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7"/>
          <w:szCs w:val="27"/>
        </w:rPr>
      </w:pPr>
      <w:r>
        <w:rPr>
          <w:rFonts w:cs="Carleton;Calibri" w:ascii="Carleton;Calibri" w:hAnsi="Carleton;Calibri"/>
          <w:b/>
          <w:bCs/>
          <w:color w:val="000000"/>
          <w:sz w:val="32"/>
          <w:szCs w:val="32"/>
        </w:rPr>
        <w:t>Iglesias Cristianas de Dios</w:t>
      </w:r>
    </w:p>
    <w:p>
      <w:pPr>
        <w:pStyle w:val="Normal"/>
        <w:jc w:val="right"/>
        <w:rPr>
          <w:rFonts w:ascii="Arial" w:hAnsi="Arial" w:cs="Arial"/>
          <w:b/>
          <w:b/>
        </w:rPr>
      </w:pPr>
      <w:r>
        <w:rPr>
          <w:rFonts w:cs="Arial" w:ascii="Arial" w:hAnsi="Arial"/>
          <w:b/>
        </w:rPr>
        <w:t>[F06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sz w:val="72"/>
          <w:szCs w:val="72"/>
        </w:rPr>
      </w:pPr>
      <w:r>
        <w:rPr>
          <w:rFonts w:eastAsia="Times New Roman"/>
          <w:b/>
          <w:bCs/>
          <w:color w:val="000000"/>
          <w:sz w:val="72"/>
          <w:szCs w:val="72"/>
          <w:lang w:val="en-US"/>
        </w:rPr>
        <w:t>Comentario Sobre 2Pedro</w:t>
      </w:r>
    </w:p>
    <w:p>
      <w:pPr>
        <w:pStyle w:val="Normal"/>
        <w:jc w:val="center"/>
        <w:rPr>
          <w:rFonts w:eastAsia="Times New Roman"/>
          <w:color w:val="000000"/>
          <w:sz w:val="16"/>
          <w:szCs w:val="16"/>
        </w:rPr>
      </w:pPr>
      <w:r>
        <w:rPr>
          <w:rFonts w:eastAsia="Times New Roman"/>
          <w:color w:val="000000"/>
          <w:sz w:val="16"/>
          <w:szCs w:val="16"/>
        </w:rPr>
      </w:r>
    </w:p>
    <w:p>
      <w:pPr>
        <w:pStyle w:val="Normal"/>
        <w:jc w:val="center"/>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Edición1.0 20200813-20200813)</w:t>
      </w:r>
    </w:p>
    <w:p>
      <w:pPr>
        <w:pStyle w:val="Normal"/>
        <w:rPr/>
      </w:pPr>
      <w:r>
        <w:rPr/>
      </w:r>
    </w:p>
    <w:p>
      <w:pPr>
        <w:pStyle w:val="Normal"/>
        <w:rPr/>
      </w:pPr>
      <w:r>
        <w:rPr/>
      </w:r>
    </w:p>
    <w:p>
      <w:pPr>
        <w:pStyle w:val="Normal"/>
        <w:ind w:right="317" w:hanging="0"/>
        <w:rPr>
          <w:sz w:val="22"/>
        </w:rPr>
      </w:pPr>
      <w:r>
        <w:rPr>
          <w:sz w:val="22"/>
        </w:rPr>
        <w:t>La Segunda Epístola de Pedro es la más atacada de las obras del NT. Es atacada por los Antinomios y los Idólatras, ya que está de acuerdo y refuerza a Judas.</w:t>
      </w:r>
    </w:p>
    <w:p>
      <w:pPr>
        <w:pStyle w:val="Normal"/>
        <w:ind w:right="317" w:hanging="0"/>
        <w:rPr>
          <w:sz w:val="22"/>
        </w:rPr>
      </w:pPr>
      <w:r>
        <w:rPr>
          <w:sz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color w:val="000000"/>
          <w:szCs w:val="24"/>
        </w:rPr>
        <w:t>Correo electrónico</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rPr>
      </w:pPr>
      <w:r>
        <w:rPr>
          <w:rFonts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color w:val="000000"/>
          <w:sz w:val="20"/>
        </w:rPr>
        <w:t>Este documento está disponible en la página World Wide Web:</w:t>
      </w:r>
      <w:r>
        <w:rPr>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bCs/>
          <w:color w:val="000000"/>
          <w:sz w:val="32"/>
          <w:szCs w:val="32"/>
        </w:rPr>
      </w:pPr>
      <w:bookmarkStart w:id="0" w:name="OLE_LINK1"/>
      <w:r>
        <w:rPr>
          <w:rFonts w:eastAsia="Times New Roman"/>
          <w:b/>
          <w:bCs/>
          <w:color w:val="000000"/>
          <w:sz w:val="32"/>
          <w:szCs w:val="32"/>
        </w:rPr>
        <w:t xml:space="preserve">Comentario Sobre 2Pedro </w:t>
      </w:r>
      <w:bookmarkEnd w:id="0"/>
    </w:p>
    <w:p>
      <w:pPr>
        <w:pStyle w:val="Normal"/>
        <w:jc w:val="center"/>
        <w:rPr>
          <w:rFonts w:eastAsia="Times New Roman"/>
          <w:b/>
          <w:b/>
          <w:bCs/>
          <w:color w:val="000000"/>
          <w:sz w:val="32"/>
          <w:szCs w:val="32"/>
        </w:rPr>
      </w:pPr>
      <w:r>
        <w:rPr>
          <w:rFonts w:eastAsia="Times New Roman"/>
          <w:b/>
          <w:bCs/>
          <w:color w:val="000000"/>
          <w:sz w:val="32"/>
          <w:szCs w:val="3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sz w:val="22"/>
          <w:szCs w:val="22"/>
        </w:rPr>
      </w:pPr>
      <w:r>
        <w:rPr>
          <w:rFonts w:eastAsia="Times New Roman"/>
          <w:b/>
          <w:bCs/>
          <w:color w:val="000000"/>
          <w:sz w:val="22"/>
          <w:szCs w:val="22"/>
        </w:rPr>
        <w:t>Introducción</w:t>
      </w:r>
    </w:p>
    <w:p>
      <w:pPr>
        <w:pStyle w:val="Normal"/>
        <w:rPr>
          <w:sz w:val="22"/>
          <w:szCs w:val="22"/>
        </w:rPr>
      </w:pPr>
      <w:r>
        <w:rPr>
          <w:rFonts w:eastAsia="Times New Roman"/>
          <w:color w:val="000000"/>
          <w:sz w:val="22"/>
          <w:szCs w:val="22"/>
        </w:rPr>
        <w:t xml:space="preserve">Esta Segunda Epístola de Pedro fue atacada muy temprano en la historia de la Iglesia porque fue escrita en apoyo de las opiniones de la Iglesia expresadas por Pablo y la Epístola de Judas (cf. </w:t>
      </w:r>
      <w:hyperlink r:id="rId5">
        <w:r>
          <w:rPr>
            <w:rStyle w:val="InternetLink"/>
            <w:i/>
            <w:iCs/>
            <w:sz w:val="22"/>
            <w:szCs w:val="22"/>
            <w:lang w:val="fr-CA"/>
          </w:rPr>
          <w:t>Herejías en la Iglesia Apostólica [089]</w:t>
        </w:r>
      </w:hyperlink>
      <w:r>
        <w:rPr>
          <w:rFonts w:eastAsia="Times New Roman"/>
          <w:color w:val="000000"/>
          <w:sz w:val="22"/>
          <w:szCs w:val="22"/>
        </w:rPr>
        <w:t xml:space="preserve">. Ella ataca el Antinomismo como lo hace Judas (cf. </w:t>
      </w:r>
      <w:hyperlink r:id="rId6">
        <w:r>
          <w:rPr>
            <w:rStyle w:val="InternetLink"/>
            <w:i/>
            <w:iCs/>
            <w:sz w:val="22"/>
            <w:szCs w:val="22"/>
            <w:lang w:val="fr-CA"/>
          </w:rPr>
          <w:t>Comentario sobre Judas [F065]</w:t>
        </w:r>
      </w:hyperlink>
      <w:r>
        <w:rPr>
          <w:rFonts w:eastAsia="Times New Roman"/>
          <w:color w:val="000000"/>
          <w:sz w:val="22"/>
          <w:szCs w:val="22"/>
        </w:rPr>
        <w:t xml:space="preserve">). Véanse también los comentarios sobre los capítulos 3:10 y siguientes, infra. Esta Epístola y la de Judas fueron víctimas de ataques al ser consideradas como escritos posteriores por otros en lugar de como serias advertencias a las Iglesias de Dios que advertían contra la venida de los ataques antinomios a las Leyes de Dios y contra la confusión y eluso inapropiado de la gracia de Dios en lugarde la posición de la gracia reforzando la ley de Dios. La oposición a la Ley y el Testimonio vino de los primeros seguidores de los Cultos de Baal y la Diosa Madre que entraron en el cristianismo a través del sistema de Attis y Adonis, (y Mitras del Ejército) y Ashtoreth, Isis, Pascua, etc. Estos Antinomios finalmente tomaron el control de la crítica textual en la gestión y el contenido de la Biblia y finalmente de las sectas antinomias, que ellos y los </w:t>
      </w:r>
      <w:r>
        <w:rPr>
          <w:rFonts w:eastAsia="Times New Roman"/>
          <w:color w:val="000000"/>
          <w:sz w:val="22"/>
          <w:szCs w:val="22"/>
          <w:lang w:val="en-US"/>
        </w:rPr>
        <w:t>Mariolâtres</w:t>
      </w:r>
      <w:r>
        <w:rPr>
          <w:rFonts w:eastAsia="Times New Roman"/>
          <w:color w:val="000000"/>
          <w:sz w:val="22"/>
          <w:szCs w:val="22"/>
        </w:rPr>
        <w:t xml:space="preserve"> de los cultos de la Diosa Madre formaron (cf. </w:t>
      </w:r>
      <w:hyperlink r:id="rId7">
        <w:r>
          <w:rPr>
            <w:rStyle w:val="InternetLink"/>
            <w:i/>
            <w:iCs/>
            <w:sz w:val="22"/>
            <w:szCs w:val="22"/>
            <w:lang w:val="fr-CA"/>
          </w:rPr>
          <w:t>The Antinomian Destruction of Christianity through a Misuse of Scripture (No. 164C)</w:t>
        </w:r>
      </w:hyperlink>
      <w:r>
        <w:rPr>
          <w:iCs/>
          <w:sz w:val="22"/>
          <w:szCs w:val="22"/>
          <w:lang w:val="fr-CA"/>
        </w:rPr>
        <w:t>;</w:t>
      </w:r>
      <w:r>
        <w:rPr>
          <w:sz w:val="22"/>
          <w:szCs w:val="22"/>
        </w:rPr>
        <w:t xml:space="preserve"> </w:t>
      </w:r>
      <w:hyperlink r:id="rId8">
        <w:r>
          <w:rPr>
            <w:rStyle w:val="InternetLink"/>
            <w:i/>
            <w:iCs/>
            <w:sz w:val="22"/>
            <w:szCs w:val="22"/>
            <w:lang w:val="fr-CA"/>
          </w:rPr>
          <w:t>Herreros y adiciones/errores de traducción en la Biblia (No. 164F)</w:t>
        </w:r>
      </w:hyperlink>
      <w:r>
        <w:rPr>
          <w:iCs/>
          <w:sz w:val="22"/>
          <w:szCs w:val="22"/>
          <w:lang w:val="fr-CA"/>
        </w:rPr>
        <w:t>;</w:t>
      </w:r>
      <w:r>
        <w:rPr>
          <w:sz w:val="22"/>
          <w:szCs w:val="22"/>
        </w:rPr>
        <w:t xml:space="preserve"> </w:t>
      </w:r>
      <w:hyperlink r:id="rId9">
        <w:r>
          <w:rPr>
            <w:rStyle w:val="InternetLink"/>
            <w:i/>
            <w:iCs/>
            <w:sz w:val="22"/>
            <w:szCs w:val="22"/>
            <w:lang w:val="fr-CA"/>
          </w:rPr>
          <w:t>The Antinomian Attacks against the Covenant of God (No. 096D)</w:t>
        </w:r>
      </w:hyperlink>
      <w:r>
        <w:rPr>
          <w:sz w:val="22"/>
          <w:szCs w:val="22"/>
        </w:rPr>
        <w:t xml:space="preserve"> </w:t>
      </w:r>
      <w:r>
        <w:rPr>
          <w:rFonts w:eastAsia="Times New Roman"/>
          <w:color w:val="000000"/>
          <w:sz w:val="22"/>
          <w:szCs w:val="22"/>
        </w:rPr>
        <w:t xml:space="preserve">y </w:t>
      </w:r>
      <w:hyperlink r:id="rId10">
        <w:r>
          <w:rPr>
            <w:rStyle w:val="InternetLink"/>
            <w:i/>
            <w:iCs/>
            <w:sz w:val="22"/>
            <w:szCs w:val="22"/>
            <w:lang w:val="fr-CA"/>
          </w:rPr>
          <w:t>The Denial of Baptism by the Antinomians (No. 164E)</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Sus ataques a las Leyes de Dios verían a un gran número de pseudo-cristianos atraídos a los misterios y cultos al sol y descalificados de la Primera Resurrección y el sistema del Milenio. Recuerda que los elegidos de los santos son aquellos que guardan los Mandamientos de Dios y la Fe y el Testimonio de Jesucristo </w:t>
      </w:r>
      <w:r>
        <w:rPr>
          <w:rFonts w:eastAsia="Times New Roman"/>
          <w:color w:val="000000"/>
          <w:sz w:val="22"/>
          <w:szCs w:val="22"/>
          <w:lang w:val="en-US"/>
        </w:rPr>
        <w:t xml:space="preserve">(Apocalipspsios </w:t>
      </w:r>
      <w:r>
        <w:rPr>
          <w:rFonts w:eastAsia="Times New Roman"/>
          <w:color w:val="000000"/>
          <w:sz w:val="22"/>
          <w:szCs w:val="22"/>
        </w:rPr>
        <w:t>12:17; 14:12). Quienquiera que diga que la Ley de Dios es abolida no entrará en la Primera Resurrección y será descalificado del Reino de Dios. Atacar a los autores de Judas y la Segunda Epístola de Pedro simplemente asegurará que las personas que lo hagan serán asesinadas antes del Milenio en la venida del Mesías y la Hueste. A menos que se arrepientan, serán registrados en la Segunda Resurrección y juicio del Gran Trono Blanco de Apocalipsis 20:7–15. Allí serán reeducado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texto deja muy claro que está escrito por Simón Pedro (Gr. </w:t>
      </w:r>
      <w:r>
        <w:rPr>
          <w:rFonts w:eastAsia="Times New Roman"/>
          <w:i/>
          <w:iCs/>
          <w:color w:val="000000"/>
          <w:sz w:val="22"/>
          <w:szCs w:val="22"/>
        </w:rPr>
        <w:t>Sumeón</w:t>
      </w:r>
      <w:r>
        <w:rPr>
          <w:rFonts w:eastAsia="Times New Roman"/>
          <w:color w:val="000000"/>
          <w:sz w:val="22"/>
          <w:szCs w:val="22"/>
        </w:rPr>
        <w:t xml:space="preserve"> como en Hechos 15:14). Está escrito a aquellos (que) han obtenido al compartir una fe del mismo precio que la nuestra, por la justicia de nuestro Dios y Salvador Jesucrist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bendición en el versículo 2 es que la gracia y la paz se multiplican para la Iglesia en el Conocimiento de Dios y de Jesús Nuestro Señor. Esta posición claramente unitaria es la misma que la bendición y la doxología en Judas. La vocación (el llamado), como en Judas, pasa a través del Conocimiento de Dios a través de Su Divino Conocimiento Previo y </w:t>
      </w:r>
      <w:hyperlink r:id="rId11">
        <w:r>
          <w:rPr>
            <w:rStyle w:val="InternetLink"/>
            <w:i/>
            <w:iCs/>
            <w:sz w:val="22"/>
            <w:szCs w:val="22"/>
            <w:lang w:val="fr-CA"/>
          </w:rPr>
          <w:t>Predestinación [296]</w:t>
        </w:r>
      </w:hyperlink>
      <w:r>
        <w:rPr>
          <w:i/>
          <w:iCs/>
          <w:sz w:val="22"/>
          <w:szCs w:val="22"/>
          <w:lang w:val="fr-CA"/>
        </w:rPr>
        <w:t xml:space="preserve">. </w:t>
      </w:r>
      <w:r>
        <w:rPr>
          <w:rFonts w:eastAsia="Times New Roman"/>
          <w:color w:val="000000"/>
          <w:sz w:val="22"/>
          <w:szCs w:val="22"/>
        </w:rPr>
        <w:t>Este llamado [esta vocación] es nuevamente consistente con la doctrina establecida por Pablo en Romanos 8:29–30.</w:t>
      </w:r>
    </w:p>
    <w:p>
      <w:pPr>
        <w:pStyle w:val="Normal"/>
        <w:rPr>
          <w:sz w:val="22"/>
          <w:szCs w:val="22"/>
        </w:rPr>
      </w:pPr>
      <w:r>
        <w:rPr>
          <w:sz w:val="22"/>
          <w:szCs w:val="22"/>
        </w:rPr>
      </w:r>
    </w:p>
    <w:p>
      <w:pPr>
        <w:pStyle w:val="Normal"/>
        <w:rPr>
          <w:sz w:val="22"/>
          <w:szCs w:val="22"/>
        </w:rPr>
      </w:pPr>
      <w:r>
        <w:rPr>
          <w:rFonts w:eastAsia="Times New Roman"/>
          <w:color w:val="000000"/>
          <w:sz w:val="22"/>
          <w:szCs w:val="22"/>
        </w:rPr>
        <w:t>El cuarto versículo trata entonces de la inmoralidad y la corrupción en el mundo y cómo esto causa daño a la participación de los elegidos en la Naturaleza Divina, como resultado del desarrollo de Judas y lo que Pedro expresó enérgicamente en la Primera Epístola con respecto a la persecución.</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s etapas van desde la virtud y el conocimiento hasta la firmeza y el autocontrol, pasando por la piedad, acercándose a la Naturaleza Divina. Es a través de la piedad en el Espíritu Santo que procedemos al Amor de Dios y luego al amor de nuestro prójimo como a nosotros mismos, como se nos da en los Dos Grandes Mandamientos como estructuras esenciales y supremas de la Ley de Dios </w:t>
      </w:r>
      <w:hyperlink r:id="rId12">
        <w:r>
          <w:rPr>
            <w:rStyle w:val="InternetLink"/>
            <w:i/>
            <w:iCs/>
            <w:sz w:val="22"/>
            <w:szCs w:val="22"/>
            <w:lang w:val="fr-CA"/>
          </w:rPr>
          <w:t>(L1)</w:t>
        </w:r>
      </w:hyperlink>
      <w:r>
        <w:rPr>
          <w:i/>
          <w:iCs/>
          <w:sz w:val="22"/>
          <w:szCs w:val="22"/>
          <w:lang w:val="fr-CA"/>
        </w:rPr>
        <w:t>.</w:t>
      </w:r>
      <w:r>
        <w:rPr>
          <w:sz w:val="22"/>
          <w:szCs w:val="22"/>
        </w:rPr>
        <w:t xml:space="preserve"> </w:t>
      </w:r>
      <w:r>
        <w:rPr>
          <w:rFonts w:eastAsia="Times New Roman"/>
          <w:color w:val="000000"/>
          <w:sz w:val="22"/>
          <w:szCs w:val="22"/>
        </w:rPr>
        <w:t>Es a través de estos frutos del Espíritu Santo que manifestamos la naturaleza de Cristo, y a través de su demostración manifestamos el llamado, la elección y la colocación en el Reino de Dios y nuestra purificación del pecado, porque, como Juan nos dice, el pecado es la transgresión de la Ley de Dios (L1) (1Jan 3:4).</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Reino bajo Jesucristo es la Primera Resurrección mencionada por Juan en Apocalipsis 20:1-7. Cualquiera que diga que cuando muere, va al cielo simplemente no es cristiano y niega la estructura de las Escrituras. Aquí, al final del Primer Capítulo, Pedro sabe que pronto morirá. En el versículo 17, se refiere a </w:t>
      </w:r>
      <w:hyperlink r:id="rId13">
        <w:r>
          <w:rPr>
            <w:rStyle w:val="InternetLink"/>
            <w:i/>
            <w:iCs/>
            <w:sz w:val="22"/>
            <w:szCs w:val="22"/>
            <w:lang w:val="fr-CA"/>
          </w:rPr>
          <w:t>la Transfiguración (No. 096E)</w:t>
        </w:r>
      </w:hyperlink>
      <w:r>
        <w:rPr>
          <w:sz w:val="22"/>
          <w:szCs w:val="22"/>
        </w:rPr>
        <w:t xml:space="preserve"> </w:t>
      </w:r>
      <w:r>
        <w:rPr>
          <w:rFonts w:eastAsia="Times New Roman"/>
          <w:color w:val="000000"/>
          <w:sz w:val="22"/>
          <w:szCs w:val="22"/>
        </w:rPr>
        <w:t>que también hemos visto que era el eje de la posición de Judas y la necesidad y llamada de Enoc. Cristo recibió, durante la Transfiguración, el honor y la gloria del Padre a través de la voz dirigida a él a través de la Gloria Majestuosa (confirmando Juan 5:37).</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versículo 19, se nos dice que la Estrella de la Mañana que es Jesucristo, la estrella que iba a salir de Jacob (Números 24:17), debe ser confirmada en nosotros, como también se nos dice en Apocalipsis 2:28.</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versículo 20, Pedro confirma que las Escrituras no son de ninguna interpretación privada y, por lo tanto, niegan el derecho de los seres humanos a reinterpretar y modificar las Escrituras. Así, los Antinomios tuvieron que transigir, sabotear y destruir la Segunda Epístola para promover los cambios y pasar del sábado al domingo, que se producirían desde el siglo II al IV (111-366 d.C. (Era Actual)) desde Roma.</w:t>
      </w:r>
    </w:p>
    <w:p>
      <w:pPr>
        <w:pStyle w:val="Normal"/>
        <w:rPr>
          <w:sz w:val="22"/>
          <w:szCs w:val="22"/>
        </w:rPr>
      </w:pPr>
      <w:r>
        <w:rPr>
          <w:sz w:val="22"/>
          <w:szCs w:val="22"/>
        </w:rPr>
      </w:r>
    </w:p>
    <w:p>
      <w:pPr>
        <w:pStyle w:val="Normal"/>
        <w:rPr>
          <w:sz w:val="22"/>
          <w:szCs w:val="22"/>
        </w:rPr>
      </w:pPr>
      <w:r>
        <w:rPr>
          <w:rFonts w:eastAsia="Times New Roman"/>
          <w:color w:val="000000"/>
          <w:sz w:val="22"/>
          <w:szCs w:val="22"/>
        </w:rPr>
        <w:t>El versículo 21 muestra que ninguna Escritura vino por la voluntad de los hombres, sino bajo el impulso de Dios por medio del Espíritu Santo. Sólo a partir de estos textos del Primer Capítulo, la autenticidad de la Segunda Epístola tuvo que ser atacada.</w:t>
      </w:r>
    </w:p>
    <w:p>
      <w:pPr>
        <w:pStyle w:val="Normal"/>
        <w:rPr>
          <w:sz w:val="22"/>
          <w:szCs w:val="22"/>
        </w:rPr>
      </w:pPr>
      <w:r>
        <w:rPr>
          <w:sz w:val="22"/>
          <w:szCs w:val="22"/>
        </w:rPr>
      </w:r>
    </w:p>
    <w:p>
      <w:pPr>
        <w:pStyle w:val="Normal"/>
        <w:rPr>
          <w:b/>
          <w:b/>
          <w:sz w:val="22"/>
          <w:szCs w:val="22"/>
        </w:rPr>
      </w:pPr>
      <w:r>
        <w:rPr>
          <w:b/>
          <w:sz w:val="22"/>
          <w:szCs w:val="22"/>
        </w:rPr>
        <w:t>2 Pedro 1</w:t>
      </w:r>
    </w:p>
    <w:p>
      <w:pPr>
        <w:pStyle w:val="Normal"/>
        <w:rPr>
          <w:b/>
          <w:b/>
          <w:sz w:val="22"/>
          <w:szCs w:val="22"/>
        </w:rPr>
      </w:pPr>
      <w:r>
        <w:rPr>
          <w:b/>
          <w:sz w:val="22"/>
          <w:szCs w:val="22"/>
        </w:rPr>
        <w:t>Reina-Valera Antigua</w:t>
      </w:r>
    </w:p>
    <w:p>
      <w:pPr>
        <w:pStyle w:val="QUOTES"/>
        <w:rPr/>
      </w:pPr>
      <w:r>
        <w:rPr>
          <w:bCs/>
          <w:vertAlign w:val="superscript"/>
        </w:rPr>
        <w:t>1</w:t>
      </w:r>
      <w:r>
        <w:rPr/>
        <w:t xml:space="preserve">SIMON Pedro, siervo y apóstol de Jesucristo, á los que habéis alcanzado fe igualmente preciosa con nosotros en la justicia de nuestro Dios y Salvador Jesucristo: </w:t>
      </w:r>
      <w:r>
        <w:rPr>
          <w:bCs/>
          <w:vertAlign w:val="superscript"/>
        </w:rPr>
        <w:t>2</w:t>
      </w:r>
      <w:r>
        <w:rPr/>
        <w:t xml:space="preserve">Gracia y paz os sea multiplicada en el conocimiento de Dios, y de nuestro Señor Jesús. </w:t>
      </w:r>
      <w:r>
        <w:rPr>
          <w:bCs/>
          <w:vertAlign w:val="superscript"/>
        </w:rPr>
        <w:t>3</w:t>
      </w:r>
      <w:r>
        <w:rPr/>
        <w:t xml:space="preserve">Como todas las cosas que pertenecen á la vida y á la piedad nos sean dadas de su divina potencia, por el conocimiento de aquel que nos ha llamado por su gloria y virtud: </w:t>
      </w:r>
      <w:r>
        <w:rPr>
          <w:bCs/>
          <w:vertAlign w:val="superscript"/>
        </w:rPr>
        <w:t>4</w:t>
      </w:r>
      <w:r>
        <w:rPr/>
        <w:t xml:space="preserve">Por las cuales nos son dadas preciosas y grandísimas promesas, para que por ellas fueseis hechos participantes de la naturaleza divina, habiendo huído de la corrupción que está en el mundo por concupiscencia. </w:t>
      </w:r>
      <w:r>
        <w:rPr>
          <w:bCs/>
          <w:vertAlign w:val="superscript"/>
        </w:rPr>
        <w:t>5</w:t>
      </w:r>
      <w:r>
        <w:rPr/>
        <w:t xml:space="preserve">Vosotros también, poniendo toda diligencia por esto mismo, mostrad en vuestra fe virtud, y en la virtud ciencia; </w:t>
      </w:r>
      <w:r>
        <w:rPr>
          <w:bCs/>
          <w:vertAlign w:val="superscript"/>
        </w:rPr>
        <w:t>6</w:t>
      </w:r>
      <w:r>
        <w:rPr/>
        <w:t xml:space="preserve">Y en la ciencia templanza, y en la templanza paciencia, y en la paciencia temor de Dios; </w:t>
      </w:r>
      <w:r>
        <w:rPr>
          <w:bCs/>
          <w:vertAlign w:val="superscript"/>
        </w:rPr>
        <w:t xml:space="preserve">7 </w:t>
      </w:r>
      <w:r>
        <w:rPr/>
        <w:t xml:space="preserve">Y en el temor de Dios, amor fraternal, y en el amor fraternal caridad. </w:t>
      </w:r>
      <w:r>
        <w:rPr>
          <w:bCs/>
          <w:vertAlign w:val="superscript"/>
        </w:rPr>
        <w:t>8</w:t>
      </w:r>
      <w:r>
        <w:rPr/>
        <w:t xml:space="preserve">Porque si en vosotros hay estas cosas, y abundan, no os dejarán estar ociosos, ni estériles en el conocimiento de nuestro Señor Jesucristo. </w:t>
      </w:r>
      <w:r>
        <w:rPr>
          <w:bCs/>
          <w:vertAlign w:val="superscript"/>
        </w:rPr>
        <w:t>9</w:t>
      </w:r>
      <w:r>
        <w:rPr/>
        <w:t xml:space="preserve">Mas el que no tiene estas cosas, es ciego, y tiene la vista muy corta, habiendo olvidado la purificación de sus antiguos pecados. </w:t>
      </w:r>
      <w:r>
        <w:rPr>
          <w:bCs/>
          <w:vertAlign w:val="superscript"/>
        </w:rPr>
        <w:t xml:space="preserve">10 </w:t>
      </w:r>
      <w:r>
        <w:rPr/>
        <w:t xml:space="preserve">Por lo cual, hermanos, procurad tanto más de hacer firme vuestra vocación y elección; porque haciendo estas cosas, no caeréis jamás. </w:t>
      </w:r>
      <w:r>
        <w:rPr>
          <w:bCs/>
          <w:vertAlign w:val="superscript"/>
        </w:rPr>
        <w:t>11</w:t>
      </w:r>
      <w:r>
        <w:rPr/>
        <w:t xml:space="preserve">Porque de esta manera os será abundantemente administrada la entrada en el reino eterno de nuestro Señor y Salvador Jesucristo. </w:t>
      </w:r>
      <w:r>
        <w:rPr>
          <w:bCs/>
          <w:vertAlign w:val="superscript"/>
        </w:rPr>
        <w:t>12</w:t>
      </w:r>
      <w:r>
        <w:rPr/>
        <w:t xml:space="preserve">Por esto, yo no dejaré de amonestaros siempre de estas cosas, aunque vosotros las sepáis, y estéis confirmados en la verdad presente. </w:t>
      </w:r>
      <w:r>
        <w:rPr>
          <w:bCs/>
          <w:vertAlign w:val="superscript"/>
        </w:rPr>
        <w:t>13</w:t>
      </w:r>
      <w:r>
        <w:rPr/>
        <w:t xml:space="preserve">Porque tengo por justo, en tanto que estoy en este tabernáculo, de incitaros con amonestación: </w:t>
      </w:r>
      <w:r>
        <w:rPr>
          <w:bCs/>
          <w:vertAlign w:val="superscript"/>
        </w:rPr>
        <w:t>14</w:t>
      </w:r>
      <w:r>
        <w:rPr/>
        <w:t xml:space="preserve">Sabiendo que brevemente tengo de dejar mi tabernáculo, como nuestro Señor Jesucristo me ha declarado. </w:t>
      </w:r>
      <w:r>
        <w:rPr>
          <w:bCs/>
          <w:vertAlign w:val="superscript"/>
        </w:rPr>
        <w:t>15</w:t>
      </w:r>
      <w:r>
        <w:rPr/>
        <w:t xml:space="preserve">También yo procuraré con diligencia, que después de mi fallecimiento, vosotros podáis siempre tener memoria de estas cosas. </w:t>
      </w:r>
      <w:r>
        <w:rPr>
          <w:bCs/>
          <w:vertAlign w:val="superscript"/>
        </w:rPr>
        <w:t>16</w:t>
      </w:r>
      <w:r>
        <w:rPr/>
        <w:t xml:space="preserve">Porque no os hemos dado á conocer la potencia y la venida de nuestro Señor Jesucristo, siguiendo fábulas por arte compuestas; sino como habiendo con nuestros propios ojos visto su majestad. </w:t>
      </w:r>
      <w:r>
        <w:rPr>
          <w:bCs/>
          <w:vertAlign w:val="superscript"/>
        </w:rPr>
        <w:t>17</w:t>
      </w:r>
      <w:r>
        <w:rPr/>
        <w:t xml:space="preserve">Porque él había recibido de Dios Padre honra y gloria, cuando una tal voz fué á él enviada de la magnífica gloria: Este es el amado Hijo mío, en el cual yo me he agradado. </w:t>
      </w:r>
      <w:r>
        <w:rPr>
          <w:bCs/>
          <w:vertAlign w:val="superscript"/>
        </w:rPr>
        <w:t>18</w:t>
      </w:r>
      <w:r>
        <w:rPr/>
        <w:t xml:space="preserve">Y nosotros oímos esta voz enviada del cielo, cuando estábamos juntamente con él en el monte santo. </w:t>
      </w:r>
      <w:r>
        <w:rPr>
          <w:bCs/>
          <w:vertAlign w:val="superscript"/>
        </w:rPr>
        <w:t>19</w:t>
      </w:r>
      <w:r>
        <w:rPr/>
        <w:t xml:space="preserve">Tenemos también la palabra profética más permanente, á la cual hacéis bien de estar atentos como á una antorcha que alumbra en lugar oscuro hasta que el día esclarezca, y el lucero de la mañana salga en vuestros corazones: </w:t>
      </w:r>
      <w:r>
        <w:rPr>
          <w:bCs/>
          <w:vertAlign w:val="superscript"/>
        </w:rPr>
        <w:t>20</w:t>
      </w:r>
      <w:r>
        <w:rPr/>
        <w:t xml:space="preserve">Entendiendo primero esto, que  ninguna profecía de la Escritura es de particular interpretación; </w:t>
      </w:r>
      <w:r>
        <w:rPr>
          <w:bCs/>
          <w:vertAlign w:val="superscript"/>
        </w:rPr>
        <w:t>21</w:t>
      </w:r>
      <w:r>
        <w:rPr/>
        <w:t>Porque la profecía no fué en los tiempos pasados traída por voluntad humana, sino los santos hombres de Dios hablaron siendo inspirados del Espíritu Santo.</w:t>
      </w:r>
    </w:p>
    <w:p>
      <w:pPr>
        <w:pStyle w:val="Normal"/>
        <w:rPr/>
      </w:pPr>
      <w:r>
        <w:rPr/>
      </w:r>
    </w:p>
    <w:p>
      <w:pPr>
        <w:pStyle w:val="Normal"/>
        <w:rPr>
          <w:sz w:val="22"/>
          <w:szCs w:val="22"/>
        </w:rPr>
      </w:pPr>
      <w:r>
        <w:rPr>
          <w:rFonts w:eastAsia="Times New Roman"/>
          <w:color w:val="000000"/>
          <w:sz w:val="22"/>
          <w:szCs w:val="22"/>
        </w:rPr>
        <w:t>Así que aquí, ninguna profecía de las Escrituras es de interpretación privada. Es todo lo que Dios ha soplado o inspirado y por lo tanto inmutable. Las Escrituras no pueden ser aniquilados (Juan 10:34–36).</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uego, en el Segundo Capítulo, Pedro profetiza sobre el surgimiento y la proliferación de falsos maestros en las Iglesias de Dios, que traen herejías destructivas. Las herejías extremas, hasta la negación de Cristo y la salvación de Dios,condujeron a la destrucción de estas iglesias. La Primera Destrucción es la pérdida del Espíritu Santo y su posición en la Primera Resurrección. Serán entregados a la disolución por su pecado, su Antinomismo y sus ataques a las leyes de Dios. Aquí (vv. 2-3), Pedro advierte contra la codicia de los Antinomios y su explotación de la Iglesia en la que insultan la </w:t>
      </w:r>
      <w:hyperlink r:id="rId14">
        <w:r>
          <w:rPr>
            <w:rStyle w:val="InternetLink"/>
            <w:rFonts w:eastAsia="Times New Roman"/>
            <w:i/>
            <w:sz w:val="22"/>
            <w:szCs w:val="22"/>
          </w:rPr>
          <w:t xml:space="preserve">Verdad </w:t>
        </w:r>
        <w:r>
          <w:rPr>
            <w:rStyle w:val="InternetLink"/>
            <w:i/>
            <w:iCs/>
            <w:sz w:val="22"/>
            <w:szCs w:val="22"/>
            <w:lang w:val="fr-CA"/>
          </w:rPr>
          <w:t>[168]</w:t>
        </w:r>
      </w:hyperlink>
      <w:r>
        <w:rPr>
          <w:i/>
          <w:iCs/>
          <w:sz w:val="22"/>
          <w:szCs w:val="22"/>
          <w:lang w:val="fr-CA"/>
        </w:rPr>
        <w:t>.</w:t>
      </w:r>
    </w:p>
    <w:p>
      <w:pPr>
        <w:pStyle w:val="Normal"/>
        <w:rPr>
          <w:sz w:val="22"/>
          <w:szCs w:val="22"/>
        </w:rPr>
      </w:pPr>
      <w:r>
        <w:rPr>
          <w:sz w:val="22"/>
          <w:szCs w:val="22"/>
        </w:rPr>
      </w:r>
    </w:p>
    <w:p>
      <w:pPr>
        <w:pStyle w:val="Normal"/>
        <w:rPr>
          <w:b/>
          <w:b/>
          <w:sz w:val="22"/>
          <w:szCs w:val="22"/>
        </w:rPr>
      </w:pPr>
      <w:r>
        <w:rPr>
          <w:b/>
          <w:sz w:val="22"/>
          <w:szCs w:val="22"/>
        </w:rPr>
        <w:t>2 Pedro 2</w:t>
      </w:r>
    </w:p>
    <w:p>
      <w:pPr>
        <w:pStyle w:val="Normal"/>
        <w:rPr>
          <w:b/>
          <w:b/>
          <w:sz w:val="22"/>
          <w:szCs w:val="22"/>
        </w:rPr>
      </w:pPr>
      <w:r>
        <w:rPr>
          <w:b/>
          <w:sz w:val="22"/>
          <w:szCs w:val="22"/>
        </w:rPr>
        <w:t>Reina-Valera Antigua</w:t>
      </w:r>
    </w:p>
    <w:p>
      <w:pPr>
        <w:pStyle w:val="QUOTES"/>
        <w:rPr/>
      </w:pPr>
      <w:r>
        <w:rPr>
          <w:bCs/>
          <w:vertAlign w:val="superscript"/>
        </w:rPr>
        <w:t>1</w:t>
      </w:r>
      <w:r>
        <w:rPr/>
        <w:t xml:space="preserve">PERO hubo también falsos profetas en el pueblo, como habrá entre vosotros falsos doctores, que introducirán encubiertamente herejías de perdición, y negarán al Señor que los rescató, atrayendo sobre sí mismos perdición acelerada. </w:t>
      </w:r>
      <w:r>
        <w:rPr>
          <w:bCs/>
          <w:vertAlign w:val="superscript"/>
        </w:rPr>
        <w:t>2</w:t>
      </w:r>
      <w:r>
        <w:rPr/>
        <w:t xml:space="preserve">Y muchos seguirán sus disoluciones, por los cuales el camino de la verdad será blasfemado; </w:t>
      </w:r>
      <w:r>
        <w:rPr>
          <w:bCs/>
          <w:vertAlign w:val="superscript"/>
        </w:rPr>
        <w:t>3</w:t>
      </w:r>
      <w:r>
        <w:rPr/>
        <w:t>Y por avaricia harán mercadería de vosotros con palabras fingidas, sobre los cuales la condenación ya de largo tiempo no se tarda, y su perdición no se duerme.</w:t>
      </w:r>
    </w:p>
    <w:p>
      <w:pPr>
        <w:pStyle w:val="QUOTES"/>
        <w:rPr>
          <w:rFonts w:eastAsia="Times New Roman"/>
          <w:i/>
          <w:i/>
          <w:iCs/>
        </w:rPr>
      </w:pPr>
      <w:r>
        <w:rPr>
          <w:rFonts w:eastAsia="Times New Roman"/>
          <w:i/>
          <w:iCs/>
        </w:rPr>
      </w:r>
    </w:p>
    <w:p>
      <w:pPr>
        <w:pStyle w:val="Normal"/>
        <w:rPr>
          <w:sz w:val="22"/>
          <w:szCs w:val="22"/>
        </w:rPr>
      </w:pPr>
      <w:r>
        <w:rPr>
          <w:rFonts w:eastAsia="Times New Roman"/>
          <w:color w:val="000000"/>
          <w:sz w:val="22"/>
          <w:szCs w:val="22"/>
        </w:rPr>
        <w:t>Cabe señalar aquí que Pedro se refiere al Dios</w:t>
      </w:r>
      <w:r>
        <w:rPr>
          <w:rFonts w:eastAsia="Times New Roman"/>
          <w:i/>
          <w:iCs/>
          <w:color w:val="000000"/>
          <w:sz w:val="22"/>
          <w:szCs w:val="22"/>
        </w:rPr>
        <w:t>(Ho Theos)</w:t>
      </w:r>
      <w:r>
        <w:rPr>
          <w:rFonts w:eastAsia="Times New Roman"/>
          <w:color w:val="000000"/>
          <w:sz w:val="22"/>
          <w:szCs w:val="22"/>
        </w:rPr>
        <w:t xml:space="preserve">que relegó a la Hueste Angélica a </w:t>
      </w:r>
      <w:r>
        <w:rPr>
          <w:rFonts w:eastAsia="Times New Roman"/>
          <w:i/>
          <w:iCs/>
          <w:color w:val="000000"/>
          <w:sz w:val="22"/>
          <w:szCs w:val="22"/>
        </w:rPr>
        <w:t>los Tártaros</w:t>
      </w:r>
      <w:r>
        <w:rPr>
          <w:rFonts w:eastAsia="Times New Roman"/>
          <w:color w:val="000000"/>
          <w:sz w:val="22"/>
          <w:szCs w:val="22"/>
        </w:rPr>
        <w:t xml:space="preserve"> en espera del juicio que, como dice Pablo, se concede a los elegidos (1Cor. 6:3) (cf. </w:t>
      </w:r>
      <w:hyperlink r:id="rId15">
        <w:r>
          <w:rPr>
            <w:rStyle w:val="InternetLink"/>
            <w:i/>
            <w:iCs/>
            <w:sz w:val="22"/>
            <w:szCs w:val="22"/>
            <w:lang w:val="fr-CA"/>
          </w:rPr>
          <w:t>El Juicio de los Demonios [080]</w:t>
        </w:r>
      </w:hyperlink>
      <w:r>
        <w:rPr>
          <w:i/>
          <w:iCs/>
          <w:sz w:val="22"/>
          <w:szCs w:val="22"/>
          <w:lang w:val="fr-CA"/>
        </w:rPr>
        <w:t xml:space="preserve">. </w:t>
      </w:r>
      <w:r>
        <w:rPr>
          <w:rFonts w:eastAsia="Times New Roman"/>
          <w:color w:val="000000"/>
          <w:sz w:val="22"/>
          <w:szCs w:val="22"/>
        </w:rPr>
        <w:t>Luego reanuda la secuencia como vemos en Judas acerca de Noé, Sodoma y Gomorra y los impíos. Dios ordenó el rescate del justo Lot, que estaba frustrado y enoñado por su anarquía al transgredir la Ley de Dio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Por estos actos, Pedro nos muestra que los justos pueden ser salvados de la prueba y los anarquistas [es decir, los sin ley] guardados para un juicio posterior, rechazando así la doctrina herética del Cielo y el Infierno como defendida y alentada por los Antinomios Gnósticos (cf. también la </w:t>
      </w:r>
      <w:hyperlink r:id="rId16">
        <w:r>
          <w:rPr>
            <w:rStyle w:val="InternetLink"/>
            <w:i/>
            <w:iCs/>
            <w:sz w:val="22"/>
            <w:szCs w:val="22"/>
            <w:lang w:val="fr-CA"/>
          </w:rPr>
          <w:t>Primera Resurrección [143A]</w:t>
        </w:r>
      </w:hyperlink>
      <w:r>
        <w:rPr>
          <w:i/>
          <w:iCs/>
          <w:sz w:val="22"/>
          <w:szCs w:val="22"/>
          <w:lang w:val="fr-CA"/>
        </w:rPr>
        <w:t>).</w:t>
      </w:r>
    </w:p>
    <w:p>
      <w:pPr>
        <w:pStyle w:val="Normal"/>
        <w:rPr>
          <w:rFonts w:eastAsia="Times New Roman"/>
          <w:i/>
          <w:i/>
          <w:iCs/>
          <w:sz w:val="22"/>
          <w:szCs w:val="24"/>
          <w:lang w:val="fr-CA"/>
        </w:rPr>
      </w:pPr>
      <w:r>
        <w:rPr>
          <w:rFonts w:eastAsia="Times New Roman"/>
          <w:i/>
          <w:iCs/>
          <w:sz w:val="22"/>
          <w:szCs w:val="24"/>
          <w:lang w:val="fr-CA"/>
        </w:rPr>
      </w:r>
    </w:p>
    <w:p>
      <w:pPr>
        <w:pStyle w:val="QUOTES"/>
        <w:rPr/>
      </w:pPr>
      <w:r>
        <w:rPr>
          <w:bCs/>
          <w:vertAlign w:val="superscript"/>
        </w:rPr>
        <w:t>4</w:t>
      </w:r>
      <w:r>
        <w:rPr/>
        <w:t xml:space="preserve">Porque si Dios no perdonó á los ángeles que habían pecado, sino que habiéndolos despeñado en el infierno con cadenas de oscuridad, los entregó para ser reservados al juicio; </w:t>
      </w:r>
      <w:r>
        <w:rPr>
          <w:bCs/>
          <w:vertAlign w:val="superscript"/>
        </w:rPr>
        <w:t>5</w:t>
      </w:r>
      <w:r>
        <w:rPr/>
        <w:t xml:space="preserve">Y si no perdonó al mundo viejo, mas guardó á Noé, pregonero de justicia, con otras siete personas, trayendo el diluvio sobre el mundo de malvados; </w:t>
      </w:r>
      <w:r>
        <w:rPr>
          <w:bCs/>
          <w:vertAlign w:val="superscript"/>
        </w:rPr>
        <w:t>6</w:t>
      </w:r>
      <w:r>
        <w:rPr/>
        <w:t xml:space="preserve">Y si condenó por destrucción las ciudades de Sodoma y de Gomorra, tornándolas en ceniza, y poniéndolas por ejemplo á los que habían de vivir sin temor y reverencia de Dios, </w:t>
      </w:r>
      <w:r>
        <w:rPr>
          <w:bCs/>
          <w:vertAlign w:val="superscript"/>
        </w:rPr>
        <w:t>7</w:t>
      </w:r>
      <w:r>
        <w:rPr/>
        <w:t xml:space="preserve">Y libró al justo Lot, acosado por la nefanda conducta de los malvados; </w:t>
      </w:r>
      <w:r>
        <w:rPr>
          <w:bCs/>
          <w:vertAlign w:val="superscript"/>
        </w:rPr>
        <w:t>8</w:t>
      </w:r>
      <w:r>
        <w:rPr/>
        <w:t>(Porque este justo, con ver y oir, morando entre ellos, afligía cada día su alma justa con los hechos de aquellos injustos</w:t>
      </w:r>
      <w:r>
        <w:rPr>
          <w:rFonts w:eastAsia="Segoe UI Emoji" w:cs="Segoe UI Emoji" w:ascii="Segoe UI Emoji" w:hAnsi="Segoe UI Emoji"/>
        </w:rPr>
        <w:t xml:space="preserve">. </w:t>
      </w:r>
      <w:r>
        <w:rPr>
          <w:bCs/>
          <w:vertAlign w:val="superscript"/>
        </w:rPr>
        <w:t>9</w:t>
      </w:r>
      <w:r>
        <w:rPr/>
        <w:t xml:space="preserve">Sabe el Señor librar de tentación á los píos, y reservar á los injustos para ser atormentados en el día del juicio; </w:t>
      </w:r>
      <w:r>
        <w:rPr>
          <w:bCs/>
          <w:vertAlign w:val="superscript"/>
        </w:rPr>
        <w:t>10</w:t>
      </w:r>
      <w:r>
        <w:rPr/>
        <w:t xml:space="preserve">Y principalmente á aquellos que, siguiendo la carne, andan en concupiscencia é inmundicia, y desprecian la potestad; atrevidos, contumaces, que no temen decir mal de las potestades superiores: </w:t>
      </w:r>
      <w:r>
        <w:rPr>
          <w:bCs/>
          <w:vertAlign w:val="superscript"/>
        </w:rPr>
        <w:t>11</w:t>
      </w:r>
      <w:r>
        <w:rPr/>
        <w:t xml:space="preserve">Como quiera que los mismos ángeles, que son mayores en fuerza y en potencia, no pronuncian juicio de maldición contra ellas delante del Señor. </w:t>
      </w:r>
      <w:r>
        <w:rPr>
          <w:bCs/>
          <w:vertAlign w:val="superscript"/>
        </w:rPr>
        <w:t>12</w:t>
      </w:r>
      <w:r>
        <w:rPr/>
        <w:t xml:space="preserve">Mas éstos, diciendo mal de las cosas que no entienden, como bestias brutas, que naturalmente son hechas para presa y destrucción, perecerán en su perdición, </w:t>
      </w:r>
      <w:r>
        <w:rPr>
          <w:bCs/>
          <w:vertAlign w:val="superscript"/>
        </w:rPr>
        <w:t>13</w:t>
      </w:r>
      <w:r>
        <w:rPr/>
        <w:t xml:space="preserve">Recibiendo el galardón de su injusticia, ya que reputan por delicia poder gozar de deleites cada día. Estos son suciedades y manchas, los cuales comiendo con vosotros, juntamente se recrean en sus errores; </w:t>
      </w:r>
      <w:r>
        <w:rPr>
          <w:bCs/>
          <w:vertAlign w:val="superscript"/>
        </w:rPr>
        <w:t>14</w:t>
      </w:r>
      <w:r>
        <w:rPr/>
        <w:t xml:space="preserve">Teniendo los ojos llenos de adulterio, y no saben cesar de pecar; cebando las almas inconstantes; teniendo el corazón ejercitado en codicias, siendo hijos de maldición; </w:t>
      </w:r>
      <w:r>
        <w:rPr>
          <w:bCs/>
          <w:vertAlign w:val="superscript"/>
        </w:rPr>
        <w:t>15</w:t>
      </w:r>
      <w:r>
        <w:rPr/>
        <w:t xml:space="preserve">Que han dejado el camino derecho, y se han extraviado, siguiendo el camino de Balaam, hijo de Bosor, el cual amó el premio de la maldad. </w:t>
      </w:r>
      <w:r>
        <w:rPr>
          <w:bCs/>
          <w:vertAlign w:val="superscript"/>
        </w:rPr>
        <w:t>16</w:t>
      </w:r>
      <w:r>
        <w:rPr/>
        <w:t xml:space="preserve">Y fué reprendido por su iniquidad: una muda bestia de carga, hablando en voz de hombre, refrenó la locura del profeta. </w:t>
      </w:r>
      <w:r>
        <w:rPr>
          <w:bCs/>
          <w:vertAlign w:val="superscript"/>
        </w:rPr>
        <w:t>17</w:t>
      </w:r>
      <w:r>
        <w:rPr/>
        <w:t xml:space="preserve">Estos son fuentes sin agua, y nubes traídas de torbellino de viento: para los cuales está guardada la oscuridad de las tinieblas para siempre. </w:t>
      </w:r>
      <w:r>
        <w:rPr>
          <w:bCs/>
          <w:vertAlign w:val="superscript"/>
        </w:rPr>
        <w:t>18</w:t>
      </w:r>
      <w:r>
        <w:rPr/>
        <w:t xml:space="preserve">Porque hablando arrogantes palabras de vanidad, ceban con las concupiscencias de la carne en disoluciones á los que verdaderamente habían huído de los que conversan en error; </w:t>
      </w:r>
      <w:r>
        <w:rPr>
          <w:bCs/>
          <w:vertAlign w:val="superscript"/>
        </w:rPr>
        <w:t>19</w:t>
      </w:r>
      <w:r>
        <w:rPr/>
        <w:t xml:space="preserve">Prometiéndoles libertad, siendo ellos mismos siervos de corrupción. Porque el que es de alguno vencido, es sujeto á la servidumbre del que lo venció. </w:t>
      </w:r>
      <w:r>
        <w:rPr>
          <w:bCs/>
          <w:vertAlign w:val="superscript"/>
        </w:rPr>
        <w:t xml:space="preserve">2 </w:t>
      </w:r>
      <w:r>
        <w:rPr/>
        <w:t xml:space="preserve">Ciertamente, si habiéndose ellos apartado de las contaminaciones del mundo, por el conocimiento del Señor y Salvador Jesucristo, y otra vez envolviéndose en ellas, son vencidos, sus postrimerías les son hechas peores que los principios. </w:t>
      </w:r>
      <w:r>
        <w:rPr>
          <w:bCs/>
          <w:vertAlign w:val="superscript"/>
        </w:rPr>
        <w:t>21</w:t>
      </w:r>
      <w:r>
        <w:rPr/>
        <w:t>Porque mejor les hubiera sido no haber conocido el camino de la justicia, que después de haberlo conocido, tornarse atrás del santo mandamiento que les fué dado.</w:t>
      </w:r>
      <w:r>
        <w:rPr>
          <w:bCs/>
          <w:vertAlign w:val="superscript"/>
        </w:rPr>
        <w:t>22</w:t>
      </w:r>
      <w:r>
        <w:rPr/>
        <w:t>Pero les ha acontecido lo del verdadero proverbio: El perro se volvió á su vómito, y la puerca lavada á revolcarse en el cieno.</w:t>
      </w:r>
    </w:p>
    <w:p>
      <w:pPr>
        <w:pStyle w:val="Normal"/>
        <w:rPr/>
      </w:pPr>
      <w:r>
        <w:rPr/>
      </w:r>
    </w:p>
    <w:p>
      <w:pPr>
        <w:pStyle w:val="Normal"/>
        <w:rPr>
          <w:sz w:val="22"/>
          <w:szCs w:val="22"/>
        </w:rPr>
      </w:pPr>
      <w:r>
        <w:rPr>
          <w:rFonts w:eastAsia="Times New Roman"/>
          <w:color w:val="000000"/>
          <w:sz w:val="22"/>
          <w:szCs w:val="22"/>
        </w:rPr>
        <w:t xml:space="preserve">En el versículo 14, vemos que los pecadores que transgreden la ley de Dios se encuentran atrapados después de los pecados de Balaam, hijo de Beor, quien enseñó a Israel a transgredir la Ley de Dios y, al hacerlo, los separa de Dios (cf. </w:t>
      </w:r>
      <w:hyperlink r:id="rId17">
        <w:r>
          <w:rPr>
            <w:rStyle w:val="InternetLink"/>
            <w:i/>
            <w:iCs/>
            <w:sz w:val="22"/>
            <w:szCs w:val="22"/>
            <w:lang w:val="fr-CA"/>
          </w:rPr>
          <w:t>Doctrina de Balaam y Profecía de Balaam (No. 204)</w:t>
        </w:r>
      </w:hyperlink>
      <w:r>
        <w:rPr>
          <w:i/>
          <w:iCs/>
          <w:sz w:val="22"/>
          <w:szCs w:val="22"/>
          <w:lang w:val="fr-CA"/>
        </w:rPr>
        <w:t xml:space="preserve"> </w:t>
      </w:r>
      <w:r>
        <w:rPr>
          <w:rFonts w:eastAsia="Times New Roman"/>
          <w:color w:val="000000"/>
          <w:sz w:val="22"/>
          <w:szCs w:val="22"/>
        </w:rPr>
        <w:t xml:space="preserve">y </w:t>
      </w:r>
      <w:hyperlink r:id="rId18">
        <w:r>
          <w:rPr>
            <w:rStyle w:val="InternetLink"/>
            <w:i/>
            <w:iCs/>
            <w:sz w:val="22"/>
            <w:szCs w:val="22"/>
            <w:lang w:val="fr-CA"/>
          </w:rPr>
          <w:t>Los Nicolaitas (No. 202)</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Según los versículos 21 y siguientes, el texto muestra que la doctrina "una vez salvada, siempre salvada" es una mentira y que aquellos que la enseñan están condenados al pecado y a la </w:t>
      </w:r>
      <w:hyperlink r:id="rId19">
        <w:r>
          <w:rPr>
            <w:rStyle w:val="InternetLink"/>
            <w:rFonts w:eastAsia="Times New Roman"/>
            <w:i/>
            <w:sz w:val="22"/>
            <w:szCs w:val="22"/>
          </w:rPr>
          <w:t xml:space="preserve">Segunda Resurrección y Juicio del Gran Trono Blanco </w:t>
        </w:r>
        <w:r>
          <w:rPr>
            <w:rStyle w:val="InternetLink"/>
            <w:i/>
            <w:iCs/>
            <w:sz w:val="22"/>
            <w:szCs w:val="22"/>
            <w:lang w:val="fr-CA"/>
          </w:rPr>
          <w:t>[143B]</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 el capítulo 3:1, Pedro dice muy claramente que esta es la segunda carta que escribió a los elegidos. Ambos tienen como objetivo despertar las mentes de los funcionarios electos a la acción. Ambos tienen un propósito específico a través del Espíritu Santobajo la direcciónde Dios. La Primera Epístola es advertir de la persecución por venir y la Segunda es advertir del Antinomismo y el pecado de la Iglesia que pronto caería sobre ellos y que afectaría a la Iglesia en su conjunto hasta los </w:t>
      </w:r>
      <w:hyperlink r:id="rId20">
        <w:r>
          <w:rPr>
            <w:rStyle w:val="InternetLink"/>
            <w:rFonts w:eastAsia="Times New Roman"/>
            <w:sz w:val="22"/>
            <w:szCs w:val="22"/>
          </w:rPr>
          <w:t xml:space="preserve">Testigos </w:t>
        </w:r>
        <w:r>
          <w:rPr>
            <w:rStyle w:val="InternetLink"/>
            <w:i/>
            <w:iCs/>
            <w:sz w:val="22"/>
            <w:szCs w:val="22"/>
            <w:lang w:val="fr-CA"/>
          </w:rPr>
          <w:t>[135</w:t>
        </w:r>
      </w:hyperlink>
      <w:r>
        <w:rPr>
          <w:i/>
          <w:iCs/>
          <w:sz w:val="22"/>
          <w:szCs w:val="22"/>
          <w:lang w:val="fr-CA"/>
        </w:rPr>
        <w:t>]</w:t>
      </w:r>
      <w:r>
        <w:rPr>
          <w:sz w:val="22"/>
          <w:szCs w:val="22"/>
        </w:rPr>
        <w:t xml:space="preserve"> </w:t>
      </w:r>
      <w:r>
        <w:rPr>
          <w:rFonts w:eastAsia="Times New Roman"/>
          <w:color w:val="000000"/>
          <w:sz w:val="22"/>
          <w:szCs w:val="22"/>
        </w:rPr>
        <w:t>y el Mesías.</w:t>
      </w:r>
    </w:p>
    <w:p>
      <w:pPr>
        <w:pStyle w:val="Normal"/>
        <w:rPr>
          <w:sz w:val="22"/>
          <w:szCs w:val="22"/>
        </w:rPr>
      </w:pPr>
      <w:r>
        <w:rPr>
          <w:sz w:val="22"/>
          <w:szCs w:val="22"/>
        </w:rPr>
      </w:r>
    </w:p>
    <w:p>
      <w:pPr>
        <w:pStyle w:val="Normal"/>
        <w:rPr>
          <w:sz w:val="22"/>
          <w:szCs w:val="22"/>
        </w:rPr>
      </w:pPr>
      <w:r>
        <w:rPr>
          <w:rFonts w:eastAsia="Times New Roman"/>
          <w:color w:val="000000"/>
          <w:sz w:val="22"/>
          <w:szCs w:val="22"/>
        </w:rPr>
        <w:t>Dado que era a través del Antinomismo que Satanás atacaría y dañaría a la Iglesia, era importante que la Segunda Epístola fuera saboteada. Aquellos que lo han hecho y que lo hacen son juzgados más severamente que aquellos a quienes engañan (Santiago 3:1).</w:t>
      </w:r>
    </w:p>
    <w:p>
      <w:pPr>
        <w:pStyle w:val="Normal"/>
        <w:rPr>
          <w:sz w:val="22"/>
          <w:szCs w:val="22"/>
        </w:rPr>
      </w:pPr>
      <w:r>
        <w:rPr>
          <w:sz w:val="22"/>
          <w:szCs w:val="22"/>
        </w:rPr>
      </w:r>
    </w:p>
    <w:p>
      <w:pPr>
        <w:pStyle w:val="Normal"/>
        <w:rPr>
          <w:sz w:val="22"/>
          <w:szCs w:val="22"/>
        </w:rPr>
      </w:pPr>
      <w:r>
        <w:rPr>
          <w:rFonts w:eastAsia="Times New Roman"/>
          <w:color w:val="000000"/>
          <w:sz w:val="22"/>
          <w:szCs w:val="22"/>
        </w:rPr>
        <w:t>Ahora nos volveremos a la profecía de los Últimos Días.</w:t>
      </w:r>
    </w:p>
    <w:p>
      <w:pPr>
        <w:pStyle w:val="Normal"/>
        <w:rPr>
          <w:sz w:val="22"/>
          <w:szCs w:val="22"/>
        </w:rPr>
      </w:pPr>
      <w:r>
        <w:rPr>
          <w:sz w:val="22"/>
          <w:szCs w:val="22"/>
        </w:rPr>
      </w:r>
    </w:p>
    <w:p>
      <w:pPr>
        <w:pStyle w:val="Normal"/>
        <w:rPr>
          <w:sz w:val="22"/>
          <w:szCs w:val="22"/>
        </w:rPr>
      </w:pPr>
      <w:r>
        <w:rPr>
          <w:rFonts w:eastAsia="Times New Roman"/>
          <w:color w:val="000000"/>
          <w:sz w:val="22"/>
          <w:szCs w:val="22"/>
        </w:rPr>
        <w:t>El mundo que existía antes, fue creado por Dios como vemos en Job 38:4-7 y fue destruido, convirtiéndose en ajetreo y bullicio y tuvo que ser restaurado por los elohim enviados por Dios (Génesis 1:1-2 y s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s en este texto que vemos que la secuencia del tiempo de profecía está relacionada con los seis días del Génesis, donde un día es sólo mil años para el Señor y mil años es sólo un día. Por lo tanto, los seis días hábiles representan el período de la creación adánica y el sábado del séptimo día es el resto milenario del Mesías. Este texto clave tuvo que ser saboteado para destruir la estructura de la profecía (cf. </w:t>
      </w:r>
      <w:hyperlink r:id="rId21">
        <w:r>
          <w:rPr>
            <w:rStyle w:val="InternetLink"/>
            <w:i/>
            <w:iCs/>
            <w:sz w:val="22"/>
            <w:szCs w:val="22"/>
            <w:lang w:val="fr-CA"/>
          </w:rPr>
          <w:t>Les Grandes Lignes de la Chronologie de l'Âge [272]</w:t>
        </w:r>
      </w:hyperlink>
      <w:r>
        <w:rPr>
          <w:rFonts w:eastAsia="Times New Roman"/>
          <w:color w:val="000000"/>
          <w:sz w:val="22"/>
          <w:szCs w:val="22"/>
        </w:rPr>
        <w:t>).</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De hecho, los burladores y herejes dicen: "¿Dónde está la promesa de su venida?" Muchos también dicen que no hay Dios. Otros dicen que la ley está "abolida". No entrarán en el sábado milenario de Dios bajo el Mesías. Estas personas heréticas tontas e impías no entrarán en el sistema milenario y morirán antes de que comience.</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2 Pedro 3</w:t>
      </w:r>
    </w:p>
    <w:p>
      <w:pPr>
        <w:pStyle w:val="Normal"/>
        <w:rPr>
          <w:b/>
          <w:b/>
          <w:sz w:val="22"/>
          <w:szCs w:val="22"/>
        </w:rPr>
      </w:pPr>
      <w:r>
        <w:rPr>
          <w:b/>
          <w:sz w:val="22"/>
          <w:szCs w:val="22"/>
        </w:rPr>
        <w:t>Reina-Valera Antigua</w:t>
      </w:r>
    </w:p>
    <w:p>
      <w:pPr>
        <w:pStyle w:val="QUOTES"/>
        <w:rPr/>
      </w:pPr>
      <w:r>
        <w:rPr>
          <w:bCs/>
          <w:vertAlign w:val="superscript"/>
        </w:rPr>
        <w:t>1</w:t>
      </w:r>
      <w:r>
        <w:rPr/>
        <w:t xml:space="preserve">CARISIMOS, yo os escribo ahora esta segunda carta, por las cuales ambas despierto con exhortación vuestro limpio entendimiento; </w:t>
      </w:r>
      <w:r>
        <w:rPr>
          <w:bCs/>
          <w:vertAlign w:val="superscript"/>
        </w:rPr>
        <w:t>2</w:t>
      </w:r>
      <w:r>
        <w:rPr/>
        <w:t xml:space="preserve">Para que tengáis memoria de las palabras que antes han sido dichas por los santos profetas, y de nuestro mandamiento, que somos apóstoles del Señor y Salvador: </w:t>
      </w:r>
      <w:r>
        <w:rPr>
          <w:bCs/>
          <w:vertAlign w:val="superscript"/>
        </w:rPr>
        <w:t>3</w:t>
      </w:r>
      <w:r>
        <w:rPr/>
        <w:t xml:space="preserve">Sabiendo primero esto, que en los postrimeros días vendrán burladores, andando según sus propias concupiscencias, </w:t>
      </w:r>
      <w:r>
        <w:rPr>
          <w:bCs/>
          <w:vertAlign w:val="superscript"/>
        </w:rPr>
        <w:t>4</w:t>
      </w:r>
      <w:r>
        <w:rPr/>
        <w:t xml:space="preserve">Y diciendo: ¿Dónde está la promesa de su advenimiento? porque desde el día en que los padres durmieron, todas las cosas permanecen así como desde el principio de la creación. </w:t>
      </w:r>
      <w:r>
        <w:rPr>
          <w:bCs/>
          <w:vertAlign w:val="superscript"/>
        </w:rPr>
        <w:t>5</w:t>
      </w:r>
      <w:r>
        <w:rPr/>
        <w:t xml:space="preserve">Cierto ellos ignoran voluntariamente, que los cielos fueron en el tiempo antiguo, y la tierra que por agua y en agua está asentada, por la palabra de Dios; </w:t>
      </w:r>
      <w:r>
        <w:rPr>
          <w:bCs/>
          <w:vertAlign w:val="superscript"/>
        </w:rPr>
        <w:t>6</w:t>
      </w:r>
      <w:r>
        <w:rPr/>
        <w:t xml:space="preserve">Por lo cual el mundo de entonces pereció anegado en agua: </w:t>
      </w:r>
      <w:r>
        <w:rPr>
          <w:bCs/>
          <w:vertAlign w:val="superscript"/>
        </w:rPr>
        <w:t>7</w:t>
      </w:r>
      <w:r>
        <w:rPr/>
        <w:t xml:space="preserve">Mas los cielos que son ahora, y la tierra, son conservados por la misma palabra, guardados para el fuego en el día del juicio, y de la perdición de los hombres impíos. </w:t>
      </w:r>
      <w:r>
        <w:rPr>
          <w:bCs/>
          <w:vertAlign w:val="superscript"/>
        </w:rPr>
        <w:t xml:space="preserve">8 </w:t>
      </w:r>
      <w:r>
        <w:rPr/>
        <w:t xml:space="preserve">Mas, oh amados, no ignoréis esta una cosa: que un día delante del Señor es como mil años y mil años como un día. </w:t>
      </w:r>
      <w:r>
        <w:rPr>
          <w:bCs/>
          <w:vertAlign w:val="superscript"/>
        </w:rPr>
        <w:t>9</w:t>
      </w:r>
      <w:r>
        <w:rPr/>
        <w:t xml:space="preserve">El Señor no tarda su promesa, como algunos la tienen por tardanza; sino que es paciente para con nosotros, no queriendo que ninguno perezca, sino que todos procedan al arrepentimiento. </w:t>
      </w:r>
      <w:r>
        <w:rPr>
          <w:bCs/>
          <w:vertAlign w:val="superscript"/>
        </w:rPr>
        <w:t>10</w:t>
      </w:r>
      <w:r>
        <w:rPr/>
        <w:t xml:space="preserve">Mas el día del Señor vendrá como ladrón en la noche; en el cual los cielos pasarán con grande estruendo, y los elementos ardiendo serán deshechos, y la tierra y las obras que en ella están serán quemadas. </w:t>
      </w:r>
      <w:r>
        <w:rPr>
          <w:bCs/>
          <w:vertAlign w:val="superscript"/>
        </w:rPr>
        <w:t>11</w:t>
      </w:r>
      <w:r>
        <w:rPr/>
        <w:t xml:space="preserve">Pues como todas estas cosas han de ser deshechas, ¿qué tales conviene que vosotros seáis en santas y pías conversaciones, </w:t>
      </w:r>
      <w:r>
        <w:rPr>
          <w:bCs/>
          <w:vertAlign w:val="superscript"/>
        </w:rPr>
        <w:t>12</w:t>
      </w:r>
      <w:r>
        <w:rPr/>
        <w:t xml:space="preserve">Esperando y apresurándoos para la venida del día de Dios, en el cual los cielos siendo encendidos serán deshechos, y los elementos siendo abrasados, se fundirán? </w:t>
      </w:r>
      <w:r>
        <w:rPr>
          <w:bCs/>
          <w:vertAlign w:val="superscript"/>
        </w:rPr>
        <w:t>13</w:t>
      </w:r>
      <w:r>
        <w:rPr/>
        <w:t xml:space="preserve">Bien que esperamos cielos nuevos y tierra nueva, según sus promesas, en los cuales mora la justicia. </w:t>
      </w:r>
      <w:r>
        <w:rPr>
          <w:bCs/>
          <w:vertAlign w:val="superscript"/>
        </w:rPr>
        <w:t>14</w:t>
      </w:r>
      <w:r>
        <w:rPr/>
        <w:t xml:space="preserve">Por lo cual, oh amados, estando en esperanza de estas cosas, procurad con diligencia que seáis hallados de él sin mácula, y sin reprensión, en paz. </w:t>
      </w:r>
      <w:r>
        <w:rPr>
          <w:bCs/>
          <w:vertAlign w:val="superscript"/>
        </w:rPr>
        <w:t>15</w:t>
      </w:r>
      <w:r>
        <w:rPr/>
        <w:t xml:space="preserve">Y tened por salud la paciencia de nuestro Señor; como también nuestro amado hermano Pablo, según la sabiduría que le ha sido dada, os ha escrito también; </w:t>
      </w:r>
      <w:r>
        <w:rPr>
          <w:bCs/>
          <w:vertAlign w:val="superscript"/>
        </w:rPr>
        <w:t>16</w:t>
      </w:r>
      <w:r>
        <w:rPr/>
        <w:t xml:space="preserve">Casi en todas sus epístolas, hablando en ellas de estas cosas; entre las cuales hay algunas difíciles de entender, las cuales los indoctos é inconstantes tuercen, como también las otras Escrituras, para perdición de sí mismos. </w:t>
      </w:r>
      <w:r>
        <w:rPr>
          <w:bCs/>
          <w:vertAlign w:val="superscript"/>
        </w:rPr>
        <w:t>17</w:t>
      </w:r>
      <w:r>
        <w:rPr/>
        <w:t>Así que vosotros, oh amados, pues estáis amonestados, guardaos que por el error de los abominables no seáis juntamente extraviados, y caigáis de vuestra firmeza.</w:t>
      </w:r>
      <w:r>
        <w:rPr>
          <w:bCs/>
          <w:vertAlign w:val="superscript"/>
        </w:rPr>
        <w:t>18</w:t>
      </w:r>
      <w:r>
        <w:rPr/>
        <w:t>Mas creced en la gracia y conocimiento de nuestro Señor y Salvador Jesucristo. A él sea gloria ahora y hasta el día de la eternidad. Amén.</w:t>
      </w:r>
    </w:p>
    <w:p>
      <w:pPr>
        <w:pStyle w:val="Normal"/>
        <w:rPr>
          <w:rFonts w:eastAsia="Times New Roman"/>
          <w:i/>
          <w:i/>
          <w:iCs/>
          <w:color w:val="000000"/>
          <w:szCs w:val="24"/>
        </w:rPr>
      </w:pPr>
      <w:r>
        <w:rPr>
          <w:rFonts w:eastAsia="Times New Roman"/>
          <w:i/>
          <w:iCs/>
          <w:color w:val="000000"/>
          <w:szCs w:val="24"/>
        </w:rPr>
      </w:r>
    </w:p>
    <w:p>
      <w:pPr>
        <w:pStyle w:val="Normal"/>
        <w:rPr>
          <w:rFonts w:eastAsia="Times New Roman"/>
          <w:b/>
          <w:b/>
          <w:bCs/>
          <w:color w:val="000000"/>
          <w:sz w:val="22"/>
          <w:szCs w:val="22"/>
        </w:rPr>
      </w:pPr>
      <w:r>
        <w:rPr>
          <w:rFonts w:eastAsia="Times New Roman"/>
          <w:b/>
          <w:bCs/>
          <w:color w:val="000000"/>
          <w:sz w:val="22"/>
          <w:szCs w:val="22"/>
        </w:rPr>
        <w:t>El Día del Señor, capítulo 3:10</w:t>
      </w:r>
    </w:p>
    <w:p>
      <w:pPr>
        <w:pStyle w:val="Normal"/>
        <w:rPr>
          <w:sz w:val="22"/>
          <w:szCs w:val="22"/>
        </w:rPr>
      </w:pPr>
      <w:r>
        <w:rPr>
          <w:rFonts w:eastAsia="Times New Roman"/>
          <w:color w:val="000000"/>
          <w:sz w:val="22"/>
          <w:szCs w:val="22"/>
        </w:rPr>
        <w:t xml:space="preserve">La referencia al Día del Señor y a la disolución del cielo es un largo período de tiempo. Esto se refiere a la Venida del Mesías y </w:t>
      </w:r>
      <w:hyperlink r:id="rId22">
        <w:r>
          <w:rPr>
            <w:rStyle w:val="InternetLink"/>
            <w:rFonts w:eastAsia="Times New Roman"/>
            <w:sz w:val="22"/>
            <w:szCs w:val="22"/>
          </w:rPr>
          <w:t xml:space="preserve">la </w:t>
        </w:r>
        <w:r>
          <w:rPr>
            <w:rStyle w:val="InternetLink"/>
            <w:i/>
            <w:iCs/>
            <w:sz w:val="22"/>
            <w:szCs w:val="22"/>
            <w:lang w:val="fr-CA"/>
          </w:rPr>
          <w:t>Primera Resurrección [143A]</w:t>
        </w:r>
      </w:hyperlink>
      <w:r>
        <w:rPr>
          <w:iCs/>
          <w:sz w:val="22"/>
          <w:szCs w:val="22"/>
          <w:lang w:val="fr-CA"/>
        </w:rPr>
        <w:t>,</w:t>
      </w:r>
      <w:r>
        <w:rPr>
          <w:i/>
          <w:iCs/>
          <w:sz w:val="22"/>
          <w:szCs w:val="22"/>
          <w:lang w:val="fr-CA"/>
        </w:rPr>
        <w:t xml:space="preserve"> </w:t>
      </w:r>
      <w:r>
        <w:rPr>
          <w:rFonts w:eastAsia="Times New Roman"/>
          <w:color w:val="000000"/>
          <w:sz w:val="22"/>
          <w:szCs w:val="22"/>
        </w:rPr>
        <w:t xml:space="preserve">así como los mil años del sistema milenario seguidos por los 100 años de la </w:t>
      </w:r>
      <w:hyperlink r:id="rId23">
        <w:r>
          <w:rPr>
            <w:rStyle w:val="InternetLink"/>
            <w:rFonts w:eastAsia="Times New Roman"/>
            <w:i/>
            <w:sz w:val="22"/>
            <w:szCs w:val="22"/>
          </w:rPr>
          <w:t xml:space="preserve">Segunda Resurrección y el Juicio del Gran Trono Blanco </w:t>
        </w:r>
        <w:r>
          <w:rPr>
            <w:rStyle w:val="InternetLink"/>
            <w:i/>
            <w:iCs/>
            <w:sz w:val="22"/>
            <w:szCs w:val="22"/>
            <w:lang w:val="fr-CA"/>
          </w:rPr>
          <w:t>[143B]</w:t>
        </w:r>
      </w:hyperlink>
      <w:r>
        <w:rPr>
          <w:sz w:val="22"/>
          <w:szCs w:val="22"/>
        </w:rPr>
        <w:t xml:space="preserve"> </w:t>
      </w:r>
      <w:r>
        <w:rPr>
          <w:rFonts w:eastAsia="Times New Roman"/>
          <w:color w:val="000000"/>
          <w:sz w:val="22"/>
          <w:szCs w:val="22"/>
        </w:rPr>
        <w:t xml:space="preserve">y el final del Lago de Fuego que es la Segunda Muerte. Después de eso, Dios y la Jerusalén Celestial vendrán a la tierra y se establecerán aquí, sobre Jerusalén, como la </w:t>
      </w:r>
      <w:hyperlink r:id="rId24">
        <w:r>
          <w:rPr>
            <w:rStyle w:val="InternetLink"/>
            <w:i/>
            <w:iCs/>
            <w:sz w:val="22"/>
            <w:szCs w:val="22"/>
            <w:lang w:val="fr-CA"/>
          </w:rPr>
          <w:t>Ciudad de Dios [180]</w:t>
        </w:r>
      </w:hyperlink>
      <w:r>
        <w:rPr>
          <w:i/>
          <w:iCs/>
          <w:sz w:val="22"/>
          <w:szCs w:val="22"/>
          <w:lang w:val="fr-CA"/>
        </w:rPr>
        <w:t xml:space="preserve">. </w:t>
      </w:r>
      <w:r>
        <w:rPr>
          <w:rFonts w:eastAsia="Times New Roman"/>
          <w:color w:val="000000"/>
          <w:sz w:val="22"/>
          <w:szCs w:val="22"/>
        </w:rPr>
        <w:t>Entonces el sistema será reorganizado y la tierra limpiada por el fuego con todos nosotros como seres espirituale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iCs/>
          <w:sz w:val="22"/>
          <w:szCs w:val="22"/>
          <w:lang w:val="fr-CA"/>
        </w:rPr>
        <w:t>El texto significa que al final de la Segunda Resurrección después del Juicio del Gran Trono Blanco, Dios descenderá sobre la tierra y se emprenderá un gran cambio. El texto de 2Pet. 3:10 en adelante también se basa en Amós 5:18-20 y Joel 2:28-32. Job 14:12-13 también dice lo mismo. Los procedimientos del Día del Mesías están claramente establecidos y el Milenio no presupone un cielo nuevo (ver The Wars of the End Series Partes 1, Parte II, Parte III, Parte IIIB, Parte IV; Parte IVB; Parte V, Parte VB)).</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os Días [del libro] de Joel en los Últimos Días fueron celebrados por Pedro en Hechos por haber comenzado a partir de Pentecostés en el año 30 CE con el Espíritu Santo. Así, los Últimos Días y el Día del Señor nacieron con la formación de la Iglesia, porque los demonios fueron sometidos a ella bajo los apóstoles de 27 a 29 CE como la Tercera Fase de la creación (Lucas 10:1,17) (cf. </w:t>
      </w:r>
      <w:hyperlink r:id="rId25">
        <w:r>
          <w:rPr>
            <w:rStyle w:val="InternetLink"/>
            <w:i/>
            <w:iCs/>
            <w:sz w:val="22"/>
            <w:szCs w:val="22"/>
            <w:lang w:val="fr-CA"/>
          </w:rPr>
          <w:t>El Reinado de los Reyes Parte III: Salomón y la Llave de David (No. 282C)</w:t>
        </w:r>
      </w:hyperlink>
      <w:r>
        <w:rPr>
          <w:i/>
          <w:iCs/>
          <w:sz w:val="22"/>
          <w:szCs w:val="22"/>
          <w:lang w:val="fr-CA"/>
        </w:rPr>
        <w:t xml:space="preserve"> </w:t>
      </w:r>
      <w:r>
        <w:rPr>
          <w:rFonts w:eastAsia="Times New Roman"/>
          <w:color w:val="000000"/>
          <w:sz w:val="22"/>
          <w:szCs w:val="22"/>
        </w:rPr>
        <w:t xml:space="preserve">y </w:t>
      </w:r>
      <w:hyperlink r:id="rId26">
        <w:r>
          <w:rPr>
            <w:rStyle w:val="InternetLink"/>
            <w:i/>
            <w:iCs/>
            <w:sz w:val="22"/>
            <w:szCs w:val="22"/>
            <w:lang w:val="fr-CA"/>
          </w:rPr>
          <w:t>El Reinado de los Reyes Parte IIIB: El Hombre como el Templo de Dios (No. 282D)</w:t>
        </w:r>
      </w:hyperlink>
      <w:r>
        <w:rPr>
          <w:i/>
          <w:iCs/>
          <w:sz w:val="22"/>
          <w:szCs w:val="22"/>
          <w:lang w:val="fr-CA"/>
        </w:rPr>
        <w:t>.</w:t>
      </w:r>
    </w:p>
    <w:p>
      <w:pPr>
        <w:pStyle w:val="Normal"/>
        <w:rPr>
          <w:sz w:val="22"/>
          <w:szCs w:val="22"/>
        </w:rPr>
      </w:pPr>
      <w:r>
        <w:rPr>
          <w:sz w:val="22"/>
          <w:szCs w:val="22"/>
        </w:rPr>
      </w:r>
    </w:p>
    <w:p>
      <w:pPr>
        <w:pStyle w:val="Normal"/>
        <w:rPr>
          <w:rFonts w:eastAsia="Times New Roman"/>
          <w:b/>
          <w:b/>
          <w:bCs/>
          <w:color w:val="000000"/>
          <w:sz w:val="20"/>
        </w:rPr>
      </w:pPr>
      <w:r>
        <w:rPr>
          <w:rFonts w:eastAsia="Times New Roman"/>
          <w:b/>
          <w:bCs/>
          <w:color w:val="000000"/>
          <w:sz w:val="20"/>
        </w:rPr>
        <w:t>Notas de Bullinger Sobre 2Peter (para KJV)</w:t>
      </w:r>
    </w:p>
    <w:p>
      <w:pPr>
        <w:pStyle w:val="Normal"/>
        <w:rPr>
          <w:rFonts w:eastAsia="Times New Roman"/>
          <w:b/>
          <w:b/>
          <w:bCs/>
          <w:color w:val="000000"/>
          <w:sz w:val="28"/>
          <w:szCs w:val="28"/>
        </w:rPr>
      </w:pPr>
      <w:r>
        <w:rPr>
          <w:rFonts w:eastAsia="Times New Roman"/>
          <w:b/>
          <w:bCs/>
          <w:color w:val="000000"/>
          <w:sz w:val="28"/>
          <w:szCs w:val="28"/>
        </w:rPr>
      </w:r>
    </w:p>
    <w:p>
      <w:pPr>
        <w:pStyle w:val="Normal"/>
        <w:rPr>
          <w:rFonts w:eastAsia="Times New Roman"/>
          <w:b/>
          <w:b/>
          <w:color w:val="000000"/>
          <w:sz w:val="20"/>
        </w:rPr>
      </w:pPr>
      <w:r>
        <w:rPr>
          <w:rFonts w:eastAsia="Times New Roman"/>
          <w:b/>
          <w:color w:val="000000"/>
          <w:sz w:val="20"/>
        </w:rPr>
        <w:t>Capítulo 1</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imón. Griego. Sumeon, como en Hechos 15: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Jesucristo. Aplicación-9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engo. Omitir.</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dquirido. Griego. lanchano. Vea Hechos 1:1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mo precioso. Griego. isotimoe. Solo aqui.</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fe. Aplicación-15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ediante. Aplicación-10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justicia. Aplicación-19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 c. = de nuestro Dios y, etc.</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ios. Aplicación-9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ultiplicado. Compare 1 Pedro 1: 2 y Judas 1: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ocimiento. Aplicación-13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Jesús. Aplicación-9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ñor. Aplicación-9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divinar. Griego. theios. Vea Hechos 17:2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oder. Aplicación-17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ado = dado. Es el mismo pasivo perfecto traducido "se dan" en 2 Pedro 1: 4. Griego. doreo. Ver Marcos 15:4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que pertenecen a = para. Aplicación-10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voción. Ver 1 Timoteo 2: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ediante. Aplicación-104. 2 Pedro 1: 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iene. Omitir.</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 = a los suyos, como los texto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irtud. Vea Filipenses 1: 4, Filipenses 1: 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or lo cual = Por (App-104. 2 Pedro 1: 1) qu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xcedente = el excedent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romesas. Griego. epangelma. Solo aquí y 2 Pedro 3:1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o = para eso. Griego. hin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articipantes. Vea 1 Corintios 10:1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capado. Griego. apopheugo. Solo aquí y 2 Pedro 2:18, 2 Pedro 2:2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rrupción. Griego. phthora. Ver Romanos 8:2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Y. Tenga en cuenta la figura del habla Polysyndeton. Siete "y" en los versículos: 2 Pedro 1: 5-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demás de esto, dando. Literalmente trayendo al lado de (griego. Pareisphero. Sólo aquí) esta misma cos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iligencia. Griego. spoude, como Judas 1: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gregar = ministro, o suministro. Griego. epickoregeo. Vea 2 Corintios 9:10.</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emplanza = autocontrol. Griego. enkrateia. Vea Hechos 24:2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i, &amp; c. = estas cosas existen (griego. huparcho. Ver Lucas 9:48) en ti, y abunda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cer = renderizar. Griego. kathistemi. Primera aparición: Mateo 24:4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téril = inútil. Griego. argos. Ver Mateo 12:3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i. Griego. oude.</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que carece, etc. = para quien estas cosas no están presentes (App-10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y no puede, etc. = ser miope. Griego. muopazo. Solo aqui.</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y tiene, etc. = haber recibido olvido (griego. lethe. Sólo aquí).</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que fue purificado de = de la purificación (griego. katharismos. Ver Hebreos 1: 3) d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ecados antiguos = pecados de hace mucho tiempo (griego. palai).</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ar diligencia = ser diligente. Griego. spoudazo. Ver sustantivo en 2 Pedro 1: 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ocación. Ver Romanos 11:2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guro. Griego. bebaios. Ver Romanos 4:1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i lo haces = haciend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unca = de ninguna manera (App-105) en ningún moment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aída = tropezar. Griego. ptaio. Ver Romanos 11:1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ntrada. Misma palabra en Hebreos 10:1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inistrado. Igual que "agregar", 2 Pedro 1: 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bundantemente. Griego. plousios. Ver Colosenses 3:1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ntro. Aplicación-10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o. Aplicación-10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egligente. Griego. ameleo. Ver 1 Timoteo 4: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oner . . . en recuerdo. Griego. hupomimnesko. Ver Juan 14:2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tablecido. Compárese con 1 Pedro 5:1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a verdad presente = la verdad que está presente (compárese con 2 Pedro 1: 9), es decir, que es su posesió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iempre que = para (App-104) tal (hora) com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abernáculo. Griego. skenoma. Vea Hechos 7:4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revolver . . . hasta. Aplicación-178. "</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oniéndote en = i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remembranza. Griego. hupomnesis. Ver 2 Timoteo 1: 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ntro de poco. Griego. tachinos. Solo aquí y 2 Pedro 2: 1 (rápid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bo posponer = es el posponer. Griego. apótesis. Ver 1 Pedro 3:2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iene. Omitir y proporcionar "tambié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hewed = declarado. Griego. deloo. Vea 1 Corintios 1:11. Compárese con Juan 21:18, Juan 21:1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fuerzo. Lo mismo que "dar diligencia", 2 Pedro 1:1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fallecimiento. Griego. exodos. Vea Lucas 9:3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ener, etc. = hacer memoria (griego. mneme. Sólo aquí) de estas cosa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iempre = en todo momento. Griego. hekastote. Solo aqui.</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guido. Griego. exakoloutheo. Solo aquí y 2 Pedro 2: 2, 2 Pedro 2:1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stutamente, &amp; c. Griego. sophizo. Vea 2 Timoteo 3:1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fábulas. Ver 1 Timoteo 1: 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róximo. Ver Mateo 24: 3 (primera aparició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were = se convirtió.</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estigos presenciales. Griego. epoptes. Solo aqui. El verbo en 1 Pedro 2:12; 1 Pedro 3: 2. Compárese con Lucas 1: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ajestad. Griego. megaleiotes. Vea Hechos 19:2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adre. Aplicación-9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ino = nació. Griego. phero, como en 1 Pedro 1:13 (traíd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al. Griego. toiosde. Solo aqui. Implicando énfasis. La palabra habitual es toioutos, que aparece 61 vece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 = por. Aplicación-10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xcelente. Griego. megaloprepes. Solo aqui. Compárese con 2 Pedro 1:1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mado. Aplicación-13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ijo. Aplicación-10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uy contento. Ver Mateo 3:17; Mateo 12:18; Mateo 17: 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ielo. Singular. Vea Mateo 6: 9, Mateo 6:1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anto. Porque, y mientras, el Señor estuvo allí.</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un más seguro, &amp; c. = la palabra profética (Griego. prophetikos. Ver Romanos 16:26) (Ap-121.) más segur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whereunto = a cuál.</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que hagáis caso = prestar atención; "en sus corazones" debe seguir aquí.</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oscuro. Griego. auchmeros. Solo aqui.</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 Griego. diaugazo. Solo aqui.</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trella del día. Griego. fósforo. Solo aqui.</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umentar. Será un cumplimiento de Números 24:17. Malaquías 4: 2. No es una experiencia espiritual.</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ocimiento. Aplicación-13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 = vien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ualquier privado = propio. Griego. idio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interpretación. Griego. epilusis. Solo aqui. El verbo epiluo se encuentra en Marcos 4:34 (expuesto) y Hechos 19:39 (determinado). Esto muestra que el significado es que la profecía no es auto-originada por el hablante.</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n los viejos tiempos = en cualquier momento. Griego. pot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or. Sin preposición. Sin traduccion, a usar o no pronombre según el cas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 Los textos dicen apo, d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bló. Aplicación-12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ovido = llevado a lo largo. Griego. héroe, como en 2 Pedro 1:1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l Espíritu Santo = Poder Divino. Sin arte. Aplicación-101.</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itulo 2</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were = surgió.</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falsos profetas. Griego. pseudoprofetas. Compare Mateo 24:11, Mateo 24:24. Lucas 6:26. Hechos 13: 6. 1 Juan 4: 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gente. Vea Hechos 2:4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incluso como, &amp; c. Lea, como entre ustedes también, etc.</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falsos maestros. Griego. pseudodidaskalos. Solo aqui.</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quien = com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n secreto. . . en griego. pareisago. Solo aqui. Compare Romanos 5:20 y Gálatas 1: 2, Gálatas 1: 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erejías condenables = herejías (Hechos 5:17) de destrucción o perdición (griego. apoleia). Ver Juan 17:1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incluso negar = negar inclus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ñor. Aplicación-9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mpró. Vea Mateo 13:44, Mateo 13:4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y traer sobre = traer. Griego. epago. Vea Hechos 5:2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rápido. Ver 2 Pedro 1: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strucción. Ver "condenable", arrib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guir. Ver 2 Pedro 1:1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formas perniciosas. Griego. apoleia, como 2 Pedro 2: 1, pero los textos dicen "lascivia". Griego. aselgeia. Ver Romanos 13:1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or razón de. Aplicación-104. 2 Pedro 2: 2.</w:t>
      </w:r>
    </w:p>
    <w:p>
      <w:pPr>
        <w:pStyle w:val="Normal"/>
        <w:rPr>
          <w:rFonts w:eastAsia="Times New Roman"/>
          <w:color w:val="000000"/>
          <w:sz w:val="20"/>
        </w:rPr>
      </w:pPr>
      <w:r>
        <w:rPr>
          <w:rFonts w:eastAsia="Times New Roman"/>
          <w:color w:val="000000"/>
          <w:sz w:val="20"/>
        </w:rPr>
        <w:t>mal hablado = blasfemado, como 1 Pedro 4: 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dicia. Griego. pleonexia. Primera aparición Marcos 7:2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fingido = formado, es decir, fabricado. Griego. plastos. Solo aqui.</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cer mercadería. Griego. emporeuomai. Ver Santiago 4:1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juicio. Aplicación-17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hora, etc. = de (App-104.) de la antigüedad (como en 2 Pedro 3: 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ingereth. Griego. argeo. Solo aqui. Compárese con 2 Pedro 1: 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denación. Igual que "destrucción", 2 Pedro 2: 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uerme. Griego. nustazo. Solo aquí y Mateo 25: 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alvado. Vea Hechos 20:2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os. Omitir.</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o = cuando ello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mitir . . . al infierno, y = habiendo empujado al Tártar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ntregado. Ver Juan 19:3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adenas. Griego. seira, una cuerda. Solo aqui. Los textos dicen "hoyos". Griego. seiro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oscuridad. Griego. zophos. Solo aquí, 2 Pedro 2:17 y Judas 1: 6, Judas 1:1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r. Omitir.</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juicio. Aplicación-17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Y. Note la figura del habla Polysyndeton (App-6) en los versículos: 2 Pedro 2: 5-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iejo = antiguo. Ver Mateo 5:2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undo. Aplicación-12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guardado = preservado. Misma palabra Juan 17:1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l octavo. Griego. idioma para él y otros siet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redicador. Aplicación-12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justicia. Aplicación-19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impío. Griego. asebes. Ver App-12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girando. . . en cenizas. Griego. tephroo. Solo aqui.</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denado. Aplicación-12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rrocamiento. Griego. katastrophe. Ver 2 Timoteo 2: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cer = haber hech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jemplo. Griego. hupodeigma. Ver Juan 13:1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sta = d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que después debería. Literalmente a punto de hacerlo. vivir impíamente. Griego. asebeo. Solo aquí y Judas 1:15. Compárese con 2 Pedro 2: 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ntregado = rescatado. Como en 2 Corintios 1:1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olo. Aplicación-19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ote. Como creyente en Jehová, Lot fue justificado. No conocemos toda su vida, y no sabemos todo lo que implica el resto de este versículo y 2 Pedro 2: 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ejado = oprimido. Vea Hechos 7:2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 = por. Aplicación-10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versación sucia = comportamiento (ver Gálatas 1: 1, Gálatas 1:13) en (griego. en) lascivia (griego. aselgeia. Ver 1 Pedro 4: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alvado = sin ley. Griego. athesmos. Solo aquí y 2 Pedro 3:1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e hombre justo = el justo. Compárese con 2 Pedro 2: 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ivienda. Griego. enkatoikeo. Solo aqui.</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iendo. Griego. blema. Solo aqui.</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nfadado. Griego. basanizo. Transl "tormento", excepto Mateo 14:24. Marcos 6:48 (donde ver nota). Apocalipsis 12: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justo. Igual que "solo", arrib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ñor. Aplicación-9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abe. Aplicación-13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iadoso. Griego. eusebes. Vea Hechos 10: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fuera de. Aplicación-10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entaciones = tentación. Ver 1 Pedro 1: 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l = 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astigado. Compárese con Job 21:30.</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inmundicia. Griego. miasmos. Solo aqui. Compárese con 2 Pedro 2:2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gobierno = dominio. Griego. kuriotes. Vea Efesios 1:21. Judas 1: 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resuntuoso = Atrevido. Griego. tolmetes. Solo aqui. voluntarioso. Griego. authades. Ver Tito 1: 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o tengas miedo = no tiemble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blar mal de = blasfemar, como 2 Pedro 2: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ignidades. Literalmente glorias. Griego. doxa. Filtrarse. 1511. Solo aquí y Judas 1: 8 se usa como títul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que son = aunque siend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oder. Aplicación-17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odría. Aplicación-172. Compárese con Salmos 103: 20. 2 Tesalonicenses 1: 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barandilla. Griego. blasfemos, como 1 Timoteo 1:1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cusación. Aplicación-17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ntes de. Aplicación-104. Compárese con Judas 1: 9. Zacarías 3: 1, Zacarías 3: 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atural. Griego. phusikos. Ver Romanos 1:2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bruto. Griego. alogos. Vea Hechos 25:2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bestias = criaturas vivientes. Griego. zoon. Igual que Hebreos 13:1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ara ser tomado, &amp; c. = para (App-104.) captura (griego. halosis. Sólo aquí) y destrucción (griego. phthora. Ver Romanos 8:2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o entiendo = son ignorantes de. Griego. agnoe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erecer por completo. Griego. kataphtheiro. Ver 2 Timoteo 3: 8. Los textos dicen "incluso perecer" (kai phtheir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rrupción. Griego. phthora, como arrib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recompensa = salario. Griego. mistho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injusticia. Aplicación-128. Compare 2 Pedro 2:15 y Hechos 1:1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mo ellos, &amp; c. = considerándolo (como ello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lboroto = vivir con delicadeza. Griego. truphe. Solo aquí y Lucas 7:25. Compárese con Santiago 5: 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a hora del día. Literalmente un dí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ugares. Griego. spilos. Aquí y Efesios 5:2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imperfecciones. Griego. momos. Solo aqui. Compare con 2 Corintios 6: 3 (culpad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ivirtiéndose = viviendo con delicadeza. Griego. en-truphao. Solo aqui. Compárese con trupho, arrib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 = pulg. App-10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ngaños. Griego. apate. Vea Efesios 4:22. Algunos textos dicen "fiestas de amor". Griego. ágape, como en Judas 1:12. Compárese con 1 Corintios 11:2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banquete con. Griego. suneuocheomai. Solo aquí y Judas 1:1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dulterio = una adúlter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que no puede cesar. Griego. akatapaustos. Solo aqui.</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ecado. Aplicación-12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ductor. Ver Santiago 1: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inestable. Griego. asteriktos. Solo aquí y 2 Pedro 3:1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lmas. Aplicación-11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un corazón, &amp; c = tener un corazó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jercitado. Ver 1 Timoteo 4: 7. prácticas codiciosas = codici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iños malditos = niños (App-108.) de (la) maldició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Balaam. Vea la nota de Números 22: 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Bosor. Vea 2 Pedro 22: 5 (nota). Algunos textos dicen "Beor".</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mado. Aplicación-13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alarios. Igual que la recompensa, 2 Pedro 2:1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fue reprendido = tuvo reprensión (griego. elenxis. Sólo aquí).</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u = suy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iniquidad. Aplicación-128. Solo aqui.</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onta. Vea Hechos 8:32.. Griego. hupozugion. Solo aquí y en Mateo 21: 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iscurso. Vea Hechos 4:1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forbad = obstaculizad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ocura. Griego. parafronia. Solo aqui. Compárese con 2 Corintios 11:2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rofeta. Aplicación-189. Balaam entregó los mensajes de Jehová (Números 23: 5, Números 23:16; Números 24: 4, Números 24:13), aunque de mala gana. Luego se convirtió en ministro de Satanás, en el consejo que le dio a Balac (Números 31: 8 , Números 31:1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ozos. Griego. pege. Siempre traducido como "fuente", excepto aquí y en Juan 4: 6, Juan 4: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in agua. Griego. anudros. Solo aqui; Mateo 12:43 (seco). Lucas 11:24 (seco) y Judas 1:1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ubes. Los textos dicen "nieblas" (griego. Homichle. Sólo aquí)</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levado = conducid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empestad. Griego. lailaps. Aquí y Marcos 4:37. Lucas 8:2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eblina. Lo mismo que "tinieblas", 2 Pedro 2: 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ara siempre. Aplicación-151. una. Pero los textos omite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gran hinchazón Griego. huperonkos. Solo aquí y Judas 1:1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anidad. Griego. mataiotes. Ver Romanos 8:2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ducir. Lo mismo que "engañar", 2 Pedro 2: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 través, &amp; c. Literalmente por (caso dativo) lascivia. Ver "inmundo", 2 Pedro 2: 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impio = de hecho. Griego. ontos. Vea 1 Corintios 14:2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capado. Ver 2 Pedro 1: 4. Los textos dicen "apenas" o "pero sólo (griego. Oligos) escapand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n Vivo. Griego. anastrepho. Ver 1 Pedro 1:1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on = ser. Griego. huparcho. Ver Lucas 9:4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rvicio. Aplicación-19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un hombre. Aplicación-12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uperar. Griego. hettaomai. Vea 2 Corintios 12:1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raído esclavitud = esclavizado. Aplicación-190. Agrega "tambié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taminaciones. Griego. miasma. Solo aqui. Compárese con 2 Pedro 2:1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ocimiento. Vea 2 Pedro 1: 2, 2 Pedro 1: 3, 2 Pedro 1: 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ñor. Aplicación-9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Jesucristo. Aplicación-98. Compárese con 2 Pedro 3:1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nredado. Griego. empleko. Ver 2 Timoteo 2: 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último fin. Literalmente últimas cosa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 = se conviert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mienzo = primer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o. Aplicación-10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ocido. Aplicación-13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girar = volver atrá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 Aplicación-10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o = t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 = hay.</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gún = el (cumplimiento) d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erdadero. Aplicación-17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roverbio. Griego. paroimia. Ver Juan 10: 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olteado = volteado</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3</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gundo. Esto muestra que la epístola está dirigida a los mismos lectores que la primer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uales. Plural De ahí la inserción de ambo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romover. Aplicación-178. Ver 2 Pedro 1:1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uro. Vea Filipenses 1: 1, Filipenses 1:10 (sincer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entes = ment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or medio de = i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remembranza. Ver 2 Pedro 1:1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Que podáis = Par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ener en cuenta. Ver 2 Timoteo 1: 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alabras. Griego. rhema. Vea Marcos 9:3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osotros el. Los textos dicen "tu".</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póstoles. Aplicación-18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ñor. Aplicación-9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últimos días. Vea Hechos 2:17. 2 Timoteo 3: 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burladores = burladores. Griego. empaiktes. Solo aquí y Judas 1:1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aminando. Todos los textos agregan después de caminar, "en (App-104.) Burla". Griego. empaigmone. Solo aqui. Compárese con Hebreos 11:3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spués. Aplicación-10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róximo. Ver Mateo 24: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sde = desde (App-104.) el (dí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 quedó dormido. Aplicación-17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guir. Griego. diameno. Vea Gálatas 1: 2, Gálatas 1: 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to, etc. Literalmente, esto está oculto para (Griego. Lanthano. Ver Hechos 26:26) quienes lo deseen (Ap. 10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ios. Aplicación-9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ielos. Plural Véase Mateo 6: 9, Mateo 6:1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 edad. Griego. ekpalai. Ver 2 Pedro 2: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ierra. Aplicación-12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 pie = consistente. Griego. sunistemi. Ver Colosenses 1:1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os. Omitir.</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n = a través. Aplicación-104. 2 Pedro 3: 1. La referencia es a Salmos 24: 2; Salmos 136: 5, Salmos 136: 6. Compare Génesis 1: 6, Génesis 1: 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or lo cual = Por (Ap. 104. 2 Pedro 3: 1) que (signific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l mundo, etc. Literalmente el mundo de entonces (App-12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sbordado. Griego. katakluzo. Solo aqui. Compárese con 2 Pedro 2: 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ereció. Ver Juan 17:1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guardado en la tienda = atesorad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tra = hacia. Aplicación-10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l = a. juicio. Aplicación-17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erdición. Ver Juan 17:1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o sea, etc. Literalmente, no permitas que esto se te oculte (como 2 Pedro 3: 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 Aplicación-10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ÑOR. Aplicación-9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o está flojo = no se demora. Ver 1 Timoteo 3:1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obre. Aplicación-1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lgunos hombres. Aplicación-12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tar = contar. Misma palabra "cuenta", 2 Pedro 3:1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flojedad. Griego. bradutes. Solo aqui.</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n la noche. Los textos omiten. Compare 1 Tesalonicenses 5: 2, 1 Tesalonicenses 5: 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 un gran ruido = con un sonido apresurado. Griego. Rhoizedon. Solo aqui.</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lementos. Vea Gálatas 1: 4, Gálatas 1: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rretir = disolverse. Griego. luo, perder. Compárese con la App-17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 calor ferviente = quemarse. Griego. kausoo. Solo aquí y 2 Pedro 3:1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llí = en (App-104.) it.</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quemado. Vea 1 Corintios 3:1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isuelto. Ver "derretir", 2 Pedro 3:1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r. Ver Lucas 9:4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versacion. Ver 1 Pedro 1:1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voción. Ver 1 Timoteo 2: 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Buscando. Aplicación-133. Vea Lucas 3:15 (esté a la expectativ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presurarse a = apresurarse. Griego. speudo. En otros lugares intransitivo. Lucas 19: 5. Hechos 22:18; &amp;C. El hombre no puede obstaculizar ni promover el reino de Dios. Pero aquí el significado es "Esperando, sí y ansiosamente esperando, la venida del día de Dio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n donde = debido a (Ap-104. 2 Pedro 3: 2) que (plural)</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tar en llamas. Ver Efesios 6:16 (ardient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rretir. Griego. tekomai. Solo aqui.</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 acuerdo a. Aplicación-10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romesa. Ver 2 Pedro 1: 4. Isaías 65:17; Isaías 66:2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uevo. Griego. kainos. Ver Mateo 9:1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onde = en (App-104.) cual.</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bita. Vea Hechos 2: 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ales = esto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 diligente. Ver 2 Pedro 1:1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l caso dativo. Sin preposició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in mancha. Ver 1 Timoteo 6:14. inocente. Griego. amometos. Vea Filipenses 1: 2, Filipenses 1:1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 escrito = escribió. Algunos piensan que esto se refiere a la Epístola a los Hebre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ambién, &amp; c. = en todas sus epístolas tambié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iscurso. Aplicación-121.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lgunos. Aplicación-124. (neut).</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uro, etc. Griego. dusnoetos. Solo aqui.</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indocto. Griego. amathes. Solo aqui. Compárese con Hechos 4:13. 1 Corintios 14:16. 2 Timoteo 2:2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inestable. Ver 2 Pedro 2: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rrancar arrebatar. Griego. strebloo. Solo aquí y en la Septuaginta de 2 Samuel 22:27 (m. Lucha). Significa tensar o torcer, y así torturar. Ocurre en apócrifo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ambién, &amp; c. = las otras Escrituras (App-124.) también. Tenga en cuenta que las epístolas de San Pablo se llaman "Escritur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sta. Aplicación-10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strucción. Igual que "perdición", 2 Pedro 3: 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aber. antes de. Griego. proginosko. Aplicación-13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o sea = para que (griego. hina) no (griego. yo, como en 2 Pedro 3: 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levados. Griego. aunapagomai. Ver Romanos 12:16. Gálatas 1: 2, Gálatas 1:1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alvado. Ver 2 Pedro 2: 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otoño. Griego. ekpipto. Acontecimientos: Gálatas 1: 5, Gálatas 1: 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firmeza. Griego. sterigmos. Solo aqui. El verbo en 2 Pedro 1:12.</w:t>
      </w:r>
    </w:p>
    <w:p>
      <w:pPr>
        <w:pStyle w:val="Normal"/>
        <w:rPr>
          <w:rFonts w:eastAsia="Times New Roman"/>
          <w:color w:val="000000"/>
          <w:sz w:val="20"/>
          <w:lang w:val="en" w:eastAsia="zh-CN"/>
        </w:rPr>
      </w:pPr>
      <w:r>
        <w:rPr>
          <w:rFonts w:eastAsia="Times New Roman"/>
          <w:color w:val="000000"/>
          <w:sz w:val="20"/>
          <w:lang w:val="en" w:eastAsia="zh-CN"/>
        </w:rPr>
      </w:r>
    </w:p>
    <w:sectPr>
      <w:headerReference w:type="even" r:id="rId27"/>
      <w:headerReference w:type="default" r:id="rId28"/>
      <w:headerReference w:type="first" r:id="rId2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Segoe UI Emoj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2Ped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2Pedr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Comentario Sobre 2Pedr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2Pedro</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089.html" TargetMode="External"/><Relationship Id="rId6" Type="http://schemas.openxmlformats.org/officeDocument/2006/relationships/hyperlink" Target="http://spanish.ccg.org/weblibs/study-papers/F065.html" TargetMode="External"/><Relationship Id="rId7" Type="http://schemas.openxmlformats.org/officeDocument/2006/relationships/hyperlink" Target="http://english.ccg.org/weblibs/study-papers/P164C.html" TargetMode="External"/><Relationship Id="rId8" Type="http://schemas.openxmlformats.org/officeDocument/2006/relationships/hyperlink" Target="http://english.ccg.org/weblibs/study-papers/P164F.html" TargetMode="External"/><Relationship Id="rId9" Type="http://schemas.openxmlformats.org/officeDocument/2006/relationships/hyperlink" Target="http://english.ccg.org/weblibs/study-papers/P096D.html" TargetMode="External"/><Relationship Id="rId10" Type="http://schemas.openxmlformats.org/officeDocument/2006/relationships/hyperlink" Target="http://english.ccg.org/weblibs/study-papers/P164E.html" TargetMode="External"/><Relationship Id="rId11" Type="http://schemas.openxmlformats.org/officeDocument/2006/relationships/hyperlink" Target="http://spanish.ccg.org/weblibs/study-papers/P296.html" TargetMode="External"/><Relationship Id="rId12" Type="http://schemas.openxmlformats.org/officeDocument/2006/relationships/hyperlink" Target="http://english.ccg.org/weblibs/study-papers/L1.html" TargetMode="External"/><Relationship Id="rId13" Type="http://schemas.openxmlformats.org/officeDocument/2006/relationships/hyperlink" Target="http://english.ccg.org/weblibs/study-papers/P096E.html" TargetMode="External"/><Relationship Id="rId14" Type="http://schemas.openxmlformats.org/officeDocument/2006/relationships/hyperlink" Target="http://spanish.ccg.org/weblibs/study-papers/P168.html" TargetMode="External"/><Relationship Id="rId15" Type="http://schemas.openxmlformats.org/officeDocument/2006/relationships/hyperlink" Target="http://spanish.ccg.org/weblibs/study-papers/P080.html" TargetMode="External"/><Relationship Id="rId16" Type="http://schemas.openxmlformats.org/officeDocument/2006/relationships/hyperlink" Target="http://spanish.ccg.org/weblibs/study-papers/P143A.html" TargetMode="External"/><Relationship Id="rId17" Type="http://schemas.openxmlformats.org/officeDocument/2006/relationships/hyperlink" Target="http://english.ccg.org/weblibs/study-papers/P204.html" TargetMode="External"/><Relationship Id="rId18" Type="http://schemas.openxmlformats.org/officeDocument/2006/relationships/hyperlink" Target="http://english.ccg.org/weblibs/study-papers/P202.html" TargetMode="External"/><Relationship Id="rId19" Type="http://schemas.openxmlformats.org/officeDocument/2006/relationships/hyperlink" Target="http://spanish.ccg.org/weblibs/study-papers/P143B.html" TargetMode="External"/><Relationship Id="rId20" Type="http://schemas.openxmlformats.org/officeDocument/2006/relationships/hyperlink" Target="http://spanish.ccg.org/weblibs/study-papers/P135.html" TargetMode="External"/><Relationship Id="rId21" Type="http://schemas.openxmlformats.org/officeDocument/2006/relationships/hyperlink" Target="http://spanish.ccg.org/weblibs/study-papers/P272.html" TargetMode="External"/><Relationship Id="rId22" Type="http://schemas.openxmlformats.org/officeDocument/2006/relationships/hyperlink" Target="http://spanish.ccg.org/weblibs/study-papers/P143A.html" TargetMode="External"/><Relationship Id="rId23" Type="http://schemas.openxmlformats.org/officeDocument/2006/relationships/hyperlink" Target="http://spanish.ccg.org/weblibs/study-papers/P143B.html" TargetMode="External"/><Relationship Id="rId24" Type="http://schemas.openxmlformats.org/officeDocument/2006/relationships/hyperlink" Target="http://spanish.ccg.org/weblibs/study-papers/P180.html" TargetMode="External"/><Relationship Id="rId25" Type="http://schemas.openxmlformats.org/officeDocument/2006/relationships/hyperlink" Target="http://english.ccg.org/weblibs/study-papers/P282C.html" TargetMode="External"/><Relationship Id="rId26" Type="http://schemas.openxmlformats.org/officeDocument/2006/relationships/hyperlink" Target="http://english.ccg.org/weblibs/study-papers/P282D.html"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2:16:00Z</dcterms:created>
  <dc:creator>Wade Cox</dc:creator>
  <dc:description/>
  <dc:language>en-US</dc:language>
  <cp:lastModifiedBy>Denise</cp:lastModifiedBy>
  <cp:lastPrinted>2003-03-01T10:05:00Z</cp:lastPrinted>
  <dcterms:modified xsi:type="dcterms:W3CDTF">2021-09-10T03:18:00Z</dcterms:modified>
  <cp:revision>4</cp:revision>
  <dc:subject/>
  <dc:title>Comentario Sobre 2Pedro [F061]</dc:title>
</cp:coreProperties>
</file>