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06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0"/>
          <w:szCs w:val="70"/>
        </w:rPr>
      </w:pPr>
      <w:r>
        <w:rPr>
          <w:b/>
          <w:bCs/>
          <w:color w:val="000000"/>
          <w:sz w:val="72"/>
          <w:szCs w:val="72"/>
        </w:rPr>
        <w:t>Comentario Sobre</w:t>
      </w:r>
      <w:r>
        <w:rPr>
          <w:bCs/>
          <w:color w:val="000000"/>
          <w:sz w:val="72"/>
          <w:szCs w:val="72"/>
        </w:rPr>
        <w:t xml:space="preserve"> </w:t>
      </w:r>
      <w:r>
        <w:rPr>
          <w:rFonts w:eastAsia="Times New Roman"/>
          <w:b/>
          <w:bCs/>
          <w:color w:val="000000"/>
          <w:sz w:val="70"/>
          <w:szCs w:val="70"/>
        </w:rPr>
        <w:t xml:space="preserve">Josué: </w:t>
      </w:r>
    </w:p>
    <w:p>
      <w:pPr>
        <w:pStyle w:val="Normal"/>
        <w:jc w:val="center"/>
        <w:rPr>
          <w:rFonts w:eastAsia="Times New Roman"/>
          <w:b/>
          <w:b/>
          <w:bCs/>
          <w:color w:val="000000"/>
          <w:sz w:val="70"/>
          <w:szCs w:val="70"/>
        </w:rPr>
      </w:pPr>
      <w:r>
        <w:rPr>
          <w:rFonts w:eastAsia="Times New Roman"/>
          <w:b/>
          <w:bCs/>
          <w:color w:val="000000"/>
          <w:sz w:val="70"/>
          <w:szCs w:val="70"/>
        </w:rPr>
        <w:t xml:space="preserve">Parte I </w:t>
      </w:r>
    </w:p>
    <w:p>
      <w:pPr>
        <w:pStyle w:val="Normal"/>
        <w:rPr/>
      </w:pPr>
      <w:r>
        <w:rPr/>
      </w:r>
    </w:p>
    <w:p>
      <w:pPr>
        <w:pStyle w:val="Normal"/>
        <w:jc w:val="center"/>
        <w:rPr/>
      </w:pPr>
      <w:r>
        <w:rPr>
          <w:rFonts w:eastAsia="Times New Roman"/>
          <w:color w:val="000000"/>
          <w:sz w:val="16"/>
          <w:szCs w:val="16"/>
          <w:lang w:val="en-AU"/>
        </w:rPr>
        <w:t>(</w:t>
      </w:r>
      <w:r>
        <w:rPr>
          <w:rFonts w:eastAsia="Times New Roman"/>
          <w:color w:val="000000"/>
          <w:sz w:val="20"/>
          <w:lang w:val="fr-CA"/>
        </w:rPr>
        <w:t xml:space="preserve">Edición </w:t>
      </w:r>
      <w:r>
        <w:rPr>
          <w:rFonts w:eastAsia="Times New Roman"/>
          <w:color w:val="000000"/>
          <w:sz w:val="16"/>
          <w:szCs w:val="16"/>
          <w:lang w:val="en-AU"/>
        </w:rPr>
        <w:t>3.0 19951109-20000710-20091018</w:t>
      </w:r>
      <w:r>
        <w:rPr>
          <w:rFonts w:eastAsia="Times New Roman"/>
          <w:color w:val="000000"/>
          <w:sz w:val="16"/>
          <w:szCs w:val="16"/>
        </w:rPr>
        <w:t>)</w:t>
      </w:r>
    </w:p>
    <w:p>
      <w:pPr>
        <w:pStyle w:val="Normal"/>
        <w:rPr/>
      </w:pPr>
      <w:r>
        <w:rPr/>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te estudio trata de las implicaciones proféticas de la caída de Jericó y explica cómo la secuencia de los siete sellos y siete trompetas con las copas de la ira de Dios se presagia en la historia de Jericó. El significado de la historia de Rahab se demuestra como presagio de la conversión de los paganos y señala al Mesías como el gobernador de las naciones.</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1995, 2000,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Fonts w:eastAsia="Times New Roman"/>
          <w:b/>
          <w:bCs/>
          <w:color w:val="000000"/>
          <w:sz w:val="32"/>
          <w:szCs w:val="32"/>
          <w:lang w:val="fr-CA"/>
        </w:rPr>
        <w:t>Comentario Sobre Josué: Parte I</w:t>
      </w:r>
    </w:p>
    <w:p>
      <w:pPr>
        <w:pStyle w:val="NormalWeb"/>
        <w:jc w:val="center"/>
        <w:rPr>
          <w:b/>
          <w:b/>
          <w:bCs/>
          <w:sz w:val="32"/>
          <w:szCs w:val="32"/>
        </w:rPr>
      </w:pPr>
      <w:r>
        <w:rPr>
          <w:b/>
          <w:bCs/>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rFonts w:eastAsia="Times New Roman"/>
          <w:color w:val="000000"/>
          <w:sz w:val="22"/>
          <w:szCs w:val="22"/>
        </w:rPr>
        <w:t>Hay varios mensajes que desarrollan y explican la historia de la restauración milenaria. Hay varias partes de la Biblia que están relacionadas con esta historia. Es apropiado que comencemos con el establecimiento de Israel. El Libro de Josué - en el capítulo 1, versículo 1 toca la ocupación de Israel. Josué, hijo de Nun, significa que</w:t>
      </w:r>
      <w:r>
        <w:rPr>
          <w:rFonts w:eastAsia="Times New Roman"/>
          <w:i/>
          <w:iCs/>
          <w:color w:val="000000"/>
          <w:sz w:val="22"/>
          <w:szCs w:val="22"/>
        </w:rPr>
        <w:t xml:space="preserve"> la salvación nace por la resistencia.</w:t>
      </w:r>
      <w:r>
        <w:rPr>
          <w:rFonts w:eastAsia="Times New Roman"/>
          <w:color w:val="000000"/>
          <w:sz w:val="22"/>
          <w:szCs w:val="22"/>
        </w:rPr>
        <w:t xml:space="preserve"> Josué (o Yehoshua)era el nombre de Cristo. Hay paralelismos con el libro de Apocalipsis y con Josué y la caída de Jericó. Hay lecciones espirituales en el texto y hay una indicación de lo que sucederá en los últimos días, tomada directamente del libro de Josué y la caída de Jericó. Muchas de estas cosas no se entienden completamente. Las lecciones no se han extrapolado completamente, y esperamos que en este comentario, una mejor designación para este estudio, podamos extraer lecciones y obtener cierta comprensión de cómo el Señor establecerá la restauración de los últimos días, o al menos algunos de los aspectos. Comenzamos en Josué 1:1.</w:t>
      </w:r>
    </w:p>
    <w:p>
      <w:pPr>
        <w:pStyle w:val="Normal"/>
        <w:rPr>
          <w:b/>
          <w:b/>
          <w:sz w:val="22"/>
          <w:szCs w:val="22"/>
        </w:rPr>
      </w:pPr>
      <w:r>
        <w:rPr>
          <w:b/>
          <w:sz w:val="22"/>
          <w:szCs w:val="22"/>
        </w:rPr>
      </w:r>
    </w:p>
    <w:p>
      <w:pPr>
        <w:pStyle w:val="NoSpacing"/>
        <w:rPr>
          <w:rFonts w:ascii="Times New Roman" w:hAnsi="Times New Roman" w:cs="Times New Roman"/>
          <w:b/>
          <w:b/>
        </w:rPr>
      </w:pPr>
      <w:r>
        <w:rPr>
          <w:rFonts w:cs="Times New Roman" w:ascii="Times New Roman" w:hAnsi="Times New Roman"/>
          <w:b/>
        </w:rPr>
        <w:t>Josué 1</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Y ACONTECIO después de la muerte de Moisés siervo de Jehová, que Jehová habló á Josué hijo de Nun, ministro de Moisés, diciendo:</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Ahí tenemos dos conceptos. Moisés murió como siervo del Señor. Cristo murió como el hijo del Señor. Por lo tanto, tuvimos dos desarrollos, el estatus del hijo era mayor que el del siervo. Josué era el ministro de Moisés.</w:t>
      </w:r>
    </w:p>
    <w:p>
      <w:pPr>
        <w:pStyle w:val="Normal"/>
        <w:rPr>
          <w:sz w:val="22"/>
          <w:szCs w:val="22"/>
        </w:rPr>
      </w:pPr>
      <w:r>
        <w:rPr>
          <w:sz w:val="22"/>
          <w:szCs w:val="22"/>
        </w:rPr>
      </w:r>
    </w:p>
    <w:p>
      <w:pPr>
        <w:pStyle w:val="QUOTES"/>
        <w:rPr/>
      </w:pPr>
      <w:r>
        <w:rPr>
          <w:bCs/>
          <w:vertAlign w:val="superscript"/>
        </w:rPr>
        <w:t>2</w:t>
      </w:r>
      <w:r>
        <w:rPr/>
        <w:t xml:space="preserve">Mi siervo Moisés es muerto: levántate pues ahora, y pasa este Jordán, tú y todo este pueblo, á la tierra que yo les doy á los hijos de Israel. </w:t>
      </w:r>
      <w:r>
        <w:rPr>
          <w:bCs/>
          <w:vertAlign w:val="superscript"/>
        </w:rPr>
        <w:t>3</w:t>
      </w:r>
      <w:r>
        <w:rPr/>
        <w:t>Yo os he entregado, como lo había dicho á Moisés, todo lugar que pisare la planta de vuestro pie.</w:t>
      </w:r>
    </w:p>
    <w:p>
      <w:pPr>
        <w:pStyle w:val="Normal"/>
        <w:rPr>
          <w:sz w:val="22"/>
          <w:szCs w:val="22"/>
        </w:rPr>
      </w:pPr>
      <w:r>
        <w:rPr>
          <w:sz w:val="22"/>
          <w:szCs w:val="22"/>
        </w:rPr>
      </w:r>
    </w:p>
    <w:p>
      <w:pPr>
        <w:pStyle w:val="Normal"/>
        <w:rPr>
          <w:sz w:val="22"/>
          <w:szCs w:val="22"/>
        </w:rPr>
      </w:pPr>
      <w:r>
        <w:rPr>
          <w:rFonts w:eastAsia="Times New Roman"/>
          <w:color w:val="000000"/>
          <w:sz w:val="22"/>
          <w:szCs w:val="22"/>
        </w:rPr>
        <w:t>Esto es después del luto de treinta días. Lloraron Moisés durante treinta días, como entendemos anteriormente, desde el Pentateuco. A Moisés no se le permitió entrar en la Tierra Prometida. Su sistema se detuvo justo antes de que la Tierra Prometida y su sucesor se propusieran llevar a Israel a la siguiente fase. Esto es simbólico del Mesías y el sistema del Espíritu Santo que lleva a Israel a otra fase.</w:t>
      </w:r>
    </w:p>
    <w:p>
      <w:pPr>
        <w:pStyle w:val="Normal"/>
        <w:rPr>
          <w:sz w:val="22"/>
          <w:szCs w:val="22"/>
        </w:rPr>
      </w:pPr>
      <w:r>
        <w:rPr>
          <w:sz w:val="22"/>
          <w:szCs w:val="22"/>
        </w:rPr>
      </w:r>
    </w:p>
    <w:p>
      <w:pPr>
        <w:pStyle w:val="QUOTES"/>
        <w:rPr>
          <w:rFonts w:eastAsia="Times New Roman"/>
        </w:rPr>
      </w:pPr>
      <w:r>
        <w:rPr>
          <w:bCs/>
          <w:vertAlign w:val="superscript"/>
        </w:rPr>
        <w:t>4</w:t>
      </w:r>
      <w:r>
        <w:rPr/>
        <w:t>Desde el desierto y este Líbano hasta el gran río Eufrates, toda la tierra de los Hetheos hasta la gran mar del poniente del sol, será vuestro término.</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rPr>
        <w:t>No es solo el Israel moderno lo que estamos viendo. El territorio que se le dio a Israel se extiende hasta el Éufrates, directamente a través del Mar Occidental y en Egipto.</w:t>
      </w:r>
    </w:p>
    <w:p>
      <w:pPr>
        <w:pStyle w:val="Normal"/>
        <w:rPr>
          <w:sz w:val="22"/>
          <w:szCs w:val="22"/>
        </w:rPr>
      </w:pPr>
      <w:r>
        <w:rPr>
          <w:sz w:val="22"/>
          <w:szCs w:val="22"/>
        </w:rPr>
      </w:r>
    </w:p>
    <w:p>
      <w:pPr>
        <w:pStyle w:val="QUOTES"/>
        <w:rPr/>
      </w:pPr>
      <w:r>
        <w:rPr>
          <w:bCs/>
          <w:vertAlign w:val="superscript"/>
        </w:rPr>
        <w:t>5</w:t>
      </w:r>
      <w:r>
        <w:rPr/>
        <w:t>Nadie te podrá hacer frente en todos los días de tu vida: como yo fuí con Moisés, seré contigo; no te dejaré, ni te desampararé.</w:t>
      </w:r>
    </w:p>
    <w:p>
      <w:pPr>
        <w:pStyle w:val="Normal"/>
        <w:rPr>
          <w:rFonts w:eastAsia="Times New Roman"/>
          <w:sz w:val="20"/>
        </w:rPr>
      </w:pPr>
      <w:r>
        <w:rPr>
          <w:rFonts w:eastAsia="Times New Roman"/>
          <w:sz w:val="20"/>
        </w:rPr>
      </w:r>
    </w:p>
    <w:p>
      <w:pPr>
        <w:pStyle w:val="Normal"/>
        <w:rPr>
          <w:sz w:val="22"/>
          <w:szCs w:val="22"/>
        </w:rPr>
      </w:pPr>
      <w:r>
        <w:rPr>
          <w:rFonts w:eastAsia="Times New Roman"/>
          <w:color w:val="000000"/>
          <w:sz w:val="22"/>
          <w:szCs w:val="22"/>
        </w:rPr>
        <w:t>Esta es una promesa que Dios le hizo a Josué. La secuencia es que los comandantes de Israel han recibido esta promesa, y mientras caminen con el Señor, el Señor no los abandonará ni los dejará, e Israel se mantendrá firme. Ninguna nación podrá oponerse a ella, siempre y cuando obedezca las leyes de Dios. Esta es la promesa de Dios y la situación prevaleciente. Cuando fallamos en las leyes de Dios, a las naciones se les permite invadirnos.</w:t>
      </w:r>
    </w:p>
    <w:p>
      <w:pPr>
        <w:pStyle w:val="Normal"/>
        <w:rPr>
          <w:sz w:val="22"/>
          <w:szCs w:val="22"/>
        </w:rPr>
      </w:pPr>
      <w:r>
        <w:rPr>
          <w:sz w:val="22"/>
          <w:szCs w:val="22"/>
        </w:rPr>
      </w:r>
    </w:p>
    <w:p>
      <w:pPr>
        <w:pStyle w:val="QUOTES"/>
        <w:rPr/>
      </w:pPr>
      <w:r>
        <w:rPr>
          <w:bCs/>
          <w:vertAlign w:val="superscript"/>
        </w:rPr>
        <w:t>6</w:t>
      </w:r>
      <w:r>
        <w:rPr/>
        <w:t xml:space="preserve">Esfuérzate y sé valiente: porque tú repartirás á este pueblo por heredad la tierra, de la cual juré á sus padres que la daría á ellos. </w:t>
      </w:r>
      <w:r>
        <w:rPr>
          <w:bCs/>
          <w:vertAlign w:val="superscript"/>
        </w:rPr>
        <w:t>7</w:t>
      </w:r>
      <w:r>
        <w:rPr/>
        <w:t>Solamente te esfuerces, y seas muy valiente, para cuidar de hacer conforme á toda la ley que mi siervo Moisés te mandó: no te apartes de ella ni á diestra ni á siniestra, para que seas prosperado en todas las cosas que emprendieres.</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 xml:space="preserve">Esa es la conexión. Observemos la ley y tendremos éxito. Si no lo observamos, fracasaremos. Todo esto se encuentra en Deuteronomio 28, bendiciones y maldiciones. Comprender las bendiciones y las maldiciones es importante. El estudio bíblico de Deuteronomio 28 es crítico (ver </w:t>
      </w:r>
      <w:hyperlink r:id="rId5">
        <w:r>
          <w:rPr>
            <w:rStyle w:val="InternetLink"/>
            <w:i/>
            <w:iCs/>
            <w:sz w:val="22"/>
            <w:szCs w:val="22"/>
          </w:rPr>
          <w:t>Bendiciones y Maldiciones [075]</w:t>
        </w:r>
      </w:hyperlink>
      <w:r>
        <w:rPr>
          <w:iCs/>
          <w:sz w:val="22"/>
          <w:szCs w:val="22"/>
        </w:rPr>
        <w:t xml:space="preserve">). </w:t>
      </w:r>
      <w:r>
        <w:rPr>
          <w:rFonts w:eastAsia="Times New Roman"/>
          <w:color w:val="000000"/>
          <w:sz w:val="22"/>
          <w:szCs w:val="22"/>
        </w:rPr>
        <w:t>Todas estas promesas se hacen para que la nación sea la cabeza y no la cola. La nación será un prestamista neto, no un prestatario neto. Si no cumplimos con la ley, seremos colocados bajo las naciones y nos convertiremos en prestatarios netos, que es exactamente lo que le sucede a nuestra gente. Estados Unidos es la nación deudora más grande que el mundo haya visto jamás. Australia salió de la Segunda Guerra Mundial con un excedente. Pagamos nuestra parte, luchamos por todo el planeta y salimos de la guerra pagando todas nuestras deudas y tuvimos un superávit. Los estadounidenses han logrado pasar de la Segunda Guerra Mundial, a la actualidad, a través de la Guerra Fría, y emerger como la nación deudora más grande que el mundo haya visto jamás. Hay una lección en esto. Piensan que tienen razón y no son justos. Las maldiciones contra Manasés son grandes. Hay todo tipo de cosas que le sucederán a Manasés y Efraín, como veremos en esta historia de hoy.</w:t>
      </w:r>
    </w:p>
    <w:p>
      <w:pPr>
        <w:pStyle w:val="Normal"/>
        <w:rPr>
          <w:sz w:val="22"/>
          <w:szCs w:val="22"/>
        </w:rPr>
      </w:pPr>
      <w:r>
        <w:rPr>
          <w:sz w:val="22"/>
          <w:szCs w:val="22"/>
        </w:rPr>
      </w:r>
    </w:p>
    <w:p>
      <w:pPr>
        <w:pStyle w:val="QUOTES"/>
        <w:rPr/>
      </w:pPr>
      <w:r>
        <w:rPr>
          <w:bCs/>
          <w:vertAlign w:val="superscript"/>
        </w:rPr>
        <w:t>8</w:t>
      </w:r>
      <w:r>
        <w:rPr/>
        <w:t xml:space="preserve">El libro de aquesta ley nunca se apartará de tu boca: antes de día y de noche meditarás en él, para que guardes y hagas conforme á todo lo que en él está escrito: porque entonces harás prosperar tu camino, y todo te saldrá bien. </w:t>
      </w:r>
      <w:r>
        <w:rPr>
          <w:bCs/>
          <w:vertAlign w:val="superscript"/>
        </w:rPr>
        <w:t>9</w:t>
      </w:r>
      <w:r>
        <w:rPr/>
        <w:t>Mira que te mando que te esfuerces y seas valiente: no temas ni desmayes, porque Jehová tu Dios será contigo en donde quiera que fueres.</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lang w:val="en-US"/>
        </w:rPr>
        <w:t xml:space="preserve">"Fortalecete y toma coraje" </w:t>
      </w:r>
      <w:r>
        <w:rPr>
          <w:rFonts w:eastAsia="Times New Roman"/>
          <w:color w:val="000000"/>
          <w:sz w:val="22"/>
          <w:szCs w:val="22"/>
        </w:rPr>
        <w:t>se repite por segunda vez en unos pocos versículos. Las promesas son que un hombre pondrá a mil en fuga, si cumplimos la ley. Si no lo observamos, uno de ellos nos dará a mil de nosotros en fuga. Este es el tipo de promesa que se hace a la gente como nación. Los elegidos existen en las naciones, y nuestra tarea es orar y fortalecer a estas personas, pero las personas mismas tendrán éxito cuando teman la ley. Hemos llegado al punto en que ninguna de estas cosas nos sucederá de nuevo hasta que la restauración tenga lugar después de nuestra purificación por el fuego.</w:t>
      </w:r>
    </w:p>
    <w:p>
      <w:pPr>
        <w:pStyle w:val="Normal"/>
        <w:rPr>
          <w:sz w:val="22"/>
          <w:szCs w:val="22"/>
        </w:rPr>
      </w:pPr>
      <w:r>
        <w:rPr>
          <w:sz w:val="22"/>
          <w:szCs w:val="22"/>
        </w:rPr>
      </w:r>
    </w:p>
    <w:p>
      <w:pPr>
        <w:pStyle w:val="QUOTES"/>
        <w:rPr/>
      </w:pPr>
      <w:r>
        <w:rPr>
          <w:bCs/>
          <w:vertAlign w:val="superscript"/>
        </w:rPr>
        <w:t>10</w:t>
      </w:r>
      <w:r>
        <w:rPr/>
        <w:t xml:space="preserve">Y Josué mandó á los oficiales del pueblo, diciendo: </w:t>
      </w:r>
      <w:r>
        <w:rPr>
          <w:bCs/>
          <w:vertAlign w:val="superscript"/>
        </w:rPr>
        <w:t>11</w:t>
      </w:r>
      <w:r>
        <w:rPr/>
        <w:t xml:space="preserve">Pasad por medio del campo, y mandad al pueblo, diciendo: Preveníos de comida; porque dentro de tres días pasaréis el Jordán, para que entréis á poseer la tierra que Jehová vuestro Dios os da para que la poseáis. </w:t>
      </w:r>
      <w:r>
        <w:rPr>
          <w:bCs/>
          <w:vertAlign w:val="superscript"/>
        </w:rPr>
        <w:t>12</w:t>
      </w:r>
      <w:r>
        <w:rPr/>
        <w:t xml:space="preserve">También habló Josué á los Rubenitas y Gaditas, y á la media tribu de Manasés, diciendo: </w:t>
      </w:r>
      <w:r>
        <w:rPr>
          <w:bCs/>
          <w:vertAlign w:val="superscript"/>
        </w:rPr>
        <w:t>13</w:t>
      </w:r>
      <w:r>
        <w:rPr/>
        <w:t xml:space="preserve">Acordaos de la palabra que Moisés, siervo de Jehová, os mandó diciendo: Jehová vuestro Dios os ha dado reposo, y os ha dado esta tierra. </w:t>
      </w:r>
      <w:r>
        <w:rPr>
          <w:bCs/>
          <w:vertAlign w:val="superscript"/>
        </w:rPr>
        <w:t>14</w:t>
      </w:r>
      <w:r>
        <w:rPr/>
        <w:t xml:space="preserve">Vuestras mujeres y vuestros niños y vuestras bestias, quedarán en la tierra que Moisés os ha dado de esta parte del Jordán; mas vosotros, todos los valientes y fuertes, pasaréis armados delante de vuestros hermanos, y les ayudaréis; </w:t>
      </w:r>
      <w:r>
        <w:rPr>
          <w:bCs/>
          <w:vertAlign w:val="superscript"/>
        </w:rPr>
        <w:t>15</w:t>
      </w:r>
      <w:r>
        <w:rPr/>
        <w:t>Hasta tanto que Jehová haya dado reposo á vuestros hermanos como á vosotros, y que ellos también posean la tierra que Jehová vuestro Dios les da: y después volveréis vosotros á la tierra de vuestra herencia, la cual Moisés siervo de Jehová os ha dado, de esta parte del Jordán hacia donde nace el sol; y la poseeréis.</w:t>
      </w:r>
    </w:p>
    <w:p>
      <w:pPr>
        <w:pStyle w:val="Normal"/>
        <w:rPr/>
      </w:pPr>
      <w:r>
        <w:rPr/>
      </w:r>
    </w:p>
    <w:p>
      <w:pPr>
        <w:pStyle w:val="Normal"/>
        <w:rPr>
          <w:sz w:val="22"/>
          <w:szCs w:val="22"/>
        </w:rPr>
      </w:pPr>
      <w:r>
        <w:rPr>
          <w:rFonts w:eastAsia="Times New Roman"/>
          <w:color w:val="000000"/>
          <w:sz w:val="22"/>
          <w:szCs w:val="22"/>
        </w:rPr>
        <w:t>Este concepto es un concepto en el que Israel no es toda la herencia de la nación de Israel. El territorio al este del río Jordán también es parte del patrimonio de Israel. Este punto nunca se entiende. Cuando regresemos al sistema milenario, tendremos territorios fuera de Israel dados como legado, y las tribus de Manasés y Rubén y Gad, específicamente, (y también Dan y Efraín) poseerán territorios al este de Israel. Esto es importante, y ellos recibirán su descanso, antes de descansar para el resto de Israel. Su posición se establece antes del establecimiento pleno de Israel bajo el Mesías. Esta seguridad de las tribus en la periferia exterior viene antes, pero la restauración viene después de la salvación de Judá (Zac. 12:1 ss). Esto es significativo. Esto significa que hay cosas que sucederán antes de la llegada del Mesías, que comienzan el establecimiento del Reino. Sólo se puede especular sobre los movimientos de las tribus y las atribuciones de las herencias. El significado es este: hubo tres tribus que recibieron la herencia en el este de Israel, y enviaron, no a todo el pueblo, sino solo a sus hombres armados, para establecer el Reino. En otras palabras, somos los hombres armados del Mesías. Regresaremos a Israel, y hay algunos de nosotros que entraremos en Jerusalén, pero parte de nuestro legado será dejado a nuestras esposas e hijos. En el sentido espiritual, los descendientes serán dejados para tomar la parte de su herencia, que está fuera de Israel. Esto es muy importante. Esta es una visión especulativa; en cuanto a la extensión de los territorios, nadie lo sabe. Hay, sin embargo, una promesa que se da.</w:t>
      </w:r>
    </w:p>
    <w:p>
      <w:pPr>
        <w:pStyle w:val="Normal"/>
        <w:rPr>
          <w:sz w:val="22"/>
          <w:szCs w:val="22"/>
        </w:rPr>
      </w:pPr>
      <w:r>
        <w:rPr>
          <w:sz w:val="22"/>
          <w:szCs w:val="22"/>
        </w:rPr>
      </w:r>
    </w:p>
    <w:p>
      <w:pPr>
        <w:pStyle w:val="QUOTES"/>
        <w:rPr/>
      </w:pPr>
      <w:r>
        <w:rPr>
          <w:bCs/>
          <w:vertAlign w:val="superscript"/>
        </w:rPr>
        <w:t>16</w:t>
      </w:r>
      <w:r>
        <w:rPr/>
        <w:t xml:space="preserve">Entonces respondieron á Josué, diciendo: Nosotros haremos todas las cosas que nos has mandado, é iremos adonde quiera que nos mandares. </w:t>
      </w:r>
      <w:r>
        <w:rPr>
          <w:bCs/>
          <w:vertAlign w:val="superscript"/>
        </w:rPr>
        <w:t>17</w:t>
      </w:r>
      <w:r>
        <w:rPr/>
        <w:t xml:space="preserve">De la manera que obedecimos á Moisés en todas las cosas, así te obedeceremos á ti: solamente Jehová tu Dios sea contigo, como fué con Moisés. </w:t>
      </w:r>
      <w:r>
        <w:rPr>
          <w:bCs/>
          <w:vertAlign w:val="superscript"/>
        </w:rPr>
        <w:t>18</w:t>
      </w:r>
      <w:r>
        <w:rPr/>
        <w:t>Cualquiera que fuere rebelde á tu mandamiento, y no obedeciere á tus palabras en todas las cosas que le mandares, que muera; solamente que te esfuerces, y seas valiente.</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 xml:space="preserve">La obediencia al líder nacional era primordial. </w:t>
      </w:r>
      <w:r>
        <w:rPr>
          <w:rFonts w:eastAsia="Times New Roman"/>
          <w:color w:val="000000"/>
          <w:sz w:val="22"/>
          <w:szCs w:val="22"/>
          <w:lang w:val="en-US"/>
        </w:rPr>
        <w:t>"Fortalezcase solo y tome coraje"</w:t>
      </w:r>
      <w:r>
        <w:rPr>
          <w:rFonts w:eastAsia="Times New Roman"/>
          <w:color w:val="000000"/>
          <w:sz w:val="22"/>
          <w:szCs w:val="22"/>
        </w:rPr>
        <w:t xml:space="preserve"> se menciona por tercera vez.</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Josué 2</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Y JOSUÉ, hijo de Nun, envió desde Sittim dos espías secretamente, diciéndoles: Andad, reconoced la tierra, y á Jericó. Los cuales fueron, y entráronse en casa de una mujer ramera que se llamaba Rahab, y posaron allí.</w:t>
      </w:r>
    </w:p>
    <w:p>
      <w:pPr>
        <w:pStyle w:val="Normal"/>
        <w:rPr/>
      </w:pPr>
      <w:r>
        <w:rPr/>
      </w:r>
    </w:p>
    <w:p>
      <w:pPr>
        <w:pStyle w:val="Normal"/>
        <w:rPr>
          <w:sz w:val="22"/>
          <w:szCs w:val="22"/>
        </w:rPr>
      </w:pPr>
      <w:r>
        <w:rPr>
          <w:rFonts w:eastAsia="Times New Roman"/>
          <w:color w:val="000000"/>
          <w:sz w:val="22"/>
          <w:szCs w:val="22"/>
        </w:rPr>
        <w:t xml:space="preserve">¿Por qué en particular Jericó? Porque ahí es donde se haría el juicio del sistema. Jericó, como ahora nos estamos dando cuenta, estaba habitada antes del relato bíblico de la creación adánica. Ha sido habitada continuamente desde al menos 7000 aC. Esto no concueerda con las genealogías y linajes en la Biblia. Esto significa que hubo otra creación que habitó Jericó (tal vez hasta el diluvio). El nombre Jericó significa Ciudad Lunar y eso parece ser significativo también. La luna era una figura masculina en el Medio Oriente en el sistema árabe. El sol era un sistema femenino, y los atributos del sistema satánico se aplicaban a la luna, no al sol. La adoración de Baal es un aspecto posterior, pero contenida en este sistema, la luna también, era el centro de adoración (cf. el estudio </w:t>
      </w:r>
      <w:hyperlink r:id="rId6">
        <w:r>
          <w:rPr>
            <w:rStyle w:val="InternetLink"/>
            <w:i/>
            <w:iCs/>
            <w:sz w:val="22"/>
            <w:szCs w:val="22"/>
          </w:rPr>
          <w:t>La Resurrección de los Muertos [143]</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os judíos harán grandes dolores para decirnos que Rahab no era realmente una prostituta. El hecho es que Rahab era una prostituta. La razón por la que se toman tan grandes problemas para demostrar que Rahab no era una prostituta, fue porque toda la realeza de Israel depende de los descendientes de Rahab, y Cristo es un descendiente del linaje directo de Rahab. Como resultado, el Mesías es un descendiente del linaje directo de una prostituta, que no es israelita. Ahora bien, esto es significativo (véase también el estudio </w:t>
      </w:r>
      <w:hyperlink r:id="rId7">
        <w:r>
          <w:rPr>
            <w:rStyle w:val="InternetLink"/>
            <w:i/>
            <w:iCs/>
            <w:sz w:val="22"/>
            <w:szCs w:val="22"/>
          </w:rPr>
          <w:t>La Genealogía del Mesías [119]</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El verdadero problema era que la prostitución en el Templo era normal en ese momento en su sociedad. Cada mujer realizaba su período de servicio en el Templo en adoración a los dioses: el sistema de la diosa madre de Asteroth o Astarté o Pascua (Pascua) tenía toda una estructura de prostitutas en el templo y esto continuó al menos hasta el tiempo de Cristo. En Corinto, en la época de la Iglesia, en un solo Templo, había 1.000 prostitutas registradas en el Templo de Artemisa. Así que todos habían estado involucrados y la gente fue llamada a salir de este sistema para entrar en la Iglesia.</w:t>
      </w:r>
    </w:p>
    <w:p>
      <w:pPr>
        <w:pStyle w:val="Normal"/>
        <w:rPr>
          <w:sz w:val="22"/>
          <w:szCs w:val="22"/>
        </w:rPr>
      </w:pPr>
      <w:r>
        <w:rPr>
          <w:sz w:val="22"/>
          <w:szCs w:val="22"/>
        </w:rPr>
      </w:r>
    </w:p>
    <w:p>
      <w:pPr>
        <w:pStyle w:val="Normal"/>
        <w:rPr>
          <w:sz w:val="22"/>
          <w:szCs w:val="22"/>
        </w:rPr>
      </w:pPr>
      <w:r>
        <w:rPr>
          <w:rFonts w:eastAsia="Times New Roman"/>
          <w:color w:val="000000"/>
          <w:sz w:val="22"/>
          <w:szCs w:val="22"/>
        </w:rPr>
        <w:t>Rahab señaló la eventual salvación de los gentiles y la salvación de las personas que habían estado involucradas en sacarlos del pecado y llevarlos a Israel, bautizados y purificados. Rahab fue el antepasado de Jesucristo y del rey David. Por su linaje (Rahab), se nos mostró que desde el principio la salvación se extendió a los paganos. Además, el perdón ha sido extendido por el Espíritu Santo.</w:t>
      </w:r>
    </w:p>
    <w:p>
      <w:pPr>
        <w:pStyle w:val="Normal"/>
        <w:rPr>
          <w:sz w:val="22"/>
          <w:szCs w:val="22"/>
        </w:rPr>
      </w:pPr>
      <w:r>
        <w:rPr>
          <w:sz w:val="22"/>
          <w:szCs w:val="22"/>
        </w:rPr>
      </w:r>
    </w:p>
    <w:p>
      <w:pPr>
        <w:pStyle w:val="QUOTES"/>
        <w:rPr>
          <w:rFonts w:eastAsia="Times New Roman"/>
        </w:rPr>
      </w:pPr>
      <w:r>
        <w:rPr>
          <w:bCs/>
          <w:vertAlign w:val="superscript"/>
        </w:rPr>
        <w:t>2</w:t>
      </w:r>
      <w:r>
        <w:rPr/>
        <w:t>Y fué dado aviso al rey de Jericó, diciendo: He aquí que hombres de los hijos de Israel han venido aquí esta noche á espiar la tierra.</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rPr>
        <w:t>Este concepto de enviar a dos hombres está relacionado con los testigos y está relacionado con todo el concepto del sistema de la iglesia mesiánica. Nos mandan de dos en dos para cuidar regiones y ciudades, para espiarlas. Estamos aquí para emplear a las personas débiles, o aquellas personas a quienes se les da la salvación. A Rahab se le dio la oportunidad de convertirse en miembro de Israel y ser salvado bajo el sistema y veremos cómo y por qué. Una vez que entendemos lo que está sucediendo con Rahab, entendemos que la Pascua y la salvación vienen de los gentiles.</w:t>
      </w:r>
    </w:p>
    <w:p>
      <w:pPr>
        <w:pStyle w:val="Normal"/>
        <w:rPr>
          <w:sz w:val="22"/>
          <w:szCs w:val="22"/>
        </w:rPr>
      </w:pPr>
      <w:r>
        <w:rPr>
          <w:sz w:val="22"/>
          <w:szCs w:val="22"/>
        </w:rPr>
      </w:r>
    </w:p>
    <w:p>
      <w:pPr>
        <w:pStyle w:val="Normal"/>
        <w:rPr>
          <w:sz w:val="22"/>
          <w:szCs w:val="22"/>
        </w:rPr>
      </w:pPr>
      <w:r>
        <w:rPr>
          <w:rFonts w:eastAsia="Times New Roman"/>
          <w:color w:val="000000"/>
          <w:sz w:val="22"/>
          <w:szCs w:val="22"/>
        </w:rPr>
        <w:t>Judá podría haber entendido la salvación viniendo de los paganos sin nada más después del libro de Deuteronomio excepto el libro de Josué. Si hubieran tenido sólo el libro de Josué, podrían entender que la salvación iba a ser extendida a los gentiles y podrían haber entendido cómo sucedería esto.</w:t>
      </w:r>
    </w:p>
    <w:p>
      <w:pPr>
        <w:pStyle w:val="Normal"/>
        <w:rPr>
          <w:sz w:val="22"/>
          <w:szCs w:val="22"/>
        </w:rPr>
      </w:pPr>
      <w:r>
        <w:rPr>
          <w:sz w:val="22"/>
          <w:szCs w:val="22"/>
        </w:rPr>
      </w:r>
    </w:p>
    <w:p>
      <w:pPr>
        <w:pStyle w:val="QUOTES"/>
        <w:rPr/>
      </w:pPr>
      <w:r>
        <w:rPr>
          <w:bCs/>
          <w:vertAlign w:val="superscript"/>
        </w:rPr>
        <w:t>3</w:t>
      </w:r>
      <w:r>
        <w:rPr/>
        <w:t xml:space="preserve">Entonces el rey de Jericó, envió á decir á Rahab: Saca fuera los hombres que han venido á ti, y han entrado en tu casa; porque han venido á espiar toda la tierra. </w:t>
      </w:r>
      <w:r>
        <w:rPr>
          <w:bCs/>
          <w:vertAlign w:val="superscript"/>
        </w:rPr>
        <w:t>4</w:t>
      </w:r>
      <w:r>
        <w:rPr/>
        <w:t xml:space="preserve">Mas la mujer había tomado los dos hombres, y los había escondido; y dijo: Verdad que hombres vinieron á mí, mas no supe de dónde eran: </w:t>
      </w:r>
      <w:r>
        <w:rPr>
          <w:bCs/>
          <w:vertAlign w:val="superscript"/>
        </w:rPr>
        <w:t>5</w:t>
      </w:r>
      <w:r>
        <w:rPr/>
        <w:t>Y al cerrarse la puerta, siendo ya oscuro, esos hombres se salieron, y no sé á dónde se han ido: seguidlos apriesa, que los alcanzaréis.</w:t>
      </w:r>
    </w:p>
    <w:p>
      <w:pPr>
        <w:pStyle w:val="Normal"/>
        <w:rPr>
          <w:rFonts w:eastAsia="Times New Roman"/>
          <w:color w:val="000000"/>
          <w:szCs w:val="24"/>
        </w:rPr>
      </w:pPr>
      <w:r>
        <w:rPr>
          <w:rFonts w:eastAsia="Times New Roman"/>
          <w:color w:val="000000"/>
          <w:szCs w:val="24"/>
        </w:rPr>
      </w:r>
    </w:p>
    <w:p>
      <w:pPr>
        <w:pStyle w:val="Normal"/>
        <w:rPr>
          <w:sz w:val="22"/>
          <w:szCs w:val="22"/>
        </w:rPr>
      </w:pPr>
      <w:r>
        <w:rPr>
          <w:rFonts w:eastAsia="Times New Roman"/>
          <w:color w:val="000000"/>
          <w:sz w:val="22"/>
          <w:szCs w:val="22"/>
        </w:rPr>
        <w:t>Esta mujer estaba preparada para esconder a los siervos del Dios viviente y estaba preparada para enfrentar la ira de su propio señor, su propio señor feudal, para proteger a los siervos de Dios. Este es un requisito para nosotros. Estamos obligados a ofrecer ayuda a estas personas que nos dan ayuda. Estamos obligados a ofrecer la salvación y a ofrecer la vida a través del entendimiento.</w:t>
      </w:r>
    </w:p>
    <w:p>
      <w:pPr>
        <w:pStyle w:val="Normal"/>
        <w:rPr>
          <w:sz w:val="22"/>
          <w:szCs w:val="22"/>
        </w:rPr>
      </w:pPr>
      <w:r>
        <w:rPr>
          <w:sz w:val="22"/>
          <w:szCs w:val="22"/>
        </w:rPr>
      </w:r>
    </w:p>
    <w:p>
      <w:pPr>
        <w:pStyle w:val="QUOTES"/>
        <w:rPr/>
      </w:pPr>
      <w:r>
        <w:rPr>
          <w:bCs/>
          <w:vertAlign w:val="superscript"/>
        </w:rPr>
        <w:t>6</w:t>
      </w:r>
      <w:r>
        <w:rPr/>
        <w:t xml:space="preserve">Mas ella los había hecho subir al terrado, y habíalos escondido entre tascos de lino que en aquel terrado tenía puestos. </w:t>
      </w:r>
      <w:r>
        <w:rPr>
          <w:bCs/>
          <w:vertAlign w:val="superscript"/>
        </w:rPr>
        <w:t>7</w:t>
      </w:r>
      <w:r>
        <w:rPr/>
        <w:t>Y los hombres fueron tras ellos por el camino del Jordán, hasta los vados: y la puerta fué cerrada después que salieron los que tras ellos iban.</w:t>
      </w:r>
    </w:p>
    <w:p>
      <w:pPr>
        <w:pStyle w:val="QUOTES"/>
        <w:rPr>
          <w:rFonts w:eastAsia="Times New Roman"/>
        </w:rPr>
      </w:pPr>
      <w:r>
        <w:rPr>
          <w:rFonts w:eastAsia="Times New Roman"/>
        </w:rPr>
      </w:r>
    </w:p>
    <w:p>
      <w:pPr>
        <w:pStyle w:val="Normal"/>
        <w:rPr>
          <w:sz w:val="22"/>
          <w:szCs w:val="22"/>
        </w:rPr>
      </w:pPr>
      <w:r>
        <w:rPr>
          <w:rFonts w:eastAsia="Times New Roman"/>
          <w:color w:val="000000"/>
          <w:sz w:val="22"/>
          <w:szCs w:val="22"/>
        </w:rPr>
        <w:t>Es un sistema feudal normal; un sistema normal para una ciudad; donde cierran las puertas y las encierran durante la noche por temor a un ataque. Ese era el modo de defensa en ese momento.</w:t>
      </w:r>
    </w:p>
    <w:p>
      <w:pPr>
        <w:pStyle w:val="Normal"/>
        <w:rPr>
          <w:sz w:val="22"/>
          <w:szCs w:val="22"/>
        </w:rPr>
      </w:pPr>
      <w:r>
        <w:rPr>
          <w:sz w:val="22"/>
          <w:szCs w:val="22"/>
        </w:rPr>
      </w:r>
    </w:p>
    <w:p>
      <w:pPr>
        <w:pStyle w:val="QUOTES"/>
        <w:rPr/>
      </w:pPr>
      <w:r>
        <w:rPr>
          <w:bCs/>
          <w:vertAlign w:val="superscript"/>
        </w:rPr>
        <w:t>8</w:t>
      </w:r>
      <w:r>
        <w:rPr/>
        <w:t xml:space="preserve">Mas antes que ellos durmiesen, ella subió á ellos al terrado, y díjoles: </w:t>
      </w:r>
      <w:r>
        <w:rPr>
          <w:bCs/>
          <w:vertAlign w:val="superscript"/>
        </w:rPr>
        <w:t>9</w:t>
      </w:r>
      <w:r>
        <w:rPr/>
        <w:t xml:space="preserve">Sé que Jehová os ha dado esta tierra; porque el temor de vosotros ha caído sobre nosotros, y todos los moradores del país están desmayados por causa de vosotros; </w:t>
      </w:r>
      <w:r>
        <w:rPr>
          <w:bCs/>
          <w:vertAlign w:val="superscript"/>
        </w:rPr>
        <w:t>10</w:t>
      </w:r>
      <w:r>
        <w:rPr/>
        <w:t>Porque hemos oído que Jehová hizo secar las aguas del mar Bermejo delante de vosotros, cuando salisteis de Egipto, y lo que habéis hecho á los dos reyes de los Amorrheos que estaban de la parte allá del Jordán, á Sehón y á Og, á los cuales habéis destruído.</w:t>
      </w:r>
    </w:p>
    <w:p>
      <w:pPr>
        <w:pStyle w:val="Normal"/>
        <w:rPr/>
      </w:pPr>
      <w:r>
        <w:rPr/>
      </w:r>
    </w:p>
    <w:p>
      <w:pPr>
        <w:pStyle w:val="Normal"/>
        <w:rPr/>
      </w:pPr>
      <w:r>
        <w:rPr>
          <w:rFonts w:eastAsia="Times New Roman"/>
          <w:color w:val="000000"/>
        </w:rPr>
        <w:t xml:space="preserve">Se les había ordenado destruir completamente a Sihon y Og y a la gente en la llanura (la gente asociada con los Nefilim). Véase el estudio </w:t>
      </w:r>
      <w:hyperlink r:id="rId8">
        <w:r>
          <w:rPr>
            <w:rStyle w:val="InternetLink"/>
            <w:i/>
            <w:iCs/>
          </w:rPr>
          <w:t>Les Nephilim [154]</w:t>
        </w:r>
      </w:hyperlink>
      <w:r>
        <w:rPr>
          <w:i/>
          <w:iCs/>
        </w:rPr>
        <w:t>.</w:t>
      </w:r>
    </w:p>
    <w:p>
      <w:pPr>
        <w:pStyle w:val="Normal"/>
        <w:rPr/>
      </w:pPr>
      <w:r>
        <w:rPr/>
      </w:r>
    </w:p>
    <w:p>
      <w:pPr>
        <w:pStyle w:val="QUOTES"/>
        <w:rPr/>
      </w:pPr>
      <w:r>
        <w:rPr>
          <w:bCs/>
          <w:vertAlign w:val="superscript"/>
        </w:rPr>
        <w:t>11</w:t>
      </w:r>
      <w:r>
        <w:rPr/>
        <w:t xml:space="preserve">Oyendo esto, ha desmayado nuestro corazón; ni ha quedado más espíritu en alguno por causa de vosotros: porque Jehová vuestro Dios es Dios arriba en los cielos y abajo en la tierra. </w:t>
      </w:r>
      <w:r>
        <w:rPr>
          <w:bCs/>
          <w:vertAlign w:val="superscript"/>
        </w:rPr>
        <w:t>12</w:t>
      </w:r>
      <w:r>
        <w:rPr/>
        <w:t xml:space="preserve">Ruégoos pues ahora, me juréis por Jehová, que como he hecho misericordia con vosotros, así la haréis vosotros con la casa de mi padre, de lo cual me daréis una señal cierta; </w:t>
      </w:r>
      <w:r>
        <w:rPr>
          <w:bCs/>
          <w:vertAlign w:val="superscript"/>
        </w:rPr>
        <w:t>13</w:t>
      </w:r>
      <w:r>
        <w:rPr/>
        <w:t xml:space="preserve">Y que salvaréis la vida á mi padre y á mi madre, y á mis hermanos y hermanas, y á todo lo que es suyo; y que libraréis nuestras vidas de la muerte. </w:t>
      </w:r>
      <w:r>
        <w:rPr>
          <w:bCs/>
          <w:vertAlign w:val="superscript"/>
        </w:rPr>
        <w:t>14</w:t>
      </w:r>
      <w:r>
        <w:rPr/>
        <w:t>Y ellos le respondieron: Nuestra alma por vosotros hasta la muerte, si no denunciareis este nuestro negocio: y cuando Jehová nos hubiere dado la tierra, nosotros haremos contigo misericordia y verdad.</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Rahab reconoció que su Dios era Dios. Primero debemos entender al Único Dios Verdadero para entrar en Israel y convertirnos en uno de los elegidos. Rahab dio este primer paso a través de la comprensión del Único Dios Verdadero. Entonces pudo cuidar a los testigos, protegerlos y saber que lo que estaba haciendo tenía un propósito más elevado y que estaría protegida porque estaba tratando con los siervos del Dios viviente. Rahab recibió entendimiento a través del Espíritu Santo de que Israel iba a recuperar el territorio y ella pidió hacer un pacto. Este pacto es extendido por nosotros a los gentiles.</w:t>
      </w:r>
    </w:p>
    <w:p>
      <w:pPr>
        <w:pStyle w:val="Normal"/>
        <w:rPr>
          <w:sz w:val="22"/>
          <w:szCs w:val="22"/>
        </w:rPr>
      </w:pPr>
      <w:r>
        <w:rPr>
          <w:sz w:val="22"/>
          <w:szCs w:val="22"/>
        </w:rPr>
      </w:r>
    </w:p>
    <w:p>
      <w:pPr>
        <w:pStyle w:val="Normal"/>
        <w:rPr>
          <w:sz w:val="22"/>
          <w:szCs w:val="22"/>
        </w:rPr>
      </w:pPr>
      <w:r>
        <w:rPr>
          <w:sz w:val="22"/>
          <w:szCs w:val="22"/>
        </w:rPr>
        <w:t>La división se encuentra en la parábola de las ovejas y cabras en Mateo. La parábola de las ovejas y cabras se refiere a aquellos que tratan a los elegidos con amabilidad. Serán puestos a la diestra del Señor y recompensados, y aquellos que no traten a los elegidos con bondad serán puestos a la izquierda y destruidos como cabras. Esta parábola no es para la iglesia, es una parábola para las naciones, para que las naciones entiendan que son juzgadas por la forma en que nos tratan.</w:t>
      </w:r>
    </w:p>
    <w:p>
      <w:pPr>
        <w:pStyle w:val="QUOTES"/>
        <w:rPr>
          <w:sz w:val="22"/>
          <w:szCs w:val="22"/>
        </w:rPr>
      </w:pPr>
      <w:r>
        <w:rPr>
          <w:sz w:val="22"/>
          <w:szCs w:val="22"/>
        </w:rPr>
      </w:r>
    </w:p>
    <w:p>
      <w:pPr>
        <w:pStyle w:val="QUOTES"/>
        <w:rPr/>
      </w:pPr>
      <w:r>
        <w:rPr>
          <w:rFonts w:eastAsia="system-ui;Cambria" w:cs="system-ui;Cambria" w:ascii="system-ui;Cambria" w:hAnsi="system-ui;Cambria"/>
          <w:bCs/>
          <w:szCs w:val="24"/>
          <w:vertAlign w:val="superscript"/>
        </w:rPr>
        <w:t>15</w:t>
      </w:r>
      <w:r>
        <w:rPr>
          <w:rFonts w:eastAsia="system-ui;Cambria" w:cs="system-ui;Cambria" w:ascii="system-ui;Cambria" w:hAnsi="system-ui;Cambria"/>
          <w:szCs w:val="24"/>
        </w:rPr>
        <w:t xml:space="preserve">Entonces ella los hizo descender con una cuerda por la ventana; porque su casa estaba á la pared del muro, y ella vivía en el muro. </w:t>
      </w:r>
      <w:r>
        <w:rPr>
          <w:rFonts w:eastAsia="system-ui;Cambria" w:cs="system-ui;Cambria" w:ascii="system-ui;Cambria" w:hAnsi="system-ui;Cambria"/>
          <w:bCs/>
          <w:szCs w:val="24"/>
          <w:vertAlign w:val="superscript"/>
        </w:rPr>
        <w:t>16</w:t>
      </w:r>
      <w:r>
        <w:rPr>
          <w:rFonts w:eastAsia="system-ui;Cambria" w:cs="system-ui;Cambria" w:ascii="system-ui;Cambria" w:hAnsi="system-ui;Cambria"/>
          <w:szCs w:val="24"/>
        </w:rPr>
        <w:t xml:space="preserve">Y díjoles: Marchaos al monte, porque los que fueron tras vosotros no os encuentren; y estad escondidos allí tres días, hasta que los que os siguen hayan vuelto; y después os iréis vuestro camino. </w:t>
      </w:r>
      <w:r>
        <w:rPr>
          <w:rFonts w:eastAsia="system-ui;Cambria" w:cs="system-ui;Cambria" w:ascii="system-ui;Cambria" w:hAnsi="system-ui;Cambria"/>
          <w:bCs/>
          <w:szCs w:val="24"/>
          <w:vertAlign w:val="superscript"/>
        </w:rPr>
        <w:t>17</w:t>
      </w:r>
      <w:r>
        <w:rPr>
          <w:rFonts w:eastAsia="system-ui;Cambria" w:cs="system-ui;Cambria" w:ascii="system-ui;Cambria" w:hAnsi="system-ui;Cambria"/>
          <w:szCs w:val="24"/>
        </w:rPr>
        <w:t xml:space="preserve">Y ellos le dijeron: Nosotros seremos desobligados de este juramento con que nos has conjurado. </w:t>
      </w:r>
      <w:r>
        <w:rPr>
          <w:rFonts w:eastAsia="system-ui;Cambria" w:cs="system-ui;Cambria" w:ascii="system-ui;Cambria" w:hAnsi="system-ui;Cambria"/>
          <w:bCs/>
          <w:szCs w:val="24"/>
          <w:vertAlign w:val="superscript"/>
        </w:rPr>
        <w:t>18</w:t>
      </w:r>
      <w:r>
        <w:rPr>
          <w:rFonts w:eastAsia="system-ui;Cambria" w:cs="system-ui;Cambria" w:ascii="system-ui;Cambria" w:hAnsi="system-ui;Cambria"/>
          <w:szCs w:val="24"/>
        </w:rPr>
        <w:t xml:space="preserve">He aquí, cuando nosotros entráremos en la tierra, tú atarás este cordón de grana á la ventana por la cual nos descolgaste: y tú juntarás en tu casa tu padre y tu madre, tus hermanos y toda la familia de tu padre. </w:t>
      </w:r>
      <w:r>
        <w:rPr>
          <w:rFonts w:eastAsia="system-ui;Cambria" w:cs="system-ui;Cambria" w:ascii="system-ui;Cambria" w:hAnsi="system-ui;Cambria"/>
          <w:bCs/>
          <w:szCs w:val="24"/>
          <w:vertAlign w:val="superscript"/>
        </w:rPr>
        <w:t>19</w:t>
      </w:r>
      <w:r>
        <w:rPr>
          <w:rFonts w:eastAsia="system-ui;Cambria" w:cs="system-ui;Cambria" w:ascii="system-ui;Cambria" w:hAnsi="system-ui;Cambria"/>
          <w:szCs w:val="24"/>
        </w:rPr>
        <w:t>Cualquiera que saliere fuera de las puertas de tu casa, su sangre será sobre su cabeza, y nosotros sin culpa. Mas cualquiera que se estuviere en casa contigo, su sangre será sobre nuestra cabeza, si mano le tocare.</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ta marca para distinguir a Rahab es un paralelo con el sistema de Pascua. Los cordones de alambres escarlata se colocaron como letreros en las ventanas, de la misma manera que la sangre de Pascal se untó en las puertas.</w:t>
      </w:r>
    </w:p>
    <w:p>
      <w:pPr>
        <w:pStyle w:val="Normal"/>
        <w:rPr>
          <w:sz w:val="22"/>
          <w:szCs w:val="22"/>
        </w:rPr>
      </w:pPr>
      <w:r>
        <w:rPr>
          <w:sz w:val="22"/>
          <w:szCs w:val="22"/>
        </w:rPr>
      </w:r>
    </w:p>
    <w:p>
      <w:pPr>
        <w:pStyle w:val="Normal"/>
        <w:rPr>
          <w:sz w:val="22"/>
          <w:szCs w:val="22"/>
        </w:rPr>
      </w:pPr>
      <w:r>
        <w:rPr>
          <w:rFonts w:eastAsia="Times New Roman"/>
          <w:color w:val="000000"/>
          <w:sz w:val="22"/>
          <w:szCs w:val="22"/>
        </w:rPr>
        <w:t>Esta marca era una señal de que se había hecho una alianza para la nación de Israel con una persona pagana, o que esta casa estaba incluida en la nación de Israel y la misma aplicación era que tenían que quedarse en su casa como en la Pascua. No debían salir de las puertas de su casa. Si salían de sus puertas, la sangre estaba en sus cabezas como lo estaba en las calles de Egipto cuando el ángel de la muerte pasó sobre Israel. Este es todo el significado de las cintas escarlata en las ventanas de la casa de Rahab. Esto muestra, por lo tanto, que la salvación se extendió a los gentiles. Esta es la primera indicación de que a las naciones de los gentiles se les asignarán familias que serán llevadas a Israel y protegidas bajo la sangre del antiguo pacto y la necesaria gracia saludable de Cristo en el nuevo pacto.</w:t>
      </w:r>
    </w:p>
    <w:p>
      <w:pPr>
        <w:pStyle w:val="Normal"/>
        <w:rPr>
          <w:sz w:val="22"/>
          <w:szCs w:val="22"/>
        </w:rPr>
      </w:pPr>
      <w:r>
        <w:rPr>
          <w:sz w:val="22"/>
          <w:szCs w:val="22"/>
        </w:rPr>
      </w:r>
    </w:p>
    <w:p>
      <w:pPr>
        <w:pStyle w:val="QUOTES"/>
        <w:rPr/>
      </w:pPr>
      <w:r>
        <w:rPr>
          <w:bCs/>
          <w:vertAlign w:val="superscript"/>
        </w:rPr>
        <w:t>20</w:t>
      </w:r>
      <w:r>
        <w:rPr/>
        <w:t xml:space="preserve">Y si tú denunciares este nuestro negocio, nosotros seremos desobligados de este tu juramento con que nos has juramentado. </w:t>
      </w:r>
      <w:r>
        <w:rPr>
          <w:bCs/>
          <w:vertAlign w:val="superscript"/>
        </w:rPr>
        <w:t>21</w:t>
      </w:r>
      <w:r>
        <w:rPr/>
        <w:t>Y ella respondió: Sea así como habéis dicho. Luego los despidió, y se fueron: y ella ató el cordón de grana á la ventana.</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staban comprometidos a mantener la fe. No se trataba de decir palabras y luego cambiar su lealtad. Ella fue forzada a guardar la fe para guardar el pacto. La frase significa que estamos obligados a guardar la fe para permanecer en el Israel espiritual y estamos comprometidos a guardar el pacto. Cuando no observamos el pacto, el pacto se rompe con nosotros.</w:t>
      </w:r>
    </w:p>
    <w:p>
      <w:pPr>
        <w:pStyle w:val="Normal"/>
        <w:rPr>
          <w:sz w:val="22"/>
          <w:szCs w:val="22"/>
        </w:rPr>
      </w:pPr>
      <w:r>
        <w:rPr>
          <w:sz w:val="22"/>
          <w:szCs w:val="22"/>
        </w:rPr>
      </w:r>
    </w:p>
    <w:p>
      <w:pPr>
        <w:pStyle w:val="QUOTES"/>
        <w:rPr/>
      </w:pPr>
      <w:r>
        <w:rPr>
          <w:bCs/>
          <w:vertAlign w:val="superscript"/>
        </w:rPr>
        <w:t>22</w:t>
      </w:r>
      <w:r>
        <w:rPr/>
        <w:t xml:space="preserve">Y caminando ellos, llegaron al monte, y estuvieron allí tres días, hasta que los que los seguían se hubiesen vuelto: y los que los siguieron, buscaron por todo el camino, mas no los hallaron. </w:t>
      </w:r>
      <w:r>
        <w:rPr>
          <w:bCs/>
          <w:vertAlign w:val="superscript"/>
        </w:rPr>
        <w:t>23</w:t>
      </w:r>
      <w:r>
        <w:rPr/>
        <w:t>Y tornándose los dos varones, descendieron del monte, y pasaron, y vinieron á Josué hijo de Nun, y contáronle todas las cosas que les habían acontecid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Los tres días de esconderse en las colinas tienen otro significado. Esto se aplica a los conceptos de las primeras advertencias. Los tres días se refieren al concepto de las cosechas de Israel y Judá cuando, al tercer día, nuestra salvación será levantada (Os. 6:1-2). Esto también se aplica a los tiempos de los testigos que están acostados en la calle y luego a las actividades que siguen después de eso.</w:t>
      </w:r>
    </w:p>
    <w:p>
      <w:pPr>
        <w:pStyle w:val="Normal"/>
        <w:rPr>
          <w:sz w:val="22"/>
          <w:szCs w:val="22"/>
        </w:rPr>
      </w:pPr>
      <w:r>
        <w:rPr>
          <w:sz w:val="22"/>
          <w:szCs w:val="22"/>
        </w:rPr>
      </w:r>
    </w:p>
    <w:p>
      <w:pPr>
        <w:pStyle w:val="QUOTES"/>
        <w:rPr>
          <w:rFonts w:eastAsia="Times New Roman"/>
          <w:lang w:val="en-US"/>
        </w:rPr>
      </w:pPr>
      <w:r>
        <w:rPr>
          <w:bCs/>
          <w:vertAlign w:val="superscript"/>
          <w:lang w:val="en-US"/>
        </w:rPr>
        <w:t>24</w:t>
      </w:r>
      <w:r>
        <w:rPr>
          <w:lang w:val="en-US"/>
        </w:rPr>
        <w:t>Y dijeron á Josué: Jehová ha entregado toda la tierra en nuestras manos; y también todos los moradores del país están desmayados delante de nosotros.</w:t>
      </w:r>
    </w:p>
    <w:p>
      <w:pPr>
        <w:pStyle w:val="Normal"/>
        <w:rPr>
          <w:rFonts w:eastAsia="Times New Roman"/>
          <w:lang w:val="en-US"/>
        </w:rPr>
      </w:pPr>
      <w:r>
        <w:rPr>
          <w:rFonts w:eastAsia="Times New Roman"/>
          <w:lang w:val="en-US"/>
        </w:rPr>
      </w:r>
    </w:p>
    <w:p>
      <w:pPr>
        <w:pStyle w:val="NoSpacing"/>
        <w:rPr>
          <w:rFonts w:ascii="Times New Roman" w:hAnsi="Times New Roman" w:cs="Times New Roman"/>
          <w:b/>
          <w:b/>
        </w:rPr>
      </w:pPr>
      <w:r>
        <w:rPr>
          <w:rFonts w:cs="Times New Roman" w:ascii="Times New Roman" w:hAnsi="Times New Roman"/>
          <w:b/>
        </w:rPr>
        <w:t>Josué 3</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Y LEVANTOSE Josué de mañana, y partieron de Sittim, y vinieron hasta el Jordán, él y todos los hijos de Israel, y reposaron allí antes que pasasen. </w:t>
      </w:r>
      <w:r>
        <w:rPr>
          <w:bCs/>
          <w:vertAlign w:val="superscript"/>
        </w:rPr>
        <w:t>2</w:t>
      </w:r>
      <w:r>
        <w:rPr/>
        <w:t xml:space="preserve">Y pasados tres días, los oficiales atravesaron por medio del campo, </w:t>
      </w:r>
      <w:r>
        <w:rPr>
          <w:bCs/>
          <w:vertAlign w:val="superscript"/>
        </w:rPr>
        <w:t>3</w:t>
      </w:r>
      <w:r>
        <w:rPr/>
        <w:t xml:space="preserve">Y mandaron al pueblo, diciendo: Cuando viereis el arca del pacto de Jehová vuestro Dios, y los sacerdotes y Levitas que la llevan, vosotros partiréis de vuestro lugar, y marcharéis en pos de ella. </w:t>
      </w:r>
      <w:r>
        <w:rPr>
          <w:bCs/>
          <w:vertAlign w:val="superscript"/>
        </w:rPr>
        <w:t>4</w:t>
      </w:r>
      <w:r>
        <w:rPr/>
        <w:t>Empero entre vosotros y ella haya distancia como de la medida de dos mil codos: y no os acercaréis á ella, á fin de que sepáis el camino por donde habéis de ir: por cuanto vosotros no habéis pasado antes de ahora por este camin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2"/>
          <w:szCs w:val="22"/>
        </w:rPr>
      </w:pPr>
      <w:r>
        <w:rPr>
          <w:rFonts w:eastAsia="Times New Roman"/>
          <w:color w:val="000000"/>
          <w:sz w:val="22"/>
          <w:szCs w:val="22"/>
        </w:rPr>
        <w:t>Tratamos con un concepto de que el arca, que en realidad era el poder de Dios, avanzaría para subyugar el territorio y ese era el poder de Israel. Los tres días representan los tres años, que han visto la purificación de Israel en los últimos días. Después de los tres años, Dios levantó la salvación de Israel a través de Su sistema simbolizado por el arca del pacto. La distancia es vista como el curso permisible de un día de reposo. La Shekinah liderará el camino en los últimos día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5</w:t>
      </w:r>
      <w:r>
        <w:rPr/>
        <w:t xml:space="preserve">Y Josué dijo al pueblo: Santificaos, porque Jehová hará mañana entre vosotros maravillas. </w:t>
      </w:r>
      <w:r>
        <w:rPr>
          <w:bCs/>
          <w:vertAlign w:val="superscript"/>
        </w:rPr>
        <w:t>6</w:t>
      </w:r>
      <w:r>
        <w:rPr/>
        <w:t xml:space="preserve">Y habló Josué á los sacerdotes, diciendo: Tomad el arca del pacto, y pasad delante del pueblo. Y ellos tomaron el arca del pacto, y fueron delante del pueblo. </w:t>
      </w:r>
      <w:r>
        <w:rPr>
          <w:bCs/>
          <w:vertAlign w:val="superscript"/>
        </w:rPr>
        <w:t>7</w:t>
      </w:r>
      <w:r>
        <w:rPr/>
        <w:t xml:space="preserve">Entonces Jehová dijo á Josué: Desde aqueste día comenzaré á hacerte grande delante de los ojos de todo Israel, para que entiendan que como fuí con Moisés, así seré contigo. </w:t>
      </w:r>
      <w:r>
        <w:rPr>
          <w:bCs/>
          <w:vertAlign w:val="superscript"/>
        </w:rPr>
        <w:t>8</w:t>
      </w:r>
      <w:r>
        <w:rPr/>
        <w:t xml:space="preserve">Tú, pues, mandarás á los sacerdotes que llevan el arca del pacto, diciendo: Cuando hubiereis entrado hasta el borde del agua del Jordán, pararéis en el Jordán. </w:t>
      </w:r>
      <w:r>
        <w:rPr>
          <w:bCs/>
          <w:vertAlign w:val="superscript"/>
        </w:rPr>
        <w:t>9</w:t>
      </w:r>
      <w:r>
        <w:rPr/>
        <w:t xml:space="preserve">Y Josué dijo á los hijos de Israel: Llegaos acá, y escuchad las palabras de Jehová vuestro Dios. </w:t>
      </w:r>
      <w:r>
        <w:rPr>
          <w:bCs/>
          <w:vertAlign w:val="superscript"/>
        </w:rPr>
        <w:t>10</w:t>
      </w:r>
      <w:r>
        <w:rPr/>
        <w:t xml:space="preserve">Y añadió Josué: En esto conoceréis que el Dios viviente está en medio de vosotros, y que él echará de delante de vosotros al Cananeo, y al Heteo, y al Heveo, y al Pherezeo, y al Gergeseo, y al Amorrheo, y al Jebuseo. </w:t>
      </w:r>
      <w:r>
        <w:rPr>
          <w:bCs/>
          <w:vertAlign w:val="superscript"/>
        </w:rPr>
        <w:t>11</w:t>
      </w:r>
      <w:r>
        <w:rPr/>
        <w:t xml:space="preserve">He aquí, el arca del pacto del Señoreador de toda la tierra pasa el Jordán delante de vosotros. </w:t>
      </w:r>
      <w:r>
        <w:rPr>
          <w:bCs/>
          <w:vertAlign w:val="superscript"/>
        </w:rPr>
        <w:t>12</w:t>
      </w:r>
      <w:r>
        <w:rPr/>
        <w:t xml:space="preserve">Tomad, pues, ahora doce hombres de las tribus de Israel, de cada tribu uno. </w:t>
      </w:r>
      <w:r>
        <w:rPr>
          <w:bCs/>
          <w:vertAlign w:val="superscript"/>
        </w:rPr>
        <w:t>13</w:t>
      </w:r>
      <w:r>
        <w:rPr/>
        <w:t>Y cuando las plantas de los pies de los sacerdotes que llevan el arca de Jehová Señoreador de toda la tierra, fueren asentadas sobre las aguas del Jordán, las aguas del Jordán se partirán: porque las aguas que vienen de arriba se detendrán en un montón.</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rFonts w:eastAsia="Times New Roman"/>
          <w:color w:val="000000"/>
          <w:sz w:val="22"/>
          <w:szCs w:val="22"/>
        </w:rPr>
      </w:pPr>
      <w:r>
        <w:rPr>
          <w:rFonts w:eastAsia="Times New Roman"/>
          <w:color w:val="000000"/>
          <w:sz w:val="22"/>
          <w:szCs w:val="22"/>
        </w:rPr>
        <w:t>Este es el segundo milagro de cruzar las aguas, para tomar posesión de la Tierra Prometida. Salimos de Egipto, a través del Mar Rojo bajo el Mesías, que era el concepto de cruzar las aguas bajo protección divina en el desierto, que simbolizaba el primer advenimiento del Mesías y el establecimiento de la iglesia en el desierto durante dos mil años. Fueron al desierto durante cuarenta años, lo que fue simbólico de los cuarenta Jubileos, incluidos los dos mil años de los últimos días. La siguiente fase fue que cruzaron el río Jordán, pasando a través del agua que luego se separó como una segunda señal del subordinado de Moisés, quien se hizo cargo de los poderes de Moisés. Por lo tanto, hay un segundo advenimiento del Mesías. Esto se simboliza aún más por las acciones de Elías y Eliseo que separaron las aguas del Jordán (2Kings 2:8,14).</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4</w:t>
      </w:r>
      <w:r>
        <w:rPr/>
        <w:t xml:space="preserve">Y aconteció, que partiendo el pueblo de sus tiendas para pasar el Jordán, y los sacerdotes delante del pueblo llevando el arca del pacto, </w:t>
      </w:r>
      <w:r>
        <w:rPr>
          <w:bCs/>
          <w:vertAlign w:val="superscript"/>
        </w:rPr>
        <w:t>15</w:t>
      </w:r>
      <w:r>
        <w:rPr/>
        <w:t>Cuando los que llevaban el arca entraron en el Jordán, así como los pies de los sacerdotes que llevaban el arca fueron mojados á la orilla del agua, (porque el Jordán suele reverter sobre todos sus bordes todo el tiempo de la siega,)</w:t>
      </w:r>
    </w:p>
    <w:p>
      <w:pPr>
        <w:pStyle w:val="Normal"/>
        <w:rPr>
          <w:rFonts w:eastAsia="Times New Roman"/>
          <w:color w:val="000000"/>
          <w:szCs w:val="24"/>
        </w:rPr>
      </w:pPr>
      <w:r>
        <w:rPr>
          <w:rFonts w:eastAsia="Times New Roman"/>
          <w:color w:val="000000"/>
          <w:szCs w:val="24"/>
        </w:rPr>
      </w:r>
    </w:p>
    <w:p>
      <w:pPr>
        <w:pStyle w:val="Normal"/>
        <w:rPr>
          <w:sz w:val="22"/>
          <w:szCs w:val="22"/>
        </w:rPr>
      </w:pPr>
      <w:r>
        <w:rPr>
          <w:rFonts w:eastAsia="Times New Roman"/>
          <w:color w:val="000000"/>
          <w:sz w:val="22"/>
          <w:szCs w:val="22"/>
        </w:rPr>
        <w:t>No era solo un pequeño goteo de agua. Durante la temporada de cosecha, el río Jordán está en inundación. Es por eso que era necesario que Josué pudiera empujar al Jordán en un grupo, para que Israel pudiera cruzarlo. La cosecha de la Iglesia se hace cuando el río Jordán está en inundación; en otras palabras, bajo la adversidad y la tribulación (Jer. 12:5; Apo. 12:15-16) .C es el significado del dicho</w:t>
      </w:r>
      <w:r>
        <w:rPr>
          <w:rFonts w:eastAsia="Times New Roman"/>
          <w:i/>
          <w:iCs/>
          <w:color w:val="000000"/>
          <w:sz w:val="22"/>
          <w:szCs w:val="22"/>
        </w:rPr>
        <w:t xml:space="preserve"> Si has corrido con peatones, y te han cansado, ¿cómo competirás con los caballos? Y si, en una tierra de paz, crees que estás a salvo, ¿qué harás cuando el río Jordán se hinche? </w:t>
      </w:r>
      <w:r>
        <w:rPr>
          <w:rFonts w:eastAsia="Times New Roman"/>
          <w:color w:val="000000"/>
          <w:sz w:val="22"/>
          <w:szCs w:val="22"/>
        </w:rPr>
        <w:t>; es decir, durante las guerras de cosecha del Día del Señor (Jer. 12:5).</w:t>
      </w:r>
    </w:p>
    <w:p>
      <w:pPr>
        <w:pStyle w:val="Normal"/>
        <w:rPr>
          <w:sz w:val="22"/>
          <w:szCs w:val="22"/>
        </w:rPr>
      </w:pPr>
      <w:r>
        <w:rPr>
          <w:sz w:val="22"/>
          <w:szCs w:val="22"/>
        </w:rPr>
      </w:r>
    </w:p>
    <w:p>
      <w:pPr>
        <w:pStyle w:val="QUOTES"/>
        <w:rPr/>
      </w:pPr>
      <w:r>
        <w:rPr>
          <w:bCs/>
          <w:vertAlign w:val="superscript"/>
        </w:rPr>
        <w:t>16</w:t>
      </w:r>
      <w:r>
        <w:rPr/>
        <w:t xml:space="preserve">Las aguas que venían de arriba, se pararon como en un montón bien lejos de la ciudad de Adam, que está al lado de Sarethán; y las que descendían á la mar de los llanos, al mar Salado, se acabaron y fueron partidas; y el pueblo pasó en derecho de Jericó. </w:t>
      </w:r>
      <w:r>
        <w:rPr>
          <w:bCs/>
          <w:vertAlign w:val="superscript"/>
        </w:rPr>
        <w:t>17</w:t>
      </w:r>
      <w:r>
        <w:rPr/>
        <w:t>Mas los sacerdotes que llevaban el arca del pacto de Jehová, estuvieron en seco, firmes en medio del Jordán, hasta que todo el pueblo hubo acabado de pasar el Jordán; y todo Israel pasó en sec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Es responsabilidad del sacerdocio proteger a la nación durante la ocupación de la Tierra Prometida. Tenían una función específica para traer gente a Israel. En otras palabras, su servicio era necesario para preparar a la nación para tomar su herencia. Los funcionarios electos no pueden tomar su herencia a menos que haya alguien que les enseñe cómo tomar esa herencia. Debemos conocer el contenido del voluntad y debemos saber ir a reclamar. Necesitamos saber a dónde ir. Debemos estar preparados para esto y debemos llegar a una cierta edad de madurez para la cual podamos ejercer el juicio. Estas son las leyes de nuestro pueblo. No se puede dar a las personas la herencia si no han alcanzado la edad legalmente reconocida. De lo contrario, debe ser puesto en fideicomiso hasta que puedan ejercer adecuadamente su derecho a su herencia. Es responsabilidad del sacerdocio preparar al pueblo para que tome su herencia. Este es el simbolismo del hecho de que dependían del sacerdocio que estaba de pie en el río Jordán para llevarlos a un lugar seguro.</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Josué 4</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Y CUANDO toda la gente hubo acabado de pasar el Jordán, Jehová habló á Josué, diciendo: </w:t>
      </w:r>
      <w:r>
        <w:rPr>
          <w:bCs/>
          <w:vertAlign w:val="superscript"/>
        </w:rPr>
        <w:t>2</w:t>
      </w:r>
      <w:r>
        <w:rPr/>
        <w:t xml:space="preserve">Tomad del pueblo doce hombres, de cada tribu uno, </w:t>
      </w:r>
      <w:r>
        <w:rPr>
          <w:bCs/>
          <w:vertAlign w:val="superscript"/>
        </w:rPr>
        <w:t>3</w:t>
      </w:r>
      <w:r>
        <w:rPr/>
        <w:t xml:space="preserve">Y mandadles, diciendo: Tomaos de aquí del medio del Jordán, del lugar donde están firmes los pies de los sacerdotes, doce piedras, las cuales pasaréis con vosotros, y las asentaréis en el alojamiento donde habéis de tener la noche. </w:t>
      </w:r>
      <w:r>
        <w:rPr>
          <w:bCs/>
          <w:vertAlign w:val="superscript"/>
        </w:rPr>
        <w:t>4</w:t>
      </w:r>
      <w:r>
        <w:rPr/>
        <w:t xml:space="preserve">Entonces Josué llamó á los doce hombres, los cuales había él ordenado de entre los hijos de Israel, de cada tribu uno; </w:t>
      </w:r>
      <w:r>
        <w:rPr>
          <w:bCs/>
          <w:vertAlign w:val="superscript"/>
        </w:rPr>
        <w:t>5</w:t>
      </w:r>
      <w:r>
        <w:rPr/>
        <w:t xml:space="preserve">Y díjoles Josué: Pasad delante del arca de Jehová vuestro Dios al medio del Jordán; y cada uno de vosotros tome una piedra sobre su hombro, conforme al número de las tribus de los hijos de Israel; </w:t>
      </w:r>
      <w:r>
        <w:rPr>
          <w:bCs/>
          <w:vertAlign w:val="superscript"/>
        </w:rPr>
        <w:t>6</w:t>
      </w:r>
      <w:r>
        <w:rPr/>
        <w:t xml:space="preserve">Para que esto sea señal entre vosotros; y cuando vuestros hijos preguntaren á sus padres mañana, diciendo: ¿Qué os significan estas piedras? </w:t>
      </w:r>
      <w:r>
        <w:rPr>
          <w:bCs/>
          <w:vertAlign w:val="superscript"/>
        </w:rPr>
        <w:t>7</w:t>
      </w:r>
      <w:r>
        <w:rPr/>
        <w:t xml:space="preserve">Les responderéis: Que las aguas del Jordán fueron partidas delante del arca del pacto de Jehová; cuando ella pasó el Jordán, las aguas del Jordán se partieron: y estas piedras serán por memoria á los hijos de Israel para siempre. </w:t>
      </w:r>
      <w:r>
        <w:rPr>
          <w:bCs/>
          <w:vertAlign w:val="superscript"/>
        </w:rPr>
        <w:t>8</w:t>
      </w:r>
      <w:r>
        <w:rPr/>
        <w:t>Y los hijos de Israel lo hicieron así como Josué les mandó: que levantaron doce piedras del medio del Jordán, como Jehová lo había dicho á Josué, conforme al número de las tribus de los hijos de Israel, y pasáronlas consigo al alojamiento, y las asentaron allí.</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sto es lo que sucede en términos de las piedras tomadas de las tribus de Israel para juzgar a los israelitas. Las doce piedras tomadas se convirtieron en los apóstoles y se convirtieron en los jueces de Israel. Fueron anunciados en el libro de los Jueces, por los jueces que gobernaron o gobernaron Israel. Había doce jueces y doce apóstoles y estos dos números suman veinticuatro, que es el número de ancianos con Cristo alrededor del Trono de Dios (ver capítulos 4 y 5 de Apocalipsis).</w:t>
      </w:r>
    </w:p>
    <w:p>
      <w:pPr>
        <w:pStyle w:val="Normal"/>
        <w:rPr>
          <w:sz w:val="22"/>
          <w:szCs w:val="22"/>
        </w:rPr>
      </w:pPr>
      <w:r>
        <w:rPr>
          <w:sz w:val="22"/>
          <w:szCs w:val="22"/>
        </w:rPr>
      </w:r>
    </w:p>
    <w:p>
      <w:pPr>
        <w:pStyle w:val="QUOTES"/>
        <w:rPr>
          <w:rFonts w:eastAsia="Times New Roman"/>
        </w:rPr>
      </w:pPr>
      <w:r>
        <w:rPr>
          <w:bCs/>
          <w:vertAlign w:val="superscript"/>
        </w:rPr>
        <w:t>9</w:t>
      </w:r>
      <w:r>
        <w:rPr/>
        <w:t>Josué también levantó doce piedras en medio del Jordán, en el lugar donde estuvieron los pies de los sacerdotes que llevaban el arca del pacto; y han estado allí hasta hoy.</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rPr>
        <w:t>Había doce piedras colocadas en el río Jordán y había doce piedras establecidas como un altar. Hay un significado en este evento. Las doce piedras que se colocaron en el Jordán actúan como faros en el cruce y parecen estar conectadas a las doce estrellas del Ejército Caído (según los Rollos del Mar Muerto y otras escrituras judaicas). Hay una aplicación al concepto del consejo de ancianos y el número de ancianos que han desertado. Parecen ser puestos allí para mostrar que los doce que desertaron no entrarían en el Reino durante la restauración.</w:t>
      </w:r>
    </w:p>
    <w:p>
      <w:pPr>
        <w:pStyle w:val="Normal"/>
        <w:rPr>
          <w:sz w:val="22"/>
          <w:szCs w:val="22"/>
        </w:rPr>
      </w:pPr>
      <w:r>
        <w:rPr>
          <w:sz w:val="22"/>
          <w:szCs w:val="22"/>
        </w:rPr>
      </w:r>
    </w:p>
    <w:p>
      <w:pPr>
        <w:pStyle w:val="QUOTES"/>
        <w:rPr>
          <w:rFonts w:eastAsia="Times New Roman"/>
        </w:rPr>
      </w:pPr>
      <w:r>
        <w:rPr>
          <w:bCs/>
          <w:vertAlign w:val="superscript"/>
        </w:rPr>
        <w:t>10</w:t>
      </w:r>
      <w:r>
        <w:rPr/>
        <w:t>Y los sacerdotes que llevaban el arca se pararon en medio del Jordán, hasta tanto que se acabó todo lo que Jehová había mandado á Josué que hablase al pueblo, conforme á todas las cosas que Moisés había á Josué mandado: y el pueblo se dió priesa y pasó.</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rPr>
        <w:t xml:space="preserve">La nación cruzó mientras los sacerdotes hacían su trabajo y contenían las aguas. Ese es el significado. Los sacerdotes no pueden fallar, de lo contrario la nación queda cortada en su movimiento hacia la Tierra Prometida. Si los sacerdotes fracasan, los débiles fracasarán en la obtención de su herencia. Es por eso que el sacerdocio es removido en los últimos días y es reemplazado (véase el estudi </w:t>
      </w:r>
      <w:hyperlink r:id="rId9">
        <w:r>
          <w:rPr>
            <w:rStyle w:val="InternetLink"/>
            <w:i/>
            <w:iCs/>
            <w:sz w:val="22"/>
            <w:szCs w:val="22"/>
          </w:rPr>
          <w:t>La Medición del Templo [137]</w:t>
        </w:r>
      </w:hyperlink>
      <w:r>
        <w:rPr>
          <w:rFonts w:eastAsia="Times New Roman"/>
          <w:color w:val="000000"/>
          <w:sz w:val="22"/>
          <w:szCs w:val="22"/>
        </w:rPr>
        <w:t>).</w:t>
      </w:r>
    </w:p>
    <w:p>
      <w:pPr>
        <w:pStyle w:val="Normal"/>
        <w:rPr>
          <w:sz w:val="22"/>
          <w:szCs w:val="22"/>
        </w:rPr>
      </w:pPr>
      <w:r>
        <w:rPr>
          <w:sz w:val="22"/>
          <w:szCs w:val="22"/>
        </w:rPr>
      </w:r>
    </w:p>
    <w:p>
      <w:pPr>
        <w:pStyle w:val="QUOTES"/>
        <w:rPr/>
      </w:pPr>
      <w:r>
        <w:rPr>
          <w:bCs/>
          <w:vertAlign w:val="superscript"/>
        </w:rPr>
        <w:t>11</w:t>
      </w:r>
      <w:r>
        <w:rPr/>
        <w:t xml:space="preserve">Y cuando todo el pueblo acabó de pasar, pasó también el arca de Jehová, y los sacerdotes, en presencia del pueblo. </w:t>
      </w:r>
      <w:r>
        <w:rPr>
          <w:bCs/>
          <w:vertAlign w:val="superscript"/>
        </w:rPr>
        <w:t>1</w:t>
      </w:r>
      <w:r>
        <w:rPr/>
        <w:t xml:space="preserve">También los hijos de Rubén y los hijos de Gad, y la media tribu de Manasés, pasaron armados delante de los hijos de Israel, según Moisés les había dicho: </w:t>
      </w:r>
      <w:r>
        <w:rPr>
          <w:bCs/>
          <w:vertAlign w:val="superscript"/>
        </w:rPr>
        <w:t>13</w:t>
      </w:r>
      <w:r>
        <w:rPr/>
        <w:t>Como cuarenta mil hombres armados á punto pasaron hacia la campiña de Jericó delante de Jehová á la guerra.</w:t>
      </w:r>
      <w:r>
        <w:rPr>
          <w:bCs/>
          <w:vertAlign w:val="superscript"/>
        </w:rPr>
        <w:t>14</w:t>
      </w:r>
      <w:r>
        <w:rPr/>
        <w:t xml:space="preserve">En aquel día Jehová engrandeció á  Josué en ojos de todo Israel: y temiéronle, como habían temido á Moisés, todos los días de su vida. </w:t>
      </w:r>
      <w:r>
        <w:rPr>
          <w:bCs/>
          <w:vertAlign w:val="superscript"/>
        </w:rPr>
        <w:t>15</w:t>
      </w:r>
      <w:r>
        <w:rPr/>
        <w:t xml:space="preserve">Y Jehová habló á Josué, diciendo: </w:t>
      </w:r>
      <w:r>
        <w:rPr>
          <w:bCs/>
          <w:vertAlign w:val="superscript"/>
        </w:rPr>
        <w:t>16</w:t>
      </w:r>
      <w:r>
        <w:rPr/>
        <w:t xml:space="preserve">Manda á los sacerdotes que llevan el arca del testimonio, que suban del Jordán. </w:t>
      </w:r>
      <w:r>
        <w:rPr>
          <w:bCs/>
          <w:vertAlign w:val="superscript"/>
        </w:rPr>
        <w:t>17</w:t>
      </w:r>
      <w:r>
        <w:rPr/>
        <w:t xml:space="preserve">Y Josué mandó á los sacerdotes, diciendo: Subid del Jordán. </w:t>
      </w:r>
      <w:r>
        <w:rPr>
          <w:bCs/>
          <w:vertAlign w:val="superscript"/>
        </w:rPr>
        <w:t>18</w:t>
      </w:r>
      <w:r>
        <w:rPr/>
        <w:t xml:space="preserve">Y aconteció que como los sacerdotes que llevaban el arca del pacto de Jehová, subieron del medio del Jordán, y las plantas de los pies de los sacerdotes estuvieron en seco, las aguas del Jordán se volvieron á su lugar, á su lugar, fkbcorriendo como antes sobre todos sus bordes. </w:t>
      </w:r>
      <w:r>
        <w:rPr>
          <w:bCs/>
          <w:vertAlign w:val="superscript"/>
        </w:rPr>
        <w:t>19</w:t>
      </w:r>
      <w:r>
        <w:rPr/>
        <w:t xml:space="preserve">Y el pueblo subió del Jordán el diez del mes primero, y asentaron el campo en Gilgal, al lado oriental de Jericó. </w:t>
      </w:r>
      <w:r>
        <w:rPr>
          <w:bCs/>
          <w:vertAlign w:val="superscript"/>
        </w:rPr>
        <w:t>20</w:t>
      </w:r>
      <w:r>
        <w:rPr/>
        <w:t>Y Josué erigió en Gilgal las doce piedras que habían traído del Jordán.</w:t>
      </w:r>
      <w:r>
        <w:rPr>
          <w:bCs/>
          <w:vertAlign w:val="superscript"/>
        </w:rPr>
        <w:t>21</w:t>
      </w:r>
      <w:r>
        <w:rPr/>
        <w:t xml:space="preserve">Y habló á los hijos de  Israel, diciendo: Cuando mañana preguntaren vuestros hijos á sus padres, y dijeren: ¿Qué os significan estas piedras? </w:t>
      </w:r>
      <w:r>
        <w:rPr>
          <w:bCs/>
          <w:vertAlign w:val="superscript"/>
        </w:rPr>
        <w:t>22</w:t>
      </w:r>
      <w:r>
        <w:rPr/>
        <w:t xml:space="preserve">Declararéis á vuestros hijos, diciendo: Israel pasó en seco por este Jordán. </w:t>
      </w:r>
      <w:r>
        <w:rPr>
          <w:bCs/>
          <w:vertAlign w:val="superscript"/>
        </w:rPr>
        <w:t>23</w:t>
      </w:r>
      <w:r>
        <w:rPr/>
        <w:t>Porque Jehová vuestro Dios secó las aguas del Jordán delante de vosotros, hasta que habíais pasado, á la manera que Jehová vuestro Dios lo había hecho en el mar Bermejo, al cual secó delante de nosotros hasta que pasamos:</w:t>
      </w:r>
      <w:r>
        <w:rPr>
          <w:bCs/>
          <w:vertAlign w:val="superscript"/>
        </w:rPr>
        <w:t>24</w:t>
      </w:r>
      <w:r>
        <w:rPr/>
        <w:t>Para que todos los pueblos de la tierra conozcan la mano de Jehová, que es fuerte; para que temáis á Jehová vuestro Dios todos los días.</w:t>
      </w:r>
    </w:p>
    <w:p>
      <w:pPr>
        <w:pStyle w:val="Normal"/>
        <w:rPr>
          <w:sz w:val="22"/>
          <w:szCs w:val="22"/>
        </w:rPr>
      </w:pPr>
      <w:r>
        <w:rPr>
          <w:sz w:val="22"/>
          <w:szCs w:val="22"/>
        </w:rPr>
      </w:r>
    </w:p>
    <w:p>
      <w:pPr>
        <w:pStyle w:val="Normal"/>
        <w:rPr>
          <w:sz w:val="22"/>
          <w:szCs w:val="22"/>
        </w:rPr>
      </w:pPr>
      <w:r>
        <w:rPr>
          <w:rFonts w:eastAsia="Times New Roman"/>
          <w:color w:val="000000"/>
          <w:sz w:val="22"/>
          <w:szCs w:val="22"/>
        </w:rPr>
        <w:t>Esto culminó en el milagro de la travesía. La gente salió del río Jordán el décimo día del primer mes y acampó en Guilgal, en la frontera oriental de Jericó. El décimo día del primer mes es, como sabemos, para la separación del Cordero pascual. El décimo día del primer mes tiene un significado espiritual. Esta fue la fecha en que el Mesías entró en Jerusalén para ser asesinado. Las doce piedras que tomaron del Jordán, Josué las colocó en Guilgal.</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Josué 5</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Y CUANDO todos los reyes de los Amorrheos, que estaban de la otra parte del Jordán al occidente, y todos los reyes de los Cananeos, que estaban cerca de la mar, oyeron como Jehová había secado las aguas del Jordán delante de los hijos de Israel hasta que hubieron pasado, desfalleció su corazón, y no hubo más espíritu en ellos delante de los hijos de Israel.</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Esto sucederá en los últimos días. Habrá hombres jóvenes como leones en Israel, en todas partes de las naciones.</w:t>
      </w:r>
    </w:p>
    <w:p>
      <w:pPr>
        <w:pStyle w:val="Normal"/>
        <w:rPr>
          <w:sz w:val="22"/>
          <w:szCs w:val="22"/>
        </w:rPr>
      </w:pPr>
      <w:r>
        <w:rPr>
          <w:sz w:val="22"/>
          <w:szCs w:val="22"/>
        </w:rPr>
      </w:r>
    </w:p>
    <w:p>
      <w:pPr>
        <w:pStyle w:val="QUOTES"/>
        <w:rPr/>
      </w:pPr>
      <w:r>
        <w:rPr>
          <w:bCs/>
          <w:vertAlign w:val="superscript"/>
        </w:rPr>
        <w:t>2</w:t>
      </w:r>
      <w:r>
        <w:rPr/>
        <w:t xml:space="preserve">En aquel tiempo Jehová dijo á Josué: Hazte cuchillos afilados, y vuelve á circuncidar la segunda vez á los hijos de Israel. </w:t>
      </w:r>
      <w:r>
        <w:rPr>
          <w:bCs/>
          <w:vertAlign w:val="superscript"/>
        </w:rPr>
        <w:t>3</w:t>
      </w:r>
      <w:r>
        <w:rPr/>
        <w:t xml:space="preserve">Y Josué se hizo cuchillos afilados, y circuncidó á los hijos de Israel en el monte de los prepucios. </w:t>
      </w:r>
      <w:r>
        <w:rPr>
          <w:bCs/>
          <w:vertAlign w:val="superscript"/>
        </w:rPr>
        <w:t>4</w:t>
      </w:r>
      <w:r>
        <w:rPr/>
        <w:t xml:space="preserve">Esta es la causa por la cual Josué los circuncidó: todo el pueblo que había salido de Egipto, los varones, todos los hombres de guerra, habían muerto en el desierto por el camino, después que salieron de Egipto. </w:t>
      </w:r>
      <w:r>
        <w:rPr>
          <w:bCs/>
          <w:vertAlign w:val="superscript"/>
        </w:rPr>
        <w:t>5</w:t>
      </w:r>
      <w:r>
        <w:rPr/>
        <w:t xml:space="preserve">Porque todos los del pueblo que habían salido, estaban circuncidados: mas todo el pueblo que había nacido en el desierto por el camino, después que salieron de Egipto, no estaban circuncidados. </w:t>
      </w:r>
      <w:r>
        <w:rPr>
          <w:bCs/>
          <w:vertAlign w:val="superscript"/>
        </w:rPr>
        <w:t>6</w:t>
      </w:r>
      <w:r>
        <w:rPr/>
        <w:t xml:space="preserve">Porque los hijos de Israel anduvieron por el desierto cuarenta años, hasta que toda la gente de los hombres de guerra que habían salido de Egipto, fué consumida, por cuanto no obedecieron á la voz de Jehová; por lo cual Jehová les juró que no les dejaría ver la tierra, de la cual Jehová había jurado á sus padres que nos la daría, tierra que fluye leche y miel. </w:t>
      </w:r>
      <w:r>
        <w:rPr>
          <w:bCs/>
          <w:vertAlign w:val="superscript"/>
        </w:rPr>
        <w:t>7</w:t>
      </w:r>
      <w:r>
        <w:rPr/>
        <w:t xml:space="preserve">Y los hijos de ellos, que él había hecho suceder en su lugar, Josué los circuncidó; pues eran incircuncisos, porque no habían sido circuncidados por el camino. </w:t>
      </w:r>
      <w:r>
        <w:rPr>
          <w:bCs/>
          <w:vertAlign w:val="superscript"/>
        </w:rPr>
        <w:t>8</w:t>
      </w:r>
      <w:r>
        <w:rPr/>
        <w:t>Y cuando hubieron acabado de circuncidar toda la gente, quedáronse en el mismo lugar en el campo, hasta que sanaron.</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Habrá una restauración de la circuncisión en los últimos días. El pedernal con el que Josué circuncidó a Israel era un símbolo de Dios, que es el pedernal que circuncida los corazones de Israel. Es un concepto que el pueblo de Israel en el desierto recibirá circuncisión espiritual y estará preparado para tomar posesión de su herencia. A todo Israel se le dará entendimiento. Somos una minoría llamada en una gran nación. La nación no entiende nada. Es impotente cambiar esta situación. No es una cuestión de decir: "Somos mejores que ellos, y hemos escuchado ese tipo de sentimiento en el pasado. Son nuestro pueblo y Dios los ama tanto como nos ama a nosotros, pero quería colocarnos aquí para cumplir una tarea, para prepararnos y refinarnos. Esta nación será toda circuncidada cuando entren en Israel; cada uno de ellos. Aquellos que no están preparados simplemente morirán.</w:t>
      </w:r>
    </w:p>
    <w:p>
      <w:pPr>
        <w:pStyle w:val="Normal"/>
        <w:rPr>
          <w:sz w:val="22"/>
          <w:szCs w:val="22"/>
        </w:rPr>
      </w:pPr>
      <w:r>
        <w:rPr>
          <w:sz w:val="22"/>
          <w:szCs w:val="22"/>
        </w:rPr>
      </w:r>
    </w:p>
    <w:p>
      <w:pPr>
        <w:pStyle w:val="QUOTES"/>
        <w:rPr>
          <w:rFonts w:eastAsia="Times New Roman"/>
        </w:rPr>
      </w:pPr>
      <w:r>
        <w:rPr>
          <w:bCs/>
          <w:vertAlign w:val="superscript"/>
        </w:rPr>
        <w:t>9</w:t>
      </w:r>
      <w:r>
        <w:rPr/>
        <w:t>Y Jehová dijo á Josué: Hoy he quitado de vosotros el oprobio de Egipto: por lo cual el nombre de aquel lugar fué llamado Gilgal, hasta hoy.</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rPr>
        <w:t>Guilgal significa empujar hacia atrás mientras se rueda; un vuelco. Así que el Señor usó el concepto de hacer retroceder haciendo rodar el reproche de Egipto. El reproche de esta era de cuarenta jubileos de dos mil años de horrores que no ha cesado será alejado de nuestro pueblo. Josué o Yahoshua el Mesías repelieron los pecados del mundo.</w:t>
      </w:r>
    </w:p>
    <w:p>
      <w:pPr>
        <w:pStyle w:val="Normal"/>
        <w:rPr>
          <w:sz w:val="22"/>
          <w:szCs w:val="22"/>
        </w:rPr>
      </w:pPr>
      <w:r>
        <w:rPr>
          <w:sz w:val="22"/>
          <w:szCs w:val="22"/>
        </w:rPr>
      </w:r>
    </w:p>
    <w:p>
      <w:pPr>
        <w:pStyle w:val="QUOTES"/>
        <w:rPr/>
      </w:pPr>
      <w:r>
        <w:rPr>
          <w:bCs/>
          <w:vertAlign w:val="superscript"/>
        </w:rPr>
        <w:t>10</w:t>
      </w:r>
      <w:r>
        <w:rPr/>
        <w:t xml:space="preserve">Y los hijos de Israel asentaron el campo en Gilgal, y celebraron la pascua á los catorce días del mes, por la tarde, en los llanos de Jericó. </w:t>
      </w:r>
      <w:r>
        <w:rPr>
          <w:bCs/>
          <w:vertAlign w:val="superscript"/>
        </w:rPr>
        <w:t>11</w:t>
      </w:r>
      <w:r>
        <w:rPr/>
        <w:t xml:space="preserve">Y al otro día de la pascua comieron del fruto de la tierra los panes sin levadura, y en el mismo día espigas nuevas tostadas. </w:t>
      </w:r>
      <w:r>
        <w:rPr>
          <w:bCs/>
          <w:vertAlign w:val="superscript"/>
        </w:rPr>
        <w:t>12</w:t>
      </w:r>
      <w:r>
        <w:rPr/>
        <w:t>Y el maná cesó el día siguiente, desde que comenzaron á comer del fruto de la tierra: y los hijos de Israel nunca más tuvieron maná, sino que comieron de los frutos de la tierra de Canaán aquel año.</w:t>
      </w:r>
    </w:p>
    <w:p>
      <w:pPr>
        <w:pStyle w:val="QUOTES"/>
        <w:rPr/>
      </w:pPr>
      <w:r>
        <w:rPr/>
      </w:r>
    </w:p>
    <w:p>
      <w:pPr>
        <w:pStyle w:val="Normal"/>
        <w:rPr>
          <w:sz w:val="22"/>
          <w:szCs w:val="22"/>
        </w:rPr>
      </w:pPr>
      <w:r>
        <w:rPr>
          <w:rFonts w:eastAsia="Times New Roman"/>
          <w:color w:val="000000"/>
          <w:sz w:val="22"/>
          <w:szCs w:val="22"/>
        </w:rPr>
        <w:t>Era la primera vez que comían fruta, ya que habían comido maná hasta ese momento. Fueron alimentados por el Señor con una miseria y fueron preservados hasta que estuvieron listos para tomar posesión de su herencia. Seremos alimentados por el Señor en el transcurso de dos mil años. Cada uno de nosotros es alimentado y cuidado y nos entregamos al Señor. No nos faltará de nada. Nuestro pan y agua estarán asegurados. Todos recibirán atención y cuidado y nosotros seremos atendidos. No se nos dará lujo porque no somos gobernadores de este planeta. Seremos; y toda esta estructura es tratada de esta manera para que estemos preparados. Cuando tomemos posesión de nuestra herencia y entremos, entonces comeremos fruta y toda la nación comerá el fruto del sistema milenario. Todavía no comen. El mundo en general no come el fruto del Mesías y la Santa Tierra Prometida, (la restauración milenaria) nuestra herencia, hasta que entramos en el sistema milenario.</w:t>
      </w:r>
    </w:p>
    <w:p>
      <w:pPr>
        <w:pStyle w:val="Normal"/>
        <w:rPr>
          <w:sz w:val="22"/>
          <w:szCs w:val="22"/>
        </w:rPr>
      </w:pPr>
      <w:r>
        <w:rPr>
          <w:sz w:val="22"/>
          <w:szCs w:val="22"/>
        </w:rPr>
      </w:r>
    </w:p>
    <w:p>
      <w:pPr>
        <w:pStyle w:val="QUOTES"/>
        <w:rPr/>
      </w:pPr>
      <w:r>
        <w:rPr>
          <w:bCs/>
          <w:vertAlign w:val="superscript"/>
        </w:rPr>
        <w:t>13</w:t>
      </w:r>
      <w:r>
        <w:rPr/>
        <w:t xml:space="preserve">Y estando Josué cerca de Jericó, alzó sus ojos, y vió un varón que estaba delante de él, el cual tenía una espada desnuda en su mano. Y Josué yéndose hacia él, le dijo: ¿Eres de los nuestros, ó de nuestros enemigos? </w:t>
      </w:r>
      <w:r>
        <w:rPr>
          <w:bCs/>
          <w:vertAlign w:val="superscript"/>
        </w:rPr>
        <w:t>14</w:t>
      </w:r>
      <w:r>
        <w:rPr/>
        <w:t xml:space="preserve">Y él respondió: No; mas Príncipe del ejército de Jehová, ahora he venido. Entonces Josué postrándose sobre su rostro en tierra le adoró; y díjole: ¿Qué dice mi Señor á su siervo? </w:t>
      </w:r>
      <w:r>
        <w:rPr>
          <w:bCs/>
          <w:vertAlign w:val="superscript"/>
        </w:rPr>
        <w:t>15</w:t>
      </w:r>
      <w:r>
        <w:rPr/>
        <w:t>Y el Príncipe del ejército de  Jehová repondió á Josué: Quita tus zapatos de tus pies; porque el lugar donde estás es santo. Y Josué lo hizo así.</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A Josué se le debe dar lo que le corresponde. Fue valiente. Uno puede imaginar que este individuo tenía un aspecto bastante bueno. Ese comandante, ese capitán en el ejército del Señor, era Jesucristo. Josué sabía quién era y rápidamente se postró. Esta entidad dijo exactamente lo mismo que el Ángel de la Alianza le había dicho a Moisés. Era la misma entidad, el mismo individuo. Él llevó la presencia de Dios y cuando estamos en Su presencia, estamos en la presencia de Dios por delegación.</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Josué 6</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EMPERO Jericó estaba cerrada, bien cerrada, á causa de los hijos de Israel: nadie entraba, ni salía. </w:t>
      </w:r>
      <w:r>
        <w:rPr>
          <w:bCs/>
          <w:vertAlign w:val="superscript"/>
        </w:rPr>
        <w:t>2</w:t>
      </w:r>
      <w:r>
        <w:rPr/>
        <w:t xml:space="preserve">Mas Jehová dijo á Josué: Mira, yo he entregado en tu mano á Jericó y á su rey, con sus varones de guerra. </w:t>
      </w:r>
      <w:r>
        <w:rPr>
          <w:bCs/>
          <w:vertAlign w:val="superscript"/>
        </w:rPr>
        <w:t>3</w:t>
      </w:r>
      <w:r>
        <w:rPr/>
        <w:t>Cercaréis pues la ciudad todos los hombres de guerra, yendo alrededor de la ciudad una vez: y esto haréis seis días.</w:t>
      </w:r>
      <w:r>
        <w:rPr>
          <w:bCs/>
          <w:vertAlign w:val="superscript"/>
        </w:rPr>
        <w:t>4</w:t>
      </w:r>
      <w:r>
        <w:rPr/>
        <w:t xml:space="preserve">Y siete sacerdotes llevarán siete bocinas de cuernos de carneros delante del arca; y al séptimo día daréis siete vueltas á la ciudad, y los sacerdotes tocarán las bocinas. </w:t>
      </w:r>
      <w:r>
        <w:rPr>
          <w:bCs/>
          <w:vertAlign w:val="superscript"/>
        </w:rPr>
        <w:t>5</w:t>
      </w:r>
      <w:r>
        <w:rPr/>
        <w:t>Y cuando tocaren prolongadamente el cuerno de carnero, así que oyereis el sonido de la bocina, todo el pueblo gritará á gran voz, y el muro de la ciudad caerá debajo de sí: entonces el pueblo subirá cada uno en derecho de sí.</w:t>
      </w:r>
    </w:p>
    <w:p>
      <w:pPr>
        <w:pStyle w:val="Normal"/>
        <w:rPr>
          <w:rFonts w:eastAsia="Times New Roman"/>
          <w:color w:val="000000"/>
          <w:szCs w:val="24"/>
        </w:rPr>
      </w:pPr>
      <w:r>
        <w:rPr>
          <w:rFonts w:eastAsia="Times New Roman"/>
          <w:color w:val="000000"/>
          <w:szCs w:val="24"/>
        </w:rPr>
      </w:r>
    </w:p>
    <w:p>
      <w:pPr>
        <w:pStyle w:val="Normal"/>
        <w:rPr>
          <w:sz w:val="22"/>
          <w:szCs w:val="22"/>
        </w:rPr>
      </w:pPr>
      <w:r>
        <w:rPr>
          <w:rFonts w:eastAsia="Times New Roman"/>
          <w:color w:val="000000"/>
          <w:sz w:val="22"/>
          <w:szCs w:val="22"/>
        </w:rPr>
        <w:t>Estas circunvalaciones de Jericó representan los siete sellos y siete trompetas y siete copas de la ira de revelación de Dios en los últimos días. Cada uno procede en un orden, y en el último día hay siete. Al final de esto, el gran grito del arcángel, que escuchamos por la conquista del mundo, rompe los muros de la ciudad de los sistemas del mundo. Hace que las fortalezas de Satanás colapsen. Este es el simbolismo de Jericó. Esto está directamente relacionado con los siete sellos, siete trompetas y siete copas de la ira de Dios.</w:t>
      </w:r>
    </w:p>
    <w:p>
      <w:pPr>
        <w:pStyle w:val="Normal"/>
        <w:rPr>
          <w:sz w:val="22"/>
          <w:szCs w:val="22"/>
        </w:rPr>
      </w:pPr>
      <w:r>
        <w:rPr>
          <w:sz w:val="22"/>
          <w:szCs w:val="22"/>
        </w:rPr>
      </w:r>
    </w:p>
    <w:p>
      <w:pPr>
        <w:pStyle w:val="QUOTES"/>
        <w:rPr/>
      </w:pPr>
      <w:r>
        <w:rPr>
          <w:bCs/>
          <w:vertAlign w:val="superscript"/>
        </w:rPr>
        <w:t>6</w:t>
      </w:r>
      <w:r>
        <w:rPr/>
        <w:t xml:space="preserve">Y llamando Josué hijo de Nun á los sacerdotes, les dijo: Llevad el arca del pacto, y siete sacerdotes lleven bocinas de cuernos de carneros delante del arca de Jehová. </w:t>
      </w:r>
      <w:r>
        <w:rPr>
          <w:bCs/>
          <w:vertAlign w:val="superscript"/>
        </w:rPr>
        <w:t>7</w:t>
      </w:r>
      <w:r>
        <w:rPr/>
        <w:t>Y dijo al pueblo: Pasad, y rodead la ciudad; y los que están armados pasarán delante del arca de Jehová.</w:t>
      </w:r>
    </w:p>
    <w:p>
      <w:pPr>
        <w:pStyle w:val="QUOTES"/>
        <w:rPr>
          <w:rFonts w:eastAsia="Times New Roman"/>
        </w:rPr>
      </w:pPr>
      <w:r>
        <w:rPr>
          <w:rFonts w:eastAsia="Times New Roman"/>
        </w:rPr>
      </w:r>
    </w:p>
    <w:p>
      <w:pPr>
        <w:pStyle w:val="Normal"/>
        <w:rPr>
          <w:sz w:val="22"/>
          <w:szCs w:val="22"/>
        </w:rPr>
      </w:pPr>
      <w:r>
        <w:rPr>
          <w:rFonts w:eastAsia="Times New Roman"/>
          <w:color w:val="000000"/>
          <w:sz w:val="22"/>
          <w:szCs w:val="22"/>
        </w:rPr>
        <w:t>Los siete sacerdotes, que llevan siete trompetas de cuernos de carnero, representan a los siete ángeles a quienes se les dan las siete trompetas que se pronunciaron. También son siete ángeles de las siete iglesias de los sistemas del mundo. Los siete ángeles desarrollan las siete iglesias en el transcurso de dos mil años, para prepararnos para tomar el control del sistema al final. Todo el pueblo del Señor es guiado a salir bajo los ángeles de las siete iglesias. Además, hay siete pastores y ocho directores (o príncipes) que son criados para realizar esta tarea (Miqueas 5:5). Esta secuencia ocurre con el proceso mesiánico cuando Miqueas 5:1-4 habla del Mesías y continúa hasta la paz milenaria del capítulo 5:5 y ss. Esta paz siguió a la guerra de los asirios. En otras palabras, se refiere a los poderes del norte y los sistemas babilónicos de los últimos días. Aquí vemos a los jóvenes leones de Jacob entre las naciones. Los falsos sistemas de Jacob serán destruidos, así como los de las naciones (Miqueas 5:9-14).</w:t>
      </w:r>
    </w:p>
    <w:p>
      <w:pPr>
        <w:pStyle w:val="Normal"/>
        <w:rPr>
          <w:rFonts w:ascii="system-ui;Cambria" w:hAnsi="system-ui;Cambria" w:eastAsia="system-ui;Cambria" w:cs="system-ui;Cambria"/>
          <w:b/>
          <w:b/>
          <w:bCs/>
          <w:color w:val="000000"/>
          <w:sz w:val="22"/>
          <w:szCs w:val="24"/>
          <w:vertAlign w:val="superscript"/>
        </w:rPr>
      </w:pPr>
      <w:r>
        <w:rPr>
          <w:rFonts w:eastAsia="system-ui;Cambria" w:cs="system-ui;Cambria" w:ascii="system-ui;Cambria" w:hAnsi="system-ui;Cambria"/>
          <w:b/>
          <w:bCs/>
          <w:color w:val="000000"/>
          <w:sz w:val="22"/>
          <w:szCs w:val="24"/>
          <w:vertAlign w:val="superscript"/>
        </w:rPr>
      </w:r>
    </w:p>
    <w:p>
      <w:pPr>
        <w:pStyle w:val="QUOTES"/>
        <w:rPr/>
      </w:pPr>
      <w:r>
        <w:rPr>
          <w:bCs/>
          <w:vertAlign w:val="superscript"/>
        </w:rPr>
        <w:t>8</w:t>
      </w:r>
      <w:r>
        <w:rPr/>
        <w:t xml:space="preserve">Y así que Josué hubo hablado al pueblo, los siete sacerdotes, llevando las siete bocinas de cuernos de carneros, pasaron delante del arca de Jehová, y tocaron las bocinas: y el arca del pacto de Jehová los seguía. </w:t>
      </w:r>
      <w:r>
        <w:rPr>
          <w:bCs/>
          <w:vertAlign w:val="superscript"/>
        </w:rPr>
        <w:t>9</w:t>
      </w:r>
      <w:r>
        <w:rPr/>
        <w:t>Y los armados iban delante de los sacerdotes que tocaban las bocinas, y la gente reunida iba detrás del arca, andando y tocando bocinas.</w:t>
      </w:r>
    </w:p>
    <w:p>
      <w:pPr>
        <w:pStyle w:val="QUOTES"/>
        <w:rPr/>
      </w:pPr>
      <w:r>
        <w:rPr/>
      </w:r>
    </w:p>
    <w:p>
      <w:pPr>
        <w:pStyle w:val="Normal"/>
        <w:rPr>
          <w:sz w:val="22"/>
          <w:szCs w:val="22"/>
        </w:rPr>
      </w:pPr>
      <w:r>
        <w:rPr>
          <w:rFonts w:eastAsia="Times New Roman"/>
          <w:color w:val="000000"/>
          <w:sz w:val="22"/>
          <w:szCs w:val="22"/>
        </w:rPr>
        <w:t>¿Qué hay en el Arca de la Alianza? Originalmente, había una serie de cosas, incluidas las tablas de la ley, la vara de Aarón y el maná.</w:t>
      </w:r>
    </w:p>
    <w:p>
      <w:pPr>
        <w:pStyle w:val="Normal"/>
        <w:rPr>
          <w:sz w:val="22"/>
          <w:szCs w:val="22"/>
        </w:rPr>
      </w:pPr>
      <w:r>
        <w:rPr>
          <w:sz w:val="22"/>
          <w:szCs w:val="22"/>
        </w:rPr>
      </w:r>
    </w:p>
    <w:p>
      <w:pPr>
        <w:pStyle w:val="Normal"/>
        <w:rPr>
          <w:sz w:val="22"/>
          <w:szCs w:val="22"/>
        </w:rPr>
      </w:pPr>
      <w:r>
        <w:rPr>
          <w:rFonts w:eastAsia="Times New Roman"/>
          <w:color w:val="000000"/>
          <w:sz w:val="22"/>
          <w:szCs w:val="22"/>
        </w:rPr>
        <w:t>La última vez que se mencionó el Arca de la Alianza, solo había las tablas de la ley. En este punto, estaba el recuerdo de lo que teníamos. Estaba la autoridad del sacerdocio y el maná con el que nos alimentaban en el desierto y luego con eso estaban las tablas de la ley. Estas cosas estaban allí antes como una señal de que el Señor estaba con nosotros y una señal de que éramos discípulos de la ley. La razón por la que el Arca de la Alianza estaba adelante era porque estábamos guardando la ley de Dios. Este es todo el simbolismo. Cada hombre en Israel caminó un pie tras otro detrás de la ley. Por eso se hizo de esta manera. Fue hecho para mostrarnos a nosotros y a cada uno de los otros miembros de Israel que todo su caminar en el desierto tenía que estar detrás de las leyes de Dios y lo olvidamos. Estamos tratando de reescribir la ley.</w:t>
      </w:r>
    </w:p>
    <w:p>
      <w:pPr>
        <w:pStyle w:val="Normal"/>
        <w:rPr>
          <w:sz w:val="22"/>
          <w:szCs w:val="22"/>
        </w:rPr>
      </w:pPr>
      <w:r>
        <w:rPr>
          <w:sz w:val="22"/>
          <w:szCs w:val="22"/>
        </w:rPr>
      </w:r>
    </w:p>
    <w:p>
      <w:pPr>
        <w:pStyle w:val="QUOTES"/>
        <w:rPr>
          <w:rFonts w:eastAsia="Times New Roman"/>
        </w:rPr>
      </w:pPr>
      <w:r>
        <w:rPr>
          <w:bCs/>
          <w:vertAlign w:val="superscript"/>
        </w:rPr>
        <w:t>10</w:t>
      </w:r>
      <w:r>
        <w:rPr/>
        <w:t>Y Josué mandó al pueblo, diciendo: Vosotros no daréis grita, ni se oirá vuestra voz, ni saldrá palabra de vuestra boca, hasta el día que yo os diga: Gritad: entonces daréis grita.</w:t>
      </w:r>
    </w:p>
    <w:p>
      <w:pPr>
        <w:pStyle w:val="Normal"/>
        <w:rPr>
          <w:rFonts w:eastAsia="Times New Roman"/>
        </w:rPr>
      </w:pPr>
      <w:r>
        <w:rPr>
          <w:rFonts w:eastAsia="Times New Roman"/>
        </w:rPr>
      </w:r>
    </w:p>
    <w:p>
      <w:pPr>
        <w:pStyle w:val="Normal"/>
        <w:rPr>
          <w:sz w:val="22"/>
          <w:szCs w:val="22"/>
        </w:rPr>
      </w:pPr>
      <w:r>
        <w:rPr>
          <w:rFonts w:eastAsia="Times New Roman"/>
          <w:color w:val="000000"/>
          <w:sz w:val="22"/>
          <w:szCs w:val="22"/>
        </w:rPr>
        <w:t xml:space="preserve">En otras palabras, los misterios de Dios fueron ocultados y emitidos bajo directiva hasta el día en que los misterios debían ser revelados y anunciados. Es por eso que el mundo no entendió. Porque estas cosas fueron retenidas bajo el mandato y la orden de que, en los últimos días, los misterios de Dios serían revelados (como un mensaje del primer ángel). Somos los guardianes de los misterios de Dios (ver el studio </w:t>
      </w:r>
      <w:hyperlink r:id="rId10">
        <w:r>
          <w:rPr>
            <w:rStyle w:val="InternetLink"/>
            <w:i/>
            <w:iCs/>
            <w:sz w:val="22"/>
            <w:szCs w:val="22"/>
          </w:rPr>
          <w:t>Los Misterios de Dios [131]</w:t>
        </w:r>
      </w:hyperlink>
      <w:r>
        <w:rPr>
          <w:rFonts w:eastAsia="Times New Roman"/>
          <w:i/>
          <w:iCs/>
          <w:color w:val="000000"/>
          <w:sz w:val="22"/>
          <w:szCs w:val="22"/>
        </w:rPr>
        <w:t>.</w:t>
      </w:r>
    </w:p>
    <w:p>
      <w:pPr>
        <w:pStyle w:val="Normal"/>
        <w:rPr>
          <w:sz w:val="22"/>
          <w:szCs w:val="22"/>
        </w:rPr>
      </w:pPr>
      <w:r>
        <w:rPr>
          <w:sz w:val="22"/>
          <w:szCs w:val="22"/>
        </w:rPr>
      </w:r>
    </w:p>
    <w:p>
      <w:pPr>
        <w:pStyle w:val="QUOTES"/>
        <w:rPr/>
      </w:pPr>
      <w:r>
        <w:rPr>
          <w:bCs/>
          <w:vertAlign w:val="superscript"/>
        </w:rPr>
        <w:t>11</w:t>
      </w:r>
      <w:r>
        <w:rPr/>
        <w:t xml:space="preserve">El arca pues de Jehová dió una vuelta alrededor de la ciudad, y viniéronse al real, en el cual tuvieron la noche. </w:t>
      </w:r>
      <w:r>
        <w:rPr>
          <w:bCs/>
          <w:vertAlign w:val="superscript"/>
        </w:rPr>
        <w:t>12</w:t>
      </w:r>
      <w:r>
        <w:rPr/>
        <w:t xml:space="preserve">Y Josué se levantó de mañana, y los sacerdotes tomaron el arca de Jehová. </w:t>
      </w:r>
      <w:r>
        <w:rPr>
          <w:bCs/>
          <w:vertAlign w:val="superscript"/>
        </w:rPr>
        <w:t>13</w:t>
      </w:r>
      <w:r>
        <w:rPr/>
        <w:t xml:space="preserve">Y los siete sacerdotes, llevando las siete bocinas de cuernos de carneros, fueron delante del arca de Jehová, andando siempre y tocando las bocinas; y los armados iban delante de ellos, y la gente reunida iba detrás del arca de Jehová, andando y tocando las bocinas. </w:t>
      </w:r>
      <w:r>
        <w:rPr>
          <w:bCs/>
          <w:vertAlign w:val="superscript"/>
        </w:rPr>
        <w:t>14</w:t>
      </w:r>
      <w:r>
        <w:rPr/>
        <w:t>Así dieron otra vuelta á la ciudad el segundo día, y volviéronse al real: de esta manera hicieron por seis días.</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Cuando entran en la Tierra Prometida, están detrás del Arca. Ahora hay un cambio en el orden de marcha para la batalla. Tienen una vanguardia y una retaguardia y el Arca está protegida. Hay un cambio simbólico en el que en lugar de seguir el Arca de la Alianza en la Tierra Prometida detrás de la ley de Dios, ahora estamos delante y detrás, al frente y atrás de la ley, como guardianes de la ley. Cuando comienzan el sistema después de la primera fase, se convierten en guardianes de la ley de Dios. Bajo el primer sello, se establecieron religiones falsas. Era necesario entonces a partir de ese momento que la ley fuera guardada por los elegidos, para que su orden de marcha fuera cambiado y la ley no pudiera ser removida de los conceptos de la Iglesia y la nación.</w:t>
      </w:r>
    </w:p>
    <w:p>
      <w:pPr>
        <w:pStyle w:val="Normal"/>
        <w:rPr>
          <w:sz w:val="22"/>
          <w:szCs w:val="22"/>
        </w:rPr>
      </w:pPr>
      <w:r>
        <w:rPr>
          <w:sz w:val="22"/>
          <w:szCs w:val="22"/>
        </w:rPr>
      </w:r>
    </w:p>
    <w:p>
      <w:pPr>
        <w:pStyle w:val="QUOTES"/>
        <w:rPr/>
      </w:pPr>
      <w:r>
        <w:rPr>
          <w:bCs/>
          <w:vertAlign w:val="superscript"/>
        </w:rPr>
        <w:t>15</w:t>
      </w:r>
      <w:r>
        <w:rPr/>
        <w:t xml:space="preserve">Y al séptimo día levantáronse cuando subía el alba, y dieron vuelta á la ciudad de la misma manera siete veces: solamente este día dieron vuelta alrededor de ella siete veces. </w:t>
      </w:r>
      <w:r>
        <w:rPr>
          <w:bCs/>
          <w:vertAlign w:val="superscript"/>
        </w:rPr>
        <w:t>16</w:t>
      </w:r>
      <w:r>
        <w:rPr/>
        <w:t>Y como los sacerdotes hubieron tocado las bocinas la séptima vez, Josué dijo al pueblo: Dad grita, porque Jehová os ha entregado la ciudad.</w:t>
      </w:r>
      <w:r>
        <w:rPr>
          <w:bCs/>
          <w:vertAlign w:val="superscript"/>
        </w:rPr>
        <w:t>17</w:t>
      </w:r>
      <w:r>
        <w:rPr/>
        <w:t>Mas la ciudad será  anatema á Jehová, ella con todas las cosas que están en ella: solamente Rahab la ramera vivirá, con todos los que estuvieren en casa con ella, por cuanto escondió los mensajeros que enviamos.</w:t>
      </w:r>
    </w:p>
    <w:p>
      <w:pPr>
        <w:pStyle w:val="QUOTES"/>
        <w:rPr>
          <w:rFonts w:eastAsia="Times New Roman"/>
        </w:rPr>
      </w:pPr>
      <w:r>
        <w:rPr>
          <w:rFonts w:eastAsia="Times New Roman"/>
        </w:rPr>
      </w:r>
    </w:p>
    <w:p>
      <w:pPr>
        <w:pStyle w:val="Normal"/>
        <w:rPr>
          <w:sz w:val="22"/>
          <w:szCs w:val="22"/>
        </w:rPr>
      </w:pPr>
      <w:r>
        <w:rPr>
          <w:rFonts w:eastAsia="Times New Roman"/>
          <w:color w:val="000000"/>
          <w:sz w:val="22"/>
          <w:szCs w:val="22"/>
        </w:rPr>
        <w:t>Estas son las siete trompetas y luego el grito. La séptima trompeta es la destrucción bajo los cortes de la ira de Dios.</w:t>
      </w:r>
    </w:p>
    <w:p>
      <w:pPr>
        <w:pStyle w:val="Normal"/>
        <w:rPr>
          <w:sz w:val="22"/>
          <w:szCs w:val="22"/>
        </w:rPr>
      </w:pPr>
      <w:r>
        <w:rPr>
          <w:sz w:val="22"/>
          <w:szCs w:val="22"/>
        </w:rPr>
      </w:r>
    </w:p>
    <w:p>
      <w:pPr>
        <w:pStyle w:val="QUOTES"/>
        <w:rPr/>
      </w:pPr>
      <w:r>
        <w:rPr>
          <w:bCs/>
          <w:vertAlign w:val="superscript"/>
        </w:rPr>
        <w:t>18</w:t>
      </w:r>
      <w:r>
        <w:rPr/>
        <w:t>Empero guardaos vosotros del anatema, que ni toquéis, ni toméis alguna cosa del anatema, porque no hagáis anatema el campo de Israel, y lo turbéis.</w:t>
      </w:r>
      <w:r>
        <w:rPr>
          <w:bCs/>
          <w:vertAlign w:val="superscript"/>
        </w:rPr>
        <w:t xml:space="preserve">19 </w:t>
      </w:r>
      <w:r>
        <w:rPr/>
        <w:t>Mas toda la plata,  y el oro, y vasos de metal y de hierro, sea consagrado á Jehová, y venga al tesoro de Jehová.</w:t>
      </w:r>
    </w:p>
    <w:p>
      <w:pPr>
        <w:pStyle w:val="Normal"/>
        <w:rPr>
          <w:rFonts w:eastAsia="Times New Roman"/>
          <w:color w:val="000000"/>
          <w:sz w:val="20"/>
        </w:rPr>
      </w:pPr>
      <w:r>
        <w:rPr>
          <w:rFonts w:eastAsia="Times New Roman"/>
          <w:color w:val="000000"/>
          <w:sz w:val="20"/>
        </w:rPr>
      </w:r>
    </w:p>
    <w:p>
      <w:pPr>
        <w:pStyle w:val="Normal"/>
        <w:rPr>
          <w:sz w:val="22"/>
          <w:szCs w:val="22"/>
        </w:rPr>
      </w:pPr>
      <w:r>
        <w:rPr>
          <w:rFonts w:eastAsia="Times New Roman"/>
          <w:color w:val="000000"/>
          <w:sz w:val="22"/>
          <w:szCs w:val="22"/>
        </w:rPr>
        <w:t>Hay una instrucción específica aquí. Todo en este sistema tenía que ser destruido excepto los artefactos que eran de valor, que fueron tomados y suministrados en el Templo del Señor bajo un sistema teocrático para que fuera utilizado al servicio de Dios y que no pudiera contaminar a la gente. Es el mismo sistema que ocurrirá durante el Milenio. Los metales y objetos que se utilizan para las armas se utilizarán para el bien. Cuando entremos en las batallas de Armagedón, veremos que se recolectarán y usarán muchos artículos y armas, que servirán como materiales para Israel en el Establecimiento del Milenio.</w:t>
      </w:r>
    </w:p>
    <w:p>
      <w:pPr>
        <w:pStyle w:val="Normal"/>
        <w:rPr>
          <w:sz w:val="22"/>
          <w:szCs w:val="22"/>
        </w:rPr>
      </w:pPr>
      <w:r>
        <w:rPr>
          <w:sz w:val="22"/>
          <w:szCs w:val="22"/>
        </w:rPr>
      </w:r>
    </w:p>
    <w:p>
      <w:pPr>
        <w:pStyle w:val="QUOTES"/>
        <w:rPr/>
      </w:pPr>
      <w:r>
        <w:rPr>
          <w:bCs/>
          <w:vertAlign w:val="superscript"/>
        </w:rPr>
        <w:t>20</w:t>
      </w:r>
      <w:r>
        <w:rPr/>
        <w:t xml:space="preserve">Entonces el pueblo dió grita, y los sacerdotes tocaron las bocinas: y aconteció que como el pueblo hubo oído el sonido de la bocina, dió el pueblo grita con gran vocerío, y el muro cayó á plomo. El pueblo subió luego á la ciudad, cada uno en derecho de sí, y tomáronla. </w:t>
      </w:r>
      <w:r>
        <w:rPr>
          <w:bCs/>
          <w:vertAlign w:val="superscript"/>
        </w:rPr>
        <w:t>21</w:t>
      </w:r>
      <w:r>
        <w:rPr/>
        <w:t>Y destruyeron todo lo que en la ciudad había; hombres y mujeres, mozos y viejos, hasta los bueyes, y ovejas, y asnos, á filo de espada.</w:t>
      </w:r>
    </w:p>
    <w:p>
      <w:pPr>
        <w:pStyle w:val="QUOTES"/>
        <w:rPr/>
      </w:pPr>
      <w:r>
        <w:rPr/>
      </w:r>
    </w:p>
    <w:p>
      <w:pPr>
        <w:pStyle w:val="Normal"/>
        <w:rPr>
          <w:sz w:val="22"/>
          <w:szCs w:val="22"/>
        </w:rPr>
      </w:pPr>
      <w:r>
        <w:rPr>
          <w:rFonts w:eastAsia="Times New Roman"/>
          <w:color w:val="000000"/>
          <w:sz w:val="22"/>
          <w:szCs w:val="22"/>
        </w:rPr>
        <w:t>No es una escena hermosa, pero eso es lo que sucederá. Este sistema mundial será destruido y solo aquellas personas que puedan ser utilizadas para desarrollar un nuevo sistema se mantendrán vivas.</w:t>
      </w:r>
    </w:p>
    <w:p>
      <w:pPr>
        <w:pStyle w:val="Normal"/>
        <w:rPr>
          <w:sz w:val="22"/>
          <w:szCs w:val="22"/>
        </w:rPr>
      </w:pPr>
      <w:r>
        <w:rPr>
          <w:sz w:val="22"/>
          <w:szCs w:val="22"/>
        </w:rPr>
      </w:r>
    </w:p>
    <w:p>
      <w:pPr>
        <w:pStyle w:val="QUOTES"/>
        <w:rPr/>
      </w:pPr>
      <w:r>
        <w:rPr>
          <w:bCs/>
          <w:vertAlign w:val="superscript"/>
        </w:rPr>
        <w:t>22</w:t>
      </w:r>
      <w:r>
        <w:rPr/>
        <w:t>Mas Josué dijo á los dos hombres que habían reconocido la tierra: Entrad en casa de la mujer ramera, y haced salir de allá á la mujer, y á todo lo que fuere suyo, como lo jurasteis.</w:t>
      </w:r>
    </w:p>
    <w:p>
      <w:pPr>
        <w:pStyle w:val="QUOTES"/>
        <w:rPr>
          <w:rFonts w:eastAsia="Times New Roman"/>
        </w:rPr>
      </w:pPr>
      <w:r>
        <w:rPr>
          <w:rFonts w:eastAsia="Times New Roman"/>
        </w:rPr>
      </w:r>
    </w:p>
    <w:p>
      <w:pPr>
        <w:pStyle w:val="Normal"/>
        <w:rPr>
          <w:sz w:val="22"/>
          <w:szCs w:val="22"/>
        </w:rPr>
      </w:pPr>
      <w:r>
        <w:rPr>
          <w:rFonts w:eastAsia="Times New Roman"/>
          <w:color w:val="000000"/>
          <w:sz w:val="22"/>
          <w:szCs w:val="22"/>
        </w:rPr>
        <w:t xml:space="preserve">Cuando decimos que el muro se derrumbó, la casa de Rahab estaba en el muro. Debe haber habido protección divina en Rahab, para mantener su casa intacta, de modo que aunque el muro de Jericó se derrumbó, su casa fue preservada milagrosamente. Eso fue una indicación de la preservación milagrosa de los gentiles que fueron nominados para entrar en la herencia de Israel bajo la protección divina; eso fue un milagro. Muestra que el lugar seguro de Rahab estaba en la pared que en realidad se estaba cayendo a su alrededor, porque la mano del Señor estaba sobre Rahab. El concepto de un lugar seguro es donde el Señor pone Su mano sobre nosotros. Veremos a miles caer por nuestra mano derecha e izquierda. Los veremos caer muertos de pestilencia y enfermedad. Los veremos morir a causa de las armas químicas y la guerra, y nos mantendremos con vida. Ese es el poder de Dios, y si no entendemos que no tenemos fe. Si pensamos que necesitamos ser arrebatados a un lugar seguro, nuestra fe es débil y ese es el problema con las personas que están atadas a empresas organizadas. Dios pone Su mano sobre nosotros y comeremos y beberemos (nuestro pan y agua son seguros; Isaías 33:16), hasta que seamos llevados al Mesías, cuando él ponga sus pies en el Monte de los Olivos, y de eso. podemos estar seguros (cf. el documento </w:t>
      </w:r>
      <w:hyperlink r:id="rId11">
        <w:r>
          <w:rPr>
            <w:rStyle w:val="InternetLink"/>
            <w:rFonts w:eastAsia="Times New Roman"/>
            <w:i/>
            <w:sz w:val="22"/>
            <w:szCs w:val="22"/>
          </w:rPr>
          <w:t>El Lugar de Seguridad [194]</w:t>
        </w:r>
      </w:hyperlink>
      <w:r>
        <w:rPr>
          <w:rFonts w:eastAsia="Times New Roman"/>
          <w:color w:val="000000"/>
          <w:sz w:val="22"/>
          <w:szCs w:val="22"/>
        </w:rPr>
        <w:t>).</w:t>
      </w:r>
    </w:p>
    <w:p>
      <w:pPr>
        <w:pStyle w:val="Normal"/>
        <w:rPr>
          <w:sz w:val="22"/>
          <w:szCs w:val="22"/>
        </w:rPr>
      </w:pPr>
      <w:r>
        <w:rPr>
          <w:sz w:val="22"/>
          <w:szCs w:val="22"/>
        </w:rPr>
      </w:r>
    </w:p>
    <w:p>
      <w:pPr>
        <w:pStyle w:val="QUOTES"/>
        <w:rPr/>
      </w:pPr>
      <w:r>
        <w:rPr>
          <w:bCs/>
          <w:vertAlign w:val="superscript"/>
        </w:rPr>
        <w:t>23</w:t>
      </w:r>
      <w:r>
        <w:rPr/>
        <w:t xml:space="preserve">Y los mancebos espías entraron, y sacaron á Rahab, y á su padre, y á su madre, y á sus hermanos, y todo lo que era suyo; y también sacaron á toda su parentela, y pusiéronlos fuera del campo de Israel. </w:t>
      </w:r>
      <w:r>
        <w:rPr>
          <w:bCs/>
          <w:vertAlign w:val="superscript"/>
        </w:rPr>
        <w:t>24</w:t>
      </w:r>
      <w:r>
        <w:rPr/>
        <w:t xml:space="preserve">Y consumieron con fuego la ciudad, y todo lo que en ella había: solamente pusieron en el tesoro de la casa de Jehová la plata, y el oro, y los vasos de metal y de hierro. </w:t>
      </w:r>
      <w:r>
        <w:rPr>
          <w:bCs/>
          <w:vertAlign w:val="superscript"/>
        </w:rPr>
        <w:t>25</w:t>
      </w:r>
      <w:r>
        <w:rPr/>
        <w:t xml:space="preserve">Mas Josué salvó la vida á Rahab la ramera, y á la casa de su padre, y á todo lo que ella tenía: y habitó ella entre los Israelitas hasta hoy; por cuanto escondió los mensajeros que Josué envió á reconocer á Jericó. </w:t>
      </w:r>
      <w:r>
        <w:rPr>
          <w:bCs/>
          <w:vertAlign w:val="superscript"/>
        </w:rPr>
        <w:t>26</w:t>
      </w:r>
      <w:r>
        <w:rPr/>
        <w:t>Y en aquel tiempo Josué les juramentó diciendo: Maldito delante de Jehová el hombre que se levantare y reedificare esta ciudad de Jericó. En su primogénito eche sus cimientos, y en su menor asiente sus puertas.</w:t>
      </w:r>
      <w:r>
        <w:rPr>
          <w:bCs/>
          <w:vertAlign w:val="superscript"/>
        </w:rPr>
        <w:t>27</w:t>
      </w:r>
      <w:r>
        <w:rPr/>
        <w:t>Fué pues Jehová con Josué, y su nombre se divulgó por toda la tierra.</w:t>
      </w:r>
    </w:p>
    <w:p>
      <w:pPr>
        <w:pStyle w:val="QUOTES"/>
        <w:ind w:left="0" w:right="187" w:hanging="0"/>
        <w:rPr>
          <w:rFonts w:eastAsia="Times New Roman"/>
        </w:rPr>
      </w:pPr>
      <w:r>
        <w:rPr>
          <w:rFonts w:eastAsia="Times New Roman"/>
        </w:rPr>
      </w:r>
    </w:p>
    <w:p>
      <w:pPr>
        <w:pStyle w:val="QUOTES"/>
        <w:ind w:left="0" w:right="187" w:hanging="0"/>
        <w:rPr>
          <w:sz w:val="22"/>
          <w:szCs w:val="22"/>
        </w:rPr>
      </w:pPr>
      <w:r>
        <w:rPr>
          <w:rFonts w:eastAsia="Times New Roman"/>
          <w:sz w:val="22"/>
          <w:szCs w:val="22"/>
        </w:rPr>
        <w:t xml:space="preserve">Jericó ha sido reconstruida. Desde el principio del pueblo que estableció Jericó, sus hijos menores tendrán contienda y destrucción, y por eso no hay paz en Jericó. No habrá paz en Jericó hasta que venga el Mesías y esta gente morirá. El tratado de paz centrado en esa ciudad está condenado al fracaso. </w:t>
      </w:r>
    </w:p>
    <w:p>
      <w:pPr>
        <w:pStyle w:val="Normal"/>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Josué 7</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EMPERO los hijos de Israel cometieron prevaricación en el anatema: porque Achân, hijo de Carmi, hijo de Zabdi, hijo de Zera, de la tribu de Judá, tomó del anatema; y la ira de Jehová se encendió contra los hijos de Israel.</w:t>
      </w:r>
    </w:p>
    <w:p>
      <w:pPr>
        <w:pStyle w:val="QUOTES"/>
        <w:rPr/>
      </w:pPr>
      <w:r>
        <w:rPr/>
      </w:r>
    </w:p>
    <w:p>
      <w:pPr>
        <w:pStyle w:val="Normal"/>
        <w:rPr>
          <w:sz w:val="22"/>
          <w:szCs w:val="22"/>
        </w:rPr>
      </w:pPr>
      <w:r>
        <w:rPr>
          <w:rFonts w:eastAsia="Times New Roman"/>
          <w:color w:val="000000"/>
          <w:sz w:val="22"/>
          <w:szCs w:val="22"/>
        </w:rPr>
        <w:t>Esto es simbólico de los problemas que entraron en la ley a través de Judá. Judá pervirtió la ley, y hasta el día de hoy la ley no se observa en Judá porque pervirtieron la ley. La herencia fue quitada de Judá y la ira de Dios fue puesta sobre Israel a causa de Judá.</w:t>
      </w:r>
    </w:p>
    <w:p>
      <w:pPr>
        <w:pStyle w:val="Normal"/>
        <w:rPr>
          <w:sz w:val="22"/>
          <w:szCs w:val="22"/>
        </w:rPr>
      </w:pPr>
      <w:r>
        <w:rPr>
          <w:sz w:val="22"/>
          <w:szCs w:val="22"/>
        </w:rPr>
      </w:r>
    </w:p>
    <w:p>
      <w:pPr>
        <w:pStyle w:val="QUOTES"/>
        <w:rPr/>
      </w:pPr>
      <w:r>
        <w:rPr>
          <w:bCs/>
          <w:vertAlign w:val="superscript"/>
        </w:rPr>
        <w:t>2</w:t>
      </w:r>
      <w:r>
        <w:rPr/>
        <w:t>Y Josué envió hombres desde Jericó á Hai, que estaba junto á Beth-aven hacia el oriente de Beth-el; y hablóles diciendo: Subid, y reconoced la tierra. Y ellos subieron, y reconocieron á Hai.</w:t>
      </w:r>
    </w:p>
    <w:p>
      <w:pPr>
        <w:pStyle w:val="Normal"/>
        <w:rPr>
          <w:rFonts w:eastAsia="Times New Roman"/>
          <w:sz w:val="20"/>
        </w:rPr>
      </w:pPr>
      <w:r>
        <w:rPr>
          <w:rFonts w:eastAsia="Times New Roman"/>
          <w:sz w:val="20"/>
        </w:rPr>
      </w:r>
    </w:p>
    <w:p>
      <w:pPr>
        <w:pStyle w:val="Normal"/>
        <w:rPr>
          <w:sz w:val="22"/>
          <w:szCs w:val="22"/>
        </w:rPr>
      </w:pPr>
      <w:r>
        <w:rPr>
          <w:rFonts w:eastAsia="Times New Roman"/>
          <w:color w:val="000000"/>
          <w:sz w:val="22"/>
          <w:szCs w:val="22"/>
        </w:rPr>
        <w:t>Luego comenzaron la destrucción y</w:t>
      </w:r>
      <w:r>
        <w:rPr>
          <w:rFonts w:eastAsia="Times New Roman"/>
          <w:i/>
          <w:iCs/>
          <w:color w:val="000000"/>
          <w:sz w:val="22"/>
          <w:szCs w:val="22"/>
        </w:rPr>
        <w:t xml:space="preserve"> pacificación</w:t>
      </w:r>
      <w:r>
        <w:rPr>
          <w:rFonts w:eastAsia="Times New Roman"/>
          <w:color w:val="000000"/>
          <w:sz w:val="22"/>
          <w:szCs w:val="22"/>
        </w:rPr>
        <w:t xml:space="preserve"> (como lo llamaron los estadounidenses en Vietnam) del resto de las naciones. Esto es lo que sucede: entramos y establecemos un punto de partida y luego continuamos, para cuidar de una nación tras otra. La restauración milenaria de este planeta se realiza de forma sistemática. Hay un período de luto. Hay un período de ocupación y la ocupación se hace sistemáticamente para cuidar de las naciones. Todos ellos son sistemáticamente derrotados durante esta ira de Dios para ser tratados y destruidos como un grupo bajo las siete copas de la ira de Dios y la séptima trompeta, que se simboliza alrededor de Jericó. La pacificación sistemática del planeta se completa entonces para que el sistema milenario pueda establecerse y podamos ocupar el mundo en paz durante mil años.</w:t>
      </w:r>
    </w:p>
    <w:p>
      <w:pPr>
        <w:pStyle w:val="Normal"/>
        <w:rPr>
          <w:sz w:val="22"/>
          <w:szCs w:val="22"/>
        </w:rPr>
      </w:pPr>
      <w:r>
        <w:rPr>
          <w:sz w:val="22"/>
          <w:szCs w:val="22"/>
        </w:rPr>
      </w:r>
    </w:p>
    <w:p>
      <w:pPr>
        <w:pStyle w:val="Normal"/>
        <w:rPr>
          <w:sz w:val="22"/>
          <w:szCs w:val="22"/>
        </w:rPr>
      </w:pPr>
      <w:r>
        <w:rPr>
          <w:rFonts w:eastAsia="Times New Roman"/>
          <w:color w:val="000000"/>
          <w:sz w:val="22"/>
          <w:szCs w:val="22"/>
        </w:rPr>
        <w:t>En este breve estudio bíblico de Jericó, recibimos una comprensión de cómo Israel sabía, a partir del libro de Josué, lo que el libro de Apocalipsis iba a decir. Todo en la Biblia está conectado. El hecho de que los judíos no tengan el Nuevo Testamento no los excusa, como vemos en el estudio del libro de Ester. Judá tiene el libro de Josué y ellos tienen el libro de Ester y el Cantar de los Cantares y saben cuál es el resultado final. No necesitamos el Nuevo Testamento para averiguar lo que sucederá en los últimos días. Todo se puede decir sobre el Nuevo Testamento de las Sagradas Escrituras, que son el Antiguo Testamento. El Antiguo Testamento nos dirá el principio del fin como Cristo declaró bajo la guía de Dios a través de los profetas.</w:t>
      </w:r>
    </w:p>
    <w:p>
      <w:pPr>
        <w:pStyle w:val="Normal"/>
        <w:rPr>
          <w:sz w:val="22"/>
          <w:szCs w:val="22"/>
        </w:rPr>
      </w:pPr>
      <w:r>
        <w:rPr>
          <w:sz w:val="22"/>
          <w:szCs w:val="22"/>
        </w:rPr>
      </w:r>
    </w:p>
    <w:p>
      <w:pPr>
        <w:pStyle w:val="Normal"/>
        <w:rPr>
          <w:sz w:val="22"/>
          <w:szCs w:val="22"/>
        </w:rPr>
      </w:pPr>
      <w:r>
        <w:rPr>
          <w:rFonts w:eastAsia="Times New Roman"/>
          <w:color w:val="000000"/>
          <w:sz w:val="22"/>
          <w:szCs w:val="22"/>
        </w:rPr>
        <w:t>A través de Josué, podemos tener una visión más amplia de lo que realmente estaba sucediendo cuando nos hicimos cargo de Israel en primer lugar.</w:t>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Josu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Josué</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Comentario Sobre Josué</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Josué</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75.html" TargetMode="External"/><Relationship Id="rId6" Type="http://schemas.openxmlformats.org/officeDocument/2006/relationships/hyperlink" Target="http://spanish.ccg.org/weblibs/study-papers/P143.html" TargetMode="External"/><Relationship Id="rId7" Type="http://schemas.openxmlformats.org/officeDocument/2006/relationships/hyperlink" Target="http://spanish.ccg.org/weblibs/study-papers/P119.html" TargetMode="External"/><Relationship Id="rId8" Type="http://schemas.openxmlformats.org/officeDocument/2006/relationships/hyperlink" Target="http://spanish.ccg.org/weblibs/study-papers/P154.html" TargetMode="External"/><Relationship Id="rId9" Type="http://schemas.openxmlformats.org/officeDocument/2006/relationships/hyperlink" Target="http://spanish.ccg.org/weblibs/study-papers/P137.html" TargetMode="External"/><Relationship Id="rId10" Type="http://schemas.openxmlformats.org/officeDocument/2006/relationships/hyperlink" Target="http://spanish.ccg.org/weblibs/study-papers/P131.html" TargetMode="External"/><Relationship Id="rId11" Type="http://schemas.openxmlformats.org/officeDocument/2006/relationships/hyperlink" Target="http://spanish.ccg.org/weblibs/study-papers/P194.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18:00Z</dcterms:created>
  <dc:creator>Wade Cox</dc:creator>
  <dc:description/>
  <cp:keywords/>
  <dc:language>en-US</dc:language>
  <cp:lastModifiedBy>Denise</cp:lastModifiedBy>
  <cp:lastPrinted>2003-03-01T10:05:00Z</cp:lastPrinted>
  <dcterms:modified xsi:type="dcterms:W3CDTF">2021-09-22T01:54:00Z</dcterms:modified>
  <cp:revision>3</cp:revision>
  <dc:subject/>
  <dc:title>Comentario Sobre Josué: Parte I [F006i]</dc:title>
</cp:coreProperties>
</file>