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lang w:val="es-ES"/>
        </w:rPr>
      </w:pPr>
      <w:r>
        <w:rPr>
          <w:rFonts w:cs="Arial" w:ascii="Arial" w:hAnsi="Arial"/>
          <w:b/>
          <w:lang w:val="es-ES"/>
        </w:rPr>
        <w:t>[B7_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ind w:right="0" w:hanging="0"/>
        <w:jc w:val="center"/>
        <w:rPr/>
      </w:pPr>
      <w:r>
        <w:rPr>
          <w:b/>
          <w:bCs/>
          <w:color w:val="333333"/>
          <w:sz w:val="72"/>
          <w:szCs w:val="72"/>
          <w:lang w:val="es-ES"/>
        </w:rPr>
        <w:t xml:space="preserve">Misticismo Capítulo 3 El Becerro de Oro </w:t>
      </w:r>
      <w:r>
        <w:rPr>
          <w:rFonts w:cs="Arial" w:ascii="Arial" w:hAnsi="Arial"/>
          <w:color w:val="333333"/>
          <w:bdr w:val="single" w:sz="8" w:space="0" w:color="F5F5F5"/>
          <w:shd w:fill="F5F5F5" w:val="clear"/>
          <w:lang w:val="es-ES"/>
        </w:rPr>
        <w:br/>
      </w:r>
      <w:r>
        <w:rPr>
          <w:color w:val="333333"/>
          <w:sz w:val="18"/>
          <w:szCs w:val="18"/>
          <w:lang w:val="es-ES"/>
        </w:rPr>
        <w:t>(Edición 1.0 19900801 a 20001209)</w:t>
      </w:r>
    </w:p>
    <w:p>
      <w:pPr>
        <w:pStyle w:val="Normal"/>
        <w:ind w:right="0" w:hanging="0"/>
        <w:rPr>
          <w:lang w:val="es-ES"/>
        </w:rPr>
      </w:pPr>
      <w:r>
        <w:rPr>
          <w:color w:val="333333"/>
          <w:sz w:val="18"/>
          <w:szCs w:val="18"/>
          <w:bdr w:val="single" w:sz="8" w:space="0" w:color="F5F5F5"/>
          <w:shd w:fill="F5F5F5" w:val="clear"/>
          <w:lang w:val="es-ES"/>
        </w:rPr>
        <w:br/>
      </w:r>
      <w:r>
        <w:rPr>
          <w:lang w:val="es-ES"/>
        </w:rPr>
        <w:br/>
        <w:t>El Becerro de Oro es un completo sistema religioso conocido en todo el mundo. Se trataba de sacrificios humanos y sus sistemas relacionados también incluia el sacrificio de niños y adultos. Estaba atado también al sistema Trino, la luna creciente como el dedo de Ashirat y el culto a la Luna Sin Dios.</w:t>
      </w:r>
    </w:p>
    <w:p>
      <w:pPr>
        <w:pStyle w:val="Normal"/>
        <w:ind w:right="0" w:hanging="0"/>
        <w:rPr>
          <w:lang w:val="es-ES"/>
        </w:rPr>
      </w:pPr>
      <w:r>
        <w:rPr>
          <w:lang w:val="es-ES"/>
        </w:rPr>
      </w:r>
    </w:p>
    <w:p>
      <w:pPr>
        <w:pStyle w:val="Normal"/>
        <w:ind w:right="0" w:hanging="0"/>
        <w:rPr>
          <w:lang w:val="es-ES"/>
        </w:rPr>
      </w:pPr>
      <w:r>
        <w:rPr>
          <w:lang w:val="es-ES"/>
        </w:rPr>
      </w:r>
    </w:p>
    <w:p>
      <w:pPr>
        <w:pStyle w:val="Normal"/>
        <w:ind w:right="0"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 xml:space="preserve">© </w:t>
      </w:r>
      <w:r>
        <w:rPr>
          <w:rFonts w:cs="Tms Rmn;Times New Roman" w:ascii="Tms Rmn;Times New Roman" w:hAnsi="Tms Rmn;Times New Roman"/>
          <w:b/>
          <w:position w:val="-2"/>
        </w:rPr>
        <w:t>1990</w:t>
      </w:r>
      <w:r>
        <w:rPr>
          <w:rFonts w:cs="Tms Rmn;Times New Roman" w:ascii="Tms Rmn;Times New Roman" w:hAnsi="Tms Rmn;Times New Roman"/>
          <w:b/>
          <w:position w:val="-2"/>
          <w:sz w:val="16"/>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s-ES"/>
        </w:rPr>
      </w:pPr>
      <w:r>
        <w:rPr>
          <w:b/>
          <w:sz w:val="32"/>
          <w:szCs w:val="32"/>
          <w:lang w:val="es-ES"/>
        </w:rPr>
        <w:t>El Becerro de Oro</w:t>
      </w:r>
    </w:p>
    <w:p>
      <w:pPr>
        <w:pStyle w:val="Normal"/>
        <w:jc w:val="center"/>
        <w:rPr>
          <w:b/>
          <w:b/>
          <w:sz w:val="32"/>
          <w:szCs w:val="32"/>
          <w:lang w:val="es-ES"/>
        </w:rPr>
      </w:pPr>
      <w:r>
        <w:rPr>
          <w:b/>
          <w:sz w:val="32"/>
          <w:szCs w:val="32"/>
          <w:lang w:val="es-ES"/>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ES"/>
        </w:rPr>
      </w:pPr>
      <w:r>
        <w:rPr>
          <w:lang w:val="es-ES"/>
        </w:rPr>
        <w:t>Cuando Moisés estaba en la montaña a la espera de recibir la ley del Mesías, como la presencia de Dios, una actividad que se llevó a cabo en el campamento de Israel que había un profundo significado para la estructura religiosa de Israel.</w:t>
      </w:r>
    </w:p>
    <w:p>
      <w:pPr>
        <w:pStyle w:val="Normal"/>
        <w:rPr/>
      </w:pPr>
      <w:r>
        <w:rPr>
          <w:bdr w:val="single" w:sz="8" w:space="0" w:color="F5F5F5"/>
          <w:shd w:fill="F5F5F5" w:val="clear"/>
          <w:lang w:val="es-ES"/>
        </w:rPr>
        <w:br/>
      </w:r>
      <w:r>
        <w:rPr>
          <w:lang w:val="es-ES"/>
        </w:rPr>
        <w:t>La historia de Moisés y la ley se encuentra en el libro de Éxodo. La secuencia de la pantorrilla comienza en el capítulo 32.</w:t>
      </w:r>
    </w:p>
    <w:p>
      <w:pPr>
        <w:pStyle w:val="Normal"/>
        <w:rPr>
          <w:lang w:val="es-ES"/>
        </w:rPr>
      </w:pPr>
      <w:r>
        <w:rPr>
          <w:lang w:val="es-ES"/>
        </w:rPr>
      </w:r>
    </w:p>
    <w:p>
      <w:pPr>
        <w:pStyle w:val="QUOTES"/>
        <w:rPr>
          <w:lang w:val="es-ES"/>
        </w:rPr>
      </w:pPr>
      <w:r>
        <w:rPr>
          <w:szCs w:val="27"/>
          <w:lang w:val="es-ES"/>
        </w:rPr>
        <w:t>Éxodo 32:1-6</w:t>
      </w:r>
      <w:r>
        <w:rPr>
          <w:lang w:val="es-ES"/>
        </w:rPr>
        <w:t>  Al ver el pueblo que Moisés tardaba en bajar del monte, fueron a ver a Aarón y le dijeron:  Anda, haznos unos dioses que vayan delante de nosotros, porque a este Moisés, que nos sacó de Egipto, no sabemos qué pudo haberle sucedido.  2 Aarón les dijo: «Aparten los zarcillos de oro que sus mujeres, sus hijos y sus hijas llevan en las orejas, y tráiganmelos.  3 Todo el pueblo apartó los zarcillos de oro que llevaban en las orejas, y se los llevaron a Aarón. 4 Éste los recibió de sus manos, y con un buril les dio forma, hasta hacer de ellos un becerro de oro fundido. Y ellos dijeron entonces: Israel, ¡éstos son los dioses que te sacaron de Egipto! 5 Cuando Aarón vio esto, levantó un altar delante del becerro y proclamó: Mañana celebraremos una fiesta en honor del Señor!  6 Al día siguiente todos madrugaron, y ofrecieron holocaustos y presentaron ofrendas de paz, y el pueblo se sentó a comer y a beber, y comenzó a divertirse. (RVC)</w:t>
      </w:r>
    </w:p>
    <w:p>
      <w:pPr>
        <w:pStyle w:val="QUOTES"/>
        <w:ind w:left="0" w:right="0" w:hanging="0"/>
        <w:rPr>
          <w:lang w:val="es-ES"/>
        </w:rPr>
      </w:pPr>
      <w:r>
        <w:rPr>
          <w:lang w:val="es-ES"/>
        </w:rPr>
      </w:r>
    </w:p>
    <w:p>
      <w:pPr>
        <w:pStyle w:val="Normal"/>
        <w:rPr>
          <w:lang w:val="es-ES"/>
        </w:rPr>
      </w:pPr>
      <w:r>
        <w:rPr>
          <w:lang w:val="es-ES"/>
        </w:rPr>
        <w:t>Aquí, hay una serie de proposiciones. La primera es que, en ausencia de Moisés, el pueblo se puso inquieto. Sin su líder en el que fueron abandonados a su suerte, y en realidad no comprenden que su relación era directa con las leyes de Dios y con Dios. Este es el tipo de Cristo de estar lejos en la montaña de Dios. El sumo sacerdote actuó a instancias de las personas que se remontaba a un sistema de adoración que se entiende, o que habían penetrado en la sociedad desde los primeros días. La fabricación del becerro de fundición era de los símbolos de los pendientes que llevaba en sus oídos. Estos eran conocidos como los dioses. Ellos eran los dioses que los sacó de Egipto. Este texto se representa en el singular por los escribas en Nehemías (a saber Este es tu dios), ya que se refiere a una sola cría (cf. Neh. 9:16 f). Fue, sin embargo, en plural, como los dioses eran representados en los pendientes y también estuvieron representados en la pantorrilla.</w:t>
      </w:r>
    </w:p>
    <w:p>
      <w:pPr>
        <w:pStyle w:val="Normal"/>
        <w:rPr>
          <w:lang w:val="es-ES"/>
        </w:rPr>
      </w:pPr>
      <w:r>
        <w:rPr>
          <w:lang w:val="es-ES"/>
        </w:rPr>
      </w:r>
    </w:p>
    <w:p>
      <w:pPr>
        <w:pStyle w:val="Normal"/>
        <w:rPr/>
      </w:pPr>
      <w:r>
        <w:rPr>
          <w:lang w:val="es-ES"/>
        </w:rPr>
        <w:t>¿Por qué hicieron un becerro? ¿Por qué no un león o un oso o un antílope? ¿Por qué era una cría y no de un toro o una vaca? Las respuestas se encuentran en el simbolismo religioso de la adoraba deidades. Estamos tratando con el simbolismo de la luna-dios, que fue simbolizado por los cuernos hacia arriba de la pantorrilla. En general estos cuernos vueltos hacia arriba del becerro no se encuentran en los animales maduros bien educados porque se entresacan. Se encuentran en el becerro y representaron la luna crescent en el horizonte, pues aparece un cierto período después del phasis verdadero de la conjunción. Esta crescent también fue llevada adentro los oídos al igual que el círculo redondo completo, que representaron ambos el sol, luna y la estrella de mañana en su esplendor, como parte del sistema trino adorado en Egipto y en el mesopotámico norteño, o qué era entendido más adelante como el sistema babilónico. Ellos ascendente color de rosa temprano para saludar el sol de levantamiento y el sacrificio ofrecido también.</w:t>
        <w:br/>
      </w:r>
      <w:r>
        <w:rPr>
          <w:rFonts w:cs="Arial" w:ascii="Arial" w:hAnsi="Arial"/>
          <w:color w:val="333333"/>
          <w:bdr w:val="single" w:sz="8" w:space="0" w:color="F5F5F5"/>
          <w:shd w:fill="F5F5F5" w:val="clear"/>
          <w:lang w:val="es-ES"/>
        </w:rPr>
        <w:br/>
      </w:r>
      <w:r>
        <w:rPr>
          <w:lang w:val="es-ES"/>
        </w:rPr>
        <w:t>Se sentaron a comer y beber y se levantó a jugar. Las palabras denotan las fiestas de culto de los sistemas paganos. Moisés se había quedado en el monte cuarenta días y cuarenta noches. Esto fue para simbolizar el cuarenta Jubileos que Cristo iba a estar lejos, desde la primera hasta la segunda venida. Este largo período se simboliza en la figura. El Mesías también prefigura su partida en este sentido (cf. 1Reyes 19:8; Mat 4:2).</w:t>
      </w:r>
    </w:p>
    <w:p>
      <w:pPr>
        <w:pStyle w:val="Normal"/>
        <w:rPr/>
      </w:pPr>
      <w:r>
        <w:rPr>
          <w:lang w:val="es-ES"/>
        </w:rPr>
        <w:br/>
        <w:t xml:space="preserve">La terminología era que estos dioses iban adelante de nosotros. Este concepto fue como un símbolo visible de la presencia divina, como en toda idolatría pagana. Así, vemos la diferencia entre la adoración del Dios único y verdadero, que es invisible y que ningún hombre ha visto o puede ver (Juan 1:18; 1Tim 6:16). Nadie ha oído su voz sea (Juan 5:37), simbolizado por la conjunción en la Luna Nueva y la presencia visible de luna-dios observado como la crescent en el horizonte. Este concepto y la estrella de dios Remphan o Rephan (7:43 de los actos) ha sido el factor más persistente de la idolatría israelita durante los siglos, especialmente desde el cautiverio babilónico, encima de hasta y después de la formación de la iglesia del nuevo testamento. Aaron dijo, " La man¢ana será un banquete a God" (Ex. 32:5 b). Él intentó utilizar prácticas paganas de adorar a dios. </w:t>
      </w:r>
    </w:p>
    <w:p>
      <w:pPr>
        <w:pStyle w:val="Normal"/>
        <w:rPr>
          <w:lang w:val="es-ES"/>
        </w:rPr>
      </w:pPr>
      <w:r>
        <w:rPr>
          <w:lang w:val="es-ES"/>
        </w:rPr>
        <w:br/>
        <w:t>Hechos cita Amos 5:25-27 para mostrar que Israel y Judá, ahora, siempre había sido idólatras.</w:t>
      </w:r>
    </w:p>
    <w:p>
      <w:pPr>
        <w:pStyle w:val="QUOTES"/>
        <w:rPr/>
      </w:pPr>
      <w:r>
        <w:rPr>
          <w:bCs/>
          <w:lang w:val="es-ES" w:eastAsia="en-AU"/>
        </w:rPr>
        <w:t>Amós 5:25-27</w:t>
      </w:r>
      <w:r>
        <w:rPr>
          <w:lang w:val="es-ES" w:eastAsia="en-AU"/>
        </w:rPr>
        <w:t xml:space="preserve"> Acaso en los cuarenta años en el desierto, ustedes los israelitas me ofrecieron sacrificios y ofrendas? </w:t>
      </w:r>
      <w:r>
        <w:rPr>
          <w:vertAlign w:val="superscript"/>
          <w:lang w:val="es-ES" w:eastAsia="en-AU"/>
        </w:rPr>
        <w:t>26</w:t>
      </w:r>
      <w:r>
        <w:rPr>
          <w:lang w:val="es-ES" w:eastAsia="en-AU"/>
        </w:rPr>
        <w:t xml:space="preserve"> Al contrario, ¡llevaban en andas el tabernáculo de sus ídolos Moloc y Quiún, cuya estrella ustedes mismos se hicieron! </w:t>
      </w:r>
      <w:r>
        <w:rPr>
          <w:vertAlign w:val="superscript"/>
          <w:lang w:val="es-ES" w:eastAsia="en-AU"/>
        </w:rPr>
        <w:t>27</w:t>
      </w:r>
      <w:r>
        <w:rPr>
          <w:lang w:val="es-ES" w:eastAsia="en-AU"/>
        </w:rPr>
        <w:t xml:space="preserve"> Por eso haré que a ustedes se los lleven más allá de Damasco.—Palabra del Señor, cuyo nombre es el Dios de los ejércitos (Reina Valera Contemporánea (RVC)</w:t>
      </w:r>
    </w:p>
    <w:p>
      <w:pPr>
        <w:pStyle w:val="Normal"/>
        <w:rPr>
          <w:lang w:val="es-ES" w:eastAsia="en-AU"/>
        </w:rPr>
      </w:pPr>
      <w:r>
        <w:rPr>
          <w:lang w:val="es-ES" w:eastAsia="en-AU"/>
        </w:rPr>
      </w:r>
    </w:p>
    <w:p>
      <w:pPr>
        <w:pStyle w:val="Normal"/>
        <w:rPr>
          <w:lang w:val="es-ES"/>
        </w:rPr>
      </w:pPr>
      <w:r>
        <w:rPr>
          <w:lang w:val="es-ES"/>
        </w:rPr>
        <w:t>Los términos Sakkuth y Kaiwan se rinden en el RSV y se llevan a cabo para señalar deidades asirias Los términos Sakkuth y Kaiwan se rinden en el RSV y se llevan a cabo para señalar deidades asirias coocidas. Mientras que en el yermo, Israel tenía una relación directa pura con dios que no requirió el sacrificio (Jer. 2:2-3; Hos. 2:14-20; 9:10). El texto de Masoretic (TA) es llevado a cabo por el verde (</w:t>
      </w:r>
      <w:r>
        <w:rPr>
          <w:i/>
          <w:lang w:val="es-ES"/>
        </w:rPr>
        <w:t>Interlinear Bible</w:t>
      </w:r>
      <w:r>
        <w:rPr>
          <w:lang w:val="es-ES"/>
        </w:rPr>
        <w:t xml:space="preserve">) para leer las cabinas de su rey (SHD 5522 y 4428) y de </w:t>
      </w:r>
      <w:r>
        <w:rPr>
          <w:i/>
          <w:lang w:val="es-ES"/>
        </w:rPr>
        <w:t>Kiyyun</w:t>
      </w:r>
      <w:r>
        <w:rPr>
          <w:lang w:val="es-ES"/>
        </w:rPr>
        <w:t xml:space="preserve"> (SHD 3594), sus imágenes (SHD 6754) la estrella (SHD 3556) de sus dioses (elohim). El </w:t>
      </w:r>
      <w:r>
        <w:rPr>
          <w:i/>
          <w:lang w:val="es-ES"/>
        </w:rPr>
        <w:t>kiyyun</w:t>
      </w:r>
      <w:r>
        <w:rPr>
          <w:lang w:val="es-ES"/>
        </w:rPr>
        <w:t xml:space="preserve"> del término se deriva realmente del </w:t>
      </w:r>
      <w:r>
        <w:rPr>
          <w:i/>
          <w:lang w:val="es-ES"/>
        </w:rPr>
        <w:t>kuwn</w:t>
      </w:r>
      <w:r>
        <w:rPr>
          <w:lang w:val="es-ES"/>
        </w:rPr>
        <w:t xml:space="preserve"> de SHD 3559 (</w:t>
      </w:r>
      <w:r>
        <w:rPr>
          <w:i/>
          <w:lang w:val="es-ES"/>
        </w:rPr>
        <w:t>koon</w:t>
      </w:r>
      <w:r>
        <w:rPr>
          <w:lang w:val="es-ES"/>
        </w:rPr>
        <w:t xml:space="preserve"> pronunciado) para colocarse erguido, por lo tanto como una estatua y así un ídolo o falo.  </w:t>
      </w:r>
    </w:p>
    <w:p>
      <w:pPr>
        <w:pStyle w:val="Normal"/>
        <w:rPr>
          <w:lang w:val="es-ES"/>
        </w:rPr>
      </w:pPr>
      <w:r>
        <w:rPr>
          <w:lang w:val="es-ES"/>
        </w:rPr>
      </w:r>
    </w:p>
    <w:p>
      <w:pPr>
        <w:pStyle w:val="Normal"/>
        <w:rPr/>
      </w:pPr>
      <w:r>
        <w:rPr>
          <w:lang w:val="es-ES" w:eastAsia="en-AU"/>
        </w:rPr>
        <w:t xml:space="preserve">A este dia, la estrella del dios Remphan o Kaiwan o Chiun se encuentra en la bandera de Israel como la Estrella de David, que no lo es. Él y la media luna están en la bandera del Islam también, que simboliza la estrella de la mañana del planeta, que es el dios de este mundo (2 Corintios 4:4). Es de notar que los términos Kaiwan / Kiyyun y Remphan se entiende que son intercambiables en el Nuevo Testamento y el Antiguo Testamento. La LXX traduce el texto del tabernáculo de Moloc y la estrella de vuestro dios Raephan </w:t>
      </w:r>
      <w:r>
        <w:rPr>
          <w:lang w:val="es-ES"/>
        </w:rPr>
        <w:t xml:space="preserve">(’Raiphan) </w:t>
      </w:r>
      <w:r>
        <w:rPr>
          <w:lang w:val="es-ES" w:eastAsia="en-AU"/>
        </w:rPr>
        <w:t>(cf. Brenton’s traducción de los LXX).</w:t>
      </w:r>
    </w:p>
    <w:p>
      <w:pPr>
        <w:pStyle w:val="Normal"/>
        <w:rPr/>
      </w:pPr>
      <w:r>
        <w:rPr>
          <w:bdr w:val="single" w:sz="8" w:space="0" w:color="F5F5F5"/>
          <w:shd w:fill="F5F5F5" w:val="clear"/>
          <w:lang w:val="es-ES" w:eastAsia="en-AU"/>
        </w:rPr>
        <w:br/>
      </w:r>
      <w:r>
        <w:rPr>
          <w:lang w:val="es-ES" w:eastAsia="en-AU"/>
        </w:rPr>
        <w:t>La Peshitta tiene el término Malcolm y Chiun en Amos 5:26.</w:t>
      </w:r>
    </w:p>
    <w:p>
      <w:pPr>
        <w:pStyle w:val="QUOTES"/>
        <w:rPr/>
      </w:pPr>
      <w:r>
        <w:rPr>
          <w:rFonts w:cs="Arial" w:ascii="Arial" w:hAnsi="Arial"/>
          <w:color w:val="333333"/>
          <w:bdr w:val="single" w:sz="8" w:space="0" w:color="F5F5F5"/>
          <w:shd w:fill="F5F5F5" w:val="clear"/>
          <w:lang w:val="es-ES" w:eastAsia="en-AU"/>
        </w:rPr>
        <w:br/>
      </w:r>
      <w:r>
        <w:rPr>
          <w:vertAlign w:val="superscript"/>
          <w:lang w:val="es-ES" w:eastAsia="en-AU"/>
        </w:rPr>
        <w:t xml:space="preserve"> 26</w:t>
      </w:r>
      <w:r>
        <w:rPr>
          <w:lang w:val="es-ES" w:eastAsia="en-AU"/>
        </w:rPr>
        <w:t xml:space="preserve"> Al contrario, ¡llevaban en andas el tabernáculo de sus ídolos Moloc y Quiún, cuya estrella ustedes mismos se hicieron(Reina Valera Contemporánea (RVC)</w:t>
      </w:r>
    </w:p>
    <w:p>
      <w:pPr>
        <w:pStyle w:val="Normal"/>
        <w:shd w:fill="FFFFFF" w:val="clear"/>
        <w:ind w:right="0" w:hanging="0"/>
        <w:jc w:val="left"/>
        <w:rPr>
          <w:rFonts w:ascii="Calibri" w:hAnsi="Calibri" w:cs="Calibri"/>
          <w:color w:val="000000"/>
          <w:sz w:val="28"/>
          <w:szCs w:val="28"/>
          <w:lang w:val="es-ES" w:eastAsia="en-AU"/>
        </w:rPr>
      </w:pPr>
      <w:r>
        <w:rPr>
          <w:rFonts w:cs="Calibri" w:ascii="Calibri" w:hAnsi="Calibri"/>
          <w:color w:val="000000"/>
          <w:sz w:val="28"/>
          <w:szCs w:val="28"/>
          <w:lang w:val="es-ES" w:eastAsia="en-AU"/>
        </w:rPr>
      </w:r>
    </w:p>
    <w:p>
      <w:pPr>
        <w:pStyle w:val="Normal"/>
        <w:rPr/>
      </w:pPr>
      <w:r>
        <w:rPr>
          <w:lang w:val="es-ES" w:eastAsia="en-AU"/>
        </w:rPr>
        <w:t>Moloch y Malcolm son la misma deidad. Así, el tabernáculo o el Sukkoth era entendido para ser el de Moloch y la estrella estaba de Raiphan como en la traducción del LXX o del Malcolm y Chiun del Aramaic (cf. traducción del de Lamsa del Peshitta). Estamos tratando de los ritos de la fertilidad de Moloch y del sistema de Raiphan. Este sistema de la fertilidad ha sostenido idolatría israelita del éxodo a través de los reyes, y a la hora de los Amos, y derecho después del cautiverio a la época de los apóstoles</w:t>
      </w:r>
      <w:r>
        <w:rPr>
          <w:szCs w:val="24"/>
          <w:lang w:val="es-ES" w:eastAsia="en-AU"/>
        </w:rPr>
        <w:t>.</w:t>
      </w:r>
    </w:p>
    <w:p>
      <w:pPr>
        <w:pStyle w:val="Normal"/>
        <w:rPr>
          <w:szCs w:val="24"/>
          <w:lang w:val="es-ES" w:eastAsia="en-AU"/>
        </w:rPr>
      </w:pPr>
      <w:r>
        <w:rPr>
          <w:szCs w:val="24"/>
          <w:lang w:val="es-ES" w:eastAsia="en-AU"/>
        </w:rPr>
      </w:r>
    </w:p>
    <w:p>
      <w:pPr>
        <w:pStyle w:val="Normal"/>
        <w:rPr>
          <w:rFonts w:ascii="Arial" w:hAnsi="Arial" w:cs="Arial"/>
          <w:color w:val="333333"/>
          <w:sz w:val="32"/>
          <w:szCs w:val="32"/>
          <w:bdr w:val="single" w:sz="8" w:space="0" w:color="F5F5F5"/>
          <w:shd w:fill="F5F5F5" w:val="clear"/>
          <w:lang w:val="es-ES" w:eastAsia="en-AU"/>
        </w:rPr>
      </w:pPr>
      <w:r>
        <w:rPr>
          <w:lang w:val="es-ES" w:eastAsia="en-AU"/>
        </w:rPr>
        <w:t>El comentario de Soncino esta de accuerdo con la identificación de las deidades como el Siccuth y el Kaiwan Asirios, el último ser Saturno. La cabina (Succoth) de la deidad asociada a Moloch (LXX) puede solamente ser el concepto de luna-dios, pues la cabina es el símbolo para la ocultación de la Luna Nueva cuando la luna entra en su cabina y se encubre. La observación se hace para observar cuando emerge la deidad y eso es evidenciada por la crescent como los cuernos vueltos hacia arriba del becerro. Por esta razón y de los dictados de las tradiciones, la observación de la crescent fue introducida al calendario. Ahora sabemos para seguro que el conocimiento de los ancients con respecto a las fases de la luna era excepcional. Es incuestionable que tenían la capacidad de medir tales secuencias con exactitud absoluta. La inexactitud introducida era deliberada e idólatra.</w:t>
      </w:r>
    </w:p>
    <w:p>
      <w:pPr>
        <w:pStyle w:val="Normal"/>
        <w:rPr>
          <w:rFonts w:ascii="Arial" w:hAnsi="Arial" w:cs="Arial"/>
          <w:color w:val="333333"/>
          <w:sz w:val="32"/>
          <w:szCs w:val="32"/>
          <w:bdr w:val="single" w:sz="8" w:space="0" w:color="F5F5F5"/>
          <w:shd w:fill="F5F5F5" w:val="clear"/>
          <w:lang w:val="es-ES" w:eastAsia="en-AU"/>
        </w:rPr>
      </w:pPr>
      <w:r>
        <w:rPr>
          <w:rFonts w:cs="Arial" w:ascii="Arial" w:hAnsi="Arial"/>
          <w:color w:val="333333"/>
          <w:sz w:val="32"/>
          <w:szCs w:val="32"/>
          <w:bdr w:val="single" w:sz="8" w:space="0" w:color="F5F5F5"/>
          <w:shd w:fill="F5F5F5" w:val="clear"/>
          <w:lang w:val="es-ES" w:eastAsia="en-AU"/>
        </w:rPr>
      </w:r>
    </w:p>
    <w:p>
      <w:pPr>
        <w:pStyle w:val="Normal"/>
        <w:rPr>
          <w:lang w:val="es-ES"/>
        </w:rPr>
      </w:pPr>
      <w:r>
        <w:rPr>
          <w:lang w:val="es-ES" w:eastAsia="en-AU"/>
        </w:rPr>
        <w:t>Los mismos símbolos y la misma idolatría fueron tejidas en el tapiz de la vida religiosa Judía. La observación de la media luna no es más que otra representación del dios-luna, y el sistema de la fertilidad que se sustenta en los nombres y formas diversas, nos encontramos con un lugar a otro. El pecado fue también Enzu y Nannaru. El nombre de Naram-Sin fue tomada por  Sargón (Sharru-kin) sucesores (c. 2637-2582 aC), hijo de Manishtusu que reinó desde 2557 hasta 2,520 antes de Cristo. Él atribuyó sus victorias a dios Ea del abismo y señor de la sabiduría, a pesar de que llevaba el nombre del dios-luna. No era la fuente de la deificación del dios Sin. Las dinastías de Ur todos ellos deificados con el nombre de Sin (es decir, Bur-Sin, Amal-Sin, Sin-gimil, Shu-Sin, Sin-Ibi. La derrota de Ur por los elamitas vio la dinastía de Isin establecido allí por Ishbi -irracional (2186-2154 aC). El dios-luna era simbolizado por el toro. Fue Quemos de los Moabitas y Moloc de los amonitas. El era adorado ampliamente por todas las tribus.</w:t>
      </w:r>
      <w:r>
        <w:rPr>
          <w:bdr w:val="single" w:sz="8" w:space="0" w:color="F5F5F5"/>
          <w:shd w:fill="F5F5F5" w:val="clear"/>
          <w:lang w:val="es-ES" w:eastAsia="en-AU"/>
        </w:rPr>
        <w:br/>
        <w:br/>
      </w:r>
      <w:r>
        <w:rPr>
          <w:lang w:val="es-ES" w:eastAsia="en-AU"/>
        </w:rPr>
        <w:t xml:space="preserve">Los Cananeos se encontraban bajo el dominio Asirio-Babilónico 3000 a 1700 antes de Cristo. Incluso por alrededor de 1400 aC, su influencia era todavía tan grande que toda la correspondencia con Egipto y el Faraón se llevó a cabo en Babilonia. El nombre del dios-luna sirvió de base para la península del Sinaí nombres Cananeos y el desierto de Sin (ERE, vol. 3, p. 183). La mano del pecado se vio en la causa de la catatonia o locura en los niños por lo tanto, la demencia se asocia con esta deidad (ibid., p. 527). Sin, dios-luna de Harran también era venerado en Sam l, a los pies del monte Amano (ibid., vol. 2, p. 295). El pecado era el Baal de Harran se menciona en la correspondencia en el momento de Sennacharib, Asaradón y Asurbanipal. Sargón (722 a 706 aC), confirmó la exención de impuestos Harran disfrutó como la ciudad del pecado (ibid.). Rey de Babilonia Nabonidas último (555-539 aC) reconstruyó el templo de Sin en Jarán. Se identificó con el pecado Sea </w:t>
      </w:r>
      <w:r>
        <w:rPr>
          <w:rFonts w:eastAsia="Gulim;Arial Unicode MS"/>
          <w:lang w:eastAsia="ko-KR"/>
        </w:rPr>
        <w:t>뭙</w:t>
      </w:r>
      <w:r>
        <w:rPr>
          <w:lang w:val="es-ES" w:eastAsia="en-AU"/>
        </w:rPr>
        <w:t xml:space="preserve"> </w:t>
      </w:r>
      <w:r>
        <w:rPr>
          <w:lang w:val="es-ES" w:eastAsia="en-AU"/>
        </w:rPr>
        <w:t>l-Shamin el dueño del cielo de la dominación de Siria en Harran combinando el dios sirio con el antiguo dios-luna. Esta deidad fue identificado con Zeus por los griegos desde Fenicia, Palmira y otros lugares disfrutando de su patrocinio y difusión de la Mesopotamia en Armenia. En última instancia, él se identificó con Anu, Señor del Cielo de Babilonia (ibid., vol. 2, p. 295).</w:t>
      </w:r>
    </w:p>
    <w:p>
      <w:pPr>
        <w:pStyle w:val="Normal"/>
        <w:rPr>
          <w:lang w:val="es-ES"/>
        </w:rPr>
      </w:pPr>
      <w:r>
        <w:rPr>
          <w:lang w:val="es-ES" w:eastAsia="en-AU"/>
        </w:rPr>
        <w:br/>
        <w:t>Desde los primeros tiempos (c. 4000 aC), se formaron tríadas de Enlil, Anu y Enki. La segunda tríada se formó a partir de Ur, dios-luna de Ur, Utu dios-sol de Sippar, y Nana diosa de Erech (ibid., p. 296). El dios-luna de Ur se puede identificar con el pecado. El término semita Bel fue utilizado entre los semitas de Babilonia, derivado de Baal en el mismo sentido que fue utilizado por los otros semitas y además se utiliza como amo o señor (ibid.).</w:t>
      </w:r>
      <w:r>
        <w:rPr>
          <w:bdr w:val="single" w:sz="8" w:space="0" w:color="F5F5F5"/>
          <w:shd w:fill="F5F5F5" w:val="clear"/>
          <w:lang w:val="es-ES" w:eastAsia="en-AU"/>
        </w:rPr>
        <w:br/>
        <w:br/>
      </w:r>
      <w:r>
        <w:rPr>
          <w:lang w:val="es-ES" w:eastAsia="en-AU"/>
        </w:rPr>
        <w:t>Los cultos allí repartan Shamash y Sin acuerdo con la adoración del sol y la luna (ibid., p. 310). La segunda tríada mencionada se conoce como Sin, Shamash e Ishtar (o también Sin, Shamash y Adad) (ibid., pp 310-311). De modo que incluso a mediados del segundo milenio a. C. Sin era una deidad principal, tanto en Ur y en Harran. El pecado es el dios de los oráculos (la palabra o la palabra divina asociada con el Mesías y se encontró entre los primeros sumerios y los babilonios), pero Shamash su hijo lleva este aspecto también (ibid. 12 y también cf. Vol., Pp 749-752). Shamash es considerado como el hermano de Ishtar. Shamash se convierte en juez supremo divino. Así, el concepto aquí en las huelgas sistema babilónico de los conceptos adquiridos en el Mesías bíblico. Ishtar es el más prominente de las deidades femeninas en el panteón asirio-babilónico, que absorbe el lugar de todos los demás. Su lugar como reina de los cielos se remonta a la antigüedad remota. Ella es Venus y aparece como Astarté (o la Semana Santa en el mundo anglosajón), Nana y Anunitu (ibid.). Ella es la diosa de la fertilidad y adorado por todas partes. Ella es la hija del pecado y de Anu. Ella también está asociado con Sirio. Ella es la diosa del sexo y se apropia de los atributos de Ninlil y Damkina. Como hija de Sin y de su descenso al Hades es representado por la prostitución del templo. El león, normalmente el símbolo de Shamash se asocia con ella es la paloma (cf. ib.). En esta secuencia se convierte entonces asociada con Tammuz o Dumuzi, como portador de una nueva vida en los cultos de la primavera.</w:t>
      </w:r>
    </w:p>
    <w:p>
      <w:pPr>
        <w:pStyle w:val="Normal"/>
        <w:rPr/>
      </w:pPr>
      <w:r>
        <w:rPr>
          <w:bdr w:val="single" w:sz="8" w:space="0" w:color="F5F5F5"/>
          <w:shd w:fill="F5F5F5" w:val="clear"/>
          <w:lang w:val="es-ES" w:eastAsia="en-AU"/>
        </w:rPr>
        <w:br/>
      </w:r>
      <w:r>
        <w:rPr>
          <w:lang w:val="es-ES" w:eastAsia="en-AU"/>
        </w:rPr>
        <w:t xml:space="preserve">Este nombre Sin(Pecado) entró en el Inglés Antiguo como un concepto de la transgresión en contra de las leyes de Dios. Se representan a partir de la Sunjo original como sende en el antiguo frisón y se convirtió en sonda en el Medio-holandesa </w:t>
      </w:r>
      <w:r>
        <w:rPr>
          <w:lang w:val="es-ES"/>
        </w:rPr>
        <w:t xml:space="preserve">(cf. </w:t>
      </w:r>
      <w:r>
        <w:rPr>
          <w:i/>
          <w:lang w:val="es-ES"/>
        </w:rPr>
        <w:t>The Oxford Universal Dictionary</w:t>
      </w:r>
      <w:r>
        <w:rPr>
          <w:lang w:val="es-ES"/>
        </w:rPr>
        <w:t xml:space="preserve">, p 1897). </w:t>
      </w:r>
      <w:r>
        <w:rPr>
          <w:lang w:val="es-ES" w:eastAsia="en-AU"/>
        </w:rPr>
        <w:t>Se asoció con las naciones extranjeras como un enclave en la transgresión de las leyes de Dios. Los árabes transfiere la palabra pecado al Imperio de la China. Parece que Sinim se entendía como una tierra de Extremo Oriente en el Hebreo / Arameo (</w:t>
      </w:r>
      <w:r>
        <w:rPr>
          <w:i/>
          <w:lang w:val="es-ES" w:eastAsia="en-AU"/>
        </w:rPr>
        <w:t>ciyniym</w:t>
      </w:r>
      <w:r>
        <w:rPr>
          <w:lang w:val="es-ES" w:eastAsia="en-AU"/>
        </w:rPr>
        <w:t xml:space="preserve"> SHD 5515 de 5512; Ver Isa 49:12). Esto probablemente llegaron desde el concepto de la luna y el sol naciente con la estrella de la mañana de Ishtar, en lugar de la mitología China. Tien fue el chino deidad suprema celestial.</w:t>
      </w:r>
    </w:p>
    <w:p>
      <w:pPr>
        <w:pStyle w:val="Normal"/>
        <w:rPr>
          <w:color w:val="000000"/>
          <w:lang w:val="es-ES" w:eastAsia="en-AU"/>
        </w:rPr>
      </w:pPr>
      <w:r>
        <w:rPr>
          <w:bdr w:val="single" w:sz="8" w:space="0" w:color="F5F5F5"/>
          <w:shd w:fill="F5F5F5" w:val="clear"/>
          <w:lang w:val="es-ES" w:eastAsia="en-AU"/>
        </w:rPr>
        <w:br/>
      </w:r>
      <w:r>
        <w:rPr>
          <w:lang w:val="es-ES" w:eastAsia="en-AU"/>
        </w:rPr>
        <w:t>Ishtar como diosa de Venus, la estrella nocturna, era la diosa del amor sexual. Como diosa de Venus, el lucero del alba, ella era la diosa de la guerra. Mientras que hay una gran diversidad de nombres de culto en el sistema babilónico, no era en realidad una similitud central de la función cultual. Esto no es fácil de entender. Tenían una doble tríada que vemos aquí. El concepto de siete desde los primeros tiempos de los sumerios fue i-min como cinco (i) y dos (min). Esta idea impregna el simbolismo religioso de la Biblia y los compuestos de cinco y dos y luego cinco más, para construir el sistema bíblico, que está decidido a sustituir a su predecesor sumerio-babilónico. Beca secular ve esto como un desarrollo cultural. La Biblia lo ve como una cuestión espiritual de la preeminencia del Dios de la Biblia sobre el ejército caído, que están representados por el sistema babilónico.</w:t>
      </w:r>
    </w:p>
    <w:p>
      <w:pPr>
        <w:pStyle w:val="Normal"/>
        <w:rPr>
          <w:color w:val="000000"/>
          <w:lang w:val="es-ES" w:eastAsia="en-AU"/>
        </w:rPr>
      </w:pPr>
      <w:r>
        <w:rPr>
          <w:color w:val="000000"/>
          <w:lang w:val="es-ES" w:eastAsia="en-AU"/>
        </w:rPr>
      </w:r>
    </w:p>
    <w:p>
      <w:pPr>
        <w:pStyle w:val="Normal"/>
        <w:rPr>
          <w:lang w:val="es-ES" w:eastAsia="en-AU"/>
        </w:rPr>
      </w:pPr>
      <w:r>
        <w:rPr>
          <w:lang w:val="es-ES" w:eastAsia="en-AU"/>
        </w:rPr>
        <w:t>El simbolismo que rodea este sistema del becerro en Sinaí, del pecado como el progenitor, lazos en el sistema sacrificatorio más temprano y más primitivo empleando el templo y la prostitución del culto en un nivel extenso. Ésta es la razón que la juerga fue asociada al becerro de oro. Por la invocación, pecado como luna-dios representado por el becerro, los aspectos triples o trinos del él y de su descendiente invocaron.</w:t>
      </w:r>
    </w:p>
    <w:p>
      <w:pPr>
        <w:pStyle w:val="Normal"/>
        <w:rPr>
          <w:lang w:val="es-ES" w:eastAsia="en-AU"/>
        </w:rPr>
      </w:pPr>
      <w:r>
        <w:rPr>
          <w:lang w:val="es-ES" w:eastAsia="en-AU"/>
        </w:rPr>
        <w:br/>
        <w:t xml:space="preserve">Los términos relacionados con los cuernos de la pantorrilla son utilizados por el Judaísmo Cabalístico hasta hoy, a saber. los cuernos hacia arriba de la media luna en el horizonte en el énfasis. Esta terminología es de por sí una mentira, ya que el énfasis es otro aspecto, es decir, la Luna Nueva en su condición de oscuridad total. De ahí el término fases de la luna, siendo cuatro de la conjunción de la Luna nueva, con el primer trimestre, la luna llena, el último trimestre y de nuevo a la énfasis o conjunción. Estas fases también se rigen por las mareas vivas y muertas. El simbolismo de la jodesh como una luna oculta representa al Dios que el hombre nunca ha visto ni puede ver nunca. Este concepto de jodesh utilizados en el desarrollo humano sostenible 2320 se deriva de DHS 2314 chadar para encerrar como en una habitación, acosado, o entrar en una cámara privada (Strong). El </w:t>
      </w:r>
      <w:r>
        <w:rPr>
          <w:i/>
          <w:lang w:val="es-ES"/>
        </w:rPr>
        <w:t>New Brown-Driver-Briggs-Gesenius</w:t>
      </w:r>
      <w:r>
        <w:rPr>
          <w:lang w:val="es-ES" w:eastAsia="en-AU"/>
        </w:rPr>
        <w:t xml:space="preserve"> Lexicon tiene el término que significa rodear, encerrar, ocultar, ocultar la cortina de una persona, la cámara, una casa o tienda de campaña como ocultar a alguien. Puede significar alrededor de alguien (cf. Ez. 21:19). Esto implica el templo o cámara sepulcral.</w:t>
      </w:r>
    </w:p>
    <w:p>
      <w:pPr>
        <w:pStyle w:val="Normal"/>
        <w:rPr>
          <w:lang w:val="es-ES" w:eastAsia="en-AU"/>
        </w:rPr>
      </w:pPr>
      <w:r>
        <w:rPr>
          <w:lang w:val="es-ES" w:eastAsia="en-AU"/>
        </w:rPr>
        <w:br/>
        <w:t>En las adiciones a la página 293b del Lexicon (como nota al pie en la edición de 1979) sobre el desarrollo humano sostenible chadar 2314 muestra claramente el concepto de ser una cámara sepulcral y se considera mejor explicado del siríaco al ir sobre la rodean, todo. Se sostiene que no se sabe si la cámara se deriva del concepto de entorno o de la II. ocultan detrás de una cortina, ocultar o confinar, IV. ocultar a uno mismo, permanecer o quedarse o permanecer detrás. El etíope es permanecer o habitar.</w:t>
      </w:r>
    </w:p>
    <w:p>
      <w:pPr>
        <w:pStyle w:val="Normal"/>
        <w:rPr>
          <w:lang w:val="es-ES" w:eastAsia="en-AU"/>
        </w:rPr>
      </w:pPr>
      <w:r>
        <w:rPr>
          <w:lang w:val="es-ES" w:eastAsia="en-AU"/>
        </w:rPr>
        <w:br/>
        <w:t>El uso del hebreo y las otras referencias muestran que el concepto es ocultar como detrás de una cortina, y que es la raíz principal y la base de la luna nueva. Este aspecto fue utilizado en el Templo para que Dios se oculta tras el velo en el Lugar Santísimo. Dios estaba oculto en el Santo de los Santos hasta que fue revelado por Cristo.</w:t>
      </w:r>
    </w:p>
    <w:p>
      <w:pPr>
        <w:pStyle w:val="Normal"/>
        <w:rPr/>
      </w:pPr>
      <w:r>
        <w:rPr>
          <w:lang w:val="es-ES" w:eastAsia="en-AU"/>
        </w:rPr>
        <w:br/>
        <w:t xml:space="preserve">Los meses contados a partir de Esther. Los nombres babilónicos para los meses se fueron derivados de conceptos antiguos. Es importante señalar que los conceptos de la Luna Nueva fueron pervertidos a la adoración del dios Moloc entre los Punicos de discurso  (hablando) Talasocracia  o Señores del Mar, e incluso ya desde los días de los Minoicos. El Minotauro es el mismo que se adoraba en la misma forma que el dios Moloch o Malcom. Es el culto al toro transferido a la luna creciente y que participan los sacrificios humanos </w:t>
      </w:r>
      <w:r>
        <w:rPr>
          <w:lang w:val="es-ES"/>
        </w:rPr>
        <w:t xml:space="preserve">(cf. Frazer, </w:t>
      </w:r>
      <w:r>
        <w:rPr>
          <w:i/>
          <w:lang w:val="es-ES"/>
        </w:rPr>
        <w:t>The Golden Bough</w:t>
      </w:r>
      <w:r>
        <w:rPr>
          <w:lang w:val="es-ES"/>
        </w:rPr>
        <w:t>, Macmillan Press, 1976 print, iv, pp. 70-75).</w:t>
      </w:r>
    </w:p>
    <w:p>
      <w:pPr>
        <w:pStyle w:val="Normal"/>
        <w:rPr/>
      </w:pPr>
      <w:r>
        <w:rPr>
          <w:lang w:val="es-ES" w:eastAsia="en-AU"/>
        </w:rPr>
        <w:br/>
        <w:t>El sistema era regulado en un ciclo de ocho años determina a partir de los ciclos de la luna. La Olimpiada fue la unidad más pequeña del sistema de la luna. Los reyes podían reinar por sólo ocho años. En la Luna Nueva del octavo año en la oscuridad de la luna, el cielo era buscado señales de si el reino debe continuar. Esto ocurrió entre los griegos y, en particular los espartanos (Frazer, ibíd., pp. 58-59). Estas limitaciones eran conocidas antiguamente y se limita el reinado Dorian, entre otros (cf. ib.). El sistema lunar se conoce muy bien la antigüedad. La limitación de ocho años de reinado era una institución antigua (cf. el actual sistema de EE.UU.). Este sistema de estrellas y la realeza es muy antigua, que incluso entre los aborígenes de Australia. La tribu Mara incluso relaciona las estrellas cayendo a dos espíritus hostiles, padre e hijo, que vive en el cielo y en ocasiones se reducen a hacer daño a los hombres. En esta tribu, la posición del hombre de la medicina es estrictamente hereditaria en la línea de los hombres de la caída del tótem estrella (Frazer, ibíd., p. 61).</w:t>
      </w:r>
    </w:p>
    <w:p>
      <w:pPr>
        <w:pStyle w:val="Normal"/>
        <w:rPr/>
      </w:pPr>
      <w:r>
        <w:rPr>
          <w:lang w:val="es-ES" w:eastAsia="en-AU"/>
        </w:rPr>
        <w:br/>
        <w:t xml:space="preserve">El becerro era también un símbolo de la fertilidad en las religiones la naturaleza del antiguo Cercano Oriente. Estos símbolos se incorporaron a las fiestas de Israel por Jeroboam como dos terneros (cf. 1Reyes 12:28; Oseas 8:5; </w:t>
      </w:r>
      <w:r>
        <w:rPr>
          <w:lang w:val="es-ES"/>
        </w:rPr>
        <w:t xml:space="preserve">fn. to </w:t>
      </w:r>
      <w:r>
        <w:rPr>
          <w:i/>
          <w:lang w:val="es-ES"/>
        </w:rPr>
        <w:t>Oxford Annotated Bible</w:t>
      </w:r>
      <w:r>
        <w:rPr>
          <w:lang w:val="es-ES"/>
        </w:rPr>
        <w:t xml:space="preserve"> </w:t>
      </w:r>
      <w:r>
        <w:rPr>
          <w:i/>
          <w:lang w:val="es-ES"/>
        </w:rPr>
        <w:t>RSV</w:t>
      </w:r>
      <w:r>
        <w:rPr>
          <w:lang w:val="es-ES"/>
        </w:rPr>
        <w:t>, p. 109).</w:t>
      </w:r>
    </w:p>
    <w:p>
      <w:pPr>
        <w:pStyle w:val="Normal"/>
        <w:rPr>
          <w:lang w:val="es-ES" w:eastAsia="en-AU"/>
        </w:rPr>
      </w:pPr>
      <w:r>
        <w:rPr>
          <w:lang w:val="es-ES" w:eastAsia="en-AU"/>
        </w:rPr>
        <w:br/>
        <w:t>La adoración en el tabernáculo de Moloch o Chemosh era frecuente en la época del Éxodo, como vemos en el consejo de Balaam a los moabitas, de lanzar una piedra de tropiezo a los hijos de Israel.</w:t>
      </w:r>
    </w:p>
    <w:p>
      <w:pPr>
        <w:pStyle w:val="Normal"/>
        <w:rPr>
          <w:lang w:val="es-ES" w:eastAsia="en-AU"/>
        </w:rPr>
      </w:pPr>
      <w:r>
        <w:rPr>
          <w:lang w:val="es-ES" w:eastAsia="en-AU"/>
        </w:rPr>
        <w:br/>
        <w:t>El Moloch  cabeza de Becerro o Malcom y el Minotauro, ambos iinvolucran  sacrificios humanos. La similitud de la adoración del Minotauro de los Cretenses a la de la práctica de Cartago:</w:t>
      </w:r>
    </w:p>
    <w:p>
      <w:pPr>
        <w:pStyle w:val="QUOTES"/>
        <w:rPr>
          <w:lang w:val="es-ES" w:eastAsia="en-AU"/>
        </w:rPr>
      </w:pPr>
      <w:r>
        <w:rPr>
          <w:lang w:val="es-ES" w:eastAsia="en-AU"/>
        </w:rPr>
        <w:t>sugiere que el culto asociados con los nombres de Minos y el Minotauro pudo haber sido fuertemente influenciada por la de un semita Baal (Frazer, Ibíd., p. 75).</w:t>
      </w:r>
    </w:p>
    <w:p>
      <w:pPr>
        <w:pStyle w:val="Normal"/>
        <w:rPr>
          <w:lang w:val="es-ES"/>
        </w:rPr>
      </w:pPr>
      <w:r>
        <w:rPr>
          <w:lang w:val="es-ES" w:eastAsia="en-AU"/>
        </w:rPr>
        <w:br/>
        <w:t>El sistema fue creado mientras Moisés estaba lejos de Dios. De la misma manera, el sistema se ha pervertido en la ausencia del Mesías.</w:t>
        <w:br/>
      </w:r>
    </w:p>
    <w:p>
      <w:pPr>
        <w:pStyle w:val="QUOTES"/>
        <w:rPr/>
      </w:pPr>
      <w:r>
        <w:rPr>
          <w:color w:val="333333"/>
          <w:lang w:val="es-ES" w:eastAsia="en-AU"/>
        </w:rPr>
        <w:t>Éxodo 32:7-10</w:t>
      </w:r>
      <w:r>
        <w:rPr>
          <w:rFonts w:cs="Arial" w:ascii="Arial" w:hAnsi="Arial"/>
          <w:color w:val="333333"/>
          <w:lang w:val="es-ES" w:eastAsia="en-AU"/>
        </w:rPr>
        <w:t xml:space="preserve"> </w:t>
      </w:r>
      <w:r>
        <w:rPr>
          <w:lang w:val="es-ES" w:eastAsia="en-AU"/>
        </w:rPr>
        <w:t xml:space="preserve">Entonces el Señor le dijo a Moisés: «Anda, baja del monte, porque el pueblo que sacaste de Egipto se ha corrompido. </w:t>
      </w:r>
      <w:r>
        <w:rPr>
          <w:vertAlign w:val="superscript"/>
          <w:lang w:val="es-ES" w:eastAsia="en-AU"/>
        </w:rPr>
        <w:t>8</w:t>
      </w:r>
      <w:r>
        <w:rPr>
          <w:lang w:val="es-ES" w:eastAsia="en-AU"/>
        </w:rPr>
        <w:t xml:space="preserve"> Muy pronto se han apartado del camino que yo les señalé. Se han hecho un becerro de oro fundido, y lo están adorando, y le ofrecen sacrificios, mientras dicen: “Israel, ¡éstos son los dioses que te sacaron de Egipto!”»  </w:t>
      </w:r>
      <w:r>
        <w:rPr>
          <w:vertAlign w:val="superscript"/>
          <w:lang w:val="es-ES" w:eastAsia="en-AU"/>
        </w:rPr>
        <w:t>9</w:t>
      </w:r>
      <w:r>
        <w:rPr>
          <w:lang w:val="es-ES" w:eastAsia="en-AU"/>
        </w:rPr>
        <w:t xml:space="preserve"> El Señor también le dijo a Moisés:  «Ya he podido ver que este pueblo es de dura cerviz. </w:t>
      </w:r>
      <w:r>
        <w:rPr>
          <w:vertAlign w:val="superscript"/>
          <w:lang w:val="es-ES" w:eastAsia="en-AU"/>
        </w:rPr>
        <w:t>10</w:t>
      </w:r>
      <w:r>
        <w:rPr>
          <w:lang w:val="es-ES" w:eastAsia="en-AU"/>
        </w:rPr>
        <w:t xml:space="preserve"> Déjame, que mi ira contra ellos se va a encender y los voy a consumir. Pero de ti haré una gran nación(Reina Valera Contemporánea (RVC)</w:t>
      </w:r>
    </w:p>
    <w:p>
      <w:pPr>
        <w:pStyle w:val="Normal"/>
        <w:rPr>
          <w:lang w:val="es-ES" w:eastAsia="en-AU"/>
        </w:rPr>
      </w:pPr>
      <w:r>
        <w:rPr>
          <w:lang w:val="es-ES" w:eastAsia="en-AU"/>
        </w:rPr>
      </w:r>
    </w:p>
    <w:p>
      <w:pPr>
        <w:pStyle w:val="Normal"/>
        <w:shd w:fill="FFFFFF" w:val="clear"/>
        <w:ind w:right="0" w:hanging="0"/>
        <w:rPr>
          <w:lang w:val="es-ES"/>
        </w:rPr>
      </w:pPr>
      <w:r>
        <w:rPr>
          <w:lang w:val="es-ES"/>
        </w:rPr>
        <w:t>Israel era un pueblo de dura cerviz, que no dejaría a esta subestructura de idolatría. Tejieron el sistema de la fertilidad y la adoración a la luna en la trama misma de su simbolismo religioso, hasta el punto de que están atrapados por que aún hoy en día, como veremos más adelante.</w:t>
      </w:r>
    </w:p>
    <w:p>
      <w:pPr>
        <w:pStyle w:val="Normal"/>
        <w:shd w:fill="FFFFFF" w:val="clear"/>
        <w:ind w:right="0" w:hanging="0"/>
        <w:rPr>
          <w:lang w:val="es-ES"/>
        </w:rPr>
      </w:pPr>
      <w:r>
        <w:rPr>
          <w:lang w:val="es-ES"/>
        </w:rPr>
        <w:br/>
        <w:t>Moisés también fue probado aquí por Dios, para ver si era digno. Él era digno y que no estaba de justicia propia.</w:t>
      </w:r>
    </w:p>
    <w:p>
      <w:pPr>
        <w:pStyle w:val="QUOTES"/>
        <w:rPr/>
      </w:pPr>
      <w:r>
        <w:rPr>
          <w:rFonts w:cs="Arial" w:ascii="Arial" w:hAnsi="Arial"/>
          <w:color w:val="333333"/>
          <w:bdr w:val="single" w:sz="8" w:space="0" w:color="F5F5F5"/>
          <w:shd w:fill="F5F5F5" w:val="clear"/>
          <w:lang w:val="es-ES" w:eastAsia="en-AU"/>
        </w:rPr>
        <w:br/>
      </w:r>
      <w:r>
        <w:rPr>
          <w:rFonts w:cs="Arial" w:ascii="Arial" w:hAnsi="Arial"/>
          <w:color w:val="333333"/>
          <w:lang w:val="es-ES" w:eastAsia="en-AU"/>
        </w:rPr>
        <w:t xml:space="preserve">Éxodo 32:11-14 </w:t>
      </w:r>
      <w:r>
        <w:rPr>
          <w:lang w:val="es-ES" w:eastAsia="en-AU"/>
        </w:rPr>
        <w:t xml:space="preserve"> Entonces Moisés oró delante del Señor su Dios, y dijo:  «Señor, ¿por qué habría de encenderse tu furor contra tu pueblo, si tú lo sacaste de Egipto con gran poder y con mano fuerte? </w:t>
      </w:r>
      <w:r>
        <w:rPr>
          <w:vertAlign w:val="superscript"/>
          <w:lang w:val="es-ES" w:eastAsia="en-AU"/>
        </w:rPr>
        <w:t>12</w:t>
      </w:r>
      <w:r>
        <w:rPr>
          <w:lang w:val="es-ES" w:eastAsia="en-AU"/>
        </w:rPr>
        <w:t xml:space="preserve"> Los egipcios van a decir: “¡Dios los sacó para su mal! ¡Los sacó para matarlos en los montes y para borrarlos de la faz de la tierra!” ¿Y por qué van a decirlo? ¡Calma el ardor de tu ira, y no cometas este mal contra tu pueblo! </w:t>
      </w:r>
      <w:r>
        <w:rPr>
          <w:vertAlign w:val="superscript"/>
          <w:lang w:val="es-ES" w:eastAsia="en-AU"/>
        </w:rPr>
        <w:t>13</w:t>
      </w:r>
      <w:r>
        <w:rPr>
          <w:lang w:val="es-ES" w:eastAsia="en-AU"/>
        </w:rPr>
        <w:t xml:space="preserve"> Acuérdate de tus siervos Abrahán, Isaac e Israel, a quienes les juraste por ti mismo: “Yo multiplicaré la descendencia de ustedes como las estrellas del cielo, y les daré toda esta tierra, de la cual les he hablado, para que sea su herencia para siempre.”» </w:t>
      </w:r>
      <w:r>
        <w:rPr>
          <w:vertAlign w:val="superscript"/>
          <w:lang w:val="es-ES" w:eastAsia="en-AU"/>
        </w:rPr>
        <w:t>14</w:t>
      </w:r>
      <w:r>
        <w:rPr>
          <w:lang w:val="es-ES" w:eastAsia="en-AU"/>
        </w:rPr>
        <w:t xml:space="preserve"> Entonces el Señor cambió de parecer y ya no le hizo daño a su pueblo (Reina Valera Contemporánea (RVC)</w:t>
      </w:r>
    </w:p>
    <w:p>
      <w:pPr>
        <w:pStyle w:val="QUOTES"/>
        <w:rPr>
          <w:lang w:val="es-ES" w:eastAsia="en-AU"/>
        </w:rPr>
      </w:pPr>
      <w:r>
        <w:rPr>
          <w:lang w:val="es-ES" w:eastAsia="en-AU"/>
        </w:rPr>
      </w:r>
    </w:p>
    <w:p>
      <w:pPr>
        <w:pStyle w:val="Normal"/>
        <w:rPr>
          <w:lang w:val="es-ES" w:eastAsia="en-AU"/>
        </w:rPr>
      </w:pPr>
      <w:r>
        <w:rPr>
          <w:lang w:val="es-ES" w:eastAsia="en-AU"/>
        </w:rPr>
        <w:t>Moses pasó su prueba. Dios, a través de Mesías, no se " repentio" del mal. Él alteró su posición haciendo frente a ellos con las circunstancias ahora dictadas por su idolatría, pues él haría muchas veces encima en los siglos de seguimiento. Sus cambios en comportamiento no impugnan omnisciencia del de dios.</w:t>
      </w:r>
    </w:p>
    <w:p>
      <w:pPr>
        <w:pStyle w:val="Normal"/>
        <w:rPr>
          <w:lang w:val="es-ES" w:eastAsia="en-AU"/>
        </w:rPr>
      </w:pPr>
      <w:r>
        <w:rPr>
          <w:lang w:val="es-ES" w:eastAsia="en-AU"/>
        </w:rPr>
      </w:r>
    </w:p>
    <w:p>
      <w:pPr>
        <w:pStyle w:val="QUOTES"/>
        <w:rPr/>
      </w:pPr>
      <w:r>
        <w:rPr>
          <w:color w:val="333333"/>
          <w:lang w:val="es-ES" w:eastAsia="en-AU"/>
        </w:rPr>
        <w:t xml:space="preserve">Éxodo 32:15-16 </w:t>
      </w:r>
      <w:r>
        <w:rPr>
          <w:lang w:val="es-ES" w:eastAsia="en-AU"/>
        </w:rPr>
        <w:t xml:space="preserve">Moisés, por su parte, bajó del monte trayendo en su mano las dos tablas del testimonio, las cuales estaban escritas por ambos lados. </w:t>
      </w:r>
      <w:r>
        <w:rPr>
          <w:vertAlign w:val="superscript"/>
          <w:lang w:val="es-ES" w:eastAsia="en-AU"/>
        </w:rPr>
        <w:t>16</w:t>
      </w:r>
      <w:r>
        <w:rPr>
          <w:lang w:val="es-ES" w:eastAsia="en-AU"/>
        </w:rPr>
        <w:t xml:space="preserve"> Las tablas eran obra de Dios, lo mismo que la escritura que estaba grabada sobre las tablas. ((Reina Valera Contemporánea (RVC)</w:t>
      </w:r>
    </w:p>
    <w:p>
      <w:pPr>
        <w:pStyle w:val="Normal"/>
        <w:shd w:fill="FFFFFF" w:val="clear"/>
        <w:ind w:right="0" w:hanging="0"/>
        <w:rPr/>
      </w:pPr>
      <w:r>
        <w:rPr>
          <w:rFonts w:cs="Arial" w:ascii="Arial" w:hAnsi="Arial"/>
          <w:color w:val="333333"/>
          <w:szCs w:val="24"/>
          <w:bdr w:val="single" w:sz="8" w:space="0" w:color="F5F5F5"/>
          <w:shd w:fill="F5F5F5" w:val="clear"/>
          <w:lang w:val="es-ES" w:eastAsia="en-AU"/>
        </w:rPr>
        <w:br/>
      </w:r>
      <w:r>
        <w:rPr>
          <w:lang w:val="es-ES"/>
        </w:rPr>
        <w:t>Nótese aquí que Moisés bajó con dos tablas escritas por ambos lados, lleva en cada mano. Este aspecto de la ley era para simbolizar su naturaleza que todo lo abarca. La dualidad de los textos y su relación de pacto también se destacó. Vemos dos aspectos de la alianza, dos aspectos de la nación, y dos aspectos de la ley y el plan de salvación. Más importante, vemos dos Mesías más de dos advenimientos que fuera una sola persona del Mesías de Aarón y el Mesías de Israel. Esta primera vez que Moisés bajó, fue la santificación del clero, que en realidad se santificaron con sus acciones, como veremos.</w:t>
      </w:r>
    </w:p>
    <w:p>
      <w:pPr>
        <w:pStyle w:val="QUOTES"/>
        <w:rPr/>
      </w:pPr>
      <w:r>
        <w:rPr>
          <w:rFonts w:cs="Arial" w:ascii="Arial" w:hAnsi="Arial"/>
          <w:color w:val="333333"/>
          <w:bdr w:val="single" w:sz="8" w:space="0" w:color="F5F5F5"/>
          <w:shd w:fill="F5F5F5" w:val="clear"/>
          <w:lang w:val="es-ES" w:eastAsia="en-AU"/>
        </w:rPr>
        <w:br/>
      </w:r>
      <w:r>
        <w:rPr>
          <w:color w:val="333333"/>
          <w:lang w:val="es-ES" w:eastAsia="en-AU"/>
        </w:rPr>
        <w:t xml:space="preserve">Éxodo 32:17-19  </w:t>
      </w:r>
      <w:r>
        <w:rPr>
          <w:lang w:val="es-ES" w:eastAsia="en-AU"/>
        </w:rPr>
        <w:t>Josué oyó que el pueblo gritaba, así que le dijo a Moisés: «Hay en el campamento alaridos de guerra.» </w:t>
      </w:r>
      <w:r>
        <w:rPr>
          <w:vertAlign w:val="superscript"/>
          <w:lang w:val="es-ES" w:eastAsia="en-AU"/>
        </w:rPr>
        <w:t>18</w:t>
      </w:r>
      <w:r>
        <w:rPr>
          <w:lang w:val="es-ES" w:eastAsia="en-AU"/>
        </w:rPr>
        <w:t xml:space="preserve"> Pero él respondió: «No son voces de vencedores. Ni son voces de gente derrotada. Lo que oigo son cantos de alegría.»  </w:t>
      </w:r>
      <w:r>
        <w:rPr>
          <w:vertAlign w:val="superscript"/>
          <w:lang w:val="es-ES" w:eastAsia="en-AU"/>
        </w:rPr>
        <w:t>19</w:t>
      </w:r>
      <w:r>
        <w:rPr>
          <w:lang w:val="es-ES" w:eastAsia="en-AU"/>
        </w:rPr>
        <w:t xml:space="preserve"> Y cuando Moisés llegó al campamento y vio el becerro y las danzas, se encendió su enojo y, arrojando lejos de sí las tablas, las quebró al pie del monte.( (Reina Valera Contemporánea (RVC)</w:t>
      </w:r>
    </w:p>
    <w:p>
      <w:pPr>
        <w:pStyle w:val="Normal"/>
        <w:shd w:fill="FFFFFF" w:val="clear"/>
        <w:ind w:right="0" w:hanging="0"/>
        <w:rPr>
          <w:color w:val="000000"/>
          <w:szCs w:val="24"/>
          <w:lang w:val="es-ES" w:eastAsia="en-AU"/>
        </w:rPr>
      </w:pPr>
      <w:r>
        <w:rPr>
          <w:color w:val="000000"/>
          <w:szCs w:val="24"/>
          <w:lang w:val="es-ES" w:eastAsia="en-AU"/>
        </w:rPr>
      </w:r>
    </w:p>
    <w:p>
      <w:pPr>
        <w:pStyle w:val="Normal"/>
        <w:rPr>
          <w:lang w:val="es-ES" w:eastAsia="en-AU"/>
        </w:rPr>
      </w:pPr>
      <w:r>
        <w:rPr>
          <w:lang w:val="es-ES" w:eastAsia="en-AU"/>
        </w:rPr>
        <w:t>Aquí, Moisés arrojó las tablas debido a que el pacto se había roto, por lo que el simbolismo se estableció en el poder.</w:t>
      </w:r>
    </w:p>
    <w:p>
      <w:pPr>
        <w:pStyle w:val="QUOTES"/>
        <w:ind w:left="0" w:right="194" w:hanging="0"/>
        <w:rPr>
          <w:bdr w:val="single" w:sz="8" w:space="0" w:color="F5F5F5"/>
          <w:shd w:fill="F5F5F5" w:val="clear"/>
          <w:lang w:val="es-ES" w:eastAsia="en-AU"/>
        </w:rPr>
      </w:pPr>
      <w:r>
        <w:rPr>
          <w:bdr w:val="single" w:sz="8" w:space="0" w:color="F5F5F5"/>
          <w:shd w:fill="F5F5F5" w:val="clear"/>
          <w:lang w:val="es-ES" w:eastAsia="en-AU"/>
        </w:rPr>
      </w:r>
    </w:p>
    <w:p>
      <w:pPr>
        <w:pStyle w:val="QUOTES"/>
        <w:ind w:left="0" w:right="194" w:hanging="0"/>
        <w:rPr>
          <w:sz w:val="24"/>
          <w:szCs w:val="24"/>
          <w:lang w:val="es-ES"/>
        </w:rPr>
      </w:pPr>
      <w:r>
        <w:rPr>
          <w:sz w:val="24"/>
          <w:szCs w:val="24"/>
          <w:lang w:val="es-ES"/>
        </w:rPr>
        <w:t>La palabra para el ruido de la guerra es SHD 4421 Milchamah. Esto se relaciona con la raíz del desarrollo humano sostenible 4445 Milkown o Malkam de los amonitas. La palabra para cantar y llorar o gritar es la forma misma del desarrollo humano sostenible 6030 y 6031 siendo las formas positivas y negativas ’Anath para presenciar etc El tumulto de Malkam fue el testigo en contra de Israel.</w:t>
      </w:r>
    </w:p>
    <w:p>
      <w:pPr>
        <w:pStyle w:val="QUOTES"/>
        <w:rPr>
          <w:lang w:val="es-ES"/>
        </w:rPr>
      </w:pPr>
      <w:r>
        <w:rPr>
          <w:rFonts w:cs="Arial" w:ascii="Arial" w:hAnsi="Arial"/>
          <w:color w:val="333333"/>
          <w:bdr w:val="single" w:sz="8" w:space="0" w:color="F5F5F5"/>
          <w:shd w:fill="F5F5F5" w:val="clear"/>
          <w:lang w:val="es-ES" w:eastAsia="en-AU"/>
        </w:rPr>
        <w:br/>
      </w:r>
      <w:r>
        <w:rPr>
          <w:szCs w:val="24"/>
          <w:lang w:val="es-ES"/>
        </w:rPr>
        <w:t>Éxodo 32:20</w:t>
      </w:r>
      <w:r>
        <w:rPr>
          <w:lang w:val="es-ES"/>
        </w:rPr>
        <w:t xml:space="preserve"> </w:t>
      </w:r>
      <w:r>
        <w:rPr>
          <w:szCs w:val="24"/>
          <w:lang w:val="es-ES"/>
        </w:rPr>
        <w:t>Luego tomó el becerro que habían hecho y lo quemó en el fuego, moliéndolo hasta reducirlo a polvo, y ese polvo lo esparció sobre las aguas y se las dio a beber a los hijos de Israel.</w:t>
      </w:r>
      <w:r>
        <w:rPr>
          <w:lang w:val="es-ES"/>
        </w:rPr>
        <w:t xml:space="preserve"> </w:t>
      </w:r>
      <w:r>
        <w:rPr>
          <w:szCs w:val="24"/>
          <w:lang w:val="es-ES"/>
        </w:rPr>
        <w:t>(Reina Valera Contemporánea (RVC)</w:t>
      </w:r>
    </w:p>
    <w:p>
      <w:pPr>
        <w:pStyle w:val="QUOTES"/>
        <w:ind w:left="0" w:right="194" w:hanging="0"/>
        <w:rPr>
          <w:rFonts w:ascii="Arial" w:hAnsi="Arial" w:cs="Arial"/>
          <w:color w:val="333333"/>
          <w:bdr w:val="single" w:sz="8" w:space="0" w:color="F5F5F5"/>
          <w:shd w:fill="F5F5F5" w:val="clear"/>
          <w:lang w:val="es-ES" w:eastAsia="en-AU"/>
        </w:rPr>
      </w:pPr>
      <w:r>
        <w:rPr>
          <w:rFonts w:cs="Arial" w:ascii="Arial" w:hAnsi="Arial"/>
          <w:color w:val="333333"/>
          <w:bdr w:val="single" w:sz="8" w:space="0" w:color="F5F5F5"/>
          <w:shd w:fill="F5F5F5" w:val="clear"/>
          <w:lang w:val="es-ES" w:eastAsia="en-AU"/>
        </w:rPr>
        <w:br/>
      </w:r>
      <w:r>
        <w:rPr>
          <w:sz w:val="24"/>
          <w:szCs w:val="24"/>
          <w:lang w:val="es-ES"/>
        </w:rPr>
        <w:t>Este proceso fue como una prueba. Los efectos posteriores fueron de acuerdo con la complicidad y culpabilidad en la mente de la gente.</w:t>
      </w:r>
    </w:p>
    <w:p>
      <w:pPr>
        <w:pStyle w:val="QUOTES"/>
        <w:rPr/>
      </w:pPr>
      <w:r>
        <w:rPr>
          <w:rFonts w:cs="Arial" w:ascii="Arial" w:hAnsi="Arial"/>
          <w:color w:val="333333"/>
          <w:bdr w:val="single" w:sz="8" w:space="0" w:color="F5F5F5"/>
          <w:shd w:fill="F5F5F5" w:val="clear"/>
          <w:lang w:val="es-ES" w:eastAsia="en-AU"/>
        </w:rPr>
        <w:br/>
      </w:r>
      <w:r>
        <w:rPr>
          <w:lang w:val="es-ES"/>
        </w:rPr>
        <w:t>Éxodo 32:21 21 21 Luego, le dijo a Aarón: «¿Qué te ha hecho este pueblo, que lo has hecho cometer tan gran pecado?» (Reina Valera Contemporánea (RVC)</w:t>
      </w:r>
    </w:p>
    <w:p>
      <w:pPr>
        <w:pStyle w:val="Normal"/>
        <w:shd w:fill="FFFFFF" w:val="clear"/>
        <w:ind w:right="0" w:hanging="0"/>
        <w:rPr>
          <w:rFonts w:ascii="Arial" w:hAnsi="Arial" w:cs="Arial"/>
          <w:color w:val="333333"/>
          <w:szCs w:val="24"/>
          <w:bdr w:val="single" w:sz="8" w:space="0" w:color="F5F5F5"/>
          <w:shd w:fill="F5F5F5" w:val="clear"/>
          <w:lang w:val="es-ES" w:eastAsia="en-AU"/>
        </w:rPr>
      </w:pPr>
      <w:r>
        <w:rPr>
          <w:rFonts w:cs="Arial" w:ascii="Arial" w:hAnsi="Arial"/>
          <w:color w:val="333333"/>
          <w:szCs w:val="24"/>
          <w:bdr w:val="single" w:sz="8" w:space="0" w:color="F5F5F5"/>
          <w:shd w:fill="F5F5F5" w:val="clear"/>
          <w:lang w:val="es-ES" w:eastAsia="en-AU"/>
        </w:rPr>
        <w:br/>
      </w:r>
      <w:r>
        <w:rPr>
          <w:lang w:val="es-ES"/>
        </w:rPr>
        <w:t>Moisés hizo una pregunta directa del sumo sacerdote, que condujo a la gente por mal camino en su maldad. Está escrito: tú no seguirás a los muchos para hacer el mal (Éxodo 23:2). En este caso, Aaron ha hecho exactamente eso inmediatamente. Nota Aaron respuesta.</w:t>
      </w:r>
    </w:p>
    <w:p>
      <w:pPr>
        <w:pStyle w:val="QUOTES"/>
        <w:rPr/>
      </w:pPr>
      <w:r>
        <w:rPr>
          <w:rFonts w:cs="Arial" w:ascii="Arial" w:hAnsi="Arial"/>
          <w:color w:val="333333"/>
          <w:bdr w:val="single" w:sz="8" w:space="0" w:color="F5F5F5"/>
          <w:shd w:fill="F5F5F5" w:val="clear"/>
          <w:lang w:val="es-ES" w:eastAsia="en-AU"/>
        </w:rPr>
        <w:br/>
      </w:r>
      <w:r>
        <w:rPr>
          <w:szCs w:val="24"/>
          <w:lang w:val="es-ES"/>
        </w:rPr>
        <w:t>Éxodo 32:22-24 Aarón respondió:  «Mi señor, no te enojes. Tú sabes que este pueblo se inclina a hacer lo malo. 23 Ellos me dijeron: “Haz unos dioses que nos vayan abriendo el paso. La verdad, no sabemos qué pudo haberle pasado a este Moisés que nos sacó de Egipto.” 24 Yo les respondí: “El que tenga oro, que lo aparte.” Entonces ellos me lo dieron, yo lo eché en el fuego, ¡y salió este becerro!» (Reina Valera Contemporánea (RVC)</w:t>
      </w:r>
    </w:p>
    <w:p>
      <w:pPr>
        <w:pStyle w:val="Normal"/>
        <w:shd w:fill="FFFFFF" w:val="clear"/>
        <w:ind w:right="0" w:hanging="0"/>
        <w:rPr>
          <w:bdr w:val="single" w:sz="8" w:space="0" w:color="F5F5F5"/>
          <w:shd w:fill="F5F5F5" w:val="clear"/>
          <w:lang w:val="es-ES" w:eastAsia="en-AU"/>
        </w:rPr>
      </w:pPr>
      <w:r>
        <w:rPr>
          <w:bdr w:val="single" w:sz="8" w:space="0" w:color="F5F5F5"/>
          <w:shd w:fill="F5F5F5" w:val="clear"/>
          <w:lang w:val="es-ES" w:eastAsia="en-AU"/>
        </w:rPr>
        <w:br/>
      </w:r>
      <w:r>
        <w:rPr>
          <w:lang w:val="es-ES"/>
        </w:rPr>
        <w:t>Aaron dijo que no era su culpa, él sólo estaba haciendo lo que le pidieron. Se acaba de poner el oro en el fuego y salió este becerro. Debe haber sido verdaderamente milagroso. El sacerdocio ha tenido la misma excusa por siglos. La nación ha pagado la pena el tiempo y otra vez, pero aún así no aprende. El sacerdocio entero sabe que el calendario está mal y que debe ser corregido, pero no hacen nada.</w:t>
      </w:r>
    </w:p>
    <w:p>
      <w:pPr>
        <w:pStyle w:val="QUOTES"/>
        <w:rPr/>
      </w:pPr>
      <w:r>
        <w:rPr>
          <w:bdr w:val="single" w:sz="8" w:space="0" w:color="F5F5F5"/>
          <w:shd w:fill="F5F5F5" w:val="clear"/>
          <w:lang w:val="es-ES" w:eastAsia="en-AU"/>
        </w:rPr>
        <w:br/>
      </w:r>
      <w:r>
        <w:rPr>
          <w:color w:val="333333"/>
          <w:lang w:val="es-ES" w:eastAsia="en-AU"/>
        </w:rPr>
        <w:t xml:space="preserve">Éxodo 32:25 </w:t>
      </w:r>
      <w:r>
        <w:rPr>
          <w:lang w:val="es-ES" w:eastAsia="en-AU"/>
        </w:rPr>
        <w:t>Al ver Moisés que el pueblo estaba desenfrenado, porque, para vergüenza de ellos ante sus enemigos, Aarón se lo había permitido (Reina Valera Contemporánea (RVC)</w:t>
      </w:r>
    </w:p>
    <w:p>
      <w:pPr>
        <w:pStyle w:val="QUOTES"/>
        <w:rPr>
          <w:rFonts w:ascii="Arial" w:hAnsi="Arial" w:cs="Arial"/>
          <w:color w:val="333333"/>
          <w:bdr w:val="single" w:sz="8" w:space="0" w:color="F5F5F5"/>
          <w:shd w:fill="F5F5F5" w:val="clear"/>
          <w:lang w:val="es-ES" w:eastAsia="en-AU"/>
        </w:rPr>
      </w:pPr>
      <w:r>
        <w:rPr>
          <w:rFonts w:cs="Arial" w:ascii="Arial" w:hAnsi="Arial"/>
          <w:color w:val="333333"/>
          <w:bdr w:val="single" w:sz="8" w:space="0" w:color="F5F5F5"/>
          <w:shd w:fill="F5F5F5" w:val="clear"/>
          <w:lang w:val="es-ES" w:eastAsia="en-AU"/>
        </w:rPr>
      </w:r>
    </w:p>
    <w:p>
      <w:pPr>
        <w:pStyle w:val="QUOTES"/>
        <w:ind w:left="0" w:right="194" w:hanging="0"/>
        <w:rPr>
          <w:sz w:val="24"/>
          <w:szCs w:val="24"/>
          <w:lang w:val="es-ES"/>
        </w:rPr>
      </w:pPr>
      <w:r>
        <w:rPr>
          <w:sz w:val="24"/>
          <w:szCs w:val="24"/>
          <w:lang w:val="es-ES"/>
        </w:rPr>
        <w:t>De lo que había desatado la gente para su vergüenza? Fue a partir de las leyes de su Dios y de la conducta correcta.</w:t>
      </w:r>
    </w:p>
    <w:p>
      <w:pPr>
        <w:pStyle w:val="QUOTES"/>
        <w:rPr/>
      </w:pPr>
      <w:r>
        <w:rPr>
          <w:rFonts w:cs="Arial" w:ascii="Arial" w:hAnsi="Arial"/>
          <w:color w:val="333333"/>
          <w:bdr w:val="single" w:sz="8" w:space="0" w:color="F5F5F5"/>
          <w:shd w:fill="F5F5F5" w:val="clear"/>
          <w:lang w:val="es-ES" w:eastAsia="en-AU"/>
        </w:rPr>
        <w:br/>
      </w:r>
      <w:r>
        <w:rPr>
          <w:lang w:val="es-ES"/>
        </w:rPr>
        <w:t>Éxodo 32:26-29 se puso a la entrada del campamento y dijo: «¿Quién está de parte del Señor? ¡Únase a mí!»  Y todos los hijos de Leví se le unieron. 27 Entonces él les dijo:  «Así ha dicho el Señor, el Dios de Israel: “Fájese cada uno de ustedes la espada al cinto, y vaya de puerta en puerta por el campamento, y mate cada uno a su hermano, a su amigo, o a su pariente.”»  28 Y los hijos de Leví hicieron lo que Moisés les ordenó, y ese día cayeron a filo de espada como tres mil hombres del pueblo. 29 Entonces Moisés dijo: «Hoy ustedes se han consagrado al Señor. Hoy el Señor les ha dado su bendición, pues cada uno de ustedes se ha consagrado en su hijo y en su hermano.» ((Reina Valera Contemporánea (RVC)</w:t>
      </w:r>
    </w:p>
    <w:p>
      <w:pPr>
        <w:pStyle w:val="Normal"/>
        <w:rPr/>
      </w:pPr>
      <w:r>
        <w:rPr>
          <w:bdr w:val="single" w:sz="8" w:space="0" w:color="F5F5F5"/>
          <w:shd w:fill="F5F5F5" w:val="clear"/>
          <w:lang w:val="es-ES" w:eastAsia="en-AU"/>
        </w:rPr>
        <w:br/>
      </w:r>
      <w:r>
        <w:rPr>
          <w:lang w:val="es-ES" w:eastAsia="en-AU"/>
        </w:rPr>
        <w:t>Moisés utilizó el sacerdocio fiel a matar al sacerdocio desleal</w:t>
      </w:r>
    </w:p>
    <w:p>
      <w:pPr>
        <w:pStyle w:val="Normal"/>
        <w:rPr>
          <w:lang w:val="es-ES" w:eastAsia="en-AU"/>
        </w:rPr>
      </w:pPr>
      <w:r>
        <w:rPr>
          <w:lang w:val="es-ES" w:eastAsia="en-AU"/>
        </w:rPr>
        <w:t>.</w:t>
      </w:r>
      <w:r>
        <w:rPr>
          <w:bdr w:val="single" w:sz="8" w:space="0" w:color="F5F5F5"/>
          <w:shd w:fill="F5F5F5" w:val="clear"/>
          <w:lang w:val="es-ES" w:eastAsia="en-AU"/>
        </w:rPr>
        <w:br/>
      </w:r>
      <w:r>
        <w:rPr>
          <w:lang w:val="es-ES" w:eastAsia="en-AU"/>
        </w:rPr>
        <w:t>Aquí está la ordenación por cuenta propia selección de los levitas. Fue el hecho de que se mantuvieron al margen de error y se quedó para el Señor que iba a ordenar a los sacerdotes. Lo hicieron a costa de sus hermanos y sus hijos y sus familias. Los elegidos serán bendecidos en el Mesías. El concepto aquí es que tres mil hombres, tenía que caer en el proceso de la santificación de los sacerdotes. Esto se hizo a partir de Pentecostés en la Iglesia, donde tres mil fueron bautizados en un solo día. Ellos murieron en el mundo y fueron elevados al sacerdocio de Melquisedec como una nación de reyes y sacerdotes (Apocalipsis 5:9-10).</w:t>
      </w:r>
    </w:p>
    <w:p>
      <w:pPr>
        <w:pStyle w:val="Normal"/>
        <w:rPr>
          <w:lang w:val="es-ES" w:eastAsia="en-AU"/>
        </w:rPr>
      </w:pPr>
      <w:r>
        <w:rPr>
          <w:lang w:val="es-ES" w:eastAsia="en-AU"/>
        </w:rPr>
      </w:r>
    </w:p>
    <w:p>
      <w:pPr>
        <w:pStyle w:val="QUOTES"/>
        <w:rPr/>
      </w:pPr>
      <w:r>
        <w:rPr>
          <w:color w:val="333333"/>
          <w:lang w:val="es-ES" w:eastAsia="en-AU"/>
        </w:rPr>
        <w:t xml:space="preserve">Éxodo 32:30 </w:t>
      </w:r>
      <w:r>
        <w:rPr>
          <w:lang w:val="es-ES" w:eastAsia="en-AU"/>
        </w:rPr>
        <w:t>Al día siguiente, Moisés le dijo al pueblo:  «Ustedes han cometido un gran pecado. Pero voy ahora a subir al monte, y hablaré con el Señor; tal vez pueda apaciguarlo acerca del pecado de ustedes.» (Reina Valera Contemporánea (RVC)</w:t>
      </w:r>
    </w:p>
    <w:p>
      <w:pPr>
        <w:pStyle w:val="Normal"/>
        <w:shd w:fill="FFFFFF" w:val="clear"/>
        <w:ind w:right="0" w:hanging="0"/>
        <w:jc w:val="left"/>
        <w:rPr>
          <w:color w:val="000000"/>
          <w:szCs w:val="24"/>
          <w:lang w:val="es-ES" w:eastAsia="en-AU"/>
        </w:rPr>
      </w:pPr>
      <w:r>
        <w:rPr>
          <w:color w:val="000000"/>
          <w:szCs w:val="24"/>
          <w:lang w:val="es-ES" w:eastAsia="en-AU"/>
        </w:rPr>
      </w:r>
    </w:p>
    <w:p>
      <w:pPr>
        <w:pStyle w:val="Normal"/>
        <w:shd w:fill="FFFFFF" w:val="clear"/>
        <w:ind w:right="0" w:hanging="0"/>
        <w:rPr/>
      </w:pPr>
      <w:r>
        <w:rPr>
          <w:lang w:val="es-ES"/>
        </w:rPr>
        <w:t xml:space="preserve">Este retorno prefiguró la ascensión de la gavilla mecida como Cristo, ascendiendo para hacer expiación por el pecado. El pecado siguió la promulgación de la ley en el Sinaí, tradicionalmente el día de Pentecostés, que representaba la cosecha de la Iglesia. El pecado aquí fue SHD 2398 chata (pr. Khaw-taw) a perder y por lo tanto al pecado, y por inferencia a renunciar, a la falta y por lo tanto, para expiar y también arrepentirse. SHD 2401 </w:t>
      </w:r>
      <w:r>
        <w:rPr>
          <w:i/>
          <w:lang w:val="es-ES"/>
        </w:rPr>
        <w:t>chata’ah</w:t>
      </w:r>
      <w:r>
        <w:rPr>
          <w:lang w:val="es-ES"/>
        </w:rPr>
        <w:t xml:space="preserve"> (pr. </w:t>
      </w:r>
      <w:r>
        <w:rPr>
          <w:i/>
          <w:lang w:val="es-ES"/>
        </w:rPr>
        <w:t>khat-aw-aw</w:t>
      </w:r>
      <w:r>
        <w:rPr>
          <w:lang w:val="es-ES"/>
        </w:rPr>
        <w:t>) es un delito o de sacrificarse por ella.</w:t>
      </w:r>
    </w:p>
    <w:p>
      <w:pPr>
        <w:pStyle w:val="QUOTES"/>
        <w:rPr/>
      </w:pPr>
      <w:r>
        <w:rPr>
          <w:rFonts w:cs="Arial" w:ascii="Arial" w:hAnsi="Arial"/>
          <w:color w:val="333333"/>
          <w:bdr w:val="single" w:sz="8" w:space="0" w:color="F5F5F5"/>
          <w:shd w:fill="F5F5F5" w:val="clear"/>
          <w:lang w:val="es-ES" w:eastAsia="en-AU"/>
        </w:rPr>
        <w:br/>
      </w:r>
      <w:r>
        <w:rPr>
          <w:color w:val="333333"/>
          <w:lang w:val="es-ES" w:eastAsia="en-AU"/>
        </w:rPr>
        <w:t xml:space="preserve">Éxodo 32:31-35 </w:t>
      </w:r>
      <w:r>
        <w:rPr>
          <w:lang w:val="es-ES" w:eastAsia="en-AU"/>
        </w:rPr>
        <w:t xml:space="preserve">Y volvió Moisés para hablar con el Señor, y le dijo: «Este pueblo ha cometido un gran pecado, pues se hicieron dioses de oro. Te ruego </w:t>
      </w:r>
      <w:r>
        <w:rPr>
          <w:vertAlign w:val="superscript"/>
          <w:lang w:val="es-ES" w:eastAsia="en-AU"/>
        </w:rPr>
        <w:t>32</w:t>
      </w:r>
      <w:r>
        <w:rPr>
          <w:lang w:val="es-ES" w:eastAsia="en-AU"/>
        </w:rPr>
        <w:t xml:space="preserve"> que les perdones su pecado. De lo contrario, ¡bórrame ya del libro que has escrito!»  </w:t>
      </w:r>
      <w:r>
        <w:rPr>
          <w:vertAlign w:val="superscript"/>
          <w:lang w:val="es-ES" w:eastAsia="en-AU"/>
        </w:rPr>
        <w:t>33</w:t>
      </w:r>
      <w:r>
        <w:rPr>
          <w:lang w:val="es-ES" w:eastAsia="en-AU"/>
        </w:rPr>
        <w:t xml:space="preserve"> Y el Señor le respondió:  «Borraré de mi libro al que peque contra mí. </w:t>
      </w:r>
      <w:r>
        <w:rPr>
          <w:vertAlign w:val="superscript"/>
          <w:lang w:val="es-ES" w:eastAsia="en-AU"/>
        </w:rPr>
        <w:t>34</w:t>
      </w:r>
      <w:r>
        <w:rPr>
          <w:lang w:val="es-ES" w:eastAsia="en-AU"/>
        </w:rPr>
        <w:t xml:space="preserve"> Tú ve y lleva ya a este pueblo al lugar que te he dicho. Mi ángel irá delante de ti. Pero cuando tenga que castigarlos por su pecado, los castigaré.» </w:t>
      </w:r>
      <w:r>
        <w:rPr>
          <w:vertAlign w:val="superscript"/>
          <w:lang w:val="es-ES" w:eastAsia="en-AU"/>
        </w:rPr>
        <w:t>35</w:t>
      </w:r>
      <w:r>
        <w:rPr>
          <w:lang w:val="es-ES" w:eastAsia="en-AU"/>
        </w:rPr>
        <w:t xml:space="preserve"> Y el Señor hirió al pueblo por el becerro que Aarón había hecho para ellos. (Reina Valera Contemporánea (RVC)</w:t>
      </w:r>
    </w:p>
    <w:p>
      <w:pPr>
        <w:pStyle w:val="Normal"/>
        <w:rPr/>
      </w:pPr>
      <w:r>
        <w:rPr>
          <w:rFonts w:cs="Arial" w:ascii="Arial" w:hAnsi="Arial"/>
          <w:color w:val="333333"/>
          <w:szCs w:val="24"/>
          <w:bdr w:val="single" w:sz="8" w:space="0" w:color="F5F5F5"/>
          <w:shd w:fill="F5F5F5" w:val="clear"/>
          <w:lang w:val="es-ES" w:eastAsia="en-AU"/>
        </w:rPr>
        <w:br/>
      </w:r>
      <w:r>
        <w:rPr>
          <w:lang w:val="es-ES"/>
        </w:rPr>
        <w:t>Moisés se ofreció como un sustituto como lo hizo el Mesías. Moisés señalaba hacia el Mesías por sus acciones aquí. Toda la cuestión de permanecer en el libro de la vida es la obediencia y la voluntaria auto-revelación de Dios, basado en la obediencia.</w:t>
      </w:r>
    </w:p>
    <w:p>
      <w:pPr>
        <w:pStyle w:val="Normal"/>
        <w:rPr>
          <w:lang w:val="es-ES"/>
        </w:rPr>
      </w:pPr>
      <w:r>
        <w:rPr>
          <w:lang w:val="es-ES"/>
        </w:rPr>
      </w:r>
    </w:p>
    <w:p>
      <w:pPr>
        <w:pStyle w:val="Normal"/>
        <w:rPr/>
      </w:pPr>
      <w:r>
        <w:rPr>
          <w:lang w:val="es-ES"/>
        </w:rPr>
        <w:t>El Señor envió una plaga sobre el pueblo a causa de la idolatría del sistema de cría, que le hicieron Aaron hacer por ellos. Este proceso de coacción de los sacerdotes en la idolatría del sistema de la fertilidad del becerro, y la estructura de los dioses de las naciones, se encuentra aún hoy en día. Impregna la estructura del calendario y el simbolismo religioso de Judá. Su perversión de la ley era la razón por la que se destruyeron en el año 71 EC. Después de esta destrucción y de 358 CE que consagra un calendario pervertido basado en el cálculo determina a partir del séptimo mes, y no el primer mes como Dios les mandó. Se calcula de manera que no Luna Nueva fue nunca llevado correctamente. Incluso los cuernos del dios-luna eran a menudo mucho más allá. Incluso hoy en día, el sistema está pervertido por la tradición y, de hecho, tanto más cuanto que el paso del tiempo.</w:t>
        <w:br/>
      </w:r>
      <w:r>
        <w:rPr>
          <w:rFonts w:cs="Arial" w:ascii="Arial" w:hAnsi="Arial"/>
          <w:color w:val="333333"/>
          <w:szCs w:val="24"/>
          <w:bdr w:val="single" w:sz="8" w:space="0" w:color="F5F5F5"/>
          <w:shd w:fill="F5F5F5" w:val="clear"/>
          <w:lang w:val="es-ES" w:eastAsia="en-AU"/>
        </w:rPr>
        <w:br/>
      </w:r>
      <w:r>
        <w:rPr>
          <w:lang w:val="es-ES"/>
        </w:rPr>
        <w:t>Veamos los conceptos inherentes en el dios-luna y el Becerro de Oro.</w:t>
      </w:r>
    </w:p>
    <w:p>
      <w:pPr>
        <w:pStyle w:val="Normal"/>
        <w:rPr>
          <w:lang w:val="es-ES"/>
        </w:rPr>
      </w:pPr>
      <w:r>
        <w:rPr>
          <w:lang w:val="es-ES"/>
        </w:rPr>
        <w:br/>
        <w:t>El nombre del dios-luna en el semítico fue Sin. El nexo sol-luna más tarde se convirtió en Shams como mujer sol y Qamar (pr. hamar) como luna masculina en el árabe. El concepto hebreo de Hamah (SHD 1993) es hacer un ruido fuerte o conmoción y por lo tanto, la guerra. Este es el origen de la palabra hum Inglés. Este nombre Qamar, y más particularmente Shams el consorte del sol, se encuentra entre los países de origen hebreo y púnica. El nombre se encuentra entre los Scoto-milesios como Shamus y sus variantes. El nombre de Malcolm o Malcomb es también frecuente entre ellos. El nombre de James también parece haber dos derivaciones. Uno se hace derivar de la curación y quizás Shams. La otra forma es a partir de la promesa o Jamin como Benjamin. Por lo tanto, la doble naturaleza del nombre que disfraza.</w:t>
      </w:r>
    </w:p>
    <w:p>
      <w:pPr>
        <w:pStyle w:val="Normal"/>
        <w:rPr>
          <w:lang w:val="es-ES"/>
        </w:rPr>
      </w:pPr>
      <w:r>
        <w:rPr>
          <w:rFonts w:cs="Arial" w:ascii="Arial" w:hAnsi="Arial"/>
          <w:color w:val="333333"/>
          <w:szCs w:val="24"/>
          <w:bdr w:val="single" w:sz="8" w:space="0" w:color="F5F5F5"/>
          <w:shd w:fill="F5F5F5" w:val="clear"/>
          <w:lang w:val="es-ES" w:eastAsia="en-AU"/>
        </w:rPr>
        <w:br/>
      </w:r>
      <w:r>
        <w:rPr>
          <w:lang w:val="es-ES"/>
        </w:rPr>
        <w:t>No es casualidad que el nombre de James no aparece en el hebreo o en los textos Griegos del Nuevo Testamento o del Antiguo Testamento. Que no existe. Fue introducido en la versión en Inglés de la Biblia por los traductores de Inglés. Probablemente lo hizo para complacer el ego del monarca de la época, James Stuart de Inglaterra.</w:t>
      </w:r>
    </w:p>
    <w:p>
      <w:pPr>
        <w:pStyle w:val="Normal"/>
        <w:rPr>
          <w:lang w:val="es-ES"/>
        </w:rPr>
      </w:pPr>
      <w:r>
        <w:rPr>
          <w:rFonts w:cs="Arial" w:ascii="Arial" w:hAnsi="Arial"/>
          <w:color w:val="333333"/>
          <w:szCs w:val="24"/>
          <w:bdr w:val="single" w:sz="8" w:space="0" w:color="F5F5F5"/>
          <w:shd w:fill="F5F5F5" w:val="clear"/>
          <w:lang w:val="es-ES" w:eastAsia="en-AU"/>
        </w:rPr>
        <w:br/>
      </w:r>
      <w:r>
        <w:rPr>
          <w:lang w:val="es-ES"/>
        </w:rPr>
        <w:t>En todos los casos en el Nuevo Testamento, James es en realidad SGD 2385 akobos  de SGD 2384  akob o, simplemente, Yacob, por lo tanto, Jacob. El concepto de Iama se deriva de Iaomai para curar y, por tanto, para curar o hacer entero. Lo mismo ocurre en la LXX.</w:t>
        <w:br/>
      </w:r>
      <w:r>
        <w:rPr>
          <w:rFonts w:cs="Arial" w:ascii="Arial" w:hAnsi="Arial"/>
          <w:color w:val="333333"/>
          <w:szCs w:val="24"/>
          <w:bdr w:val="single" w:sz="8" w:space="0" w:color="F5F5F5"/>
          <w:shd w:fill="F5F5F5" w:val="clear"/>
          <w:lang w:val="es-ES" w:eastAsia="en-AU"/>
        </w:rPr>
        <w:br/>
      </w:r>
      <w:r>
        <w:rPr>
          <w:lang w:val="es-ES"/>
        </w:rPr>
        <w:t xml:space="preserve">Los nombres entraron en la Scoto-Milesios de los Reyes Magos. Los magos o los druidas eran Scythian y entraron en Egipto donde perfeccionaron los misterios y jeroglíficos egipcios. Se fue de allí a España entre los gaélicos. Ellos se llevaron a cabo se han unido a la Scoto-milesios en España a partir de los Gaélicos y entradoC con ellos en Irlanda (véase MacGeoghegan and Mitchell, </w:t>
      </w:r>
      <w:r>
        <w:rPr>
          <w:i/>
          <w:lang w:val="es-ES"/>
        </w:rPr>
        <w:t>History of Ireland</w:t>
      </w:r>
      <w:r>
        <w:rPr>
          <w:lang w:val="es-ES"/>
        </w:rPr>
        <w:t xml:space="preserve">, Sadlier and Co., New York, 1868, p. 42). Los conceptos parecen haber llegado con ellos. Sin embargo, parecen haber alterado el calendario para un año 354 días de doce meses, con un período de dos meses de veintinueve y treinta días respectivamente. Parece que han comenzado el mes en el sexto día de la luna y tenía un ciclo de treinta años Pliny, xvi, 95, 250) y contados por las noches (Ceasar, vi, 18.2). Un mes de treinta días se intercala cada dos años y medio. Al final de cada cinco años, hubo un completo acuerdo en los calendarios solar y lunar y los sacrificios que se ofrecían quinquenal (cf. Diodorus and Jullian; </w:t>
      </w:r>
      <w:r>
        <w:rPr>
          <w:i/>
          <w:lang w:val="es-ES"/>
        </w:rPr>
        <w:t>Encyc. of Religion and Ethics (ERE)</w:t>
      </w:r>
      <w:r>
        <w:rPr>
          <w:lang w:val="es-ES"/>
        </w:rPr>
        <w:t xml:space="preserve">, vol. 12, p. 73). Desde el Rann Saltair na todas las personas en la antigua Irlanda se esperaba conocer el día de los meses solares, la edad de la luna, el flujo de las mareas, y el día de la semana (cf. </w:t>
      </w:r>
      <w:r>
        <w:rPr>
          <w:i/>
          <w:lang w:val="es-ES"/>
        </w:rPr>
        <w:t>ERE</w:t>
      </w:r>
      <w:r>
        <w:rPr>
          <w:lang w:val="es-ES"/>
        </w:rPr>
        <w:t>, ibid.). Las huellas del antiguo sistema celta, que sirvió para convertir el año lunar y solar, se encuentran conservados en América Bretaña y Gales. El galo Bellenos dios fue asimilado a Apolo como sanador y no como un dios-sol (ibid., p. 74). El Bel y asociación Bellenos parece evidente. Las imágenes de culto al sol, la luna y las estrellas no son muy comunes, pero existen.</w:t>
      </w:r>
    </w:p>
    <w:p>
      <w:pPr>
        <w:pStyle w:val="Normal"/>
        <w:rPr>
          <w:lang w:val="es-ES"/>
        </w:rPr>
      </w:pPr>
      <w:r>
        <w:rPr>
          <w:lang w:val="es-ES"/>
        </w:rPr>
      </w:r>
    </w:p>
    <w:p>
      <w:pPr>
        <w:pStyle w:val="Normal"/>
        <w:ind w:right="0" w:hanging="0"/>
        <w:rPr/>
      </w:pPr>
      <w:r>
        <w:rPr>
          <w:lang w:val="es-ES" w:eastAsia="en-AU"/>
        </w:rPr>
        <w:t xml:space="preserve">El sistema celta bimestral de cincuenta y nueve días (siendo treinta días, seguido de veintinueve días) es de la misma manera como se encontró entre los Judios. El libro de Enoch reconoce un año de seis meses de treinta días y seis meses de veintinueve días (1Enoc 78:15-16). Galeno registra los Judios había un sistema de cincuenta y nueve días cada dos meses antes de que sus observaciones en el siglo II </w:t>
      </w:r>
      <w:r>
        <w:rPr>
          <w:lang w:val="es-ES"/>
        </w:rPr>
        <w:t xml:space="preserve">(cf. Schurer, </w:t>
      </w:r>
      <w:r>
        <w:rPr>
          <w:i/>
          <w:lang w:val="es-ES"/>
        </w:rPr>
        <w:t>The History of the Jewish People in the Age of Jesus Christ</w:t>
      </w:r>
      <w:r>
        <w:rPr>
          <w:lang w:val="es-ES"/>
        </w:rPr>
        <w:t>, vol. 1, App. 3, pp. 590-591).</w:t>
      </w:r>
    </w:p>
    <w:p>
      <w:pPr>
        <w:pStyle w:val="Normal"/>
        <w:rPr/>
      </w:pPr>
      <w:r>
        <w:rPr>
          <w:bdr w:val="single" w:sz="8" w:space="0" w:color="F5F5F5"/>
          <w:shd w:fill="F5F5F5" w:val="clear"/>
          <w:lang w:val="es-ES" w:eastAsia="en-AU"/>
        </w:rPr>
        <w:br/>
      </w:r>
      <w:r>
        <w:rPr>
          <w:lang w:val="es-ES" w:eastAsia="en-AU"/>
        </w:rPr>
        <w:t>Al igual que Egipto, el conocimiento astrológico de las Islas Británicas fue extensa antigüedad. Stonehenge parece haber sido construido en la salida del sol en el solsticio de verano, pero los lanzadores de Cornualles se llevan a cabo a primera vista, se han construido sobre la base de el ascenso helicoidal de las Pléyades en mayo de 1600 a. C. la mañana aproximadamente (ERE, ibíd. p. 64). El conocimiento en el momento del Éxodo era al menos tan avanzado como este. Los egipcios no sólo podría calcular con precisión el mes, también se podría calcular el ciclo de Sirio y la elevación helicoidal de Sirio, siglos antes del Éxodo.</w:t>
      </w:r>
    </w:p>
    <w:p>
      <w:pPr>
        <w:pStyle w:val="Normal"/>
        <w:rPr>
          <w:bdr w:val="single" w:sz="8" w:space="0" w:color="F5F5F5"/>
          <w:shd w:fill="F5F5F5" w:val="clear"/>
          <w:lang w:val="es-ES" w:eastAsia="en-AU"/>
        </w:rPr>
      </w:pPr>
      <w:r>
        <w:rPr>
          <w:bdr w:val="single" w:sz="8" w:space="0" w:color="F5F5F5"/>
          <w:shd w:fill="F5F5F5" w:val="clear"/>
          <w:lang w:val="es-ES" w:eastAsia="en-AU"/>
        </w:rPr>
        <w:br/>
      </w:r>
      <w:r>
        <w:rPr>
          <w:lang w:val="es-ES" w:eastAsia="en-AU"/>
        </w:rPr>
        <w:t>El nombre de Shams se encuentra en el Arabe. Shams es la diosa del sol y es femenino. El dios-luna Qamar es masculino. La poesía es como sigue:</w:t>
      </w:r>
    </w:p>
    <w:p>
      <w:pPr>
        <w:pStyle w:val="QUOTES"/>
        <w:rPr>
          <w:lang w:val="es-ES" w:eastAsia="en-AU"/>
        </w:rPr>
      </w:pPr>
      <w:r>
        <w:rPr>
          <w:lang w:val="es-ES" w:eastAsia="en-AU"/>
        </w:rPr>
        <w:t>No es ninguna deshonra para que el sol a ser femenino ni cualquier cosa se jacte alrededor para que la luna sea masculino.</w:t>
      </w:r>
    </w:p>
    <w:p>
      <w:pPr>
        <w:pStyle w:val="Normal"/>
        <w:rPr/>
      </w:pPr>
      <w:r>
        <w:rPr>
          <w:sz w:val="32"/>
          <w:szCs w:val="32"/>
          <w:bdr w:val="single" w:sz="8" w:space="0" w:color="F5F5F5"/>
          <w:shd w:fill="F5F5F5" w:val="clear"/>
          <w:lang w:val="es-ES" w:eastAsia="en-AU"/>
        </w:rPr>
        <w:br/>
      </w:r>
      <w:r>
        <w:rPr>
          <w:lang w:val="es-ES" w:eastAsia="en-AU"/>
        </w:rPr>
        <w:t>Este masculinidad del dios-luna es aparentemente derivado de la frescura de riego y, por ende, impulsar el crecimiento de las noches del desierto frío antes de que el calor del día.</w:t>
      </w:r>
    </w:p>
    <w:p>
      <w:pPr>
        <w:pStyle w:val="Normal"/>
        <w:rPr/>
      </w:pPr>
      <w:r>
        <w:rPr>
          <w:bdr w:val="single" w:sz="8" w:space="0" w:color="F5F5F5"/>
          <w:shd w:fill="F5F5F5" w:val="clear"/>
          <w:lang w:val="es-ES" w:eastAsia="en-AU"/>
        </w:rPr>
        <w:br/>
      </w:r>
      <w:r>
        <w:rPr>
          <w:lang w:val="es-ES" w:eastAsia="en-AU"/>
        </w:rPr>
        <w:t>Los Egipcios y los sistemas de Babilonia parecen haber aplicado el concepto también de sanación en el nombre. El nombre del sacerdote egipcio Jambres (SGD 2387) parece estar relacionada con este concepto también.</w:t>
      </w:r>
    </w:p>
    <w:p>
      <w:pPr>
        <w:pStyle w:val="Normal"/>
        <w:rPr/>
      </w:pPr>
      <w:r>
        <w:rPr>
          <w:bdr w:val="single" w:sz="8" w:space="0" w:color="F5F5F5"/>
          <w:shd w:fill="F5F5F5" w:val="clear"/>
          <w:lang w:val="es-ES" w:eastAsia="en-AU"/>
        </w:rPr>
        <w:br/>
        <w:br/>
      </w:r>
      <w:r>
        <w:rPr>
          <w:lang w:val="es-ES" w:eastAsia="en-AU"/>
        </w:rPr>
        <w:t xml:space="preserve">El uso de nombres basado en la luna se extiende en el libro de Enoch donde el ángel le encargó para el camino de la luna es </w:t>
      </w:r>
      <w:r>
        <w:rPr>
          <w:i/>
          <w:lang w:val="es-ES"/>
        </w:rPr>
        <w:t>’Seriel</w:t>
      </w:r>
      <w:r>
        <w:rPr>
          <w:lang w:val="es-ES"/>
        </w:rPr>
        <w:t xml:space="preserve"> (</w:t>
      </w:r>
      <w:r>
        <w:rPr>
          <w:rFonts w:cs="Gideon;Courier New" w:ascii="Gideon;Courier New" w:hAnsi="Gideon;Courier New"/>
          <w:sz w:val="22"/>
          <w:szCs w:val="22"/>
          <w:lang w:val="es-ES"/>
        </w:rPr>
        <w:t>layrhv</w:t>
      </w:r>
      <w:r>
        <w:rPr>
          <w:lang w:val="es-ES"/>
        </w:rPr>
        <w:t xml:space="preserve">) (cf. Knibb, </w:t>
      </w:r>
      <w:r>
        <w:rPr>
          <w:i/>
          <w:lang w:val="es-ES"/>
        </w:rPr>
        <w:t>The Ethiopic Book of Enoch</w:t>
      </w:r>
      <w:r>
        <w:rPr>
          <w:lang w:val="es-ES"/>
        </w:rPr>
        <w:t>, vol. 2, p. 83)</w:t>
      </w:r>
      <w:r>
        <w:rPr>
          <w:lang w:val="es-ES" w:eastAsia="en-AU"/>
        </w:rPr>
        <w:t>. El amanecer plazo de Dios o de la luna de Dios (o tal vez Shariel Sahariel) es incierto. Sol de Dios (Samsiel) es el decimoquinto ángel anterior Shariel como el amanecer de Dios, o tal vez la luna de Dios (Knibb, ibid., P. 74), está ligada a los conceptos que se encuentran en el texto del Éxodo, donde el pueblo se levantó levantarse temprano (es decir, antes del amanecer) para el sacrificio y banquete. El uso de la Sarinas griega para el ángel del sistema de la luna, que es como Sariel, otro problema para los estudiosos se ocupan de los textos finales del segundo templo.</w:t>
      </w:r>
    </w:p>
    <w:p>
      <w:pPr>
        <w:pStyle w:val="Normal"/>
        <w:rPr/>
      </w:pPr>
      <w:r>
        <w:rPr>
          <w:bdr w:val="single" w:sz="8" w:space="0" w:color="F5F5F5"/>
          <w:shd w:fill="F5F5F5" w:val="clear"/>
          <w:lang w:val="es-ES" w:eastAsia="en-AU"/>
        </w:rPr>
        <w:br/>
      </w:r>
      <w:r>
        <w:rPr>
          <w:rFonts w:cs="Calibri" w:ascii="Calibri" w:hAnsi="Calibri"/>
          <w:color w:val="000000"/>
          <w:lang w:val="es-ES" w:eastAsia="en-AU"/>
        </w:rPr>
        <w:t>Mohammed</w:t>
      </w:r>
      <w:r>
        <w:rPr>
          <w:lang w:val="es-ES" w:eastAsia="en-AU"/>
        </w:rPr>
        <w:t xml:space="preserve">, en el Corán (Sura 20 </w:t>
      </w:r>
      <w:r>
        <w:rPr>
          <w:i/>
          <w:lang w:val="es-ES"/>
        </w:rPr>
        <w:t>Ta Ha</w:t>
      </w:r>
      <w:r>
        <w:rPr>
          <w:lang w:val="es-ES"/>
        </w:rPr>
        <w:t>),</w:t>
      </w:r>
      <w:r>
        <w:rPr>
          <w:lang w:val="es-ES" w:eastAsia="en-AU"/>
        </w:rPr>
        <w:t xml:space="preserve"> se refiere a que el episodio del becerro. Que produce el ser </w:t>
      </w:r>
      <w:r>
        <w:rPr>
          <w:i/>
          <w:lang w:val="es-ES"/>
        </w:rPr>
        <w:t>As-Samiri</w:t>
      </w:r>
      <w:r>
        <w:rPr>
          <w:lang w:val="es-ES"/>
        </w:rPr>
        <w:t xml:space="preserve"> </w:t>
      </w:r>
      <w:r>
        <w:rPr>
          <w:lang w:val="es-ES" w:eastAsia="en-AU"/>
        </w:rPr>
        <w:t xml:space="preserve">que influye en la adopción del becerro de oro. Aquí vemos la etimología para el sistema de la luna / sol, ya que se atribuye a este ser por su nombre. La explicación es que Gabriel había santificado la tierra y esto se echó un poco en el casting de la pantorrilla. El Corán tiene el becerro tenía la capacidad para hacer un sonido como si guientes </w:t>
      </w:r>
      <w:r>
        <w:rPr>
          <w:lang w:val="es-ES"/>
        </w:rPr>
        <w:t>(cf. Pickthall’s translation, pp. 231-232).</w:t>
      </w:r>
      <w:r>
        <w:rPr>
          <w:lang w:val="es-ES" w:eastAsia="en-AU"/>
        </w:rPr>
        <w:t xml:space="preserve"> Esto puede haber sido de la calefacción. Los sistemas de toro de Moloch o Malcom y el Minotauro se calentaron durante los sacrificios humanos, que, en algunos casos, puede haber sido en su interior.</w:t>
      </w:r>
    </w:p>
    <w:p>
      <w:pPr>
        <w:pStyle w:val="Normal"/>
        <w:rPr>
          <w:lang w:val="es-ES" w:eastAsia="en-AU"/>
        </w:rPr>
      </w:pPr>
      <w:r>
        <w:rPr>
          <w:lang w:val="es-ES" w:eastAsia="en-AU"/>
        </w:rPr>
      </w:r>
    </w:p>
    <w:p>
      <w:pPr>
        <w:pStyle w:val="Normal"/>
        <w:rPr/>
      </w:pPr>
      <w:r>
        <w:rPr>
          <w:lang w:val="es-ES" w:eastAsia="en-AU"/>
        </w:rPr>
        <w:t xml:space="preserve">No es de ninguna manera claro quién el Samiri es (cf. traducción del </w:t>
      </w:r>
      <w:r>
        <w:rPr>
          <w:lang w:val="es-ES"/>
        </w:rPr>
        <w:t xml:space="preserve">Dawood’s, p. 230, n. 1). </w:t>
      </w:r>
      <w:r>
        <w:rPr>
          <w:lang w:val="es-ES" w:eastAsia="en-AU"/>
        </w:rPr>
        <w:t xml:space="preserve"> El nombre parece ser relacionado con los conceptos de la luna y del sol asociados al sistema del becerro. Se utiliza en el Koran como si se toma para dado que el lector sabe como cosa rutinaria. No hay duda que el está identificado exclusivamente con el becerro de oro</w:t>
      </w:r>
    </w:p>
    <w:p>
      <w:pPr>
        <w:pStyle w:val="Normal"/>
        <w:rPr/>
      </w:pPr>
      <w:r>
        <w:rPr>
          <w:color w:val="333333"/>
          <w:sz w:val="32"/>
          <w:szCs w:val="32"/>
          <w:bdr w:val="single" w:sz="8" w:space="0" w:color="F5F5F5"/>
          <w:shd w:fill="F5F5F5" w:val="clear"/>
          <w:lang w:val="es-ES" w:eastAsia="en-AU"/>
        </w:rPr>
        <w:br/>
      </w:r>
      <w:r>
        <w:rPr>
          <w:color w:val="333333"/>
          <w:szCs w:val="24"/>
          <w:lang w:val="es-ES" w:eastAsia="en-AU"/>
        </w:rPr>
        <w:t xml:space="preserve">En el sistema babilónico, la identificación con el sistema de fertilidad fue como Shamash el dios-sol, hermano de la diosa de la fertilidad Ishtar. Shamash era la personificación de la luz y la justicia y tenía el poder para ofrecer palabras de la profecía </w:t>
      </w:r>
      <w:r>
        <w:rPr>
          <w:lang w:val="es-ES"/>
        </w:rPr>
        <w:t xml:space="preserve">prophecy (cf. Drury, </w:t>
      </w:r>
      <w:r>
        <w:rPr>
          <w:i/>
          <w:lang w:val="es-ES"/>
        </w:rPr>
        <w:t>Dictionary of Mysticism and the Occult</w:t>
      </w:r>
      <w:r>
        <w:rPr>
          <w:lang w:val="es-ES"/>
        </w:rPr>
        <w:t xml:space="preserve">, p. 237). </w:t>
      </w:r>
      <w:r>
        <w:rPr>
          <w:color w:val="333333"/>
          <w:szCs w:val="24"/>
          <w:lang w:val="es-ES" w:eastAsia="en-AU"/>
        </w:rPr>
        <w:t xml:space="preserve">Los babilonios adoraban a Istar o Ishtar como Venus, el lucero del alba. Los dos cuernos de la luna en el ocaso, y también en la salida del sol en el horizonte con la estrella de la mañana, simboliza el sistema, tanto en la paz y la guerra. Sabemos que cuando Asaradón (681-669 aC) derrotó a los babilonios y elamitas rebelión puso uno de sus </w:t>
      </w:r>
      <w:r>
        <w:rPr>
          <w:i/>
          <w:color w:val="333333"/>
          <w:szCs w:val="24"/>
          <w:lang w:val="es-ES" w:eastAsia="en-AU"/>
        </w:rPr>
        <w:t>hijos, Shamash-shum</w:t>
      </w:r>
      <w:r>
        <w:rPr>
          <w:color w:val="333333"/>
          <w:szCs w:val="24"/>
          <w:lang w:val="es-ES" w:eastAsia="en-AU"/>
        </w:rPr>
        <w:t>-ukin en el trono de Babilonia y restauró los sacerdotes y los templos allí. El otro hijo de Asurbanipal (668-626 aC) fue rey de Asiria</w:t>
      </w:r>
      <w:r>
        <w:rPr>
          <w:rFonts w:cs="Arial" w:ascii="Arial" w:hAnsi="Arial"/>
          <w:color w:val="333333"/>
          <w:szCs w:val="24"/>
          <w:lang w:val="es-ES" w:eastAsia="en-AU"/>
        </w:rPr>
        <w:t>.</w:t>
      </w:r>
    </w:p>
    <w:p>
      <w:pPr>
        <w:pStyle w:val="Normal"/>
        <w:rPr/>
      </w:pPr>
      <w:r>
        <w:rPr>
          <w:rFonts w:cs="Arial" w:ascii="Arial" w:hAnsi="Arial"/>
          <w:color w:val="333333"/>
          <w:szCs w:val="24"/>
          <w:bdr w:val="single" w:sz="8" w:space="0" w:color="F5F5F5"/>
          <w:shd w:fill="F5F5F5" w:val="clear"/>
          <w:lang w:val="es-ES" w:eastAsia="en-AU"/>
        </w:rPr>
        <w:br/>
      </w:r>
      <w:r>
        <w:rPr>
          <w:lang w:val="es-ES"/>
        </w:rPr>
        <w:t>En la Epopeya de Gilgamesh, Shamash también se asoció con el cierre del arca detrás de Ut-na Pishtim (la distancia, es decir, Noé) (véase Budge,</w:t>
      </w:r>
      <w:r>
        <w:rPr>
          <w:i/>
          <w:lang w:val="es-ES"/>
        </w:rPr>
        <w:t xml:space="preserve"> Babylonian Life and History</w:t>
      </w:r>
      <w:r>
        <w:rPr>
          <w:lang w:val="es-ES"/>
        </w:rPr>
        <w:t>, 2nd ed., Religious Tract Society, London, 1925, p. 93).  Sin el hijo primogénito de Enlil, también fue llamado Enzil y Nannar como formas variantes. Marcó la longitud del día, el mes y el año y, como señor del mes, su número era de treinta. Sus templos principales estaban en Ur y Harran. Su esposa era Ningal o Nikkal y es considerada la madre del dios-sol. Nin-Mar (diosa de la ciudad de Mar) se asoció con el pecado y se lleva a cabo de haber tenido doce hijos con él. Tamasha, el dios-sol (también llamado Utu y Babbar), era el hijo de Sin (Budge, p. 105). Aquí tenemos el sistema de tríada que vemos en los egipcios como Isis, Osiris y Horus. El simbolismo del toro es central como la deidad masculina. Con los babilonios, el sol es otro hombre como Shamash. Su esposa es Aia o Shenirda (Budge, ibíd., P. 106).</w:t>
      </w:r>
    </w:p>
    <w:p>
      <w:pPr>
        <w:pStyle w:val="Normal"/>
        <w:rPr>
          <w:lang w:val="es-ES"/>
        </w:rPr>
      </w:pPr>
      <w:r>
        <w:rPr>
          <w:lang w:val="es-ES"/>
        </w:rPr>
        <w:br/>
        <w:t>El dios Dumuzi o Tammuz reúne los atributos de los dos dioses Shamash y un hijo de Ea. Él fue en parte un dios del agua y, en parte, un dios de la vegetación. Su culto era ya vieja en tiempos de los sumerios y fue honrado en el pueblo hasta un período muy tarde (Budge, ibíd., P. 106). Ishtar descendió a los infiernos para traerlo de vuelta a la tierra. Durante su visita anual a los infiernos, las mujeres lloraban por él. Esta costumbre es condenado por Ezequiel (Ezequiel 8:14). Su madre era Sirdu y su hermana Geshtin. Por lo tanto, Shamash es inherente a Tamuz. El culto era lo que continua en las formas variantes.</w:t>
        <w:br/>
        <w:br/>
        <w:t xml:space="preserve">Las deidades originales Sumerias que también llegó a ser prominente en Babilonia se basan en, o descendían de Anu, el padre y el rey de los dioses. Se le consideraba demasiado remotas para ser adorado y, por tanto, no era popular entre los babilonios. Él se llevó a cabo a casarse con Ninzalli, y su concubina se Ninursalla. Su esposa fue dada en los últimos tiempos como Antu. Su posición fue usurpada por Ishtar a quien Anu dio un nombre que corresponde a la suya. Esto refleja la historia de Isis que sucedió en la toma de Ra le dan su nombre secreto. La Nana diosa era hija de Anu en la práctica (cf. el artículo </w:t>
      </w:r>
      <w:r>
        <w:rPr>
          <w:i/>
          <w:lang w:val="es-ES"/>
        </w:rPr>
        <w:t>Abracadabra: El Significado de los Nombres (No. 240)</w:t>
      </w:r>
      <w:r>
        <w:rPr>
          <w:lang w:val="es-ES"/>
        </w:rPr>
        <w:t>).</w:t>
      </w:r>
    </w:p>
    <w:p>
      <w:pPr>
        <w:pStyle w:val="Normal"/>
        <w:rPr>
          <w:lang w:val="es-ES"/>
        </w:rPr>
      </w:pPr>
      <w:r>
        <w:rPr>
          <w:lang w:val="es-ES"/>
        </w:rPr>
        <w:br/>
        <w:t>Otro "padre de los dioses" fue Enlil, Enlil o Bel, dios de los semitas. Él vivió en la Gran Montaña del Cielo. Su esposa principal fue Ninlil que habían atributos del mundo-madre. El dios Dagan, que era de origen extranjero a Asiria era la contraparte de Enlil. Su esposa también tenía un nombre extranjero que Shalash. Ninurta era hijo de Enlil y un dios de la guerra y la persecución. Que representaba el sol al mediodía. Estuvo representado por Saturno y la estrella Sirio.</w:t>
      </w:r>
    </w:p>
    <w:p>
      <w:pPr>
        <w:pStyle w:val="Normal"/>
        <w:rPr/>
      </w:pPr>
      <w:r>
        <w:rPr>
          <w:lang w:val="es-ES"/>
        </w:rPr>
        <w:br/>
        <w:t>Nusku, un dios del fuego y la luz de Dios-fue identificado a veces con el pecado del dios-luna. Él también fue identificado con el dios Shuqamuna Cossean. Su esposa era Sadaranunna.</w:t>
        <w:br/>
      </w:r>
      <w:r>
        <w:rPr>
          <w:rFonts w:cs="Arial" w:ascii="Arial" w:hAnsi="Arial"/>
          <w:color w:val="333333"/>
          <w:szCs w:val="24"/>
          <w:bdr w:val="single" w:sz="8" w:space="0" w:color="F5F5F5"/>
          <w:shd w:fill="F5F5F5" w:val="clear"/>
          <w:lang w:val="es-ES" w:eastAsia="en-AU"/>
        </w:rPr>
        <w:br/>
      </w:r>
      <w:r>
        <w:rPr>
          <w:lang w:val="es-ES"/>
        </w:rPr>
        <w:t>Marduk, también un hijo de Ea, tenía el asiento original de su culto en Eridu. Al igual que Horus en Egipto, que representa el sol en la mañana. En un período temprano fue elegido como el dios principal de Babilonia. Como su padre Ea había conquistado Mummu, por lo que conquistó Tiammat (la serpiente del mundo) y fue nombrado rey de los dioses como consecuencia de ello. La serpiente grifo era sagrada para él y el número diez era su número y su estrella era Júpiter. Su santuario principal estaba en Eagila en Babilonia. Su estatua estaba hecha de oro puro, adornado con piedras preciosas. Su esposa era Sarpanitu, que los semitas convertido en Zer-banitu.</w:t>
      </w:r>
    </w:p>
    <w:p>
      <w:pPr>
        <w:pStyle w:val="Normal"/>
        <w:rPr>
          <w:lang w:val="es-ES"/>
        </w:rPr>
      </w:pPr>
      <w:r>
        <w:rPr>
          <w:lang w:val="es-ES"/>
        </w:rPr>
        <w:br/>
        <w:t>Ishtar (o Ninni, o Innina entre los babilonios) era la hija de Sin el dios-luna. Que usurpó la posición de Antu como la esposa o concubina de Anu. Ella era la diosa del amor, pero en una de sus formas a sus amantes sufrido el dolor y la muerte (Budge, ibíd., P. 107). También una diosa de la batalla, fue Anunitu y diosa de la Acad. Ella se llevó a cabo también a la esposa del dios Ashur dios de la guerra de los asirios (Budge, ibíd., P. 109). Se une a los dos tríadas de su concubinato con Anu (véase más arriba).</w:t>
      </w:r>
    </w:p>
    <w:p>
      <w:pPr>
        <w:pStyle w:val="Normal"/>
        <w:rPr/>
      </w:pPr>
      <w:r>
        <w:rPr>
          <w:lang w:val="es-ES"/>
        </w:rPr>
        <w:br/>
        <w:t>En el se convierte en árabe, Shams, el sol, femenino. El toro de la luna en los primeros sistemas eran hombres. La media luna era su símbolo y la media luna dictado el calendario en su sistema y no la verdadera conjunción, que es el símbolo del Dios invisible.</w:t>
      </w:r>
    </w:p>
    <w:p>
      <w:pPr>
        <w:pStyle w:val="Normal"/>
        <w:rPr>
          <w:lang w:val="es-ES"/>
        </w:rPr>
      </w:pPr>
      <w:r>
        <w:rPr>
          <w:lang w:val="es-ES"/>
        </w:rPr>
      </w:r>
    </w:p>
    <w:p>
      <w:pPr>
        <w:pStyle w:val="Normal"/>
        <w:rPr/>
      </w:pPr>
      <w:r>
        <w:rPr>
          <w:lang w:val="es-ES"/>
        </w:rPr>
        <w:t xml:space="preserve">El símbolo de la Mesopotamia lunar-dios como el pecado es bien conocida. A menudo tomó la forma de un toro (Cirlot, </w:t>
      </w:r>
      <w:r>
        <w:rPr>
          <w:i/>
          <w:lang w:val="es-ES"/>
        </w:rPr>
        <w:t>A Dictionary of Symbols</w:t>
      </w:r>
      <w:r>
        <w:rPr>
          <w:lang w:val="es-ES"/>
        </w:rPr>
        <w:t>, Dorset, 1991, p. 34). El equivalente egipcio era Osiris, que fue el lunar-dios representado por el toro Apis (ibid., también cf. Arriba). Así, el simbolismo usado en el Sinaí era egipcia y mesopotámica, y en relación con el Becerro de Oro, que era el símbolo del dios lunar. Este dios-luna era la causa de que Israel anduvo errante por el desierto de Sin por cuarenta años. Tenemos, pues, el pecado identificado con el dios-luna del toro y, por tanto, también Shariel. Tal vez la palabra serial de la serie como la progresión es lingüísticamente relacionados aquí. El Shams diosa del sol, tal vez refleja la versión más antigua y pre-babilónico aún existente entre los árabes, donde el dios-luna Qamar se ha hecho cargo del pecado.</w:t>
      </w:r>
    </w:p>
    <w:p>
      <w:pPr>
        <w:pStyle w:val="Normal"/>
        <w:rPr>
          <w:lang w:val="es-ES"/>
        </w:rPr>
      </w:pPr>
      <w:r>
        <w:rPr>
          <w:lang w:val="es-ES"/>
        </w:rPr>
      </w:r>
    </w:p>
    <w:p>
      <w:pPr>
        <w:pStyle w:val="Normal"/>
        <w:rPr>
          <w:lang w:val="es-ES"/>
        </w:rPr>
      </w:pPr>
      <w:r>
        <w:rPr>
          <w:lang w:val="es-ES"/>
        </w:rPr>
        <w:t>El dios védico Surya, en cambio, era un toro solar. De acuerdo con los Asirios, el toro nació el sol. Krappe explica esta contradicción como derivados de la forma en que los cultos solares y lunares se sucedieron (cf. Cirlot, ibid.). La razón es en realidad más compleja, derivada de la explicación de las guerras celestes. Cirlot explica esto como:</w:t>
      </w:r>
    </w:p>
    <w:p>
      <w:pPr>
        <w:pStyle w:val="QUOTES"/>
        <w:ind w:left="360" w:right="194" w:hanging="0"/>
        <w:rPr>
          <w:lang w:val="es-ES"/>
        </w:rPr>
      </w:pPr>
      <w:r>
        <w:rPr>
          <w:lang w:val="es-ES"/>
        </w:rPr>
        <w:t>El toro lunar se convierte en energía solar, cuando el culto solar suplanta el culto más antiguo de la luna. Pero es muy posible que el toro es ante todo un símbolo lunar, ya que se equipara con la luna morfológicamente, en virtud de la semejanza de los cuernos de la luna creciente, al tiempo que debe ocupar el segundo lugar con el símbolo solar del león.</w:t>
      </w:r>
    </w:p>
    <w:p>
      <w:pPr>
        <w:pStyle w:val="QUOTES"/>
        <w:ind w:left="360" w:right="194" w:hanging="0"/>
        <w:rPr>
          <w:lang w:val="es-ES"/>
        </w:rPr>
      </w:pPr>
      <w:r>
        <w:rPr>
          <w:lang w:val="es-ES"/>
        </w:rPr>
      </w:r>
    </w:p>
    <w:p>
      <w:pPr>
        <w:pStyle w:val="QUOTES"/>
        <w:ind w:left="0" w:right="194" w:hanging="0"/>
        <w:rPr>
          <w:sz w:val="24"/>
          <w:szCs w:val="24"/>
          <w:lang w:val="es-ES"/>
        </w:rPr>
      </w:pPr>
      <w:r>
        <w:rPr>
          <w:sz w:val="24"/>
          <w:szCs w:val="24"/>
          <w:lang w:val="es-ES"/>
        </w:rPr>
        <w:t>Esta es la opinión expresada por Eliade también (cf. Cirlot, ibid.).</w:t>
      </w:r>
    </w:p>
    <w:p>
      <w:pPr>
        <w:pStyle w:val="QUOTES"/>
        <w:ind w:left="0" w:right="194" w:hanging="0"/>
        <w:rPr>
          <w:sz w:val="24"/>
          <w:szCs w:val="24"/>
          <w:lang w:val="es-ES"/>
        </w:rPr>
      </w:pPr>
      <w:r>
        <w:rPr>
          <w:sz w:val="24"/>
          <w:szCs w:val="24"/>
          <w:lang w:val="es-ES"/>
        </w:rPr>
        <w:br/>
        <w:t>No hay duda de que la luna creciente no es la Luna Nueva. Cirlot explica los puntos de vista de la secuencia de cambios de la luna donde el sol sale de nuevo fuera de la oscuridad de la noche y la luna creciente se deriva de la Luna Nueva (ibid., p. 215). Este simbolismo en los tiempos antiguos relacionados específicamente con los sistemas cósmicos de los misterios. El dios-luna era representada por los cuernos hacia arriba de la pantorrilla toro como un símbolo de la Media Luna Roja. No tiene nada que ver con el cálculo preciso del calendario, que es exactamente determinable para el segundo mes, y puede ser tan determinado por siglos de antelación. El sistema de observación de la Media Luna Roja se insiste en en el Judaísmo Cabalístico como parte de los Misterios.</w:t>
      </w:r>
    </w:p>
    <w:p>
      <w:pPr>
        <w:pStyle w:val="QUOTES"/>
        <w:ind w:left="0" w:right="194" w:hanging="0"/>
        <w:rPr>
          <w:sz w:val="24"/>
          <w:szCs w:val="24"/>
          <w:lang w:val="es-ES"/>
        </w:rPr>
      </w:pPr>
      <w:r>
        <w:rPr>
          <w:sz w:val="24"/>
          <w:szCs w:val="24"/>
          <w:lang w:val="es-ES"/>
        </w:rPr>
        <w:t xml:space="preserve">   </w:t>
      </w:r>
    </w:p>
    <w:p>
      <w:pPr>
        <w:pStyle w:val="QUOTES"/>
        <w:rPr>
          <w:lang w:val="es-ES"/>
        </w:rPr>
      </w:pPr>
      <w:r>
        <w:rPr>
          <w:lang w:val="es-ES"/>
        </w:rPr>
        <w:t>“</w:t>
      </w:r>
      <w:r>
        <w:rPr>
          <w:lang w:val="es-ES"/>
        </w:rPr>
        <w:t>mismo mes la luna completa la misma trayectoria ejecutado por el sol en un año ... Que contribuye en gran medida a la maduración de los arbustos y el crecimiento de los animales. (Cicerón). [Según Cirlot:] Esto ayuda a explicar el importante papel de las diosas lunares como Ishtar, Hathor, Anaitis, Artemis. El hombre desde tiempos remotos ha sido consciente de las relaciones entre la luna y las mareas, y de la conexión más misteriosa entre el ciclo lunar y el ciclo fisiológico de la mujer (Cirlot, ibid., p. 214).</w:t>
      </w:r>
    </w:p>
    <w:p>
      <w:pPr>
        <w:pStyle w:val="QUOTES"/>
        <w:ind w:left="0" w:right="194" w:hanging="0"/>
        <w:rPr>
          <w:sz w:val="24"/>
          <w:szCs w:val="24"/>
          <w:lang w:val="es-ES"/>
        </w:rPr>
      </w:pPr>
      <w:r>
        <w:rPr>
          <w:sz w:val="24"/>
          <w:szCs w:val="24"/>
          <w:lang w:val="es-ES"/>
        </w:rPr>
      </w:r>
    </w:p>
    <w:p>
      <w:pPr>
        <w:pStyle w:val="QUOTES"/>
        <w:ind w:left="0" w:right="194" w:hanging="0"/>
        <w:rPr>
          <w:sz w:val="24"/>
          <w:szCs w:val="24"/>
          <w:lang w:val="es-ES"/>
        </w:rPr>
      </w:pPr>
      <w:r>
        <w:rPr>
          <w:sz w:val="24"/>
          <w:szCs w:val="24"/>
          <w:lang w:val="es-ES"/>
        </w:rPr>
        <w:t>No hay duda de la relación de la Luna Nueva y las mareas se entendía y era perfectamente previsible desde los primeros tiempos. La incertidumbre de la observación fue introducido por los elementos de misterio, de lo que luego se convirtió en la Cábala para fines relacionados con los cultos de la fertilidad de los adoradores de la luna, con la complicidad de las cargas de las tradiciones de los fariseos, y especialmente en el sistema rabínico.</w:t>
        <w:br/>
        <w:br/>
        <w:t>Hubo una serie de ceremonias en la Luna Nueva y Frazer registra que la Luna Nueva es representada por una vaca entre los minoicos, y esto, aparentemente, representa la unión simbólica del sol y la luna (The Golden Bough, iv, 71 y ss). Se estimó asimismo que el marido del sol por las antiguas sociedades agrícolas, tanto en el este y el hemisferio occidental. Los japoneses tienen la luna como hombre, sino como el hermano de la diosa del sol, no como consorte. Los babilonios originalmente tenía la luna tenía prioridad sobre el sol y fue contado por su padre (Frazer, Ibíd., Vi, 139 n.). Así, la madrugada sacrificios que encontramos en la Biblia en el Éxodo. Este análisis se ve en la secuencia de los niveles en el zigurat de Babilonia. Esta no es la torre asociado con Nimrod y Abraham. Budge observa que los niveles por el sol y Venus eran de oro (la cuarta) y amarillo (quinto), respectivamente. La luna estaba en el más alto (séptimo) nivel. Los colores estaban asociados con el oro amarillo y plata, quizás (u oro blanco), que también vemos en el sistema de cría. Los siete niveles se refieren de nuevo a los ascensos chamánica de los cielos y aparecen de nuevo en el Judaísmo Cabalístico como el ascenso de los carros en el misticismo Merkabah a través de las siete salas del Hekkalot o hekalot (cf. Kaplan Meditación y Cábala, 1982, pp 35 - 37, 294-295; Drury, Diccionario de la mística y el ocultismo, 1985, páginas 104, 113, 177 y siguientes).</w:t>
        <w:br/>
      </w:r>
    </w:p>
    <w:p>
      <w:pPr>
        <w:pStyle w:val="Normal"/>
        <w:ind w:right="0" w:hanging="0"/>
        <w:rPr>
          <w:szCs w:val="24"/>
          <w:lang w:val="es-ES"/>
        </w:rPr>
      </w:pPr>
      <w:r>
        <w:rPr>
          <w:szCs w:val="24"/>
          <w:lang w:val="es-ES"/>
        </w:rPr>
        <w:t>No hay duda de que la luna creciente no es la Luna Nueva. Cirlot explica los puntos de vista de la secuencia de cambios de la luna donde el sol sale de nuevo fuera de la oscuridad de la noche y la luna creciente se deriva de la Luna Nueva (ibid., p. 215). Este simbolismo en los tiempos antiguos relacionados específicamente con los sistemas cósmicos de los misterios. El dios-luna era representada por los cuernos hacia arriba de la pantorrilla toro como un símbolo de la Media Luna Roja. No tiene nada que ver con el cálculo preciso del calendario, que es exactamente determinable para el segundo mes, y puede ser tan determinado por siglos de antelación. El sistema de observación de la Media Luna Roja se insiste en en el Judaísmo Cabalístico como parte de los Misterios.</w:t>
      </w:r>
    </w:p>
    <w:p>
      <w:pPr>
        <w:pStyle w:val="QUOTES"/>
        <w:rPr>
          <w:lang w:val="es-ES"/>
        </w:rPr>
      </w:pPr>
      <w:r>
        <w:rPr>
          <w:lang w:val="es-ES"/>
        </w:rPr>
        <w:t>‘</w:t>
      </w:r>
      <w:r>
        <w:rPr>
          <w:lang w:val="es-ES"/>
        </w:rPr>
        <w:t>Mismo mes la luna completa la misma trayectoria ejecutado por el sol en un año ... Que contribuye en gran medida a la maduración de los arbustos y el crecimiento de los animales (Cicerón). [Según Cirlot:] Esto ayuda a explicar el importante papel de las diosas lunares como Ishtar, Hathor, Anaitis, Artemis. El hombre desde tiempos remotos ha sido consciente de las relaciones entre la luna y las mareas, y de la conexión más misteriosa entre el ciclo lunar y el ciclo fisiológico de la mujer (Cirlot, ibid., P. 214).</w:t>
      </w:r>
    </w:p>
    <w:p>
      <w:pPr>
        <w:pStyle w:val="Normal"/>
        <w:ind w:right="0" w:hanging="0"/>
        <w:rPr>
          <w:szCs w:val="24"/>
          <w:lang w:val="es-ES"/>
        </w:rPr>
      </w:pPr>
      <w:r>
        <w:rPr>
          <w:szCs w:val="24"/>
          <w:lang w:val="es-ES"/>
        </w:rPr>
        <w:br/>
        <w:t>No hay duda de la relación de la Luna Nueva y las mareas se entendía y era perfectamente previsible desde los primeros tiempos. La incertidumbre de la observación fue introducido por los elementos de misterio, de lo que luego se convirtió en la Cábala para fines relacionados con los cultos de la fertilidad de los adoradores de la luna, con la complicidad de las cargas de las tradiciones de los fariseos, y especialmente en el sistema rabínico.</w:t>
      </w:r>
    </w:p>
    <w:p>
      <w:pPr>
        <w:pStyle w:val="Normal"/>
        <w:ind w:right="0" w:hanging="0"/>
        <w:rPr>
          <w:szCs w:val="24"/>
          <w:lang w:val="es-ES"/>
        </w:rPr>
      </w:pPr>
      <w:r>
        <w:rPr>
          <w:szCs w:val="24"/>
          <w:lang w:val="es-ES"/>
        </w:rPr>
      </w:r>
    </w:p>
    <w:p>
      <w:pPr>
        <w:pStyle w:val="Normal"/>
        <w:ind w:right="0" w:hanging="0"/>
        <w:rPr/>
      </w:pPr>
      <w:r>
        <w:rPr>
          <w:szCs w:val="24"/>
          <w:lang w:val="es-ES"/>
        </w:rPr>
        <w:t>Hubo una serie de ceremonias en la Luna Nueva y Frazer registra que la Luna Nueva es representada por una vaca entre los minoicos, y esto, aparentemente, representa la unión simbólica del sol y la luna (</w:t>
      </w:r>
      <w:r>
        <w:rPr>
          <w:i/>
          <w:szCs w:val="24"/>
          <w:lang w:val="es-ES"/>
        </w:rPr>
        <w:t>The Golden Bough</w:t>
      </w:r>
      <w:r>
        <w:rPr>
          <w:szCs w:val="24"/>
          <w:lang w:val="es-ES"/>
        </w:rPr>
        <w:t xml:space="preserve">, iv, 71 y ss). Se estimó asimismo que el marido del sol por las antiguas sociedades agrícolas, tanto en el este y el hemisferio occidental. Los japoneses tienen la luna como hombre, sino como el hermano de la diosa del sol, no como consorte. Los babilonios originalmente tenía la luna tenía prioridad sobre el sol y fue contado por su padre (Frazer, ibíd., Vi, 139 n.). Así, la madrugada sacrificios que encontramos en la Biblia en el Éxodo. Este análisis se ve en la secuencia de los niveles en el zigurat de Babilonia. Esta no es la torre asociado con Nimrod y Abraham. Budge observa que los niveles por el sol y Venus eran de oro (la cuarta) y amarillo (quinto), respectivamente. La luna estaba en el más alto (séptimo) nivel. Los colores estaban asociados con el oro amarillo y plata, quizás (u oro blanco), que también vemos en el sistema de cría. Los siete niveles se refieren de nuevo a los ascensos chamánica de los cielos y aparecen de nuevo en el Judaísmo Cabalístico como el ascenso de los carros en el misticismo Merkabah a través de las siete salas del Hekkalot o hekalot </w:t>
      </w:r>
      <w:r>
        <w:rPr>
          <w:lang w:val="es-ES"/>
        </w:rPr>
        <w:t xml:space="preserve">(cf. Kaplan </w:t>
      </w:r>
      <w:r>
        <w:rPr>
          <w:i/>
          <w:lang w:val="es-ES"/>
        </w:rPr>
        <w:t>Meditation and Kabbalah</w:t>
      </w:r>
      <w:r>
        <w:rPr>
          <w:lang w:val="es-ES"/>
        </w:rPr>
        <w:t xml:space="preserve">, 1982, pp. 35-37; 294-295; Drury, </w:t>
      </w:r>
      <w:r>
        <w:rPr>
          <w:i/>
          <w:lang w:val="es-ES"/>
        </w:rPr>
        <w:t>Dictionary of Mysticism and the Occult</w:t>
      </w:r>
      <w:r>
        <w:rPr>
          <w:lang w:val="es-ES"/>
        </w:rPr>
        <w:t xml:space="preserve">, 1985, pp. 104, 113, 177 et seqq). </w:t>
      </w:r>
    </w:p>
    <w:p>
      <w:pPr>
        <w:pStyle w:val="Normal"/>
        <w:rPr>
          <w:lang w:val="es-ES"/>
        </w:rPr>
      </w:pPr>
      <w:r>
        <w:rPr>
          <w:lang w:val="es-ES"/>
        </w:rPr>
      </w:r>
    </w:p>
    <w:p>
      <w:pPr>
        <w:pStyle w:val="Normal"/>
        <w:rPr>
          <w:b/>
          <w:b/>
          <w:lang w:val="es-ES" w:eastAsia="en-AU"/>
        </w:rPr>
      </w:pPr>
      <w:r>
        <w:rPr>
          <w:b/>
          <w:lang w:val="es-ES" w:eastAsia="en-AU"/>
        </w:rPr>
        <w:t>El Dedo de Ashirat</w:t>
      </w:r>
    </w:p>
    <w:p>
      <w:pPr>
        <w:pStyle w:val="Normal"/>
        <w:rPr>
          <w:szCs w:val="24"/>
          <w:bdr w:val="single" w:sz="8" w:space="0" w:color="F5F5F5"/>
          <w:shd w:fill="F5F5F5" w:val="clear"/>
          <w:lang w:val="es-ES" w:eastAsia="en-AU"/>
        </w:rPr>
      </w:pPr>
      <w:r>
        <w:rPr>
          <w:szCs w:val="24"/>
          <w:lang w:val="es-ES" w:eastAsia="en-AU"/>
        </w:rPr>
        <w:t>Sabemos por el registro arqueológico que la luna creciente se asoció con el sistema trino, tal como se le llamaba el dedo de Ashirat y fue utilizado como un indicador de tiempo específico, no sólo en Palestina, sino también en el ejército egipcio. La media luna fue vista como la uña de la diosa de señas.</w:t>
      </w:r>
    </w:p>
    <w:p>
      <w:pPr>
        <w:pStyle w:val="Normal"/>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rPr>
          <w:szCs w:val="24"/>
          <w:bdr w:val="single" w:sz="8" w:space="0" w:color="F5F5F5"/>
          <w:shd w:fill="F5F5F5" w:val="clear"/>
          <w:lang w:val="es-ES" w:eastAsia="en-AU"/>
        </w:rPr>
      </w:pPr>
      <w:r>
        <w:rPr>
          <w:szCs w:val="24"/>
          <w:lang w:val="es-ES" w:eastAsia="en-AU"/>
        </w:rPr>
        <w:t xml:space="preserve">La ciudad fortificada de Taanak en Canaán estaba en la antigua carretera militar Egipcio a través de Canaán a Siria. </w:t>
      </w:r>
      <w:r>
        <w:rPr>
          <w:lang w:val="es-ES" w:eastAsia="en-AU"/>
        </w:rPr>
        <w:t>El nombre está en egipcio, asirio y fuentes de OT</w:t>
      </w:r>
      <w:r>
        <w:rPr>
          <w:sz w:val="22"/>
          <w:szCs w:val="22"/>
          <w:lang w:val="es-ES" w:eastAsia="en-AU"/>
        </w:rPr>
        <w:t>.</w:t>
      </w:r>
      <w:r>
        <w:rPr>
          <w:szCs w:val="24"/>
          <w:lang w:val="es-ES" w:eastAsia="en-AU"/>
        </w:rPr>
        <w:t>. Fue descubierto como era de esperar en Tel Ta  nek. Ernst Sellin excavación  de 1901 descubrió inscripciones cuneiformes, que "rara vez salen a la luz en Palestina". Las tabletas fueron cartas al rey de Taanak Ishtarjasher cuyo nombre se asocia a la diosa babilónica Istar o la Semana Santa en el mundo anglosajón. Una de las cartas fue escrita por un general egipcio. Era una instrucción de un informe de Ishtarjasher. Se dijo:</w:t>
      </w:r>
    </w:p>
    <w:p>
      <w:pPr>
        <w:pStyle w:val="QUOTES"/>
        <w:rPr>
          <w:szCs w:val="24"/>
          <w:bdr w:val="single" w:sz="8" w:space="0" w:color="F5F5F5"/>
          <w:shd w:fill="F5F5F5" w:val="clear"/>
          <w:lang w:val="es-ES" w:eastAsia="en-AU"/>
        </w:rPr>
      </w:pPr>
      <w:r>
        <w:rPr>
          <w:lang w:val="es-ES" w:eastAsia="en-AU"/>
        </w:rPr>
        <w:t>Todo lo que oyes tú me escribe desde allí, para que yo pueda entender. Si el dedo de Ashirat espectáculo en sí, me gustaría tomar la atención de ella y obedecerla. Y haz tú lo informe a mí el signo y la misma materia (Erich Zehren, la media luna y el toro, tr James Cleugh, Hawthorn, NY, p. 190).</w:t>
      </w:r>
    </w:p>
    <w:p>
      <w:pPr>
        <w:pStyle w:val="Normal"/>
        <w:rPr>
          <w:szCs w:val="24"/>
          <w:lang w:val="es-ES" w:eastAsia="en-AU"/>
        </w:rPr>
      </w:pPr>
      <w:r>
        <w:rPr>
          <w:szCs w:val="24"/>
          <w:bdr w:val="single" w:sz="8" w:space="0" w:color="F5F5F5"/>
          <w:shd w:fill="F5F5F5" w:val="clear"/>
          <w:lang w:val="es-ES" w:eastAsia="en-AU"/>
        </w:rPr>
        <w:br/>
      </w:r>
      <w:r>
        <w:rPr>
          <w:szCs w:val="24"/>
          <w:lang w:val="es-ES" w:eastAsia="en-AU"/>
        </w:rPr>
        <w:t>Zehren Ashirat identifica como la diosa estrella de Canaán, y análoga a Ishtar y Inanna. Se identifica el texto como una referencia a la luna creciente como el dedo, que es visible en la forma de la luna creciente hacia el final del mes (ibid.). Así, el general egipcio indica una fecha específica. Cuando el dedo de Ashirat, es decir, la luna creciente, aparece y se aproxima a Venus (Ashirat) que se espera un informe. Esta mención del dedo de la diosa gran estrella fue utilizado para indicar justo antes o justo después de la luna nueva (ibíd., p. 191) que fue la conjunción.</w:t>
      </w:r>
    </w:p>
    <w:p>
      <w:pPr>
        <w:pStyle w:val="Normal"/>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rPr>
          <w:b/>
          <w:b/>
          <w:i/>
          <w:i/>
          <w:lang w:val="es-ES" w:eastAsia="en-AU"/>
        </w:rPr>
      </w:pPr>
      <w:r>
        <w:rPr>
          <w:b/>
          <w:i/>
          <w:lang w:val="es-ES" w:eastAsia="en-AU"/>
        </w:rPr>
        <w:t>El Toro</w:t>
      </w:r>
    </w:p>
    <w:p>
      <w:pPr>
        <w:pStyle w:val="Normal"/>
        <w:rPr>
          <w:szCs w:val="24"/>
          <w:bdr w:val="single" w:sz="8" w:space="0" w:color="F5F5F5"/>
          <w:shd w:fill="F5F5F5" w:val="clear"/>
          <w:lang w:val="es-ES" w:eastAsia="en-AU"/>
        </w:rPr>
      </w:pPr>
      <w:r>
        <w:rPr>
          <w:szCs w:val="24"/>
          <w:lang w:val="es-ES" w:eastAsia="en-AU"/>
        </w:rPr>
        <w:t xml:space="preserve">La transferencia de los simbolismo del toro de Osiris, que era antiguamente un dios del maíz y producir, es sostenida por Frazer tener su origen en la influencia de la Mesopotamia. Frazer sostiene que la Mnevis toro sagrado de Heliópolis se ha considerado una encarnación del dios-sol (ibid., IV, p. 72) que se encuentra el mismo concepto entre los cretenses. Los ocho períodos de un año de los ciclos cretenses parecen relacionarse más con los ciclos lunares, como una doble Olimpiada en una forma antigua del sistema de diecinueve años (ver el artículo </w:t>
      </w:r>
      <w:r>
        <w:rPr>
          <w:bCs/>
          <w:i/>
          <w:color w:val="0000FF"/>
          <w:lang w:val="es-ES"/>
        </w:rPr>
        <w:t>El Calendario de Dios [156]</w:t>
      </w:r>
      <w:r>
        <w:rPr>
          <w:bCs/>
          <w:lang w:val="es-ES"/>
        </w:rPr>
        <w:t>).</w:t>
      </w:r>
      <w:r>
        <w:rPr>
          <w:b/>
          <w:bCs/>
          <w:lang w:val="es-ES"/>
        </w:rPr>
        <w:t xml:space="preserve"> </w:t>
      </w:r>
      <w:r>
        <w:rPr>
          <w:szCs w:val="24"/>
          <w:lang w:val="es-ES" w:eastAsia="en-AU"/>
        </w:rPr>
        <w:t>Un título de los faraones durante miles de años era poderoso toro (ibid.).</w:t>
      </w:r>
    </w:p>
    <w:p>
      <w:pPr>
        <w:pStyle w:val="Normal"/>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rPr>
          <w:lang w:val="es-ES"/>
        </w:rPr>
      </w:pPr>
      <w:r>
        <w:rPr>
          <w:szCs w:val="24"/>
          <w:lang w:val="es-ES" w:eastAsia="en-AU"/>
        </w:rPr>
        <w:t>La identificación del toro o becerro de oro con Moloch viene de la práctica de los Cartagineses, y probablemente todo el mundo púnico, a sacrificar a sus hijos a Moloch o Malcom, que los coloca en los brazos de la estatua de bronce de la bestia que había una cabeza de un becerro (es decir, con los cuernos como una media luna). Los niños rodó sobre el fuego en el frente y fueron asesinados. Esto puede ser similar a la tradición del Minotauro en Creta (Frazer, ibíd., IV, p. 75). Por lo tanto, el tabernáculo de Moloch se puede identificar con el becerro del pecado en el Sinaí.</w:t>
      </w:r>
    </w:p>
    <w:p>
      <w:pPr>
        <w:pStyle w:val="Normal"/>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rPr>
          <w:szCs w:val="24"/>
          <w:lang w:val="es-ES" w:eastAsia="en-AU"/>
        </w:rPr>
      </w:pPr>
      <w:r>
        <w:rPr>
          <w:szCs w:val="24"/>
          <w:lang w:val="es-ES" w:eastAsia="en-AU"/>
        </w:rPr>
        <w:t>Esta adoración insidiosa de Moloc, o Chemosh, o el Dios Luna, como el becerro de oro del Sinaí, como le llamaban de diversas maneras, involucraba el sacrificio y también la alimentación de los niños. Era una abominación al Señor. De acuerdo con la MacGeoghegan abate, la adoración del becerro de oro fue llevada a cabo por los milesios en Irlanda, como la divinidad de segundo por detrás del roble sagrado y muérdago, hasta el advenimiento del cristianismo (MacGeoghegan-Mitchell, ibid., p. 65). Esta religión del Dios  trino de los Arios era endémica entre los fenicios, cartagineses, galos, escitas, griegos y romanos. Esta es la razón por la Trinidad fue introducida, por lo que defendió firmemente por ellos. El consumo de los niños y de perros continuó hasta la destrucción de Cartago. La que se detuvo entre los cartagineses en el reinado de Darío I, quien lo consideró bárbaro. Los milesios irlandeses no estaban solos en este sacrificar y comer carne humana (a menudo por razones mágicas), como registros de Polibio, que [H] Aníbal rechazó la proposición hecha a él por los galos, de comer carne humana. Era endémica de los irlandeses, galos, britanos, españoles, escitas y otras naciones. Los escoceses de Gran Bretaña fueron observados por Jerónimo, cuando los vio en la Galia, a los comedores de carne humana en su época, a finales del siglo IV (cf. MacGeoghegan, ibid., p. 67).</w:t>
      </w:r>
    </w:p>
    <w:p>
      <w:pPr>
        <w:pStyle w:val="Normal"/>
        <w:rPr>
          <w:szCs w:val="24"/>
          <w:lang w:val="es-ES" w:eastAsia="en-AU"/>
        </w:rPr>
      </w:pPr>
      <w:r>
        <w:rPr>
          <w:szCs w:val="24"/>
          <w:lang w:val="es-ES" w:eastAsia="en-AU"/>
        </w:rPr>
      </w:r>
    </w:p>
    <w:p>
      <w:pPr>
        <w:pStyle w:val="Normal"/>
        <w:rPr/>
      </w:pPr>
      <w:r>
        <w:rPr>
          <w:szCs w:val="24"/>
          <w:lang w:val="es-ES" w:eastAsia="en-AU"/>
        </w:rPr>
        <w:t xml:space="preserve">La luna creciente y la estrella con ella, que ha penetrado incluso el Islam, están asociados con el culto. Jones y Pennick </w:t>
      </w:r>
      <w:r>
        <w:rPr>
          <w:lang w:val="es-ES"/>
        </w:rPr>
        <w:t>(</w:t>
      </w:r>
      <w:r>
        <w:rPr>
          <w:i/>
          <w:lang w:val="es-ES"/>
        </w:rPr>
        <w:t>A History of Pagan Europe</w:t>
      </w:r>
      <w:r>
        <w:rPr>
          <w:lang w:val="es-ES"/>
        </w:rPr>
        <w:t>, Routledge, London and New York, 1995, pp. 77ff.)</w:t>
      </w:r>
      <w:r>
        <w:rPr>
          <w:szCs w:val="24"/>
          <w:lang w:val="es-ES" w:eastAsia="en-AU"/>
        </w:rPr>
        <w:t xml:space="preserve"> señala que la media luna y la estrella del Islam motivo recuerda el culto de la Luna Sin Dios, que había subsumido ya la adoración de la tres diosas </w:t>
      </w:r>
      <w:r>
        <w:rPr>
          <w:i/>
          <w:lang w:val="es-ES"/>
        </w:rPr>
        <w:t>Al’lat,</w:t>
      </w:r>
      <w:r>
        <w:rPr>
          <w:lang w:val="es-ES"/>
        </w:rPr>
        <w:t xml:space="preserve"> </w:t>
      </w:r>
      <w:r>
        <w:rPr>
          <w:i/>
          <w:lang w:val="es-ES"/>
        </w:rPr>
        <w:t>Al-Uzzah</w:t>
      </w:r>
      <w:r>
        <w:rPr>
          <w:lang w:val="es-ES"/>
        </w:rPr>
        <w:t xml:space="preserve"> and </w:t>
      </w:r>
      <w:r>
        <w:rPr>
          <w:i/>
          <w:lang w:val="es-ES"/>
        </w:rPr>
        <w:t>Manat</w:t>
      </w:r>
      <w:r>
        <w:rPr>
          <w:lang w:val="es-ES"/>
        </w:rPr>
        <w:t>.</w:t>
      </w:r>
      <w:r>
        <w:rPr>
          <w:szCs w:val="24"/>
          <w:lang w:val="es-ES" w:eastAsia="en-AU"/>
        </w:rPr>
        <w:t xml:space="preserve"> El sistema Trino era endémico a los arios, y se encontró entre los celtas en las formas similares del sistema Trino, y las tres diosas, de los cuales uno era Brigit. Ellos y el sistema Trino eran parte del mismo sistema de los bosques sagrados, y el Dios Luna, que los adherentes también adoraban. Los bosques sagrados fueron dispersados </w:t>
      </w:r>
      <w:r>
        <w:rPr>
          <w:rFonts w:cs="Cambria Math" w:ascii="Cambria Math" w:hAnsi="Cambria Math"/>
          <w:szCs w:val="24"/>
          <w:lang w:val="es-ES" w:eastAsia="en-AU"/>
        </w:rPr>
        <w:t>​​</w:t>
      </w:r>
      <w:r>
        <w:rPr>
          <w:szCs w:val="24"/>
          <w:lang w:val="es-ES" w:eastAsia="en-AU"/>
        </w:rPr>
        <w:t>con entrañas humanas, e incluso a los druidas no entrar en ellos en determinados momentos. Cerdeña fue una fortaleza de este sistema pagano hasta el siglo XI, sobornando a los magistrados que lo ignoran.</w:t>
      </w:r>
    </w:p>
    <w:p>
      <w:pPr>
        <w:pStyle w:val="QUOTES"/>
        <w:rPr/>
      </w:pPr>
      <w:r>
        <w:rPr>
          <w:szCs w:val="24"/>
          <w:lang w:val="es-ES" w:eastAsia="en-AU"/>
        </w:rPr>
        <w:t>(Levítico 18:21).</w:t>
      </w:r>
      <w:r>
        <w:rPr>
          <w:vertAlign w:val="superscript"/>
          <w:lang w:val="es-ES" w:eastAsia="en-AU"/>
        </w:rPr>
        <w:t xml:space="preserve"> </w:t>
      </w:r>
      <w:r>
        <w:rPr>
          <w:lang w:val="es-ES" w:eastAsia="en-AU"/>
        </w:rPr>
        <w:t>»No ofrezcas ningún hijo tuyo a Moloc, para que sea quemado. No deshonres así el nombre de tu Dios. Yo soy el Señor. (RVC)</w:t>
      </w:r>
    </w:p>
    <w:p>
      <w:pPr>
        <w:pStyle w:val="Normal"/>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ind w:right="0" w:hanging="0"/>
        <w:rPr>
          <w:szCs w:val="24"/>
          <w:lang w:val="es-ES" w:eastAsia="en-AU"/>
        </w:rPr>
      </w:pPr>
      <w:r>
        <w:rPr>
          <w:szCs w:val="24"/>
          <w:lang w:val="es-ES" w:eastAsia="en-AU"/>
        </w:rPr>
        <w:t xml:space="preserve">El sistema era antiguo en Irlanda, y el comer carne humana era común tanto allí como entre los escoceses, que originalmente llegó a Escocia a través de Irlanda, cuando se llamaba Escocia. Los anglosajones no eran inmunes a ella. Las excavaciones recientes de los megalitos en el condado de Sligo muestran las tumbas masivas que de miles y miles de seres humanos, más que podría haber sido apoyado por el país en torno a ellos. Hay cientos de estos tipos de sitios de entierro en Irlanda, pero Sligo parece ser un sitio importante. Los arqueólogos han señalado recientemente, que las personas fueron cremados utilizando su propia grasa y luego (como un erudito lo puso en una entrevista de radio), fueron "aparentemente desenterrados para una fiesta por sus familias, o por ejemplo, en una fecha posterior". La conclusión obvia es que se ignoró por el momento (como MacGeoghegan hizo cuando tomó nota de las prácticas funerarias). El hecho es que los niños los seres humanos y en su mayoría eran asados </w:t>
      </w:r>
      <w:r>
        <w:rPr>
          <w:rFonts w:cs="Cambria Math" w:ascii="Cambria Math" w:hAnsi="Cambria Math"/>
          <w:szCs w:val="24"/>
          <w:lang w:val="es-ES" w:eastAsia="en-AU"/>
        </w:rPr>
        <w:t>​​</w:t>
      </w:r>
      <w:r>
        <w:rPr>
          <w:szCs w:val="24"/>
          <w:lang w:val="es-ES" w:eastAsia="en-AU"/>
        </w:rPr>
        <w:t>en imágenes del dios, o en materia de incendios, a lo largo de la raza aria y en el mundo fenicio. Romano-celta y madres fenicios lo tomaron como una cuestión de orgullo que puedan consolar a sus hijos sin emoción, mientras eran quemados vivos en el nombre de la piedad, y los gritos fueron cubiertos por el tambor y las trompetas (cf. también MacGeoghegan, ibid., pp. 65-73).</w:t>
      </w:r>
    </w:p>
    <w:p>
      <w:pPr>
        <w:pStyle w:val="Normal"/>
        <w:ind w:right="0" w:hanging="0"/>
        <w:rPr/>
      </w:pPr>
      <w:r>
        <w:rPr>
          <w:szCs w:val="24"/>
          <w:bdr w:val="single" w:sz="8" w:space="0" w:color="F5F5F5"/>
          <w:shd w:fill="F5F5F5" w:val="clear"/>
          <w:lang w:val="es-ES" w:eastAsia="en-AU"/>
        </w:rPr>
        <w:br/>
      </w:r>
      <w:r>
        <w:rPr>
          <w:szCs w:val="24"/>
          <w:lang w:val="es-ES" w:eastAsia="en-AU"/>
        </w:rPr>
        <w:t>Las costumbres se encuentran en Tiro y entre los fenicios, y continuaron por un largo tiempo allí y entre los cananeos. Los que no tienen hijos los compraron a los pobres, para que no se corta de un sacrificio adecuado. Los niños que fueron quemados fueron emitidos ya sea en el horno o en una estatua de Saturno, que se prendió fuego. La derrota de Cartago por Agatocles fue atribuida por ellos a los que habían sacrificado niños de secundaria de calidad, siendo hijos de extranjeros y los esclavos, al dios en forma de Saturno (de ahí la Saturnalia), en lugar de sus hijos siempre de primera de calidad. A continuación, ofreció a 200 niños de primera calidad y trescientos ciudadanos que voluntariamente se ofrecieron para apaciguar al dios de su crimen de negligencia (MacGeoghegan, pp 67-68).</w:t>
      </w:r>
    </w:p>
    <w:p>
      <w:pPr>
        <w:pStyle w:val="Normal"/>
        <w:rPr>
          <w:szCs w:val="24"/>
          <w:lang w:val="es-ES" w:eastAsia="en-AU"/>
        </w:rPr>
      </w:pPr>
      <w:r>
        <w:rPr>
          <w:szCs w:val="24"/>
          <w:bdr w:val="single" w:sz="8" w:space="0" w:color="F5F5F5"/>
          <w:shd w:fill="F5F5F5" w:val="clear"/>
          <w:lang w:val="es-ES" w:eastAsia="en-AU"/>
        </w:rPr>
        <w:br/>
      </w:r>
      <w:r>
        <w:rPr>
          <w:szCs w:val="24"/>
          <w:lang w:val="es-ES" w:eastAsia="en-AU"/>
        </w:rPr>
        <w:t xml:space="preserve">Este culto de adoración del Dios Luna como el Becerro de Oro o Moloch o el Dios trino, que la Trinidad es la derivación moderna, es la forma más perversa de la barbarie humana, y Dios lo condena y su sistema. El sistema se ha conservado hasta hoy (ver los artículos </w:t>
      </w:r>
      <w:hyperlink r:id="rId8">
        <w:r>
          <w:rPr>
            <w:rStyle w:val="InternetLink"/>
            <w:bCs/>
            <w:i/>
            <w:lang w:val="es-ES"/>
          </w:rPr>
          <w:t>Los Orígenes de la Navidad e de las Pascuas Floridas [235]</w:t>
        </w:r>
      </w:hyperlink>
      <w:r>
        <w:rPr>
          <w:b/>
          <w:bCs/>
          <w:lang w:val="es-ES"/>
        </w:rPr>
        <w:t xml:space="preserve"> </w:t>
      </w:r>
      <w:r>
        <w:rPr>
          <w:szCs w:val="24"/>
          <w:lang w:val="es-ES" w:eastAsia="en-AU"/>
        </w:rPr>
        <w:t xml:space="preserve">y </w:t>
      </w:r>
      <w:hyperlink r:id="rId9">
        <w:r>
          <w:rPr>
            <w:rStyle w:val="InternetLink"/>
            <w:bCs/>
            <w:i/>
            <w:lang w:val="es-ES"/>
          </w:rPr>
          <w:t>La Doctrina del Pecado Original, Parte 1: El Jardín del Edén [246]</w:t>
        </w:r>
      </w:hyperlink>
      <w:r>
        <w:rPr>
          <w:lang w:val="es-ES"/>
        </w:rPr>
        <w:t xml:space="preserve">). </w:t>
      </w:r>
    </w:p>
    <w:p>
      <w:pPr>
        <w:pStyle w:val="Normal"/>
        <w:ind w:right="0" w:hanging="0"/>
        <w:rPr>
          <w:szCs w:val="24"/>
          <w:bdr w:val="single" w:sz="8" w:space="0" w:color="F5F5F5"/>
          <w:shd w:fill="F5F5F5" w:val="clear"/>
          <w:lang w:val="es-ES" w:eastAsia="en-AU"/>
        </w:rPr>
      </w:pPr>
      <w:r>
        <w:rPr>
          <w:szCs w:val="24"/>
          <w:bdr w:val="single" w:sz="8" w:space="0" w:color="F5F5F5"/>
          <w:shd w:fill="F5F5F5" w:val="clear"/>
          <w:lang w:val="es-ES" w:eastAsia="en-AU"/>
        </w:rPr>
        <w:br/>
      </w:r>
      <w:r>
        <w:rPr>
          <w:szCs w:val="24"/>
          <w:lang w:val="es-ES" w:eastAsia="en-AU"/>
        </w:rPr>
        <w:t>El ternero se identifica con el dios-luna cuyos cuernos son la luna creciente observada desde el énfasis falsa y variable, a diferencia de la verdadera Luna Nueva de la conjunción, que no es variable y se puede medir al segundo exacto. La identificación de esta media luna idólatras también se identifica con la estrella de la mañana o Venus, lo que la Biblia representa al dios de este mundo hasta el segundo advenimiento del Mesías, cuando él asume que el rango (cf. Ap 2:28; 22:16).</w:t>
      </w:r>
    </w:p>
    <w:p>
      <w:pPr>
        <w:pStyle w:val="Normal"/>
        <w:ind w:right="0" w:hanging="0"/>
        <w:rPr>
          <w:szCs w:val="24"/>
          <w:bdr w:val="single" w:sz="8" w:space="0" w:color="F5F5F5"/>
          <w:shd w:fill="F5F5F5" w:val="clear"/>
          <w:lang w:val="es-ES" w:eastAsia="en-AU"/>
        </w:rPr>
      </w:pPr>
      <w:r>
        <w:rPr>
          <w:szCs w:val="24"/>
          <w:bdr w:val="single" w:sz="8" w:space="0" w:color="F5F5F5"/>
          <w:shd w:fill="F5F5F5" w:val="clear"/>
          <w:lang w:val="es-ES" w:eastAsia="en-AU"/>
        </w:rPr>
      </w:r>
    </w:p>
    <w:p>
      <w:pPr>
        <w:pStyle w:val="Normal"/>
        <w:ind w:right="0" w:hanging="0"/>
        <w:rPr>
          <w:lang w:val="es-ES"/>
        </w:rPr>
      </w:pPr>
      <w:r>
        <w:rPr>
          <w:szCs w:val="24"/>
          <w:lang w:val="es-ES" w:eastAsia="en-AU"/>
        </w:rPr>
        <w:t>La estrella de la mañana fue en la antigüedad, aparentemente también se identifica con el culto a Adonis (Frazer, Ibíd., V, 258 f). El sacrificio humano fue impuesto a la siembra de este culto de la estrella de la mañana (Frazer, ibíd., VII, 238). Los términos en Isaías 14:12 se refieren al Día de las Estrellas, Estrellas de la Mañana o Lucifer (en latín, fósforo) que significa portador de luz. Se identifica con el sistema babilónico, ya que constituye el núcleo del sistema mundo religioso como se identifica en el Apocalipsis. Ishtar, como Estrella de la Mañana es también Lucifer como portador de la luz, y esas funciones serán asumidas por el Mesías y los elegidos. Es por eso que Mariolatría es el sistema de la diosa-madre de la reina del cielo.</w:t>
      </w:r>
    </w:p>
    <w:p>
      <w:pPr>
        <w:pStyle w:val="Normal"/>
        <w:rPr/>
      </w:pPr>
      <w:r>
        <w:rPr>
          <w:szCs w:val="24"/>
          <w:bdr w:val="single" w:sz="8" w:space="0" w:color="F5F5F5"/>
          <w:shd w:fill="F5F5F5" w:val="clear"/>
          <w:lang w:val="es-ES" w:eastAsia="en-AU"/>
        </w:rPr>
        <w:br/>
      </w:r>
      <w:r>
        <w:rPr>
          <w:szCs w:val="24"/>
          <w:lang w:val="es-ES" w:eastAsia="en-AU"/>
        </w:rPr>
        <w:t>Por lo tanto los dos aspectos del toro como la media luna y la estrella de la mañana estaban atadas absolutamente a la idolatría. Ambos aspectos involucrados los sacrificios humanos a la vez. El tabernáculo de Moloc y la estrella de Raiphan o Chiun se relaciona así con la media luna y el sistema de estrella de la mañana. Mesías les llevará más y eliminar todo vestigio de su observación de lo que se refiere al sistema de la Biblia. Se trata de una burda perversión del sistema bíblico y el calendario de Dios.</w:t>
      </w:r>
    </w:p>
    <w:p>
      <w:pPr>
        <w:pStyle w:val="Normal"/>
        <w:rPr/>
      </w:pPr>
      <w:r>
        <w:rPr>
          <w:szCs w:val="24"/>
          <w:bdr w:val="single" w:sz="8" w:space="0" w:color="F5F5F5"/>
          <w:shd w:fill="F5F5F5" w:val="clear"/>
          <w:lang w:val="es-ES" w:eastAsia="en-AU"/>
        </w:rPr>
        <w:br/>
      </w:r>
      <w:r>
        <w:rPr>
          <w:szCs w:val="24"/>
          <w:lang w:val="es-ES" w:eastAsia="en-AU"/>
        </w:rPr>
        <w:t>Para continuar con el calendario Hillel o cualquier otro sistema basado en la observación de la media luna, teniendo en cuenta la información conocida sobre la importancia de la luna creciente y su lugar en la adoración del sistema de la pantorrilla, es efectiva para continuar en el sistema de adoración, si no la sacrificios activos de Moloch tan condenados por Dios.</w:t>
      </w:r>
    </w:p>
    <w:p>
      <w:pPr>
        <w:pStyle w:val="QUOTES"/>
        <w:ind w:left="0" w:right="194" w:hanging="0"/>
        <w:rPr>
          <w:szCs w:val="24"/>
          <w:lang w:val="es-ES" w:eastAsia="en-AU"/>
        </w:rPr>
      </w:pPr>
      <w:r>
        <w:rPr>
          <w:szCs w:val="24"/>
          <w:lang w:val="es-ES" w:eastAsia="en-AU"/>
        </w:rPr>
      </w:r>
    </w:p>
    <w:p>
      <w:pPr>
        <w:pStyle w:val="Normal"/>
        <w:jc w:val="right"/>
        <w:rPr>
          <w:rFonts w:ascii="Wingdings" w:hAnsi="Wingdings"/>
          <w:b/>
          <w:b/>
          <w:sz w:val="32"/>
        </w:rPr>
      </w:pPr>
      <w:r>
        <w:rPr>
          <w:rFonts w:ascii="Wingdings" w:hAnsi="Wingdings"/>
          <w:b/>
          <w:sz w:val="32"/>
        </w:rPr>
        <w:t>q</w:t>
      </w:r>
    </w:p>
    <w:p>
      <w:pPr>
        <w:sectPr>
          <w:headerReference w:type="even" r:id="rId10"/>
          <w:headerReference w:type="default" r:id="rId11"/>
          <w:headerReference w:type="first" r:id="rId12"/>
          <w:type w:val="nextPage"/>
          <w:pgSz w:w="11906" w:h="16838"/>
          <w:pgMar w:left="1276" w:right="1151" w:gutter="0" w:header="709" w:top="1440" w:footer="0" w:bottom="822"/>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pPr>
      <w:r>
        <w:rPr/>
      </w:r>
    </w:p>
    <w:p>
      <w:pPr>
        <w:sectPr>
          <w:headerReference w:type="even" r:id="rId13"/>
          <w:headerReference w:type="default" r:id="rId14"/>
          <w:headerReference w:type="first" r:id="rId15"/>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pPr>
    </w:p>
    <w:p>
      <w:pPr>
        <w:pStyle w:val="Normal"/>
        <w:rPr>
          <w:bdr w:val="single" w:sz="8" w:space="0" w:color="F5F5F5"/>
          <w:shd w:fill="F5F5F5" w:val="clear"/>
          <w:lang w:val="es-ES" w:eastAsia="en-AU"/>
        </w:rPr>
      </w:pPr>
      <w:r>
        <w:rPr>
          <w:bdr w:val="single" w:sz="8" w:space="0" w:color="F5F5F5"/>
          <w:shd w:fill="F5F5F5" w:val="clear"/>
          <w:lang w:val="es-ES" w:eastAsia="en-AU"/>
        </w:rPr>
        <w:br/>
      </w:r>
      <w:r>
        <w:rPr>
          <w:szCs w:val="24"/>
          <w:bdr w:val="single" w:sz="8" w:space="0" w:color="F5F5F5"/>
          <w:shd w:fill="F5F5F5" w:val="clear"/>
          <w:lang w:val="es-ES" w:eastAsia="en-AU"/>
        </w:rPr>
        <w:br/>
      </w:r>
    </w:p>
    <w:p>
      <w:pPr>
        <w:pStyle w:val="Normal"/>
        <w:rPr>
          <w:bdr w:val="single" w:sz="8" w:space="0" w:color="F5F5F5"/>
          <w:shd w:fill="F5F5F5" w:val="clear"/>
          <w:lang w:val="es-ES" w:eastAsia="en-AU"/>
        </w:rPr>
      </w:pPr>
      <w:r>
        <w:rPr>
          <w:bdr w:val="single" w:sz="8" w:space="0" w:color="F5F5F5"/>
          <w:shd w:fill="F5F5F5" w:val="clear"/>
          <w:lang w:val="es-ES" w:eastAsia="en-AU"/>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Calibri">
    <w:charset w:val="00"/>
    <w:family w:val="swiss"/>
    <w:pitch w:val="variable"/>
  </w:font>
  <w:font w:name="Gideon">
    <w:altName w:val="Courier New"/>
    <w:charset w:val="00"/>
    <w:family w:val="auto"/>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El Becerro de 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Becerro de Or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El Becerro de O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Becerro de Or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El Becerro de Or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Becerro de Oro</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s/p235.html" TargetMode="External"/><Relationship Id="rId9" Type="http://schemas.openxmlformats.org/officeDocument/2006/relationships/hyperlink" Target="http://www.ccg.org/spanish/s/p246.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5:11:00Z</dcterms:created>
  <dc:creator>Wade Cox tr Angel proofed by Luis 2012 by Luis</dc:creator>
  <dc:description/>
  <cp:keywords/>
  <dc:language>en-US</dc:language>
  <cp:lastModifiedBy>Denise</cp:lastModifiedBy>
  <cp:lastPrinted>1998-12-02T12:16:00Z</cp:lastPrinted>
  <dcterms:modified xsi:type="dcterms:W3CDTF">2012-01-07T00:50:00Z</dcterms:modified>
  <cp:revision>5</cp:revision>
  <dc:subject/>
  <dc:title>Misticismo Capítulo 3 El Becerro de Oro [B7_3]</dc:title>
</cp:coreProperties>
</file>