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ix]</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72"/>
          <w:lang w:val="es-ES"/>
        </w:rPr>
        <w:t>Comentario Sobre Daniel</w:t>
      </w:r>
    </w:p>
    <w:p>
      <w:pPr>
        <w:pStyle w:val="Normal"/>
        <w:jc w:val="center"/>
        <w:rPr>
          <w:b/>
          <w:b/>
          <w:sz w:val="72"/>
          <w:szCs w:val="72"/>
          <w:lang w:val="es-ES"/>
        </w:rPr>
      </w:pPr>
      <w:r>
        <w:rPr>
          <w:b/>
          <w:sz w:val="72"/>
          <w:szCs w:val="72"/>
          <w:lang w:val="es-ES"/>
        </w:rPr>
        <w:t>Capítulo 9</w:t>
      </w:r>
    </w:p>
    <w:p>
      <w:pPr>
        <w:pStyle w:val="Normal"/>
        <w:jc w:val="center"/>
        <w:rPr>
          <w:b/>
          <w:b/>
          <w:sz w:val="72"/>
          <w:szCs w:val="72"/>
          <w:lang w:val="es-ES"/>
        </w:rPr>
      </w:pPr>
      <w:r>
        <w:rPr>
          <w:b/>
          <w:sz w:val="72"/>
          <w:szCs w:val="72"/>
          <w:lang w:val="es-ES"/>
        </w:rPr>
      </w:r>
    </w:p>
    <w:p>
      <w:pPr>
        <w:pStyle w:val="Normal"/>
        <w:jc w:val="center"/>
        <w:rPr>
          <w:sz w:val="18"/>
          <w:szCs w:val="18"/>
          <w:lang w:val="es-ES"/>
        </w:rPr>
      </w:pPr>
      <w:r>
        <w:rPr>
          <w:sz w:val="18"/>
          <w:szCs w:val="18"/>
          <w:lang w:val="es-ES"/>
        </w:rPr>
        <w:t>(Edición 1.5 20200930-20210620)</w:t>
      </w:r>
    </w:p>
    <w:p>
      <w:pPr>
        <w:pStyle w:val="Normal"/>
        <w:rPr>
          <w:sz w:val="18"/>
          <w:szCs w:val="18"/>
          <w:lang w:val="es-ES"/>
        </w:rPr>
      </w:pPr>
      <w:r>
        <w:rPr>
          <w:sz w:val="18"/>
          <w:szCs w:val="18"/>
          <w:lang w:val="es-ES"/>
        </w:rPr>
      </w:r>
    </w:p>
    <w:p>
      <w:pPr>
        <w:pStyle w:val="Normal"/>
        <w:rPr>
          <w:lang w:val="es-ES"/>
        </w:rPr>
      </w:pPr>
      <w:r>
        <w:rPr>
          <w:lang w:val="es-ES"/>
        </w:rPr>
      </w:r>
    </w:p>
    <w:p>
      <w:pPr>
        <w:pStyle w:val="Normal"/>
        <w:ind w:left="720" w:hanging="0"/>
        <w:rPr>
          <w:lang w:val="es-ES"/>
        </w:rPr>
      </w:pPr>
      <w:r>
        <w:rPr>
          <w:lang w:val="es-ES"/>
        </w:rPr>
        <w:t>Este capítulo trata de una importante profecía de las setenta semanas de años que terminan en el 70 EC.</w:t>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tabs>
          <w:tab w:val="clear" w:pos="720"/>
          <w:tab w:val="left" w:pos="3645" w:leader="none"/>
        </w:tabs>
        <w:jc w:val="center"/>
        <w:rPr>
          <w:b/>
          <w:b/>
          <w:sz w:val="32"/>
          <w:szCs w:val="32"/>
          <w:lang w:val="es-ES"/>
        </w:rPr>
      </w:pPr>
      <w:r>
        <w:rPr>
          <w:b/>
          <w:sz w:val="32"/>
          <w:szCs w:val="32"/>
          <w:lang w:val="es-ES"/>
        </w:rPr>
        <w:t>Comentario Sobre Daniel Capítulo 9</w:t>
      </w:r>
    </w:p>
    <w:p>
      <w:pPr>
        <w:pStyle w:val="Normal"/>
        <w:rPr>
          <w:b/>
          <w:b/>
          <w:sz w:val="22"/>
          <w:szCs w:val="22"/>
          <w:lang w:val="es-ES"/>
        </w:rPr>
      </w:pPr>
      <w:r>
        <w:rPr>
          <w:b/>
          <w:sz w:val="22"/>
          <w:szCs w:val="22"/>
          <w:lang w:val="es-E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lang w:val="es-ES"/>
        </w:rPr>
      </w:pPr>
      <w:r>
        <w:rPr>
          <w:b/>
          <w:sz w:val="22"/>
          <w:szCs w:val="22"/>
          <w:lang w:val="es-ES"/>
        </w:rPr>
        <w:t>Introducción</w:t>
      </w:r>
    </w:p>
    <w:p>
      <w:pPr>
        <w:pStyle w:val="Normal"/>
        <w:rPr>
          <w:rFonts w:eastAsia="Times New Roman"/>
          <w:color w:val="000000"/>
        </w:rPr>
      </w:pPr>
      <w:r>
        <w:rPr>
          <w:sz w:val="22"/>
          <w:szCs w:val="22"/>
          <w:lang w:val="es-ES"/>
        </w:rPr>
        <w:t xml:space="preserve">El profeta Daniel trata de las Setenta Semanas de Años que cubren el período desde el mandato de construir el Templo en Jerusalén hasta su destrucción en el 70 EC. El cierre del templo en Egipto en Heliópolis fue en el año sagrado 70-71 EC, antes de Abib 71 EC. La historia está cubierta en el papel </w:t>
      </w:r>
      <w:hyperlink r:id="rId5">
        <w:r>
          <w:rPr>
            <w:rStyle w:val="InternetLink"/>
            <w:rFonts w:eastAsia="Times New Roman"/>
            <w:i/>
          </w:rPr>
          <w:t xml:space="preserve">La </w:t>
        </w:r>
        <w:r>
          <w:rPr>
            <w:rStyle w:val="InternetLink"/>
            <w:rFonts w:eastAsia="Times New Roman"/>
            <w:i/>
            <w:sz w:val="22"/>
            <w:szCs w:val="22"/>
          </w:rPr>
          <w:t>Señal de Jonás y la Historia de la Reconstrucción del Templo [013]</w:t>
        </w:r>
      </w:hyperlink>
      <w:r>
        <w:rPr>
          <w:rFonts w:eastAsia="Times New Roman"/>
          <w:color w:val="000000"/>
          <w:sz w:val="22"/>
          <w:szCs w:val="22"/>
        </w:rPr>
        <w:t>.</w:t>
      </w:r>
    </w:p>
    <w:p>
      <w:pPr>
        <w:pStyle w:val="Normal"/>
        <w:rPr>
          <w:rFonts w:eastAsia="Times New Roman"/>
          <w:color w:val="000000"/>
          <w:sz w:val="22"/>
          <w:szCs w:val="22"/>
          <w:lang w:val="es-ES"/>
        </w:rPr>
      </w:pPr>
      <w:r>
        <w:rPr>
          <w:rFonts w:eastAsia="Times New Roman"/>
          <w:color w:val="000000"/>
          <w:sz w:val="22"/>
          <w:szCs w:val="22"/>
          <w:lang w:val="es-ES"/>
        </w:rPr>
      </w:r>
    </w:p>
    <w:p>
      <w:pPr>
        <w:pStyle w:val="Normal"/>
        <w:rPr>
          <w:sz w:val="22"/>
          <w:szCs w:val="22"/>
          <w:lang w:val="es-ES"/>
        </w:rPr>
      </w:pPr>
      <w:r>
        <w:rPr>
          <w:sz w:val="22"/>
          <w:szCs w:val="22"/>
          <w:lang w:val="es-ES"/>
        </w:rPr>
      </w:r>
    </w:p>
    <w:p>
      <w:pPr>
        <w:pStyle w:val="NoSpacing"/>
        <w:jc w:val="both"/>
        <w:rPr>
          <w:rFonts w:ascii="Times New Roman" w:hAnsi="Times New Roman" w:cs="Times New Roman"/>
        </w:rPr>
      </w:pPr>
      <w:r>
        <w:rPr>
          <w:rFonts w:cs="Times New Roman" w:ascii="Times New Roman" w:hAnsi="Times New Roman"/>
          <w:lang w:val="es-ES"/>
        </w:rPr>
        <w:t>Esta profecía fue importante tanto para la restauración del templo bajo Esdras y Nehemías como para la supervivencia de la iglesia en Jerusalén cuando el Segundo ungido (v.25) fue cortado, ya que Santiago fue martirizado en el año 63/4 EC después de las 69 semanas de años (7 +62). La iglesia había sido establecida por el Mesías en el año 30 EC. Sin embargo, Santiago, el hermano de Cristo, se convirtió en obispo de Jerusalén (cf. Hechos 15). La iglesia sabía que tenía que huir de Jerusalén de la destrucción que vendría. Clophas, esposo de la tía de Cristo, Mariah, sucedió a James, pero murió el mismo año y su hijo Simeon se convirtió en obispo y llevó la iglesia al norte de Pella, que había solicitado una guarnición romana y, por lo tanto, estaban todos a salvo allí hasta mucho después de la destrucción del Templo. y Jerusalén (cf.</w:t>
      </w:r>
      <w:r>
        <w:rPr>
          <w:rFonts w:cs="Times New Roman" w:ascii="Times New Roman" w:hAnsi="Times New Roman"/>
        </w:rPr>
        <w:t xml:space="preserve"> </w:t>
      </w:r>
      <w:hyperlink r:id="rId6">
        <w:r>
          <w:rPr>
            <w:rStyle w:val="InternetLink"/>
            <w:rFonts w:cs="Times New Roman" w:ascii="Times New Roman" w:hAnsi="Times New Roman"/>
            <w:i/>
          </w:rPr>
          <w:t>Guerra con Roma y la Caída del Templo [298]</w:t>
        </w:r>
      </w:hyperlink>
      <w:r>
        <w:rPr>
          <w:rFonts w:cs="Times New Roman" w:ascii="Times New Roman" w:hAnsi="Times New Roman"/>
          <w:lang w:val="es-ES"/>
        </w:rPr>
        <w:t>).</w:t>
      </w:r>
    </w:p>
    <w:p>
      <w:pPr>
        <w:pStyle w:val="Normal"/>
        <w:rPr>
          <w:rFonts w:ascii="Times New Roman" w:hAnsi="Times New Roman" w:cs="Times New Roman"/>
          <w:sz w:val="22"/>
          <w:szCs w:val="22"/>
          <w:lang w:val="es-ES"/>
        </w:rPr>
      </w:pPr>
      <w:r>
        <w:rPr>
          <w:rFonts w:cs="Times New Roman"/>
          <w:sz w:val="22"/>
          <w:szCs w:val="22"/>
          <w:lang w:val="es-ES"/>
        </w:rPr>
      </w:r>
    </w:p>
    <w:p>
      <w:pPr>
        <w:pStyle w:val="Normal"/>
        <w:rPr>
          <w:sz w:val="22"/>
          <w:szCs w:val="22"/>
          <w:lang w:val="es-ES"/>
        </w:rPr>
      </w:pPr>
      <w:r>
        <w:rPr>
          <w:sz w:val="22"/>
          <w:szCs w:val="22"/>
          <w:lang w:val="es-ES"/>
        </w:rPr>
        <w:t>El "Primer Ungido" después de las Siete semanas de años vio a Nehemías nombrado gobernador de Jerusalén y la Restauración en la Lectura de la Ley con Esdras y Nehemías (No. 250) en Jerusalén ocurrió bajo el reinado de Artajerjes el Segundo. El texto en el versículo 25 no se refiere al Mesías como parece afirmar la KJV (ver más abajo).</w:t>
      </w:r>
    </w:p>
    <w:p>
      <w:pPr>
        <w:pStyle w:val="Normal"/>
        <w:rPr>
          <w:sz w:val="22"/>
          <w:szCs w:val="22"/>
          <w:lang w:val="es-ES"/>
        </w:rPr>
      </w:pPr>
      <w:r>
        <w:rPr>
          <w:sz w:val="22"/>
          <w:szCs w:val="22"/>
          <w:lang w:val="es-ES"/>
        </w:rPr>
      </w:r>
    </w:p>
    <w:p>
      <w:pPr>
        <w:pStyle w:val="Normal"/>
        <w:rPr>
          <w:b/>
          <w:b/>
          <w:sz w:val="22"/>
          <w:szCs w:val="22"/>
          <w:lang w:val="es-ES"/>
        </w:rPr>
      </w:pPr>
      <w:r>
        <w:rPr>
          <w:b/>
          <w:sz w:val="22"/>
          <w:szCs w:val="22"/>
          <w:lang w:val="es-ES"/>
        </w:rPr>
        <w:t>Daniel Capitulo 9</w:t>
      </w:r>
    </w:p>
    <w:p>
      <w:pPr>
        <w:pStyle w:val="Normal"/>
        <w:rPr>
          <w:color w:val="000000"/>
          <w:kern w:val="2"/>
          <w:sz w:val="22"/>
          <w:szCs w:val="22"/>
          <w:lang w:val="es-ES"/>
        </w:rPr>
      </w:pPr>
      <w:r>
        <w:rPr>
          <w:color w:val="000000"/>
          <w:kern w:val="2"/>
          <w:sz w:val="22"/>
          <w:szCs w:val="22"/>
          <w:lang w:val="es-ES"/>
        </w:rPr>
        <w:t>Reina-Valera 1960</w:t>
      </w:r>
    </w:p>
    <w:p>
      <w:pPr>
        <w:pStyle w:val="QUOTES"/>
        <w:rPr>
          <w:lang w:val="es-ES"/>
        </w:rPr>
      </w:pPr>
      <w:r>
        <w:rPr>
          <w:lang w:val="es-ES"/>
        </w:rPr>
        <w:t>Oración de Daniel por su pueblo</w:t>
      </w:r>
    </w:p>
    <w:p>
      <w:pPr>
        <w:pStyle w:val="QUOTES"/>
        <w:rPr/>
      </w:pPr>
      <w:r>
        <w:rPr>
          <w:lang w:val="es-ES"/>
        </w:rPr>
        <w:t>1En el año primero de Darío hijo de Asuero, de la nación de los medos, que vino a ser rey sobre el reino de los caldeos, 2en el año primero de su reinado, yo Daniel miré atentamente en los libros el número de los años de que habló Jehová al profeta Jeremías, que habían de cumplirse las desolaciones de Jerusalén en setenta años. 3 Y volví mi rostro a Dios el Señor, buscándole en oración y ruego, en ayuno, cilicio y ceniza. 4Y oré a Jehová mi Dios e hice confesión diciendo: Ahora, Señor, Dios grande, digno de ser temido, que guardas el pacto y la misericordia con los que te aman y guardan tus mandamientos; 5hemos pecado, hemos cometido iniquidad, hemos hecho impíamente, y hemos sido rebeldes, y nos hemos apartado de tus mandamientos y de tus ordenanzas. 6No hemos obedecido a tus siervos los profetas, que en tu nombre hablaron a nuestros reyes, a nuestros príncipes, a nuestros padres y a todo el pueblo de la tierra. 7Tuya es, Señor, la justicia, y nuestra la confusión de rostro, como en el día de hoy lleva todo hombre de Judá, los moradores de Jerusalén, y todo Israel, los de cerca y los de lejos, en todas las tierras adonde los has echado a causa de su rebelión con que se rebelaron contra ti. 8Oh Jehová, nuestra es la confusión de rostro, de nuestros reyes, de nuestros príncipes y de nuestros padres; porque contra ti pecamos. 9De Jehová nuestro Dios es el tener misericordia y el perdonar, aunque contra él nos hemos rebelado, 10y no obedecimos a la voz de Jehová nuestro Dios, para andar en sus leyes que él puso delante de nosotros por medio de sus siervos los profetas.11Todo Israel traspasó tu ley apartándose para no obedecer tu voz; por lo cual ha caído sobre nosotros la maldición y el juramento que está escrito en la ley de Moisés, siervo de Dios; porque contra él pecamos. 12Y él ha cumplido la palabra que habló contra nosotros y contra nuestros jefes que nos gobernaron, trayendo sobre nosotros tan grande mal; pues nunca fue hecho debajo del cielo nada semejante a lo que se ha hecho contra Jerusalén.13Conforme está escrito en la ley de Moisés, todo este mal vino sobre nosotros; y no hemos implorado el favor de Jehová nuestro Dios, para convertirnos de nuestras maldades y entender tu verdad.14Por tanto, Jehová veló sobre el mal y lo trajo sobre nosotros; porque justo es Jehová nuestro Dios en todas sus obras que ha hecho, porque no obedecimos a su voz.15Ahora pues, Señor Dios nuestro, que sacaste tu pueblo de la tierra de Egipto con mano poderosa, y te hiciste renombre cual lo tienes hoy; hemos pecado, hemos hecho impíamente.16Oh Señor, conforme a todos tus actos de justicia, apártese ahora tu ira y tu furor de sobre tu ciudad Jerusalén, tu santo monte; porque a causa de nuestros pecados, y por la maldad de nuestros padres, Jerusalén y tu pueblo son el oprobio de todos en derredor nuestro.17Ahora pues, Dios nuestro, oye la oración de tu siervo, y sus ruegos; y haz que tu rostro resplandezca sobre tu santuario asolado, por amor del Señor.18Inclina, oh Dios mío, tu oído, y oye; abre tus ojos, y mira nuestras desolaciones, y la ciudad sobre la cual es invocado tu nombre; porque no elevamos nuestros ruegos ante ti confiados en nuestras justicias, sino en tus muchas misericordias.19Oye, Señor; oh Señor, perdona; presta oído, Señor, y hazlo; no tardes, por amor de ti mismo, Dios mío; porque tu nombre es invocado sobre tu ciudad y sobre tu pueblo. Profecía de las setenta semanas 20Aún estaba hablando y orando, y confesando mi pecado y el pecado de mi pueblo Israel, y derramaba mi ruego delante de Jehová mi Dios por el monte santo de mi Dios; 21aún estaba hablando en oración, cuando el varón Gabriel, a quien había visto en la visión al principio, volando con presteza, vino a mí como a la hora del sacrificio de la tarde. 22Y me hizo entender, y habló conmigo, diciendo: Daniel, ahora he salido para darte sabiduría y entendimiento. 23Al principio de tus ruegos fue dada la orden, y yo he venido para enseñártela, porque tú eres muy amado. Entiende, pues, la orden, y entiende la visión. 24Setenta semanas están determinadas sobre tu pueblo y sobre tu santa ciudad, para terminar la prevaricación, y poner fin al pecado, y expiar la iniquidad, para traer la justicia perdurable, y sellar la visión y la profecía, y ungir al Santo de los santos. 25Sabe, pues, y entiende, que desde la salida de la orden para restaurar y edificar a Jerusalén hasta el Mesías Príncipe, habrá siete semanas, y sesenta y dos semanas; se volverá a edificar la plaza y el muro en tiempos angustiosos. 26Y después de las sesenta y dos semanas se quitará la vida al Mesías, mas no por sí; y el pueblo de un príncipe que ha de venir destruirá la ciudad y el santuario; y su fin será con inundación, y hasta el fin de la guerra durarán las devastaciones. 27Y por otra semana confirmará el pacto con muchos; a la mitad de la semana hará cesar el sacrificio y la ofrenda. Después con la muchedumbre de las abominaciones vendrá el desolador, hasta que venga la consumación, y lo que está determinado se derrame sobre el desolador.</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Cf. P184) Esta sección se refiere a los versículos 25-27.</w:t>
      </w:r>
    </w:p>
    <w:p>
      <w:pPr>
        <w:pStyle w:val="Normal"/>
        <w:rPr>
          <w:color w:val="000000"/>
          <w:sz w:val="22"/>
          <w:szCs w:val="22"/>
          <w:lang w:val="es-ES"/>
        </w:rPr>
      </w:pPr>
      <w:r>
        <w:rPr>
          <w:color w:val="000000"/>
          <w:sz w:val="22"/>
          <w:szCs w:val="22"/>
          <w:lang w:val="es-ES"/>
        </w:rPr>
        <w:t>Dios había hablado, a través de su siervo Daniel, de los ungidos de la construcción del templo. La profecía en Daniel 9:25 está mal traducida en la KJV para referirse al Mesías como el ungido y el texto está oscurecido. El texto, de hecho, se refiere a dos ungidos; uno al final de siete semanas de años y el otro al final de sesenta y dos semanas de años. El momento se refiere a la construcción del Templo y su cese como instrumento de Dios.</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Nota el texto verdadero aquí se refiere a las siete semanas de años desde la orden para construir el Templo hasta el ungido. Este ungido, que es lo que significa el término Mesías y por lo tanto la aplicación a Jesucristo (Cristo es la forma griega que significa ungido), es en realidad Nehemías. La historia judía lo ve como un segundo Moisés. Él era un príncipe de Judá. Restauró la ley y el testimonio. Él finalizó el canon y su trabajo, con Ezra, es el último del canon del Antiguo Testamento en 323 a. C. El tiempo de la construcción comienza no desde el reinado de Darío I o Darío Hystaspes sino desde Darío II. Artajerjes Detuve la construcción del templo (Esdras 4: 23-24). La construcción comenzó en el segundo año del reinado de Darío II (Esdras 4:24 a 6:12). El templo se terminó en el sexto año de su reinado (Esdras 6: 13-15).</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Siete semanas de años desde el decreto de este rey nos lleva al año de la provisión de Nehemías por Artajerjes II (no Artajerjes I como se enseña comúnmente).</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rFonts w:eastAsia="Times New Roman"/>
          <w:color w:val="000000"/>
          <w:sz w:val="22"/>
          <w:szCs w:val="22"/>
          <w:lang w:val="es-ES"/>
        </w:rPr>
        <w:t xml:space="preserve"> </w:t>
      </w:r>
      <w:r>
        <w:rPr>
          <w:color w:val="000000"/>
          <w:sz w:val="22"/>
          <w:szCs w:val="22"/>
          <w:lang w:val="es-ES"/>
        </w:rPr>
        <w:t>Este período vio el final del canon del Antiguo Testamento en esta secuencia de la construcción del Templo. Esta fue la restauración de la ley bajo el último profeta de Dios del Antiguo Testamento. Fue el último ungido del sistema del Antiguo Testamento (con Esdras).</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 xml:space="preserve">La secuencia de la construcción y la historia se tratan en el artículo </w:t>
      </w:r>
      <w:hyperlink r:id="rId7">
        <w:r>
          <w:rPr>
            <w:rStyle w:val="InternetLink"/>
            <w:rFonts w:eastAsia="Times New Roman"/>
            <w:i/>
          </w:rPr>
          <w:t xml:space="preserve">La </w:t>
        </w:r>
        <w:r>
          <w:rPr>
            <w:rStyle w:val="InternetLink"/>
            <w:rFonts w:eastAsia="Times New Roman"/>
            <w:i/>
            <w:sz w:val="22"/>
            <w:szCs w:val="22"/>
          </w:rPr>
          <w:t>Señal de Jonás y la Historia de la Reconstrucción del Templo [013]</w:t>
        </w:r>
      </w:hyperlink>
      <w:r>
        <w:rPr>
          <w:color w:val="000000"/>
          <w:sz w:val="22"/>
          <w:szCs w:val="22"/>
          <w:lang w:val="es-ES"/>
        </w:rPr>
        <w:t>.</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El siguiente ungido, mencionado en Daniel 9: 25-27, se refiere al ungido después de las sesenta y dos semanas de años. Así, siete semanas de años más sesenta y dos semanas de años equivalen a sesenta y nueve semanas de años. Este período termina en 63/4 CE. El ungido cortado pero no por sí mismo fue Santiago, obispo de Jerusalén y hermano de Jesucristo. Fue martirizado en 63/4 EC por la fe y a partir de este año comenzó la última semana de años, lo que llevó a la destrucción del Templo físico. El final de las setenta semanas de años coincidió con los cuarenta años asignados para el arrepentimiento de Judá (30-70 EC). La nación no se arrepintió y, de hecho, en esta última semana de años, los Sumos Sacerdotes libraron batallas campales en las calles por la retención del poder y el sistema fue completamente corrupto.</w:t>
      </w:r>
    </w:p>
    <w:p>
      <w:pPr>
        <w:pStyle w:val="Normal"/>
        <w:rPr>
          <w:color w:val="000000"/>
          <w:sz w:val="22"/>
          <w:szCs w:val="22"/>
          <w:lang w:val="es-ES"/>
        </w:rPr>
      </w:pPr>
      <w:r>
        <w:rPr>
          <w:color w:val="000000"/>
          <w:sz w:val="22"/>
          <w:szCs w:val="22"/>
          <w:lang w:val="es-ES"/>
        </w:rPr>
      </w:r>
    </w:p>
    <w:p>
      <w:pPr>
        <w:pStyle w:val="Normal"/>
        <w:rPr/>
      </w:pPr>
      <w:r>
        <w:rPr>
          <w:rFonts w:eastAsia="Times New Roman"/>
          <w:color w:val="000000"/>
          <w:sz w:val="22"/>
          <w:szCs w:val="22"/>
          <w:lang w:val="es-ES"/>
        </w:rPr>
        <w:t xml:space="preserve"> </w:t>
      </w:r>
      <w:r>
        <w:rPr>
          <w:color w:val="000000"/>
          <w:sz w:val="22"/>
          <w:szCs w:val="22"/>
          <w:lang w:val="es-ES"/>
        </w:rPr>
        <w:t xml:space="preserve">(cf. </w:t>
      </w:r>
      <w:hyperlink r:id="rId8">
        <w:r>
          <w:rPr>
            <w:rStyle w:val="InternetLink"/>
            <w:sz w:val="22"/>
            <w:szCs w:val="22"/>
            <w:lang w:val="es-ES"/>
          </w:rPr>
          <w:t>P298</w:t>
        </w:r>
      </w:hyperlink>
      <w:r>
        <w:rPr>
          <w:color w:val="000000"/>
          <w:sz w:val="22"/>
          <w:szCs w:val="22"/>
          <w:lang w:val="es-ES"/>
        </w:rPr>
        <w:t>) Refiriéndose a los versículos 25-27;</w:t>
      </w:r>
    </w:p>
    <w:p>
      <w:pPr>
        <w:pStyle w:val="Normal"/>
        <w:rPr>
          <w:color w:val="000000"/>
          <w:sz w:val="22"/>
          <w:szCs w:val="22"/>
          <w:lang w:val="es-ES"/>
        </w:rPr>
      </w:pPr>
      <w:r>
        <w:rPr>
          <w:color w:val="000000"/>
          <w:sz w:val="22"/>
          <w:szCs w:val="22"/>
          <w:lang w:val="es-ES"/>
        </w:rPr>
        <w:t>Sabemos que el primer ungido fue Nehemías, gobernador de Judá, quien construyó los muros y amuebló el templo con Esdras el escriba. Eso fue en el reinado de Artajerjes II. Esdras murió en 323 a. C., el mismo año que Alejandro Magno, y el canon fue compilado y cerrado en 321.</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Al final de las siguientes sesenta y dos semanas de años, otro ungido fue cortado y ese era Santiago, obispo de Jerusalén y hermano de Jesucristo. Después del martirio de Santiago en Jerusalén, la Iglesia quedó a cargo de Simón (Simón José), primo de Jesucristo e hijo de María y Clofas. María (o Mariah) era la hermana de Maryam (Mariam), la madre de Cristo. Clophas se convirtió en obispo de Jerusalén aparentemente entre el reinado de Santiago, el hermano de Cristo (d ca 64 EC) y la asunción de Simón, hijo de Clophas y primo de Cristo (ver el Apéndice de Hipólito al Origen de la Iglesia Cristiana en Gran Bretaña (No. 266)).</w:t>
      </w:r>
    </w:p>
    <w:p>
      <w:pPr>
        <w:pStyle w:val="Normal"/>
        <w:rPr>
          <w:color w:val="000000"/>
          <w:sz w:val="22"/>
          <w:szCs w:val="22"/>
          <w:lang w:val="es-ES"/>
        </w:rPr>
      </w:pPr>
      <w:r>
        <w:rPr>
          <w:color w:val="000000"/>
          <w:sz w:val="22"/>
          <w:szCs w:val="22"/>
          <w:lang w:val="es-ES"/>
        </w:rPr>
        <w:t>(Cf. también en P298 arriba)</w:t>
      </w:r>
    </w:p>
    <w:p>
      <w:pPr>
        <w:pStyle w:val="Normal"/>
        <w:rPr>
          <w:b/>
          <w:b/>
          <w:color w:val="000000"/>
          <w:sz w:val="22"/>
          <w:szCs w:val="22"/>
          <w:lang w:val="es-ES"/>
        </w:rPr>
      </w:pPr>
      <w:r>
        <w:rPr>
          <w:b/>
          <w:color w:val="000000"/>
          <w:sz w:val="22"/>
          <w:szCs w:val="22"/>
          <w:lang w:val="es-ES"/>
        </w:rPr>
      </w:r>
    </w:p>
    <w:p>
      <w:pPr>
        <w:pStyle w:val="Normal"/>
        <w:rPr>
          <w:b/>
          <w:b/>
          <w:color w:val="000000"/>
          <w:sz w:val="22"/>
          <w:szCs w:val="22"/>
          <w:lang w:val="es-ES"/>
        </w:rPr>
      </w:pPr>
      <w:r>
        <w:rPr>
          <w:b/>
          <w:color w:val="000000"/>
          <w:sz w:val="22"/>
          <w:szCs w:val="22"/>
          <w:lang w:val="es-ES"/>
        </w:rPr>
        <w:t>El Hombre como Templo de Dios</w:t>
      </w:r>
    </w:p>
    <w:p>
      <w:pPr>
        <w:pStyle w:val="Normal"/>
        <w:rPr>
          <w:color w:val="000000"/>
          <w:sz w:val="22"/>
          <w:szCs w:val="22"/>
          <w:lang w:val="es-ES"/>
        </w:rPr>
      </w:pPr>
      <w:r>
        <w:rPr>
          <w:color w:val="000000"/>
          <w:sz w:val="22"/>
          <w:szCs w:val="22"/>
          <w:lang w:val="es-ES"/>
        </w:rPr>
        <w:t>Después de la caída del Templo en el 70 EC y el cierre del templo físico fue reemplazado por la iglesia como el Templo de Dios en lugar de Judá y el sacerdocio (cf. Regla de los Reyes Parte IIIB (No. 282D)), de luego en la iglesia sucedió el sacerdocio y Judá fue enviado a la dispersión.</w:t>
      </w:r>
    </w:p>
    <w:p>
      <w:pPr>
        <w:pStyle w:val="Normal"/>
        <w:rPr>
          <w:color w:val="000000"/>
          <w:sz w:val="22"/>
          <w:szCs w:val="22"/>
          <w:lang w:val="es-ES"/>
        </w:rPr>
      </w:pPr>
      <w:r>
        <w:rPr>
          <w:color w:val="000000"/>
          <w:sz w:val="22"/>
          <w:szCs w:val="22"/>
          <w:lang w:val="es-ES"/>
        </w:rPr>
      </w:r>
    </w:p>
    <w:p>
      <w:pPr>
        <w:pStyle w:val="Normal"/>
        <w:rPr>
          <w:color w:val="000000"/>
          <w:sz w:val="22"/>
          <w:szCs w:val="22"/>
          <w:lang w:val="es-ES"/>
        </w:rPr>
      </w:pPr>
      <w:r>
        <w:rPr>
          <w:color w:val="000000"/>
          <w:sz w:val="22"/>
          <w:szCs w:val="22"/>
          <w:lang w:val="es-ES"/>
        </w:rPr>
        <w:t>El judaísmo rabínico destruyó el Calendario del Templo, reemplazándolo en 358 EC con el Calendario Hillel (cf. El Calendario de Dios (No. 156) y Hillel, Intercalaciones Babilónicas y el Calendario del Templo (No. 195C), por lo que finalmente enfrentaron el Holocausto en 1941 hasta 1945 y enfrentará el último Holocausto bajo el Imperio de la Bestia y los Testigos, antes de la venida del Mesías (ver capítulo 12).</w:t>
      </w:r>
    </w:p>
    <w:p>
      <w:pPr>
        <w:pStyle w:val="Normal"/>
        <w:rPr>
          <w:b/>
          <w:b/>
          <w:color w:val="000000"/>
          <w:sz w:val="22"/>
          <w:szCs w:val="22"/>
          <w:lang w:val="en" w:eastAsia="zh-CN"/>
        </w:rPr>
      </w:pPr>
      <w:r>
        <w:rPr>
          <w:b/>
          <w:color w:val="000000"/>
          <w:sz w:val="22"/>
          <w:szCs w:val="22"/>
          <w:lang w:val="en" w:eastAsia="zh-CN"/>
        </w:rPr>
      </w:r>
    </w:p>
    <w:p>
      <w:pPr>
        <w:pStyle w:val="Normal"/>
        <w:rPr>
          <w:b/>
          <w:b/>
          <w:color w:val="000000"/>
          <w:sz w:val="20"/>
          <w:lang w:val="es-ES"/>
        </w:rPr>
      </w:pPr>
      <w:r>
        <w:rPr>
          <w:b/>
          <w:color w:val="000000"/>
          <w:sz w:val="20"/>
          <w:lang w:val="es-ES"/>
        </w:rPr>
        <w:t>Notas de Bullinger sobre Daniel Capítulo 9 (para KJV)</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rimer año: (Bullinger fecha esto como 426 a. C., Daniel tenía entonces ochenta y siete. Ver Apéndice-50) (cf. Cap.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arius. Esto es un apelativo, y significa el Mantenedor o Limitador: es decir, Cyrus. Ver App-57; y nota especial sobre 2 Crónicas 36: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suero, un apelativo = el venerable rey Astiages. Ver App-5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echo rey: es decir, Ciro fue nombrado rey de Babilonia por Astiages su padr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tendido = llegó a un entendimiento; percibido u observado. Hebreo. bin, para separar o distinguir. Lo que implica que no había sabido esto antes. por libros = por los escritos [de Jeremías]. Jeremías 29: 1, Jeremías 29:10, así como Daniel 25:11. Note el artículo definido en hebre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número de años. Que ahora estaban llegando a su fi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eñor. Hebreo. Jehová. Aplicación-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remías. El pasaje era sin duda Daniel 25: 11-14; Daniel 29: 10-14. lograr = cumplir [dentro de]. setenta años. Note la relación de esto con Daniel 9: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s desolaciones de Jerusalén. (Bulinger data: De 479 a 409 aC Ver nota sobre 2 Crónicas 36:21. Por lo tanto, las "desolaciones" habían durado 42 (6 x 7) años, y aún tenían 28 (4 x 7) años antes de que fueran "cumplidas". Encontramos las mismas subdivisiones de la "servidumbre"; porque desde el primer año de Nabucodonosor (496) hasta el decreto de Artajerjes (Astiages) (454) fueron cuarenta y dos años; y desde el decreto hasta el fin de la servidumbre tenía veintiocho añ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use mi cara. El conocimiento de las palabras de Jehová avivó su interés espiritual en ella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eñor*. Uno de los 134 casos en los que los soferim afirman que alteraron "Jehová" del texto primitivo por "Adonai". Ver App-3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Hebreo. Elohim. (Con Art.) = El Dios (verdadero). Aplicación-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uscar = adorar, o buscar [informac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zó. Referencia al Pentateuco (Levítico 26:40). Aplicación-92. 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mío. Hebreo. Elohim. Aplicación-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h SEÑOR *, el grande, etc. Referencia al Pentateuco (Éxodo 20: 6; Éxodo 34: 6, Éxodo 34: 7. Números 14:18. Deuteronomio 7: 9). Aplicación-9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Hebreo El App-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acto. Tenga en cuenta el art. = el pacto [hecho de antañ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sericordia = la misericordia o la gracia [prometida en él]. Referencia al Pentateuco (Éxodo 20: 6; Éxodo 34: 6, Éxodo 34: 7). Aplicación-9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sotros. Tenga en cuenta que Daniel se asocia con su pueblo. Compárese con Neh 1; y Daniel 9: 33-38. Esdras 9: 5-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rversamente = sin ley. Hebreo. rasha, aplicación-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rebelled = rebelde. Hebreo. marad. Por lo general, de rebelión contra la Deidad o la realez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bló en tu nombre. Compárese con Hebreos 1: 1. Compare Éxodo 7: 1 con Éxodo 4:16, y vea Ap-4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ñor. Hebreo Adonai. Aplicación-4. todo Israel. Vea la nota sobre 1 Reyes 12: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erca, &amp; c. Compárese con Deuteronomio 4:27. 2 Reyes 17: 6, 2 Reyes 17: 7. Isaías 11:11, Jeremías 24: 9. Amós 9: 9; y vea Hechos 2:3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spaso. . . traspasado. Hebreo. ma "al. App-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ios. Hebreo. Elohim. Aplicación-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isericordias = compasión.</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bedecido = escuch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by = de la mano d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ransgredido. Hebreo. "abar. App-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lo tanto, la maldición es, etc. Referencia al Pentateuco (Levítico 26:14, &amp; c. Deuteronomio 27:15, &amp; c .; Daniel 28:15, &amp; c; Daniel 29:20; Daniel 30:17, Daniel 30:18; Daniel 31:17; Daniel 32:19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 derramado sobre = ha venido derramando sobre.</w:t>
      </w:r>
    </w:p>
    <w:p>
      <w:pPr>
        <w:pStyle w:val="NoSpacing"/>
        <w:rPr/>
      </w:pPr>
      <w:r>
        <w:rPr>
          <w:rFonts w:cs="Times New Roman" w:ascii="Times New Roman" w:hAnsi="Times New Roman"/>
          <w:sz w:val="20"/>
          <w:szCs w:val="20"/>
          <w:lang w:val="es-ES"/>
        </w:rPr>
        <w:t>Moisés el siervo de Dios. Ver nota sobre 1 Crónicas 6:49. Nehemías 10:29. Aplicación-9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firmó Sus palabras: es decir, por Sus profetas desde la promulgación de la ley (2 Reyes 17:13. Isaías 44:26. ​​Lamentaciones 2:17. Zacarías 1: 6).</w:t>
      </w:r>
    </w:p>
    <w:p>
      <w:pPr>
        <w:pStyle w:val="NoSpacing"/>
        <w:rPr/>
      </w:pPr>
      <w:r>
        <w:rPr>
          <w:rFonts w:cs="Times New Roman" w:ascii="Times New Roman" w:hAnsi="Times New Roman"/>
          <w:sz w:val="20"/>
          <w:szCs w:val="20"/>
          <w:lang w:val="es-ES"/>
        </w:rPr>
        <w:t>palabras. Margen hebreo, con algunos códices y una edición impresa temprana, lee "palabra" (singular) texto hebreo, con Septuaginta, siríaco y Vulgata, lee "palabras" (plura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l = calamidad. Hebreo. ra "a". Aplicación-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mo = Según com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stá escrito, etc. Referencia al Pentateuco (Levítico 26:14, &amp; c. Deuteronomio 28:15, &amp; c, como arriba). Aplicación-9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isto. Compárese con Jeremías 31:28; Jeremías 44: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 traído, etc. Referencia al Pentateuco (Éxodo 6: 1, Éxodo 6: 6; Éxodo 12:41; Éxodo 14:18; Éxodo 32:11). Aplicación-9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e obtuve renombre = te hice un nombr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anto. Vea la nota sobre Éxodo 3: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que por nuestros pecados. . . padres. Referencia al Pentateuco (Éxodo 20: 5). Aplicación-9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convertido en un reproche. Compárese con Jeremías 24: 9; Jeremías 29:18; Jeremías 42:18; Jeremías 44: 8, Jeremías 44:12. Ezequiel 5:14, Ezequiel 5:15; Ezequiel 22: 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z resplandecer tu rostro. Referencia al Pentateuco (Números 6:25, Números 6:26). Aplicación-92.</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amor al SEÑOR. La Septuaginta dice “por amor a tus sierv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1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us ojos. Figura retórica Anthropopatheia. Aplicación-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que es llamado por Tu nombre; o, por el cual Tu nombre ha sido llamado.</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osotros. Otros estaban orando con Danie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Gabriel. Vea la nota sobre Daniel 8:16. Esta profecía no la da un "profeta", sino un ángel o hierofante (que muestra cosas sagradas) a un profeta. Por tanto, es una profecía de lo más trascend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obre el tiempo, etc. Compare ocasiones importantes similares: David (2 Samuel 24:15, nota); Elías (1 Reyes 18:29); Esdras (Esdras 9: 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oblación = obsequio o ofrenda de donación. Hebreo. minjá. Aplicación-4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tenta semanas = setenta y siete: es decir, de años. No en ninguna teoría del "día del año". Si se hubiera querido decir "días", se expresaría así, como en Daniel 10: 3 (compárese con Levítico 25: 8). Además, los "años" habían sido el tema de la oración de Daniel (Daniel 9: 2). El último "siete" es "uno", y está dividido por la mitad en Daniel 9:27, y la mitad es tres y un medios años (Daniel 7:25; compárese con Daniel 8: 11-14; Daniel 11:33) En Apocalipsis 11: 2 esta mitad se expresa como "cuarenta y dos meses", y en el siguiente versículo como "1.260 días". Véase la Apéndice 90. Por tanto, el período total es de 490 añ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terminado = corte: es decir, dividido de todos los demás años. El verbo está en singular para indicar la unidad de todo el período, sin embargo se puede dividir. Hebreo. hathak. Ocurre solo aqu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u pueblo: es decir, el pueblo de Daniel, Israel, que es lo único que concierne a la profecí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tu ciudad santa: es decir, Jerusalén (versículos: Daniel 9: 2, Daniel 9: 7, Daniel 9:16). transgresión. Hebreo. pasha "(con Art.) App-44. Compárese con Daniel 8:12, Daniel 8: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ner fin a. Hebreo. hatham, como abajo ("sell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ecados. Hebreo. chata ". App-44. Margen hebreo, con cuatro ediciones impresas tempranas, algunos códices y Vulgata, lee" pecado "(singul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iniquidad. Hebreo. "avah. App-44.</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llar, etc. = terminar cumpliendo todo lo que ha sido el tema de la profecí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Santísimo = un Lugar Santísimo. Nunca usado de una persona. Esto responde a la purificación del santuario (Daniel 8:14) que precede inmediatamente al "fin". Ver App-89.</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ÓTESE BIEN. En este texto, Bullinger se basa en la suposición de que las Setenta semanas de años se centraron en el Mesías en lugar de los dos Mesías después de las 69 semanas de años que terminaron en 63/4 EC con el Martirio de Santiago. Omite las siete semanas de años para Nehemías en este punto de vista (Cox).</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br/>
        <w:t>Versículo 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Por tanto, conoce y comprende. Note esta segunda amonestación, como se muestra en la Estructura ("25-") arrib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de la salida, etc. : es decir, en el vigésimo año de Artajerjes (= el gran rey: es decir, Astiages), 454 a. C. Vea las notas sobre Nehemías 2: 1, Nehemías 5:14, Nehemías 13: 4. También App-50 y App-5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andamiento = palabra. Hebreo. dabar. Aplicación-73. Refiriéndose a la palabra divina más que a un decreto real.</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Jerusalén. No el templo (como en Esdras), sino la ciudad (como en Nehemías), que fue el tema de la oración de Daniel y, por lo tanto, la respuesta a ella.</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sías = ungido. Solo los sacerdotes y reyes fueron ungidos, los leprosos y Eliseo (1 Reyes 19:16) fueron las únicas excepcione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Mesías el Príncipe = "Mesías [es decir] el Príncipe [del Pueblo]". Mesías es un sustantivo y está conectado con Prince por aposición: es decir, un sacerdote-rey. Solo uno de ellos conocido en las Escrituras (Salmos 110: 4. Zacarías 6:13. Juan 4: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ríncipe. Hebreo. nagid = un líder y gobernante del Pueblo (1 Samuel 9:16; 1 Samuel 10: 1; 1 Samuel 13:14; 1 Samuel 18:13; 1 Samuel 25:30. 2 Samuel 5: 2, etc.). Por tanto, no Zorobabel (que era príncipe pero no sacerdote); ni Esdras (que era sacerdote pero no príncipe); ni Ciro (que era rey pero no sacerdote, y él solo como un tipo de Mesías, que era amb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iete semanas = cuarenta y nueve años (454-405 B. C). Consulte App-50 y App-9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senta y dos semanas = 434 años (405 a. C.-29 d. C.): las dos juntas son 49 + 434 = 483 años; dejando siete años para completar los 490 años de Daniel 9:24. Consulte App-50 y App-91. la calle . . . y la pared = lugar abierto. . . y calle cercana: implicando la integridad de la restauración; que incluía los lugares del balneario y las vías que conducen a ellos, como nuestra "corte y callejón" en inglé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calle = el camino ancho o espacio abierto junto a las puertas o en cualquier otro lugar.</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pared. Hebreo. haruz. Sea lo que sea que signifique, no puede ser "muro", porque eso es homah (lo que rodea). Haruz = algo cortado o excavado; y bien puede usarse para lo que es estrecho, y luego lo que se reduce a un punto decisivo, una decisión o determinación, como en Daniel 9:26; Daniel 11:36. Compárese con Isaías 10:22. Job 14: 5, etc. Ver el Oxford Geseniu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n tiempos turbulentos: es decir, los tiempos de Esdras y Nehemías. Esto cubre los cuarenta y nueve años. Sabemos esto, no por la historia profana o divina, sino por la declaración aquí.</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ículo 26</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pués de sesenta y dos semanas. El artículo definido aquí marca este período, como el que se acaba de mencionar en Daniel 9:24, es decir, después de los 483 años. No se indica cuánto tiempo "después"; pero seguramente debe ser inmediatamente o muy poco después de que el Mesías fuera presentado y proclamado en Jerusalén como el Príncipe. El decreto fue emitido en el mes de Nisán, el mismo mes que los eventos en Mateo 21: 1, Mateo 26:61. Compárese con Zacarías 9: 9. Lucas 19: 41-44 ("este tu día"). sesenta y dos: es decir, los sesenta y dos sietes (= 434 años). Vea la nota sobre Daniel 9:25. cortado: es decir, en la muerte. Hebreo. karat (Génesis 9:11. Deuteronomio 20:20. Jeremías 11:19. Salmos 37: 9). Compare el hebreo. gazar (Isaías 53: 8). pero no para sí mismo = pero ninguna señal de nada para él: es decir, será rechazado y crucificado, y no entrará entonces en el reino por el cual vino. Será rechazado y, por lo tanto, quedará en suspenso. Ver Joh. -26 el pueblo: es decir, el pueblo romano. Compárese con Lucas 19: 41-44; Lucas 21:20.</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el príncipe que vendrá = un príncipe, etc. Este es "el cuerno pequeño" de Daniel 7: 8, Daniel 7: 24-26; Daniel 8: 9-12, Daniel 8: 23-25. Ver App-89. destruirá la ciudad, etc. Ver Mateo 21:41; Mateo 22: 7. Esto también fue "después de sesenta y dos semanas", pero no dentro de las últimas siete; que se limitan a los hechos del "pueblo del príncipe", el pueblo que viene "(" el cuerno pequeño ") después de los hechos del" pueblo "en la destrucción de la ciudad, que termina con Daniel 9:26. "El cuerno pequeño" hará se declara en las palabras que siguen. Antíoco nunca hizo esto. Lo profanó, pero lo dejó ileso. hasta el final de los últimos siete añ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y hasta el final de la guerra = hasta el final total de la guerra (es decir, el final de los últimos siete años).</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olaciones = lugares desolados. Compárese con Mateo 23:38.</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terminado. Vea la nota sobre "la pared", Daniel 9:25.</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Verso 2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Él confirmará el pacto = hará un pacto firme: es decir, el cuerno pequeño hará esto al comienzo de los últimos siete años. Consulte la nota a continuación sobre "una semana". Incluso puede ser el comienzo de los 2.300 días de Daniel 8:14. Compárese con Daniel 11: 21-24. el pacto = un pacto. muchos = los muchos. una semana. Estos son los últimos siete años que completan los "setenta" de Daniel 9:24; el momento en que la acción comienza en relación con la "ciudad" y el "pueblo" de Daniel (es decir, Jerusalén e Israel). Estos han estado en suspenso desde Daniel 9:26. Israel es "Lo-ammi" (= no mi pueblo, Oseas 1: 9, Oseas 1:10). Para el intervalo actual entre Daniel 9:26 y Daniel 9:27, ver Lucas 4: 18-20; Lucas 21:24. App-50; también App-63. Esto llena la primera mitad de la "semana" (ver Apocalipsis 11: 3-11).</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la mitad de la semana = la mitad de la semana (es decir, al final de los primeros tres años y medio) .el sacrificio y la oblación para cesar = el sacrificio y la oblación cesar. Esta es la acción del "cuerno pequeño" (ver Daniel 8:11, Daniel 8:12, Daniel 8:13; Daniel 11:31; Daniel 12:11). Esto pertenece al tiempo del fin, y estará acompañado por el establecimiento de la abominación que se menciona a continuación y por nuestro Señor en Mateo 24:15. Consulte App-89 y App-90. para la extensión de = en el ala, o almenas de; pero Ginsburg sugiere "al kanno (en lugar de" al kanaph) = en su lugar [será]: es decir, en lugar del sacrificio diario. Compárese con Daniel 11: 7. abominaciones la desolará = la abominación desoladora. Ver App-90. Este es ciertamente el futuro. Ver Mateo 24:15. Nuestro Señor nos dice dónde estará "en el lugar santo": es decir, en el templo de Jerusalén: y tenemos la misma amonestación de "entender" (compare los versículos: Daniel 9:23, Daniel 9:25, arriba). Antíoco, el tipo del "cuerno pequeño", profanó el santuario, pero no lo destruyó. Por lo tanto, no puede ser el cumplidor de esta profecía, aunque lo prefiguró.</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bominaciones. El nombre de Jehová para un "ídolo", como lo que él detesta. En hebreo. Shakaz = ser abominable. El "de" en este sentido es el genitivo (del origen), App-17 .: es decir, que causa la desolación Compárese con 2 Reyes 23:13, Isaías 44:19, etc., Daniel 12:11 es concluyent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hasta la consumación = hasta un final completo. La referencia es a Isaías 10:22, Isaías 10:23.</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será derramado sobre = vendrá derramado sobre. Para el cumplimiento, compare Apocalipsis 16: 1, Apocalipsis 16: 2, Apocalipsis 16: 3, Apocalipsis 16: 4, Apocalipsis 16: 8, Apocalipsis 16:10, Apocalipsis 16:12, Apocalipsis 16:17.</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desolado = el causante de la desolación. Vea Daniel 12:11. Entonces se cumplirá la consumación de Daniel 9:24.</w:t>
      </w:r>
    </w:p>
    <w:p>
      <w:pPr>
        <w:pStyle w:val="NoSpacing"/>
        <w:rPr>
          <w:rFonts w:ascii="Times New Roman" w:hAnsi="Times New Roman" w:cs="Times New Roman"/>
          <w:sz w:val="20"/>
          <w:szCs w:val="20"/>
          <w:lang w:val="es-ES"/>
        </w:rPr>
      </w:pPr>
      <w:r>
        <w:rPr>
          <w:rFonts w:cs="Times New Roman" w:ascii="Times New Roman" w:hAnsi="Times New Roman"/>
          <w:sz w:val="20"/>
          <w:szCs w:val="20"/>
          <w:lang w:val="en-GB"/>
        </w:rPr>
        <w:t> </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b/>
          <w:b/>
          <w:sz w:val="22"/>
          <w:szCs w:val="22"/>
          <w:lang w:val="en" w:eastAsia="zh-CN"/>
        </w:rPr>
      </w:pPr>
      <w:r>
        <w:rPr>
          <w:rFonts w:cs="Times New Roman"/>
          <w:b/>
          <w:sz w:val="22"/>
          <w:szCs w:val="22"/>
          <w:lang w:val="en" w:eastAsia="zh-CN"/>
        </w:rPr>
      </w:r>
    </w:p>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Daniel Capitulo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9</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omentario Sobre Daniel Capitulo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9</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13.html" TargetMode="External"/><Relationship Id="rId6" Type="http://schemas.openxmlformats.org/officeDocument/2006/relationships/hyperlink" Target="http://spanish.ccg.org/weblibs/study-papers/P298.html" TargetMode="External"/><Relationship Id="rId7" Type="http://schemas.openxmlformats.org/officeDocument/2006/relationships/hyperlink" Target="http://spanish.ccg.org/weblibs/study-papers/P013.html" TargetMode="External"/><Relationship Id="rId8" Type="http://schemas.openxmlformats.org/officeDocument/2006/relationships/hyperlink" Target="http://spanish.ccg.org/weblibs/study-papers/P298.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4:49:00Z</dcterms:created>
  <dc:creator>Wade Cox</dc:creator>
  <dc:description/>
  <cp:keywords/>
  <dc:language>en-US</dc:language>
  <cp:lastModifiedBy>Denise</cp:lastModifiedBy>
  <cp:lastPrinted>2003-03-01T10:05:00Z</cp:lastPrinted>
  <dcterms:modified xsi:type="dcterms:W3CDTF">2021-08-12T05:10:00Z</dcterms:modified>
  <cp:revision>5</cp:revision>
  <dc:subject/>
  <dc:title>Comentario Sobre Daniel Capitulo 9 [F027ix]</dc:title>
</cp:coreProperties>
</file>