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27iv]</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sz w:val="72"/>
          <w:szCs w:val="72"/>
          <w:lang w:val="es-ES"/>
        </w:rPr>
        <w:t xml:space="preserve">Comentario Sobre Daniel Capítulo 4 </w:t>
      </w:r>
    </w:p>
    <w:p>
      <w:pPr>
        <w:pStyle w:val="Normal"/>
        <w:jc w:val="center"/>
        <w:rPr>
          <w:b/>
          <w:b/>
          <w:sz w:val="72"/>
          <w:szCs w:val="72"/>
          <w:lang w:val="es-ES"/>
        </w:rPr>
      </w:pPr>
      <w:r>
        <w:rPr>
          <w:b/>
          <w:sz w:val="72"/>
          <w:szCs w:val="72"/>
          <w:lang w:val="es-ES"/>
        </w:rPr>
      </w:r>
    </w:p>
    <w:p>
      <w:pPr>
        <w:pStyle w:val="Normal"/>
        <w:jc w:val="center"/>
        <w:rPr>
          <w:sz w:val="18"/>
          <w:szCs w:val="18"/>
          <w:lang w:val="es-ES"/>
        </w:rPr>
      </w:pPr>
      <w:r>
        <w:rPr>
          <w:sz w:val="18"/>
          <w:szCs w:val="18"/>
          <w:lang w:val="es-ES"/>
        </w:rPr>
        <w:t>(Edición 1.0 20200928-20200928)</w:t>
      </w:r>
    </w:p>
    <w:p>
      <w:pPr>
        <w:pStyle w:val="Normal"/>
        <w:rPr>
          <w:sz w:val="18"/>
          <w:szCs w:val="18"/>
          <w:lang w:val="es-ES"/>
        </w:rPr>
      </w:pPr>
      <w:r>
        <w:rPr>
          <w:sz w:val="18"/>
          <w:szCs w:val="18"/>
          <w:lang w:val="es-ES"/>
        </w:rPr>
      </w:r>
    </w:p>
    <w:p>
      <w:pPr>
        <w:pStyle w:val="Normal"/>
        <w:rPr>
          <w:sz w:val="22"/>
          <w:szCs w:val="22"/>
        </w:rPr>
      </w:pPr>
      <w:r>
        <w:rPr>
          <w:sz w:val="22"/>
          <w:szCs w:val="22"/>
          <w:lang w:val="es-ES"/>
        </w:rPr>
        <w:t>El capítulo 4 explica la secuencia de los marcos de tiempo de la profecía y la estructura del sistema babilónico en esa secuencia.</w:t>
      </w:r>
    </w:p>
    <w:p>
      <w:pPr>
        <w:pStyle w:val="Normal"/>
        <w:ind w:right="317" w:hanging="0"/>
        <w:rPr>
          <w:sz w:val="70"/>
          <w:szCs w:val="22"/>
        </w:rPr>
      </w:pPr>
      <w:r>
        <w:rPr>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szCs w:val="32"/>
          <w:lang w:val="es-ES"/>
        </w:rPr>
        <w:t xml:space="preserve">Comentario Sobre Daniel Capítulo 4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t>Introducción</w:t>
      </w:r>
    </w:p>
    <w:p>
      <w:pPr>
        <w:pStyle w:val="NoSpacing"/>
        <w:jc w:val="both"/>
        <w:rPr>
          <w:rFonts w:ascii="Times New Roman" w:hAnsi="Times New Roman" w:cs="Times New Roman"/>
        </w:rPr>
      </w:pPr>
      <w:r>
        <w:rPr>
          <w:rFonts w:cs="Times New Roman" w:ascii="Times New Roman" w:hAnsi="Times New Roman"/>
          <w:lang w:val="es-ES"/>
        </w:rPr>
        <w:t xml:space="preserve">El capítulo 4 trata del establecimiento de los elegidos a los ojos de los gobernantes del sistema y que se vieron obligados a reconocer el poder del único Dios verdadero. En este capítulo vemos la profecía de los Siete Tiempos en la tala del árbol y la atadura del tocón. Los Siete tiempos es de una profecía dual de siete años de Nabucodonosor o Siete tiempos que son 2520 años (ver más abajo). Al final del período de los imperios la razón es restaurada a la humanidad y el sistema milenario del período de los Séptimos Mil años se establece y el Templo se reconstruye (cf. </w:t>
      </w:r>
      <w:r>
        <w:rPr>
          <w:rFonts w:cs="Times New Roman" w:ascii="Times New Roman" w:hAnsi="Times New Roman"/>
        </w:rPr>
        <w:t xml:space="preserve">El </w:t>
      </w:r>
      <w:hyperlink r:id="rId5">
        <w:r>
          <w:rPr>
            <w:rStyle w:val="InternetLink"/>
            <w:rFonts w:cs="Times New Roman" w:ascii="Times New Roman" w:hAnsi="Times New Roman"/>
            <w:i/>
          </w:rPr>
          <w:t>Jubileo de Oro y el Milenio [300]</w:t>
        </w:r>
      </w:hyperlink>
      <w:r>
        <w:rPr>
          <w:rFonts w:cs="Times New Roman" w:ascii="Times New Roman" w:hAnsi="Times New Roman"/>
          <w:lang w:val="es-ES"/>
        </w:rPr>
        <w:t xml:space="preserve">) y después de eso reinaremos para siempre (cf. </w:t>
      </w:r>
      <w:hyperlink r:id="rId6">
        <w:r>
          <w:rPr>
            <w:rStyle w:val="InternetLink"/>
            <w:rFonts w:eastAsia="Times New Roman" w:cs="Times New Roman" w:ascii="Times New Roman" w:hAnsi="Times New Roman"/>
            <w:i/>
          </w:rPr>
          <w:t>La Ciudad de Dios [180]</w:t>
        </w:r>
      </w:hyperlink>
      <w:r>
        <w:rPr>
          <w:rFonts w:eastAsia="Times New Roman" w:cs="Times New Roman" w:ascii="Times New Roman" w:hAnsi="Times New Roman"/>
          <w:color w:val="000000"/>
        </w:rPr>
        <w:t>)</w:t>
      </w:r>
      <w:r>
        <w:rPr>
          <w:rFonts w:cs="Times New Roman" w:ascii="Times New Roman" w:hAnsi="Times New Roman"/>
          <w:lang w:val="es-ES"/>
        </w:rPr>
        <w:t>.</w:t>
      </w:r>
    </w:p>
    <w:p>
      <w:pPr>
        <w:pStyle w:val="Normal"/>
        <w:rPr>
          <w:rFonts w:ascii="Times New Roman" w:hAnsi="Times New Roman" w:cs="Times New Roman"/>
          <w:sz w:val="22"/>
          <w:szCs w:val="22"/>
          <w:lang w:val="es-ES"/>
        </w:rPr>
      </w:pPr>
      <w:r>
        <w:rPr>
          <w:rFonts w:cs="Times New Roman"/>
          <w:sz w:val="22"/>
          <w:szCs w:val="22"/>
          <w:lang w:val="es-ES"/>
        </w:rPr>
      </w:r>
    </w:p>
    <w:p>
      <w:pPr>
        <w:pStyle w:val="Normal"/>
        <w:rPr/>
      </w:pPr>
      <w:r>
        <w:rPr>
          <w:sz w:val="22"/>
          <w:szCs w:val="22"/>
          <w:lang w:val="es-ES"/>
        </w:rPr>
        <w:t>La secuencia de la profecía en Daniel se basa en un tiempo profético que es de 360 ​​días como un tiempo profético y los "Siete Tiempos" que vemos en el versículo 16 fueron de siete años proféticos y también Siete Tiempos que fueron los 2520 años en un año para una base diaria bajo el sistema profético. Los Siete Tiempos del Imperio debían durar 2520 años desde la Batalla de Carquemis en 605 a. C. hasta 1916 en el momento de los Problemas de Jacob, comenzando con las batallas del Somme y en el Frente Occidental. La última fase de los Siete tiempos iba a ser desde la invasión de Egipto por Cambises en el 525 a.C., según lo profetizado por Ezequiel, hasta 1996 con el fin del Tiempo de las Naciones o Gentiles (ver más abajo) y los Últimos Treinta años del fin. del sistema de las Bestias bajo el Nuevo Orden Mundial / ONU y el Retorno del Mesía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Dentro de ese período de Siete Tiempos, la persecución de las Iglesias de Dios ocurrió bajo los romanos durante 309 años hasta la proclamación de Constantino como emperador en York en 309 EC como se menciona en la Sura 18 "La Cueva" (Q018) y que (con Judá) también ocurrió dentro de ese período durante tres veces y media de 1260 años desde el 590 EC bajo el Sacro Imperio Romano Germánico hasta 1850 y luego a través del "Tiempo de los Problemas de Jacob" hasta la Primera Guerra Mundial y la Segunda Guerra Mundial hasta el Holocausto, que fue de 1260 días o una vez, veces y medio tiempo. Todo el período es una persecución tanto civil como religiosa que prueba la obediencia de los elegidos a Dios y su perseverancia y fe. La última mitad que complete los Siete años o tiemp</w:t>
      </w:r>
    </w:p>
    <w:p>
      <w:pPr>
        <w:pStyle w:val="Normal"/>
        <w:rPr>
          <w:sz w:val="22"/>
          <w:szCs w:val="22"/>
          <w:lang w:val="es-ES"/>
        </w:rPr>
      </w:pPr>
      <w:r>
        <w:rPr>
          <w:sz w:val="22"/>
          <w:szCs w:val="22"/>
          <w:lang w:val="es-ES"/>
        </w:rPr>
        <w:t>os ocurrirá en la sección o fase final bajo el gobierno de la Bestia del Nuevo Orden Mundial o sistema del Anticristo desde 2021 hasta el final de 2024 con las Guerras del Mesías y las Viales de la Ira de Dios, por la triple cosecha de 2025 bajo el sistema Jubilee.</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Tiempo de los gentiles</w:t>
      </w:r>
    </w:p>
    <w:p>
      <w:pPr>
        <w:pStyle w:val="Normal"/>
        <w:rPr>
          <w:sz w:val="22"/>
          <w:szCs w:val="22"/>
          <w:lang w:val="es-ES"/>
        </w:rPr>
      </w:pPr>
      <w:r>
        <w:rPr>
          <w:sz w:val="22"/>
          <w:szCs w:val="22"/>
          <w:lang w:val="es-ES"/>
        </w:rPr>
        <w:t>El tiempo de los gentiles en la estructura bíblica en la Biblia se refiere a las naciones como gentiles y cubre su período de gobierno, pero en Daniel se refiere a las naciones bajo los cultos al Misterio y al Sol según lo establecido en el sistema babilónico. Como se explicó anteriormente, es un período de "siete tiempos". Las visiones fueron dadas al principio para que el final pudiera predecirse desde el principio. La sabiduría de los elegidos se hace evidente también desde este tiempo, desde Daniel hasta el presente, a través del Espíritu Santo.</w:t>
      </w:r>
    </w:p>
    <w:p>
      <w:pPr>
        <w:pStyle w:val="Normal"/>
        <w:rPr>
          <w:sz w:val="22"/>
          <w:szCs w:val="22"/>
          <w:lang w:val="es-ES"/>
        </w:rPr>
      </w:pPr>
      <w:r>
        <w:rPr>
          <w:sz w:val="22"/>
          <w:szCs w:val="22"/>
          <w:lang w:val="es-ES"/>
        </w:rPr>
      </w:r>
    </w:p>
    <w:p>
      <w:pPr>
        <w:pStyle w:val="QUOTES"/>
        <w:rPr>
          <w:lang w:val="es-ES"/>
        </w:rPr>
      </w:pPr>
      <w:r>
        <w:rPr>
          <w:lang w:val="es-ES"/>
        </w:rPr>
        <w:t>Daniel 4:8-9 Pero al fin entró Daniel delante de mí, cuyo nombre era Beltsasar, según el nombre de mi dios, y en quien está el espíritu de los dioses santos; y delante de él conté el sueño, diciendo: 9Oh Beltsasar, maestro de los magos, porque sé que el espíritu de los dioses santos está en ti, y ningún secreto te perturba, dime las visiones que he visto de mi sueño, y su interpretación. (KJV)</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Los siete tiempos se encuentran en Daniel 4:32. Este período comenzó con Babilonia y el final también es de ese sistema.</w:t>
      </w:r>
    </w:p>
    <w:p>
      <w:pPr>
        <w:pStyle w:val="Normal"/>
        <w:rPr>
          <w:sz w:val="22"/>
          <w:szCs w:val="22"/>
          <w:lang w:val="es-ES"/>
        </w:rPr>
      </w:pPr>
      <w:r>
        <w:rPr>
          <w:sz w:val="22"/>
          <w:szCs w:val="22"/>
          <w:lang w:val="es-ES"/>
        </w:rPr>
      </w:r>
    </w:p>
    <w:p>
      <w:pPr>
        <w:pStyle w:val="QUOTES"/>
        <w:rPr>
          <w:lang w:val="es-ES"/>
        </w:rPr>
      </w:pPr>
      <w:r>
        <w:rPr>
          <w:lang w:val="es-ES"/>
        </w:rPr>
        <w:t>Daniel 4:32 Y te apartarán de los hombres, y será tu morada con las bestias del campo; te harán comer hierba como bueyes, y siete tiempos pasarán sobre ti, hasta que sepas que el Altísimo domina. en el reino de los hombres, y lo da a quien él quiere. (KJV)</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l período de siete tiempos cubrió 2.520 años a partir de ese sistema, que comenzó en el 605 a. C. y se consolidó en el 525 a. C. Los siete tiempos llegaron a su fin con las guerras de 1914-18 (y especialmente a partir de 1916 con las batallas en el Somme) y continuaron hasta las fases finales en 1995-96. Este proceso es un proceso continuo de reorganización. El “tiempo de las naciones” ha terminado y el período del fin está sobre nosotros.</w:t>
      </w:r>
    </w:p>
    <w:p>
      <w:pPr>
        <w:pStyle w:val="Normal"/>
        <w:rPr>
          <w:sz w:val="22"/>
          <w:szCs w:val="22"/>
          <w:lang w:val="es-ES"/>
        </w:rPr>
      </w:pPr>
      <w:r>
        <w:rPr>
          <w:sz w:val="22"/>
          <w:szCs w:val="22"/>
          <w:lang w:val="es-ES"/>
        </w:rPr>
      </w:r>
    </w:p>
    <w:p>
      <w:pPr>
        <w:pStyle w:val="Normal"/>
        <w:rPr>
          <w:rFonts w:eastAsia="Times New Roman"/>
          <w:color w:val="000000"/>
          <w:sz w:val="22"/>
          <w:szCs w:val="22"/>
        </w:rPr>
      </w:pPr>
      <w:r>
        <w:rPr>
          <w:sz w:val="22"/>
          <w:szCs w:val="22"/>
          <w:lang w:val="es-ES"/>
        </w:rPr>
        <w:t>Durante todo este período, Dios trató con la Iglesia entre las naciones. Él controló naciones a través de otras naciones e impidió el surgimiento del sistema mundial completo para que la Iglesia no pudiera ser destruida y las naciones pudieran rendir cuentas. De esta manera, la tierra fue protegida y protegida de la destrucción. Ese período terminó en Nisan 1996 y la consolidación final del Nuevo Orden Mundial comenzó en 1997 a través del sistema Beast utilizando los sistemas bancario y de la ONU. La Iglesia no es ni ha sido nunca una organización internacional. Fue por esta razón que la iglesia de Atanasio se formó a partir del Concilio de Constantinopla en 381 EC. El español Teodosio fue designado por Graciano como el primer emperador Atanasio. Todos sus predecesores cristianos fueron unitarios. Fueron llamados arrianos por los Atanasios para disfrazar la naturaleza de la disputa y ocultar la antigüedad de la posición unitaria, que se remonta a los Apóstoles y es la estructura del Nuevo Testamento. La posición Trina finalmente se estableció en el Concilio de Calcedonia en 451 EC, con la posición del Espíritu Santo siendo establecida y la Trinidad fijada. El objetivo real de esta iglesia era la dominación mundial y el poder jerárquico (cf. el documento</w:t>
      </w:r>
      <w:r>
        <w:rPr>
          <w:i/>
          <w:sz w:val="22"/>
          <w:szCs w:val="22"/>
          <w:lang w:val="es-ES"/>
        </w:rPr>
        <w:t xml:space="preserve"> </w:t>
      </w:r>
      <w:hyperlink r:id="rId7">
        <w:r>
          <w:rPr>
            <w:rStyle w:val="InternetLink"/>
            <w:rFonts w:eastAsia="Times New Roman"/>
            <w:i/>
            <w:sz w:val="22"/>
            <w:szCs w:val="22"/>
          </w:rPr>
          <w:t>Socinianismo, Arrianismo y Unitarianismo [185]</w:t>
        </w:r>
      </w:hyperlink>
      <w:r>
        <w:rPr>
          <w:sz w:val="22"/>
          <w:szCs w:val="22"/>
          <w:lang w:val="es-ES"/>
        </w:rPr>
        <w:t xml:space="preserve"> (cf. también </w:t>
      </w:r>
      <w:hyperlink r:id="rId8">
        <w:r>
          <w:rPr>
            <w:rStyle w:val="InternetLink"/>
            <w:sz w:val="22"/>
            <w:szCs w:val="22"/>
            <w:lang w:val="es-ES"/>
          </w:rPr>
          <w:t>[151]</w:t>
        </w:r>
      </w:hyperlink>
      <w:r>
        <w:rPr>
          <w:sz w:val="22"/>
          <w:szCs w:val="22"/>
          <w:lang w:val="es-ES"/>
        </w:rPr>
        <w:t>)</w:t>
      </w:r>
    </w:p>
    <w:p>
      <w:pPr>
        <w:pStyle w:val="Normal"/>
        <w:rPr>
          <w:rFonts w:eastAsia="Times New Roman"/>
          <w:b/>
          <w:b/>
          <w:color w:val="000000"/>
          <w:sz w:val="22"/>
          <w:szCs w:val="22"/>
          <w:lang w:val="en" w:eastAsia="zh-CN"/>
        </w:rPr>
      </w:pPr>
      <w:r>
        <w:rPr>
          <w:rFonts w:eastAsia="Times New Roman"/>
          <w:b/>
          <w:color w:val="000000"/>
          <w:sz w:val="22"/>
          <w:szCs w:val="22"/>
          <w:lang w:val="en" w:eastAsia="zh-CN"/>
        </w:rPr>
      </w:r>
    </w:p>
    <w:p>
      <w:pPr>
        <w:pStyle w:val="Normal"/>
        <w:rPr>
          <w:b/>
          <w:b/>
          <w:sz w:val="22"/>
          <w:szCs w:val="22"/>
          <w:lang w:val="es-ES"/>
        </w:rPr>
      </w:pPr>
      <w:r>
        <w:rPr>
          <w:b/>
          <w:sz w:val="22"/>
          <w:szCs w:val="22"/>
          <w:lang w:val="es-ES"/>
        </w:rPr>
        <w:t>Capitulo 4</w:t>
      </w:r>
    </w:p>
    <w:p>
      <w:pPr>
        <w:pStyle w:val="Normal"/>
        <w:rPr>
          <w:b/>
          <w:b/>
          <w:sz w:val="22"/>
          <w:szCs w:val="22"/>
          <w:lang w:val="es-ES"/>
        </w:rPr>
      </w:pPr>
      <w:r>
        <w:rPr>
          <w:b/>
          <w:sz w:val="22"/>
          <w:szCs w:val="22"/>
          <w:lang w:val="es-ES"/>
        </w:rPr>
        <w:t>Reina-Valera 1960</w:t>
      </w:r>
    </w:p>
    <w:p>
      <w:pPr>
        <w:pStyle w:val="QUOTES"/>
        <w:rPr>
          <w:lang w:val="es-ES"/>
        </w:rPr>
      </w:pPr>
      <w:r>
        <w:rPr>
          <w:lang w:val="es-ES"/>
        </w:rPr>
        <w:t>La locura de Nabucodonosor</w:t>
      </w:r>
    </w:p>
    <w:p>
      <w:pPr>
        <w:pStyle w:val="QUOTES"/>
        <w:rPr/>
      </w:pPr>
      <w:r>
        <w:rPr>
          <w:lang w:val="es-ES"/>
        </w:rPr>
        <w:t>1Nabucodonosor rey, a todos los pueblos, naciones y lenguas que moran en toda la tierra: Paz os sea multiplicada. 2Conviene que yo declare las señales y milagros que el Dios Altísimo ha hecho conmigo. 3</w:t>
      </w:r>
      <w:r>
        <w:rPr>
          <w:shd w:fill="FFFFFF" w:val="clear"/>
        </w:rPr>
        <w:t>¡Cuán</w:t>
      </w:r>
      <w:r>
        <w:rPr>
          <w:color w:val="333333"/>
          <w:shd w:fill="FFFFFF" w:val="clear"/>
        </w:rPr>
        <w:t xml:space="preserve"> </w:t>
      </w:r>
      <w:r>
        <w:rPr>
          <w:lang w:val="es-ES"/>
        </w:rPr>
        <w:t>grandes son sus señales, y cuán potentes sus maravillas! Su reino, reino sempiterno, y su señorío de generación en generación. 4Yo Nabucodonosor estaba tranquilo en mi casa, y floreciente en mi palacio. 5Vi un sueño que me espantó, y tendido en cama, las imaginaciones y visiones de mi cabeza me turbaron. 6Por esto mandé que vinieran delante de mí todos los sabios de Babilonia, para que me mostrasen la interpretación del sueño. 7Y vinieron magos, astrólogos, caldeos y adivinos, y les dije el sueño, pero no me pudieron mostrar su interpretación, 8hasta que entró delante de mí Daniel, cuyo nombre es Beltsasar, como el nombre de mi dios, y en quien mora el espíritu de los dioses santos. Conté delante de él el sueño, diciendo: 9Beltsasar, jefe de los magos, ya que he entendido que hay en ti espíritu de los dioses santos, y que ningún misterio se te esconde, declárame las visiones de mi sueño que he visto, y su interpretación. 10Estas fueron las visiones de mi cabeza mientras estaba en mi cama: Me parecía ver en medio de la tierra un árbol, cuya altura era grande.11Crecía este árbol, y se hacía fuerte, y su copa llegaba hasta el cielo, y se le alcanzaba a ver desde todos los confines de la tierra.12Su follaje era hermoso y su fruto abundante, y había en él alimento para todos. Debajo de él se ponían a la sombra las bestias del campo, y en sus ramas hacían morada las aves del cielo, y se mantenía de él toda carne. 13Vi en las visiones de mi cabeza mientras estaba en mi cama, que he aquí un vigilante y santo descendía del cielo.14Y clamaba fuertemente y decía así: Derribad el árbol, y cortad sus ramas, quitadle el follaje, y dispersad su fruto; váyanse las bestias que están debajo de él, y las aves de sus ramas. 15Mas la cepa de sus raíces dejaréis en la tierra, con atadura de hierro y de bronce entre la hierba del campo; sea mojado con el rocío del cielo, y con las bestias sea su parte entre la hierba de la tierra. 16Su corazón de hombre sea cambiado, y le sea dado corazón de bestia, y pasen sobre él siete tiempos. 17La sentencia es por decreto de los vigilantes, y por dicho de los santos la resolución, para que conozcan los vivientes que el Altísimo gobierna el reino de los hombres, y que a quien él quiere lo da, y constituye sobre él al más bajo de los hombres. 18Yo el rey Nabucodonosor he visto este sueño. Tú, pues, Beltsasar, dirás la interpretación de él, porque todos los sabios de mi reino no han podido mostrarme su interpretación; mas tú puedes, porque mora en ti el espíritu de los dioses santos. 19Entonces Daniel, cuyo nombre era Beltsasar, quedó atónito casi una hora, y sus pensamientos lo turbaban. El rey habló y dijo: Beltsasar, no te turben ni el sueño ni su interpretación. Beltsasar respondió y dijo: Señor mío, el sueño sea para tus enemigos, y su interpretación para los que mal te quieren. 20El árbol que viste, que crecía y se hacía fuerte, y cuya copa llegaba hasta el cielo, y que se veía desde todos los confines de la tierra, 21cuyo follaje era hermoso, y su fruto abundante, y en que había alimento para todos, debajo del cual moraban las bestias del campo, y en cuyas ramas anidaban las aves del cielo, 22tú mismo eres, oh rey, que creciste y te hiciste fuerte, pues creció tu grandeza y ha llegado hasta el cielo, y tu dominio hasta los confines de la tierra. 23Y en cuanto a lo que vio el rey, un vigilante y santo que descendía del cielo y decía: Cortad el árbol y destruidlo; mas la cepa de sus raíces dejaréis en la tierra, con atadura de hierro y de bronce en la hierba del campo; y sea mojado con el rocío del cielo, y con las bestias del campo sea su parte, hasta que pasen sobre él siete tiempos; 24esta es la interpretación, oh rey, y la sentencia del Altísimo, que ha venido sobre mi señor el rey: 25Que te echarán de entre los hombres, y con las bestias del campo será tu morada, y con hierba del campo te apacentarán como a los bueyes, y con el rocío del cielo serás bañado; y siete tiempos pasarán sobre ti, hasta que conozcas que el Altísimo tiene dominio en el reino de los hombres, y que lo da a quien él quiere. 26Y en cuanto a la orden de dejar en la tierra la cepa de las raíces del mismo árbol, significa que tu reino te quedará firme, luego que reconozcas que el cielo gobierna. 27Por tanto, oh rey, acepta mi consejo: tus pecados redime con justicia, y tus iniquidades haciendo misericordias para con los oprimidos, pues tal vez será eso una prolongación de tu tranquilidad. 28Todo esto vino sobre el rey Nabucodonosor. 29Al cabo de doce meses, paseando en el palacio real de Babilonia, 30habló el rey y dijo: ¿No es ésta la gran Babilonia que yo edifiqué para casa real con la fuerza de mi poder, y para gloria de mi majestad? 31Aún estaba la palabra en la boca del rey, cuando vino una voz del cielo: A ti se te dice, rey Nabucodonosor: El reino ha sido quitado de ti; 32y de entre los hombres te arrojarán, y con las bestias del campo será tu habitación, y como a los bueyes te apacentarán; y siete tiempos pasarán sobre ti, hasta que reconozcas que el Altísimo tiene el dominio en el reino de los hombres, y lo da a quien él quiere. 33En la misma hora se cumplió la palabra sobre Nabucodonosor, y fue echado de entre los hombres; y comía hierba como los bueyes, y su cuerpo se mojaba con el rocío del cielo, hasta que su pelo creció como plumas de águila, y sus uñas como las de las aves. 34Mas al fin del tiempo yo Nabucodonosor alcé mis ojos al cielo, y mi razón me fue devuelta; y bendije al Altísimo, y alabé y glorifiqué al que vive para siempre, cuyo dominio es sempiterno, y su reino por todas las edades. 35Todos los habitantes de la tierra son considerados como nada; y él hace según su voluntad en el ejército del cielo, y en los habitantes de la tierra, y no hay quien detenga su mano, y le diga: ¿Qué haces? 36En el mismo tiempo mi razón me fue devuelta, y la majestad de mi reino, mi dignidad y mi grandeza volvieron a mí, y mis gobernadores y mis consejeros me buscaron; y fui restablecido en mi reino, y mayor grandeza me fue añadida. 37Ahora yo Nabucodonosor alabo, engrandezco y glorifico al Rey del cielo, porque todas sus obras son verdaderas, y sus caminos justos; y él puede humillar a los que andan con soberbia</w:t>
      </w:r>
    </w:p>
    <w:p>
      <w:pPr>
        <w:pStyle w:val="QUOTES"/>
        <w:rPr>
          <w:b/>
          <w:b/>
          <w:sz w:val="22"/>
          <w:szCs w:val="22"/>
          <w:lang w:val="en" w:eastAsia="zh-CN"/>
        </w:rPr>
      </w:pPr>
      <w:r>
        <w:rPr>
          <w:b/>
          <w:sz w:val="22"/>
          <w:szCs w:val="22"/>
          <w:lang w:val="en" w:eastAsia="zh-CN"/>
        </w:rPr>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Notas de Bullinger Sobre el Capítulo 4</w:t>
      </w:r>
      <w:r>
        <w:rPr>
          <w:rFonts w:cs="Times New Roman" w:ascii="Times New Roman" w:hAnsi="Times New Roman"/>
          <w:sz w:val="20"/>
          <w:szCs w:val="20"/>
          <w:lang w:val="es-ES"/>
        </w:rPr>
        <w:t xml:space="preserve"> </w:t>
      </w:r>
      <w:r>
        <w:rPr>
          <w:rFonts w:cs="Times New Roman" w:ascii="Times New Roman" w:hAnsi="Times New Roman"/>
          <w:b/>
          <w:sz w:val="20"/>
          <w:szCs w:val="20"/>
          <w:lang w:val="es-ES"/>
        </w:rPr>
        <w:t>(para KJV)</w:t>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Spacing"/>
        <w:rPr/>
      </w:pPr>
      <w:r>
        <w:rPr>
          <w:rFonts w:cs="Times New Roman" w:ascii="Times New Roman" w:hAnsi="Times New Roman"/>
          <w:sz w:val="20"/>
          <w:szCs w:val="20"/>
          <w:lang w:val="es-ES"/>
        </w:rPr>
        <w:t>Versícul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abuohadnezzar. Lo que sigue es evidentemente una proclamación. Dado probablemente en el último de los siete años de su "locura", el mismo año que el decreto de Astyages, Daniel tenía entonces cincuenta y nuev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Caldea. "elaha" (enfático). Aplicación-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traer a todos los sabios, etc. Probablemente hecho por motivos de política estatal, o siguiendo el propio consejo de Daniel. Un escritor lo suficientemente inteligente como para ser un falsificador sería lo suficientemente sabio como para no dejar el supuesto vacío lega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estro de los magos. Daniel todavía ocupaba el puesto que se le dio en Daniel 2:4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 vigilante y un santo. Figura retórica Hendiadys (App-6) = un ángel san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igilante. Un nombre caldeo ("ir) para un ser angelical, que vela por los asuntos de los hombres. Compare: Daniel 4:17, Daniel 4:23. No es la misma raíz que en Daniel 9: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muñón de sus raíces = su raíz-tronc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ierba tierna = hierb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ojado = empap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je que su corazón, etc. La figura aquí cambia de un árbol a la de una bestia, mencionada en Daniel 4: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n "s. Chaldee." anasha ". App-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ete veces. Las inscripciones dicen que hubo varios años en los que Nabucodonosor no hizo nad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a hora. Caldea. sha "ah = un momento, como Daniel 4:33; Daniel 3: 6, Daniel 3:15; Daniel 5: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levarte, &amp; c. La enfermedad mental de Nabucodonosor es rara. Se llama Licantropía (del griego, lukos = lobo y anthropos = hombre), porque el hombre se imagina a sí mismo como un lobo o algún otro anima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pPr>
      <w:r>
        <w:rPr>
          <w:rFonts w:cs="Times New Roman" w:ascii="Times New Roman" w:hAnsi="Times New Roman"/>
          <w:sz w:val="20"/>
          <w:szCs w:val="20"/>
          <w:lang w:val="es-ES"/>
        </w:rPr>
        <w:t>Versículo 2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sejo = consejo. No es la misma palabra que en Daniel 3:24, Daniel 3:27; Daniel 4:36; Daniel 6: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omper. Esto se traduce en la Vulgata (la versión autorizada de la Iglesia de Roma) por "redimir"; pero el caldeo perak = rompe. Primero aparece en hebreo (parak) Génesis 27:40. Éxodo 32: 2, Éxodo 32: 3, Éxodo 32:24, etc. Ver nota sobre el Salmo 136: 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usticia. Esto se traduce como "dar limosna" en la Vulgata. Pero Caldea. tzidkah (hebreo tzedaká) = justicia nunca significa limosna o dar limosn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justicias. Caldea. "ivya". Igual que App-4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bre = miserable, miserable. Caldea. "anah. Ver nota sobre" pobreza ", Proverbios 6:11. Aquí se refiere sin duda a los judíos cautiv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ran Babilonia. Las excavaciones de la Sociedad Alemana de Oriente durante los últimos años han demostrado lo "grandiosa" que fue. Ver Registros del Pasado, vol. I, p, &amp; c.</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e he construido. En todas partes, Nabucodonosor repite esto en ladrillos, pavimentos, paredes, etc.</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sa del reino = el palacio rea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o Nabucodonosor, etc. Aquí el rey vuelve a hablar. Esto corresponde con la Proclamación (versículos: Daniel 4: 1-3), y es la base de su realiza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mas alto. Compare los versículos: Daniel 4:17, Daniel 4: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abé, etc. Los críticos modernos se tropiezan porque Nabucodonosor debería hacer esto mientras era un idólatra. Pero seguramente es la señal de que se ha producido un gran cambio.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QUOTES"/>
        <w:rPr>
          <w:rFonts w:ascii="Times New Roman" w:hAnsi="Times New Roman" w:cs="Times New Roman"/>
          <w:b/>
          <w:b/>
          <w:sz w:val="22"/>
          <w:szCs w:val="22"/>
          <w:lang w:val="en" w:eastAsia="zh-CN"/>
        </w:rPr>
      </w:pPr>
      <w:r>
        <w:rPr>
          <w:rFonts w:cs="Times New Roman"/>
          <w:b/>
          <w:sz w:val="22"/>
          <w:szCs w:val="22"/>
          <w:lang w:val="en" w:eastAsia="zh-CN"/>
        </w:rPr>
      </w:r>
    </w:p>
    <w:sectPr>
      <w:headerReference w:type="even" r:id="rId9"/>
      <w:headerReference w:type="default" r:id="rId10"/>
      <w:headerReference w:type="first" r:id="rId1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Daniel Capitulo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4</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Comentario Sobre Daniel Capitulo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4</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300.html" TargetMode="External"/><Relationship Id="rId6" Type="http://schemas.openxmlformats.org/officeDocument/2006/relationships/hyperlink" Target="http://spanish.ccg.org/weblibs/study-papers/P180.html" TargetMode="External"/><Relationship Id="rId7" Type="http://schemas.openxmlformats.org/officeDocument/2006/relationships/hyperlink" Target="http://spanish.ccg.org/weblibs/study-papers/P185.html" TargetMode="External"/><Relationship Id="rId8" Type="http://schemas.openxmlformats.org/officeDocument/2006/relationships/hyperlink" Target="http://spanish.ccg.org/weblibs/study-papers/P151.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6:15:00Z</dcterms:created>
  <dc:creator>Wade Cox</dc:creator>
  <dc:description/>
  <cp:keywords/>
  <dc:language>en-US</dc:language>
  <cp:lastModifiedBy>Denise</cp:lastModifiedBy>
  <cp:lastPrinted>2003-03-01T10:05:00Z</cp:lastPrinted>
  <dcterms:modified xsi:type="dcterms:W3CDTF">2021-08-05T00:19:00Z</dcterms:modified>
  <cp:revision>4</cp:revision>
  <dc:subject/>
  <dc:title>Comentario Sobre Daniel Capitulo 4</dc:title>
</cp:coreProperties>
</file>