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Carleton" w:ascii="Carleton" w:hAnsi="Carleton"/>
          <w:b/>
          <w:sz w:val="32"/>
        </w:rPr>
        <w:t>Iglesias Cristianas de Dios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cs="Arial" w:ascii="Arial" w:hAnsi="Arial"/>
          <w:b/>
        </w:rPr>
        <w:t>[031B]</w:t>
      </w:r>
    </w:p>
    <w:p>
      <w:pPr>
        <w:pStyle w:val="Normal"/>
        <w:jc w:val="right"/>
        <w:rPr>
          <w:b/>
          <w:b/>
          <w:sz w:val="70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240" w:after="60"/>
        <w:jc w:val="center"/>
        <w:rPr>
          <w:sz w:val="12"/>
        </w:rPr>
      </w:pPr>
      <w:r>
        <w:rPr>
          <w:b/>
          <w:sz w:val="72"/>
          <w:szCs w:val="72"/>
        </w:rPr>
        <w:t>Señor del Día de Reposo</w:t>
      </w:r>
    </w:p>
    <w:p>
      <w:pPr>
        <w:pStyle w:val="Normal"/>
        <w:ind w:left="360" w:right="317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360" w:right="317" w:hanging="0"/>
        <w:jc w:val="center"/>
        <w:rPr>
          <w:sz w:val="16"/>
        </w:rPr>
      </w:pPr>
      <w:r>
        <w:rPr>
          <w:sz w:val="16"/>
        </w:rPr>
        <w:t>(Edición 1.5 20101204-20101207)</w:t>
      </w:r>
    </w:p>
    <w:p>
      <w:pPr>
        <w:pStyle w:val="Normal"/>
        <w:ind w:left="360" w:right="317" w:hanging="0"/>
        <w:rPr/>
      </w:pPr>
      <w:r>
        <w:rPr/>
      </w:r>
    </w:p>
    <w:p>
      <w:pPr>
        <w:pStyle w:val="Normal"/>
        <w:rPr/>
      </w:pPr>
      <w:r>
        <w:rPr/>
        <w:t>El título de Señor del día de reposo como se aplica a Cristo es a menudo mal interpretado por el cristianismo para permitir su estructura antinómica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</w:rPr>
        <w:t>Su verdadero significado es el reverso absoluto.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rStyle w:val="Notranslate"/>
          <w:color w:val="000000"/>
        </w:rPr>
        <w:t>Cristo declaró a sí mismo como el Señor del sábado para llevar a casa el punto de que él establecerá el sábado y hacer cumplir todo el cuarto mandamiento con los sábados, Lunas Nuevas y las Fiestas en su vuelta libre de la corrupción, la idolatría y la tradición.</w:t>
      </w:r>
    </w:p>
    <w:p>
      <w:pPr>
        <w:pStyle w:val="Normal"/>
        <w:ind w:left="360" w:right="317" w:hanging="0"/>
        <w:rPr/>
      </w:pPr>
      <w:r>
        <w:rPr/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0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bCs/>
          <w:sz w:val="16"/>
          <w:lang w:val="en-GB"/>
        </w:rPr>
      </w:pPr>
      <w:r>
        <w:rPr>
          <w:rFonts w:cs="Carleton" w:ascii="Carleton" w:hAnsi="Carleton"/>
          <w:b/>
          <w:lang w:val="en-GB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bCs/>
          <w:sz w:val="16"/>
          <w:lang w:val="en-GB"/>
        </w:rPr>
      </w:pPr>
      <w:r>
        <w:rPr>
          <w:rFonts w:cs="Carleton" w:ascii="Carleton" w:hAnsi="Carleton"/>
          <w:b/>
          <w:bCs/>
          <w:sz w:val="16"/>
          <w:lang w:val="en-GB"/>
        </w:rPr>
        <w:t>PO Box 369, WODEN ACT 2606,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bCs/>
          <w:sz w:val="16"/>
          <w:lang w:val="en-GB"/>
        </w:rPr>
      </w:pPr>
      <w:r>
        <w:rPr>
          <w:rFonts w:cs="Carleton" w:ascii="Carleton" w:hAnsi="Carleton"/>
          <w:b/>
          <w:bCs/>
          <w:sz w:val="16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lang w:val="pt-PT"/>
        </w:rPr>
      </w:pPr>
      <w:r>
        <w:rPr>
          <w:rFonts w:cs="Arial" w:ascii="Arial" w:hAnsi="Arial"/>
          <w:sz w:val="20"/>
          <w:lang w:val="pt-PT"/>
        </w:rPr>
        <w:t>Email:</w:t>
      </w:r>
      <w:r>
        <w:rPr>
          <w:rFonts w:cs="Arial" w:ascii="Arial" w:hAnsi="Arial"/>
          <w:bCs/>
          <w:sz w:val="20"/>
          <w:lang w:val="pt-PT"/>
        </w:rPr>
        <w:t xml:space="preserve"> </w:t>
      </w:r>
      <w:r>
        <w:rPr>
          <w:rStyle w:val="InternetLink"/>
          <w:rFonts w:cs="Arial" w:ascii="Arial" w:hAnsi="Arial"/>
          <w:bCs/>
          <w:sz w:val="2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Cs/>
          <w:lang w:val="pt-PT"/>
        </w:rPr>
      </w:pPr>
      <w:r>
        <w:rPr>
          <w:b/>
          <w:lang w:val="pt-PT"/>
        </w:rPr>
        <w:t xml:space="preserve">(Derechos Reservado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1"/>
          <w:lang w:val="pt-PT"/>
        </w:rPr>
        <w:t xml:space="preserve"> 2010</w:t>
      </w:r>
      <w:r>
        <w:rPr>
          <w:b/>
          <w:lang w:val="pt-PT"/>
        </w:rPr>
        <w:t xml:space="preserve">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</w:rPr>
      </w:pPr>
      <w:r>
        <w:rPr>
          <w:bCs/>
        </w:rPr>
        <w:t>(tr. 2014; rev. 201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eastAsia="Monotype Corsiva" w:cs="Monotype Corsiva" w:ascii="Monotype Corsiva" w:hAnsi="Monotype Corsiva"/>
          <w:sz w:val="20"/>
        </w:rPr>
        <w:t xml:space="preserve"> </w:t>
      </w:r>
      <w:r>
        <w:rPr>
          <w:rFonts w:cs="Monotype Corsiva" w:ascii="Monotype Corsiva" w:hAnsi="Monotype Corsiva"/>
          <w:sz w:val="20"/>
        </w:rPr>
        <w:t xml:space="preserve">Este papel está disponible de la página del World Wide Web: 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/>
      </w:pPr>
      <w:hyperlink r:id="rId2">
        <w:r>
          <w:rPr>
            <w:rStyle w:val="InternetLink"/>
          </w:rPr>
          <w:t>http://www.logon.org</w:t>
        </w:r>
        <w:r>
          <w:rPr>
            <w:rStyle w:val="InternetLink"/>
            <w:rFonts w:cs="Arial" w:ascii="Arial" w:hAnsi="Arial"/>
            <w:sz w:val="20"/>
          </w:rPr>
          <w:t xml:space="preserve"> </w:t>
        </w:r>
      </w:hyperlink>
      <w:r>
        <w:rPr>
          <w:rFonts w:cs="Arial" w:ascii="Arial" w:hAnsi="Arial"/>
          <w:sz w:val="20"/>
        </w:rPr>
        <w:t xml:space="preserve">y </w:t>
      </w:r>
      <w:hyperlink r:id="rId3">
        <w:r>
          <w:rPr>
            <w:rStyle w:val="InternetLink"/>
          </w:rPr>
          <w:t>http://www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</w:rPr>
        <w:t>Señor del Día de Reposo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129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29" w:hanging="0"/>
        <w:rPr>
          <w:sz w:val="20"/>
        </w:rPr>
      </w:pPr>
      <w:r>
        <w:rPr>
          <w:sz w:val="20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219" w:right="1219" w:gutter="0" w:header="720" w:top="1332" w:footer="720" w:bottom="822"/>
          <w:pgNumType w:fmt="decimal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Notranslate"/>
          <w:b/>
          <w:bCs/>
          <w:color w:val="000000"/>
          <w:sz w:val="28"/>
          <w:szCs w:val="28"/>
        </w:rPr>
        <w:t>Introducción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Hay dos lugares en los evangelios, donde Cristo declara que él es el Señor del sábad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Los adoradores Antinomianistas de los cultos al sol sostienen que esto permitió a Cristo para cambiar el sábado al domingo en el cristianismo y simplemente acabar con los días de reposo de la Biblia y dejar que los días de adoración del sol y el misterio cultos para ser insertados en los días de reposo de la Biblia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sta fabricación absoluta necesita ser desafiada.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Vamos a examinar la lógica de lo que Cristo dijo y miramos a otros textos en este sentido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He aquí lo que dijo Cristo y la circunstancias en las que dijo que: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i/>
          <w:i/>
          <w:iCs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rStyle w:val="Notranslate"/>
          <w:i/>
          <w:iCs/>
          <w:color w:val="000000"/>
        </w:rPr>
        <w:t xml:space="preserve">Marcos 2:23-28 </w:t>
      </w:r>
      <w:r>
        <w:rPr>
          <w:i/>
          <w:iCs/>
        </w:rPr>
        <w:t>Y aconteció que pasando él por los sembrados en el día de reposo, sus discípulos, andando, comenzaron 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arrancar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espigas. </w:t>
      </w:r>
      <w:r>
        <w:rPr>
          <w:rStyle w:val="Verse"/>
          <w:i/>
          <w:iCs/>
          <w:color w:val="2F393A"/>
        </w:rPr>
        <w:t xml:space="preserve">24 </w:t>
      </w:r>
      <w:r>
        <w:rPr>
          <w:i/>
          <w:iCs/>
        </w:rPr>
        <w:t xml:space="preserve">Entonces los fariseos le dijeron: He aquí, ¿por qué hacen en el día de reposo lo que no es lícito? </w:t>
      </w:r>
      <w:r>
        <w:rPr>
          <w:rStyle w:val="Verse"/>
          <w:i/>
          <w:iCs/>
          <w:color w:val="2F393A"/>
        </w:rPr>
        <w:t xml:space="preserve">25 </w:t>
      </w:r>
      <w:r>
        <w:rPr>
          <w:i/>
          <w:iCs/>
        </w:rPr>
        <w:t>Y él les dijo: ¿Nunca leísteis lo que hizo David cuando tuvo necesidad, y tuvo hambre, él y los que con él estaban;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6 </w:t>
      </w:r>
      <w:r>
        <w:rPr>
          <w:i/>
          <w:iCs/>
        </w:rPr>
        <w:t>cómo entró en la casa de Dios, siendo Abiatar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um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acerdote, y comió los panes de la proposición, de los cuales no es lícito comer sino a los sacerdotes, y aun dio a los que con él estaban?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7 </w:t>
      </w:r>
      <w:r>
        <w:rPr>
          <w:i/>
          <w:iCs/>
        </w:rPr>
        <w:t>También les dijo: 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í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reposo fue hecho por causa del hombre, y no el hombre por causa d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í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repos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8 </w:t>
      </w:r>
      <w:r>
        <w:rPr>
          <w:i/>
          <w:iCs/>
        </w:rPr>
        <w:t xml:space="preserve">Así que el Hijo del Hombre es Señor aun del día de reposo. </w:t>
      </w:r>
      <w:r>
        <w:rPr>
          <w:rStyle w:val="Notranslate"/>
          <w:i/>
          <w:iCs/>
          <w:color w:val="000000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i/>
          <w:i/>
          <w:iCs/>
          <w:color w:val="000000"/>
          <w:lang w:val="es-ES"/>
        </w:rPr>
      </w:pPr>
      <w:r>
        <w:rPr>
          <w:i/>
          <w:iCs/>
          <w:color w:val="000000"/>
          <w:lang w:val="es-ES"/>
        </w:rPr>
        <w:t xml:space="preserve"> </w:t>
      </w:r>
    </w:p>
    <w:p>
      <w:pPr>
        <w:pStyle w:val="Normal"/>
        <w:rPr>
          <w:rStyle w:val="Notranslate"/>
          <w:i/>
          <w:i/>
          <w:iCs/>
          <w:color w:val="000000"/>
        </w:rPr>
      </w:pPr>
      <w:r>
        <w:rPr>
          <w:rStyle w:val="Notranslate"/>
          <w:i/>
          <w:iCs/>
          <w:color w:val="000000"/>
        </w:rPr>
        <w:t>Lucas 6:1-5</w:t>
      </w:r>
      <w:r>
        <w:rPr>
          <w:rStyle w:val="Appleconvertedspace"/>
          <w:i/>
          <w:iCs/>
          <w:color w:val="000000"/>
          <w:sz w:val="27"/>
          <w:szCs w:val="27"/>
        </w:rPr>
        <w:t xml:space="preserve"> </w:t>
      </w:r>
      <w:r>
        <w:rPr>
          <w:rStyle w:val="Smallcaps"/>
          <w:i/>
          <w:iCs/>
          <w:smallCaps/>
          <w:color w:val="2F393A"/>
        </w:rPr>
        <w:t>Y aconteció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que, pasand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Jesú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or los sembrados en un día de reposo, 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egund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después del primero, sus discípulos arrancaban espigas y, restregándolas con las manos, las comían. </w:t>
      </w:r>
      <w:r>
        <w:rPr>
          <w:rStyle w:val="Verse"/>
          <w:i/>
          <w:iCs/>
          <w:color w:val="2F393A"/>
        </w:rPr>
        <w:t xml:space="preserve">2 </w:t>
      </w:r>
      <w:r>
        <w:rPr>
          <w:i/>
          <w:iCs/>
        </w:rPr>
        <w:t>Y algunos de los fariseos les dijeron: ¿Por qué hacéis lo que no es lícito hacer en lo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í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reposo?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3 </w:t>
      </w:r>
      <w:r>
        <w:rPr>
          <w:i/>
          <w:iCs/>
        </w:rPr>
        <w:t>Y respondiendo Jesús, les dijo: ¿Ni aun esto habéis leído, lo que hizo David cuando él y los que con él estaban tuvieron hambre;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4 </w:t>
      </w:r>
      <w:r>
        <w:rPr>
          <w:i/>
          <w:iCs/>
        </w:rPr>
        <w:t>cómo entró en la casa de Dios y tomó lo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an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de la proposición, los cuales no es lícito comer, sino sólo a los sacerdotes, y comió, y dio también a los que estaban con él? </w:t>
      </w:r>
      <w:r>
        <w:rPr>
          <w:rStyle w:val="Verse"/>
          <w:i/>
          <w:iCs/>
          <w:color w:val="2F393A"/>
        </w:rPr>
        <w:t xml:space="preserve">5 </w:t>
      </w:r>
      <w:r>
        <w:rPr>
          <w:i/>
          <w:iCs/>
        </w:rPr>
        <w:t>Y les decía: El Hijo del Hombre es Señor aun del día de repos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rStyle w:val="Notranslate"/>
          <w:i/>
          <w:iCs/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Los pasajes son esencialmente los mismos y el mensaje se dirige a los sacerdotes y la capacidad para el sábado para ser utilizado por Cristo a los fines para los que fue originalmente ordenad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Fue Cristo quien declaró ser el Hijo del hombre, y como tal, él era el Señor del sábado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A continuación se refirió directamente a David que comió el pan de la proposición y luego siguió a declararse Señor del sábado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sto no es una línea de usar y tirar accidental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Zacarías 12:8 estados que David y su familia, que son los elegidos se convertirán en elohim como el Ángel de Yahovah a su cabeza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Él estaba declarando así mismo como el Dios de Israel y la cabeza del sacerdocio de Melquisedec de la que se declara que es Sumo Sacerdote (cf. Heb. Cap 4-10)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Esta capacidad de ser sumo sacerdote de la orden de Melquisedec permite que todos aquellos en el Cuerpo de Cristo para ser designado como reyes y sacerdotes con Cristo en el orden de Melquisedec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La Orden de Melquisedec es un orden de sacerdotes y un sumo sacerdote debe tener otros sacerdotes en él para ser sacerdotes con él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/>
      </w:pPr>
      <w:r>
        <w:rPr>
          <w:rStyle w:val="Notranslate"/>
          <w:color w:val="000000"/>
          <w:lang w:val="es-ES"/>
        </w:rPr>
        <w:t>Los textos de la Biblia esperan ese día y explican el sistema bajo el cual los elegidos de Dios, como los sacerdotes bajo Cristo llevará a cabo y, de hecho, cómo el sumo sacerdote de la orden de Melquisedec realizará él mismo y regulará sus sacerdotes en ese sistema de culto.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En ese sentido él es Señor del día de reposo y regulará sus sacerdotes en el control de los días de reposo, ya que son nombrados en las Escrituras a seguir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 xml:space="preserve">Así, el control de Cristo como Señor del sábado es como él estableció los sábados, Lunas Nuevas y las Fiestas en </w:t>
      </w:r>
      <w:r>
        <w:rPr>
          <w:rStyle w:val="Notranslate"/>
          <w:i/>
          <w:color w:val="000000"/>
          <w:lang w:val="es-ES"/>
        </w:rPr>
        <w:t>las Escrituras, y Cristo también dijo que la</w:t>
      </w:r>
      <w:r>
        <w:rPr>
          <w:rStyle w:val="Notranslate"/>
          <w:color w:val="000000"/>
          <w:lang w:val="es-ES"/>
        </w:rPr>
        <w:t xml:space="preserve"> Escritura no puede ser quebrantada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n este texto de Juan 10: 34-35 dice también: "está escrito en vuestra ley (Salmos) 'Le dije sois dioses (elohim), hijos del Altísimo, cada uno de ustedes" y la Escritura no puede ser quebrantada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¿Por qué dices blasfemo cuando digo que soy el hijo de Dios? "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Así, los elegidos se convertirán elohim y una nación de reyes y sacerdotes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Todos son nombrados para servir bajo el Señor del sábado y al hacerlo van a cumplir el día de repos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i/>
          <w:i/>
          <w:iCs/>
          <w:color w:val="000000"/>
          <w:lang w:val="es-ES"/>
        </w:rPr>
      </w:pPr>
      <w:r>
        <w:rPr>
          <w:rStyle w:val="Notranslate"/>
          <w:color w:val="000000"/>
          <w:lang w:val="es-ES"/>
        </w:rPr>
        <w:t>También restablecer el sistema de Jerusalén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i/>
          <w:i/>
          <w:iCs/>
          <w:color w:val="000000"/>
          <w:lang w:val="es-ES"/>
        </w:rPr>
      </w:pPr>
      <w:r>
        <w:rPr>
          <w:i/>
          <w:iCs/>
          <w:color w:val="000000"/>
          <w:lang w:val="es-ES"/>
        </w:rPr>
        <w:t xml:space="preserve"> </w:t>
      </w:r>
    </w:p>
    <w:p>
      <w:pPr>
        <w:pStyle w:val="Normal"/>
        <w:rPr>
          <w:rStyle w:val="Notranslate"/>
          <w:i/>
          <w:i/>
          <w:iCs/>
          <w:color w:val="000000"/>
        </w:rPr>
      </w:pPr>
      <w:r>
        <w:rPr>
          <w:rStyle w:val="Notranslate"/>
          <w:i/>
          <w:iCs/>
          <w:color w:val="000000"/>
        </w:rPr>
        <w:t>Zacarías 14:1-21</w:t>
      </w:r>
      <w:r>
        <w:rPr>
          <w:rStyle w:val="Appleconvertedspace"/>
          <w:i/>
          <w:iCs/>
          <w:color w:val="000000"/>
          <w:sz w:val="27"/>
          <w:szCs w:val="27"/>
        </w:rPr>
        <w:t xml:space="preserve"> </w:t>
      </w:r>
      <w:r>
        <w:rPr>
          <w:rStyle w:val="Smallcaps"/>
          <w:i/>
          <w:iCs/>
          <w:smallCaps/>
          <w:color w:val="2F393A"/>
        </w:rPr>
        <w:t>He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aquí, 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í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Jehová viene, y tus despojos serán repartidos en medio de ti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 </w:t>
      </w:r>
      <w:r>
        <w:rPr>
          <w:i/>
          <w:iCs/>
        </w:rPr>
        <w:t>Porque yo reuniré a todas las naciones e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batal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contra Jerusalén; y la ciudad será tomada, y l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cas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serán saqueadas y las mujeres violadas; y la mitad de la ciudad irá al cautiverio, pero el resto del pueblo no será sacado de la ciudad. </w:t>
      </w:r>
      <w:r>
        <w:rPr>
          <w:rStyle w:val="Verse"/>
          <w:i/>
          <w:iCs/>
          <w:color w:val="2F393A"/>
        </w:rPr>
        <w:t xml:space="preserve">3 </w:t>
      </w:r>
      <w:r>
        <w:rPr>
          <w:i/>
          <w:iCs/>
        </w:rPr>
        <w:t>Después saldrá Jehová 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eleará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contra aquellas naciones como peleó en el día de la batall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4 </w:t>
      </w:r>
      <w:r>
        <w:rPr>
          <w:i/>
          <w:iCs/>
        </w:rPr>
        <w:t>Y se afirmarán sus pies en aquel día sobre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monte de los Olivos, que está frente a Jerusalén al oriente; y el monte de los Olivos se partirá por en medio hacia el oriente y hacia el occidente, </w:t>
      </w:r>
      <w:r>
        <w:rPr>
          <w:rStyle w:val="Clarityword"/>
          <w:i/>
          <w:iCs/>
          <w:color w:val="2F393A"/>
        </w:rPr>
        <w:t>formand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un valle muy grande; y una mitad del monte se apartará hacia el norte y la otra mitad hacia el sur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5 </w:t>
      </w:r>
      <w:r>
        <w:rPr>
          <w:i/>
          <w:iCs/>
        </w:rPr>
        <w:t>Y huiréis al valle de los montes, porque el valle de los montes llegará hasta Azal; y huiréis de la manera que huisteis por causa d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terremot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en los días de Uzías, rey de Judá; y vendrá Jehová mi Dios, y con él todos lo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santos. </w:t>
      </w:r>
      <w:r>
        <w:rPr>
          <w:rStyle w:val="Verse"/>
          <w:i/>
          <w:iCs/>
          <w:color w:val="2F393A"/>
        </w:rPr>
        <w:t xml:space="preserve">6 </w:t>
      </w:r>
      <w:r>
        <w:rPr>
          <w:i/>
          <w:iCs/>
        </w:rPr>
        <w:t xml:space="preserve">Y acontecerá que en ese día la luz no será clara ni oscura. </w:t>
      </w:r>
      <w:r>
        <w:rPr>
          <w:rStyle w:val="Verse"/>
          <w:i/>
          <w:iCs/>
          <w:color w:val="2F393A"/>
        </w:rPr>
        <w:t xml:space="preserve">7 </w:t>
      </w:r>
      <w:r>
        <w:rPr>
          <w:i/>
          <w:iCs/>
        </w:rPr>
        <w:t>Y será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u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ía, el cual es conocido de Jehová, que no será ni día ni noche; mas acontecerá que al atardecer habrá luz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8 </w:t>
      </w:r>
      <w:r>
        <w:rPr>
          <w:i/>
          <w:iCs/>
        </w:rPr>
        <w:t>Acontecerá también en aquel día que saldrán de Jerusalén agu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vivas, la mitad de ellas hacia el mar oriental y la otra mitad hacia el mar occidental; sucederá tanto en verano como en inviern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9 </w:t>
      </w:r>
      <w:r>
        <w:rPr>
          <w:i/>
          <w:iCs/>
        </w:rPr>
        <w:t>Y Jehová será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re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obre toda la tierra. En aquel día Jehová será uno y uno su nombre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0 </w:t>
      </w:r>
      <w:r>
        <w:rPr>
          <w:i/>
          <w:iCs/>
        </w:rPr>
        <w:t>Y toda la tierra se volverá com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llanur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sde Geba hasta Rimón al sur de Jerusalén; 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ést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erá enaltecida y habitada en su lugar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sde la puerta de Benjamín hasta el lugar de la puerta primera, hasta la puerta del Ángulo; y desde la torre de Hananeel hasta los lagares del rey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1 </w:t>
      </w:r>
      <w:r>
        <w:rPr>
          <w:i/>
          <w:iCs/>
        </w:rPr>
        <w:t>Y morarán en ella, y no habrá nunca más maldición, sino que Jerusalén será habitada confiadamente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2 </w:t>
      </w:r>
      <w:r>
        <w:rPr>
          <w:i/>
          <w:iCs/>
        </w:rPr>
        <w:t>Y ésta será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lag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con que herirá Jehová a todos los pueblos que pelearon contra Jerusalén: la carne de ellos se corromperá estando ellos sobre sus pies, y se consumirán sus ojos en sus cuencas, y la lengua se les deshará en su boc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3 </w:t>
      </w:r>
      <w:r>
        <w:rPr>
          <w:i/>
          <w:iCs/>
        </w:rPr>
        <w:t>Y acontecerá en aquel día que habrá entre ellos gran pánico enviado por Jehová; y se asirá cada uno de la mano de su prójimo, y la mano de cada uno se levantará contra la mano de su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rójim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4 </w:t>
      </w:r>
      <w:r>
        <w:rPr>
          <w:i/>
          <w:iCs/>
        </w:rPr>
        <w:t>Y Judá también peleará en Jerusalén. Y serán reunidas las riquezas de todas las naciones de alrededor: oro, y plata y ropas de vestir en gran abundanci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5 </w:t>
      </w:r>
      <w:r>
        <w:rPr>
          <w:i/>
          <w:iCs/>
        </w:rPr>
        <w:t>Así también será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lag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del caballo, del mulo, del camello, y del asno y de todas las bestias que estén en aquellos campamentos. </w:t>
      </w:r>
      <w:r>
        <w:rPr>
          <w:rStyle w:val="Verse"/>
          <w:i/>
          <w:iCs/>
          <w:color w:val="2F393A"/>
        </w:rPr>
        <w:t xml:space="preserve">16 </w:t>
      </w:r>
      <w:r>
        <w:rPr>
          <w:i/>
          <w:iCs/>
        </w:rPr>
        <w:t>Y sucederá que todos los que sobrevivan de todas las naciones que vinieron contra Jerusalén subirán de año en año par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adorar al Rey, 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Jehová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los ejércitos, y para celebrar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fiest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de los tabernáculos. </w:t>
      </w:r>
      <w:r>
        <w:rPr>
          <w:rStyle w:val="Verse"/>
          <w:i/>
          <w:iCs/>
          <w:color w:val="2F393A"/>
        </w:rPr>
        <w:t xml:space="preserve">17 </w:t>
      </w:r>
      <w:r>
        <w:rPr>
          <w:i/>
          <w:iCs/>
        </w:rPr>
        <w:t>Y acontecerá que si alguna familia de la tierra no sube a Jerusalén para adorar al Rey, a Jehová de los ejércitos, no vendrá sobre ellos la lluvi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8 </w:t>
      </w:r>
      <w:r>
        <w:rPr>
          <w:i/>
          <w:iCs/>
        </w:rPr>
        <w:t>Y si la familia de Egipto no sube ni viene, n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habrá lluvi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ara ellos; vendrá la plaga con la que Jehová herirá a l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nacion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que no suban a celebrar la fiesta de los tabernáculos. </w:t>
      </w:r>
      <w:r>
        <w:rPr>
          <w:rStyle w:val="Verse"/>
          <w:i/>
          <w:iCs/>
          <w:color w:val="2F393A"/>
        </w:rPr>
        <w:t xml:space="preserve">19 </w:t>
      </w:r>
      <w:r>
        <w:rPr>
          <w:i/>
          <w:iCs/>
        </w:rPr>
        <w:t>Éste será el castigo del pecado de Egipto y del pecado de todas las naciones que no suban a celebrar la fiesta de los tabernáculos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0 </w:t>
      </w:r>
      <w:r>
        <w:rPr>
          <w:i/>
          <w:iCs/>
        </w:rPr>
        <w:t>En aquel día estará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grabad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obre los cascabeles de los caballos: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Allcaps"/>
          <w:i/>
          <w:iCs/>
          <w:caps/>
          <w:color w:val="2F393A"/>
        </w:rPr>
        <w:t>SANTIDAD</w:t>
      </w:r>
      <w:r>
        <w:rPr>
          <w:rStyle w:val="Appleconvertedspace"/>
          <w:i/>
          <w:iCs/>
          <w:caps/>
          <w:color w:val="2F393A"/>
        </w:rPr>
        <w:t xml:space="preserve"> </w:t>
      </w:r>
      <w:r>
        <w:rPr>
          <w:rStyle w:val="Allcaps"/>
          <w:i/>
          <w:iCs/>
          <w:caps/>
          <w:color w:val="2F393A"/>
        </w:rPr>
        <w:t>A JEHOVÁ</w:t>
      </w:r>
      <w:r>
        <w:rPr>
          <w:i/>
          <w:iCs/>
        </w:rPr>
        <w:t>; y las ollas de la casa de Jehová serán como los tazones delante del altar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1 </w:t>
      </w:r>
      <w:r>
        <w:rPr>
          <w:i/>
          <w:iCs/>
        </w:rPr>
        <w:t>Y toda olla en Jerusalén y en Judá será consagrada a Jehová de los ejércitos; y todos los que ofrezcan sacrificios vendrán y tomarán de ellas y cocerán en ellas; y no habrá má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mercader alguno en la casa de Jehová de los ejércitos en aquel día.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i/>
          <w:iCs/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s obvio desde el versículo 16-19 s que el Señor del sábado ordenará el cumplimiento de los días de reposo de Dios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Los castigos por no obedecer estas órdenes serán de hambre y de las plagas de Egipto, para que si usted cree que va a evitar el hambre por el riego o el almacenamiento va a ser muy decepcionado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Usted va a morir por la enfermedad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i/>
          <w:i/>
          <w:iCs/>
          <w:color w:val="000000"/>
          <w:lang w:val="es-ES"/>
        </w:rPr>
      </w:pPr>
      <w:r>
        <w:rPr>
          <w:rStyle w:val="Notranslate"/>
          <w:color w:val="000000"/>
          <w:lang w:val="es-ES"/>
        </w:rPr>
        <w:t>También ordenará la ejecución de las lunas nuevas con los días de reposo, como vemos en Isaías 66:23, y en el versículo 24 vemos que son impuestas por la pena de muerte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i/>
          <w:i/>
          <w:iCs/>
          <w:color w:val="000000"/>
          <w:lang w:val="es-ES"/>
        </w:rPr>
      </w:pPr>
      <w:r>
        <w:rPr>
          <w:i/>
          <w:iCs/>
          <w:color w:val="000000"/>
          <w:lang w:val="es-ES"/>
        </w:rPr>
        <w:t xml:space="preserve"> </w:t>
      </w:r>
    </w:p>
    <w:p>
      <w:pPr>
        <w:pStyle w:val="Normal"/>
        <w:rPr/>
      </w:pPr>
      <w:r>
        <w:rPr>
          <w:rStyle w:val="Notranslate"/>
          <w:i/>
          <w:iCs/>
          <w:color w:val="000000"/>
        </w:rPr>
        <w:t>Isaías 66:23-24</w:t>
      </w:r>
      <w:r>
        <w:rPr>
          <w:rStyle w:val="Appleconvertedspace"/>
          <w:i/>
          <w:iCs/>
          <w:color w:val="000000"/>
          <w:sz w:val="27"/>
          <w:szCs w:val="27"/>
        </w:rPr>
        <w:t xml:space="preserve"> </w:t>
      </w:r>
      <w:r>
        <w:rPr>
          <w:i/>
          <w:iCs/>
        </w:rPr>
        <w:t>Y sucederá que de mes en mes, y de día de reposo en día de reposo, vendrán todos 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adorar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lante de mí, dice Jehová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4 </w:t>
      </w:r>
      <w:r>
        <w:rPr>
          <w:i/>
          <w:iCs/>
        </w:rPr>
        <w:t>Y saldrán y verán los cadáveres de los hombres que se rebelaron contra mí; porque su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gusan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nunca morirá ni su fuego se apagará; y serán abominables a toda la humanida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La única manera antinomianos puede evitar estos textos claros es para denigrar a las Escrituras del Antiguo Testamento y afirmar que Cristo, diciendo que él era Señor del sábado, estaba diciendo que él tenía la autoridad para acabar con ella y nombrar los días de los cultos mistéricos y solares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l problema es que Dios habló por medio de sus siervos los profetas y dijo que los sábados se harán cumplir con la pena de muerte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Cada ser humano que no se arrepienta será derribado en la aplicación de estas leyes y morirá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Satanás es el dios de este mundo (2 Corintios 4: 4.) Y como tal, él tiene el poder para imponer su sistema religioso hasta la venida del Mesías de nuevo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Los antinomianos son parte de un sistema religioso falso de los satánicos cultos del misterio y solares del Dios Trino. Han tratado de acabar con las leyes de Dios y de su sistema de culto durante los seis mil años pasados sin éxito, y para los últimos dos mil años haciéndose pasar por cristianos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No pueden ganar y su tiempo es cort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Dios también es profecía, a través del profeta Ezequiel, de la Restauración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La profecía es del sistema justo de pesos y medidas, y el establecimiento de los sábados, Lunas Nuevas y Fiestas en el príncipe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 s la responsabilidad del príncipe a la oferta y hacer cumplir los Sábados y las comidas rituales en cada uno de ellos en ambas restauraciones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Es en la restauración de la promesa y, tanto antes como en la restauración del mileni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i/>
          <w:i/>
          <w:iCs/>
          <w:color w:val="000000"/>
          <w:lang w:val="es-ES"/>
        </w:rPr>
      </w:pPr>
      <w:r>
        <w:rPr>
          <w:rStyle w:val="Notranslate"/>
          <w:color w:val="000000"/>
          <w:lang w:val="es-ES"/>
        </w:rPr>
        <w:t>Este sistema en su totalidad se hará cumplir por Cristo cuando llegue aquí y se requerirá a los elegidos para llevar a cabo la ejecución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i/>
          <w:i/>
          <w:iCs/>
          <w:color w:val="000000"/>
          <w:lang w:val="es-ES"/>
        </w:rPr>
      </w:pPr>
      <w:r>
        <w:rPr>
          <w:i/>
          <w:iCs/>
          <w:color w:val="000000"/>
          <w:lang w:val="es-ES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Notranslate"/>
          <w:i/>
          <w:iCs/>
          <w:color w:val="000000"/>
        </w:rPr>
        <w:t xml:space="preserve">Ezequiel 45:1-25 </w:t>
      </w:r>
      <w:r>
        <w:rPr>
          <w:rStyle w:val="Smallcaps"/>
          <w:i/>
          <w:iCs/>
          <w:smallCaps/>
          <w:color w:val="2F393A"/>
        </w:rPr>
        <w:t>Y cuand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repartáis por suertes la tierra en heredad, apartaréis una porción para Jehová, que le consagraréis como tierra sagrada: será de una longitud de veinticinco mi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cañ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y de diez mil de ancho; este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territori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erá santificado en todo su contorn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 </w:t>
      </w:r>
      <w:r>
        <w:rPr>
          <w:i/>
          <w:iCs/>
        </w:rPr>
        <w:t>De esto será para el santuario un cuadrado de quinientas cañas de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longitud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y quinient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de ancho,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y habrá cincuenta codos alrededor para sus campos. </w:t>
      </w:r>
      <w:r>
        <w:rPr>
          <w:rStyle w:val="Verse"/>
          <w:i/>
          <w:iCs/>
          <w:color w:val="2F393A"/>
        </w:rPr>
        <w:t xml:space="preserve">3 </w:t>
      </w:r>
      <w:r>
        <w:rPr>
          <w:i/>
          <w:iCs/>
        </w:rPr>
        <w:t>Y de esta área medirás de longitud veinticinco mi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cañ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y de anchura diez mil, en la cual estará el santuario, el lugar santísim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4 </w:t>
      </w:r>
      <w:r>
        <w:rPr>
          <w:i/>
          <w:iCs/>
        </w:rPr>
        <w:t>Lo consagrado de esta tierra será para lo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acerdot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que sirven en el santuario, que se acercan para servir a Jehová; y servirá de lugar para sus casas y de lugar santo para el santuario. </w:t>
      </w:r>
      <w:r>
        <w:rPr>
          <w:rStyle w:val="Verse"/>
          <w:i/>
          <w:iCs/>
          <w:color w:val="2F393A"/>
        </w:rPr>
        <w:t xml:space="preserve">5 </w:t>
      </w:r>
      <w:r>
        <w:rPr>
          <w:i/>
          <w:iCs/>
        </w:rPr>
        <w:t>Asimismo, veinticinco mil de longitud y diez mil de anchura, lo cual será para los levitas que sirven en la casa, como posesión para sí,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co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veinte cámaras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6 </w:t>
      </w:r>
      <w:r>
        <w:rPr>
          <w:i/>
          <w:iCs/>
        </w:rPr>
        <w:t>Y para posesión de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ciudad, daréis cinco mil de anchura y veinticinco mil de longitud, junto a lo que se apartó para el santuario; esto será para toda la casa de Israel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7 </w:t>
      </w:r>
      <w:r>
        <w:rPr>
          <w:i/>
          <w:iCs/>
        </w:rPr>
        <w:t>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parte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l príncipe estará junto a lo que se apartó para el santuario a uno y otro lado, y junto a la posesión de la ciudad, delante de lo que se apartó para el santuario y delante de la posesión de la ciudad, desde el lado occidental hasta el lado oriental; y la longitud será desde el límite del occidente hasta el límite del oriente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8 </w:t>
      </w:r>
      <w:r>
        <w:rPr>
          <w:i/>
          <w:iCs/>
        </w:rPr>
        <w:t>Est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tierr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erá su posesión en Israel, y nunca más mis príncipes oprimirán a mi pueblo; y darán la tierra a la casa de Israel conforme a su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tribus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9 </w:t>
      </w:r>
      <w:r>
        <w:rPr>
          <w:i/>
          <w:iCs/>
        </w:rPr>
        <w:t>Así ha dicho Jehová el Señor: ¡Basta ya, oh príncipes de Israel! Dejad la violencia y la rapiña; haced lo que es justo y recto;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quitad vuestras imposiciones de sobre mi pueblo, dice Jehová el Señor. </w:t>
      </w:r>
      <w:r>
        <w:rPr>
          <w:rStyle w:val="Verse"/>
          <w:i/>
          <w:iCs/>
          <w:color w:val="2F393A"/>
        </w:rPr>
        <w:t xml:space="preserve">10 </w:t>
      </w:r>
      <w:r>
        <w:rPr>
          <w:i/>
          <w:iCs/>
        </w:rPr>
        <w:t>Tendréi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balanz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justas, 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ef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justo y bato just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1 </w:t>
      </w:r>
      <w:r>
        <w:rPr>
          <w:i/>
          <w:iCs/>
        </w:rPr>
        <w:t>El efa y el bato serán de una misma medida: que el bato tenga la décima parte d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homer, y el efa la décima parte del homer; la medida de ellos será según el homer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2 </w:t>
      </w:r>
      <w:r>
        <w:rPr>
          <w:i/>
          <w:iCs/>
        </w:rPr>
        <w:t>Y el siclo será de veinte geras. Veinte siclos,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má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veinticinco siclos,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má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quince siclos os serán una mina. </w:t>
      </w:r>
      <w:r>
        <w:rPr>
          <w:rStyle w:val="Verse"/>
          <w:i/>
          <w:iCs/>
          <w:color w:val="2F393A"/>
        </w:rPr>
        <w:t xml:space="preserve">13 </w:t>
      </w:r>
      <w:r>
        <w:rPr>
          <w:i/>
          <w:iCs/>
        </w:rPr>
        <w:t>Ésta será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ofrend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que ofreceréis: la sexta parte de un efa de cada homer de trigo, y la sexta parte de un efa por cada homer de cebad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4 </w:t>
      </w:r>
      <w:r>
        <w:rPr>
          <w:i/>
          <w:iCs/>
        </w:rPr>
        <w:t>Y el estatuto para el aceite, el bato de aceite,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será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la décima parte por cada coro; diez bato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hará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un homer, porque diez batos </w:t>
      </w:r>
      <w:r>
        <w:rPr>
          <w:rStyle w:val="Clarityword"/>
          <w:i/>
          <w:iCs/>
          <w:color w:val="2F393A"/>
        </w:rPr>
        <w:t>so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 xml:space="preserve">un homer. </w:t>
      </w:r>
      <w:r>
        <w:rPr>
          <w:rStyle w:val="Verse"/>
          <w:i/>
          <w:iCs/>
          <w:color w:val="2F393A"/>
        </w:rPr>
        <w:t xml:space="preserve">15 </w:t>
      </w:r>
      <w:r>
        <w:rPr>
          <w:i/>
          <w:iCs/>
        </w:rPr>
        <w:t>Y una cordera del rebaño por cada doscientas, de los pastos bien regados de Israel, para ofrenda de grano, y para holocausto y para ofrendas de paz, a fin de hacer expiación por ellos, dice Jehová el Señor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6 </w:t>
      </w:r>
      <w:r>
        <w:rPr>
          <w:i/>
          <w:iCs/>
        </w:rPr>
        <w:t>Todo el pueblo de la tierra estará obligado 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dar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esta ofrenda para el príncipe de Israel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7 </w:t>
      </w:r>
      <w:r>
        <w:rPr>
          <w:i/>
          <w:iCs/>
        </w:rPr>
        <w:t>Pero al príncipe corresponderá el dar los holocaustos, y la ofrenda de grano y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libació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en las fiestas, y en l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lun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nuevas, y en los días de reposo y en todas l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olemnidad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la casa de Israel; él dispondrá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ofrend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or el pecado, y la ofrenda de grano, y el holocausto y las ofrendas de paz, para hacer expiación por la casa de Israel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8 </w:t>
      </w:r>
      <w:r>
        <w:rPr>
          <w:i/>
          <w:iCs/>
        </w:rPr>
        <w:t>Así ha dicho Jehová el Señor: 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m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rimero, el día primero del mes, tomarás de la vacada un becerro sin defecto y purificarás el santuari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19 </w:t>
      </w:r>
      <w:r>
        <w:rPr>
          <w:i/>
          <w:iCs/>
        </w:rPr>
        <w:t>Y el sacerdote tomará de la sangre de la ofrenda por el pecado 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ondrá sobre los postes de la casa, y sobre las cuatro esquinas del saliente del altar y sobre las pilastras de la entrada del atrio interior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0 </w:t>
      </w:r>
      <w:r>
        <w:rPr>
          <w:i/>
          <w:iCs/>
        </w:rPr>
        <w:t>Así harás el séptim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dí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l mes por los que haya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 xml:space="preserve">pecado </w:t>
      </w:r>
      <w:r>
        <w:rPr>
          <w:i/>
          <w:iCs/>
        </w:rPr>
        <w:t>errónea o ingenuamente; y harás expiación por la cas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1 </w:t>
      </w:r>
      <w:r>
        <w:rPr>
          <w:i/>
          <w:iCs/>
        </w:rPr>
        <w:t>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m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rimero, a los catorce días del mes, tendréis l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ascua, fiesta de siete días; se comerá pan sin levadur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2 </w:t>
      </w:r>
      <w:r>
        <w:rPr>
          <w:i/>
          <w:iCs/>
        </w:rPr>
        <w:t>Y aquel día el príncipe dispondrá por sí mismo y por todo el pueblo de la tierra un becerr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com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ofrenda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por el pecado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3 </w:t>
      </w:r>
      <w:r>
        <w:rPr>
          <w:i/>
          <w:iCs/>
        </w:rPr>
        <w:t>Y los siete días de la fiesta dispondrá holocausto a Jehová, siete becerros y siete carneros sin defecto, cada día de los siete días; y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como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ofrenda por el pecado, un macho cabrío cada día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4 </w:t>
      </w:r>
      <w:r>
        <w:rPr>
          <w:i/>
          <w:iCs/>
        </w:rPr>
        <w:t>Y con cada becerro ofrecerá una ofrenda de grano de un efa, y con cada carnero, un efa; y por cada efa, u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hin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 aceite.</w:t>
      </w:r>
      <w:r>
        <w:rPr>
          <w:i/>
          <w:iCs/>
          <w:color w:val="486FAE"/>
        </w:rPr>
        <w:t xml:space="preserve"> </w:t>
      </w:r>
      <w:r>
        <w:rPr>
          <w:rStyle w:val="Verse"/>
          <w:i/>
          <w:iCs/>
          <w:color w:val="2F393A"/>
        </w:rPr>
        <w:t xml:space="preserve">25 </w:t>
      </w:r>
      <w:r>
        <w:rPr>
          <w:i/>
          <w:iCs/>
        </w:rPr>
        <w:t>En el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me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séptimo, a los quince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rStyle w:val="Clarityword"/>
          <w:i/>
          <w:iCs/>
          <w:color w:val="2F393A"/>
        </w:rPr>
        <w:t>días</w:t>
      </w:r>
      <w:r>
        <w:rPr>
          <w:rStyle w:val="Appleconvertedspace"/>
          <w:i/>
          <w:iCs/>
          <w:color w:val="2F393A"/>
        </w:rPr>
        <w:t xml:space="preserve"> </w:t>
      </w:r>
      <w:r>
        <w:rPr>
          <w:i/>
          <w:iCs/>
        </w:rPr>
        <w:t>del mes, en la fiesta, hará como en estos siete días en cuanto a la ofrenda por el pecado, y en cuanto al holocausto, y en cuanto a la ofrenda de grano y en cuanto al aceite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No hay nada ambiguo acerca de las Escrituras en la ejecución de este sistema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Sugerir, como los antinomianos hacer, que Cristo podía dar la ley a Moisés en el Sinaí y hacer cumplir con la pena de muerte,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que confiere al Sanedrín,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y luego abolirla es absurdo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Tenía Moisés nombrar al 70 (2) bajo su jurisdicción original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Él es en t la nación en cautiverio en varias ocasiones por haber faltado a las leyes relativas a los Jubileos y los sábados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Entonces, cuando Cristo se convirtió en un ser humano, él mantuvo los Sábados, Lunas Nuevas y las Fiestas meticulosamente y tenía los apóstoles y sus discípulos lo hagan también.</w:t>
      </w:r>
      <w:r>
        <w:rPr>
          <w:rStyle w:val="Appleconvertedspace"/>
          <w:color w:val="000000"/>
          <w:sz w:val="27"/>
          <w:szCs w:val="27"/>
          <w:lang w:val="es-ES"/>
        </w:rPr>
        <w:t xml:space="preserve"> </w:t>
      </w:r>
      <w:r>
        <w:rPr>
          <w:rStyle w:val="Notranslate"/>
          <w:color w:val="000000"/>
          <w:lang w:val="es-ES"/>
        </w:rPr>
        <w:t>Las iglesias de Dios mantuvieron los Sábados, Lunas Nuevas y las Fiestas en el dolor de la muerte de dos milenios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ES"/>
        </w:rPr>
      </w:pPr>
      <w:r>
        <w:rPr>
          <w:rStyle w:val="Notranslate"/>
          <w:color w:val="000000"/>
          <w:lang w:val="es-ES"/>
        </w:rPr>
        <w:t>Así que también tiene Judá, aunque han corrompido con las tradiciones para que Cristo les condenara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rFonts w:ascii="Wingdings" w:hAnsi="Wingdings" w:cs="Wingdings"/>
          <w:b/>
          <w:b/>
          <w:sz w:val="32"/>
          <w:lang w:val="es-ES"/>
        </w:rPr>
      </w:pPr>
      <w:r>
        <w:rPr>
          <w:rStyle w:val="Notranslate"/>
          <w:color w:val="000000"/>
          <w:lang w:val="es-ES"/>
        </w:rPr>
        <w:t>Los elegidos han demostrado su fe hasta la muerte de dos milenios, y los que han muerto serán resucitados y se hará cumplir el sistema de la Biblia con una vara de hierro de un mil años en todos los seres humanos vivos, y luego para el último 100 años, que es la segunda resurrección, será sobre todos aquellos que alguna vez han vivido.</w:t>
      </w:r>
    </w:p>
    <w:p>
      <w:pPr>
        <w:sectPr>
          <w:type w:val="continuous"/>
          <w:pgSz w:w="11906" w:h="16838"/>
          <w:pgMar w:left="1219" w:right="1219" w:gutter="0" w:header="720" w:top="1332" w:footer="720" w:bottom="82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8"/>
        </w:rPr>
      </w:pPr>
      <w:r>
        <w:rPr>
          <w:rFonts w:cs="Wingdings" w:ascii="Wingdings" w:hAnsi="Wingdings"/>
          <w:b/>
          <w:sz w:val="32"/>
        </w:rPr>
        <w:t>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19" w:right="1219" w:gutter="0" w:header="720" w:top="1332" w:footer="72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NI"/>
      </w:rPr>
      <w:t xml:space="preserve">Pági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es-NI"/>
      </w:rPr>
      <w:tab/>
      <w:t>Señor del Día de Repos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NI"/>
      </w:rPr>
      <w:t>Señor del Día de Reposo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NI"/>
      </w:rPr>
      <w:t xml:space="preserve">Pági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  <w:lang w:val="es-NI"/>
      </w:rPr>
      <w:tab/>
      <w:t>Señor del Día de Repos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NI"/>
      </w:rPr>
      <w:t>Señor del Día de Reposo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right="29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47" w:hanging="0"/>
      <w:jc w:val="center"/>
      <w:outlineLvl w:val="1"/>
    </w:pPr>
    <w:rPr>
      <w:rFonts w:ascii="Carleton" w:hAnsi="Carleton" w:cs="Carleton"/>
      <w:b/>
      <w:sz w:val="16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Car">
    <w:name w:val=" Car C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QuoteChar">
    <w:name w:val="Quote Char"/>
    <w:qFormat/>
    <w:rPr>
      <w:i/>
      <w:iCs/>
      <w:color w:val="000000"/>
      <w:sz w:val="24"/>
      <w:lang w:val="en-GB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Verse">
    <w:name w:val="verse"/>
    <w:qFormat/>
    <w:rPr/>
  </w:style>
  <w:style w:type="character" w:styleId="Smallcaps">
    <w:name w:val="smallcaps"/>
    <w:qFormat/>
    <w:rPr/>
  </w:style>
  <w:style w:type="character" w:styleId="Clarityword">
    <w:name w:val="clarityword"/>
    <w:qFormat/>
    <w:rPr/>
  </w:style>
  <w:style w:type="character" w:styleId="Allcaps">
    <w:name w:val="allcap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Quotes1">
    <w:name w:val="Quotes"/>
    <w:basedOn w:val="Normal"/>
    <w:qFormat/>
    <w:pPr>
      <w:ind w:left="360" w:right="387" w:hanging="0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lang w:val="en-AU"/>
    </w:rPr>
  </w:style>
  <w:style w:type="paragraph" w:styleId="Textodebloque">
    <w:name w:val="Texto de bloque"/>
    <w:basedOn w:val="Normal"/>
    <w:qFormat/>
    <w:pPr>
      <w:ind w:left="3600" w:right="29" w:hanging="3600"/>
    </w:pPr>
    <w:rPr>
      <w:bCs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16:00Z</dcterms:created>
  <dc:creator>Wade Cox tr 2014</dc:creator>
  <dc:description/>
  <cp:keywords/>
  <dc:language>en-US</dc:language>
  <cp:lastModifiedBy> Denise Sostaric</cp:lastModifiedBy>
  <cp:lastPrinted>1999-09-19T11:44:00Z</cp:lastPrinted>
  <dcterms:modified xsi:type="dcterms:W3CDTF">2016-03-14T02:21:00Z</dcterms:modified>
  <cp:revision>4</cp:revision>
  <dc:subject/>
  <dc:title>Señor del Día de Reposo [031B]</dc:title>
</cp:coreProperties>
</file>