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rPr>
        <w:t>Iglesias Cristianas de Dios</w:t>
      </w:r>
      <w:r>
        <w:rPr/>
        <w:t xml:space="preserve"> </w:t>
      </w:r>
    </w:p>
    <w:p>
      <w:pPr>
        <w:pStyle w:val="Normal"/>
        <w:jc w:val="right"/>
        <w:rPr/>
      </w:pPr>
      <w:r>
        <w:rPr>
          <w:rFonts w:cs="Arial" w:ascii="Arial" w:hAnsi="Arial"/>
          <w:b/>
        </w:rPr>
        <w:t>[CB54]</w:t>
      </w:r>
      <w:r>
        <w:rPr/>
        <w:t xml:space="preserve">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pPr>
      <w:r>
        <w:rPr/>
      </w:r>
    </w:p>
    <w:p>
      <w:pPr>
        <w:pStyle w:val="Normal"/>
        <w:spacing w:before="240" w:after="60"/>
        <w:rPr/>
      </w:pPr>
      <w:r>
        <w:rPr/>
      </w:r>
    </w:p>
    <w:p>
      <w:pPr>
        <w:pStyle w:val="TITLE"/>
        <w:ind w:left="-90" w:right="-133" w:hanging="0"/>
        <w:rPr>
          <w:lang w:val="nb-NO"/>
        </w:rPr>
      </w:pPr>
      <w:r>
        <w:rPr>
          <w:sz w:val="72"/>
          <w:lang w:val="nb-NO"/>
        </w:rPr>
        <w:t>La Historia de Job</w:t>
      </w:r>
    </w:p>
    <w:p>
      <w:pPr>
        <w:pStyle w:val="Normal"/>
        <w:spacing w:before="0" w:after="60"/>
        <w:jc w:val="center"/>
        <w:rPr>
          <w:lang w:val="nb-NO"/>
        </w:rPr>
      </w:pPr>
      <w:r>
        <w:rPr>
          <w:lang w:val="nb-NO"/>
        </w:rPr>
      </w:r>
    </w:p>
    <w:p>
      <w:pPr>
        <w:pStyle w:val="NormalWeb"/>
        <w:jc w:val="center"/>
        <w:rPr/>
      </w:pPr>
      <w:r>
        <w:rPr>
          <w:sz w:val="20"/>
          <w:lang w:val="nb-NO"/>
        </w:rPr>
        <w:t>(Edición 2.0 20060320-20061214)</w:t>
      </w:r>
      <w:r>
        <w:rPr>
          <w:lang w:val="nb-NO"/>
        </w:rPr>
        <w:t xml:space="preserve"> </w:t>
      </w:r>
    </w:p>
    <w:p>
      <w:pPr>
        <w:pStyle w:val="Normal"/>
        <w:rPr>
          <w:lang w:val="nb-NO"/>
        </w:rPr>
      </w:pPr>
      <w:r>
        <w:rPr>
          <w:lang w:val="nb-NO"/>
        </w:rPr>
      </w:r>
    </w:p>
    <w:p>
      <w:pPr>
        <w:pStyle w:val="Normal"/>
        <w:ind w:left="360" w:right="317" w:hanging="0"/>
        <w:rPr>
          <w:lang w:val="es-CO"/>
        </w:rPr>
      </w:pPr>
      <w:r>
        <w:rPr>
          <w:color w:val="000000"/>
          <w:lang w:val="es-CO"/>
        </w:rPr>
        <w:t xml:space="preserve">En la tierra de Uz allí vivió un hombre llamado Job. Él era inocente y recto y él temía a Dios y evitaba el mal. Este papel ha sido adaptado de los capítulos 57 y 58 del </w:t>
      </w:r>
      <w:r>
        <w:rPr>
          <w:i/>
          <w:iCs/>
          <w:color w:val="000000"/>
          <w:lang w:val="es-CO"/>
        </w:rPr>
        <w:t xml:space="preserve">Bible Story Volume </w:t>
      </w:r>
      <w:r>
        <w:rPr>
          <w:color w:val="000000"/>
          <w:lang w:val="es-CO"/>
        </w:rPr>
        <w:t>III por Basil Wolverton, publicado por Ambassador College Press. .</w:t>
      </w:r>
    </w:p>
    <w:p>
      <w:pPr>
        <w:pStyle w:val="Normal"/>
        <w:ind w:left="360" w:right="317" w:hanging="0"/>
        <w:rPr>
          <w:sz w:val="70"/>
          <w:lang w:val="es-CO"/>
        </w:rPr>
      </w:pPr>
      <w:r>
        <w:rPr>
          <w:sz w:val="70"/>
          <w:lang w:val="es-CO"/>
        </w:rPr>
      </w:r>
    </w:p>
    <w:p>
      <w:pPr>
        <w:pStyle w:val="Normal"/>
        <w:ind w:left="360" w:right="317" w:hanging="0"/>
        <w:jc w:val="center"/>
        <w:rPr>
          <w:sz w:val="70"/>
          <w:lang w:val="es-CO"/>
        </w:rPr>
      </w:pPr>
      <w:r>
        <w:rPr>
          <w:sz w:val="70"/>
          <w:lang w:val="es-CO"/>
        </w:rPr>
      </w:r>
    </w:p>
    <w:p>
      <w:pPr>
        <w:pStyle w:val="Normal"/>
        <w:ind w:right="317" w:hanging="0"/>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Derechos reservados</w:t>
      </w:r>
      <w:r>
        <w:rPr>
          <w:szCs w:val="24"/>
          <w:lang w:val="en-US"/>
        </w:rPr>
        <w:t xml:space="preserve">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6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Monotype Corsiva" w:ascii="Monotype Corsiva" w:hAnsi="Monotype Corsiva"/>
          <w:sz w:val="20"/>
          <w:lang w:val="es-CO"/>
        </w:rPr>
        <w:t>Este papel está disponible de la página del World Wide Web:</w:t>
        <w:br/>
      </w:r>
      <w:r>
        <w:rPr>
          <w:rStyle w:val="InternetLink"/>
          <w:lang w:val="es-CO"/>
        </w:rPr>
        <w:t>http://www.logon.org</w:t>
      </w:r>
      <w:r>
        <w:rPr>
          <w:rFonts w:cs="Arial" w:ascii="Arial" w:hAnsi="Arial"/>
          <w:sz w:val="20"/>
          <w:lang w:val="es-CO"/>
        </w:rPr>
        <w:t xml:space="preserve"> y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rPr>
          <w:lang w:val="es-CO"/>
        </w:rPr>
      </w:pPr>
      <w:r>
        <w:rPr>
          <w:lang w:val="es-CO"/>
        </w:rPr>
      </w:r>
    </w:p>
    <w:p>
      <w:pPr>
        <w:pStyle w:val="Titleinside"/>
        <w:rPr>
          <w:lang w:val="es-CO"/>
        </w:rPr>
      </w:pPr>
      <w:r>
        <w:rPr>
          <w:lang w:val="es-CO"/>
        </w:rPr>
        <w:t>La Historia de Job</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color w:val="000000"/>
          <w:lang w:val="es-CO"/>
        </w:rPr>
      </w:pPr>
      <w:r>
        <w:rPr>
          <w:color w:val="000000"/>
          <w:lang w:val="es-CO"/>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numPr>
          <w:ilvl w:val="0"/>
          <w:numId w:val="0"/>
        </w:numPr>
        <w:rPr>
          <w:color w:val="000000"/>
          <w:lang w:val="es-CO"/>
        </w:rPr>
      </w:pPr>
      <w:r>
        <w:rPr>
          <w:color w:val="000000"/>
          <w:lang w:val="es-CO"/>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widowControl/>
        <w:autoSpaceDE w:val="false"/>
        <w:rPr>
          <w:color w:val="000000"/>
          <w:szCs w:val="24"/>
          <w:lang w:val="es-CO" w:eastAsia="es-CO"/>
        </w:rPr>
      </w:pPr>
      <w:r>
        <w:rPr>
          <w:color w:val="000000"/>
          <w:szCs w:val="24"/>
          <w:lang w:val="es-CO" w:eastAsia="es-CO"/>
        </w:rPr>
        <w:t xml:space="preserve">El personaje principal de esta historia de los libros del antiguo testamento es Job. La mayor parte de las palabras del libro son habladas por Job y sus consejeros, pero Job no fue el autor (Job 1:1). Parece que Moisés escribió el Libro de Job.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Job era un hijo de Isacar (Gen 46:13) y por consiguiente un nieto de Jacob. Isacar era la tribu que más claramente había entendido el calendario de Dios. Job no solo conocía al Único Dios verdadero, él también sabía los días correctos en los cuales adorar a Di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Job es a menudo imaginado como un árabe que rigio un dominio – la tierra de Uz – extendiéndose hasta el Rio Éufrates. Job era un hombre de gran carácter en esa tierra del este (Job 1:3).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Por lo que respecta a ser un mago, Job no era exactamente eso. Probablemente él ganó ese título porque él era un hombre muy sabio y un ingeniero experto (Job 3:11-15; Job 29:21-25).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a cosa sobresaliente acerca de Job fue que él siguió las Leyes de Dios y usó su poder para proteger a los indefensos (Job 29:7-17). Él usó su influencia a favor del Único Dios Verdadero, al mismo tiempo trabajando para destruir la creencia en los dioses paganos (Job 29:20-22, 25).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a parte de vida de Job relacionado en Sagrada Escritura tuvo que ver con los años maduros de su vida. Él se había convertido el más famoso y respetado hombre que hubiera existido antes. Él era más rico que nunca, poseyendo  siete mil ovejas, tres mil camellos, mil bueyes y  quinientos burros. Job poseía muchos edificios, y mucha tierra para el apacentamiento de sus animales. Él también tenia una casa muy fina, y edificios y tiendas de campaña en las cuales sus sirvientes, trasquiladores y pastores vivían (Job 1:3).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El máximo tesoro de Job, sin embargo, eran sus diez hijos – siete hijos y tres hijas. Tenían casas confortables todos ellos en la cual a menudo se reunían para tener cenas y banquetes de cumpleaños. Job notó en que tenían un montón de fiestas y él sintió que podían pecar. Por consiguiente, él a menudo ofrecía sacrificios en beneficio de ellos. Sus constantes oraciones a Dios eran que el Creador fuera compasivo con su familia (Job 1:4-5). No parece que Job asistiese a estas fiestas de cumpleaños que mantenían “en su día”. Los cumpleaños y las fiestas de cumpleaños tienen un origen pagano. Vea el documento </w:t>
      </w:r>
      <w:hyperlink r:id="rId5">
        <w:r>
          <w:rPr>
            <w:rStyle w:val="InternetLink"/>
            <w:i/>
            <w:iCs/>
            <w:color w:val="0000FF"/>
            <w:szCs w:val="24"/>
            <w:u w:val="single"/>
            <w:lang w:val="es-CO" w:eastAsia="es-CO"/>
          </w:rPr>
          <w:t xml:space="preserve">Cumpleaños </w:t>
        </w:r>
      </w:hyperlink>
      <w:hyperlink r:id="rId6">
        <w:r>
          <w:rPr>
            <w:rStyle w:val="InternetLink"/>
            <w:i/>
            <w:iCs/>
            <w:color w:val="0000FF"/>
            <w:szCs w:val="24"/>
            <w:u w:val="single"/>
            <w:lang w:val="es-CO" w:eastAsia="es-CO"/>
          </w:rPr>
          <w:t>(No. 287)</w:t>
        </w:r>
      </w:hyperlink>
      <w:r>
        <w:rPr>
          <w:color w:val="0000FF"/>
          <w:szCs w:val="24"/>
          <w:lang w:val="es-CO" w:eastAsia="es-CO"/>
        </w:rPr>
        <w:t>.</w:t>
      </w:r>
    </w:p>
    <w:p>
      <w:pPr>
        <w:pStyle w:val="Normal"/>
        <w:widowControl/>
        <w:autoSpaceDE w:val="false"/>
        <w:rPr>
          <w:color w:val="0000FF"/>
          <w:szCs w:val="24"/>
          <w:lang w:val="es-CO" w:eastAsia="es-CO"/>
        </w:rPr>
      </w:pPr>
      <w:r>
        <w:rPr>
          <w:color w:val="0000FF"/>
          <w:szCs w:val="24"/>
          <w:lang w:val="es-CO" w:eastAsia="es-CO"/>
        </w:rPr>
      </w:r>
    </w:p>
    <w:p>
      <w:pPr>
        <w:pStyle w:val="Normal"/>
        <w:rPr>
          <w:color w:val="000000"/>
          <w:szCs w:val="24"/>
          <w:lang w:val="es-CO" w:eastAsia="es-CO"/>
        </w:rPr>
      </w:pPr>
      <w:r>
        <w:rPr>
          <w:color w:val="000000"/>
          <w:szCs w:val="24"/>
          <w:lang w:val="es-CO" w:eastAsia="es-CO"/>
        </w:rPr>
        <w:t>A las personas por mucho tiempo se les ha enseñado una mentira que hay una batalla grande entre las fuerzas de bien y del mal con Dios como el campeón de bien y Satanás como el campeón de mal. Así, parece ser una larga guerra entre Dios y Satanás, con cada uno tomando turno en capear golpes poderosos del otro, y este proceso ha sido repetido siglo tras siglo hasta que Dios finalmente de un golpe final, victorioso que cause que todo resulte bien.</w:t>
      </w:r>
    </w:p>
    <w:p>
      <w:pPr>
        <w:pStyle w:val="Normal"/>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Dios limita el poder de Satanás</w:t>
      </w:r>
    </w:p>
    <w:p>
      <w:pPr>
        <w:pStyle w:val="Normal"/>
        <w:widowControl/>
        <w:autoSpaceDE w:val="false"/>
        <w:rPr>
          <w:color w:val="000000"/>
          <w:szCs w:val="24"/>
          <w:lang w:val="es-CO" w:eastAsia="es-CO"/>
        </w:rPr>
      </w:pPr>
      <w:r>
        <w:rPr>
          <w:color w:val="000000"/>
          <w:szCs w:val="24"/>
          <w:lang w:val="es-CO" w:eastAsia="es-CO"/>
        </w:rPr>
        <w:t xml:space="preserve">Esa no es la situación. Dios es el Gobernante del universo y todo en el (Dan 4:17, 25, 32; Job 38:1-19). Satanás es el dios o el príncipe de este mundo (Efe. 2:2). Él está bajo el poder de Dios y su autoridad. Él puede hacer sólo lo qué Dios le permite hacer. En otras palabras, Dios puede y permite que el mal ocurra, dándoles a Satanás permiso de tentar o poner a prueba a las personas que necesitan aprender lecciones, pero Dios deja a Satanás sólo hacer ciertas cosa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Dios vigila a todos los ángeles, incluyendo los ángeles caídos, o los demonios. Si él los llama ante él a dar informe, deben obedecer, incluyendo a Satanás. </w:t>
      </w:r>
    </w:p>
    <w:p>
      <w:pPr>
        <w:pStyle w:val="Normal"/>
        <w:widowControl/>
        <w:autoSpaceDE w:val="false"/>
        <w:rPr>
          <w:color w:val="000000"/>
          <w:szCs w:val="24"/>
          <w:lang w:val="es-CO" w:eastAsia="es-CO"/>
        </w:rPr>
      </w:pPr>
      <w:r>
        <w:rPr>
          <w:color w:val="000000"/>
          <w:szCs w:val="24"/>
          <w:lang w:val="es-CO" w:eastAsia="es-CO"/>
        </w:rPr>
      </w:r>
    </w:p>
    <w:p>
      <w:pPr>
        <w:pStyle w:val="Normal"/>
        <w:rPr/>
      </w:pPr>
      <w:r>
        <w:rPr>
          <w:color w:val="000000"/>
          <w:szCs w:val="24"/>
          <w:lang w:val="es-CO" w:eastAsia="es-CO"/>
        </w:rPr>
        <w:t>A esta hora, durante la vida de Job, Satanás vino con otros ángeles a dar parte a Dios y se le pidió lo que él había estado haciendo. Su respuesta fue que él había estado paseando y mirando la Tierra. Él no le podía mentir con éxito a Dios</w:t>
      </w:r>
      <w:r>
        <w:rPr>
          <w:lang w:val="es-CO"/>
        </w:rPr>
        <w:t xml:space="preserve">. </w:t>
      </w:r>
      <w:r>
        <w:rPr>
          <w:color w:val="000000"/>
          <w:szCs w:val="24"/>
          <w:lang w:val="es-CO" w:eastAsia="es-CO"/>
        </w:rPr>
        <w:t xml:space="preserve">Vagar era lo que había estado haciendo durante mucho tiempo con sus demonios, buscando oportunidades para separar a los hombres de Dios (Job 1:6-7).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Si tu ha estado en todos los lugares de la Tierra, entonces tu has notado que un hombre llamado Job es uno de mis siervos más obedientes," Dios dijo a Satanás. ¿"qué piensas tu de él"?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w:t>
      </w:r>
      <w:r>
        <w:rPr>
          <w:color w:val="000000"/>
          <w:szCs w:val="24"/>
          <w:lang w:val="es-CO" w:eastAsia="es-CO"/>
        </w:rPr>
        <w:t xml:space="preserve">conozco al hombre," Satanás contestó. “Soy consciente de que tu le has dado gran habilidad, poder y riqueza. Al mismo tiempo tu le has protegido a él y su familia de problemas, enfermedades y de la muerte. Él sabe que estas bendiciones han provenido de ti, así es que él trabaja en permanecer leal a ti. Pero toma esta prosperidad y conforte fuera de él, y él te volverá la espalda. ¡De hecho, él te maldecirá "! (Job 1:8-11). Note usted cómo admitía Satanás que Dios es omnipotente y con mucha capacidad para proteger a Job de él. </w:t>
      </w:r>
    </w:p>
    <w:p>
      <w:pPr>
        <w:pStyle w:val="Normal"/>
        <w:widowContro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A ti te gustaría destruir la fe de este hombre," Dios comentó. “Voy a darte la oportunidad para probarlo. Trata con él como tú quieras, pero no le hagas ningún daño corporal " (v. 12). Note cómo Dios colocó un límite en el mal de Satanás, y le dejó ir sólo tan lejos en tentar y  poner a prueba a Job. Lo que Satanás no sabia era que Dios lo uso para enseñarle a Job una lección muy necesitada. Pero Satanás pensó que él obtenía una oportunidad para destruir a uno de los siervos de Dios. Satanás se fue, ansioso de ocasionarle problemas a uno de los seguidores más fieles de Dios. No mucho después, Job examinaba una parte de su huerto, se sobresalto por el acercamiento ruidoso de uno de sus labradores.</w:t>
      </w:r>
    </w:p>
    <w:p>
      <w:pPr>
        <w:pStyle w:val="Normal"/>
        <w:rPr>
          <w:lang w:val="es-CO"/>
        </w:rPr>
      </w:pPr>
      <w:r>
        <w:rPr>
          <w:lang w:val="es-CO"/>
        </w:rPr>
      </w:r>
    </w:p>
    <w:p>
      <w:pPr>
        <w:pStyle w:val="Normal"/>
        <w:widowControl/>
        <w:autoSpaceDE w:val="false"/>
        <w:rPr>
          <w:b/>
          <w:b/>
          <w:bCs/>
          <w:color w:val="000000"/>
          <w:sz w:val="28"/>
          <w:szCs w:val="28"/>
          <w:lang w:val="es-CO" w:eastAsia="es-CO"/>
        </w:rPr>
      </w:pPr>
      <w:r>
        <w:rPr>
          <w:b/>
          <w:bCs/>
          <w:color w:val="000000"/>
          <w:sz w:val="28"/>
          <w:szCs w:val="28"/>
          <w:lang w:val="es-CO" w:eastAsia="es-CO"/>
        </w:rPr>
        <w:t>La destrucción repentina vino</w:t>
      </w:r>
    </w:p>
    <w:p>
      <w:pPr>
        <w:pStyle w:val="Normal"/>
        <w:widowControl/>
        <w:autoSpaceDE w:val="false"/>
        <w:rPr>
          <w:color w:val="000000"/>
          <w:szCs w:val="24"/>
          <w:lang w:val="es-CO" w:eastAsia="es-CO"/>
        </w:rPr>
      </w:pPr>
      <w:r>
        <w:rPr>
          <w:color w:val="000000"/>
          <w:szCs w:val="24"/>
          <w:lang w:val="es-CO" w:eastAsia="es-CO"/>
        </w:rPr>
        <w:t xml:space="preserve">¡" arábamos sus campos en la frontera del este," el hombre dijo excitadamente, " cuando repentinamente una banda montada de sabeos se abalanzó sobre nosotros! ¡ Mataron a todos los hombres excepto a mí, y tomaron a todos los bueyes y todos los burros que pastaban cerca "!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Antes de que Job conmocionado pudiera expresarse, otro de sus hombres cansado llego rápidamente para decirle que una serie grande de relámpagos  había caído donde todas las ovejas y los pastores habían sido congregados, tanto las ovejas como los pastores habían sido muertos y que él fue el único hombre que escap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ste segundo hombre no había terminado de dar sus noticias amargas cuando un tercer hombre se apresuró hacia Job, agitando los brazos y gritand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 Tres bandas de Caldeos atacaron a los camellos que apacentaban!" El asustado hombre dijo. ¡" Mataron a sus hombres, luego tomaron a todos los tres mil camellos! ¡ Logré escapar para darle parte "! (Job 1:13-17.)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stos tres informes dejaron a Job aturdido en silencio. Apenas podía creer que tan grande pérdida pudo venir así repentinamente. Lentamente y ofuscadamente él se sentó en un tronco de un árbol. Repentinamente él tuvo conciencia de que un cuarto hombre sobresalía por encima de él, hablando y moviendo las manos salvajemente. </w:t>
      </w:r>
    </w:p>
    <w:p>
      <w:pPr>
        <w:pStyle w:val="Normal"/>
        <w:widowControl/>
        <w:autoSpaceDE w:val="false"/>
        <w:rPr>
          <w:color w:val="000000"/>
          <w:szCs w:val="24"/>
          <w:lang w:val="es-CO" w:eastAsia="es-CO"/>
        </w:rPr>
      </w:pPr>
      <w:r>
        <w:rPr>
          <w:color w:val="000000"/>
          <w:szCs w:val="24"/>
          <w:lang w:val="es-CO" w:eastAsia="es-CO"/>
        </w:rPr>
      </w:r>
    </w:p>
    <w:p>
      <w:pPr>
        <w:pStyle w:val="Normal"/>
        <w:rPr/>
      </w:pPr>
      <w:r>
        <w:rPr>
          <w:color w:val="000000"/>
          <w:szCs w:val="24"/>
          <w:lang w:val="es-CO" w:eastAsia="es-CO"/>
        </w:rPr>
        <w:t xml:space="preserve">Job tembló ante el pensamiento que chocó violentamente contra su mente. ¡Con todo su ganado ido, cualquier otro mal informe tendría que ser concerniente a su familia! </w:t>
      </w:r>
      <w:r>
        <w:rPr>
          <w:lang w:val="es-CO"/>
        </w:rPr>
        <w:t xml:space="preserve"> </w:t>
      </w:r>
    </w:p>
    <w:p>
      <w:pPr>
        <w:pStyle w:val="Normal"/>
        <w:rPr>
          <w:lang w:val="es-CO"/>
        </w:rPr>
      </w:pPr>
      <w:r>
        <w:rPr>
          <w:lang w:val="es-CO"/>
        </w:rPr>
      </w:r>
    </w:p>
    <w:p>
      <w:pPr>
        <w:pStyle w:val="Normal"/>
        <w:widowControl/>
        <w:autoSpaceDE w:val="false"/>
        <w:rPr>
          <w:b/>
          <w:b/>
          <w:bCs/>
          <w:color w:val="000000"/>
          <w:sz w:val="28"/>
          <w:szCs w:val="28"/>
          <w:lang w:val="es-CO" w:eastAsia="es-CO"/>
        </w:rPr>
      </w:pPr>
      <w:r>
        <w:rPr>
          <w:b/>
          <w:bCs/>
          <w:color w:val="000000"/>
          <w:sz w:val="28"/>
          <w:szCs w:val="28"/>
          <w:lang w:val="es-CO" w:eastAsia="es-CO"/>
        </w:rPr>
        <w:t>Una tragedia penosa</w:t>
      </w:r>
    </w:p>
    <w:p>
      <w:pPr>
        <w:pStyle w:val="Normal"/>
        <w:widowControl/>
        <w:autoSpaceDE w:val="false"/>
        <w:rPr>
          <w:color w:val="000000"/>
          <w:szCs w:val="24"/>
          <w:lang w:val="es-CO" w:eastAsia="es-CO"/>
        </w:rPr>
      </w:pPr>
      <w:r>
        <w:rPr>
          <w:color w:val="000000"/>
          <w:szCs w:val="24"/>
          <w:lang w:val="es-CO" w:eastAsia="es-CO"/>
        </w:rPr>
        <w:t xml:space="preserve">Se quien eres tu" Job le dijo al hombre. “Tu eres uno de los sirvientes del hogar de mi hijo mayor. ¿Qué noticias desafortunadas tienes para darme "?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Usted no debe haber oído lo que justamente dije, señor," el criado de cara triste comentó. ¡" me aflige repetir que todos sus hijos justamente han sido aplastados hasta morir en el colapso de la casa de su hijo mayor! (Job 1:18-19).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Éste fue el golpe supremo para Job, sin embargo en ese momento el no estaba demasiado asombrado con las terribles noticias. Dolorosamente él levantó su mirada fija para encontrar los ojos del criado tembloroso.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 xml:space="preserve">¿"cómo ocurrió? Job pregunto. "Todos sus hijos fueron congregados para un" banquete "en la casa de su hijo mayor," el criado explico. “Todos ellos estaban adentro, felizmente comiendo y bebiendo. Repentinamente un ciclón cayó sobre la casa, levantándola rápidamente de su fundamento entonces la lanzo tal fuerza que fue hecha pedazos. Estaba sólo a poca distancia de la casa, trayendo algunas frutas frescas para los comensales, y fui tirado al suelo. ¡Me levante con dificultad, me fui en carrera a la casa destrozada y arranqué a rasgones bastantes escombros, con la ayuda de los vecinos, para encontrarme con que sus siete hijos y tres hijas estaban todos totalmente muert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Job se levanto temblorosamente sobre sus pies y caminó lentamente hacia su casa. De camino, rasgo de un tirón su abrigo. En ese momento su esposa miró fuera de la casa para mirar este acto, lo cual en el antiguo Este era una señal de gran pen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qué ocurrió"? La esposa de Job gritó cuando corrió al encuentro de él. </w:t>
      </w:r>
    </w:p>
    <w:p>
      <w:pPr>
        <w:pStyle w:val="Normal"/>
        <w:widowContro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Cuando Job le dijo a ella, ella con voz sollozante le acompañó a la casa. Job trató de confortarla, pero él no tuvo mucho éxito. Él la dejó por sí misma, se rapo su cabeza, fue al aire libre y se postró, yaciendo su cara hacia el suelo. El raparse la cabeza era también un signo antiguo de pena, sin embargo no más peculiar, puede ser, que nuestra costumbre de hoy cada vez más pequeña de traer puestos ropas negras y brazaletes negros durante y después de entierros.</w:t>
      </w:r>
    </w:p>
    <w:p>
      <w:pPr>
        <w:pStyle w:val="Normal"/>
        <w:rPr>
          <w:lang w:val="es-CO"/>
        </w:rPr>
      </w:pPr>
      <w:r>
        <w:rPr>
          <w:lang w:val="es-CO"/>
        </w:rPr>
      </w:r>
    </w:p>
    <w:p>
      <w:pPr>
        <w:pStyle w:val="Normal"/>
        <w:widowControl/>
        <w:autoSpaceDE w:val="false"/>
        <w:rPr>
          <w:b/>
          <w:b/>
          <w:bCs/>
          <w:color w:val="000000"/>
          <w:sz w:val="28"/>
          <w:szCs w:val="28"/>
          <w:lang w:val="es-CO" w:eastAsia="es-CO"/>
        </w:rPr>
      </w:pPr>
      <w:r>
        <w:rPr>
          <w:b/>
          <w:bCs/>
          <w:color w:val="000000"/>
          <w:sz w:val="28"/>
          <w:szCs w:val="28"/>
          <w:lang w:val="es-CO" w:eastAsia="es-CO"/>
        </w:rPr>
        <w:t>Job rehúsa quejarse</w:t>
      </w:r>
    </w:p>
    <w:p>
      <w:pPr>
        <w:pStyle w:val="Normal"/>
        <w:widowControl/>
        <w:autoSpaceDE w:val="false"/>
        <w:rPr>
          <w:color w:val="000000"/>
          <w:szCs w:val="24"/>
          <w:lang w:val="es-CO" w:eastAsia="es-CO"/>
        </w:rPr>
      </w:pPr>
      <w:r>
        <w:rPr>
          <w:color w:val="000000"/>
          <w:szCs w:val="24"/>
          <w:lang w:val="es-CO" w:eastAsia="es-CO"/>
        </w:rPr>
        <w:t>“</w:t>
      </w:r>
      <w:r>
        <w:rPr>
          <w:color w:val="000000"/>
          <w:szCs w:val="24"/>
          <w:lang w:val="es-CO" w:eastAsia="es-CO"/>
        </w:rPr>
        <w:t xml:space="preserve">Vine a este mundo desnudo y sin posesiones," Job se quejó. “Es justo que debiese salir de el sin posesiones. ¡Mientras he estado aquí, Dios me ha dado muchas cosas buenas, y le agradezco y le bendigo por todas ellas "!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Job tuvo una buena actitud hacia Dios, si bien Dios le había permitido a Satanás quitarle sus riquezas, sus hijos, y su felicidad. Sin embargo, Satanás no había podido hacer a Job cometer el pecado de quejarse en contra de Dios (Job 1:20-22).</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Días más tarde, cuando los ángeles otra vez se presentaron ante  Dios para reportar sus actividades, Dios interrogo a Satanás como ante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w:t>
      </w:r>
      <w:r>
        <w:rPr>
          <w:color w:val="000000"/>
          <w:szCs w:val="24"/>
          <w:lang w:val="es-CO" w:eastAsia="es-CO"/>
        </w:rPr>
        <w:t xml:space="preserve">estoy bien consciente de lo que has hecho a mi siervo Job," Dios le recordó a Satanás. "Sin duda has notado que su pena en la pérdida que le has causado no ha dado como resultado maldecirme, como dijiste que lo harí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Él ha permanecido fiel sólo porque no me has permitido afligir su cuerpo," fue la respuesta de Satanás. “Si un hombre sufre un gran dolor físico, hasta tal punto que él piense que la muerte podría resultar, él hará cualquier cosa para salvarse. Permíteme trae</w:t>
      </w:r>
      <w:bookmarkStart w:id="0" w:name="Bookmark_1"/>
      <w:bookmarkEnd w:id="0"/>
      <w:r>
        <w:rPr>
          <w:color w:val="000000"/>
          <w:szCs w:val="24"/>
          <w:lang w:val="es-CO" w:eastAsia="es-CO"/>
        </w:rPr>
        <w:t xml:space="preserve">r enfermedad a Job y él rápidamente entregará su forma obediente y recurrirá a maldecirte”.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veremos si no te equivocas otra vez," Dios dijo. “puedes hacer lo que tu quieras con Job, excepto que no le puedes traer para su muerte" (Job 2:1-6).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Despedido, Satanás regresó a la Tierra, contento porque él otra vez había recibido una oportunidad para ver si él podría poner a Job en contra de su Creador. Él ahora estaba autorizado para substraer la salud de Job y su última fuente de ingresos restante.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Una mañana cuando Job se despertó él estaba alarmado por encontrarse con que él estaba sumamente lastimado por todo su cuerpo. ¡Al principio ni él ni su esposa tuvieron ninguna idea por qué él estaba tan dolorido, pero dentro de algunas horas su piel estaba llena de grumos a puntos de ebullición!</w:t>
      </w:r>
    </w:p>
    <w:p>
      <w:pPr>
        <w:pStyle w:val="Normal"/>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La agonía añadida a la pena</w:t>
      </w:r>
    </w:p>
    <w:p>
      <w:pPr>
        <w:pStyle w:val="Normal"/>
        <w:widowControl/>
        <w:autoSpaceDE w:val="false"/>
        <w:rPr>
          <w:color w:val="000000"/>
          <w:szCs w:val="24"/>
          <w:lang w:val="es-CO" w:eastAsia="es-CO"/>
        </w:rPr>
      </w:pPr>
      <w:r>
        <w:rPr>
          <w:color w:val="000000"/>
          <w:szCs w:val="24"/>
          <w:lang w:val="es-CO" w:eastAsia="es-CO"/>
        </w:rPr>
        <w:t xml:space="preserve">Esto era cómo había elegido Satanás embestir a Job, aunque Job no tenia conocimiento de por qué o cómo las terrible llagas tormentosamente dolorosas tan repentinamente se habían desarrollado de la parte superior de su cabeza hasta las plantas de sus pies.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La mera vista de las explosiones de piel era tan ofensiva que Job se avergonzaba aun en la compañía de su esposa. Y él estaba en tal dolor acerca del que él aun no podía seguir cumpliendo con sus deberes. Mientras otro hombre se encargo del negocio, Job no podía reunir dinero debido a él. Así, Job se hizo completamente pobre sin una forma para ganarse la vida. Él no quería sentarse o estar alrededor de su casa y ver las expresiones de repugnancia de su esposa. Él decidió salir de casa e ir a un basurero de ceniza no muy lejos. Allí Job tomó un pedazo de cerámica  y se raspó a sí mismo y se sentó entre las cenizas (Job 2:7-8).</w:t>
      </w:r>
    </w:p>
    <w:p>
      <w:pPr>
        <w:pStyle w:val="Normal"/>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Sentarse en cenizas en esos días era una señal de humildad, lo cual es conocer nuestro lugar y no tener demasiado un alto concepto de nuestro eg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Job y su esposa ahora tenían una vida muy amargada, sin hijos y ningún ingreso – y Job sin salud. Mientras que Job previamente había sido un hombre rico e importante, él ahora se encontraba sin nada y con pocos amigos. Aun sus parientes no tenían nada más que hacer con él. Él repentinamente se había convertido en un paria social porque sus amigos pensaron que Dios le había puesto bajo una maldición, y sus conocidos ya no le miraban como rico. Verdadero a su promesa, Dios le había permitido a Satanás quitarle TODO a Job (Job 2:6).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A pesar de las discusiones con su esposa que él era tonto, Job continuó quedándose en el montón de cenizas. Aun en ese montículo suave él era miserable, porque si él se sentaba o se acostaba, las ampollas eran intensamente dolorosas con la presión más leve sobre ellas. </w:t>
      </w:r>
    </w:p>
    <w:p>
      <w:pPr>
        <w:pStyle w:val="Normal"/>
        <w:widowControl/>
        <w:autoSpaceDE w:val="false"/>
        <w:rPr>
          <w:color w:val="000000"/>
          <w:szCs w:val="24"/>
          <w:lang w:val="es-CO" w:eastAsia="es-CO"/>
        </w:rPr>
      </w:pPr>
      <w:r>
        <w:rPr>
          <w:color w:val="000000"/>
          <w:szCs w:val="24"/>
          <w:lang w:val="es-CO" w:eastAsia="es-CO"/>
        </w:rPr>
      </w:r>
    </w:p>
    <w:p>
      <w:pPr>
        <w:pStyle w:val="Normal"/>
        <w:rPr/>
      </w:pPr>
      <w:r>
        <w:rPr>
          <w:color w:val="000000"/>
          <w:szCs w:val="24"/>
          <w:lang w:val="es-CO" w:eastAsia="es-CO"/>
        </w:rPr>
        <w:t>Tarde una noche la esposa de Job salió al montón de cenizas. A ella le daba vergüenza ir durante la luz del día porque Job había sido un hombre tan prominente y había sufrido tan grande pérdida que parecía para algunos que él había perdido el juicio. La esposa de Job había estado preocupada de saber que los vecinos la observaban. En lugar de confortar a su marido, ella comenzó a gritarle.</w:t>
      </w:r>
      <w:r>
        <w:rPr>
          <w:lang w:val="es-CO"/>
        </w:rPr>
        <w:t xml:space="preserve"> </w:t>
      </w:r>
    </w:p>
    <w:p>
      <w:pPr>
        <w:pStyle w:val="Normal"/>
        <w:rPr>
          <w:lang w:val="es-CO"/>
        </w:rPr>
      </w:pPr>
      <w:r>
        <w:rPr>
          <w:lang w:val="es-CO"/>
        </w:rPr>
      </w:r>
    </w:p>
    <w:p>
      <w:pPr>
        <w:pStyle w:val="Normal"/>
        <w:widowControl/>
        <w:autoSpaceDE w:val="false"/>
        <w:rPr/>
      </w:pPr>
      <w:r>
        <w:rPr>
          <w:b/>
          <w:bCs/>
          <w:color w:val="000000"/>
          <w:sz w:val="28"/>
          <w:szCs w:val="28"/>
          <w:lang w:val="es-CO" w:eastAsia="es-CO"/>
        </w:rPr>
        <w:t>¡Y ahora - una esposa fastidiosa!</w:t>
      </w:r>
      <w:r>
        <w:rPr>
          <w:color w:val="000000"/>
          <w:sz w:val="28"/>
          <w:szCs w:val="28"/>
          <w:lang w:val="es-CO" w:eastAsia="es-CO"/>
        </w:rPr>
        <w:t xml:space="preserve"> </w:t>
      </w:r>
    </w:p>
    <w:p>
      <w:pPr>
        <w:pStyle w:val="Normal"/>
        <w:widowControl/>
        <w:autoSpaceDE w:val="false"/>
        <w:rPr>
          <w:color w:val="000000"/>
          <w:szCs w:val="24"/>
          <w:lang w:val="es-CO" w:eastAsia="es-CO"/>
        </w:rPr>
      </w:pPr>
      <w:r>
        <w:rPr>
          <w:color w:val="000000"/>
          <w:szCs w:val="24"/>
          <w:lang w:val="es-CO" w:eastAsia="es-CO"/>
        </w:rPr>
        <w:t xml:space="preserve">¿"Por qué insistes en ponerte en cuclillas allí en la porquería de este basurero mientras que estoy en el extremo de mis ingenios preguntándome cómo hacer para terminar esto"? Ella le regañó duramente. ¿" Por qué me haces pasar vergüenza así? ¿Si piensas que  estás a punto de morir, por qué hacerlo en un lugar como este "?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Job continuo sentado en silencio, el cual fue roto otra vez.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w:t>
      </w:r>
      <w:r>
        <w:rPr>
          <w:color w:val="000000"/>
          <w:szCs w:val="24"/>
          <w:lang w:val="es-CO" w:eastAsia="es-CO"/>
        </w:rPr>
        <w:t xml:space="preserve">debo pensar que tendrías más consideración hacia mí, la mujer que te dio diez hijos," la esposa de Job siguió. ¿" Qué harías tu sin mí? ¿Es esto, lugar para un hombre, si bien un gran número de personas te ha olvidado a estas fechas "?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Job no dijo nada. ¡" Tu estas desahuciado!" Lloró su esposa. ¡" Continúas con tus oraciones! sólo acrecientas tu sufrimiento estando aquí afuera. ¡Y no importa por cuanto tiempo te sientes aquí bendiciendo a Dios, Tú morirás! ¿Por qué no maldices a Dios así él te destruirá y acabará con tu sufrimiento"? (Job 2:9).Job no sólo había perdido su riqueza, sus hijos, su salud, su poder, su influencia, su honorabilidad, su dignidad y sus amigos sino que también ahora habían perdido el respeto de su espos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a esposa de Job con voz sollozante se regreso, dejándolo, pero Job se enderezó y habló agudamente.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Tu hablas tontamente," Job le dijo a ella severamente. “Tu suenas como una joven que penosamente ha pecado mientras todavía esta en la casa de su padre. ¿Por qué deberíamos quejarnos cuando los problemas vienen? Dios nos ha hecho muchas cosas maravillosas a nosotros. ¿Deberíamos esperar ir a través de nuestras vidas sin ningún problema? Creemos que Dios nos debería derramar con nada mas que no sean cosas agradables? ¿Deberíamos sacudir nuestros puños a nuestro Creador cada vez que él retire algunas de las muchas cosas buenas que le pertenecen a el en primer lugar? ¡No! ¡Deberíamos ser agradecidos y no quejarnos, pase lo que pase!" (v. 10).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a esposa de Job comprendió que podría ser un derroche de esfuerzo argumentar con un hombre con tan buena actitud hacia Dios, y se fue en la obscuridad de la noche.</w:t>
      </w:r>
    </w:p>
    <w:p>
      <w:pPr>
        <w:pStyle w:val="Normal"/>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Algunos amigos permanecen</w:t>
      </w:r>
    </w:p>
    <w:p>
      <w:pPr>
        <w:pStyle w:val="Normal"/>
        <w:widowControl/>
        <w:autoSpaceDE w:val="false"/>
        <w:rPr>
          <w:color w:val="000000"/>
          <w:szCs w:val="24"/>
          <w:lang w:val="es-CO" w:eastAsia="es-CO"/>
        </w:rPr>
      </w:pPr>
      <w:r>
        <w:rPr>
          <w:color w:val="000000"/>
          <w:szCs w:val="24"/>
          <w:lang w:val="es-CO" w:eastAsia="es-CO"/>
        </w:rPr>
        <w:t xml:space="preserve">Por su alto cargo en la vida, Job tuvo a muchos conocidos que estaban bien económicamente y bien educados. Cuándo la palabra se propagaba en la tierra acerca de la condición de Job, la mayor parte de estos conocidos de Job se preguntaron por qué un hombre que era tan obediente a su Dios cayo en tal desgracia y tal sufrimiento. La mayor parte de ellos lo abandonaron.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 xml:space="preserve">Sin embargo, de lo muchos que le conocían bien, tres que eran amigos cercanos de Job planificaron encontrarse y visitarle conjuntamente (v. 11). Los nombres de estos hombres eran Elifaz, Bildad y Zofar, Y vinieron de territorios no muy lejan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as caravanas combinadas de los tres llegaron a la descuidada casa de Job a encontrarse con que sólo su esposa estaba allí.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Ustedes encontrarán a mi marido sentado o tendido en el montón de cenizas de la ciudad no lejos de aquí," ella rígidamente le informó a las visita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os tres amigos de Job le dieron a sus sirvientes instrucciones de no acampar lejos del basurero de ceniza. Luego caminaron hacia la figura solitaria que podían ver a lo lejos. Estaban acompañados por un hombre joven llamado Elihu, que también era bien educado e inteligente, y quién, por su gran admiración a las habilidades bien conocidas de Job, había pedido unírseles a los tres amigos (Job 32:2).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Aun cuando las visitas estaban a sólo algunas yardas de Job, no lo podían reconocer por los ampollas en su cara y la cantidad de peso que él había perdido. Su condición era un tanto así peor de lo que se habían imaginado, pensaron que él estaba muy cerca de morir. Lloraron con pesar a la vista de él. Ahora podían entender que había más de una razón por la qué Job había elegido pasarse el tiempo en un montón de cenizas. Sus centenares de ampollas lo hizo casi necesari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Según las costumbres de ese tiempo, los tres hombres desgarraron sus túnicas y lanzaron polvo en sus cabezas en señal de pena (Job 2:12).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lihu respetuosamente se estuvo cerca mientras Elifaz, Zofar y Bildad – quién eran hombres mayores – dieron un paso cerca de Job. Job miró con atención hacia arriba,  con sus párpados hinchados a sus amigos. No pudo tocarlos en la bienvenida, y era demasiado doloroso demostrar aprecio a su presencia tratando de ponerse en pie. Él estaba conmovido que habían venido a confortarle, pero todo lo que él hizo fue levantar sus manos e inclinar la cabeza para cada uno. Luego él agachó su cabeza y se sentó en silencio. Los amigos de Job estaban tan asombrados de ver qué tan horriblemente miserable él estaba, que se sentaron con él en un silencio incomodo para compartir su agoní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se silencio duró una semana entera, durante el cual los hombres se sentaron con Job día y noche (v. 13). Al final de siete días y siete noches sin ninguna conversación, Job dolorosamente se enderezó y repentinamente habló de labios hinchados. </w:t>
      </w:r>
    </w:p>
    <w:p>
      <w:pPr>
        <w:pStyle w:val="Normal"/>
        <w:widowContro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 Perezca el día y pase al olvido cuando nací!" Él alzó la voz. ¡" Maldito sea ese día! ¡No deje Dios incluirlo en los días del mes o del año "! (Job 3).</w:t>
      </w:r>
    </w:p>
    <w:p>
      <w:pPr>
        <w:pStyle w:val="Normal"/>
        <w:rPr>
          <w:lang w:val="es-CO"/>
        </w:rPr>
      </w:pPr>
      <w:r>
        <w:rPr>
          <w:lang w:val="es-CO"/>
        </w:rPr>
      </w:r>
    </w:p>
    <w:p>
      <w:pPr>
        <w:pStyle w:val="Normal"/>
        <w:widowControl/>
        <w:autoSpaceDE w:val="false"/>
        <w:rPr>
          <w:b/>
          <w:b/>
          <w:bCs/>
          <w:color w:val="000000"/>
          <w:sz w:val="28"/>
          <w:szCs w:val="28"/>
          <w:lang w:val="es-CO" w:eastAsia="es-CO"/>
        </w:rPr>
      </w:pPr>
      <w:r>
        <w:rPr>
          <w:b/>
          <w:bCs/>
          <w:color w:val="000000"/>
          <w:sz w:val="28"/>
          <w:szCs w:val="28"/>
          <w:lang w:val="es-CO" w:eastAsia="es-CO"/>
        </w:rPr>
        <w:t>La controversia sobre la causa de la condición de Job</w:t>
      </w:r>
    </w:p>
    <w:p>
      <w:pPr>
        <w:pStyle w:val="Normal"/>
        <w:widowControl/>
        <w:autoSpaceDE w:val="false"/>
        <w:rPr>
          <w:color w:val="000000"/>
          <w:szCs w:val="24"/>
          <w:lang w:val="es-CO" w:eastAsia="es-CO"/>
        </w:rPr>
      </w:pPr>
      <w:r>
        <w:rPr>
          <w:color w:val="000000"/>
          <w:szCs w:val="24"/>
          <w:lang w:val="es-CO" w:eastAsia="es-CO"/>
        </w:rPr>
        <w:t xml:space="preserve">Los amigos de Job se admiraron de este arranque súbito, pero ellos estaban también aliviados de saber que Job por fin había elegido hablar. Job continuo hablando por varios minutos, describiendo cómo sería mejor la muerte que la pena amarga de su condición. Algunos de sus comentarios causaron que sus amigos lo presumieran capaz de algún pecado oculto, y tan pronto como Job había terminado, Elifaz se expresó públicamente.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w:t>
      </w:r>
      <w:r>
        <w:rPr>
          <w:color w:val="000000"/>
          <w:szCs w:val="24"/>
          <w:lang w:val="es-CO" w:eastAsia="es-CO"/>
        </w:rPr>
        <w:t xml:space="preserve">Debo decir lo que pienso," él comenzó. “Tu has instruido a mi pueblo en vivir y en construir carácter, pero ahora que los problemas han venido a ti, tu desmayas. Si estás siendo castigado por alguna clase de problema en la que entraste, recurre a Dios. Si Dios te corrige, no estés descontento por eso. Él te verá a través de la adversidad y la prueba, y  estarás lleno de años antes de que mueras " (Job Caps. 4 y 5).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lifaz tenía mucho más que decir, algunos que, a su vez, incito a Job a hablar má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 pensé que habías venido aquí a confortarme," él declaró, "pero ahora me estás regañando duramente y acusándome con ser un hombre malvado"! (Job Caps. 6 y 7).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 xml:space="preserve">Job continuó por un tiempo, y cuando él había terminado temporalmente, Bildad tenía mucho que decir corrigiéndole. Tan pronto como Job le había contestado, Zofar se expresó públicamente. Él también reprobó a Job, quien luego habló en defensa de sí mismo. Esto acabó la primera parte de una serie de tres conversaciones inusuales. Durante lo siguiente dos de este tipo de debates, los debates allí eran más amonestación de los amigos de Job y más defensa de Job. Estos tres amigos se aferraron a que Dios castigaba a Job por ser pecador. Job insistió que Dios le castigaba sin una razón. Aun hoy cuando las personas se enferman otras personas tratan de mantener que ellas han pecado y por esto es que están enfermas. Ésta no es la forma que Dios trabaja o piens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Job era como muchas personas de hoy, quiénes dicen que son tan buenas que siempre hacen lo correcto solamente porque aman a Dios. La Biblia dice que esto no es cierto (Jer. 17:9; Jer. 10:23; Pro.12:15; Sal.39:5; 1Jn. 2:4; Jn. 14:15). A todo lo largo de estas conversaciones entre Job y sus tres amigos, que se escribió en la Biblia en una forma poética espléndida, Job continuamente se aferraba a que él estaba sin pecado y no tenia razón para el arrepentimiento (Job, capítulos 8 al 31).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Por último los tres viejos amigos dejaron de tratar de contestar a Job por lo que parecía ser su actitud de autosuficiencia moral (Job 32:1). Esto le dio al joven Elihu una oportunidad para decir lo qué pensab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Tu has tratado de justificarte mas que a Dios," él cortésmente y respetuosamente pero claramente le dijo a Job. "Por lo que respecta a sus tres amigos, han criticado a Job sin poder contestar a su auto-justificación" (Job 32:2-22).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lihu procedió a hablar con mucha sabiduría, siendo relativamente joven, recordándoles a estos hombres mayores que el Espíritu de Dios, no la razón humana, nos da las respuestas verdaderas para los problemas. Él continuó reprobando y corrigiendo a todos los cuatro hombres por estar  errados en algunas cosas que habían dicho. Pero él no trató severamente con Job (Job 33:7). Sus comentarios maravillosos, según lo escrito en los capítulos 33, 34, 35, 36 y 37 del Libro de Job componen algunos de los dichos más profundos de la Biblia. Él mostró a estos hombres que el error de Job no estaba en algún pecado secreto qué el escondía – como supusieron – sino en darse crédito a sí mismo en lugar de Dios, por las acciones justas que Dios lo había inspirado  hacer, y en pensar que él podía MERECER salvación por sus buenas obra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lihu sabia que la rectitud del hombre no es mejor que los harapos mas sucios (Isa. 64:6). Los tres amigos habían hablado del derecho de Dios de castigar a los hombres por los pecados. Elihu habló de la voluntad de Dios de tener misericordia y darle salvación a esos que se arrepienten. (Vea también Salmos 103:10-14) Parecía que no había nada mas por hacer o por decir, así es que los cuatro hombres cansadamente se dispusieron a salir. </w:t>
      </w:r>
    </w:p>
    <w:p>
      <w:pPr>
        <w:pStyle w:val="Normal"/>
        <w:widowContro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Aunque era de día, el cielo había estado volviéndose oscuro durante algún tiempo. Fue evidente que alguna clase de clima áspero estaba a punto de ocurrir. En lo alto las nubes comenzaron a alborotarse y a hervir. El pequeño grupo en el montón de cenizas repentinamente oyó el gemir del viento. Job miro, pero él no se movió. Pensando que no servía de nada correr, los otros cuatro hombres permanecieron realmente inmóviles, sin embargo no sin miedo. Sin embargo, algunas personas curiosas que se habían reunido cerca del montón de ceniza corrieron  por sus vidas.</w:t>
      </w:r>
    </w:p>
    <w:p>
      <w:pPr>
        <w:pStyle w:val="Normal"/>
        <w:rPr>
          <w:lang w:val="es-CO"/>
        </w:rPr>
      </w:pPr>
      <w:r>
        <w:rPr>
          <w:lang w:val="es-CO"/>
        </w:rPr>
      </w:r>
    </w:p>
    <w:p>
      <w:pPr>
        <w:pStyle w:val="Normal"/>
        <w:widowControl/>
        <w:autoSpaceDE w:val="false"/>
        <w:rPr>
          <w:b/>
          <w:b/>
          <w:bCs/>
          <w:color w:val="000000"/>
          <w:sz w:val="28"/>
          <w:szCs w:val="28"/>
          <w:lang w:val="es-CO" w:eastAsia="es-CO"/>
        </w:rPr>
      </w:pPr>
      <w:r>
        <w:rPr>
          <w:b/>
          <w:bCs/>
          <w:color w:val="000000"/>
          <w:sz w:val="28"/>
          <w:szCs w:val="28"/>
          <w:lang w:val="es-CO" w:eastAsia="es-CO"/>
        </w:rPr>
        <w:t>Dios condena a Job</w:t>
      </w:r>
    </w:p>
    <w:p>
      <w:pPr>
        <w:pStyle w:val="Normal"/>
        <w:widowControl/>
        <w:autoSpaceDE w:val="false"/>
        <w:rPr>
          <w:color w:val="000000"/>
          <w:szCs w:val="24"/>
          <w:lang w:val="es-CO" w:eastAsia="es-CO"/>
        </w:rPr>
      </w:pPr>
      <w:r>
        <w:rPr>
          <w:color w:val="000000"/>
          <w:szCs w:val="24"/>
          <w:lang w:val="es-CO" w:eastAsia="es-CO"/>
        </w:rPr>
        <w:t>En cierta forma los vientos parecieron envolver a los cinco hombres -- no para dañarles, pero para gentilmente cortarlos (separarlos) de todo los demás. Había viento fuerte en todas partes, pero no en el montón de cenizas (Job 38:1).</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uego una gran voz claramente salió del viento circundante (v. 2).sobresaltado, Job comenzó a levantarse, pero repentinamente cayó boca abajo cuando él comprendió que era a el que se estaba dirigiendo la voz. Los otros cuatro hombres estaban tan asustados que también se cayeron, inclinando de modo respetuoso sus cabezas al suel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quién es ese que pretende hablar acerca de las materias más profundas de Dios, pero carece del conocimiento de cosas así"? La voz poderosa del Señor, el ángel de Dios, pregunto (Job 38; 39; 40:1-2).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Job se sintió avergonzado bajo las palabras cortantes, la voz siguió comparando lo insignificante que era el aprendizaje y el entendimiento del hombre, con la sabiduría omnisciente y el tremendo poder creativo de Dios. Él le recordó a Job que sólo Dios es el gran Creador. Cuándo el Señor por fin dejó de hablar, Job alzó la voz: </w:t>
      </w:r>
    </w:p>
    <w:p>
      <w:pPr>
        <w:pStyle w:val="Normal"/>
        <w:widowControl/>
        <w:autoSpaceDE w:val="false"/>
        <w:rPr>
          <w:color w:val="000000"/>
          <w:szCs w:val="24"/>
          <w:lang w:val="es-CO" w:eastAsia="es-CO"/>
        </w:rPr>
      </w:pPr>
      <w:r>
        <w:rPr>
          <w:color w:val="000000"/>
          <w:szCs w:val="24"/>
          <w:lang w:val="es-CO" w:eastAsia="es-CO"/>
        </w:rPr>
      </w:r>
    </w:p>
    <w:p>
      <w:pPr>
        <w:pStyle w:val="Normal"/>
        <w:rPr/>
      </w:pPr>
      <w:r>
        <w:rPr>
          <w:color w:val="000000"/>
          <w:szCs w:val="24"/>
          <w:lang w:val="es-CO" w:eastAsia="es-CO"/>
        </w:rPr>
        <w:t>¡" admito que soy malo y profano, y no tengo la sabiduría para contestarte!</w:t>
      </w:r>
      <w:r>
        <w:rPr>
          <w:lang w:val="es-CO"/>
        </w:rPr>
        <w:t xml:space="preserve"> (Job 40:3  - 5). </w:t>
      </w:r>
    </w:p>
    <w:p>
      <w:pPr>
        <w:pStyle w:val="Normal"/>
        <w:rPr>
          <w:lang w:val="es-CO"/>
        </w:rPr>
      </w:pPr>
      <w:r>
        <w:rPr>
          <w:lang w:val="es-CO"/>
        </w:rPr>
      </w:r>
    </w:p>
    <w:p>
      <w:pPr>
        <w:pStyle w:val="Normal"/>
        <w:widowControl/>
        <w:autoSpaceDE w:val="false"/>
        <w:rPr>
          <w:color w:val="000000"/>
          <w:szCs w:val="24"/>
          <w:lang w:val="es-CO" w:eastAsia="es-CO"/>
        </w:rPr>
      </w:pPr>
      <w:r>
        <w:rPr>
          <w:color w:val="000000"/>
          <w:szCs w:val="24"/>
          <w:lang w:val="es-CO" w:eastAsia="es-CO"/>
        </w:rPr>
        <w:t xml:space="preserve">El Señor luego le recordó a Job que él no podía salvarse a si mismo – que solo Dios puede dar salvación – y que el poder de todo hombre proviene de Dios, y el hombre no es nada sin Dios (Job 40:6-14).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El Señor continuó señalando cuánto le hacia falta al hombre por aprender, aun acerca de las criaturas que existen en este planeta, y que nadie excepto el Creador tiene algún concepto verdadero, de que se requiere para crear y controlar tales criaturas (Job. 40:15-24; Job. 41). Cuándo el Señor ceso de hablar, Job finalmente se vio como un pecador sin valor alguno, que necesitaba la misericordia de Dios tanto como cualquier otro. Job luego aprovechó la ocasión para expresarse otra vez, mientras continuaba descansando sobre el montón de cenizas.</w:t>
      </w:r>
    </w:p>
    <w:p>
      <w:pPr>
        <w:pStyle w:val="Normal"/>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Job finalmente se arrepiente</w:t>
      </w:r>
    </w:p>
    <w:p>
      <w:pPr>
        <w:pStyle w:val="Normal"/>
        <w:widowControl/>
        <w:autoSpaceDE w:val="false"/>
        <w:rPr>
          <w:color w:val="000000"/>
          <w:szCs w:val="24"/>
          <w:lang w:val="es-CO" w:eastAsia="es-CO"/>
        </w:rPr>
      </w:pPr>
      <w:r>
        <w:rPr>
          <w:color w:val="000000"/>
          <w:szCs w:val="24"/>
          <w:lang w:val="es-CO" w:eastAsia="es-CO"/>
        </w:rPr>
        <w:t>“</w:t>
      </w:r>
      <w:r>
        <w:rPr>
          <w:color w:val="000000"/>
          <w:szCs w:val="24"/>
          <w:lang w:val="es-CO" w:eastAsia="es-CO"/>
        </w:rPr>
        <w:t xml:space="preserve">Me arrepiento de hablar como lo hice," él dijo. “Yo comprendo ahora que tu conoces todo y puedes hacer todo y que dije cosas que no entiendo. ¡ Me odio a mí mismo por considerarme a mí mismo sabio, también creativo y también justo, cuando no soy realmente nada más que el polvo y las cenizas "! (Job. 42:1-6).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l Señor luego le habló a Elifaz, quien era el más viejo de los tres amigos de Job.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stoy muy desagradado con ustedes tres," él dijo. “Ustedes no han hablado lo correcto, como mi siervo Job. Ahora tomen siete bueyes y siete carneros y ofrezcan por ustedes mismos un sacrificio por fuego. Mi siervo Job luego orara por ustedes. ¡Si ustedes fallan en hacer esto, trataré severamente con ustedes! (" Vv. 7-8).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os tres hombres obedecieron. El sacrificio por fuego se hizo, Job oró por sus amigos y Dios acepto todo lo que fue hecho (v. 9). Por lo que respecta a Elihu, él ni falsamente había acusado a Job ni tergiversado la justicia de Dios. Él había hablado bien, y Dios no requirió una ofrenda de él.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a condición miserable de Job le dejó, tan repentinamente como había llegado. Inmediatamente después de que él oró por sus tres amigos, las llagas, el ardor, las ampollas mermaron y estaban curados sin cicatrices. Job otra vez estaba cómodo y sano. Desde entonces, y como por un milagro, todo regreso a su forma. Sus hermanos, sus hermanas y sus amigos que le habían dejado se regresaron a él para visitarle y confortarle y traer regalos de dinero y joyería. ¡Él compró ganado, y aumentaron tanto que con el tiempo él estaba el doble de rico como él alguna vez había estado antes! (Vv. 10-12). Además de duplicar el número de animales que él había poseído, una bendición física aun mayor vino sobre él.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ra una familia nueva. Dios le dio a Job y su esposa siete hijos mas y tres hijas más, y sus hijas fueron conocidas como las mas hermosas en la tierra (vv. 13-15).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Job había tenido hijos cuando este gran problema le ocurrió, pero después de él, vivió bastantes  años mas para ver a los hijos de sus hijos hasta la cuarta generación (vv. 16-17).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A través de los siglos Job se ha conocido como el hombre más paciente que alguna vez vivió. Sería más apropiado, sin embargo, reconocerle tal cual como la Biblia le señala que fue – quizá el hombre más autosuficiente que alguna vez vivió. Ser autosuficiente no siempre significa mirar por encima del hombro a otros como  pecadores desgraciados, mientras se mira uno mismo como un ser bastante bueno. En el caso de Job, quería decir que él era tan consciente y orgulloso de ser obediente, sin pecado, y que su gran sufrimiento vino sin razón algun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Job tenía algunas lecciones para aprender de sí mismo y su Creador pero él no perdió las esperanzas con Dios. Él permaneció firme en sus creencias y él confío en Dios, si bien todos los demás estaban en contra de él. </w:t>
      </w:r>
    </w:p>
    <w:p>
      <w:pPr>
        <w:pStyle w:val="Normal"/>
        <w:widowControl/>
        <w:autoSpaceDE w:val="false"/>
        <w:rPr>
          <w:color w:val="000000"/>
          <w:szCs w:val="24"/>
          <w:lang w:val="es-CO" w:eastAsia="es-CO"/>
        </w:rPr>
      </w:pPr>
      <w:r>
        <w:rPr>
          <w:color w:val="000000"/>
          <w:szCs w:val="24"/>
          <w:lang w:val="es-CO" w:eastAsia="es-CO"/>
        </w:rPr>
      </w:r>
    </w:p>
    <w:p>
      <w:pPr>
        <w:pStyle w:val="Normal"/>
        <w:rPr>
          <w:color w:val="0000FF"/>
          <w:szCs w:val="24"/>
          <w:lang w:val="es-CO" w:eastAsia="es-CO"/>
        </w:rPr>
      </w:pPr>
      <w:r>
        <w:rPr>
          <w:color w:val="000000"/>
          <w:szCs w:val="24"/>
          <w:lang w:val="es-CO" w:eastAsia="es-CO"/>
        </w:rPr>
        <w:t>El final feliz de esta historia fue que después de  muchas pruebas, Job pudo ver sus fallas y estaba dispuesto a arrepentirse. Fue su arrepentimiento el que termino  su gran prueba. Job ofreció sacrificios para, sus así llamados, amigos que equivocadamente le acusaron. Se nos recuerda aquí, que debemos amar a nuestros enemigos y orar por esos que nos acosan.</w:t>
      </w:r>
      <w:r>
        <w:rPr>
          <w:lang w:val="es-CO"/>
        </w:rPr>
        <w:t xml:space="preserve"> </w:t>
      </w:r>
      <w:r>
        <w:rPr/>
        <w:t xml:space="preserve">(Mat. 5:44). </w:t>
      </w:r>
      <w:r>
        <w:rPr>
          <w:color w:val="000000"/>
          <w:szCs w:val="24"/>
          <w:lang w:val="es-CO" w:eastAsia="es-CO"/>
        </w:rPr>
        <w:t xml:space="preserve">También mire el papel </w:t>
      </w:r>
      <w:hyperlink r:id="rId7">
        <w:r>
          <w:rPr>
            <w:rStyle w:val="InternetLink"/>
            <w:i/>
            <w:iCs/>
            <w:color w:val="0000FF"/>
            <w:szCs w:val="24"/>
            <w:u w:val="single"/>
            <w:lang w:val="es-CO" w:eastAsia="es-CO"/>
          </w:rPr>
          <w:t>Entendiendo las Bienaventuranzas (No</w:t>
        </w:r>
      </w:hyperlink>
      <w:hyperlink r:id="rId8">
        <w:r>
          <w:rPr>
            <w:rStyle w:val="InternetLink"/>
            <w:i/>
            <w:iCs/>
            <w:color w:val="0000FF"/>
            <w:szCs w:val="24"/>
            <w:u w:val="single"/>
            <w:lang w:val="es-CO" w:eastAsia="es-CO"/>
          </w:rPr>
          <w:t>.</w:t>
        </w:r>
      </w:hyperlink>
      <w:r>
        <w:rPr>
          <w:color w:val="000000"/>
          <w:szCs w:val="24"/>
          <w:lang w:val="es-CO" w:eastAsia="es-CO"/>
        </w:rPr>
        <w:t xml:space="preserve"> </w:t>
      </w:r>
      <w:hyperlink r:id="rId9">
        <w:r>
          <w:rPr>
            <w:rStyle w:val="InternetLink"/>
            <w:i/>
            <w:iCs/>
            <w:color w:val="0000FF"/>
            <w:szCs w:val="24"/>
            <w:u w:val="single"/>
            <w:lang w:val="es-CO" w:eastAsia="es-CO"/>
          </w:rPr>
          <w:t>CB27)</w:t>
        </w:r>
      </w:hyperlink>
    </w:p>
    <w:p>
      <w:pPr>
        <w:pStyle w:val="Normal"/>
        <w:widowControl/>
        <w:autoSpaceDE w:val="false"/>
        <w:rPr>
          <w:color w:val="0000FF"/>
          <w:szCs w:val="24"/>
          <w:lang w:val="es-CO" w:eastAsia="es-CO"/>
        </w:rPr>
      </w:pPr>
      <w:r>
        <w:rPr>
          <w:color w:val="0000FF"/>
          <w:szCs w:val="24"/>
          <w:lang w:val="es-CO" w:eastAsia="es-CO"/>
        </w:rPr>
      </w:r>
    </w:p>
    <w:p>
      <w:pPr>
        <w:pStyle w:val="Normal"/>
        <w:rPr>
          <w:lang w:val="es-CO"/>
        </w:rPr>
      </w:pPr>
      <w:r>
        <w:rPr>
          <w:color w:val="000000"/>
          <w:szCs w:val="24"/>
          <w:lang w:val="es-CO" w:eastAsia="es-CO"/>
        </w:rPr>
        <w:t>Esta experiencia humana importante podía estar completamente perdida para nosotros hoy. Pero Dios instruyó a Moisés, durante la peregrinación en el desierto, que la narración del sufrimiento de Job debería convertirse en Sagrada Escritura – una parte vital de "el antiguo testamento" de la Biblia "," para nuestro uso hoy.</w:t>
      </w:r>
    </w:p>
    <w:p>
      <w:pPr>
        <w:pStyle w:val="TextBody"/>
        <w:rPr>
          <w:color w:val="000000"/>
          <w:lang w:val="es-CO"/>
        </w:rPr>
      </w:pPr>
      <w:r>
        <w:rPr>
          <w:color w:val="000000"/>
          <w:lang w:val="es-CO"/>
        </w:rPr>
      </w:r>
    </w:p>
    <w:p>
      <w:pPr>
        <w:pStyle w:val="Normal"/>
        <w:rPr>
          <w:color w:val="000000"/>
          <w:lang w:val="es-CO"/>
        </w:rPr>
      </w:pPr>
      <w:r>
        <w:rPr>
          <w:color w:val="000000"/>
          <w:lang w:val="es-CO"/>
        </w:rPr>
      </w:r>
    </w:p>
    <w:p>
      <w:pPr>
        <w:pStyle w:val="TextBody"/>
        <w:rPr>
          <w:color w:val="000000"/>
          <w:lang w:val="es-CO"/>
        </w:rPr>
      </w:pPr>
      <w:r>
        <w:rPr>
          <w:color w:val="000000"/>
          <w:lang w:val="es-CO"/>
        </w:rPr>
      </w:r>
    </w:p>
    <w:p>
      <w:pPr>
        <w:pStyle w:val="TextBody"/>
        <w:rPr>
          <w:color w:val="000000"/>
          <w:lang w:val="es-CO"/>
        </w:rPr>
      </w:pPr>
      <w:r>
        <w:rPr>
          <w:color w:val="000000"/>
          <w:lang w:val="es-CO"/>
        </w:rPr>
      </w:r>
    </w:p>
    <w:p>
      <w:pPr>
        <w:pStyle w:val="TextBody"/>
        <w:rPr>
          <w:color w:val="000000"/>
          <w:lang w:val="es-CO"/>
        </w:rPr>
      </w:pPr>
      <w:r>
        <w:rPr>
          <w:color w:val="000000"/>
          <w:lang w:val="es-CO"/>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540" w:leader="none"/>
      </w:tabs>
      <w:rPr/>
    </w:pPr>
    <w:r>
      <w:rPr>
        <w:i/>
      </w:rPr>
      <w:t>Página</w:t>
    </w:r>
    <w:r>
      <w:rPr>
        <w:szCs w:val="24"/>
        <w:lang w:val="en-US"/>
      </w:rPr>
      <w:t xml:space="preserve"> </w:t>
    </w:r>
    <w:r>
      <w:rPr>
        <w:i/>
      </w:rPr>
      <w:fldChar w:fldCharType="begin"/>
    </w:r>
    <w:r>
      <w:rPr>
        <w:i/>
      </w:rPr>
      <w:instrText xml:space="preserve"> PAGE </w:instrText>
    </w:r>
    <w:r>
      <w:rPr>
        <w:i/>
      </w:rPr>
      <w:fldChar w:fldCharType="separate"/>
    </w:r>
    <w:r>
      <w:rPr>
        <w:i/>
      </w:rPr>
      <w:t>8</w:t>
    </w:r>
    <w:r>
      <w:rPr>
        <w:i/>
      </w:rPr>
      <w:fldChar w:fldCharType="end"/>
    </w:r>
    <w:r>
      <w:rPr>
        <w:i/>
      </w:rPr>
      <w:tab/>
      <w:t>La historia de Jo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La historia de Job</w:t>
      <w:tab/>
      <w:t>Página</w:t>
    </w:r>
    <w:r>
      <w:rPr>
        <w:szCs w:val="24"/>
        <w:lang w:val="en-US"/>
      </w:rPr>
      <w:t xml:space="preserv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odeglobo">
    <w:name w:val="Texto de globo"/>
    <w:basedOn w:val="Normal"/>
    <w:qFormat/>
    <w:pPr/>
    <w:rPr>
      <w:rFonts w:ascii="Tahoma" w:hAnsi="Tahoma" w:cs="Tahoma"/>
      <w:sz w:val="16"/>
      <w:szCs w:val="16"/>
    </w:rPr>
  </w:style>
  <w:style w:type="paragraph" w:styleId="BlockText">
    <w:name w:val="Block Text"/>
    <w:basedOn w:val="Normal"/>
    <w:qFormat/>
    <w:pPr>
      <w:ind w:left="360" w:right="317"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in/Cumplea&#241;os%20" TargetMode="External"/><Relationship Id="rId6" Type="http://schemas.openxmlformats.org/officeDocument/2006/relationships/hyperlink" Target="http://www.ccg.org/english/s/p287.html" TargetMode="External"/><Relationship Id="rId7" Type="http://schemas.openxmlformats.org/officeDocument/2006/relationships/hyperlink" Target="http://www.ccg.org/english/c/cb027.html" TargetMode="External"/><Relationship Id="rId8" Type="http://schemas.openxmlformats.org/officeDocument/2006/relationships/hyperlink" Target="../in/" TargetMode="External"/><Relationship Id="rId9" Type="http://schemas.openxmlformats.org/officeDocument/2006/relationships/hyperlink" Target="http://www.ccg.org/english/c/cb027.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01:46:00Z</dcterms:created>
  <dc:creator>tr Luis Rodriguez</dc:creator>
  <dc:description/>
  <dc:language>en-US</dc:language>
  <cp:lastModifiedBy>Denise</cp:lastModifiedBy>
  <cp:lastPrinted>2006-03-19T06:47:00Z</cp:lastPrinted>
  <dcterms:modified xsi:type="dcterms:W3CDTF">2009-07-12T01:47:00Z</dcterms:modified>
  <cp:revision>3</cp:revision>
  <dc:subject/>
  <dc:title>La Historia de Job [CB54]</dc:title>
</cp:coreProperties>
</file>