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rPr>
      </w:pPr>
      <w:r>
        <w:rPr>
          <w:rFonts w:eastAsia="Carleton" w:cs="Carleton" w:ascii="Carleton" w:hAnsi="Carleton"/>
        </w:rPr>
        <w:t xml:space="preserve">  </w:t>
      </w:r>
      <w:r>
        <w:rPr>
          <w:rFonts w:cs="Carleton" w:ascii="Carleton" w:hAnsi="Carleton"/>
        </w:rPr>
        <w:t>Iglesias  Cristianas de Dios</w:t>
      </w:r>
    </w:p>
    <w:p>
      <w:pPr>
        <w:pStyle w:val="Normal"/>
        <w:jc w:val="right"/>
        <w:rPr>
          <w:rFonts w:ascii="Arial" w:hAnsi="Arial" w:cs="Arial"/>
          <w:sz w:val="12"/>
        </w:rPr>
      </w:pPr>
      <w:r>
        <w:rPr>
          <w:rFonts w:cs="Arial" w:ascii="Arial" w:hAnsi="Arial"/>
          <w:b/>
        </w:rPr>
        <w:t>[294]</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ind w:left="-90" w:right="-133" w:hanging="0"/>
        <w:rPr/>
      </w:pPr>
      <w:r>
        <w:rPr/>
        <w:t>La Guerra de Hamon-Gog</w:t>
      </w:r>
    </w:p>
    <w:p>
      <w:pPr>
        <w:pStyle w:val="Normal"/>
        <w:spacing w:before="0" w:after="60"/>
        <w:jc w:val="center"/>
        <w:rPr>
          <w:rFonts w:ascii="Arial" w:hAnsi="Arial" w:cs="Arial"/>
          <w:sz w:val="12"/>
        </w:rPr>
      </w:pPr>
      <w:r>
        <w:rPr>
          <w:rFonts w:cs="Arial" w:ascii="Arial" w:hAnsi="Arial"/>
          <w:sz w:val="12"/>
        </w:rPr>
      </w:r>
    </w:p>
    <w:p>
      <w:pPr>
        <w:pStyle w:val="NormalWeb"/>
        <w:jc w:val="center"/>
        <w:rPr>
          <w:sz w:val="16"/>
          <w:lang w:val="es-ES"/>
        </w:rPr>
      </w:pPr>
      <w:r>
        <w:rPr>
          <w:sz w:val="16"/>
          <w:lang w:val="es-ES"/>
        </w:rPr>
        <w:t>(Edición 1.0 20060603-20060603)</w:t>
      </w:r>
    </w:p>
    <w:p>
      <w:pPr>
        <w:pStyle w:val="Normal"/>
        <w:rPr>
          <w:sz w:val="16"/>
          <w:lang w:val="es-ES"/>
        </w:rPr>
      </w:pPr>
      <w:r>
        <w:rPr>
          <w:sz w:val="16"/>
          <w:lang w:val="es-ES"/>
        </w:rPr>
      </w:r>
    </w:p>
    <w:p>
      <w:pPr>
        <w:pStyle w:val="Normal"/>
        <w:rPr/>
      </w:pPr>
      <w:r>
        <w:rPr/>
        <w:t>En los Últimos Días Dios dice por medio del profeta Ezequiel que él llevará a varias naciones  al Medio Oriente y los destruirá en el valle de Hamon-Gog. Varias naciones son descendientes de Gomer y Mesech y Tubal y se denominaron (la casa de) Togarma. ¿Cuáles son estas naciones? ¿Dónde están ahora y cuándo serán conducidas a Israel para ser destruidas?</w:t>
      </w:r>
    </w:p>
    <w:p>
      <w:pPr>
        <w:pStyle w:val="Normal"/>
        <w:ind w:left="360" w:right="317" w:hanging="0"/>
        <w:rPr>
          <w:sz w:val="22"/>
        </w:rPr>
      </w:pPr>
      <w:r>
        <w:rPr>
          <w:sz w:val="22"/>
        </w:rPr>
      </w:r>
    </w:p>
    <w:p>
      <w:pPr>
        <w:pStyle w:val="Normal"/>
        <w:ind w:left="360" w:right="317" w:hanging="0"/>
        <w:rPr>
          <w:sz w:val="22"/>
        </w:rPr>
      </w:pPr>
      <w:r>
        <w:rPr>
          <w:sz w:val="22"/>
        </w:rPr>
      </w:r>
    </w:p>
    <w:p>
      <w:pPr>
        <w:pStyle w:val="Normal"/>
        <w:ind w:left="360" w:right="317" w:hanging="0"/>
        <w:rPr>
          <w:sz w:val="22"/>
        </w:rPr>
      </w:pPr>
      <w:r>
        <w:rPr>
          <w:sz w:val="22"/>
        </w:rPr>
      </w:r>
    </w:p>
    <w:p>
      <w:pPr>
        <w:pStyle w:val="Normal"/>
        <w:ind w:left="360" w:right="317" w:hanging="0"/>
        <w:rPr>
          <w:sz w:val="22"/>
        </w:rPr>
      </w:pPr>
      <w:r>
        <w:rPr>
          <w:sz w:val="22"/>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Propiedad Intelectual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2006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07)</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Este documento puede copiarse libremente y distribuirse con tal de que se copie en su totalidad sin alteraciones o tachaduras. Debe incluirse el nombre y dirección del editor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i/>
          <w:sz w:val="20"/>
        </w:rPr>
        <w:t>Este documento se puede obtener desde los sitios de Internet:</w:t>
        <w:br/>
      </w:r>
      <w:r>
        <w:rPr>
          <w:rStyle w:val="InternetLink"/>
        </w:rPr>
        <w:t>http://www.logon.org</w:t>
      </w:r>
      <w:r>
        <w:rPr>
          <w:rFonts w:cs="Arial" w:ascii="Arial" w:hAnsi="Arial"/>
          <w:sz w:val="20"/>
        </w:rPr>
        <w:t xml:space="preserve"> y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pPr>
      <w:r>
        <w:rPr>
          <w:b/>
          <w:sz w:val="32"/>
        </w:rPr>
        <w:t>La Guerra de</w:t>
      </w:r>
      <w:r>
        <w:rPr>
          <w:b/>
          <w:sz w:val="32"/>
          <w:lang w:val="en-US"/>
        </w:rPr>
        <w:t xml:space="preserve"> Hamon-Gog [294]</w:t>
      </w:r>
    </w:p>
    <w:p>
      <w:pPr>
        <w:pStyle w:val="Normal"/>
        <w:jc w:val="center"/>
        <w:rPr>
          <w:b/>
          <w:b/>
          <w:sz w:val="28"/>
          <w:lang w:val="en-US"/>
        </w:rPr>
      </w:pPr>
      <w:r>
        <w:rPr>
          <w:b/>
          <w:sz w:val="28"/>
          <w:lang w:val="en-US"/>
        </w:rPr>
        <w:t xml:space="preserve">  </w:t>
      </w:r>
    </w:p>
    <w:p>
      <w:pPr>
        <w:sectPr>
          <w:headerReference w:type="even" r:id="rId2"/>
          <w:headerReference w:type="default" r:id="rId3"/>
          <w:headerReference w:type="first" r:id="rId4"/>
          <w:type w:val="nextPage"/>
          <w:pgSz w:w="11906" w:h="16838"/>
          <w:pgMar w:left="1276" w:right="1134" w:gutter="0" w:header="720" w:top="1332" w:footer="0" w:bottom="822"/>
          <w:pgNumType w:fmt="decimal"/>
          <w:formProt w:val="false"/>
          <w:titlePg/>
          <w:textDirection w:val="lrTb"/>
          <w:docGrid w:type="default" w:linePitch="360" w:charSpace="0"/>
        </w:sectPr>
      </w:pPr>
    </w:p>
    <w:p>
      <w:pPr>
        <w:pStyle w:val="Normal"/>
        <w:rPr/>
      </w:pPr>
      <w:r>
        <w:rPr/>
        <w:t xml:space="preserve">La secuencia que Díos ordenó guardar en el Primer Mes del año desde el Primer Día, que es el Año Nuevo, hasta el Séptimo Día del mes es el proceso de santificación de la Iglesia y de las naciones por medio de la Iglesia. El Séptimo Día del mes es la  </w:t>
      </w:r>
      <w:hyperlink r:id="rId5">
        <w:r>
          <w:rPr>
            <w:rStyle w:val="InternetLink"/>
            <w:i/>
          </w:rPr>
          <w:t>Santificación de los Simples y Erróneos [291]</w:t>
        </w:r>
      </w:hyperlink>
      <w:r>
        <w:rPr/>
        <w:t xml:space="preserve">. Esta es una parte muy importante de la secuencia de la </w:t>
      </w:r>
      <w:hyperlink r:id="rId6">
        <w:r>
          <w:rPr>
            <w:rStyle w:val="InternetLink"/>
            <w:i/>
          </w:rPr>
          <w:t>Santificación del Templo de Dios [241]</w:t>
        </w:r>
      </w:hyperlink>
      <w:r>
        <w:rPr/>
        <w:t>. No fue guardado en las Iglesias de Dios por varios cientos de años hasta que fue restaurado en las Iglesias Cristianas de Dios por Gracia de Dios en el poder del Espíritu Santo. Todos pecamos y nos equivocamos pero nos arrepentimos y seguimos adelante para ayudarnos y darnos ánimo los unos a los otros. Este día es ordenado por Dios por medio del profeta Ezequiel (Ezeq. 45:20).</w:t>
      </w:r>
    </w:p>
    <w:p>
      <w:pPr>
        <w:pStyle w:val="Normal"/>
        <w:rPr>
          <w:rFonts w:eastAsia="Arial Unicode MS;MS Mincho"/>
        </w:rPr>
      </w:pPr>
      <w:r>
        <w:rPr>
          <w:rFonts w:eastAsia="Arial Unicode MS;MS Mincho"/>
        </w:rPr>
      </w:r>
    </w:p>
    <w:p>
      <w:pPr>
        <w:pStyle w:val="Normal"/>
        <w:rPr/>
      </w:pPr>
      <w:r>
        <w:rPr/>
        <w:t>Dios utilizó al profeta Ezequiel para establecer la estructura para que podamos comprender lo que se requiere de nosotros, y qué significado tiene esta, así podremos entender el papel que desempeñamos en el proceso de la purificación de Israel y las naciones.</w:t>
      </w:r>
    </w:p>
    <w:p>
      <w:pPr>
        <w:pStyle w:val="Normal"/>
        <w:rPr/>
      </w:pPr>
      <w:r>
        <w:rPr/>
      </w:r>
    </w:p>
    <w:p>
      <w:pPr>
        <w:pStyle w:val="Normal"/>
        <w:rPr/>
      </w:pPr>
      <w:r>
        <w:rPr/>
        <w:t xml:space="preserve">Ezequiel describe La Gloria de Israel y la  Restauración de los Últimos Días. Desde el Capítulo 38 él describe a Israel en reposo y la situación que surge cuando Gog, los príncipes soberanos (quizás príncipes de Rosh,) de Mesech y Tubal y de la tierra de Magog tienen   colocados anzuelos en sus quijadas y son llevados en contra de Jerusalén con Persia, Etiopía y Libia con ellos. Esta profecía es una situación muy interesante  en los Últimos Días porque no solo se refiere a los eslavos en Rusia y las Estepas Centrales sino que también se refiere a los celtas que son hijos de Gomer o los gimirri o cimerios y estos son los pueblos de Europa occidental. Por lo tanto hay dos grupos, en uno de los cuales están incluidas las naciones del oeste de Europa que están mezcladas con los Semitas de los Haplogrupos I y J. Por lo tanto algunas de las tribus de Israel también están entre estos grupos. También están presentes los hijos de Togarma. Por lo tanto todos los Reyes del norte y del este se reúnen en esta secuencia. </w:t>
      </w:r>
    </w:p>
    <w:p>
      <w:pPr>
        <w:pStyle w:val="Normal"/>
        <w:rPr/>
      </w:pPr>
      <w:r>
        <w:rPr/>
      </w:r>
    </w:p>
    <w:p>
      <w:pPr>
        <w:pStyle w:val="Normal"/>
        <w:rPr/>
      </w:pPr>
      <w:r>
        <w:rPr/>
        <w:t xml:space="preserve">De aquí, por este hecho, los celtas del este y los eslavos van a intentar destruir la nación cuando ésta sea  re-establecida. Este poder del norte va a ser utilizado para glorificar al Señor. </w:t>
      </w:r>
    </w:p>
    <w:p>
      <w:pPr>
        <w:pStyle w:val="Normal"/>
        <w:rPr/>
      </w:pPr>
      <w:r>
        <w:rPr/>
      </w:r>
    </w:p>
    <w:p>
      <w:pPr>
        <w:pStyle w:val="Normal"/>
        <w:rPr/>
      </w:pPr>
      <w:r>
        <w:rPr/>
        <w:t>En el capítulo 38 de Ezequiel vemos a Gog identificado como el líder de los ejércitos de las naciones del norte. Estas son las naciones  del norte y este de Palestina y también podemos asumir que se trata de los ejércitos definitivos del rey del norte y también las fuerzas de los Reyes del este en la secuencia final.</w:t>
      </w:r>
    </w:p>
    <w:p>
      <w:pPr>
        <w:pStyle w:val="Normal"/>
        <w:rPr/>
      </w:pPr>
      <w:r>
        <w:rPr/>
      </w:r>
    </w:p>
    <w:p>
      <w:pPr>
        <w:pStyle w:val="Normal"/>
        <w:rPr/>
      </w:pPr>
      <w:r>
        <w:rPr/>
        <w:t xml:space="preserve">Este evento ocurrirá  en el futuro como vemos en Ezequiel capítulos 38:8,14,16 y 39:9,25,26. Esto será inmediatamente después del  Milenio y se distingue del Apocalipsis 20:8,10. Bullinger lo identifica con Apocalipsis 16:14; 17:14 y 19:17-21 (c de. Mat. 24:14-30; Zac. 12:1-4). </w:t>
      </w:r>
    </w:p>
    <w:p>
      <w:pPr>
        <w:pStyle w:val="Normal"/>
        <w:rPr/>
      </w:pPr>
      <w:r>
        <w:rPr/>
      </w:r>
    </w:p>
    <w:p>
      <w:pPr>
        <w:pStyle w:val="Normal"/>
        <w:rPr/>
      </w:pPr>
      <w:r>
        <w:rPr/>
        <w:t xml:space="preserve">Gog es la tierra de Magog y a momentos simboliza a las naciones como un todo. El nombre está relacionado simbólicamente con Og (Deut. 3:1-3), Agag (Num. 24:7). En el Pentateuco Samaritano aparece escrito como Agog y en La Septuaginta aparece como Gog y aquí en árabe es Agag. </w:t>
      </w:r>
    </w:p>
    <w:p>
      <w:pPr>
        <w:pStyle w:val="Normal"/>
        <w:rPr/>
      </w:pPr>
      <w:r>
        <w:rPr/>
      </w:r>
    </w:p>
    <w:p>
      <w:pPr>
        <w:pStyle w:val="Normal"/>
        <w:rPr/>
      </w:pPr>
      <w:r>
        <w:rPr/>
        <w:t xml:space="preserve">Sabemos por los textos de La Biblia que los agageos pertenecían a la tribu de Amalek. Los descendientes también incluían a Aman el  Agageo en el Libro de Esther (ver también </w:t>
      </w:r>
      <w:r>
        <w:rPr>
          <w:i/>
          <w:iCs/>
        </w:rPr>
        <w:t xml:space="preserve"> </w:t>
      </w:r>
      <w:hyperlink r:id="rId7">
        <w:r>
          <w:rPr>
            <w:rStyle w:val="InternetLink"/>
            <w:i/>
            <w:iCs/>
          </w:rPr>
          <w:t>Comentario sobre Esther [063]</w:t>
        </w:r>
      </w:hyperlink>
      <w:r>
        <w:rPr/>
        <w:t>). Magog era  hijo de Jafet y entonces estamos tratando con la representación simbólica de todo lo que se opone a la estructura de La Biblia y el sistema hebreo de Dios. Estas naciones residen en el norte, y el centro de su poder simbólico es Gog.</w:t>
      </w:r>
    </w:p>
    <w:p>
      <w:pPr>
        <w:pStyle w:val="Normal"/>
        <w:rPr/>
      </w:pPr>
      <w:r>
        <w:rPr/>
      </w:r>
    </w:p>
    <w:p>
      <w:pPr>
        <w:pStyle w:val="Normal"/>
        <w:rPr/>
      </w:pPr>
      <w:r>
        <w:rPr/>
        <w:t>Knox afirma que el texto en el verso 15  se refiere a los Pasajeros, pero es un poderoso ejército con  Gog.</w:t>
      </w:r>
    </w:p>
    <w:p>
      <w:pPr>
        <w:pStyle w:val="Header"/>
        <w:tabs>
          <w:tab w:val="clear" w:pos="4153"/>
          <w:tab w:val="clear" w:pos="8306"/>
        </w:tabs>
        <w:rPr/>
      </w:pPr>
      <w:r>
        <w:rPr/>
      </w:r>
    </w:p>
    <w:p>
      <w:pPr>
        <w:pStyle w:val="Normal"/>
        <w:rPr/>
      </w:pPr>
      <w:r>
        <w:rPr/>
        <w:t>El Señor hará que las naciones de Israel y sus pueblos se estremezcan y sabrán que  Él es el Señor (Ezeq. 38:23). Sin embargo, ni los del norte ni los del oeste escaparán y esto también incluye a Israel como la alianza hitita de antaño.</w:t>
      </w:r>
    </w:p>
    <w:p>
      <w:pPr>
        <w:pStyle w:val="Normal"/>
        <w:rPr/>
      </w:pPr>
      <w:r>
        <w:rPr/>
      </w:r>
    </w:p>
    <w:p>
      <w:pPr>
        <w:pStyle w:val="Normal"/>
        <w:rPr/>
      </w:pPr>
      <w:r>
        <w:rPr/>
        <w:t>Dios traerá a Gog desde el Norte y dejará con vida a solo la sexta parte de ellos (Ezeq. 39:1-2). Ellos atacarán a Israel y caerán en campo abierto. Dios también enviará fuego sobre Magog y todos los que moran confiadamente en las  islas (v.6). El hará que su Su Santo Nombre sea conocido en medio de Israel y no les permitirá mancillar Su Santo Nombre nunca más. Por lo tanto veremos la restauración de la religion verdadera como resultado final de esta guerra. Las creencias falsas de los sistemas del Norte serán destruidas junto con aquellas  de las naciones aliadas. Esto también incluye las naciones islámicas que son mencionadas como aliadas con estos poderes del Norte. Por lo tanto las víctimas del final de estos sistemas son todos los sistemas Trinitarios, el Islám Haditico como lo vemos ahora así como el Ateísmo y el Humanismo surgido desde los sistemas Comunistas. El Judaísmo  Rabínico también será destruido junto con sus tradiciones que apartaron al Judaísmo de la fe por dos milenios.</w:t>
      </w:r>
    </w:p>
    <w:p>
      <w:pPr>
        <w:pStyle w:val="Normal"/>
        <w:rPr/>
      </w:pPr>
      <w:r>
        <w:rPr/>
      </w:r>
    </w:p>
    <w:p>
      <w:pPr>
        <w:pStyle w:val="Normal"/>
        <w:rPr/>
      </w:pPr>
      <w:r>
        <w:rPr/>
        <w:t>TODOS esos sistemas serán destruidos en esta guerra. Esta es La Tercera Guerra Mundial.</w:t>
      </w:r>
    </w:p>
    <w:p>
      <w:pPr>
        <w:pStyle w:val="Normal"/>
        <w:rPr/>
      </w:pPr>
      <w:r>
        <w:rPr/>
      </w:r>
    </w:p>
    <w:p>
      <w:pPr>
        <w:pStyle w:val="Normal"/>
        <w:rPr/>
      </w:pPr>
      <w:r>
        <w:rPr/>
        <w:t xml:space="preserve">Ellos enterrarán los muertos en el valle de Hamonan or Hamon-Gog y quemarán sus desechos por siete años. La energía derivada de esas máquinas de guerra proveerá de energía durante siete años. Las armas no solo serán nucleares, sino también serán armas láser montadas en vehículos y equipos que contarán con tecnología que aún no ha sido desplegada apropiadamente.  </w:t>
      </w:r>
    </w:p>
    <w:p>
      <w:pPr>
        <w:pStyle w:val="Normal"/>
        <w:rPr/>
      </w:pPr>
      <w:r>
        <w:rPr/>
      </w:r>
    </w:p>
    <w:p>
      <w:pPr>
        <w:pStyle w:val="Normal"/>
        <w:rPr/>
      </w:pPr>
      <w:r>
        <w:rPr/>
        <w:t>Se tardará siete meses en enterrar a los muertos y los desechos y la tierra serán limpiada. Después de siete meses, se tomará empleados permanentes para limpiar la tierra en forma continua (Ezeq. 39:11-16). Luego Dios causará el cautiverio de Jacob nuevamente y ellos retornarán a  Israel (v. 25). Él no ocultará su rostro de ellos nunca más y derramará Su Espíritu sobre toda la casa de Israel (v. 29).</w:t>
      </w:r>
    </w:p>
    <w:p>
      <w:pPr>
        <w:pStyle w:val="Normal"/>
        <w:rPr/>
      </w:pPr>
      <w:r>
        <w:rPr/>
      </w:r>
    </w:p>
    <w:p>
      <w:pPr>
        <w:pStyle w:val="Normal"/>
        <w:rPr/>
      </w:pPr>
      <w:r>
        <w:rPr/>
        <w:t>Por lo tanto el tiempo al que se hace referencia es el momento del fin inmediatamente previo al Milenio y llegando a éste. Veremos la conversión de toda la casa de Israel de sus tradiciones a la fe del Único Dios Verdadero bajo el Mesías.</w:t>
      </w:r>
    </w:p>
    <w:p>
      <w:pPr>
        <w:pStyle w:val="Normal"/>
        <w:rPr/>
      </w:pPr>
      <w:r>
        <w:rPr/>
      </w:r>
    </w:p>
    <w:p>
      <w:pPr>
        <w:pStyle w:val="Normal"/>
        <w:rPr/>
      </w:pPr>
      <w:r>
        <w:rPr/>
        <w:t xml:space="preserve">Las alianzas de las guerras del fin se están formando ahora. Algunas ya existen hace tiempo. El conflicto ha ya comenzado y escalará dado a que los demonios asociados con Gog fomentan las divisiones y el  conflicto. Recordemos que Og era originalmente de los Refaim o los Nefílim asociados con los demonios y su sistema (ver </w:t>
      </w:r>
      <w:hyperlink r:id="rId8">
        <w:r>
          <w:rPr>
            <w:rStyle w:val="InternetLink"/>
            <w:i/>
            <w:iCs/>
          </w:rPr>
          <w:t>Los  Nefílim [154]</w:t>
        </w:r>
      </w:hyperlink>
      <w:r>
        <w:rPr/>
        <w:t>).</w:t>
      </w:r>
    </w:p>
    <w:p>
      <w:pPr>
        <w:pStyle w:val="Normal"/>
        <w:rPr/>
      </w:pPr>
      <w:r>
        <w:rPr/>
      </w:r>
    </w:p>
    <w:p>
      <w:pPr>
        <w:pStyle w:val="Normal"/>
        <w:rPr/>
      </w:pPr>
      <w:r>
        <w:rPr/>
        <w:t>Ahora podemos ver a Irán o Persia movilizándose para consolidar poderío nuclear. Los Estados Unidos están intentando establecer relaciones diplomáticas con Irán pero los líderes y las administraciones de ambas naciones se consideran a sí mismas como protagonistas apocalípticos en este evento, y efectivamente lo  son, como veremos.</w:t>
      </w:r>
    </w:p>
    <w:p>
      <w:pPr>
        <w:pStyle w:val="Normal"/>
        <w:rPr/>
      </w:pPr>
      <w:r>
        <w:rPr/>
      </w:r>
    </w:p>
    <w:p>
      <w:pPr>
        <w:pStyle w:val="Normal"/>
        <w:rPr/>
      </w:pPr>
      <w:r>
        <w:rPr/>
        <w:t>Rusia, que es el mayor grupo compuesto de la alianza de los príncipes de Mesech y Tubal, los está asistiendo en este momento para obtener misiles capaces de transportar ojivas nucleares.</w:t>
      </w:r>
    </w:p>
    <w:p>
      <w:pPr>
        <w:pStyle w:val="Normal"/>
        <w:rPr/>
      </w:pPr>
      <w:r>
        <w:rPr/>
      </w:r>
    </w:p>
    <w:p>
      <w:pPr>
        <w:pStyle w:val="Normal"/>
        <w:rPr/>
      </w:pPr>
      <w:r>
        <w:rPr>
          <w:b/>
          <w:bCs/>
        </w:rPr>
        <w:t>Los hijos de Jafet y sus alianzas</w:t>
      </w:r>
      <w:r>
        <w:rPr/>
        <w:t xml:space="preserve">. </w:t>
      </w:r>
    </w:p>
    <w:p>
      <w:pPr>
        <w:pStyle w:val="Normal"/>
        <w:rPr/>
      </w:pPr>
      <w:r>
        <w:rPr/>
        <w:t xml:space="preserve">Originalmente estas personas de Mesech se habían mudado una gran distancia hacia el sur dentro de Capadocia y alli fue donde fueron contenidos por David dentro de la Alianza Hitita formada entre Israel y los celtas después de la caida de Troya en 1054, cuando  Eli era juez en Israel. Saul fue nombrado Rey en Israel luego de la muerte de Eli en 1053 AEC. Él gobernó por Cuarenta años y fue sucedido por David en 1013 quien gobernó por siete años en Hebrón y 33 años en Jerusalén, donde el entró en el año 1005 AEC. </w:t>
      </w:r>
    </w:p>
    <w:p>
      <w:pPr>
        <w:pStyle w:val="Normal"/>
        <w:rPr/>
      </w:pPr>
      <w:r>
        <w:rPr/>
      </w:r>
    </w:p>
    <w:p>
      <w:pPr>
        <w:pStyle w:val="Normal"/>
        <w:rPr/>
      </w:pPr>
      <w:r>
        <w:rPr/>
        <w:t xml:space="preserve">De acuerdo a la cronología desarrollada por la  </w:t>
      </w:r>
      <w:r>
        <w:rPr>
          <w:i/>
          <w:iCs/>
        </w:rPr>
        <w:t>Enciclopedia Católica</w:t>
      </w:r>
      <w:r>
        <w:rPr/>
        <w:t xml:space="preserve"> (1907-1912) y escritores anteriores, David nació aproximadamente en 1085 y reinó desde 1055 hasta 1015 AEC. Escritores de ese momento y posteriores fueron inducidos por los registros asirios para ubicar la fecha de su reinado desde 30 a  50 años más tarde. Determinaciones recientes consideran que la caida de Troya ocurrió en 1054. Varias  historias dan esta fecha como el fin del reinado de Eli como Juez en Israel.</w:t>
      </w:r>
    </w:p>
    <w:p>
      <w:pPr>
        <w:pStyle w:val="Normal"/>
        <w:rPr/>
      </w:pPr>
      <w:r>
        <w:rPr/>
      </w:r>
    </w:p>
    <w:p>
      <w:pPr>
        <w:pStyle w:val="Normal"/>
        <w:rPr/>
      </w:pPr>
      <w:r>
        <w:rPr/>
        <w:t xml:space="preserve">Existe una disputa con respecto a los detalles de la historia británica e irlandesa. Geoffry de Monmouth y Abbe Mac Geoghegan proporcionan ambos distintos registros sobre el poblamiento de Bretaña; Geoffry proporciona información sobre Briotus, o Brutus, troyano  y descendiente también de Aneas (de acuerdo a MacGeoghegan c. de. MacGeoghegan y Mitchell, </w:t>
      </w:r>
      <w:r>
        <w:rPr>
          <w:i/>
          <w:iCs/>
        </w:rPr>
        <w:t>Historia de Irlanda</w:t>
      </w:r>
      <w:r>
        <w:rPr/>
        <w:t>, 1867, pp. 54-62).</w:t>
      </w:r>
    </w:p>
    <w:p>
      <w:pPr>
        <w:pStyle w:val="Normal"/>
        <w:rPr/>
      </w:pPr>
      <w:r>
        <w:rPr/>
      </w:r>
    </w:p>
    <w:p>
      <w:pPr>
        <w:pStyle w:val="Normal"/>
        <w:rPr/>
      </w:pPr>
      <w:r>
        <w:rPr/>
        <w:t>Geoffry sostiene que ellos vinieron de Troya vía Africa y se encontraron con otro grupo al  Norte de Africa, el cual nosotros ahora equiparamos con el Dumnoniae de Cornualles (Cornwall), originarios de ambos Devon (de Dumnon) y Cornualles.</w:t>
      </w:r>
    </w:p>
    <w:p>
      <w:pPr>
        <w:pStyle w:val="Normal"/>
        <w:rPr/>
      </w:pPr>
      <w:r>
        <w:rPr/>
      </w:r>
    </w:p>
    <w:p>
      <w:pPr>
        <w:pStyle w:val="Normal"/>
        <w:rPr/>
      </w:pPr>
      <w:r>
        <w:rPr/>
        <w:t>Sin embargo, MacGeohegan afirma que  Bretaña deriva de Briotus quien vino de Irlanda y pobló Bretaña desde allí.</w:t>
      </w:r>
    </w:p>
    <w:p>
      <w:pPr>
        <w:pStyle w:val="Normal"/>
        <w:rPr/>
      </w:pPr>
      <w:r>
        <w:rPr/>
      </w:r>
    </w:p>
    <w:p>
      <w:pPr>
        <w:pStyle w:val="Normal"/>
        <w:rPr/>
      </w:pPr>
      <w:r>
        <w:rPr/>
        <w:t>Él no considera importante que los scoto-milesios fueran de Magog como ellos afirman o de Gomer de cuya posteridad fueron pobladas Gaul, Alemania y otros países del Norte (ibid. p. 62).</w:t>
      </w:r>
    </w:p>
    <w:p>
      <w:pPr>
        <w:pStyle w:val="Normal"/>
        <w:rPr/>
      </w:pPr>
      <w:r>
        <w:rPr/>
      </w:r>
    </w:p>
    <w:p>
      <w:pPr>
        <w:pStyle w:val="Normal"/>
        <w:rPr/>
      </w:pPr>
      <w:r>
        <w:rPr/>
        <w:t>Su visión es en esencia correcta, dado a que ambos son R1b YDNA. Ahora estamos capacitados para determinar las divisiones familiares de estos pueblos.</w:t>
      </w:r>
    </w:p>
    <w:p>
      <w:pPr>
        <w:pStyle w:val="Normal"/>
        <w:rPr/>
      </w:pPr>
      <w:r>
        <w:rPr/>
      </w:r>
    </w:p>
    <w:p>
      <w:pPr>
        <w:pStyle w:val="Normal"/>
        <w:rPr/>
      </w:pPr>
      <w:r>
        <w:rPr/>
        <w:t>Con la caida de Troya los celtas rifeanos  (hijos de Rifat, hijo de Gomer) se mudaron a  Bretaña vía Africa y España. Estas personas se convirtieron en los celtas R1b o cimrios que ahora conocemos como los  galeses y los córnicos y también los celtas de Brittany (Bretaña) en Francia y los belgae o belgas que ahora asociamos con Bélgica pero que entraron en Irlanda y  Gran Bretaña bastante tiempo antes. Estos pueblos son del Haplotipo Modal del Atlántico (AMH) (ver debajo).</w:t>
      </w:r>
    </w:p>
    <w:p>
      <w:pPr>
        <w:pStyle w:val="Normal"/>
        <w:rPr/>
      </w:pPr>
      <w:r>
        <w:rPr/>
      </w:r>
    </w:p>
    <w:p>
      <w:pPr>
        <w:pStyle w:val="Normal"/>
        <w:rPr/>
      </w:pPr>
      <w:r>
        <w:rPr/>
        <w:t>MacGeoghegan afirma que  todos ellos eran de origen escita y se denominaron ellos mismos  iberos del área del Mar Negro (Euxene) y por el cual dieron el nombre al área de lo que es ahora España.</w:t>
      </w:r>
    </w:p>
    <w:p>
      <w:pPr>
        <w:pStyle w:val="Normal"/>
        <w:rPr/>
      </w:pPr>
      <w:r>
        <w:rPr/>
      </w:r>
    </w:p>
    <w:p>
      <w:pPr>
        <w:pStyle w:val="Normal"/>
        <w:rPr/>
      </w:pPr>
      <w:r>
        <w:rPr/>
        <w:t>Los francos están emparentados con los celtas rifeanos de Gales y Cornualles, que vinieron del medio oriente mucho después. Se dice que ellos fueron gobernados por los descendientes de Héctor hijo de Priamo que fue asesinado en Troya por Aquiles. El gobierno de los rifeanos y francos salios fue ejercido por los reyes de los cimerios desde Antenor I alrededor del año 500 AEC. Charles, Príncipe de Gales, es descendiente de Antenor I por  Carlomagno. Los francos dieron el nombre a su capital París en honor al hombre que asesinó a Aquiles y su otro centro importante fue denominado Troyas, por Troya, la capital de Wilusia.</w:t>
      </w:r>
    </w:p>
    <w:p>
      <w:pPr>
        <w:pStyle w:val="Normal"/>
        <w:rPr/>
      </w:pPr>
      <w:r>
        <w:rPr/>
      </w:r>
    </w:p>
    <w:p>
      <w:pPr>
        <w:pStyle w:val="Normal"/>
        <w:rPr/>
      </w:pPr>
      <w:r>
        <w:rPr/>
        <w:t>Los galeses se refieren a ellos mismos como los cimerios o  pueblos cymry hasta hoy en día.</w:t>
      </w:r>
    </w:p>
    <w:p>
      <w:pPr>
        <w:pStyle w:val="Normal"/>
        <w:rPr/>
      </w:pPr>
      <w:r>
        <w:rPr/>
      </w:r>
    </w:p>
    <w:p>
      <w:pPr>
        <w:pStyle w:val="Normal"/>
        <w:rPr/>
      </w:pPr>
      <w:r>
        <w:rPr/>
        <w:t xml:space="preserve">Los hijos de Paris y sus súbditos formaron la tribu de los  Parisis en honor a la persona por la cual tomaron su nombre. Ellos también entraron y se establecieron en Inglaterra en el área de Yorkshire y al sur. Estos hijos de Rifat subyugaron a los hijos de Magog que encontraron en Bretaña. Ellos también derrotaron a los hunos que invadieron Gran Bretaña en el siglo X  AEC. Ellos fueron derrotados en la batalla del Río Humber, que fue denominado así por Humber, rey de los  hunos, que fue asesinado ahí. </w:t>
      </w:r>
    </w:p>
    <w:p>
      <w:pPr>
        <w:pStyle w:val="Normal"/>
        <w:rPr/>
      </w:pPr>
      <w:r>
        <w:rPr/>
      </w:r>
    </w:p>
    <w:p>
      <w:pPr>
        <w:pStyle w:val="Normal"/>
        <w:rPr/>
      </w:pPr>
      <w:r>
        <w:rPr/>
        <w:t>Los hunos se retiraron vía Norte de Europa por donde ellos habían derrotado a las tribus y tomado prisionera a una princesa en  lo que es actualmente Alemania en camino a Bretaña. El camino que tomaron para regresar a casa estaba mucho más al norte y pudo haber resultado en la colonización temprana de Escandinavia. El Haplogrupo N, que representa variaciones de los finlandeses, que son los pueblos Magyar  lingüísticamente, probablemente se originaron en este movimiento.</w:t>
      </w:r>
    </w:p>
    <w:p>
      <w:pPr>
        <w:pStyle w:val="Normal"/>
        <w:rPr/>
      </w:pPr>
      <w:r>
        <w:rPr/>
      </w:r>
    </w:p>
    <w:p>
      <w:pPr>
        <w:pStyle w:val="Normal"/>
        <w:rPr/>
      </w:pPr>
      <w:r>
        <w:rPr/>
        <w:t xml:space="preserve">Los primeros habitantes de Irlanda fueron los nemedios y luego los formorianos, firbolgs o pueblo de cuero y los  Tuatha De Danaanes. </w:t>
      </w:r>
    </w:p>
    <w:p>
      <w:pPr>
        <w:pStyle w:val="Normal"/>
        <w:rPr/>
      </w:pPr>
      <w:r>
        <w:rPr/>
      </w:r>
    </w:p>
    <w:p>
      <w:pPr>
        <w:pStyle w:val="Normal"/>
        <w:rPr/>
      </w:pPr>
      <w:r>
        <w:rPr/>
        <w:t>Los otros hijos de Magog fueron los escitas que ahora conocemos como los milesios. Ellos llegaron a Irlanda mucho después (en algunos registros alrededor de 500 AEC) y luego llegaron a Escocia nuevamente un tiempo después al fin del siglo V  AD vía Irlanda.</w:t>
      </w:r>
    </w:p>
    <w:p>
      <w:pPr>
        <w:pStyle w:val="Normal"/>
        <w:rPr/>
      </w:pPr>
      <w:r>
        <w:rPr/>
      </w:r>
    </w:p>
    <w:p>
      <w:pPr>
        <w:pStyle w:val="Normal"/>
        <w:rPr/>
      </w:pPr>
      <w:r>
        <w:rPr/>
        <w:t>Los primeros descendientes vinieron de España y fueron  Gaélicos, los descendientes de Gaodhal, sexto de Jafet (obra citada). Los Gaélicos eran de los escitas que se extendieron desde los Boristénes hasta los Massagetae (Gran Horda Gótica) y de los  saces (por lo tanto escitas) al Mar Caspio. Ellos eran nómades (obra citada p. 61).</w:t>
      </w:r>
    </w:p>
    <w:p>
      <w:pPr>
        <w:pStyle w:val="Normal"/>
        <w:rPr/>
      </w:pPr>
      <w:r>
        <w:rPr/>
      </w:r>
    </w:p>
    <w:p>
      <w:pPr>
        <w:pStyle w:val="Normal"/>
        <w:rPr/>
      </w:pPr>
      <w:r>
        <w:rPr/>
        <w:t xml:space="preserve">Genéticamente podemos identificarlos como hijos de Gomer y de Magog. Las variaciones de YDNA muestran que los judíos askenazies son más R1a1 que R1b y por lo tanto las variaciones debieron haber ocurrido después de las divisiones de los grupos tribales. </w:t>
      </w:r>
    </w:p>
    <w:p>
      <w:pPr>
        <w:pStyle w:val="Normal"/>
        <w:rPr/>
      </w:pPr>
      <w:r>
        <w:rPr/>
        <w:t>Un 52 % de todos los levitas askenazies son hijos de Gomer. Por lo tanto, las profecías que se refieren a Gomer son directamente pertinentes a  Israel hoy en día.</w:t>
      </w:r>
    </w:p>
    <w:p>
      <w:pPr>
        <w:pStyle w:val="Normal"/>
        <w:rPr/>
      </w:pPr>
      <w:r>
        <w:rPr/>
      </w:r>
    </w:p>
    <w:p>
      <w:pPr>
        <w:pStyle w:val="Normal"/>
        <w:rPr/>
      </w:pPr>
      <w:r>
        <w:rPr/>
        <w:t>Una variedad Antigua de RxR1 YDNA se encuentra en Africa en Camerún. Puede haberse originado con movimientos tribales de las tribus jafetitas hacia Africa, tanto desde el este cuando los grupos australianos aborígenes RxR1 partieron hacia Australia siguiendo a los nómades cusitas Hg. C que iban delante de ellos, o pudo haber sido mas tarde con los  vándalos que invadieron Africa del Norte desde España y que luego fueron derrotados.</w:t>
      </w:r>
    </w:p>
    <w:p>
      <w:pPr>
        <w:pStyle w:val="Normal"/>
        <w:rPr/>
      </w:pPr>
      <w:r>
        <w:rPr/>
      </w:r>
    </w:p>
    <w:p>
      <w:pPr>
        <w:pStyle w:val="Heading1"/>
        <w:spacing w:before="0" w:after="0"/>
        <w:rPr>
          <w:rFonts w:ascii="Times New Roman" w:hAnsi="Times New Roman" w:cs="Times New Roman"/>
          <w:bCs/>
          <w:kern w:val="0"/>
          <w:sz w:val="24"/>
        </w:rPr>
      </w:pPr>
      <w:r>
        <w:rPr>
          <w:rFonts w:cs="Times New Roman" w:ascii="Times New Roman" w:hAnsi="Times New Roman"/>
          <w:bCs/>
          <w:kern w:val="0"/>
          <w:sz w:val="24"/>
        </w:rPr>
        <w:t>Irlanda</w:t>
      </w:r>
    </w:p>
    <w:p>
      <w:pPr>
        <w:pStyle w:val="Normal"/>
        <w:rPr/>
      </w:pPr>
      <w:r>
        <w:rPr/>
        <w:t>La primera colonia en Irlanda fue gobernada por Partolón, que provenía de la línea antigua de los griegos antes de que la tierra de Grecia fuera invadida y poblada por los E3b hijos de Ham de Africa. La segunda colonia fue  gobernada por Nemedio, quien peleo bien para consolidar su colonia. Sin embargo, los formorianos invadieron y derrotaron a Nemedio en Cork y tomaron el poder sobre Irlanda  (ibid. p. 54).</w:t>
      </w:r>
    </w:p>
    <w:p>
      <w:pPr>
        <w:pStyle w:val="Normal"/>
        <w:rPr/>
      </w:pPr>
      <w:r>
        <w:rPr/>
      </w:r>
    </w:p>
    <w:p>
      <w:pPr>
        <w:pStyle w:val="Normal"/>
        <w:rPr/>
      </w:pPr>
      <w:r>
        <w:rPr/>
        <w:t xml:space="preserve">MacGeoghegan identifica a los firbolgs  como los belgas y existió una tribu de belgas en Gran Bretaña. Los formorianos o fueron derrotados, o dejaron la tierra y los firbolgs se apoderaron de ella. </w:t>
      </w:r>
    </w:p>
    <w:p>
      <w:pPr>
        <w:pStyle w:val="Normal"/>
        <w:rPr/>
      </w:pPr>
      <w:r>
        <w:rPr/>
      </w:r>
    </w:p>
    <w:p>
      <w:pPr>
        <w:pStyle w:val="Normal"/>
        <w:rPr/>
      </w:pPr>
      <w:r>
        <w:rPr/>
        <w:t xml:space="preserve">Ellos fueron reemplazados por los Tuatha De Danaan, los descendientes de Nemedio que retornó a Irlanda cruzando Alemania y vía Noruega y Dinamarca (MacGeoghegan ibid. p. 55). MacGeoghegan afirma que ellos trasportaron al Lia Fail (lat. saxum-fatale) desde Dinamarca y esta fue la piedra que dio el nombre de </w:t>
      </w:r>
      <w:r>
        <w:rPr>
          <w:i/>
          <w:iCs/>
        </w:rPr>
        <w:t>Innisfail</w:t>
      </w:r>
      <w:r>
        <w:rPr/>
        <w:t xml:space="preserve"> a Irlanda. </w:t>
      </w:r>
    </w:p>
    <w:p>
      <w:pPr>
        <w:pStyle w:val="Normal"/>
        <w:rPr/>
      </w:pPr>
      <w:r>
        <w:rPr/>
      </w:r>
    </w:p>
    <w:p>
      <w:pPr>
        <w:pStyle w:val="Normal"/>
        <w:rPr/>
      </w:pPr>
      <w:r>
        <w:rPr/>
        <w:t>Él también afirma que ellos pueden haber descendido de los Dumnoniae de Cornualles.</w:t>
      </w:r>
    </w:p>
    <w:p>
      <w:pPr>
        <w:pStyle w:val="Normal"/>
        <w:rPr/>
      </w:pPr>
      <w:r>
        <w:rPr/>
        <w:t>El sostiene que ellos eran descendientes de Jobath nieto de Nemedio quien condujo a una parte de la colonia al norte de Alemania originalmente de Irlanda (ibid. p. 55). Por lo tanto los pobladores que dieron origen a  Irlanda eran una alianza de griegos antiguos y  Tuatha de Danaan o Tribu de los danitas, que eran los hijos de Nemedio. Estos eran los antiguos marinos danitas aliados con los antiguos reyes de mar.</w:t>
      </w:r>
    </w:p>
    <w:p>
      <w:pPr>
        <w:pStyle w:val="Normal"/>
        <w:rPr/>
      </w:pPr>
      <w:r>
        <w:rPr/>
      </w:r>
    </w:p>
    <w:p>
      <w:pPr>
        <w:pStyle w:val="Normal"/>
        <w:rPr/>
      </w:pPr>
      <w:r>
        <w:rPr/>
        <w:t>MacGeoghegan también afirma que Briotan Maul, nieto de Nemedio por Fergus que se estableció con su tribu en Bretaña, que de acuerdo al salterio de Cashel tomó su nombre por él y se dice que ellos se establecieron allí como los británicos. MacGeoghegan dice que esto es al menos tan creíble como el relato de Geoffry de Monmouth. Esto explicaría  la distribución del haplogrupo I (Islas subclade) entre los R1b pictos en Escocia. Ellos no vinieron de Noruega y son casi exclusivos de las Islas británicas. Los pictos tambíen eran pobladores antiguos en Bretaña  virtualmente un milenio antes que los escoceses.</w:t>
      </w:r>
    </w:p>
    <w:p>
      <w:pPr>
        <w:pStyle w:val="Normal"/>
        <w:rPr/>
      </w:pPr>
      <w:r>
        <w:rPr/>
      </w:r>
    </w:p>
    <w:p>
      <w:pPr>
        <w:pStyle w:val="Normal"/>
        <w:rPr/>
      </w:pPr>
      <w:r>
        <w:rPr/>
        <w:t>Al mismo tiempo, o por la derrota o por la partida de los formorianos, otro grupo de 5000 hombres llegó y dividió Irlanda en una  Pentarquía con Slaingey como gobernador de Leinster autoridad de la Pentarquía de Slaingey, Rory (Rughruighe), Gan, Gannan, y Sengan todos hijos de Dela, de la raza de los Nemedios. Estos pueblos entonces se conocieron por tres distintos nombres: Gallenians, Damnonians, y belgas. Ellos gobernaron por ochenta años bajo nueve reyes, el último de los cuales fue Eogha. Él se casó con la hija de un príncipe español. Ella fue enterrada en Tailton en Meath, que fue nombrada en su honor.</w:t>
      </w:r>
    </w:p>
    <w:p>
      <w:pPr>
        <w:pStyle w:val="Normal"/>
        <w:rPr/>
      </w:pPr>
      <w:r>
        <w:rPr/>
      </w:r>
    </w:p>
    <w:p>
      <w:pPr>
        <w:pStyle w:val="Normal"/>
        <w:rPr/>
      </w:pPr>
      <w:r>
        <w:rPr/>
        <w:t>Los belgas o Belgiae se ubicaban muy cerca de los Dumnonians en Inglaterra también y es posible que los tres nombres indicaran una alianza de las tres tribus que migraron de Europa a Inglaterra y luego a Irlanda. Los Gallenians eran aparentemente galos por lo tanto también galatas. Sin embargo, es probable que sea por medio de los nemedios bajo los grupos del Tuatha de Danaan que el Haplogrupo I se introdujera junto con el R1b (AMH) de los celtas. Este grupo vino de Dinamarca mucho antes que los posteriores R1b daneses de la horda de los partos  (los daneses posteriores eran DYS 390/391 23/11, y existen  dos grupos I en Dinamarca que también difieren, uno es del tipo anglo-sajón, ver debajo). El movimiento pudo haber sido también con los Hunos o incluso anterior a ellos  por los grupos de embarques en el Segundo Milenio AEC. En aquella época el comercio del ámbar entre otras cosas  era muy importante en el Báltico.</w:t>
      </w:r>
    </w:p>
    <w:p>
      <w:pPr>
        <w:pStyle w:val="Normal"/>
        <w:rPr/>
      </w:pPr>
      <w:r>
        <w:rPr/>
      </w:r>
    </w:p>
    <w:p>
      <w:pPr>
        <w:pStyle w:val="Normal"/>
        <w:rPr/>
      </w:pPr>
      <w:r>
        <w:rPr/>
        <w:t>Fue desde ese momento que los Tuatha de Danaan descendieron a Irlanda bajo Nuagha Airiodlamh quien derrotó a los firbolgs bajo Eogha en County Mayo. Los firbolgs fueron expulsados y buscaron refugio en las islas del  Norte (ibid. p. 55). Estos pueblos que se establecieron en las Islas eran R1b. Además, como hemos visto existe un subclade I1b2a– de las Islas y este haplogrupo se encuentra casi exclusivamente en las Islas Británicas y mayormente en Escocia. No es el grupo vikingo de Noruega. El mismo  Haplogrupo I se encuentra  entre los vascos. Vemos con certeza que no provienen de Escandinavia sino que los Tuatha De Danaan vinieron del Medio Oriente a España y algunos permanecieron entre los vascos. La gran mayoría continuó hacia Escocia y las  Islas. Ellos también se encuentran entre los pictos , entonces deben haber ido allí antes que los escoceses se mudaran desde Irlanda hasta Alba, dado a que Escocia se llamaba antes Niall de los Nueve Prisioneros (Nine Hostages) que cambiaron su nombre. Ellos no vinieron de  Europa con los escoceses o los milesios. La importancia de la Tribu de Dan como los Tuatha de Danaan es que no están confinados a Irlanda como muchos de los israelitas británicos pensaron. Este grupo se concentra en Escocia y también con menores proporciones en los galeses, con algunas personas en Inglaterra y quizás entre los vascos. En el capítulo 7 del Apocalipsis vemos que Dan y Efraín dejan de existir como entidades separadas y la union compuesta de Jose se vuelve a formar pero esta vez sin Manasseh que está separado.</w:t>
      </w:r>
    </w:p>
    <w:p>
      <w:pPr>
        <w:pStyle w:val="Normal"/>
        <w:rPr/>
      </w:pPr>
      <w:r>
        <w:rPr/>
      </w:r>
    </w:p>
    <w:p>
      <w:pPr>
        <w:pStyle w:val="Normal"/>
        <w:rPr/>
      </w:pPr>
      <w:r>
        <w:rPr/>
        <w:t>Las Islas a que hacemos referencia son las de las costas de Escocia dado que por varios siglos no hubo ninguna colonización de Thule o Islandia.</w:t>
      </w:r>
    </w:p>
    <w:p>
      <w:pPr>
        <w:pStyle w:val="Normal"/>
        <w:rPr/>
      </w:pPr>
      <w:r>
        <w:rPr/>
      </w:r>
    </w:p>
    <w:p>
      <w:pPr>
        <w:pStyle w:val="Normal"/>
        <w:rPr/>
      </w:pPr>
      <w:r>
        <w:rPr/>
        <w:t>Los milesios llegaron vía España a Irlanda y una sub tribu ingresó en Inglaterra desde España y fueron conocidos como los brigantes. Ellos se establecieron en el oeste de Inglaterra en lo que es ahora aproximadamente el área de Lancashire.</w:t>
      </w:r>
    </w:p>
    <w:p>
      <w:pPr>
        <w:pStyle w:val="Normal"/>
        <w:rPr/>
      </w:pPr>
      <w:r>
        <w:rPr/>
      </w:r>
    </w:p>
    <w:p>
      <w:pPr>
        <w:pStyle w:val="Normal"/>
        <w:rPr/>
      </w:pPr>
      <w:r>
        <w:rPr/>
        <w:t>Los irlandeses, hasta que ingresaron los milesios alrededor de 500 AEC como vemos arriba, estaban compuestos por tres grupos llamados los formorianos, los firbolgs o pueblo de cuero y los Tuatha de Danaan o Tribu de los danitas.</w:t>
      </w:r>
    </w:p>
    <w:p>
      <w:pPr>
        <w:pStyle w:val="Normal"/>
        <w:rPr/>
      </w:pPr>
      <w:r>
        <w:rPr/>
      </w:r>
    </w:p>
    <w:p>
      <w:pPr>
        <w:pStyle w:val="Normal"/>
        <w:rPr/>
      </w:pPr>
      <w:r>
        <w:rPr/>
        <w:t>Sabemos con certeza que los milesios eran R1b celtas y conocemos sus genealogías y el ADN correspondiente a esas genealogías. Estos celtas concuerdan con las otras secuencias de YADN celta pero difieren de acuerdo a las regiones y tribus.</w:t>
      </w:r>
    </w:p>
    <w:p>
      <w:pPr>
        <w:pStyle w:val="Normal"/>
        <w:rPr/>
      </w:pPr>
      <w:r>
        <w:rPr/>
      </w:r>
    </w:p>
    <w:p>
      <w:pPr>
        <w:pStyle w:val="Normal"/>
        <w:rPr/>
      </w:pPr>
      <w:r>
        <w:rPr/>
        <w:t xml:space="preserve">El factor determinante más importante en el R1b de los  Haplogrupos celtas en el oeste de Europa se encuentra en las divisiones  R1b1 del haplogrupo. De las repeticiones de los marcadores DYS 390 y 391 derivan cuatro subclades de  R1b.  </w:t>
      </w:r>
    </w:p>
    <w:p>
      <w:pPr>
        <w:pStyle w:val="Normal"/>
        <w:rPr/>
      </w:pPr>
      <w:r>
        <w:rPr/>
      </w:r>
    </w:p>
    <w:p>
      <w:pPr>
        <w:pStyle w:val="Normal"/>
        <w:rPr/>
      </w:pPr>
      <w:r>
        <w:rPr/>
        <w:t>El haplotipo Atlántico modal (HAM), que tiene un valor de 24/11 por 390/391, se encuentra en la costa Atlántica desde España hasta Escocia. Estos celtas son aquellos habitantes más antiguos de Europa y descienden de Jafet por medio de las divisiones más antiguas y se encuentran entre los vascos.</w:t>
      </w:r>
    </w:p>
    <w:p>
      <w:pPr>
        <w:pStyle w:val="Normal"/>
        <w:rPr/>
      </w:pPr>
      <w:r>
        <w:rPr/>
      </w:r>
    </w:p>
    <w:p>
      <w:pPr>
        <w:pStyle w:val="Normal"/>
        <w:rPr/>
      </w:pPr>
      <w:r>
        <w:rPr/>
        <w:t xml:space="preserve">Los anglo-sajones llegaron a Bretaña posteriormente a la ocupación romana en  Bretaña en 410 AD y antes de la conquista normanda. Los anglo-sajones tienen a la vez R1b y haplogrupos I. El subclade R1b (R1b1) de los anglosajones se distingue por los marcadores DYS 390 y 391 que tienen valores de 23/11. Estos valores se encuentran en el noroeste de Europa entre las otras naciones de La Horda que se estableció en Flandes (Belgica), Holanda, noroeste de Alemania y Dinamarca. Tanto los frisones como  los anglosajones comparten este marcador identificador entre otros. Ellos y los sajones de Alemania son virtualmente el mismo pueblo. </w:t>
      </w:r>
    </w:p>
    <w:p>
      <w:pPr>
        <w:pStyle w:val="Normal"/>
        <w:rPr/>
      </w:pPr>
      <w:r>
        <w:rPr/>
      </w:r>
    </w:p>
    <w:p>
      <w:pPr>
        <w:pStyle w:val="Normal"/>
        <w:rPr/>
      </w:pPr>
      <w:r>
        <w:rPr/>
        <w:t xml:space="preserve">Las otras subclades de R1b son repeticiones de 24/10, que se encuentran en toda Europa y las repeticiones de 23/10 que se encuentran en el sureste de Alemania y en Austria. Por lo tanto todos ellos provienen de distintos linajes de los celtas o hijos de Gomer que vinieron originalmente de La </w:t>
      </w:r>
      <w:r>
        <w:rPr>
          <w:rStyle w:val="Mwheadline"/>
        </w:rPr>
        <w:t>Escitia</w:t>
      </w:r>
      <w:r>
        <w:rPr/>
        <w:t xml:space="preserve"> y el Imperio Parto (Parthia).</w:t>
      </w:r>
    </w:p>
    <w:p>
      <w:pPr>
        <w:pStyle w:val="Normal"/>
        <w:rPr/>
      </w:pPr>
      <w:r>
        <w:rPr/>
      </w:r>
    </w:p>
    <w:p>
      <w:pPr>
        <w:pStyle w:val="Normal"/>
        <w:rPr/>
      </w:pPr>
      <w:r>
        <w:rPr/>
        <w:t>Las variantes del Haplogrupo I que se encuentran entre los anglosajones de I1a son I1a AS (1-8). I1a AS es la variante más común del Haplogrupo I1 y se llama así porque se encuentra en el lugar donde los anglosajones se establecieron originalmente cuando ingresaron desde el Medio Oriente. Baja perpendicularmente al desplazarnos dentro del el sudeste de Alemania y continúa mas allá. Es probable que todas las variantes de este haplogrupo marquen las determinaciones ancestrales de algunas de las diez tribus. Estas naciones están invariablemente interconectadas con los celtas hititas como hemos descrito arriba. El HAM es un grupo anterior distinto de los anglosajones que tuvieron marcadores distintivos en ambos R1b1 y I1a AS.</w:t>
      </w:r>
    </w:p>
    <w:p>
      <w:pPr>
        <w:pStyle w:val="Normal"/>
        <w:rPr/>
      </w:pPr>
      <w:r>
        <w:rPr/>
      </w:r>
    </w:p>
    <w:p>
      <w:pPr>
        <w:pStyle w:val="Normal"/>
        <w:rPr/>
      </w:pPr>
      <w:r>
        <w:rPr/>
        <w:t xml:space="preserve">La determinación de las Islas I1a AS hasta los daneses en contraposición con los registros ancestrales alemanes en el continente va a revelar más información. El I1a- (Norse) es la forma más populosa que se encuentra en  Suecia y en Dinamarca y es casi segunda en Noruega. Se encuentra sólo en pequeñas cantidades en el continente Europeo al sur del mar Báltico y los Mares del Norte y se ubica en segundo lugar con respecto al I1a –AS en Dinamarca. Por lo tanto los grupos I en Dinamarca se mezclan pero los daneses son  predominantemente de tipo anglosajón (ver el artículo </w:t>
      </w:r>
      <w:r>
        <w:rPr>
          <w:i/>
          <w:iCs/>
        </w:rPr>
        <w:t xml:space="preserve">Variedades de población dentro del Haplogrupo Y I y su extensión de Haplotipos Modales (ver también variedades R1b), </w:t>
      </w:r>
      <w:r>
        <w:rPr>
          <w:iCs/>
        </w:rPr>
        <w:t>por</w:t>
      </w:r>
      <w:r>
        <w:rPr/>
        <w:t xml:space="preserve"> Ken Nordtvedt en </w:t>
      </w:r>
      <w:hyperlink r:id="rId9">
        <w:r>
          <w:rPr>
            <w:rStyle w:val="InternetLink"/>
          </w:rPr>
          <w:t>www.northwestanalysis.net</w:t>
        </w:r>
      </w:hyperlink>
      <w:r>
        <w:rPr/>
        <w:t>)</w:t>
      </w:r>
    </w:p>
    <w:p>
      <w:pPr>
        <w:pStyle w:val="Normal"/>
        <w:rPr/>
      </w:pPr>
      <w:r>
        <w:rPr/>
      </w:r>
    </w:p>
    <w:p>
      <w:pPr>
        <w:pStyle w:val="Normal"/>
        <w:rPr/>
      </w:pPr>
      <w:r>
        <w:rPr/>
        <w:t>I1a uN (ultra Norse) alcanza su punto máximo en Noruega. Se distingue del I1a Norse por un desplazamiento en DYS 385 b de 14 a 15. Además se divide en dos variedades basadas en el valor repetido de DYS 461. I1a uN1 tiene  modales 12, 28 en DYS 461 y 449, que es común a la mayoría de los I1a. I1a uN2 tiene 11, 29 se repite en DYS 461 y 449 y está mas intensamente asociado con Noruega que con Suecia y Dinamarca. Estas divisiones pudieron haber ocurrido luego del período de Gran Migración en Escandinavia desde el siglo Tres y Cuatro AD.</w:t>
      </w:r>
    </w:p>
    <w:p>
      <w:pPr>
        <w:pStyle w:val="Normal"/>
        <w:rPr/>
      </w:pPr>
      <w:r>
        <w:rPr/>
      </w:r>
    </w:p>
    <w:p>
      <w:pPr>
        <w:pStyle w:val="Normal"/>
        <w:rPr/>
      </w:pPr>
      <w:r>
        <w:rPr/>
        <w:t>El I1a1 (antiguo I1a4), es un pequeño subclade de I1a que se encuentra en aproximadamente 10% de I1a del este de Europa.</w:t>
      </w:r>
    </w:p>
    <w:p>
      <w:pPr>
        <w:pStyle w:val="Normal"/>
        <w:rPr/>
      </w:pPr>
      <w:r>
        <w:rPr/>
      </w:r>
    </w:p>
    <w:p>
      <w:pPr>
        <w:pStyle w:val="Normal"/>
        <w:rPr/>
      </w:pPr>
      <w:r>
        <w:rPr/>
        <w:t>El I1b1 Din (Dinárico) toma su nombre por una cordillera en los  Balcanes cerca del lugar en donde es más prolífico. También se ha extendido en gran parte del este de Europa.</w:t>
      </w:r>
    </w:p>
    <w:p>
      <w:pPr>
        <w:pStyle w:val="Normal"/>
        <w:rPr/>
      </w:pPr>
      <w:r>
        <w:rPr/>
      </w:r>
    </w:p>
    <w:p>
      <w:pPr>
        <w:pStyle w:val="Normal"/>
        <w:rPr/>
      </w:pPr>
      <w:r>
        <w:rPr/>
        <w:t xml:space="preserve">El I1b1 –oeste es una variedad del (antiguo) I1b, P37.2 + y se encuentra en cantidades muy prolíficas a través del Báltico en Alemania y las áreas costeras del Mar del Norte y luego se extiende dentro de las Islas Británicas. Se identifica notablemente por 15 repeticiones de DYS 388 en vez de las habituales 13 repeticiones de I1b1 Dinárico. Esta variedad también fue encontrada recientemente en Estonia. El I1b1-Islas es una variedad de I1b1 recientemente descubierta, que parece residir mayormente en las Islas Británicas. Los marcadores identificatorios son DYS 385, 463, y 464. </w:t>
      </w:r>
    </w:p>
    <w:p>
      <w:pPr>
        <w:pStyle w:val="Normal"/>
        <w:rPr/>
      </w:pPr>
      <w:r>
        <w:rPr/>
      </w:r>
    </w:p>
    <w:p>
      <w:pPr>
        <w:pStyle w:val="Normal"/>
        <w:rPr/>
      </w:pPr>
      <w:r>
        <w:rPr/>
        <w:t>El I1b1a (antiguo) I1b2,  subclade de I1b1 M26+ es un porcentaje importante de la población de Sardenia y se extiende en  Iberia. No se encuentra en ninguna cantidad significativa en el Norte de  Europa.</w:t>
      </w:r>
    </w:p>
    <w:p>
      <w:pPr>
        <w:pStyle w:val="Normal"/>
        <w:rPr/>
      </w:pPr>
      <w:r>
        <w:rPr/>
      </w:r>
    </w:p>
    <w:p>
      <w:pPr>
        <w:pStyle w:val="Normal"/>
        <w:rPr/>
      </w:pPr>
      <w:r>
        <w:rPr/>
        <w:t>El I1b2a – Cont (Continental) (antiguo I1c) es la variedad más importante de I1b2a. Presenta mayor densidad en el noroeste de Alemania, Holanda y subiendo hasta Dinamarca y también algunos en el sur de Suecia y en Noruega.</w:t>
      </w:r>
    </w:p>
    <w:p>
      <w:pPr>
        <w:pStyle w:val="Normal"/>
        <w:rPr/>
      </w:pPr>
      <w:r>
        <w:rPr/>
      </w:r>
    </w:p>
    <w:p>
      <w:pPr>
        <w:pStyle w:val="Normal"/>
        <w:rPr/>
      </w:pPr>
      <w:r>
        <w:rPr/>
        <w:t>Una cantidad significativa se encuentra también en las Islas Británicas por los inmigrantes/invasores que vinieron de Alemania y Escandinavia.</w:t>
      </w:r>
    </w:p>
    <w:p>
      <w:pPr>
        <w:pStyle w:val="Normal"/>
        <w:rPr/>
      </w:pPr>
      <w:r>
        <w:rPr/>
      </w:r>
    </w:p>
    <w:p>
      <w:pPr>
        <w:pStyle w:val="Normal"/>
        <w:rPr/>
      </w:pPr>
      <w:r>
        <w:rPr/>
        <w:t xml:space="preserve">La Raíz I1b2a es una variedad poco frecuente de I1b2a que se extiende desde Italia e  Iberia hasta dentro de Dinamarca y se divide en dos variedades basándose en los cuatro de los marcadores. </w:t>
      </w:r>
    </w:p>
    <w:p>
      <w:pPr>
        <w:pStyle w:val="Normal"/>
        <w:rPr/>
      </w:pPr>
      <w:r>
        <w:rPr/>
      </w:r>
    </w:p>
    <w:p>
      <w:pPr>
        <w:pStyle w:val="Normal"/>
        <w:rPr/>
      </w:pPr>
      <w:r>
        <w:rPr/>
        <w:t>El I1b2* es otra variedad que se encuentra desde Italia e Iberia hasta Dinamarca y también se divide en dos variedades basadas mayormente en el  Marcador DYS 448.</w:t>
      </w:r>
    </w:p>
    <w:p>
      <w:pPr>
        <w:pStyle w:val="Normal"/>
        <w:rPr/>
      </w:pPr>
      <w:r>
        <w:rPr/>
      </w:r>
    </w:p>
    <w:p>
      <w:pPr>
        <w:pStyle w:val="Normal"/>
        <w:rPr/>
      </w:pPr>
      <w:r>
        <w:rPr/>
        <w:t>El I1b* (antiguo I1(y)) es una pequeña variedad dentro del árbol y es 10/10 DYS 459a,b como una de sus características modales y 19.19 o 19.21 en YCA11a,b y 12,29 en DYS389i,ii.</w:t>
      </w:r>
    </w:p>
    <w:p>
      <w:pPr>
        <w:pStyle w:val="Normal"/>
        <w:rPr/>
      </w:pPr>
      <w:r>
        <w:rPr/>
      </w:r>
    </w:p>
    <w:p>
      <w:pPr>
        <w:pStyle w:val="Normal"/>
        <w:rPr/>
      </w:pPr>
      <w:r>
        <w:rPr/>
        <w:t>Se considera que las variedades de estas subclades del Haplogrupo I determinarán al pueblo hebreo y las divisiones R1a y R1b determinarán las ramificaciones de la alianza hitita que se formó dentro de La Escitia y el Imperio Parto y las Estepas progresivamente dentro de  Europa.</w:t>
      </w:r>
    </w:p>
    <w:p>
      <w:pPr>
        <w:pStyle w:val="Normal"/>
        <w:rPr/>
      </w:pPr>
      <w:r>
        <w:rPr/>
      </w:r>
    </w:p>
    <w:p>
      <w:pPr>
        <w:pStyle w:val="BodyText3"/>
        <w:rPr/>
      </w:pPr>
      <w:r>
        <w:rPr/>
        <w:t>La colonización de Europa desde el medio oriente y la Escitia</w:t>
      </w:r>
    </w:p>
    <w:p>
      <w:pPr>
        <w:pStyle w:val="Normal"/>
        <w:rPr/>
      </w:pPr>
      <w:r>
        <w:rPr/>
        <w:t>Israel entró en cautiverio bajo los asirios alrededor de 720 AEC y fue llevado hacia el norte hacia lo que se convirtió en el Imperio Parto y la Escitia. Allí ellos forjaron una union con el pueblo celta que formaron los hititas del norte.</w:t>
      </w:r>
    </w:p>
    <w:p>
      <w:pPr>
        <w:pStyle w:val="Normal"/>
        <w:rPr/>
      </w:pPr>
      <w:r>
        <w:rPr/>
      </w:r>
    </w:p>
    <w:p>
      <w:pPr>
        <w:pStyle w:val="Normal"/>
        <w:rPr/>
      </w:pPr>
      <w:r>
        <w:rPr/>
        <w:t xml:space="preserve">Ellos eran miembros de los hititas y la horda escitas que migraron luego de la caida de Troya hacia Europa y Gran Bretaña e Irlanda y otros lugares en Europa. </w:t>
      </w:r>
    </w:p>
    <w:p>
      <w:pPr>
        <w:pStyle w:val="Normal"/>
        <w:rPr/>
      </w:pPr>
      <w:r>
        <w:rPr/>
      </w:r>
    </w:p>
    <w:p>
      <w:pPr>
        <w:pStyle w:val="Normal"/>
        <w:rPr/>
      </w:pPr>
      <w:r>
        <w:rPr/>
        <w:t>Bajo Odin, y luego de ser derrotados por los persas en el Imperio Parto en el siglo II de la era actual, los partos y parte de la horda escita se mudaron al noroeste de Europa y establecieron varias  naciones  incluyendo los anglosajones, jutos, frisios y holandeses, sajones de Alemania, dinamarqueses, noruegos y algunos de los suecos, lombardos, góticos, suevos, dálmatas, vándalos y otros. Ellos establecieron las naciones del oeste de  Europa, desde España y  Portugal hasta  Dinamarca y  Noruega cruzando hasta Bretaña y Thule (Islandia) y Groenlandia.</w:t>
      </w:r>
    </w:p>
    <w:p>
      <w:pPr>
        <w:pStyle w:val="Normal"/>
        <w:rPr/>
      </w:pPr>
      <w:r>
        <w:rPr/>
      </w:r>
    </w:p>
    <w:p>
      <w:pPr>
        <w:pStyle w:val="Normal"/>
        <w:rPr/>
      </w:pPr>
      <w:r>
        <w:rPr/>
        <w:t>Los eslavos ingresarían por ultimo, y por lo tanto la divisiones del oeste de Europa bajo los R1b hijos de Jafet y este de Europa bajo los R1a hijos de Jafet y todos los que están mezclados con los semitas hebreos y los hijos de Ashur.</w:t>
      </w:r>
    </w:p>
    <w:p>
      <w:pPr>
        <w:pStyle w:val="Normal"/>
        <w:rPr/>
      </w:pPr>
      <w:r>
        <w:rPr/>
      </w:r>
    </w:p>
    <w:p>
      <w:pPr>
        <w:pStyle w:val="Normal"/>
        <w:rPr/>
      </w:pPr>
      <w:r>
        <w:rPr/>
        <w:t>Los eslavos de Rosh, Mesech y Tubal son todos R1a, R1a1, eslavos y escandinavos. El Reino Ruso fue establecido por el Varangian Russ de Escandinavia quien estableció reinos con base en  Kiev y Novgorod desde 850-950 AD.</w:t>
      </w:r>
    </w:p>
    <w:p>
      <w:pPr>
        <w:pStyle w:val="Normal"/>
        <w:rPr/>
      </w:pPr>
      <w:r>
        <w:rPr/>
      </w:r>
    </w:p>
    <w:p>
      <w:pPr>
        <w:pStyle w:val="Normal"/>
        <w:rPr>
          <w:b/>
          <w:b/>
          <w:bCs/>
        </w:rPr>
      </w:pPr>
      <w:r>
        <w:rPr>
          <w:b/>
          <w:bCs/>
        </w:rPr>
        <w:t>Desde la Escitia hasta Irlanda</w:t>
      </w:r>
    </w:p>
    <w:p>
      <w:pPr>
        <w:pStyle w:val="Normal"/>
        <w:rPr/>
      </w:pPr>
      <w:r>
        <w:rPr/>
        <w:t xml:space="preserve">Los nemedios son los progenitores de los Tuatha de Danaan. El momento de la ocupación de Irlanda es interesante.  </w:t>
      </w:r>
    </w:p>
    <w:p>
      <w:pPr>
        <w:pStyle w:val="Normal"/>
        <w:rPr/>
      </w:pPr>
      <w:r>
        <w:rPr/>
      </w:r>
    </w:p>
    <w:p>
      <w:pPr>
        <w:pStyle w:val="Normal"/>
        <w:rPr/>
      </w:pPr>
      <w:r>
        <w:rPr/>
        <w:t>MacGeoghegan, en su relato de historias antiguas dice que Fenius Farsa, rey de los escitas tuvo dos hijos, y uno de ellos Nenual heredó el trono por ser el hijo mayor.</w:t>
      </w:r>
    </w:p>
    <w:p>
      <w:pPr>
        <w:pStyle w:val="Normal"/>
        <w:rPr/>
      </w:pPr>
      <w:r>
        <w:rPr/>
      </w:r>
    </w:p>
    <w:p>
      <w:pPr>
        <w:pStyle w:val="Normal"/>
        <w:rPr/>
      </w:pPr>
      <w:r>
        <w:rPr/>
        <w:t>El Segundo fue Niul que aprendió los  idiomas que se habían multiplicado por la confusión en la torre de Babel. Niul realizó un viaje a Egipto donde se casó con Scota, hija del Faraón  (Cincris) de Egipto y se estableció en la tierra de Capacirunt en los márgenes del Mar Rojo. Niul tuvo un hijo con Scota,  Gaodhal. Se supone que él fue mordido por una serpiente y llevado ante Moisés durante el Éxodo. La mordedura se puso verde y por esta marca le dieron el nombre de Gaodhal-Glas o Gadelas (glas significa verde en escocés, ese fue el nombre que se le dió por Scota su madre).</w:t>
      </w:r>
    </w:p>
    <w:p>
      <w:pPr>
        <w:pStyle w:val="Normal"/>
        <w:rPr/>
      </w:pPr>
      <w:r>
        <w:rPr/>
      </w:r>
    </w:p>
    <w:p>
      <w:pPr>
        <w:pStyle w:val="Normal"/>
        <w:rPr/>
      </w:pPr>
      <w:r>
        <w:rPr/>
        <w:t xml:space="preserve">Por lo tanto ellos fueron parte de la variada multitud en el Éxodos. Las genealogías milesias también parecen sostener lo mismo. </w:t>
      </w:r>
    </w:p>
    <w:p>
      <w:pPr>
        <w:pStyle w:val="Normal"/>
        <w:rPr/>
      </w:pPr>
      <w:r>
        <w:rPr/>
      </w:r>
    </w:p>
    <w:p>
      <w:pPr>
        <w:pStyle w:val="Normal"/>
        <w:rPr/>
      </w:pPr>
      <w:r>
        <w:rPr/>
        <w:t>Ellos se establecieron en el área de Egipto otorgada a ellos por el Faraón para la progenie de su hija. Después de tres generaciones ellos fueron atacados por los egipcios bajo el Faraón -En-Tuir y entonces fueron forzados a irse, con su líder Sur, hijo de Easur, hijo de Gaodhal, hacia Creta donde Sur murió y fue sucedido por su hijo Eibher, conocido también como Heber-Scot (MacGeoghegan ibid, pp. 56-57).</w:t>
      </w:r>
    </w:p>
    <w:p>
      <w:pPr>
        <w:pStyle w:val="Normal"/>
        <w:rPr/>
      </w:pPr>
      <w:r>
        <w:rPr/>
      </w:r>
    </w:p>
    <w:p>
      <w:pPr>
        <w:pStyle w:val="Normal"/>
        <w:rPr/>
      </w:pPr>
      <w:r>
        <w:rPr/>
        <w:t xml:space="preserve">Heber-Scot se mudó desde alli hasta el Río Tanais en Escitia vía los mares Egeo y  el Mar Negro (Euxine). Ellos habitaron alli por cuatro generaciones entre los escitas bajo Agnamon, Tait, Adnoin y Lamphion. </w:t>
      </w:r>
    </w:p>
    <w:p>
      <w:pPr>
        <w:pStyle w:val="Normal"/>
        <w:rPr/>
      </w:pPr>
      <w:r>
        <w:rPr/>
      </w:r>
    </w:p>
    <w:p>
      <w:pPr>
        <w:pStyle w:val="Normal"/>
        <w:rPr/>
      </w:pPr>
      <w:r>
        <w:rPr/>
        <w:t>Los escitas se extendieron en la distancia hasta la región de Uigur Autonomous de lo que es ahora China en el segundo milenio AEC. Hemos encontrado sus momias y faldas escocesas de tartán, muchas similares a las  tartans de caza, bien conservadas.</w:t>
      </w:r>
    </w:p>
    <w:p>
      <w:pPr>
        <w:pStyle w:val="Normal"/>
        <w:rPr/>
      </w:pPr>
      <w:r>
        <w:rPr/>
      </w:r>
    </w:p>
    <w:p>
      <w:pPr>
        <w:pStyle w:val="Normal"/>
        <w:rPr/>
      </w:pPr>
      <w:r>
        <w:rPr/>
        <w:t xml:space="preserve">Los Gadelianos fueron sospechados y perseguidos y buscaron refugio entre los amazonas bajo Adnoin y partieron al mando de su hijo  Lamphion hacia Gaethluighe. Algunos consideran que esto es Gothia pero de acuerdo a O’Flaherty es Getulia en Africa, donde ellos permanecieron por ocho generaciones bajo ocho reyes, que eran los descendientes de Lamphion; el último era Bille padre de Gallamh o Mileag-Espaine (en latín) llamado Milesio, que fue ancestro de los milesios o los antiguos irlandeses. Ahora sabemos que los amazonas se casaron con mujeres de las tribus escitas que pelearon junto a sus hombres a caballo. </w:t>
      </w:r>
    </w:p>
    <w:p>
      <w:pPr>
        <w:pStyle w:val="Normal"/>
        <w:rPr/>
      </w:pPr>
      <w:r>
        <w:rPr/>
      </w:r>
    </w:p>
    <w:p>
      <w:pPr>
        <w:pStyle w:val="Normal"/>
        <w:rPr/>
      </w:pPr>
      <w:r>
        <w:rPr/>
        <w:t>Milesio regresó por un corto tiempo a  Escitia donde fue recibido por Riffloir, el rey descendiente de  Fenius-Farsa por parte del hijo mayor Nunnual. El lo nombró general y le dió a su hija Seaug en matrimonio con la cual tuvo dos hijos, Donn y Aireach con el apellido Feabhrua. Luego del fallecimiento de su esposa, y al pelearse con su suegro el partió llevando a sus hijos y su tropa de  Gadelianos a Egipto donde el asumió el mando de la fuerza  que participó en la guerra con los  etíopes.</w:t>
      </w:r>
    </w:p>
    <w:p>
      <w:pPr>
        <w:pStyle w:val="Normal"/>
        <w:rPr/>
      </w:pPr>
      <w:r>
        <w:rPr/>
      </w:r>
    </w:p>
    <w:p>
      <w:pPr>
        <w:pStyle w:val="Normal"/>
        <w:rPr/>
      </w:pPr>
      <w:r>
        <w:rPr/>
        <w:t>A él además se le dió una esposa del Faraón Nectonibus, también llamada Scota, con la cual tuvo dos hijos, Heber-Fionn y Amhergin.</w:t>
      </w:r>
    </w:p>
    <w:p>
      <w:pPr>
        <w:pStyle w:val="Normal"/>
        <w:rPr/>
      </w:pPr>
      <w:r>
        <w:rPr/>
      </w:r>
    </w:p>
    <w:p>
      <w:pPr>
        <w:pStyle w:val="Normal"/>
        <w:rPr/>
      </w:pPr>
      <w:r>
        <w:rPr/>
        <w:t>En ese momento contábamos con 12 hombres jóvenes educados en artes y ciencias para el retorno a España.</w:t>
      </w:r>
    </w:p>
    <w:p>
      <w:pPr>
        <w:pStyle w:val="Normal"/>
        <w:rPr/>
      </w:pPr>
      <w:r>
        <w:rPr/>
      </w:r>
    </w:p>
    <w:p>
      <w:pPr>
        <w:pStyle w:val="Normal"/>
        <w:rPr/>
      </w:pPr>
      <w:r>
        <w:rPr/>
        <w:t>Luego de siete años en Egipto él regresó a España. Luego de la gran sequía que duró muchos años los Gadelianos se dirigieron a Irlanda.</w:t>
      </w:r>
    </w:p>
    <w:p>
      <w:pPr>
        <w:pStyle w:val="Normal"/>
        <w:rPr/>
      </w:pPr>
      <w:r>
        <w:rPr/>
      </w:r>
    </w:p>
    <w:p>
      <w:pPr>
        <w:pStyle w:val="Normal"/>
        <w:rPr/>
      </w:pPr>
      <w:r>
        <w:rPr/>
        <w:t>Por lo tanto vemos la relación y las conexiones entre los escitas y los irlandeses y escoceses. Los idiomas de P y Q Brythonic son diferentes pero están históricamente relacionados a las personalidades bíblicas  Gomer y Magog.</w:t>
      </w:r>
    </w:p>
    <w:p>
      <w:pPr>
        <w:pStyle w:val="Normal"/>
        <w:rPr/>
      </w:pPr>
      <w:r>
        <w:rPr/>
      </w:r>
    </w:p>
    <w:p>
      <w:pPr>
        <w:pStyle w:val="Normal"/>
        <w:rPr/>
      </w:pPr>
      <w:r>
        <w:rPr/>
        <w:t xml:space="preserve">Teniendo en cuenta el marco del tiempo también podemos identificar otra conexión de YADN que parece ser nemedio o Tuatha De Danaan. Los irlandeses milesios  tienen una estructura de YADN básica de R1b, que es común a los celtas. También tienen un YADN Haplogrupo que es I y parece ser de origen semítico como podemos ver en el artículo </w:t>
      </w:r>
      <w:hyperlink r:id="rId10">
        <w:r>
          <w:rPr>
            <w:rStyle w:val="InternetLink"/>
            <w:i/>
            <w:iCs/>
          </w:rPr>
          <w:t>Genetic Origin of the Nations (No. 265)</w:t>
        </w:r>
      </w:hyperlink>
      <w:r>
        <w:rPr>
          <w:i/>
          <w:iCs/>
        </w:rPr>
        <w:t>.</w:t>
      </w:r>
    </w:p>
    <w:p>
      <w:pPr>
        <w:pStyle w:val="Normal"/>
        <w:rPr/>
      </w:pPr>
      <w:r>
        <w:rPr/>
        <w:t xml:space="preserve"> </w:t>
      </w:r>
    </w:p>
    <w:p>
      <w:pPr>
        <w:pStyle w:val="Normal"/>
        <w:rPr/>
      </w:pPr>
      <w:r>
        <w:rPr/>
        <w:t xml:space="preserve">Este mismo Haplogrupo está presente en los anglosajones y los europeos generalmente en niveles hasta de 40% como también se observa en los croatas y en los noruegos. Sin embargo ambas naciones poseen un gran Haplogrupo eslavo de R1a más que el R1b celta, que no obstante está presente en ambos grupos. </w:t>
      </w:r>
    </w:p>
    <w:p>
      <w:pPr>
        <w:pStyle w:val="Normal"/>
        <w:rPr/>
      </w:pPr>
      <w:r>
        <w:rPr/>
      </w:r>
    </w:p>
    <w:p>
      <w:pPr>
        <w:pStyle w:val="Normal"/>
        <w:rPr/>
      </w:pPr>
      <w:r>
        <w:rPr/>
        <w:t>Si analizamos las historias y la estructura de ADN de las tribus podemos reconstruir sus movimientos y podemos establecer conexiones que de otra forma sería imposible.</w:t>
      </w:r>
    </w:p>
    <w:p>
      <w:pPr>
        <w:pStyle w:val="Normal"/>
        <w:rPr/>
      </w:pPr>
      <w:r>
        <w:rPr/>
      </w:r>
    </w:p>
    <w:p>
      <w:pPr>
        <w:pStyle w:val="Normal"/>
        <w:rPr/>
      </w:pPr>
      <w:r>
        <w:rPr/>
        <w:t>¿Cómo ingresó el Hg. I semítico en los europeos?</w:t>
      </w:r>
    </w:p>
    <w:p>
      <w:pPr>
        <w:pStyle w:val="Normal"/>
        <w:rPr/>
      </w:pPr>
      <w:r>
        <w:rPr/>
      </w:r>
    </w:p>
    <w:p>
      <w:pPr>
        <w:pStyle w:val="Normal"/>
        <w:rPr/>
      </w:pPr>
      <w:r>
        <w:rPr/>
        <w:t>La respuesta puede encontrarse en las páginas de la Biblia.</w:t>
      </w:r>
    </w:p>
    <w:p>
      <w:pPr>
        <w:pStyle w:val="Normal"/>
        <w:rPr/>
      </w:pPr>
      <w:r>
        <w:rPr/>
      </w:r>
    </w:p>
    <w:p>
      <w:pPr>
        <w:pStyle w:val="Normal"/>
        <w:rPr/>
      </w:pPr>
      <w:r>
        <w:rPr/>
        <w:t>Ellos eran los hijos de Cetura que se mudaron al Norte antes del Éxodo y que también se convirtieron en los griegos espartanos como sabemos por Josefo. Estas personas fueron los que se mudaron a Irlanda y parte de este grupo pudo haber formado los grupos de los nemedios o los Tuatha De Danaan. Se considera que los Tuatha De Danaan estaban relacionados con los griegos y es posible que los daanitas hubieran estado relacionados con los hijos de Cetura y ellos se relacionan con el Haplogroupo I y también con algunos de los Haplogrupo J de los griegos. El E3b es una incorporación posterior proveniente de los fenicios  canaanitas y de África.</w:t>
      </w:r>
    </w:p>
    <w:p>
      <w:pPr>
        <w:pStyle w:val="Normal"/>
        <w:rPr/>
      </w:pPr>
      <w:r>
        <w:rPr/>
      </w:r>
    </w:p>
    <w:p>
      <w:pPr>
        <w:pStyle w:val="Normal"/>
        <w:rPr/>
      </w:pPr>
      <w:r>
        <w:rPr/>
        <w:t>Estas personas también vinieron en oleadas del Medio Oriente. Los croatas también están presentes en una gran cantidad en el Haplogrupo I, un porcentaje igual de alto que los escandinavos. Por lo tanto en toda la zona de los  Balcanes tenemos un porcentaje muy alto de población I Hg. proveniente de distintas fuentes pero con mucho en común ancestralmente.</w:t>
      </w:r>
    </w:p>
    <w:p>
      <w:pPr>
        <w:pStyle w:val="Normal"/>
        <w:rPr/>
      </w:pPr>
      <w:r>
        <w:rPr/>
      </w:r>
    </w:p>
    <w:p>
      <w:pPr>
        <w:pStyle w:val="Normal"/>
        <w:rPr>
          <w:b/>
          <w:b/>
          <w:bCs/>
        </w:rPr>
      </w:pPr>
      <w:r>
        <w:rPr>
          <w:b/>
          <w:bCs/>
        </w:rPr>
        <w:t>La alianza hitita</w:t>
      </w:r>
    </w:p>
    <w:p>
      <w:pPr>
        <w:pStyle w:val="Normal"/>
        <w:rPr/>
      </w:pPr>
      <w:r>
        <w:rPr/>
        <w:t>Desde el comienzo del mandato de Rey David él estableció alianzas con los reinos del norte de Tiro y  Sidón y también con los hititas que eran a la vez hijos de Rifat e  hijos de Magog. Ellos fueron debilitados por la pérdida del reino de Wilusia cuya capital estaba en Troya. Por lo tanto los hijos de Askenaz quedaron expuestos a Israel en este momento y los israelitas se unieron a ellos y los convirtieron posteriormente.</w:t>
      </w:r>
    </w:p>
    <w:p>
      <w:pPr>
        <w:pStyle w:val="Normal"/>
        <w:rPr/>
      </w:pPr>
      <w:r>
        <w:rPr/>
      </w:r>
    </w:p>
    <w:p>
      <w:pPr>
        <w:pStyle w:val="Normal"/>
        <w:rPr/>
      </w:pPr>
      <w:r>
        <w:rPr/>
        <w:t xml:space="preserve">Los hijos de Askenaz y los hijos de Rifat y los hijos de Togarmah son todos hijos de Gomer. Sin embargo Magog también tiene el R1b. Por lo tanto las divisiones de R1a y R1b ocurrieron después de que las tribus se separaran. Algunos se convirtieron en R1a y otros en R1b. Los hijos de Askenaz se convirtieron en R1a o sino los grupos R1a se denominaron ellos mismos askenazi a pesar de ser eslavos, lo cual es posible por su exposición a los Jázaros. </w:t>
      </w:r>
    </w:p>
    <w:p>
      <w:pPr>
        <w:pStyle w:val="Normal"/>
        <w:rPr/>
      </w:pPr>
      <w:r>
        <w:rPr/>
      </w:r>
    </w:p>
    <w:p>
      <w:pPr>
        <w:pStyle w:val="Normal"/>
        <w:rPr/>
      </w:pPr>
      <w:r>
        <w:rPr/>
        <w:t xml:space="preserve">Saul consolidó el área de Israel pero David la expandió al Eufrates. </w:t>
      </w:r>
    </w:p>
    <w:p>
      <w:pPr>
        <w:pStyle w:val="Normal"/>
        <w:rPr/>
      </w:pPr>
      <w:r>
        <w:rPr/>
      </w:r>
    </w:p>
    <w:p>
      <w:pPr>
        <w:pStyle w:val="Normal"/>
        <w:rPr/>
      </w:pPr>
      <w:r>
        <w:rPr/>
        <w:t>Él estaba en Capadocia y al norte de allí adentrándose en Escitia entre Mesec y Tubal al comienzo del siglo VII AEC. Sabemos esto por los salmos (Ps. 120:5).</w:t>
      </w:r>
    </w:p>
    <w:p>
      <w:pPr>
        <w:pStyle w:val="Normal"/>
        <w:rPr/>
      </w:pPr>
      <w:r>
        <w:rPr/>
      </w:r>
    </w:p>
    <w:p>
      <w:pPr>
        <w:pStyle w:val="Normal"/>
        <w:rPr/>
      </w:pPr>
      <w:r>
        <w:rPr/>
        <w:t xml:space="preserve">Sin embargo en la Biblia hay dos Mesecs. Uno era hijo de Jafet y el otro era hijo de  Aram, hijo de Sem, que vivía en  Siria. Es posible que  David estuviera en Siria entre los hijos de Mesec, hijo de Aram, que se habían identificado con los hijos de  Cedar. </w:t>
      </w:r>
    </w:p>
    <w:p>
      <w:pPr>
        <w:pStyle w:val="Normal"/>
        <w:rPr/>
      </w:pPr>
      <w:r>
        <w:rPr/>
      </w:r>
    </w:p>
    <w:p>
      <w:pPr>
        <w:pStyle w:val="Normal"/>
        <w:rPr/>
      </w:pPr>
      <w:r>
        <w:rPr/>
        <w:t>El compuesto formado por  Mesec y Tubal identifica a los hijos de Jafet y no al hijo de Aram.</w:t>
      </w:r>
    </w:p>
    <w:p>
      <w:pPr>
        <w:pStyle w:val="Normal"/>
        <w:rPr/>
      </w:pPr>
      <w:r>
        <w:rPr/>
      </w:r>
    </w:p>
    <w:p>
      <w:pPr>
        <w:pStyle w:val="Normal"/>
        <w:rPr/>
      </w:pPr>
      <w:r>
        <w:rPr/>
        <w:t>El área de Capadocia en Turquía  que fue conquistada por Mesec hace miles de años se llamaba originalmente Cus por Cush el hijo de Ham y padre de Nimrod. El rey del imperio  hitita tenía su capital en ese lugar y los babilonios se referían a él como el Rey de Cus.</w:t>
      </w:r>
    </w:p>
    <w:p>
      <w:pPr>
        <w:pStyle w:val="Normal"/>
        <w:rPr/>
      </w:pPr>
      <w:r>
        <w:rPr/>
      </w:r>
    </w:p>
    <w:p>
      <w:pPr>
        <w:pStyle w:val="Normal"/>
        <w:rPr/>
      </w:pPr>
      <w:r>
        <w:rPr/>
        <w:t xml:space="preserve">El imperio hitita estaba formado por las divisiones norte y sur. Estas estaban compuestas por los hijos de Ham y los hijos de Jafet tanto los de Gomer como de  Magog y Madai o los medas, y sus aliados comerciales  con base en  Sidón, y también los hijos de Heth. Homero, en la  </w:t>
      </w:r>
      <w:r>
        <w:rPr>
          <w:i/>
          <w:iCs/>
        </w:rPr>
        <w:t>Ilíada,</w:t>
      </w:r>
      <w:r>
        <w:rPr/>
        <w:t xml:space="preserve"> dice que los miembros del ejército troyano hablaban muchos idiomas.</w:t>
      </w:r>
    </w:p>
    <w:p>
      <w:pPr>
        <w:pStyle w:val="Normal"/>
        <w:rPr/>
      </w:pPr>
      <w:r>
        <w:rPr/>
      </w:r>
    </w:p>
    <w:p>
      <w:pPr>
        <w:pStyle w:val="Normal"/>
        <w:rPr/>
      </w:pPr>
      <w:r>
        <w:rPr/>
        <w:t>Los habitantes de Tiro y Líbano se convertirían en K2 YDNA descendientes de de las alianzas marítimas de los hijos de Jafet (hijos de Javan Tarsis y Elisha, y Kittim y Dodanim o Rhodanim). Estos no eran los hijos de Heth y los vemos en los descendientes del  Líbano y de Malta hoy en día.</w:t>
      </w:r>
    </w:p>
    <w:p>
      <w:pPr>
        <w:pStyle w:val="Normal"/>
        <w:rPr/>
      </w:pPr>
      <w:r>
        <w:rPr/>
      </w:r>
    </w:p>
    <w:p>
      <w:pPr>
        <w:pStyle w:val="Heading3"/>
        <w:widowControl w:val="false"/>
        <w:rPr>
          <w:rFonts w:ascii="Times New Roman" w:hAnsi="Times New Roman" w:cs="Times New Roman"/>
          <w:bCs/>
          <w:lang w:val="es-ES"/>
        </w:rPr>
      </w:pPr>
      <w:r>
        <w:rPr>
          <w:rFonts w:cs="Times New Roman" w:ascii="Times New Roman" w:hAnsi="Times New Roman"/>
          <w:bCs/>
          <w:lang w:val="es-ES"/>
        </w:rPr>
        <w:t>La Primera Resurrección</w:t>
      </w:r>
    </w:p>
    <w:p>
      <w:pPr>
        <w:pStyle w:val="Normal"/>
        <w:rPr/>
      </w:pPr>
      <w:r>
        <w:rPr/>
        <w:t>En el capítulo 37 Ezekiel habla sobre el Valle de los Huesos Secos.</w:t>
      </w:r>
    </w:p>
    <w:p>
      <w:pPr>
        <w:pStyle w:val="Normal"/>
        <w:rPr/>
      </w:pPr>
      <w:r>
        <w:rPr/>
      </w:r>
    </w:p>
    <w:p>
      <w:pPr>
        <w:pStyle w:val="Normal"/>
        <w:rPr/>
      </w:pPr>
      <w:r>
        <w:rPr/>
        <w:t xml:space="preserve">Toda La Casa de Israel es destruida pero aún así Dios resucita a Su pueblo. La Casa de Israel es La Iglesia, que es la viña del Señor (Isa. 5:7) y La Iglesia parece estar muerta. </w:t>
      </w:r>
    </w:p>
    <w:p>
      <w:pPr>
        <w:pStyle w:val="Normal"/>
        <w:rPr/>
      </w:pPr>
      <w:r>
        <w:rPr/>
      </w:r>
    </w:p>
    <w:p>
      <w:pPr>
        <w:pStyle w:val="Normal"/>
        <w:rPr/>
      </w:pPr>
      <w:r>
        <w:rPr/>
        <w:t>Una vez que ocurra esta resurrección entonces los gentiles sabrán que Dios santifica a Israel y Su santuario estará entre ellos por siempre.</w:t>
      </w:r>
    </w:p>
    <w:p>
      <w:pPr>
        <w:pStyle w:val="Normal"/>
        <w:rPr/>
      </w:pPr>
      <w:r>
        <w:rPr/>
      </w:r>
    </w:p>
    <w:p>
      <w:pPr>
        <w:pStyle w:val="Normal"/>
        <w:rPr/>
      </w:pPr>
      <w:r>
        <w:rPr/>
        <w:t>En la secuencia parece que La Resurrección de los Muertos en anterior a las Batallas de Magog y las naciones asociadas en La Guerra de  Hammon-Gog. En realidad estas se superponen y las batallas continúan después de La Resurrección del cuerpo de Cristo, que es la Casa de  Israel.</w:t>
      </w:r>
    </w:p>
    <w:p>
      <w:pPr>
        <w:pStyle w:val="Normal"/>
        <w:rPr/>
      </w:pPr>
      <w:r>
        <w:rPr/>
      </w:r>
    </w:p>
    <w:p>
      <w:pPr>
        <w:pStyle w:val="Normal"/>
        <w:rPr/>
      </w:pPr>
      <w:r>
        <w:rPr/>
        <w:t>Esta actividad ocurre en los Últimos Días y abarca la secuencia de las acciones de guerra que comienza con las acciones de  Mesec y Tubal pero involucra a muchas naciones incluyendo el ejército de Gomer con los hijos de Elam o Persia, y luego aquellos de Etiopía y Libia que son los hijos de  Ham.</w:t>
      </w:r>
    </w:p>
    <w:p>
      <w:pPr>
        <w:pStyle w:val="Normal"/>
        <w:rPr/>
      </w:pPr>
      <w:r>
        <w:rPr/>
      </w:r>
    </w:p>
    <w:p>
      <w:pPr>
        <w:pStyle w:val="Normal"/>
        <w:rPr/>
      </w:pPr>
      <w:r>
        <w:rPr/>
        <w:t>Los pueblos de Gomer que han sido mencionados pertenecen a las Divisiones del Norte, y se menciona específicamente que Togarma participa, pero Gomer es mencionada primero. Por lo tanto existe una distinción en el ejército de Gomer por la cual Askenaz y Rifat se distinguen de  Togarma que se menciona en forma separada. Una vez que entendemos quienes forman estas naciones en tiempos modernos podemos ver que son contrincantes,  opuestos  en estas batallas.</w:t>
      </w:r>
    </w:p>
    <w:p>
      <w:pPr>
        <w:pStyle w:val="Normal"/>
        <w:rPr/>
      </w:pPr>
      <w:r>
        <w:rPr/>
      </w:r>
    </w:p>
    <w:p>
      <w:pPr>
        <w:pStyle w:val="Normal"/>
        <w:rPr/>
      </w:pPr>
      <w:r>
        <w:rPr/>
        <w:t>Las batallas ocurren en los Últimos Días después de que la nación de Israel es restaurada y las tierras son recuperadas de la devastación y re-forestadas.</w:t>
      </w:r>
    </w:p>
    <w:p>
      <w:pPr>
        <w:pStyle w:val="Normal"/>
        <w:rPr/>
      </w:pPr>
      <w:r>
        <w:rPr/>
      </w:r>
    </w:p>
    <w:p>
      <w:pPr>
        <w:pStyle w:val="Normal"/>
        <w:rPr/>
      </w:pPr>
      <w:r>
        <w:rPr/>
        <w:t>Sabemos por nuestro conocimiento actual de las tribus de Gomer y los hebreos incluyendo la nación de Israel, que los hijos de Askenaz y Rifat están en  Israel como judíos, y sus aliados son los ejércitos de Irak y Afganistán.</w:t>
      </w:r>
    </w:p>
    <w:p>
      <w:pPr>
        <w:pStyle w:val="Normal"/>
        <w:rPr/>
      </w:pPr>
      <w:r>
        <w:rPr/>
      </w:r>
    </w:p>
    <w:p>
      <w:pPr>
        <w:pStyle w:val="Normal"/>
        <w:rPr/>
      </w:pPr>
      <w:r>
        <w:rPr/>
        <w:t>Ellos se oponen a Persia Elamita o Irán y a la alianza árabe incluyendo Libia y  Etiopía conformando el Sudán. Irán se está aprovisionando con armas nucleares en este momento. Los comentarios en el capítulo  38 muestran que Dios va a conducir a la gran masa de los ejércitos del Norte en contra de Israel para mostrar a las a las naciones que Dios se santifica con la destrucción de los ejércitos de Gog.</w:t>
      </w:r>
    </w:p>
    <w:p>
      <w:pPr>
        <w:pStyle w:val="Normal"/>
        <w:rPr/>
      </w:pPr>
      <w:r>
        <w:rPr/>
      </w:r>
    </w:p>
    <w:p>
      <w:pPr>
        <w:pStyle w:val="Normal"/>
        <w:rPr/>
      </w:pPr>
      <w:r>
        <w:rPr/>
        <w:t>Como resultado habrá pestilencia y sangre y calamidades naturales. De este modo las naciones padecerán la pestilencia de las enfermedades y parásitos y también  enfermedades en la sangre y las consecuencias de las enfermedades serán magnificadas.</w:t>
      </w:r>
    </w:p>
    <w:p>
      <w:pPr>
        <w:pStyle w:val="Normal"/>
        <w:rPr/>
      </w:pPr>
      <w:r>
        <w:rPr/>
      </w:r>
    </w:p>
    <w:p>
      <w:pPr>
        <w:pStyle w:val="Normal"/>
        <w:rPr/>
      </w:pPr>
      <w:r>
        <w:rPr/>
        <w:t>En el capítulo 39, vemos que Gog de Mesec y Tubal se retiran y solo una sexta parte de ellos permanece con vida. Ellos serán llevados a Israel y caerán en las montañas de Israel. Eso significa que los ejércitos de La Alianza tienen que ser re organizados y retirados a Israel a través de Siria y Jordania.</w:t>
      </w:r>
    </w:p>
    <w:p>
      <w:pPr>
        <w:pStyle w:val="Normal"/>
        <w:rPr/>
      </w:pPr>
      <w:r>
        <w:rPr/>
      </w:r>
    </w:p>
    <w:p>
      <w:pPr>
        <w:pStyle w:val="Normal"/>
        <w:rPr/>
      </w:pPr>
      <w:r>
        <w:rPr/>
        <w:t>Ezequiel en el capítulo 32 muestra que Egipto se une con el ejército de Mesec y Tubal y el remanente de Edom. Ahora Edom está dividido en dos partes. Una parte está en Israel como parte de Judá y la otra está en las costas del Mediterráneo donde formaba parte de la alianza fenicia. Además los sidonios del  Líbano están con ésta y los elamitas o persas también son llevados y ubicados con ésta. De este modo vemos a la alianza islámica basada en las naciones productoras de petróleo que son  Irán, Libia y el Sudán en alianza con Egipto y los reyes del Norte.</w:t>
      </w:r>
    </w:p>
    <w:p>
      <w:pPr>
        <w:pStyle w:val="Normal"/>
        <w:rPr/>
      </w:pPr>
      <w:r>
        <w:rPr/>
      </w:r>
    </w:p>
    <w:p>
      <w:pPr>
        <w:pStyle w:val="Normal"/>
        <w:rPr/>
      </w:pPr>
      <w:r>
        <w:rPr/>
        <w:t>Ezequiel en el capítulo 30 dice que el Día del Señor comprenderá la caída de las naciones de  Egipto, Etiopía y luego Libia y Lidia, que está en Turquía y todo el pueblo mixto y  Chub (o Mauritania o Cobo en Etiopía).</w:t>
      </w:r>
    </w:p>
    <w:p>
      <w:pPr>
        <w:pStyle w:val="Normal"/>
        <w:rPr/>
      </w:pPr>
      <w:r>
        <w:rPr/>
      </w:r>
    </w:p>
    <w:p>
      <w:pPr>
        <w:pStyle w:val="Normal"/>
        <w:rPr/>
      </w:pPr>
      <w:r>
        <w:rPr/>
        <w:t xml:space="preserve">En los capítulos  26 y 27 de Ezequiel encontramos las profecías en contra del príncipe o Rey de Tiro y Nabucodonosor es puesto en su contra.  Este nombre aparece escrito como Nebuchadnezzar cuatro veces por Ezequiel y también por Jeremías. Aparece escrita como Nebuchadnezzar por Bersosus el caldeo tomada de las inscripciones en los monumentos. Nebuchadnezzar es una vez  nombrado en Daniel capítulo 8 como el servidor designado del Señor. La  letra </w:t>
      </w:r>
      <w:r>
        <w:rPr>
          <w:b/>
          <w:bCs/>
        </w:rPr>
        <w:t>r</w:t>
      </w:r>
      <w:r>
        <w:rPr/>
        <w:t xml:space="preserve"> puede simbolizar que el rey de  Babilonia no es el servidor de Dios en este contexto.</w:t>
      </w:r>
    </w:p>
    <w:p>
      <w:pPr>
        <w:pStyle w:val="Normal"/>
        <w:rPr/>
      </w:pPr>
      <w:r>
        <w:rPr/>
      </w:r>
    </w:p>
    <w:p>
      <w:pPr>
        <w:pStyle w:val="Normal"/>
        <w:rPr/>
      </w:pPr>
      <w:r>
        <w:rPr/>
        <w:t xml:space="preserve">Los problemas en Ezequiel muestran que aquí estamos tratando con tipo y anti tipo, y las acciones de los tiempos de las invasiones de los  babilonios y los imperios del Norte bajo  Cambyses, quien actuó en cumplimiento de estas profecías se completan nuevamente con otros de los ejércitos del Norte, y esto resulta en la destrucción de Egipto y los despojos que yacen en sus ciudades (ver el documento </w:t>
      </w:r>
      <w:hyperlink r:id="rId11">
        <w:r>
          <w:rPr>
            <w:rStyle w:val="InternetLink"/>
            <w:i/>
            <w:iCs/>
          </w:rPr>
          <w:t>La Caida de Egipto: La Profecía de los Brazos Rotos del Faraón [036]</w:t>
        </w:r>
      </w:hyperlink>
      <w:r>
        <w:rPr/>
        <w:t>).</w:t>
      </w:r>
    </w:p>
    <w:p>
      <w:pPr>
        <w:pStyle w:val="Normal"/>
        <w:rPr/>
      </w:pPr>
      <w:r>
        <w:rPr/>
      </w:r>
    </w:p>
    <w:p>
      <w:pPr>
        <w:pStyle w:val="BodyText3"/>
        <w:rPr/>
      </w:pPr>
      <w:r>
        <w:rPr/>
        <w:t>Midiendo el Templo como parte de las guerras del fin.</w:t>
      </w:r>
    </w:p>
    <w:p>
      <w:pPr>
        <w:pStyle w:val="Normal"/>
        <w:rPr/>
      </w:pPr>
      <w:r>
        <w:rPr/>
        <w:t>En el capítulo 40, Ezequiel recibió una visión de la medición del Templo. Él midió las cámaras Internas desde las puertas y el atrio interior (Ezeq. 40:1-23). Luego midió el atrio exterior (Ezeq. 40:24-34). Luego él midió la Puerta del Norte donde eran lavadas y preparadas las ofrendas (vv. 35-39, 40-43).</w:t>
      </w:r>
    </w:p>
    <w:p>
      <w:pPr>
        <w:pStyle w:val="Normal"/>
        <w:rPr/>
      </w:pPr>
      <w:r>
        <w:rPr/>
      </w:r>
    </w:p>
    <w:p>
      <w:pPr>
        <w:pStyle w:val="Normal"/>
        <w:rPr/>
      </w:pPr>
      <w:r>
        <w:rPr/>
        <w:t xml:space="preserve">Afuera de La Puerta Interior estaban las cámaras de los cantores del atrio interno, que estaba del lado de La Puerta Norte mirando hacia el sur, que era para el sacerdote encargado de la guarda del templo (v. 45). Las cámaras mirando al norte eran para los sacerdotes encargados del altar. Estos serían los hijos de Zadok y los hijos de Levi (v.46). Por lo tanto en estos Últimos Días veremos la conversión de los hijos de Levi y por medio de Zadok. Ellos serán medidos y preparados para su conversión. Luego él midió el Pórtico. </w:t>
      </w:r>
    </w:p>
    <w:p>
      <w:pPr>
        <w:pStyle w:val="Normal"/>
        <w:rPr/>
      </w:pPr>
      <w:r>
        <w:rPr/>
      </w:r>
    </w:p>
    <w:p>
      <w:pPr>
        <w:pStyle w:val="Normal"/>
        <w:rPr/>
      </w:pPr>
      <w:r>
        <w:rPr/>
        <w:t>Desde el capítulo 41, Ezequiel trata sobre la medición del Templo. Esta secuencia tiene dos funciones. Describe la base simbólica del Templo de la Restauración, pero también describe las acciones espirituales del Templo de Dios, el cual somos nosotros.</w:t>
      </w:r>
    </w:p>
    <w:p>
      <w:pPr>
        <w:pStyle w:val="Normal"/>
        <w:rPr/>
      </w:pPr>
      <w:r>
        <w:rPr/>
      </w:r>
    </w:p>
    <w:p>
      <w:pPr>
        <w:pStyle w:val="Normal"/>
        <w:rPr/>
      </w:pPr>
      <w:r>
        <w:rPr/>
        <w:t>En este capítulo él describe a los querubines que se ubican a cada lado de las palmeras, lo que simboliza a Cristo Jesús. Estos son los dos elohim que reemplazan a Satán y al Aeon, o sea Abraham y Moisés, los dos mencionados como Elohim en las Escrituras.</w:t>
      </w:r>
    </w:p>
    <w:p>
      <w:pPr>
        <w:pStyle w:val="Normal"/>
        <w:rPr/>
      </w:pPr>
      <w:r>
        <w:rPr/>
      </w:r>
    </w:p>
    <w:p>
      <w:pPr>
        <w:pStyle w:val="Normal"/>
        <w:rPr/>
      </w:pPr>
      <w:r>
        <w:rPr/>
        <w:t xml:space="preserve">En el capítulo 42 el midió a la casa interna donde los sacerdotes se alimentaban con las cosas mas sagradas. Esto expone la función del Espíritu al revelar a los elegidos dentro del Templo los misterios de Dios tal como son revelados a los elegidos progresivamente. </w:t>
      </w:r>
    </w:p>
    <w:p>
      <w:pPr>
        <w:pStyle w:val="Normal"/>
        <w:rPr/>
      </w:pPr>
      <w:r>
        <w:rPr/>
      </w:r>
    </w:p>
    <w:p>
      <w:pPr>
        <w:pStyle w:val="Normal"/>
        <w:rPr/>
      </w:pPr>
      <w:r>
        <w:rPr/>
        <w:t>En el capítulo 43 leemos acerca de la visión de la Gloria del Señor que ingresó por la Puerta del Este. Esta visión fue como si Él hubiera visto desde río Quebar. Por lo tanto la  gloria del Señor que apareció ante Ezequiel entonces fue la visión que él vió en los Últimos Días y la restauración del Templo, y era el ser que ingresó desde la puerta del Príncipe, que es la Puerta del Este. Este es el Mesías, y por lo tanto el Mesías era el Ángel del Señor, el Querubín que habló con Ezequiel. En Ezequiel 43:7 él identifica al hijo del Hombre y el hecho de que su lugar sería sagrado y nunca mas sería profanado por el comportamiento del pueblo al sepultar los cadáveres de sus reyes profanando el Lugar Sagrado por idolatría, que es prostitución espiritual, y engaño y falsa idolatría. Dios luego les ordena dejar de lado su pecado y sus acciones malignas y obedecerlo.</w:t>
      </w:r>
    </w:p>
    <w:p>
      <w:pPr>
        <w:pStyle w:val="Normal"/>
        <w:rPr/>
      </w:pPr>
      <w:r>
        <w:rPr/>
      </w:r>
    </w:p>
    <w:p>
      <w:pPr>
        <w:pStyle w:val="Normal"/>
        <w:rPr/>
      </w:pPr>
      <w:r>
        <w:rPr/>
        <w:t>Entonces él establece La Ley de la Casa, que es La Ley de Dios tal como fue ejercida por los profetas y tal como fue definida por Cristo y los Apóstoles. La Ley es Sumamente Sagrada y está sobre la cumbre del monte (Ezeq. 43:12).</w:t>
      </w:r>
    </w:p>
    <w:p>
      <w:pPr>
        <w:pStyle w:val="Normal"/>
        <w:rPr/>
      </w:pPr>
      <w:r>
        <w:rPr/>
      </w:r>
    </w:p>
    <w:p>
      <w:pPr>
        <w:pStyle w:val="Normal"/>
        <w:rPr/>
      </w:pPr>
      <w:r>
        <w:rPr/>
        <w:t xml:space="preserve">Desde este momento se establecen las ordenaciones del altar. El Sacerdote  Zadok continuará con las ofrendas de la restauración. Zadok significa el justo y es en su rectitud que la restauración será completa y santa para el Señor. Ellos purgarán el altar por siete días con ofrendas y se consagrarán ellos mismos y en el octavo día ellos ofrecerán sus ofrendas quemadas en el altar y Dios aceptará a Su pueblo, así dice el Señor Dios (Ezeq. 44:26-27). </w:t>
      </w:r>
    </w:p>
    <w:p>
      <w:pPr>
        <w:pStyle w:val="Normal"/>
        <w:rPr/>
      </w:pPr>
      <w:r>
        <w:rPr/>
      </w:r>
    </w:p>
    <w:p>
      <w:pPr>
        <w:pStyle w:val="Normal"/>
        <w:rPr/>
      </w:pPr>
      <w:r>
        <w:rPr/>
        <w:t>En el capítulo 44, a Ezequiel se le dijo que el príncipe entraría por La Puerta del Este y que el Pan del Santuario se consumiría allí. La Puerta Norte será la entrada del ejército y La Gloria del Señor llenará el santuario. Dios dijo a Ezequiel que destaque las ordenanzas de La Casa y las leyes de allí. En Ezequiel 44:6-7, él dice</w:t>
      </w:r>
    </w:p>
    <w:p>
      <w:pPr>
        <w:pStyle w:val="Normal"/>
        <w:rPr/>
      </w:pPr>
      <w:r>
        <w:rPr/>
        <w:t xml:space="preserve"> </w:t>
      </w:r>
    </w:p>
    <w:p>
      <w:pPr>
        <w:pStyle w:val="QUOTES"/>
        <w:rPr/>
      </w:pPr>
      <w:r>
        <w:rPr/>
        <w:t>Ezequiel 44:6-7  “Y dirás á los rebeldes, á la casa de Israel: Así ha dicho el Señor Jehová: Básteos de todas vuestras abominaciones, oh casa de Israel .7 De haber vosotros traído extranjeros, incircuncisos de corazón é incircuncisos de carne, para estar en mi santuario, para contaminar mi casa; de haber ofrecido mi pan, la grosura y la sangre: é invalidaron mi pacto por todas vuestras abominaciones: (RV)</w:t>
      </w:r>
    </w:p>
    <w:p>
      <w:pPr>
        <w:pStyle w:val="Normal"/>
        <w:ind w:left="142" w:firstLine="142"/>
        <w:rPr/>
      </w:pPr>
      <w:r>
        <w:rPr/>
      </w:r>
    </w:p>
    <w:p>
      <w:pPr>
        <w:pStyle w:val="Normal"/>
        <w:rPr/>
      </w:pPr>
      <w:r>
        <w:rPr/>
        <w:t xml:space="preserve">De este modo, los rebeldes de La Casa de Israel, que en este caso se encuentran en el Templo de Dios y están asociados con él, obedecerán las ordenanzas y las Leyes de La Casa y son santificados en el octavo día por la intervención del sacerdocio que son los elegidos de Dios. Estas personas contaminan a los elegidos y al Templo como  Iglesia de Dios. Ninguna persona que no se arrepienta entrará en el Templo de Dios, al  Santuario, y los Levitas que se han apartado de Dios cargarán su iniquidad. Esto se refiere al sacerdocio de los elegidos, ellos van a cargar su iniquidad. Ellos no han observado el encargo del cuidado de las cosas Sagradas sino que tomaron a encargados para su propio placer. Estos son los que obstruyen la obra del Señor y retienen las ofrendas de Dios en vez de predicar el evangelio del Reino de Dios para que el cuerpo de Cristo pueda ser llamado y educado (v. 8). </w:t>
      </w:r>
    </w:p>
    <w:p>
      <w:pPr>
        <w:pStyle w:val="Normal"/>
        <w:rPr/>
      </w:pPr>
      <w:r>
        <w:rPr/>
      </w:r>
    </w:p>
    <w:p>
      <w:pPr>
        <w:pStyle w:val="Normal"/>
        <w:rPr/>
      </w:pPr>
      <w:r>
        <w:rPr/>
        <w:t>Los ministros serán ubicados en La Casa para administrar el sacramento a las personas y los ministros que descuiden su deber cargarán con su pecado. Ellos no se acercarán al Señor. Ellos serán encargados de los deberes de la casa pero nunca cerca del Señor Dios. Los Justos que cumplieron las obligaciones del Santuario se acercarán para ser ministros del Señor Dios (v. 15).</w:t>
      </w:r>
    </w:p>
    <w:p>
      <w:pPr>
        <w:pStyle w:val="Normal"/>
        <w:rPr/>
      </w:pPr>
      <w:r>
        <w:rPr/>
      </w:r>
    </w:p>
    <w:p>
      <w:pPr>
        <w:pStyle w:val="Normal"/>
        <w:rPr/>
      </w:pPr>
      <w:r>
        <w:rPr/>
        <w:t>Estos son los del atrio interior que están vestidos en lino blanco. Cuando ellos se dirijan a las personas se cambiarán y no santificarán a las personas con sus vestimentas de lino blanco. Por lo tanto estos son los elegidos de los 144.000 que son el ministerio interior de Dios. “Y ellos enseñarán a mi pueblo la diferencia entre lo Santo y lo profano y los harán discernir entre lo limpio y lo erróneo y en controversia ellos juzgarán; y ellos juzgarán de acuerdo a mis juicios: y ellos guardarán Mis leyes y Mis estatutos, en todas Mis asambleas y ellos santificarán mis Sábados” (Ezeq. 44:23-24).</w:t>
      </w:r>
    </w:p>
    <w:p>
      <w:pPr>
        <w:pStyle w:val="Normal"/>
        <w:rPr/>
      </w:pPr>
      <w:r>
        <w:rPr/>
      </w:r>
    </w:p>
    <w:p>
      <w:pPr>
        <w:pStyle w:val="Normal"/>
        <w:rPr/>
      </w:pPr>
      <w:r>
        <w:rPr/>
        <w:t>Este sacerdocio, que es el de los últimos días de la orden de Melchisedek, tiene derecho al diezmo que es su herencia en Israel (Ezeq. 44:8 ff.).</w:t>
      </w:r>
    </w:p>
    <w:p>
      <w:pPr>
        <w:pStyle w:val="Normal"/>
        <w:rPr/>
      </w:pPr>
      <w:r>
        <w:rPr/>
      </w:r>
    </w:p>
    <w:p>
      <w:pPr>
        <w:pStyle w:val="Normal"/>
        <w:rPr/>
      </w:pPr>
      <w:r>
        <w:rPr/>
        <w:t>Cuando la tierra sea dividida por lotes habrá una porción sagrada para el Señor. Allí estará un santuario apartado y que sagrado para el Señor en cada porción (Ezeq. 45:1 ff). Allí los sacerdotes y ministros vivirán y serán ministros del pueblo (v. 4). Las partes Sagradas serán para toda la casa de Israel. El príncipe conservará su posesión en frente al lugar sagrado (v7) y no habrá opresión en Israel.</w:t>
      </w:r>
    </w:p>
    <w:p>
      <w:pPr>
        <w:pStyle w:val="Normal"/>
        <w:rPr/>
      </w:pPr>
      <w:r>
        <w:rPr/>
      </w:r>
    </w:p>
    <w:p>
      <w:pPr>
        <w:pStyle w:val="Normal"/>
        <w:rPr/>
      </w:pPr>
      <w:r>
        <w:rPr/>
        <w:t xml:space="preserve">Los líderes de Israel impartirán justicia y equilibrio justo y recibirán  a Terumah levi para proveer de carne en los Sabats y las Lunas Nuevas y los Días Sagrados y las Fiestas (Ezeq. 45:9-17). </w:t>
      </w:r>
    </w:p>
    <w:p>
      <w:pPr>
        <w:pStyle w:val="Normal"/>
        <w:rPr/>
      </w:pPr>
      <w:r>
        <w:rPr/>
      </w:r>
    </w:p>
    <w:p>
      <w:pPr>
        <w:pStyle w:val="Normal"/>
        <w:rPr/>
      </w:pPr>
      <w:r>
        <w:rPr/>
        <w:t>En el día Primero del Primer mes comienza la limpieza del Santuario. Este período de La Santificación (Ezeq. 45:18-19) culmina en la Santificación de los Simples y los  Erróneos en el Séptimo día del Primer Mes Abib. Las personas que son santificadas en este proceso de los siete días luego pueden ubicarse ante el Señor. Este es el ayuno del Séptimo de Abib. En el Octavo Día Dios dice que Él nos oirá y aceptará las ofrendas del pueblo.</w:t>
      </w:r>
    </w:p>
    <w:p>
      <w:pPr>
        <w:pStyle w:val="Normal"/>
        <w:rPr/>
      </w:pPr>
      <w:r>
        <w:rPr/>
      </w:r>
    </w:p>
    <w:p>
      <w:pPr>
        <w:pStyle w:val="Normal"/>
        <w:rPr/>
      </w:pPr>
      <w:r>
        <w:rPr/>
        <w:t xml:space="preserve">Desde entonces continúa el proceso de los  Sabats del Señor con todas las fiestas del año hasta Tabernáculos. </w:t>
      </w:r>
    </w:p>
    <w:p>
      <w:pPr>
        <w:pStyle w:val="Normal"/>
        <w:rPr/>
      </w:pPr>
      <w:r>
        <w:rPr/>
      </w:r>
    </w:p>
    <w:p>
      <w:pPr>
        <w:pStyle w:val="Normal"/>
        <w:rPr/>
      </w:pPr>
      <w:r>
        <w:rPr/>
        <w:t>De este modo, vemos que el proceso mencionado arriba es un proceso de selección y exclusión en varios terrenos. Aquellos de nosotros que no seamos excluidos somos los medios por los cuales el Templo es santificado.</w:t>
      </w:r>
    </w:p>
    <w:p>
      <w:pPr>
        <w:pStyle w:val="Normal"/>
        <w:rPr/>
      </w:pPr>
      <w:r>
        <w:rPr/>
      </w:r>
    </w:p>
    <w:p>
      <w:pPr>
        <w:pStyle w:val="Normal"/>
        <w:rPr/>
      </w:pPr>
      <w:r>
        <w:rPr/>
        <w:t xml:space="preserve">El Templo está siendo continuamente limpiado ahora. Aquellos de ustedes que llegaron hasta aquí deben ser felicitados. Han demostrado las características de discernimiento espiritual y lealtad y la habilidad de defender la fe. Estas son las personas que forman La Iglesia de Dios que se ubican ante el trono de gracia en honor a y con la aprobación de Dios por medio del testimonio de Jesús Cristo. </w:t>
      </w:r>
    </w:p>
    <w:p>
      <w:pPr>
        <w:pStyle w:val="Normal"/>
        <w:rPr/>
      </w:pPr>
      <w:r>
        <w:rPr/>
      </w:r>
    </w:p>
    <w:p>
      <w:pPr>
        <w:pStyle w:val="Normal"/>
        <w:rPr/>
      </w:pPr>
      <w:r>
        <w:rPr/>
        <w:t>El proceso se está aproximando ahora a la guerra de este texto y debemos preparar el  Templo y a La Iglesia para sobrevivir.</w:t>
      </w:r>
    </w:p>
    <w:p>
      <w:pPr>
        <w:pStyle w:val="Normal"/>
        <w:rPr/>
      </w:pPr>
      <w:r>
        <w:rPr/>
      </w:r>
    </w:p>
    <w:p>
      <w:pPr>
        <w:pStyle w:val="Normal"/>
        <w:rPr/>
      </w:pPr>
      <w:r>
        <w:rPr/>
        <w:t xml:space="preserve">Nos acercamos ahora al próximo Sabat que es el equivalente al 7 de Abib, la santificación de los Simples y los Erróneos – aquellas personas que no son suficientemente inteligentes para ver a través de superchería de este mundo y los engaños de Satán. Además nosotros ayunamos por y santificamos a aquellos que se equivocan sea  por la información que reciben o por las deducciones y acciones incorrectas que cometen ellos mismos. En ese  Sabat impulsaremos una educación más clara del mundo. En el año  2012 se verá un gran cambio en la dirección del pensamiento del hombre para muchos. La raza humana  será confrontada con la realidad de su condición. </w:t>
      </w:r>
    </w:p>
    <w:p>
      <w:pPr>
        <w:pStyle w:val="Normal"/>
        <w:rPr/>
      </w:pPr>
      <w:r>
        <w:rPr/>
      </w:r>
    </w:p>
    <w:p>
      <w:pPr>
        <w:pStyle w:val="Normal"/>
        <w:rPr>
          <w:b/>
          <w:b/>
          <w:bCs/>
        </w:rPr>
      </w:pPr>
      <w:r>
        <w:rPr>
          <w:b/>
          <w:bCs/>
        </w:rPr>
        <w:t>La secuencia de la Guerra</w:t>
      </w:r>
    </w:p>
    <w:p>
      <w:pPr>
        <w:pStyle w:val="Normal"/>
        <w:rPr/>
      </w:pPr>
      <w:r>
        <w:rPr/>
        <w:t>Durante el período de La Guerra de los Últimos Días prácticamente destruiremos a la tierra.</w:t>
      </w:r>
    </w:p>
    <w:p>
      <w:pPr>
        <w:pStyle w:val="Normal"/>
        <w:rPr/>
      </w:pPr>
      <w:r>
        <w:rPr/>
      </w:r>
    </w:p>
    <w:p>
      <w:pPr>
        <w:pStyle w:val="Normal"/>
        <w:rPr/>
      </w:pPr>
      <w:r>
        <w:rPr/>
        <w:t>El texto dice que lloverá fuego sobre los pueblos de las islas que moran confiadamente. Esto se refiere a la costa o las islas alejadas. Esto no se refiere solamente a las islas en el este del Mediterráneo.</w:t>
      </w:r>
    </w:p>
    <w:p>
      <w:pPr>
        <w:pStyle w:val="Normal"/>
        <w:rPr/>
      </w:pPr>
      <w:r>
        <w:rPr/>
      </w:r>
    </w:p>
    <w:p>
      <w:pPr>
        <w:pStyle w:val="Normal"/>
        <w:rPr/>
      </w:pPr>
      <w:r>
        <w:rPr/>
        <w:t>Entonces podemos deducir que veremos guerras nucleares o con láser o ambas.</w:t>
      </w:r>
    </w:p>
    <w:p>
      <w:pPr>
        <w:pStyle w:val="Normal"/>
        <w:rPr/>
      </w:pPr>
      <w:r>
        <w:rPr/>
      </w:r>
    </w:p>
    <w:p>
      <w:pPr>
        <w:pStyle w:val="Normal"/>
        <w:rPr/>
      </w:pPr>
      <w:r>
        <w:rPr/>
        <w:t xml:space="preserve">La antigua alianza Hitita e Israelita aún permanece y es venerada con el movimiento de las tribus desde Medio Oriente hacia Europa.  </w:t>
      </w:r>
    </w:p>
    <w:p>
      <w:pPr>
        <w:pStyle w:val="Normal"/>
        <w:rPr/>
      </w:pPr>
      <w:r>
        <w:rPr/>
      </w:r>
    </w:p>
    <w:p>
      <w:pPr>
        <w:pStyle w:val="Normal"/>
        <w:rPr>
          <w:i/>
          <w:i/>
          <w:iCs/>
        </w:rPr>
      </w:pPr>
      <w:r>
        <w:rPr/>
        <w:t>Por circunstancias fabricadas, esta alianza se trasladó a Afganistán y a los ex- estados Soviéticos y luego invadieron Irak. Esto fue predicho en el documento</w:t>
      </w:r>
      <w:hyperlink r:id="rId12">
        <w:r>
          <w:rPr>
            <w:rStyle w:val="InternetLink"/>
            <w:i/>
          </w:rPr>
          <w:t xml:space="preserve"> Los Últimos Treinta Años : La Batalla Final [219]</w:t>
        </w:r>
      </w:hyperlink>
      <w:r>
        <w:rPr>
          <w:i/>
          <w:color w:val="0000FF"/>
        </w:rPr>
        <w:t>.</w:t>
      </w:r>
    </w:p>
    <w:p>
      <w:pPr>
        <w:pStyle w:val="Normal"/>
        <w:rPr>
          <w:i/>
          <w:i/>
          <w:iCs/>
        </w:rPr>
      </w:pPr>
      <w:r>
        <w:rPr>
          <w:i/>
          <w:iCs/>
        </w:rPr>
      </w:r>
    </w:p>
    <w:p>
      <w:pPr>
        <w:pStyle w:val="Normal"/>
        <w:rPr/>
      </w:pPr>
      <w:r>
        <w:rPr/>
        <w:t>Este documento fue realizado en 1997 al comienzo de los Últimos Treinta Años. En el  2001 entramos en Afganistán  y luego continuamos hacia Irak como fue manifestado en el documento y en las grabaciones.</w:t>
      </w:r>
    </w:p>
    <w:p>
      <w:pPr>
        <w:pStyle w:val="Normal"/>
        <w:rPr/>
      </w:pPr>
      <w:r>
        <w:rPr/>
      </w:r>
    </w:p>
    <w:p>
      <w:pPr>
        <w:pStyle w:val="Normal"/>
        <w:rPr/>
      </w:pPr>
      <w:r>
        <w:rPr/>
        <w:t>Estos conflictos continuarán en su escalada ahora hasta que estas naciones estén todas en conflicto y sean llevadas al Medio Oriente.</w:t>
      </w:r>
    </w:p>
    <w:p>
      <w:pPr>
        <w:pStyle w:val="Normal"/>
        <w:rPr/>
      </w:pPr>
      <w:r>
        <w:rPr/>
      </w:r>
    </w:p>
    <w:p>
      <w:pPr>
        <w:pStyle w:val="Normal"/>
        <w:rPr/>
      </w:pPr>
      <w:r>
        <w:rPr/>
        <w:t>La tensión inherente entre Europa y Rusia provocará una crisis utilizando las naciones del este y oeste del  Caucazo.</w:t>
      </w:r>
    </w:p>
    <w:p>
      <w:pPr>
        <w:pStyle w:val="Normal"/>
        <w:rPr/>
      </w:pPr>
      <w:r>
        <w:rPr/>
      </w:r>
    </w:p>
    <w:p>
      <w:pPr>
        <w:pStyle w:val="Normal"/>
        <w:rPr/>
      </w:pPr>
      <w:r>
        <w:rPr/>
        <w:t xml:space="preserve">La guerra escalará hasta forzar una intervención. Europa tomará más y más control del Medio Oriente hasta ocuparlo y Cristo intervendrá. </w:t>
      </w:r>
    </w:p>
    <w:p>
      <w:pPr>
        <w:pStyle w:val="Normal"/>
        <w:rPr/>
      </w:pPr>
      <w:r>
        <w:rPr/>
      </w:r>
    </w:p>
    <w:p>
      <w:pPr>
        <w:pStyle w:val="Normal"/>
        <w:rPr/>
      </w:pPr>
      <w:r>
        <w:rPr/>
        <w:t xml:space="preserve">Con la intervención de Cristo veremos La Primera Resurrección y la instalación de los Santos como el nuevo gobierno de Dios en esta tierra. </w:t>
      </w:r>
    </w:p>
    <w:p>
      <w:pPr>
        <w:pStyle w:val="Normal"/>
        <w:rPr/>
      </w:pPr>
      <w:r>
        <w:rPr/>
      </w:r>
    </w:p>
    <w:p>
      <w:pPr>
        <w:pStyle w:val="Normal"/>
        <w:rPr/>
      </w:pPr>
      <w:r>
        <w:rPr/>
        <w:t>En otras palabras utilizando terminología antigua los hijos de Gomer y los hijos de Arphaxad descendiendo hasta e incluyendo las naciones de  Israel se consolidarán en el Medio Oriente y entrarán en conflicto con los hijos de Mesec y Tubal y las hordas de Togarma, y Elam y los hijos de Ham en Egipto, Libia y  Etiopía y  Somalia.</w:t>
      </w:r>
    </w:p>
    <w:p>
      <w:pPr>
        <w:pStyle w:val="Normal"/>
        <w:rPr/>
      </w:pPr>
      <w:r>
        <w:rPr/>
      </w:r>
    </w:p>
    <w:p>
      <w:pPr>
        <w:pStyle w:val="Normal"/>
        <w:rPr/>
      </w:pPr>
      <w:r>
        <w:rPr/>
        <w:t>El Medio Oriente se convertirá en el foco de esta guerra de los Últimos Días utilizando el petróleo como excusa para llevar al mundo al borde de la  extinción.</w:t>
      </w:r>
    </w:p>
    <w:p>
      <w:pPr>
        <w:pStyle w:val="Normal"/>
        <w:rPr/>
      </w:pPr>
      <w:r>
        <w:rPr/>
      </w:r>
    </w:p>
    <w:p>
      <w:pPr>
        <w:pStyle w:val="Normal"/>
        <w:rPr/>
      </w:pPr>
      <w:r>
        <w:rPr/>
        <w:t>Los Dos Testigos</w:t>
      </w:r>
      <w:r>
        <w:rPr>
          <w:i/>
          <w:iCs/>
        </w:rPr>
        <w:t xml:space="preserve"> </w:t>
      </w:r>
      <w:r>
        <w:rPr/>
        <w:t xml:space="preserve">(ver el documento  </w:t>
      </w:r>
      <w:hyperlink r:id="rId13">
        <w:r>
          <w:rPr>
            <w:rStyle w:val="InternetLink"/>
          </w:rPr>
          <w:t>No. 135</w:t>
        </w:r>
      </w:hyperlink>
      <w:r>
        <w:rPr/>
        <w:t>) comenzarán a predicar en esta última etapa y al término de los  1263,5 días llegará el fin y ocurrirá La Primera Resurrección.</w:t>
      </w:r>
    </w:p>
    <w:p>
      <w:pPr>
        <w:pStyle w:val="Normal"/>
        <w:rPr/>
      </w:pPr>
      <w:r>
        <w:rPr/>
      </w:r>
    </w:p>
    <w:p>
      <w:pPr>
        <w:pStyle w:val="Normal"/>
        <w:rPr/>
      </w:pPr>
      <w:r>
        <w:rPr/>
        <w:t>El profeta  Daniel predijo los problemas de los Últimos Días. En el Capítulo 11:31 de Daniel vemos que se predice el abandono del sacrificio diario y se hace referencia a la ubicación de la abominación que genera la desolación.</w:t>
      </w:r>
    </w:p>
    <w:p>
      <w:pPr>
        <w:pStyle w:val="Normal"/>
        <w:rPr/>
      </w:pPr>
      <w:r>
        <w:rPr/>
      </w:r>
    </w:p>
    <w:p>
      <w:pPr>
        <w:pStyle w:val="Normal"/>
        <w:rPr/>
      </w:pPr>
      <w:r>
        <w:rPr/>
        <w:t>Cristo se refiere a este texto en Mateo 24:15. El sacrificio diario fue abandonado en el año 70 AD cuando los ejércitos romanos rodearon a  Jerusalén. Desde este momento el texto se refiere a aquellos que no respetan la ley de la alianza.</w:t>
      </w:r>
    </w:p>
    <w:p>
      <w:pPr>
        <w:pStyle w:val="Normal"/>
        <w:rPr/>
      </w:pPr>
      <w:r>
        <w:rPr/>
      </w:r>
    </w:p>
    <w:p>
      <w:pPr>
        <w:pStyle w:val="Normal"/>
        <w:rPr/>
      </w:pPr>
      <w:r>
        <w:rPr/>
        <w:t>“</w:t>
      </w:r>
      <w:r>
        <w:rPr/>
        <w:t>Y aquellos que actúan maliciosamente en contra de la alianza se corromperán con adulaciones pero las personas que conocen a su Dios serán fuertes y se beneficiarán.</w:t>
      </w:r>
    </w:p>
    <w:p>
      <w:pPr>
        <w:pStyle w:val="Normal"/>
        <w:rPr/>
      </w:pPr>
      <w:r>
        <w:rPr/>
      </w:r>
    </w:p>
    <w:p>
      <w:pPr>
        <w:pStyle w:val="Normal"/>
        <w:rPr/>
      </w:pPr>
      <w:r>
        <w:rPr/>
        <w:t>Y aquellos que comprenden entre tantos instruirán a muchos: aún así caerán bajo la espada, y bajo las llamas y el cautiverio, y  en el despojo por muchos días” (Dan. 11:32-33).</w:t>
      </w:r>
    </w:p>
    <w:p>
      <w:pPr>
        <w:pStyle w:val="Normal"/>
        <w:rPr/>
      </w:pPr>
      <w:r>
        <w:rPr/>
      </w:r>
    </w:p>
    <w:p>
      <w:pPr>
        <w:pStyle w:val="Normal"/>
        <w:rPr/>
      </w:pPr>
      <w:r>
        <w:rPr/>
        <w:t xml:space="preserve">Este texto se refiere al hecho de que los romanos tomarían Jerusalén y el Sacrificio cesaría y luego los romanos con el tiempo establecerían una fe que no se basó en leyes sino en conveniencia y en enseñanzas falsas que corrompieron el pacto de Dios. La verdadera fe permanecería con vida entre la gente, padeciendo una intensa persecución por parte del sistema oficial de gobierno, por un largo período de tiempo o muchos días. </w:t>
      </w:r>
    </w:p>
    <w:p>
      <w:pPr>
        <w:pStyle w:val="Normal"/>
        <w:rPr/>
      </w:pPr>
      <w:r>
        <w:rPr/>
      </w:r>
    </w:p>
    <w:p>
      <w:pPr>
        <w:pStyle w:val="Normal"/>
        <w:rPr/>
      </w:pPr>
      <w:r>
        <w:rPr/>
        <w:t>Daniel dice que cuando ellos caigan serán auxiliados con un poco de asistencia. En otras palabras, ellos serán consolados por el Espíritu Santo durante la persecución. “Pero muchos los perseguirán con adulaciones” estas palabras en el texto expresan el punto hasta el que llegan los sistemas de religión falsa que utilizan los textos de la fe para sus propios fines.</w:t>
      </w:r>
    </w:p>
    <w:p>
      <w:pPr>
        <w:pStyle w:val="Normal"/>
        <w:rPr/>
      </w:pPr>
      <w:r>
        <w:rPr/>
      </w:r>
    </w:p>
    <w:p>
      <w:pPr>
        <w:pStyle w:val="Normal"/>
        <w:rPr/>
      </w:pPr>
      <w:r>
        <w:rPr/>
        <w:t xml:space="preserve">Se permitirá que la persecución continúe hasta el momento del fin. Algunos de los elegidos, de conocimiento de líderes, caerán para ser juzgados, y purgados, y emblanquecidos (Dan. 11:35). </w:t>
      </w:r>
    </w:p>
    <w:p>
      <w:pPr>
        <w:pStyle w:val="Normal"/>
        <w:rPr/>
      </w:pPr>
      <w:r>
        <w:rPr/>
      </w:r>
    </w:p>
    <w:p>
      <w:pPr>
        <w:pStyle w:val="Normal"/>
        <w:rPr/>
      </w:pPr>
      <w:r>
        <w:rPr/>
        <w:t>Hay un momento establecido para el fin de estas cosas.</w:t>
      </w:r>
    </w:p>
    <w:p>
      <w:pPr>
        <w:pStyle w:val="Normal"/>
        <w:rPr/>
      </w:pPr>
      <w:r>
        <w:rPr/>
      </w:r>
    </w:p>
    <w:p>
      <w:pPr>
        <w:pStyle w:val="Normal"/>
        <w:rPr/>
      </w:pPr>
      <w:r>
        <w:rPr/>
        <w:t>Este momento se está aproximando ahora y ocurrirá muy pronto. Estamos ahora en los Últimos Días acercándonos al tiempo del fin.</w:t>
      </w:r>
    </w:p>
    <w:p>
      <w:pPr>
        <w:pStyle w:val="Normal"/>
        <w:rPr/>
      </w:pPr>
      <w:r>
        <w:rPr/>
      </w:r>
    </w:p>
    <w:p>
      <w:pPr>
        <w:pStyle w:val="QUOTES"/>
        <w:rPr/>
      </w:pPr>
      <w:r>
        <w:rPr/>
        <w:t>Daniel 11:36-39 Y el rey hará á su voluntad; y se ensoberbecerá, y se engrandecerá sobre todo dios: y contra el Dios de los dioses hablará maravillas, y será prosperado, hasta que sea consumada la ira: porque hecha está determinación. 37 Y del Dios de sus padres no se cuidará, ni del amor de las mujeres: ni se cuidará de dios alguno, porque sobre todo se engrandecerá. 38 Mas honrará en su lugar al dios Mauzim, dios que sus padres no conocieron: honrarálo con oro, y plata, y piedras preciosas, y con cosas de gran precio. 39 Y con el dios ajeno que conocerá, hará á los baluartes de Mauzim crecer en gloria: y harálos enseñorear sobre muchos, y por interés repartirá la tierra. (RV)</w:t>
      </w:r>
    </w:p>
    <w:p>
      <w:pPr>
        <w:pStyle w:val="Normal"/>
        <w:rPr/>
      </w:pPr>
      <w:r>
        <w:rPr/>
      </w:r>
    </w:p>
    <w:p>
      <w:pPr>
        <w:pStyle w:val="Normal"/>
        <w:rPr/>
      </w:pPr>
      <w:r>
        <w:rPr/>
        <w:t xml:space="preserve">Este sistema que fue establecido en Roma y por los romanos dura por casi mil setecientos años bajo una Deidad inventada en el año 381 en el Consejo de Constantinopla. Las tierras y sus pueblos fueron divididos y gobernados bajo persecución por siglos. Este predica en contra de las Leyes de Dios y efectivamente cambia los tiempos y la ley, destruyendo el calendario sagrado y persiguiendo a aquellos que intentan guardarlo. </w:t>
      </w:r>
    </w:p>
    <w:p>
      <w:pPr>
        <w:pStyle w:val="Normal"/>
        <w:rPr/>
      </w:pPr>
      <w:r>
        <w:rPr/>
      </w:r>
    </w:p>
    <w:p>
      <w:pPr>
        <w:pStyle w:val="Normal"/>
        <w:rPr/>
      </w:pPr>
      <w:r>
        <w:rPr/>
        <w:t>El extraño dios es expandido en los Últimos Días para abarcar al cuarto elemento de  Mariolatría.</w:t>
      </w:r>
    </w:p>
    <w:p>
      <w:pPr>
        <w:pStyle w:val="Normal"/>
        <w:rPr/>
      </w:pPr>
      <w:r>
        <w:rPr/>
      </w:r>
    </w:p>
    <w:p>
      <w:pPr>
        <w:pStyle w:val="Normal"/>
        <w:rPr/>
      </w:pPr>
      <w:r>
        <w:rPr/>
        <w:t>El problema llega a una crisis en los Últimos Días y el último rey del Norte será en efecto el Anticristo. El Rey del Sur es el sistema que controla a Egipto. El rey del Norte  es el sistema europeo con su sistema religioso de los Últimos Días.</w:t>
      </w:r>
    </w:p>
    <w:p>
      <w:pPr>
        <w:pStyle w:val="Normal"/>
        <w:rPr/>
      </w:pPr>
      <w:r>
        <w:rPr/>
      </w:r>
    </w:p>
    <w:p>
      <w:pPr>
        <w:pStyle w:val="Normal"/>
        <w:rPr/>
      </w:pPr>
      <w:r>
        <w:rPr/>
        <w:t>Él, (esto es los gobernantes del sistema del norte en los Últimos Días) entrarán en La Tierra Santa pero no ocuparán Jordania. Él tomará control de Egipto en el conflicto y controlará los recursos de petróleo de Libia y Etiopía.</w:t>
      </w:r>
    </w:p>
    <w:p>
      <w:pPr>
        <w:pStyle w:val="Normal"/>
        <w:rPr/>
      </w:pPr>
      <w:r>
        <w:rPr/>
      </w:r>
    </w:p>
    <w:p>
      <w:pPr>
        <w:pStyle w:val="Normal"/>
        <w:rPr/>
      </w:pPr>
      <w:r>
        <w:rPr/>
        <w:t>Daniel 11:44-45 dice: “Mas nuevas de oriente y del norte lo espantarán; y saldrá con grande ira para destruir y matar muchos. Y plantará la tiendas de su palacio entre los mares, en el monte deseable del santuario; y vendrá hasta su fin, y no tendrá quien le ayude.</w:t>
      </w:r>
    </w:p>
    <w:p>
      <w:pPr>
        <w:pStyle w:val="Normal"/>
        <w:rPr>
          <w:sz w:val="20"/>
        </w:rPr>
      </w:pPr>
      <w:r>
        <w:rPr>
          <w:sz w:val="20"/>
        </w:rPr>
      </w:r>
    </w:p>
    <w:p>
      <w:pPr>
        <w:pStyle w:val="Normal"/>
        <w:rPr/>
      </w:pPr>
      <w:r>
        <w:rPr/>
        <w:t>Sabemos por el texto en Ezekiel 38 que las hordas de Gomer y de Ros Mesec y Tubal están involucradas, con otras.</w:t>
      </w:r>
    </w:p>
    <w:p>
      <w:pPr>
        <w:pStyle w:val="Normal"/>
        <w:rPr/>
      </w:pPr>
      <w:r>
        <w:rPr/>
      </w:r>
    </w:p>
    <w:p>
      <w:pPr>
        <w:pStyle w:val="Normal"/>
        <w:rPr/>
      </w:pPr>
      <w:r>
        <w:rPr/>
        <w:t>Por lo tanto, combinando los dos textos vemos que la Unión Europea ocupará el Medio Oriente y controlará la riqueza de Libia y de Etiopía, que es el petróleo. Ellos harán esto bajo una alianza militar que estará efectivamente controlada por un líder inspirado demoníacamente, que es efectivamente el anticristo. De esto surgirá el  sistema religioso del Falso Profeta.</w:t>
      </w:r>
    </w:p>
    <w:p>
      <w:pPr>
        <w:pStyle w:val="Normal"/>
        <w:rPr/>
      </w:pPr>
      <w:r>
        <w:rPr/>
      </w:r>
    </w:p>
    <w:p>
      <w:pPr>
        <w:pStyle w:val="Normal"/>
        <w:rPr/>
      </w:pPr>
      <w:r>
        <w:rPr/>
        <w:t xml:space="preserve">En el texto vemos que las noticias que perturban a este líder blasfemo están “fuera del este y fuera del norte.” Por lo tanto podemos asumir que estamos tratando con el noreste pero las palabras tienen el efecto de hacer que las noticias provengan primero del este y luego del norte y esto indica una alianza de estas naciones desde Rusia hacia el este.  </w:t>
      </w:r>
    </w:p>
    <w:p>
      <w:pPr>
        <w:pStyle w:val="Normal"/>
        <w:rPr/>
      </w:pPr>
      <w:r>
        <w:rPr/>
      </w:r>
    </w:p>
    <w:p>
      <w:pPr>
        <w:pStyle w:val="Normal"/>
        <w:rPr/>
      </w:pPr>
      <w:r>
        <w:rPr/>
        <w:t>La guerra se desarrolla desde el norte a través de Rusia llegando hasta  China y los reyes del este.</w:t>
      </w:r>
    </w:p>
    <w:p>
      <w:pPr>
        <w:pStyle w:val="Normal"/>
        <w:rPr/>
      </w:pPr>
      <w:r>
        <w:rPr/>
      </w:r>
    </w:p>
    <w:p>
      <w:pPr>
        <w:pStyle w:val="Normal"/>
        <w:rPr/>
      </w:pPr>
      <w:r>
        <w:rPr/>
        <w:t xml:space="preserve">Daniel dice que en ese momento Miguel nos defenderá y ese momento es el momento del fin. La guerra será la más horrenda nunca antes vista. En ese momento los elegidos serán enviados; cada uno, como está escrito en el Libro de La Vida del Señor, cada uno de ellos será resucitado. (Dan. 12:1). </w:t>
      </w:r>
    </w:p>
    <w:p>
      <w:pPr>
        <w:pStyle w:val="Normal"/>
        <w:rPr/>
      </w:pPr>
      <w:r>
        <w:rPr/>
      </w:r>
    </w:p>
    <w:p>
      <w:pPr>
        <w:pStyle w:val="Normal"/>
        <w:rPr/>
      </w:pPr>
      <w:r>
        <w:rPr/>
        <w:t>En ese momento los entendidos de la fe, aquellos que hacen sabios, convertirán a muchos en la rectitud y resplandecerán como el resplandor del firmamento por la fe. (Dan. 12:3). Ellos son los mencionados en Daniel 11:33,35.</w:t>
      </w:r>
    </w:p>
    <w:p>
      <w:pPr>
        <w:pStyle w:val="Normal"/>
        <w:rPr/>
      </w:pPr>
      <w:r>
        <w:rPr/>
      </w:r>
    </w:p>
    <w:p>
      <w:pPr>
        <w:pStyle w:val="Normal"/>
        <w:rPr/>
      </w:pPr>
      <w:r>
        <w:rPr/>
        <w:t>Esta comprensión fue contenida hasta el momento del fin y muchos corren de un lado a otro y el conocimiento se incrementará (Dan.12:4).</w:t>
      </w:r>
    </w:p>
    <w:p>
      <w:pPr>
        <w:pStyle w:val="Normal"/>
        <w:rPr/>
      </w:pPr>
      <w:r>
        <w:rPr/>
      </w:r>
    </w:p>
    <w:p>
      <w:pPr>
        <w:pStyle w:val="Normal"/>
        <w:rPr/>
      </w:pPr>
      <w:r>
        <w:rPr/>
        <w:t>El tiempo mencionado aquí es por un tiempo, tiempos y medio tiempo. Esta es la misma estructura que vemos en los Testigos en el momento del fin.</w:t>
      </w:r>
    </w:p>
    <w:p>
      <w:pPr>
        <w:pStyle w:val="Normal"/>
        <w:rPr/>
      </w:pPr>
      <w:r>
        <w:rPr/>
        <w:t>En este momento el poder del Pueblo Santo está esparcido luego todas estas cosas terminarán (Dan. 12:7-9).</w:t>
      </w:r>
    </w:p>
    <w:p>
      <w:pPr>
        <w:pStyle w:val="Normal"/>
        <w:rPr/>
      </w:pPr>
      <w:r>
        <w:rPr/>
      </w:r>
    </w:p>
    <w:p>
      <w:pPr>
        <w:pStyle w:val="Normal"/>
        <w:rPr/>
      </w:pPr>
      <w:r>
        <w:rPr/>
        <w:t>Ni siquiera a Daniel se le permitió comprender las cosas que le fueron mostradas porque esta sellado hasta este momento del fin y a nosotros se nos permite entender los eventos involucrados.</w:t>
      </w:r>
    </w:p>
    <w:p>
      <w:pPr>
        <w:pStyle w:val="Normal"/>
        <w:rPr/>
      </w:pPr>
      <w:r>
        <w:rPr/>
      </w:r>
    </w:p>
    <w:p>
      <w:pPr>
        <w:pStyle w:val="Normal"/>
        <w:rPr/>
      </w:pPr>
      <w:r>
        <w:rPr/>
        <w:t>Durante este período muchos serán purificados y emblanquecidos y juzgados, pero los perversos actuarán con maldad y ninguno de los perversos comprenderá.</w:t>
      </w:r>
    </w:p>
    <w:p>
      <w:pPr>
        <w:pStyle w:val="Normal"/>
        <w:rPr/>
      </w:pPr>
      <w:r>
        <w:rPr/>
      </w:r>
    </w:p>
    <w:p>
      <w:pPr>
        <w:pStyle w:val="Normal"/>
        <w:rPr/>
      </w:pPr>
      <w:r>
        <w:rPr/>
        <w:t>En Daniel 12:11-13 vemos que aparece un marco de tiempo que no tiene sentido contemplado desde los eventos de  70/71 AD.</w:t>
      </w:r>
    </w:p>
    <w:p>
      <w:pPr>
        <w:pStyle w:val="Normal"/>
        <w:rPr/>
      </w:pPr>
      <w:r>
        <w:rPr/>
      </w:r>
    </w:p>
    <w:p>
      <w:pPr>
        <w:pStyle w:val="QUOTES"/>
        <w:rPr/>
      </w:pPr>
      <w:r>
        <w:rPr/>
        <w:t>Daniel 12:11-13 “Y desde el tiempo que fuere quitado el continuo sacrificio hasta la abominación espantosa, habrá mil doscientos y noventa días. 12 Bienaventurado el que esperare, y llegare hasta mil trescientos treinta y cinco días.” (RV)</w:t>
      </w:r>
    </w:p>
    <w:p>
      <w:pPr>
        <w:pStyle w:val="Normal"/>
        <w:rPr/>
      </w:pPr>
      <w:r>
        <w:rPr/>
      </w:r>
    </w:p>
    <w:p>
      <w:pPr>
        <w:pStyle w:val="Normal"/>
        <w:rPr/>
      </w:pPr>
      <w:r>
        <w:rPr/>
        <w:t xml:space="preserve">Y dios dijo a  Daniel: </w:t>
      </w:r>
    </w:p>
    <w:p>
      <w:pPr>
        <w:pStyle w:val="QUOTES"/>
        <w:rPr/>
      </w:pPr>
      <w:r>
        <w:rPr/>
        <w:t>“</w:t>
      </w:r>
      <w:r>
        <w:rPr/>
        <w:t>13 Y tú irás al fin, y reposarás, y te levantarás en tu suerte al fin de los días. (RV)</w:t>
      </w:r>
    </w:p>
    <w:p>
      <w:pPr>
        <w:pStyle w:val="QUOTES"/>
        <w:rPr/>
      </w:pPr>
      <w:r>
        <w:rPr/>
      </w:r>
    </w:p>
    <w:p>
      <w:pPr>
        <w:pStyle w:val="Normal"/>
        <w:rPr/>
      </w:pPr>
      <w:r>
        <w:rPr/>
        <w:t>Esto solo puede referirse al momento del fin y no al  70 AD. El jubileo fue en 77 AD. 100 ciclos de tiempo después llegamos al año 1977 y comienza el último Jubileo del gobierno de Satán en 1978 y termina en el año 2027 con la declaración del jubileo y el fin de los seis mil años de dominio de Satán sobre esta tierra. El tiempo se acortará por esta guerra y su devastación.</w:t>
      </w:r>
    </w:p>
    <w:p>
      <w:pPr>
        <w:pStyle w:val="Normal"/>
        <w:rPr/>
      </w:pPr>
      <w:r>
        <w:rPr/>
      </w:r>
    </w:p>
    <w:p>
      <w:pPr>
        <w:pStyle w:val="Normal"/>
        <w:rPr/>
      </w:pPr>
      <w:r>
        <w:rPr/>
        <w:t>Este período de la profecía es un mes más largo que los 1260 días del tiempo tiempos y medio tiempo.</w:t>
      </w:r>
    </w:p>
    <w:p>
      <w:pPr>
        <w:pStyle w:val="Normal"/>
        <w:rPr/>
      </w:pPr>
      <w:r>
        <w:rPr/>
      </w:r>
    </w:p>
    <w:p>
      <w:pPr>
        <w:pStyle w:val="Normal"/>
        <w:rPr/>
      </w:pPr>
      <w:r>
        <w:rPr/>
        <w:t xml:space="preserve">Al término del período hay otro lapso de 45 días o un mes y medio. Esperamos entonces ver el triunfo de los santos como un sistema formal, quizás hasta dos meses y medio antes de que los testigos asuman sus obligaciones, y la abominación que genera la desolación sea colocada en Jerusalén en el Lugar Santo  aproximadamente 45 días del fin de los Testigos y La Resurrección de los Muertos en la venida del Mesías. </w:t>
      </w:r>
    </w:p>
    <w:p>
      <w:pPr>
        <w:pStyle w:val="Normal"/>
        <w:rPr/>
      </w:pPr>
      <w:r>
        <w:rPr/>
      </w:r>
    </w:p>
    <w:p>
      <w:pPr>
        <w:pStyle w:val="Normal"/>
        <w:rPr/>
      </w:pPr>
      <w:r>
        <w:rPr/>
        <w:t>En este momento Cristo regresa. Él asesina a su líder a su llegada y luego lleva a todos los sistemas del norte y del este a Megido para ser destruidos. Esta es la batalla de Armagedón en Apocalipsis 16:16. Esto también refleja la batalla peleada por Josías contra el Faraón Necao en  Megido en el momento del surgimiento de los  babilonios en la batalla de Carquemis (ver también 2Crón. 35:22ff). Dios estaba encargándose del tema entonces y dijo a Judá, fuera de la boca de Necao, que se quedara fuera pero Josías no quiso escuchar y sus líderes fueron destruidos. En este momento restauraremos Judá bajo Cristo.</w:t>
      </w:r>
    </w:p>
    <w:p>
      <w:pPr>
        <w:pStyle w:val="Normal"/>
        <w:rPr/>
      </w:pPr>
      <w:r>
        <w:rPr/>
      </w:r>
    </w:p>
    <w:p>
      <w:pPr>
        <w:pStyle w:val="Normal"/>
        <w:rPr/>
      </w:pPr>
      <w:r>
        <w:rPr/>
        <w:t>Luego de ese evento la guerra continuará en su escalada hasta que el planeta sea destruido casi en su totalidad. Aún así ellos no se arrepentirán .</w:t>
      </w:r>
    </w:p>
    <w:p>
      <w:pPr>
        <w:pStyle w:val="Normal"/>
        <w:rPr/>
      </w:pPr>
      <w:r>
        <w:rPr/>
      </w:r>
    </w:p>
    <w:p>
      <w:pPr>
        <w:pStyle w:val="Normal"/>
        <w:rPr/>
      </w:pPr>
      <w:r>
        <w:rPr/>
        <w:t xml:space="preserve">La secuencia es descripta en los documentos </w:t>
      </w:r>
      <w:r>
        <w:rPr>
          <w:i/>
          <w:iCs/>
        </w:rPr>
        <w:t xml:space="preserve"> </w:t>
      </w:r>
      <w:hyperlink r:id="rId14">
        <w:r>
          <w:rPr>
            <w:rStyle w:val="InternetLink"/>
            <w:i/>
            <w:iCs/>
          </w:rPr>
          <w:t>Los Siete Sellos [140]</w:t>
        </w:r>
      </w:hyperlink>
      <w:r>
        <w:rPr/>
        <w:t xml:space="preserve"> y </w:t>
      </w:r>
      <w:hyperlink r:id="rId15">
        <w:r>
          <w:rPr>
            <w:rStyle w:val="InternetLink"/>
            <w:i/>
            <w:iCs/>
          </w:rPr>
          <w:t>Las Siete Trompetas [141]</w:t>
        </w:r>
      </w:hyperlink>
      <w:r>
        <w:rPr/>
        <w:t>.</w:t>
      </w:r>
    </w:p>
    <w:p>
      <w:pPr>
        <w:pStyle w:val="Normal"/>
        <w:rPr/>
      </w:pPr>
      <w:r>
        <w:rPr/>
      </w:r>
    </w:p>
    <w:p>
      <w:pPr>
        <w:pStyle w:val="Normal"/>
        <w:rPr/>
      </w:pPr>
      <w:r>
        <w:rPr/>
        <w:t xml:space="preserve">Tomaremos nuestro lugar al fin de los días y Dios nos protegerá y nos defenderá a todos. </w:t>
      </w:r>
    </w:p>
    <w:p>
      <w:pPr>
        <w:pStyle w:val="Normal"/>
        <w:rPr/>
      </w:pPr>
      <w:r>
        <w:rPr/>
        <w:t>Que Dios los bendiga y los proteja. Que Él eleve la luz de Su aprobación sobre ustedes y les de paz.</w:t>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332" w:footer="0" w:bottom="822"/>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332" w:footer="0" w:bottom="82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ágina </w:t>
    </w:r>
    <w:r>
      <w:rPr>
        <w:i/>
      </w:rPr>
      <w:fldChar w:fldCharType="begin"/>
    </w:r>
    <w:r>
      <w:rPr>
        <w:i/>
      </w:rPr>
      <w:instrText xml:space="preserve"> PAGE </w:instrText>
    </w:r>
    <w:r>
      <w:rPr>
        <w:i/>
      </w:rPr>
      <w:fldChar w:fldCharType="separate"/>
    </w:r>
    <w:r>
      <w:rPr>
        <w:i/>
      </w:rPr>
      <w:t>16</w:t>
    </w:r>
    <w:r>
      <w:rPr>
        <w:i/>
      </w:rPr>
      <w:fldChar w:fldCharType="end"/>
    </w:r>
    <w:r>
      <w:rPr>
        <w:i/>
      </w:rPr>
      <w:tab/>
      <w:t>La Guerra de Hamon-Go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left" w:pos="8805" w:leader="none"/>
        <w:tab w:val="right" w:pos="9630" w:leader="none"/>
      </w:tabs>
      <w:rPr/>
    </w:pPr>
    <w:r>
      <w:rPr>
        <w:i/>
      </w:rPr>
      <w:t xml:space="preserve">La Guerra de Hamon-Gog                                                                                                 Página </w:t>
    </w:r>
    <w:r>
      <w:rPr>
        <w:i/>
      </w:rPr>
      <w:fldChar w:fldCharType="begin"/>
    </w:r>
    <w:r>
      <w:rPr>
        <w:i/>
      </w:rPr>
      <w:instrText xml:space="preserve"> PAGE \* ARABIC </w:instrText>
    </w:r>
    <w:r>
      <w:rPr>
        <w:i/>
      </w:rPr>
      <w:fldChar w:fldCharType="separate"/>
    </w:r>
    <w:r>
      <w:rPr>
        <w:i/>
      </w:rPr>
      <w:t>1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utlineLvl w:val="2"/>
    </w:pPr>
    <w:rPr>
      <w:rFonts w:ascii="Arial" w:hAnsi="Arial" w:cs="Arial"/>
      <w:b/>
      <w:lang w:val="en-US"/>
    </w:rPr>
  </w:style>
  <w:style w:type="paragraph" w:styleId="Heading5">
    <w:name w:val="Heading 5"/>
    <w:basedOn w:val="Normal"/>
    <w:next w:val="Normal"/>
    <w:qFormat/>
    <w:pPr>
      <w:keepNext w:val="true"/>
      <w:widowControl/>
      <w:numPr>
        <w:ilvl w:val="4"/>
        <w:numId w:val="1"/>
      </w:numPr>
      <w:outlineLvl w:val="4"/>
    </w:pPr>
    <w:rPr>
      <w:rFonts w:ascii="Arial" w:hAnsi="Arial" w:cs="Arial"/>
      <w:sz w:val="36"/>
      <w:lang w:val="en-US"/>
    </w:rPr>
  </w:style>
  <w:style w:type="paragraph" w:styleId="Heading8">
    <w:name w:val="Heading 8"/>
    <w:basedOn w:val="Normal"/>
    <w:next w:val="Normal"/>
    <w:qFormat/>
    <w:pPr>
      <w:keepNext w:val="true"/>
      <w:widowControl/>
      <w:numPr>
        <w:ilvl w:val="7"/>
        <w:numId w:val="1"/>
      </w:numPr>
      <w:jc w:val="left"/>
      <w:outlineLvl w:val="7"/>
    </w:pPr>
    <w:rPr>
      <w:b/>
      <w:lang w:val="en-U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b/>
      <w:sz w:val="28"/>
    </w:rPr>
  </w:style>
  <w:style w:type="paragraph" w:styleId="BodyText3">
    <w:name w:val="Body Text 3"/>
    <w:basedOn w:val="Normal"/>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logon.org/spanish/s/p291.html" TargetMode="External"/><Relationship Id="rId6" Type="http://schemas.openxmlformats.org/officeDocument/2006/relationships/hyperlink" Target="http://www.logon.org/spanish/s/p241.html" TargetMode="External"/><Relationship Id="rId7" Type="http://schemas.openxmlformats.org/officeDocument/2006/relationships/hyperlink" Target="http://www.logon.org/spanish/s/p063.html" TargetMode="External"/><Relationship Id="rId8" Type="http://schemas.openxmlformats.org/officeDocument/2006/relationships/hyperlink" Target="http://www.logon.org/spanish/s/p154.html" TargetMode="External"/><Relationship Id="rId9" Type="http://schemas.openxmlformats.org/officeDocument/2006/relationships/hyperlink" Target="http://www.northwestanalysis.net/" TargetMode="External"/><Relationship Id="rId10" Type="http://schemas.openxmlformats.org/officeDocument/2006/relationships/hyperlink" Target="http://www.ccg.org/english/s/p265.html" TargetMode="External"/><Relationship Id="rId11" Type="http://schemas.openxmlformats.org/officeDocument/2006/relationships/hyperlink" Target="http://www.logon.org/spanish/s/p036.html" TargetMode="External"/><Relationship Id="rId12" Type="http://schemas.openxmlformats.org/officeDocument/2006/relationships/hyperlink" Target="http://www.logon.org/spanish/s/p219.html" TargetMode="External"/><Relationship Id="rId13" Type="http://schemas.openxmlformats.org/officeDocument/2006/relationships/hyperlink" Target="http://www.ccg.org/english/s/p135.html" TargetMode="External"/><Relationship Id="rId14" Type="http://schemas.openxmlformats.org/officeDocument/2006/relationships/hyperlink" Target="http://www.logon.org/spanish/s/p140.html" TargetMode="External"/><Relationship Id="rId15" Type="http://schemas.openxmlformats.org/officeDocument/2006/relationships/hyperlink" Target="http://www.logon.org/spanish/s/p141.html"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G Sermon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02:45:00Z</dcterms:created>
  <dc:creator>Wade Cox</dc:creator>
  <dc:description/>
  <dc:language>en-US</dc:language>
  <cp:lastModifiedBy>Denise</cp:lastModifiedBy>
  <cp:lastPrinted>2006-05-24T16:41:00Z</cp:lastPrinted>
  <dcterms:modified xsi:type="dcterms:W3CDTF">2007-02-20T06:06:00Z</dcterms:modified>
  <cp:revision>3</cp:revision>
  <dc:subject/>
  <dc:title>La Guerra de Hamon-Gog [294]</dc:title>
</cp:coreProperties>
</file>