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27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bCs/>
          <w:sz w:val="72"/>
          <w:szCs w:val="72"/>
        </w:rPr>
      </w:pPr>
      <w:r>
        <w:rPr>
          <w:b/>
          <w:bCs/>
          <w:sz w:val="72"/>
          <w:szCs w:val="72"/>
        </w:rPr>
        <w:t>Comentario Sobre Daniel</w:t>
      </w:r>
    </w:p>
    <w:p>
      <w:pPr>
        <w:pStyle w:val="NormalWeb"/>
        <w:jc w:val="center"/>
        <w:rPr>
          <w:b/>
          <w:b/>
          <w:bCs/>
          <w:sz w:val="72"/>
          <w:szCs w:val="72"/>
        </w:rPr>
      </w:pPr>
      <w:r>
        <w:rPr>
          <w:b/>
          <w:bCs/>
          <w:sz w:val="72"/>
          <w:szCs w:val="72"/>
        </w:rPr>
        <w:t>Capitulo 2</w:t>
      </w:r>
    </w:p>
    <w:p>
      <w:pPr>
        <w:pStyle w:val="NormalWeb"/>
        <w:jc w:val="center"/>
        <w:rPr/>
      </w:pPr>
      <w:r>
        <w:rPr>
          <w:sz w:val="18"/>
          <w:szCs w:val="18"/>
        </w:rPr>
        <w:t>(Edition 1.0 20200927-20200927)</w:t>
      </w:r>
    </w:p>
    <w:p>
      <w:pPr>
        <w:pStyle w:val="NormalWeb"/>
        <w:rPr>
          <w:sz w:val="27"/>
          <w:szCs w:val="27"/>
        </w:rPr>
      </w:pPr>
      <w:r>
        <w:rPr>
          <w:sz w:val="27"/>
          <w:szCs w:val="27"/>
        </w:rPr>
        <w:t> </w:t>
      </w:r>
    </w:p>
    <w:p>
      <w:pPr>
        <w:pStyle w:val="Normal"/>
        <w:rPr>
          <w:lang w:val="es-ES"/>
        </w:rPr>
      </w:pPr>
      <w:r>
        <w:rPr>
          <w:lang w:val="es-ES"/>
        </w:rPr>
        <w:t>La profecía de Daniel 2 trata sobre el surgimiento de los nuevos reinos mundiales comenzando con la cabeza de oro babilónica bajo Nabucodonosor. El trasfondo de los imperios posteriores emergía detrás de escena.</w:t>
      </w:r>
    </w:p>
    <w:p>
      <w:pPr>
        <w:pStyle w:val="Normal"/>
        <w:ind w:right="317" w:hanging="0"/>
        <w:rPr>
          <w:sz w:val="70"/>
          <w:lang w:val="es-ES"/>
        </w:rPr>
      </w:pPr>
      <w:r>
        <w:rPr>
          <w:sz w:val="70"/>
          <w:lang w:val="es-E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b/>
          <w:sz w:val="32"/>
          <w:szCs w:val="32"/>
        </w:rPr>
        <w:t>Comentario Sobre Daniel Capitulo 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es-ES"/>
        </w:rPr>
      </w:pPr>
      <w:r>
        <w:rPr>
          <w:b/>
          <w:sz w:val="22"/>
          <w:szCs w:val="22"/>
          <w:lang w:val="es-ES"/>
        </w:rPr>
        <w:t>Introducción</w:t>
      </w:r>
    </w:p>
    <w:p>
      <w:pPr>
        <w:pStyle w:val="Normal"/>
        <w:rPr>
          <w:sz w:val="22"/>
          <w:szCs w:val="22"/>
          <w:lang w:val="es-ES"/>
        </w:rPr>
      </w:pPr>
      <w:r>
        <w:rPr>
          <w:sz w:val="22"/>
          <w:szCs w:val="22"/>
          <w:lang w:val="es-ES"/>
        </w:rPr>
        <w:t>Todo el poder es de Dios. El fluir del poder se muestra en los capítulos 2 y 3 de Daniel. Vemos en el sueño de Daniel 2 que la intervención de Dios está al final del período de los poderes que fluyeron desde la cabeza de oro hasta los pies de hierro. y arcilla y el imperio de los diez dedos. Dios cambia los tiempos y las estaciones. Quita reyes y establece reyes. Él da sabiduría a los sabios y conocimiento a los que saben o tienen entendimiento. Revela las cosas profundas y secretas. Él sabe lo que está en la oscuridad (o lo que está escondido) y la luz mora con Él (Dan. 2:21-22,28).</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a interpretación del imperio de los sistemas mundiales se dio a conocer al rey a través de Daniel para los últimos días (Dan. 2:28). El entendimiento de la visión no le fue dado a Daniel por ninguna sabiduría que poseyera o por cualquier otro viviente. Fue dado para aquellos que interpretarían la visión al rey de ese sistema en el futuro. Note la redacción peculiar de Daniel 2:30.</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Daniel 2:30 Pero en cuanto a mí, este secreto no me ha sido revelado por ninguna sabiduría que tenga más que cualquier ser viviente, sino por ellos, que darán a conocer la interpretación al rey, y para que tú conozcas los pensamientos de tu corazón. (KJV)</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Así se dio la visión para comprender los tiempos hasta el final. Este es el período al que nos referimos como el Tiempo de los gentiles o el “tiempo de las naciones”. El último período del cuarto reino de hierro se prolongó durante mucho tiempo hasta el final y la intervención de Dios. La última fase de este período vio una unión de diez reyes representados por el hierro y el barro de los pies y diez dedos.</w:t>
      </w:r>
    </w:p>
    <w:p>
      <w:pPr>
        <w:pStyle w:val="Normal"/>
        <w:rPr>
          <w:sz w:val="22"/>
          <w:szCs w:val="22"/>
          <w:lang w:val="es-ES"/>
        </w:rPr>
      </w:pPr>
      <w:r>
        <w:rPr>
          <w:sz w:val="22"/>
          <w:szCs w:val="22"/>
          <w:lang w:val="es-ES"/>
        </w:rPr>
      </w:r>
    </w:p>
    <w:p>
      <w:pPr>
        <w:pStyle w:val="Normal"/>
        <w:rPr/>
      </w:pPr>
      <w:r>
        <w:rPr>
          <w:sz w:val="22"/>
          <w:szCs w:val="22"/>
          <w:lang w:val="es-ES"/>
        </w:rPr>
        <w:t>Daniel 2:40-45 es parte integral del Plan de Dios y no fallará. El plazo se estableció a través de Nabucodonosor, y su reinado se utilizó para comenzar la secuencia. Él era la cabeza de oro (Dan. 2:38). Le siguieron los medos y los persas representados por plata. Los griegos siguieron, y fueron el torso de bronce y quienes conquistaron la tierra en Asia y luego la dividieron. Los romanos sustituyeron a este reino helénico como imperio de hierro. Este sistema fue modificado de la dictadura militar a un imperio religioso y este imperio de hierro y barro continuó hasta los Últimos Días. El Sacro Imperio Romano se formó en 590 EC bajo Gregorio I se disolvió en 1850 después de 1.260 años desde su inicio. Este período no fue ni el principio ni el final del sistema. El sistema comenzó con el ascenso de Nabucodonosor en la batalla de Carquemis (605 a. C.) y estuvo ochenta años en el establecimiento hasta la invasión de Egipto por Cambises en el 525 a. C. Este período y el significado se encuentran en el artículo La caída de Egipto: La profecía de los brazos rotos del faraón (No. 036).</w:t>
      </w:r>
    </w:p>
    <w:p>
      <w:pPr>
        <w:pStyle w:val="Normal"/>
        <w:rPr>
          <w:sz w:val="22"/>
          <w:szCs w:val="22"/>
          <w:lang w:val="es-ES"/>
        </w:rPr>
      </w:pPr>
      <w:r>
        <w:rPr>
          <w:sz w:val="22"/>
          <w:szCs w:val="22"/>
          <w:lang w:val="es-ES"/>
        </w:rPr>
      </w:r>
    </w:p>
    <w:p>
      <w:pPr>
        <w:pStyle w:val="Normal"/>
        <w:rPr>
          <w:rFonts w:ascii="Helvetica" w:hAnsi="Helvetica" w:eastAsia="Times New Roman" w:cs="Helvetica"/>
          <w:color w:val="000000"/>
          <w:sz w:val="21"/>
          <w:szCs w:val="21"/>
        </w:rPr>
      </w:pPr>
      <w:r>
        <w:rPr>
          <w:sz w:val="22"/>
          <w:szCs w:val="22"/>
          <w:lang w:val="es-ES"/>
        </w:rPr>
        <w:t xml:space="preserve">Los siervos de Dios no deben adorar este sistema. Este es el significado de Daniel 2:1-7. Las naciones que hacen esto acusan a los elegidos que no adorarán la imagen de la Bestia (cf. también </w:t>
      </w:r>
      <w:hyperlink r:id="rId5">
        <w:r>
          <w:rPr>
            <w:rStyle w:val="InternetLink"/>
            <w:rFonts w:eastAsia="Times New Roman"/>
            <w:i/>
            <w:sz w:val="22"/>
            <w:szCs w:val="22"/>
          </w:rPr>
          <w:t>Dios y la Iglesia [151]</w:t>
        </w:r>
      </w:hyperlink>
      <w:r>
        <w:rPr>
          <w:rFonts w:eastAsia="Times New Roman"/>
          <w:color w:val="000000"/>
          <w:sz w:val="22"/>
          <w:szCs w:val="22"/>
        </w:rPr>
        <w:t>).</w:t>
      </w:r>
    </w:p>
    <w:p>
      <w:pPr>
        <w:pStyle w:val="Normal"/>
        <w:rPr>
          <w:rFonts w:ascii="Helvetica" w:hAnsi="Helvetica" w:eastAsia="Times New Roman" w:cs="Helvetica"/>
          <w:color w:val="000000"/>
          <w:sz w:val="22"/>
          <w:szCs w:val="22"/>
          <w:lang w:val="es-ES"/>
        </w:rPr>
      </w:pPr>
      <w:r>
        <w:rPr>
          <w:rFonts w:eastAsia="Times New Roman" w:cs="Helvetica" w:ascii="Helvetica" w:hAnsi="Helvetica"/>
          <w:color w:val="000000"/>
          <w:sz w:val="22"/>
          <w:szCs w:val="22"/>
          <w:lang w:val="es-ES"/>
        </w:rPr>
      </w:r>
    </w:p>
    <w:p>
      <w:pPr>
        <w:pStyle w:val="Normal"/>
        <w:rPr>
          <w:sz w:val="22"/>
          <w:szCs w:val="22"/>
          <w:lang w:val="es-ES"/>
        </w:rPr>
      </w:pPr>
      <w:r>
        <w:rPr>
          <w:sz w:val="22"/>
          <w:szCs w:val="22"/>
          <w:lang w:val="es-ES"/>
        </w:rPr>
        <w:t>Este sueño es parte integral del Plan de Dios y no fallará. El plazo se estableció a través de Nabucodonosor, y su reinado se utilizó para comenzar la secuencia. Él era la cabeza de oro (Dan. 2:38). Le siguieron los medos y los persas representados por plata. Los griegos siguieron, y fueron el torso de bronce y quienes conquistaron la tierra en Asia y luego la dividieron. Los romanos sustituyeron a este reino helénico como imperio de hierro. Este sistema fue modificado de la dictadura militar a un imperio religioso y este imperio de hierro y barro continuó hasta los Últimos Días. El Sacro Imperio Romano se formó en 590 EC bajo Gregorio I se disolvió en 1850 después de 1.260 años desde su inicio. Este período no fue ni el principio ni el final del sistema. El sistema comenzó con el ascenso de Nabucodonosor en la batalla de Carquemis (605 a. C.) y estuvo ochenta años en el establecimiento hasta la invasión de Egipto por Cambises en el 525 a. C. Este período y el significado se encuentran en el artículo La caída de Egipto: La profecía de los brazos rotos del faraón (No. 036).</w:t>
      </w:r>
    </w:p>
    <w:p>
      <w:pPr>
        <w:pStyle w:val="Normal"/>
        <w:rPr>
          <w:sz w:val="22"/>
          <w:szCs w:val="22"/>
          <w:lang w:val="es-ES"/>
        </w:rPr>
      </w:pPr>
      <w:r>
        <w:rPr>
          <w:sz w:val="22"/>
          <w:szCs w:val="22"/>
          <w:lang w:val="es-ES"/>
        </w:rPr>
      </w:r>
    </w:p>
    <w:p>
      <w:pPr>
        <w:pStyle w:val="Normal"/>
        <w:rPr/>
      </w:pPr>
      <w:r>
        <w:rPr>
          <w:sz w:val="22"/>
          <w:szCs w:val="22"/>
          <w:lang w:val="es-ES"/>
        </w:rPr>
        <w:t>Los siervos de Dios no deben adorar este sistema. Este es el significado de Daniel 2:1-7. Las naciones que hacen esto acusan a los elegidos que no adorarán la imagen de la Bestia.</w:t>
      </w:r>
    </w:p>
    <w:p>
      <w:pPr>
        <w:pStyle w:val="Normal"/>
        <w:rPr>
          <w:sz w:val="22"/>
          <w:szCs w:val="22"/>
          <w:lang w:val="es-ES"/>
        </w:rPr>
      </w:pPr>
      <w:r>
        <w:rPr>
          <w:sz w:val="22"/>
          <w:szCs w:val="22"/>
          <w:lang w:val="es-ES"/>
        </w:rPr>
      </w:r>
    </w:p>
    <w:p>
      <w:pPr>
        <w:pStyle w:val="Normal"/>
        <w:rPr/>
      </w:pPr>
      <w:r>
        <w:rPr>
          <w:sz w:val="22"/>
          <w:szCs w:val="22"/>
          <w:lang w:val="es-ES"/>
        </w:rPr>
        <w:t xml:space="preserve">(cf. también </w:t>
      </w:r>
      <w:hyperlink r:id="rId6">
        <w:r>
          <w:rPr>
            <w:rStyle w:val="InternetLink"/>
            <w:rFonts w:eastAsia="Times New Roman"/>
            <w:i/>
            <w:sz w:val="22"/>
            <w:szCs w:val="22"/>
          </w:rPr>
          <w:t>Dios y la Iglesia [151]</w:t>
        </w:r>
      </w:hyperlink>
      <w:r>
        <w:rPr>
          <w:sz w:val="22"/>
          <w:szCs w:val="22"/>
          <w:lang w:val="es-ES"/>
        </w:rPr>
        <w:t>)</w:t>
      </w:r>
    </w:p>
    <w:p>
      <w:pPr>
        <w:pStyle w:val="Normal"/>
        <w:rPr>
          <w:sz w:val="22"/>
          <w:szCs w:val="22"/>
          <w:lang w:val="es-ES"/>
        </w:rPr>
      </w:pPr>
      <w:r>
        <w:rPr>
          <w:sz w:val="22"/>
          <w:szCs w:val="22"/>
          <w:lang w:val="es-ES"/>
        </w:rPr>
        <w:t>Daniel muestra que la omnisciencia no está relacionada con la posición o la proximidad. El conocimiento de los últimos días fue conocido desde el principio y declarado por Dios (Dan. 2: 20-28). Dios lo revela por etapas a través de los profetas y los elegidos que son llamados según la predestinación y su sabiduría. Dios también reveló la remoción bajo Nabucodonosor a través del profeta Jeremías. Cuando no actuaba como instrumento de Dios, se le llamaba Nabucodonosor.</w:t>
      </w:r>
    </w:p>
    <w:p>
      <w:pPr>
        <w:pStyle w:val="Normal"/>
        <w:rPr>
          <w:sz w:val="22"/>
          <w:szCs w:val="22"/>
          <w:lang w:val="es-ES"/>
        </w:rPr>
      </w:pPr>
      <w:r>
        <w:rPr>
          <w:sz w:val="22"/>
          <w:szCs w:val="22"/>
          <w:lang w:val="es-ES"/>
        </w:rPr>
      </w:r>
    </w:p>
    <w:p>
      <w:pPr>
        <w:pStyle w:val="Normal"/>
        <w:rPr>
          <w:lang w:val="es-ES"/>
        </w:rPr>
      </w:pPr>
      <w:r>
        <w:rPr>
          <w:lang w:val="es-ES"/>
        </w:rPr>
        <w:t>La secuencia de las siete etapas se enumera en la Introducción anterior de la siguiente manera:</w:t>
      </w:r>
    </w:p>
    <w:p>
      <w:pPr>
        <w:pStyle w:val="Normal"/>
        <w:rPr>
          <w:lang w:val="es-ES"/>
        </w:rPr>
      </w:pPr>
      <w:r>
        <w:rPr>
          <w:lang w:val="es-ES"/>
        </w:rPr>
      </w:r>
    </w:p>
    <w:p>
      <w:pPr>
        <w:pStyle w:val="Normal"/>
        <w:rPr/>
      </w:pPr>
      <w:r>
        <w:rPr>
          <w:sz w:val="22"/>
          <w:szCs w:val="22"/>
          <w:lang w:val="es-ES"/>
        </w:rPr>
        <w:t xml:space="preserve">El </w:t>
      </w:r>
      <w:r>
        <w:rPr>
          <w:b/>
          <w:sz w:val="22"/>
          <w:szCs w:val="22"/>
          <w:lang w:val="es-ES"/>
        </w:rPr>
        <w:t>capítulo 2</w:t>
      </w:r>
      <w:r>
        <w:rPr>
          <w:sz w:val="22"/>
          <w:szCs w:val="22"/>
          <w:lang w:val="es-ES"/>
        </w:rPr>
        <w:t xml:space="preserve"> proporciona el esquema de los imperios que cubren la secuencia de:</w:t>
      </w:r>
    </w:p>
    <w:p>
      <w:pPr>
        <w:pStyle w:val="Normal"/>
        <w:numPr>
          <w:ilvl w:val="0"/>
          <w:numId w:val="2"/>
        </w:numPr>
        <w:rPr>
          <w:sz w:val="22"/>
          <w:szCs w:val="22"/>
          <w:lang w:val="es-ES"/>
        </w:rPr>
      </w:pPr>
      <w:r>
        <w:rPr>
          <w:sz w:val="22"/>
          <w:szCs w:val="22"/>
          <w:lang w:val="es-ES"/>
        </w:rPr>
        <w:t>Los babilonios (oro)</w:t>
      </w:r>
    </w:p>
    <w:p>
      <w:pPr>
        <w:pStyle w:val="Normal"/>
        <w:numPr>
          <w:ilvl w:val="0"/>
          <w:numId w:val="2"/>
        </w:numPr>
        <w:rPr>
          <w:sz w:val="22"/>
          <w:szCs w:val="22"/>
          <w:lang w:val="es-ES"/>
        </w:rPr>
      </w:pPr>
      <w:r>
        <w:rPr>
          <w:sz w:val="22"/>
          <w:szCs w:val="22"/>
          <w:lang w:val="es-ES"/>
        </w:rPr>
        <w:t>Los medopersas (plata)</w:t>
      </w:r>
    </w:p>
    <w:p>
      <w:pPr>
        <w:pStyle w:val="Normal"/>
        <w:numPr>
          <w:ilvl w:val="0"/>
          <w:numId w:val="2"/>
        </w:numPr>
        <w:rPr>
          <w:sz w:val="22"/>
          <w:szCs w:val="22"/>
          <w:lang w:val="es-ES"/>
        </w:rPr>
      </w:pPr>
      <w:r>
        <w:rPr>
          <w:sz w:val="22"/>
          <w:szCs w:val="22"/>
          <w:lang w:val="es-ES"/>
        </w:rPr>
        <w:t>Los griegos y sus divisiones sobre Asia. Grecia y Egipto (bronce)</w:t>
      </w:r>
    </w:p>
    <w:p>
      <w:pPr>
        <w:pStyle w:val="Normal"/>
        <w:numPr>
          <w:ilvl w:val="0"/>
          <w:numId w:val="2"/>
        </w:numPr>
        <w:rPr>
          <w:sz w:val="22"/>
          <w:szCs w:val="22"/>
          <w:lang w:val="es-ES"/>
        </w:rPr>
      </w:pPr>
      <w:r>
        <w:rPr>
          <w:sz w:val="22"/>
          <w:szCs w:val="22"/>
          <w:lang w:val="es-ES"/>
        </w:rPr>
        <w:t>El Imperio Romano y sus dos divisiones (hierro)</w:t>
      </w:r>
    </w:p>
    <w:p>
      <w:pPr>
        <w:pStyle w:val="Normal"/>
        <w:numPr>
          <w:ilvl w:val="0"/>
          <w:numId w:val="2"/>
        </w:numPr>
        <w:rPr>
          <w:sz w:val="22"/>
          <w:szCs w:val="22"/>
          <w:lang w:val="es-ES"/>
        </w:rPr>
      </w:pPr>
      <w:r>
        <w:rPr>
          <w:sz w:val="22"/>
          <w:szCs w:val="22"/>
          <w:lang w:val="es-ES"/>
        </w:rPr>
        <w:t>El Sacro Imperio Romano (hierro y arcilla fangosa)</w:t>
      </w:r>
    </w:p>
    <w:p>
      <w:pPr>
        <w:pStyle w:val="Normal"/>
        <w:numPr>
          <w:ilvl w:val="0"/>
          <w:numId w:val="2"/>
        </w:numPr>
        <w:rPr>
          <w:sz w:val="22"/>
          <w:szCs w:val="22"/>
          <w:lang w:val="es-ES"/>
        </w:rPr>
      </w:pPr>
      <w:r>
        <w:rPr>
          <w:sz w:val="22"/>
          <w:szCs w:val="22"/>
          <w:lang w:val="es-ES"/>
        </w:rPr>
        <w:t>El Imperio de la Bestia de los Diez Dedos (hierro y arcilla fangosa)</w:t>
      </w:r>
    </w:p>
    <w:p>
      <w:pPr>
        <w:pStyle w:val="Normal"/>
        <w:numPr>
          <w:ilvl w:val="0"/>
          <w:numId w:val="2"/>
        </w:numPr>
        <w:rPr>
          <w:sz w:val="22"/>
          <w:szCs w:val="22"/>
          <w:lang w:val="es-ES"/>
        </w:rPr>
      </w:pPr>
      <w:r>
        <w:rPr>
          <w:sz w:val="22"/>
          <w:szCs w:val="22"/>
          <w:lang w:val="es-ES"/>
        </w:rPr>
        <w:t>La Restauración Mesiánica bajo el Mesías como la piedra sin cortar por manos humanas del capítulo 2: 44-45.</w:t>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t>Metales del ídolo</w:t>
      </w:r>
    </w:p>
    <w:p>
      <w:pPr>
        <w:pStyle w:val="Normal"/>
        <w:rPr/>
      </w:pPr>
      <w:r>
        <w:rPr>
          <w:sz w:val="22"/>
          <w:szCs w:val="22"/>
          <w:lang w:val="es-ES"/>
        </w:rPr>
        <w:t>Los metales descienden en calidad del oro a la plata, el bronce y el hierro y luego al hierro mezclado con arcilla fangosa sobre los dos imperios de la secuencia final.</w:t>
      </w:r>
    </w:p>
    <w:p>
      <w:pPr>
        <w:pStyle w:val="Normal"/>
        <w:rPr>
          <w:sz w:val="22"/>
          <w:szCs w:val="22"/>
          <w:lang w:val="es-ES"/>
        </w:rPr>
      </w:pPr>
      <w:r>
        <w:rPr>
          <w:sz w:val="22"/>
          <w:szCs w:val="22"/>
          <w:lang w:val="es-ES"/>
        </w:rPr>
      </w:r>
    </w:p>
    <w:p>
      <w:pPr>
        <w:pStyle w:val="Normal"/>
        <w:rPr/>
      </w:pPr>
      <w:r>
        <w:rPr>
          <w:sz w:val="22"/>
          <w:szCs w:val="22"/>
          <w:lang w:val="es-ES"/>
        </w:rPr>
        <w:t xml:space="preserve">El imperio de los babilonios se basó en el poder ilimitado de los babilonios que imponían su sistema del sol y los cultos misteriosos basados ​​en los sistemas de Baal y Ashtoreth o Ishtar, de ahí la Pascua y el festival de la diosa y también el festival del nacimiento de el dios del sol en el solsticio de invierno. Estos aspectos estaban prohibidos por las Escrituras (Jeremías 10: 1-9) al igual que hornear pasteles para Tamuz o Dumuzi. Los medos y los persas estaban representados por el torso de plata que era inferior a los babilonios y que fue utilizado por Dios para restaurar el sistema del templo bajo Ciro hasta el orden de Darío II el persa y el decreto de aprovisionamiento de Artajerjes II con Esdras y Nehemías. como gobernador (este aspecto se explica en el </w:t>
      </w:r>
      <w:r>
        <w:rPr>
          <w:i/>
          <w:sz w:val="22"/>
          <w:szCs w:val="22"/>
          <w:lang w:val="es-ES"/>
        </w:rPr>
        <w:t xml:space="preserve">documento </w:t>
      </w:r>
      <w:hyperlink r:id="rId7">
        <w:r>
          <w:rPr>
            <w:rStyle w:val="InternetLink"/>
            <w:rFonts w:eastAsia="Times New Roman"/>
            <w:i/>
            <w:sz w:val="22"/>
            <w:szCs w:val="22"/>
          </w:rPr>
          <w:t>La Señal de Jonás y la Historia de la Reconstrucción del Templo [013]</w:t>
        </w:r>
      </w:hyperlink>
      <w:r>
        <w:rPr>
          <w:sz w:val="22"/>
          <w:szCs w:val="22"/>
          <w:lang w:val="es-ES"/>
        </w:rPr>
        <w:t>. Explicaremos más en el capítulo 9 a continuación.</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l bronce de los griegos representó el aumento del poder de los sistemas europeos. Aunque eran inferiores en sus sistemas religiosos, se volvieron más eficientes militarmente.</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as piernas de hierro representaban el Imperio Romano que tomó el poder de la batalla de Actium (2 de septiembre del 31 a. C.). Herodes el Idumeo apoyó a Octavio y luego se le concedió el Reino de Judea que preparó el escenario para el nacimiento de Cristo (cf. La edad de Cristo en el bautismo y la duración de su ministerio (núm. 019)).</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 xml:space="preserve">Fue a partir de esta transferencia que el sistema romano estableció el sistema total del Dios Triuno y corrompió el surgimiento de la Iglesia desde 20-30 EC bajo el Mesías. </w:t>
      </w:r>
      <w:hyperlink r:id="rId8">
        <w:r>
          <w:rPr>
            <w:rStyle w:val="InternetLink"/>
            <w:i/>
            <w:sz w:val="22"/>
            <w:szCs w:val="22"/>
            <w:lang w:val="es-ES"/>
          </w:rPr>
          <w:t>El Espíritu Santo [117]</w:t>
        </w:r>
      </w:hyperlink>
      <w:r>
        <w:rPr>
          <w:sz w:val="22"/>
          <w:szCs w:val="22"/>
          <w:lang w:val="es-ES"/>
        </w:rPr>
        <w:t xml:space="preserve"> fue dado al hombre en la muerte del Mesías en la Pascua como lo predijo Isaías y la fiesta de Pentecostés de ese año.</w:t>
      </w:r>
    </w:p>
    <w:p>
      <w:pPr>
        <w:pStyle w:val="Normal"/>
        <w:rPr>
          <w:sz w:val="22"/>
          <w:szCs w:val="22"/>
          <w:lang w:val="es-ES"/>
        </w:rPr>
      </w:pPr>
      <w:r>
        <w:rPr>
          <w:sz w:val="22"/>
          <w:szCs w:val="22"/>
          <w:lang w:val="es-ES"/>
        </w:rPr>
      </w:r>
    </w:p>
    <w:p>
      <w:pPr>
        <w:pStyle w:val="Normal"/>
        <w:rPr>
          <w:rFonts w:eastAsia="Times New Roman"/>
          <w:color w:val="000000"/>
          <w:sz w:val="22"/>
          <w:szCs w:val="22"/>
        </w:rPr>
      </w:pPr>
      <w:r>
        <w:rPr>
          <w:sz w:val="22"/>
          <w:szCs w:val="22"/>
        </w:rPr>
        <w:t xml:space="preserve">En 192 EC en Roma, bajo el obispo Víctor, la fiesta de Pascua se impuso a los cristianos y Roma y forzó la división de </w:t>
      </w:r>
      <w:hyperlink r:id="rId9">
        <w:r>
          <w:rPr>
            <w:rStyle w:val="InternetLink"/>
            <w:rFonts w:eastAsia="Times New Roman"/>
            <w:i/>
            <w:sz w:val="22"/>
            <w:szCs w:val="22"/>
          </w:rPr>
          <w:t>Las Discusiones Cuartodecimanas [277]</w:t>
        </w:r>
      </w:hyperlink>
      <w:r>
        <w:rPr>
          <w:sz w:val="22"/>
          <w:szCs w:val="22"/>
        </w:rPr>
        <w:t xml:space="preserve"> en la Iglesia</w:t>
      </w:r>
      <w:r>
        <w:rPr>
          <w:sz w:val="22"/>
          <w:szCs w:val="22"/>
          <w:lang w:val="es-ES"/>
        </w:rPr>
        <w:t>.</w:t>
      </w:r>
    </w:p>
    <w:p>
      <w:pPr>
        <w:pStyle w:val="Normal"/>
        <w:rPr>
          <w:rFonts w:eastAsia="Times New Roman"/>
          <w:color w:val="000000"/>
          <w:sz w:val="22"/>
          <w:szCs w:val="22"/>
          <w:lang w:val="es-ES"/>
        </w:rPr>
      </w:pPr>
      <w:r>
        <w:rPr>
          <w:rFonts w:eastAsia="Times New Roman"/>
          <w:color w:val="000000"/>
          <w:sz w:val="22"/>
          <w:szCs w:val="22"/>
          <w:lang w:val="es-ES"/>
        </w:rPr>
      </w:r>
    </w:p>
    <w:p>
      <w:pPr>
        <w:pStyle w:val="Normal"/>
        <w:rPr>
          <w:rFonts w:eastAsia="Times New Roman"/>
          <w:color w:val="000000"/>
          <w:sz w:val="22"/>
          <w:szCs w:val="22"/>
        </w:rPr>
      </w:pPr>
      <w:r>
        <w:rPr>
          <w:lang w:val="es-ES"/>
        </w:rPr>
        <w:t xml:space="preserve">El Imperio Romano fue destruido desde el año 390 d.C. hasta el aislamiento de la Edad del Hielo Oscuro. En el 451 d. C. se estableció en el cristianismo la teología del Dios Trino y en el 375 se estableció en el cristianismo la fiesta navideña del Dios Sol </w:t>
      </w:r>
      <w:r>
        <w:rPr>
          <w:sz w:val="22"/>
          <w:szCs w:val="22"/>
          <w:lang w:val="es-ES"/>
        </w:rPr>
        <w:t xml:space="preserve">(cf. </w:t>
      </w:r>
      <w:hyperlink r:id="rId10">
        <w:r>
          <w:rPr>
            <w:rStyle w:val="InternetLink"/>
            <w:rFonts w:eastAsia="Times New Roman"/>
            <w:i/>
            <w:sz w:val="22"/>
            <w:szCs w:val="22"/>
          </w:rPr>
          <w:t>Los Orígenes de la Navidad e de las Pascuas Floridas [235]</w:t>
        </w:r>
      </w:hyperlink>
      <w:r>
        <w:rPr>
          <w:sz w:val="22"/>
          <w:szCs w:val="22"/>
          <w:lang w:val="es-ES"/>
        </w:rPr>
        <w:t>).</w:t>
      </w:r>
    </w:p>
    <w:p>
      <w:pPr>
        <w:pStyle w:val="NoSpacing"/>
        <w:jc w:val="both"/>
        <w:rPr>
          <w:rFonts w:ascii="Times New Roman" w:hAnsi="Times New Roman" w:eastAsia="Times New Roman" w:cs="Times New Roman"/>
          <w:color w:val="000000"/>
          <w:sz w:val="22"/>
          <w:szCs w:val="22"/>
          <w:lang w:val="es-ES"/>
        </w:rPr>
      </w:pPr>
      <w:r>
        <w:rPr>
          <w:rFonts w:eastAsia="Times New Roman" w:cs="Times New Roman" w:ascii="Times New Roman" w:hAnsi="Times New Roman"/>
          <w:color w:val="000000"/>
          <w:sz w:val="22"/>
          <w:szCs w:val="22"/>
          <w:lang w:val="es-ES"/>
        </w:rPr>
      </w:r>
    </w:p>
    <w:p>
      <w:pPr>
        <w:pStyle w:val="Normal"/>
        <w:rPr>
          <w:rFonts w:ascii="Helvetica" w:hAnsi="Helvetica" w:eastAsia="Times New Roman" w:cs="Helvetica"/>
          <w:color w:val="000000"/>
          <w:sz w:val="21"/>
          <w:szCs w:val="21"/>
        </w:rPr>
      </w:pPr>
      <w:r>
        <w:rPr>
          <w:lang w:val="es-ES"/>
        </w:rPr>
        <w:t xml:space="preserve">Las divisiones en el imperio basado en Roma llevaron a divisiones en las tribus y la iglesia. Desde 327 EC, estas divisiones llevaron a </w:t>
      </w:r>
      <w:hyperlink r:id="rId11">
        <w:r>
          <w:rPr>
            <w:rStyle w:val="InternetLink"/>
            <w:rFonts w:eastAsia="Times New Roman"/>
            <w:i/>
            <w:sz w:val="22"/>
            <w:szCs w:val="22"/>
          </w:rPr>
          <w:t>Las Guerras Unitarias/Trinitarias [268]</w:t>
        </w:r>
      </w:hyperlink>
      <w:r>
        <w:rPr>
          <w:rFonts w:eastAsia="Times New Roman"/>
          <w:color w:val="000000"/>
          <w:sz w:val="22"/>
          <w:szCs w:val="22"/>
        </w:rPr>
        <w:t>.</w:t>
      </w:r>
    </w:p>
    <w:p>
      <w:pPr>
        <w:pStyle w:val="NoSpacing"/>
        <w:jc w:val="both"/>
        <w:rPr>
          <w:rFonts w:ascii="Times New Roman" w:hAnsi="Times New Roman" w:eastAsia="Times New Roman" w:cs="Times New Roman"/>
          <w:color w:val="000000"/>
          <w:sz w:val="21"/>
          <w:szCs w:val="21"/>
          <w:lang w:val="es-ES"/>
        </w:rPr>
      </w:pPr>
      <w:r>
        <w:rPr>
          <w:rFonts w:eastAsia="Times New Roman" w:cs="Times New Roman" w:ascii="Times New Roman" w:hAnsi="Times New Roman"/>
          <w:color w:val="000000"/>
          <w:sz w:val="21"/>
          <w:szCs w:val="21"/>
          <w:lang w:val="es-ES"/>
        </w:rPr>
      </w:r>
    </w:p>
    <w:p>
      <w:pPr>
        <w:pStyle w:val="NoSpacing"/>
        <w:jc w:val="both"/>
        <w:rPr>
          <w:rFonts w:ascii="Times New Roman" w:hAnsi="Times New Roman" w:cs="Times New Roman"/>
          <w:lang w:val="es-ES"/>
        </w:rPr>
      </w:pPr>
      <w:r>
        <w:rPr>
          <w:rFonts w:cs="Times New Roman" w:ascii="Times New Roman" w:hAnsi="Times New Roman"/>
          <w:lang w:val="es-ES"/>
        </w:rPr>
        <w:t>A partir del caos que siguió, la Iglesia en Roma finalmente estableció los pies de hierro y arcilla fangosa como el Sacro Imperio Romano bajo Gregorio I en 590 EC. Este imperio iba a durar hasta 1850 y el plebiscito en Roma en los Estados Pontificios cuando se disolvió y finalmente en 1872.</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 xml:space="preserve">El hierro representó las dos divisiones basadas en el poder del imperio pero con la debilidad de las naciones y la diversidad religiosa causada por su trinitarismo y las opiniones de los cultos al sol y al misterio. A partir del siglo XX, los 2.520 años desde la Batalla de Carquemis en el 605 a. C. llegaron a buen término en 1916 y comenzó la época del Problema de Jacob. En 1917 vimos las profecías de Hageo y Habacuc de los </w:t>
      </w:r>
      <w:hyperlink r:id="rId12">
        <w:r>
          <w:rPr>
            <w:rStyle w:val="InternetLink"/>
            <w:rFonts w:eastAsia="Times New Roman" w:cs="Times New Roman" w:ascii="Times New Roman" w:hAnsi="Times New Roman"/>
            <w:i/>
          </w:rPr>
          <w:t>Comentario sobre Hageo [021]</w:t>
        </w:r>
      </w:hyperlink>
      <w:r>
        <w:rPr>
          <w:rFonts w:cs="Times New Roman" w:ascii="Times New Roman" w:hAnsi="Times New Roman"/>
          <w:lang w:val="es-ES"/>
        </w:rPr>
        <w:t xml:space="preserve"> vio la restauración de Israel bajo esas profecías.</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rmal"/>
        <w:rPr>
          <w:rFonts w:ascii="Helvetica" w:hAnsi="Helvetica" w:eastAsia="Times New Roman" w:cs="Helvetica"/>
          <w:color w:val="000000"/>
          <w:sz w:val="21"/>
          <w:szCs w:val="21"/>
        </w:rPr>
      </w:pPr>
      <w:r>
        <w:rPr>
          <w:lang w:val="es-ES"/>
        </w:rPr>
        <w:t xml:space="preserve">Los dos períodos de cuarenta años de 80 años duplicados de las profecías en Ezequiel sobre la Caída de Egipto (No. 036) vieron la independencia de Egipto en 1953-6 con la crisis de Suez en 1956 (cf. también La Caída de Egipto Parte II: Las guerras del fin (núm. 036_2)); y luego el fin del tiempo de los gentiles ocurrió en 1996, 2.520 años después de la ocupación de Egipto por Cambises en el 525 a. C. El marco de tiempo de las 2300 tardes y mañanas se trata a continuación, que cubre el tiempo desde los 2300 años desde la Batalla del Gránico hasta la restauración de Jerusalén como una ciudad para la nación de Israel en la Guerra de los Seis Días de 1967 (ver debajo). Treinta años después, en 1997, vimos comenzar el período final del gobierno del sistema babilónico y el imperio de la Bestia en el Nuevo Orden Mundial comenzó a emerger para la fase final hasta el fin del Imperio de la Bestia y las profecías de Daniel (cf. </w:t>
      </w:r>
      <w:hyperlink r:id="rId13">
        <w:r>
          <w:rPr>
            <w:rStyle w:val="InternetLink"/>
            <w:rFonts w:eastAsia="Times New Roman"/>
            <w:i/>
            <w:sz w:val="22"/>
            <w:szCs w:val="22"/>
          </w:rPr>
          <w:t>Los Últimos Treinta Años : La Batalla Final [219]</w:t>
        </w:r>
      </w:hyperlink>
      <w:r>
        <w:rPr>
          <w:lang w:val="es-ES"/>
        </w:rPr>
        <w:t>).</w:t>
      </w:r>
    </w:p>
    <w:p>
      <w:pPr>
        <w:pStyle w:val="NoSpacing"/>
        <w:jc w:val="both"/>
        <w:rPr>
          <w:rFonts w:ascii="Times New Roman" w:hAnsi="Times New Roman" w:eastAsia="Times New Roman" w:cs="Times New Roman"/>
          <w:color w:val="000000"/>
          <w:sz w:val="21"/>
          <w:szCs w:val="21"/>
          <w:lang w:val="es-ES"/>
        </w:rPr>
      </w:pPr>
      <w:r>
        <w:rPr>
          <w:rFonts w:eastAsia="Times New Roman" w:cs="Times New Roman" w:ascii="Times New Roman" w:hAnsi="Times New Roman"/>
          <w:color w:val="000000"/>
          <w:sz w:val="21"/>
          <w:szCs w:val="21"/>
          <w:lang w:val="es-ES"/>
        </w:rPr>
      </w:r>
    </w:p>
    <w:p>
      <w:pPr>
        <w:pStyle w:val="NoSpacing"/>
        <w:jc w:val="both"/>
        <w:rPr>
          <w:rFonts w:ascii="Times New Roman" w:hAnsi="Times New Roman" w:cs="Times New Roman"/>
          <w:lang w:val="es-ES"/>
        </w:rPr>
      </w:pPr>
      <w:r>
        <w:rPr>
          <w:rFonts w:cs="Times New Roman" w:ascii="Times New Roman" w:hAnsi="Times New Roman"/>
          <w:lang w:val="es-ES"/>
        </w:rPr>
        <w:t>El Holocausto duraría 1260 días entre 1941 y 1945. Ochenta años después de esa gran tribulación y prueba del pueblo de Dios, la iglesia iba a ver el Holocausto final y la tribulación en los últimos días del 2021 al 2024. Eso verá el final de las guerras del fin y la destrucción del sistema de las Bestias de Apocalipsis. Capítulo 18.</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La secuencia de los seis imperios dura hasta los últimos días y es destruida en el advenimiento del Mesías con la Hueste Leal en la mañana del cuarto día después de la muerte de los Testigos como se predijo en el capítulo 11 de Apocalipsis. Desde ese momento todo falso La religión será eliminada y las leyes de Dios se establecerán bajo el reinado milenial de Cristo durante los mil años del Séptimo Milenio, como vemos en el capítulo 20 de Apocalipsis.</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Daniel fue levantado para explicar este sueño al rey para que todos entendieran su significado. Aquellos que no comprenden el poder y la omnisciencia de Dios y la función de la profecía denigran la autenticidad y la importancia de esta obra profética. Tenga en cuenta que esto se refiere a los últimos días y de hecho cubrió más de 2550 años desde la invasión de Cambises a Egipto en el 525 a. C.</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rPr>
      </w:pPr>
      <w:r>
        <w:rPr>
          <w:rFonts w:cs="Times New Roman" w:ascii="Times New Roman" w:hAnsi="Times New Roman"/>
          <w:lang w:val="es-ES"/>
        </w:rPr>
        <w:t>Tenga en cuenta que el marco de tiempo de la visión es del segundo año de Nabucodonosor, quien reinó conjuntamente con su padre desde la Batalla de Carquemis y luego por su cuenta en 604 a. C.</w:t>
      </w:r>
    </w:p>
    <w:p>
      <w:pPr>
        <w:pStyle w:val="Normal"/>
        <w:rPr>
          <w:rFonts w:ascii="Times New Roman" w:hAnsi="Times New Roman" w:cs="Times New Roman"/>
          <w:lang w:val="es-ES"/>
        </w:rPr>
      </w:pPr>
      <w:r>
        <w:rPr>
          <w:rFonts w:cs="Times New Roman"/>
          <w:lang w:val="es-ES"/>
        </w:rPr>
      </w:r>
    </w:p>
    <w:p>
      <w:pPr>
        <w:pStyle w:val="Normal"/>
        <w:rPr>
          <w:b/>
          <w:b/>
          <w:sz w:val="22"/>
          <w:szCs w:val="22"/>
          <w:lang w:val="es-ES"/>
        </w:rPr>
      </w:pPr>
      <w:r>
        <w:rPr>
          <w:b/>
          <w:sz w:val="22"/>
          <w:szCs w:val="22"/>
          <w:lang w:val="es-ES"/>
        </w:rPr>
        <w:t>Daniel Capítulo 2</w:t>
      </w:r>
    </w:p>
    <w:p>
      <w:pPr>
        <w:pStyle w:val="QUOTES"/>
        <w:rPr/>
      </w:pPr>
      <w:r>
        <w:rPr>
          <w:lang w:val="es-ES"/>
        </w:rPr>
        <w:t>1Y en el segundo año del reinado de Nabucodonosor, Nabucodonosor soñó sueños, con los cuales se turbó su espíritu, y su sueño se apartó de él. 2Entonces el rey mandó llamar a magos, astrólogos, hechiceros y caldeos, para que le mostraran al rey sus sueños. Entonces ellos vinieron y se detuvieron ante el rey. 3Y el rey les dijo: He tenido un sueño, y mi espíritu se turbó por conocer el sueño. 4Entonces los caldeos hablaron al rey en arameo: Rey, para siempre vive; cuenta el sueño a tus siervos, y te mostraremos la interpretación. 5Respondió el rey y dijo a los caldeos: El asunto se ha ido de mí; si no me comunicareis el sueño y su interpretación, seréis despedazados, y vuestras casas serán convertidas en muladar. 6Pero si me mostrareis el sueño y su interpretación, recibiréis de mí dones, recompensas y gran honra; por tanto, muéstrame el sueño y su interpretación. 7Volvieron a responder y dijeron: Que el rey cuente el sueño a sus siervos, y le mostraremos la interpretación. 8El rey respondió y dijo: Sé con certeza que ganaréis tiempo, porque veis que se me ha ido. 9Pero si no me diereis a conocer el sueño, hay un solo decreto para vosotros: porque habéis preparado palabras mentirosas y corruptas para hablar delante de mí, hasta que cambie el tiempo; por tanto, dime el sueño, y sabré que me podéis mostrar su interpretación. 10Los caldeos respondieron delante del rey y dijeron: No hay hombre en la tierra que pueda mostrar el asunto del rey; por tanto, no hay rey, señor ni gobernante que pregunte tales cosas a ningún mago, astrólogo o caldeo. 11Y es raro que el rey demande, y no hay otro que pueda manifestarlo delante del rey, excepto los dioses, cuya morada no es con la carne. 12Por eso el rey se enojó y se enfureció mucho, y mandó matar a todos los sabios de Babilonia. 13Y se publicó el decreto de que se matara a los sabios; y buscaron a Daniel ya sus compañeros para matarlos. 14Entonces Daniel respondió con consejo y sabiduría a Arioc, capitán de la guardia del rey, que había salido a matar a los sabios de Babilonia.</w:t>
      </w:r>
      <w:r>
        <w:rPr/>
        <w:t xml:space="preserve">15Él respondió y dijo a Arioc, capitán del rey: ¿Por qué es tan apresurado el decreto del rey? Entonces Arioc se lo dio a conocer a Daniel. 16Entonces Daniel entró y pidió al rey que le diera tiempo y que le mostrara al rey la interpretación. 17Entonces Daniel fue a su casa e hizo saber a sus compañeros Ananías, Misael y Azarías, 18que desearían misericordia del Dios del cielo acerca de este secreto; que Daniel y sus compañeros no perecieran con el resto de los sabios de Babilonia. 19Entonces el secreto le fue revelado a Daniel en una visión nocturna. Entonces Daniel bendijo al Dios del cielo. 20Daniel respondió y dijo: Bendito sea el nombre de Dios por los siglos de los siglos, porque suya es la sabiduría y el poder; 21y cambia los tiempos y las estaciones; quita reyes y establece reyes; da sabiduría a los sabios y ciencia a los que conocen el entendimiento: 22Él les revela lo profundo y lo secreto; Él sabe lo que hay en las tinieblas, y la luz mora con él. 23Te doy gracias y te alabo, oh Dios de mis padres, que me has dado sabiduría y fortaleza, y ahora me has dado a conocer lo que te pedimos; porque ahora nos has dado a conocer el asunto del rey. 24Entonces Daniel entró en Arioc, a quien el rey había ordenado para matar a los sabios de Babilonia; fue y le dijo así; No mates a los sabios de Babilonia; tráeme ante el rey, y yo le mostraré al rey la interpretación. 25Entonces Arioc se apresuró a llevar a Daniel ante el rey y le dijo así: He hallado a un hombre de los cautivos de Judá, que dará a conocer al rey la interpretación. 26El rey respondió y dijo a Daniel, que se llamaba Beltsasar: ¿Podrás darme a conocer el sueño que he visto y su interpretación? 27Daniel respondió en presencia del rey, y dijo: El secreto que el rey ha demandado, no podrán los sabios, los astrólogos, los magos, los adivinos revelar al rey; 28Pero hay un Dios en el cielo que revela secretos y da a conocer al rey Nabucodonosor lo que sucederá en los últimos días. Tu sueño y las visiones de tu cabeza sobre tu cama son estas; 29En cuanto a ti, oh rey, tus pensamientos vinieron a tu mente sobre tu lecho, qué sucederá después; y el que revela secretos te da a conocer lo que sucederá. 30Pero en cuanto a mí, este secreto no me ha sido revelado por ninguna sabiduría que tenga más que cualquier ser viviente, sino por el bien de ellos, que darán a conocer la interpretación al rey, y para que conozcas los pensamientos de tu corazón. 31Tú, oh rey, miraste, y he aquí una gran imagen. Esta gran imagen, cuyo brillo era excelente, estaba delante de ti; y su forma era terrible. 32La cabeza de esta imagen era de oro fino, su pecho y sus brazos de plata, su vientre y sus muslos de bronce, 33Sus piernas de hierro, sus pies parte de hierro y parte de arcilla. 34Tú viste hasta que fue cortada una piedra sin manos, la cual golpeó la imagen en sus pies, que eran de hierro y barro, y los hizo pedazos. 35Entonces el hierro, el barro, el bronce, la plata y el oro se partieron en pedazos y se volvieron como paja de las eras de verano; y se los llevó el viento, de modo que no se halló lugar para ellos; y la piedra que hirió la imagen se convirtió en un gran monte que llenó toda la tierra. 36Este es el sueño; y contaremos su interpretación ante el rey. 37Tú, oh rey, eres rey de reyes; porque el Dios del cielo te ha dado reino, poder, fuerza y ​​gloria. 38Y dondequiera que habitan hijos de hombres, bestias del campo y aves del cielo, él los ha entregado en tu mano, y te ha puesto por señor sobre todos ellos. Tú eres esta cabeza de oro. 39Y después de ti se levantará otro reino inferior a ti, y otro tercer reino de bronce, que gobernará sobre toda la tierra. 40Y el cuarto reino será fuerte como el hierro; por cuanto el hierro quebranta y somete todas las cosas; y como el hierro que quebranta todo esto, quebrantará y quebrantará. 41Y si viste los pies y los dedos de los pies, parte de barro de alfarero y parte de hierro, el reino será dividido; pero habrá en él de la fuerza del hierro, por cuanto viste el hierro mezclado con barro lodoso. 42Y como los dedos de los pies eran parte de hierro y parte de arcilla, así el reino será en parte fuerte y en parte quebrado. 43Y habiendo visto hierro mezclado con barro fangoso, se mezclarán con la simiente de los hombres; pero no se unirán unos a otros, como el hierro no se mezcla con barro. 44Y en los días de estos reyes, el Dios del cielo levantará un reino que nunca será destruido; y el reino no será dejado a otro pueblo, sino que desmenuzará y consumirá todos estos reinos, y permanecerá en pie. para siempre. 45Por cuanto viste que la piedra fue cortada del monte sin manos, y que rompió en pedazos el hierro, el bronce, el barro, la plata y el oro; el Dios grande ha dado a conocer al rey lo que sucederá después; y el sueño es cierto, y segura su interpretación. 46Entonces el rey Nabucodonosor se postró sobre su rostro, adoró a Daniel y mandó que le ofrecieran ofrenda y perfumes. 47El rey respondió a Daniel, y dijo: En verdad es que tu Dios es Dios de dioses, Señor de reyes y revelador de secretos, si pudieras revelar este secreto. 48Entonces el rey hizo a Daniel un gran hombre, y le dio muchos y grandes regalos, y lo nombró gobernador de toda la provincia de Babilonia, y jefe de los gobernadores de todos los sabios de Babilonia. 49Entonces Daniel pidió al rey, y puso a Sadrac, Mesac y Abed-nego sobre los negocios de la provincia de Babilonia; pero Daniel estaba sentado a la puerta del rey.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jc w:val="both"/>
        <w:rPr>
          <w:rFonts w:ascii="Times New Roman" w:hAnsi="Times New Roman" w:cs="Times New Roman"/>
          <w:b/>
          <w:b/>
          <w:sz w:val="20"/>
          <w:szCs w:val="20"/>
          <w:lang w:val="es-ES"/>
        </w:rPr>
      </w:pPr>
      <w:r>
        <w:rPr>
          <w:rFonts w:cs="Times New Roman" w:ascii="Times New Roman" w:hAnsi="Times New Roman"/>
          <w:b/>
          <w:sz w:val="20"/>
          <w:szCs w:val="20"/>
          <w:lang w:val="es-ES"/>
        </w:rPr>
        <w:t>Notas de Bullinger sobre el capítulo 2 de Daniel (para KJV)</w:t>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Spacing"/>
        <w:rPr/>
      </w:pPr>
      <w:r>
        <w:rPr>
          <w:rFonts w:cs="Times New Roman" w:ascii="Times New Roman" w:hAnsi="Times New Roman"/>
          <w:sz w:val="20"/>
          <w:szCs w:val="20"/>
          <w:lang w:val="es-ES"/>
        </w:rPr>
        <w:t>Versícul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 Vinculando así este capítulo de profecía trascendental con Dan 1, que es pura histori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segundo año: ... Por lo tanto, el quinto año de Joacim, el año de la quema del rollo que marcó el rechazo oficial de Jehová. De ahí el sueño de Nabucodonosor. Daniel estaba en Babilonia, y escribe desde ese punto de vista. La supuesta dificultad es una prueba de autenticidad; porque el escritor habría sido un tonto además de un falsificador si lo hubiera dejado sin explica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abucodonosor. Vea la nota sobre Daniel 1: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íritu. Hebreo. ruach. Aplicación-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Versícul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lamar, &amp; c. = enviar a buscar. Esto nos habla del sistema religioso de Babilonia, del que los posteriores comentaristas judíos y traductores griegos sabrían poco o nada. Había seis clases del sacerdocio calde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gos. Hebreo. chartummim. Conectado con el kharutu (el cetro) o vara del oficio de aquellos que repelían demonios y espíritus malignos mediante encantamientos, et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strólogos. Hebreo. "ashshaphim = en babilónico, asipi, profetas que asumían anunciar la voluntad del cielo y predecir el futuro. Estos eran una clase aparte de las demás. Las inscripciones hablan de bab - 4ssaput = la puerta del oráculo; también de bit Assaput = la casa del orácul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ldeos. Hebreo. Kasdim. Vea la nota sobre Daniel 1: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siriaco. Hebreo. "aramith = arameo. La inserción de esta palabra aquí es para llamar nuestra atención sobre el hecho de que lo que sigue no está escrito en hebreo, sino en arameo, hasta el final de Dan 7. Ver nota sobre la estructura, p. 1178 y observe las otras porciones arameas (Esdras 4: 8, Esdras 6:18 con Esdras 7: 12-26; también Jeremías 10:11. El siríaco y el caldeo son propiamente arameo occidental y orienta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h rey. Esta es la primera palabra aramea así escrita. Compárese con Daniel 3: 9; Daniel 5:10; Daniel 6: 6, Daniel 6:21. Nehemías 2: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corte . . . hizo un estercolero. Compárese con Daniel 3:29. Esdras 6:11. Otro modo de castigo, de los medopersas, en Daniel 6: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compensas. Caldea. nebizbah = un regal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8</w:t>
      </w:r>
    </w:p>
    <w:p>
      <w:pPr>
        <w:pStyle w:val="NoSpacing"/>
        <w:rPr>
          <w:rFonts w:ascii="Times New Roman" w:hAnsi="Times New Roman" w:cs="Times New Roman"/>
          <w:sz w:val="20"/>
          <w:szCs w:val="20"/>
        </w:rPr>
      </w:pPr>
      <w:r>
        <w:rPr>
          <w:rFonts w:cs="Times New Roman" w:ascii="Times New Roman" w:hAnsi="Times New Roman"/>
          <w:sz w:val="20"/>
          <w:szCs w:val="20"/>
          <w:lang w:val="es-ES"/>
        </w:rPr>
        <w:t>ganar tiempo = ganar tiempo. Puede hacer referencia a que ese día fue un día de mala suerte. Compárese con Ester 3: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rra. Caldea. beshta "= tierra sec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Es enfático. Sostenían que había dioses que habitaban en los hombres. Pero estos estaban más allá de los hombres mortales por comple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s sabios: es decir, los miembros de todas las clases colectivamente, mencionados en Daniel 2: 2 arriba. Caldea. chakam, que denota sabiduría adquirid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sejo y sabiduría = prudencia y discre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rioch. Un antiguo nombre babilónico, preservado y transmitido de Génesis 14: 1 = Iri-Aku.</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eltsasar. Vea la nota sobre Daniel 1: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Versículo 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los últimos días. Referencia al Pentateuco (Génesis 49: 1. Números 24:14. Deuteronomio 4:30; Deuteronomio 32:29). Aplicación-9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beza. Tenga en cuenta las cinco partes: (1) la cabeza; (2) el pecho y los brazos; (3) el vientre y los muslos; (4) las piernas; (5) los pies. Estos cinco se conservan distintos en todas partes. Compare: Daniel 2: 34-35, y Daniel 2: 38-44, y Daniel 2:4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ro . . . arcilla (Daniel 2:33). Tenga en cuenta que el metal más precioso y la gravedad específica más alta estaba en la parte superior, disminuyendo con su descenso: (1) oro = Daniel 19: 3; (2) plata = Daniel 10:51; (3) bronce = Daniel 8: 5; (4) hierro = Daniel 7: 6; (5) arcilla = Daniel 1: 9, por lo que era pesado desde el principi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a piedra. Ver nota sobre el Salmo 118: 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n manos. Una expresión que siempre enfatiza la ausencia de toda instrumentalidad humana y solo el acto de Dios. Vea Daniel 2:45; Daniel 8:25. Job 34:20. Lamentaciones 4: 6. Compárese con Hechos 7:48; Hechos 17:24, Hechos 17:25; Hechos 19:26. 2 Corintios 5: 1. Efesios 2:11. Colosenses 2:11. Hebreos 9:11, Hebreos 9: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ies: es decir, el quinto reino. No el cuarto, que estaba representado por las "piernas de hier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omperlos en pedazos: o, fueron golpeados pequeños.</w:t>
      </w:r>
    </w:p>
    <w:p>
      <w:pPr>
        <w:pStyle w:val="NoSpacing"/>
        <w:rPr>
          <w:rFonts w:ascii="Times New Roman" w:hAnsi="Times New Roman" w:cs="Times New Roman"/>
          <w:sz w:val="20"/>
          <w:szCs w:val="20"/>
        </w:rPr>
      </w:pPr>
      <w:r>
        <w:rPr>
          <w:rFonts w:cs="Times New Roman" w:ascii="Times New Roman" w:hAnsi="Times New Roman"/>
          <w:sz w:val="20"/>
          <w:szCs w:val="20"/>
          <w:lang w:val="es-ES"/>
        </w:rPr>
        <w:t>freno = batir pequeño. Caldea. dekak. Compare los versículos: Daniel 2:34, Daniel 2:35, Daniel 2:40, Daniel 7: 7, Daniel 2:44, Daniel 2:4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erro, arcilla, etc. Note el orden dado de manera diferente para distinguir los cinco (no los cuatro), respondiendo a las cinco partes de la imagen en Daniel 2:32, y los cinco reinos, versícul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aniel 2:32, Daniel 2:33. Daniel 2:35. Daniel 2:4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ro, hierro, hier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lata, arcilla, lat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tón, latón, arcill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erro, plata, plat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erro y barro, oro, o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ntos. Como unidos en el tiempo del fin (formando el sexto poder), el reino de la "Bestia" (Apocalipsis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ento. Hebreo. ruach. Aplicación-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lenó toda la tierra. Marcando así el séptimo reino, el del Mesí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 reino. El O.T. no está diseñado para ser un compendio de "historia antigua". Es la historia del pueblo de Jehová, Israel; y se hace referencia a otras naciones solo en la medida en que entran en conexión con Israel. Babilonia fue el más antiguo de los reinos (Génesis 10:10). Compare Deuteronomio 32: 8. Nabucodonosor no fue el primer rey, pero fue la "cabeza" o el comienzo del dominio gentil en la tierra cuando Israel había sido "quitado" (según Jeremías 15: 4; Jeremías 24: 9; Jeremías 29:18 Estos sucesivos reinos se contabilizan sólo a medida que obtuvieron la posesión de Jerusalén, existieron antes de eso, y cada uno, a su vez, fue absorbido por el que sucedió.</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ú. Nabucodonoso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beza: es decir, el primero de estos cinco reinos, no el primer rey de Babilonia. Vea la nota sobre Daniel 2:3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Genitivo de material. Aplicación-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pPr>
      <w:r>
        <w:rPr>
          <w:rFonts w:cs="Times New Roman" w:ascii="Times New Roman" w:hAnsi="Times New Roman"/>
          <w:sz w:val="20"/>
          <w:szCs w:val="20"/>
          <w:lang w:val="es-ES"/>
        </w:rPr>
        <w:t>Versículo 3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tro. El reino de Medo-Persia, que sucedió a Babilonia al ocupar Jerusalén (2 Crónicas 36: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ferior. Como la plata es inferior al oro, en valor y en gravedad específica (ver nota sobre Daniel 2:32), el segundo reino era inferior al primero. Los sucesivos reinos están marcados por la evolución (o más bien, la devolución). En la primera (Babilonia) el rey poseía poder absoluto ("a quien quisiera, mataba", etc., Daniel 5:19); el segundo [medo-persa] era un gobierno por ley que era superior al rey (Daniel 6: 1, Daniel 6:14, etc.).</w:t>
      </w:r>
    </w:p>
    <w:p>
      <w:pPr>
        <w:pStyle w:val="NoSpacing"/>
        <w:rPr>
          <w:rFonts w:ascii="Times New Roman" w:hAnsi="Times New Roman" w:cs="Times New Roman"/>
          <w:sz w:val="20"/>
          <w:szCs w:val="20"/>
        </w:rPr>
      </w:pPr>
      <w:r>
        <w:rPr>
          <w:rFonts w:cs="Times New Roman" w:ascii="Times New Roman" w:hAnsi="Times New Roman"/>
          <w:sz w:val="20"/>
          <w:szCs w:val="20"/>
          <w:lang w:val="es-ES"/>
        </w:rPr>
        <w:t>tercer reino. Esto de nuevo era "inferior", por ser menos despótic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cuarto: es decir, Roma (Lucas 2 y Lucas 3). Obsérvese que no dice que fueron "cuatro, y no más", como se alega; sino "el cuarto". Un número ordinal, no cardinal. El caldeo es rebi aya "(texto), o rebi a" ah (margen) = cuarto, como en Daniel 3:25; Daniel 7: 7, Daniel 7:19, Daniel 7:23. No "arba", que = cuatro. El quinto se revela en los versículos: Daniel 2: 41-43. El poder que sucedería a Roma en la posesión de Jerusalén sería el poder mahometano, que aún estaba en el futuro cuando nuestro Señor se refirió a él en Lucas 21:24; pero el Señor no lo nombra, porque la condición de Hechos 3: 18-26 no podía anticiparse, asumirse o anticipars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uerte = duro. Este era el carácter de Roma, tanto real como imperial y republica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pPr>
      <w:r>
        <w:rPr>
          <w:rFonts w:cs="Times New Roman" w:ascii="Times New Roman" w:hAnsi="Times New Roman"/>
          <w:sz w:val="20"/>
          <w:szCs w:val="20"/>
          <w:lang w:val="es-ES"/>
        </w:rPr>
        <w:t>Versículo 4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 mientras, &amp; c. Ahora se describirá el quinto poder (los "pies y los dedos de los pies"). Entró en posesión de Jerusalén en el año 636 d.C. (Roma había ocupado la ciudad durante 666 años: es decir, desde la batalla de Actium 31 a.C. - 636 d.C.). Su carácter como se describe en Daniel 2:41 es exacto; y, representada por los "pies", Jerusalén ha sido "pisoteada" (Lucas 21:24) como nunca lo hicieron los otros cuatro poder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ry = fangoso. Caldea. estaño. Igual que el hebreo. teta. Acontecimientos en 2 Samuel 22:43. Job 41:30 (hebreo, versículo 22). Salmos 18:42 (hebreo, versículo 43); Salmo 40: 2 (hebreo, versículo 3); Salmo 69:14 (hebreo, versículo 15). Isaías 41:25; Isaías 57:20. Jeremías 38: 6. Miqueas 7:10. Nahum 3:14. Zacarías 9: 3; Zacarías 10: 5. No es lo mismo que se traduce "roto" (= quebradizo), Daniel 2:42, como lo afirman algunos comentarist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Versículo 4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cialmente roto = parte [de él] se romperá.</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oto = frágil, fácil de romper. Caldea. tebar. Ocurre solo aquí.</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4</w:t>
      </w:r>
    </w:p>
    <w:p>
      <w:pPr>
        <w:pStyle w:val="NoSpacing"/>
        <w:rPr/>
      </w:pPr>
      <w:r>
        <w:rPr>
          <w:rFonts w:cs="Times New Roman" w:ascii="Times New Roman" w:hAnsi="Times New Roman"/>
          <w:sz w:val="20"/>
          <w:szCs w:val="20"/>
          <w:lang w:val="es-ES"/>
        </w:rPr>
        <w:t>estos reyes. Representado por los diez dedos de los pies: es decir, en sus días, al final del tiempo de la quinta potencia. Compárese con Apocalipsis 17: 12-18. Ese es el momento de la gran piedra y de la venida del Mesí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pPr>
      <w:r>
        <w:rPr>
          <w:rFonts w:cs="Times New Roman" w:ascii="Times New Roman" w:hAnsi="Times New Roman"/>
          <w:sz w:val="20"/>
          <w:szCs w:val="20"/>
          <w:lang w:val="es-ES"/>
        </w:rPr>
        <w:t>Versículo 4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 = Él [es].</w:t>
      </w:r>
    </w:p>
    <w:p>
      <w:pPr>
        <w:pStyle w:val="NoSpacing"/>
        <w:rPr>
          <w:rFonts w:ascii="Times New Roman" w:hAnsi="Times New Roman" w:cs="Times New Roman"/>
          <w:sz w:val="20"/>
          <w:szCs w:val="20"/>
        </w:rPr>
      </w:pPr>
      <w:r>
        <w:rPr>
          <w:rFonts w:cs="Times New Roman" w:ascii="Times New Roman" w:hAnsi="Times New Roman"/>
          <w:sz w:val="20"/>
          <w:szCs w:val="20"/>
          <w:lang w:val="es-ES"/>
        </w:rPr>
        <w:t>Señor. Caldea Adonai. Aplicación-4.</w:t>
      </w:r>
    </w:p>
    <w:p>
      <w:pPr>
        <w:pStyle w:val="NoSpacing"/>
        <w:rPr>
          <w:rFonts w:ascii="Times New Roman" w:hAnsi="Times New Roman" w:cs="Times New Roman"/>
          <w:sz w:val="20"/>
          <w:szCs w:val="20"/>
        </w:rPr>
      </w:pPr>
      <w:r>
        <w:rPr>
          <w:rFonts w:cs="Times New Roman" w:ascii="Times New Roman" w:hAnsi="Times New Roman"/>
          <w:color w:val="202124"/>
          <w:sz w:val="20"/>
          <w:szCs w:val="20"/>
        </w:rPr>
        <w:br/>
      </w:r>
    </w:p>
    <w:p>
      <w:pPr>
        <w:pStyle w:val="Normal"/>
        <w:rPr>
          <w:rFonts w:ascii="Times New Roman" w:hAnsi="Times New Roman" w:cs="Times New Roman"/>
          <w:b/>
          <w:b/>
          <w:sz w:val="22"/>
          <w:szCs w:val="22"/>
          <w:lang w:val="en" w:eastAsia="zh-CN"/>
        </w:rPr>
      </w:pPr>
      <w:r>
        <w:rPr>
          <w:rFonts w:cs="Times New Roman"/>
          <w:b/>
          <w:sz w:val="22"/>
          <w:szCs w:val="22"/>
          <w:lang w:val="en" w:eastAsia="zh-CN"/>
        </w:rPr>
      </w:r>
    </w:p>
    <w:sectPr>
      <w:headerReference w:type="even" r:id="rId14"/>
      <w:headerReference w:type="default" r:id="rId15"/>
      <w:headerReference w:type="first" r:id="rId1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Daniel Capitulo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2</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Comentario Sobre Daniel Capitulo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2</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151.html" TargetMode="External"/><Relationship Id="rId6" Type="http://schemas.openxmlformats.org/officeDocument/2006/relationships/hyperlink" Target="http://spanish.ccg.org/weblibs/study-papers/P151.html" TargetMode="External"/><Relationship Id="rId7" Type="http://schemas.openxmlformats.org/officeDocument/2006/relationships/hyperlink" Target="http://spanish.ccg.org/weblibs/study-papers/P013.html" TargetMode="External"/><Relationship Id="rId8" Type="http://schemas.openxmlformats.org/officeDocument/2006/relationships/hyperlink" Target="http://spanish.ccg.org/weblibs/study-papers/P117.html" TargetMode="External"/><Relationship Id="rId9" Type="http://schemas.openxmlformats.org/officeDocument/2006/relationships/hyperlink" Target="http://spanish.ccg.org/weblibs/study-papers/P277.html" TargetMode="External"/><Relationship Id="rId10" Type="http://schemas.openxmlformats.org/officeDocument/2006/relationships/hyperlink" Target="http://spanish.ccg.org/weblibs/study-papers/P235.html" TargetMode="External"/><Relationship Id="rId11" Type="http://schemas.openxmlformats.org/officeDocument/2006/relationships/hyperlink" Target="http://spanish.ccg.org/weblibs/study-papers/P268.html" TargetMode="External"/><Relationship Id="rId12" Type="http://schemas.openxmlformats.org/officeDocument/2006/relationships/hyperlink" Target="http://spanish.ccg.org/weblibs/study-papers/P021.html" TargetMode="External"/><Relationship Id="rId13" Type="http://schemas.openxmlformats.org/officeDocument/2006/relationships/hyperlink" Target="http://spanish.ccg.org/weblibs/study-papers/P219.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1:43:00Z</dcterms:created>
  <dc:creator>Wade Cox</dc:creator>
  <dc:description/>
  <cp:keywords/>
  <dc:language>en-US</dc:language>
  <cp:lastModifiedBy>Denise</cp:lastModifiedBy>
  <cp:lastPrinted>2003-03-01T10:05:00Z</cp:lastPrinted>
  <dcterms:modified xsi:type="dcterms:W3CDTF">2021-07-29T23:02:00Z</dcterms:modified>
  <cp:revision>4</cp:revision>
  <dc:subject/>
  <dc:title>Comentario Sobre Daniel Capitulo 2 [F027i]</dc:title>
</cp:coreProperties>
</file>