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lang w:val="es-CU"/>
        </w:rPr>
      </w:pPr>
      <w:r>
        <w:rPr>
          <w:rFonts w:cs="Carleton" w:ascii="Carleton" w:hAnsi="Carleton"/>
          <w:b/>
          <w:sz w:val="32"/>
          <w:lang w:val="es-CU"/>
        </w:rPr>
        <w:t>Iglesias Cristianas de Dios</w:t>
      </w:r>
    </w:p>
    <w:p>
      <w:pPr>
        <w:pStyle w:val="Normal"/>
        <w:jc w:val="right"/>
        <w:rPr>
          <w:rFonts w:ascii="Arial" w:hAnsi="Arial" w:eastAsia="Arial" w:cs="Arial"/>
          <w:sz w:val="12"/>
          <w:lang w:val="es-CU"/>
        </w:rPr>
      </w:pPr>
      <w:r>
        <w:rPr>
          <w:rFonts w:cs="Arial" w:ascii="Arial" w:hAnsi="Arial"/>
          <w:b/>
          <w:lang w:val="es-CU"/>
        </w:rPr>
        <w:t>Núm. 10</w:t>
      </w:r>
    </w:p>
    <w:p>
      <w:pPr>
        <w:pStyle w:val="Normal"/>
        <w:jc w:val="right"/>
        <w:rPr>
          <w:b/>
          <w:b/>
          <w:sz w:val="70"/>
          <w:lang w:val="es-CU"/>
        </w:rPr>
      </w:pPr>
      <w:r>
        <w:rPr>
          <w:rFonts w:eastAsia="Arial" w:cs="Arial" w:ascii="Arial" w:hAnsi="Arial"/>
          <w:sz w:val="12"/>
          <w:lang w:val="es-CU"/>
        </w:rPr>
        <w:t xml:space="preserve"> </w:t>
      </w:r>
    </w:p>
    <w:p>
      <w:pPr>
        <w:pStyle w:val="Normal"/>
        <w:spacing w:before="240" w:after="60"/>
        <w:jc w:val="center"/>
        <w:rPr>
          <w:b/>
          <w:b/>
          <w:sz w:val="70"/>
          <w:lang w:val="es-CU"/>
        </w:rPr>
      </w:pPr>
      <w:r>
        <w:rPr>
          <w:b/>
          <w:sz w:val="70"/>
          <w:lang w:val="es-CU"/>
        </w:rPr>
      </w:r>
    </w:p>
    <w:p>
      <w:pPr>
        <w:pStyle w:val="Normal"/>
        <w:spacing w:before="240" w:after="60"/>
        <w:jc w:val="center"/>
        <w:rPr>
          <w:b/>
          <w:b/>
          <w:sz w:val="70"/>
          <w:lang w:val="es-CU"/>
        </w:rPr>
      </w:pPr>
      <w:r>
        <w:rPr>
          <w:b/>
          <w:sz w:val="70"/>
          <w:lang w:val="es-CU"/>
        </w:rPr>
      </w:r>
    </w:p>
    <w:p>
      <w:pPr>
        <w:pStyle w:val="Normal"/>
        <w:spacing w:before="240" w:after="60"/>
        <w:jc w:val="center"/>
        <w:rPr>
          <w:sz w:val="12"/>
          <w:lang w:val="es-CU"/>
        </w:rPr>
      </w:pPr>
      <w:r>
        <w:rPr>
          <w:b/>
          <w:sz w:val="70"/>
          <w:lang w:val="es-CU"/>
        </w:rPr>
        <w:t>Dar</w:t>
      </w:r>
    </w:p>
    <w:p>
      <w:pPr>
        <w:pStyle w:val="Normal"/>
        <w:ind w:left="360" w:right="317" w:hanging="0"/>
        <w:jc w:val="center"/>
        <w:rPr>
          <w:sz w:val="12"/>
          <w:lang w:val="es-CU"/>
        </w:rPr>
      </w:pPr>
      <w:r>
        <w:rPr>
          <w:sz w:val="12"/>
          <w:lang w:val="es-CU"/>
        </w:rPr>
      </w:r>
    </w:p>
    <w:p>
      <w:pPr>
        <w:pStyle w:val="Normal"/>
        <w:spacing w:before="240" w:after="60"/>
        <w:jc w:val="center"/>
        <w:rPr>
          <w:lang w:val="es-CU"/>
        </w:rPr>
      </w:pPr>
      <w:r>
        <w:rPr>
          <w:sz w:val="16"/>
          <w:lang w:val="es-CU"/>
        </w:rPr>
        <w:t>(Edición 1.0 20000902-20000902)</w:t>
      </w:r>
    </w:p>
    <w:p>
      <w:pPr>
        <w:pStyle w:val="Normal"/>
        <w:rPr>
          <w:lang w:val="es-CU"/>
        </w:rPr>
      </w:pPr>
      <w:r>
        <w:rPr>
          <w:lang w:val="es-CU"/>
        </w:rPr>
      </w:r>
    </w:p>
    <w:p>
      <w:pPr>
        <w:pStyle w:val="Normal"/>
        <w:rPr>
          <w:lang w:val="es-CU"/>
        </w:rPr>
      </w:pPr>
      <w:r>
        <w:rPr>
          <w:lang w:val="es-CU"/>
        </w:rPr>
      </w:r>
    </w:p>
    <w:p>
      <w:pPr>
        <w:pStyle w:val="Normal"/>
        <w:rPr>
          <w:lang w:val="es-CU"/>
        </w:rPr>
      </w:pPr>
      <w:r>
        <w:rPr>
          <w:lang w:val="es-CU"/>
        </w:rPr>
      </w:r>
    </w:p>
    <w:p>
      <w:pPr>
        <w:pStyle w:val="Normal"/>
        <w:rPr>
          <w:lang w:val="es-CU"/>
        </w:rPr>
      </w:pPr>
      <w:r>
        <w:rPr>
          <w:lang w:val="es-CU"/>
        </w:rPr>
      </w:r>
    </w:p>
    <w:p>
      <w:pPr>
        <w:pStyle w:val="Normal"/>
        <w:rPr>
          <w:sz w:val="70"/>
          <w:lang w:val="es-CU"/>
        </w:rPr>
      </w:pPr>
      <w:r>
        <w:rPr>
          <w:lang w:val="es-CU"/>
        </w:rPr>
        <w:t>Aprender a dar es la base del amor de Dios.</w:t>
      </w:r>
    </w:p>
    <w:p>
      <w:pPr>
        <w:pStyle w:val="Normal"/>
        <w:rPr>
          <w:sz w:val="70"/>
          <w:lang w:val="es-CU"/>
        </w:rPr>
      </w:pPr>
      <w:r>
        <w:rPr>
          <w:sz w:val="70"/>
          <w:lang w:val="es-CU"/>
        </w:rPr>
      </w:r>
    </w:p>
    <w:p>
      <w:pPr>
        <w:pStyle w:val="Normal"/>
        <w:ind w:right="0" w:hanging="0"/>
        <w:jc w:val="center"/>
        <w:rPr>
          <w:sz w:val="70"/>
          <w:lang w:val="es-CU"/>
        </w:rPr>
      </w:pPr>
      <w:r>
        <w:rPr>
          <w:sz w:val="70"/>
          <w:lang w:val="es-C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bCs/>
          <w:sz w:val="16"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bCs/>
          <w:sz w:val="16"/>
        </w:rPr>
      </w:pPr>
      <w:r>
        <w:rPr>
          <w:rFonts w:cs="Carleton" w:ascii="Carleton" w:hAnsi="Carleton"/>
          <w:b/>
          <w:bCs/>
          <w:sz w:val="16"/>
        </w:rPr>
        <w:t>PO Box 369, WODEN ACT 2606,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bCs/>
          <w:sz w:val="16"/>
        </w:rPr>
      </w:pPr>
      <w:r>
        <w:rPr>
          <w:rFonts w:cs="Carleton" w:ascii="Carleton" w:hAnsi="Carleton"/>
          <w:b/>
          <w:bCs/>
          <w:sz w:val="16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lang w:val="es-CU"/>
        </w:rPr>
      </w:pPr>
      <w:r>
        <w:rPr>
          <w:rFonts w:cs="Arial" w:ascii="Arial" w:hAnsi="Arial"/>
          <w:sz w:val="20"/>
          <w:lang w:val="es-CU"/>
        </w:rPr>
        <w:t>Email:</w:t>
      </w:r>
      <w:r>
        <w:rPr>
          <w:rFonts w:cs="Arial" w:ascii="Arial" w:hAnsi="Arial"/>
          <w:bCs/>
          <w:sz w:val="20"/>
          <w:lang w:val="es-CU"/>
        </w:rPr>
        <w:t xml:space="preserve"> </w:t>
      </w:r>
      <w:r>
        <w:rPr>
          <w:rStyle w:val="InternetLink"/>
          <w:rFonts w:cs="Arial" w:ascii="Arial" w:hAnsi="Arial"/>
          <w:bCs/>
          <w:sz w:val="20"/>
          <w:lang w:val="es-CU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es-CU"/>
        </w:rPr>
      </w:pPr>
      <w:r>
        <w:rPr>
          <w:b/>
          <w:lang w:val="es-C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20"/>
          <w:lang w:val="es-CU"/>
        </w:rPr>
      </w:pPr>
      <w:r>
        <w:rPr>
          <w:b/>
          <w:lang w:val="es-CU"/>
        </w:rPr>
        <w:t xml:space="preserve">(Derechos Reservados </w:t>
      </w:r>
      <w:r>
        <w:rPr>
          <w:rFonts w:cs="Symbol" w:ascii="Symbol" w:hAnsi="Symbol"/>
          <w:b/>
          <w:sz w:val="32"/>
          <w:lang w:val="es-CU"/>
        </w:rPr>
        <w:t></w:t>
      </w:r>
      <w:r>
        <w:rPr>
          <w:rFonts w:cs="Tms Rmn;Times New Roman" w:ascii="Tms Rmn;Times New Roman" w:hAnsi="Tms Rmn;Times New Roman"/>
          <w:b/>
          <w:sz w:val="16"/>
          <w:lang w:val="es-CU"/>
        </w:rPr>
        <w:t xml:space="preserve"> </w:t>
      </w:r>
      <w:r>
        <w:rPr>
          <w:b/>
          <w:lang w:val="es-CU"/>
        </w:rPr>
        <w:t xml:space="preserve"> 2000 Wade Cox and Erica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/>
      </w:pPr>
      <w:r>
        <w:rPr>
          <w:rFonts w:cs="Arial" w:ascii="Arial" w:hAnsi="Arial"/>
          <w:sz w:val="20"/>
          <w:lang w:val="es-CU"/>
        </w:rPr>
        <w:t>(Tr. 2014, rev. 2016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sz w:val="20"/>
          <w:lang w:val="es-CU"/>
        </w:rPr>
      </w:pPr>
      <w:r>
        <w:rPr>
          <w:rFonts w:cs="Arial" w:ascii="Arial" w:hAnsi="Arial"/>
          <w:sz w:val="20"/>
          <w:lang w:val="es-CU"/>
        </w:rPr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  <w:lang w:val="es-CU"/>
        </w:rPr>
      </w:pPr>
      <w:r>
        <w:rPr>
          <w:rFonts w:cs="Arial" w:ascii="Arial" w:hAnsi="Arial"/>
          <w:sz w:val="20"/>
          <w:lang w:val="es-CU"/>
        </w:rPr>
        <w:t>Este documento puede copiarse libremente y distribuirse con tal de que se copie en su totalidad sin alteraciones o tachaduras. Debe incluirse el nombre del editor y dirección y el aviso de derechos de propiedad literaria. Ningún cargo puede realizarse a los destinatarios de copias distribuidas. Citas breves pueden ser incluidas en artículos críticos y revisiones sin interferir en los derechos de propiedad literaria.</w:t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  <w:lang w:val="es-CU"/>
        </w:rPr>
      </w:pPr>
      <w:r>
        <w:rPr>
          <w:rFonts w:cs="Arial" w:ascii="Arial" w:hAnsi="Arial"/>
          <w:sz w:val="12"/>
          <w:lang w:val="es-CU"/>
        </w:rPr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lang w:val="fr-CA"/>
        </w:rPr>
      </w:pPr>
      <w:r>
        <w:rPr>
          <w:rFonts w:cs="Monotype Corsiva" w:ascii="Monotype Corsiva" w:hAnsi="Monotype Corsiva"/>
          <w:sz w:val="20"/>
          <w:lang w:val="es-CU"/>
        </w:rPr>
        <w:t>Este papel está disponible de la página del World Wide Web:</w:t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es-CU"/>
        </w:rPr>
      </w:pPr>
      <w:hyperlink r:id="rId2">
        <w:r>
          <w:rPr>
            <w:rStyle w:val="InternetLink"/>
            <w:lang w:val="es-CU"/>
          </w:rPr>
          <w:t>http://www.logon.org</w:t>
        </w:r>
        <w:r>
          <w:rPr>
            <w:rStyle w:val="InternetLink"/>
            <w:rFonts w:cs="Arial" w:ascii="Arial" w:hAnsi="Arial"/>
            <w:sz w:val="20"/>
            <w:lang w:val="es-CU"/>
          </w:rPr>
          <w:t xml:space="preserve"> </w:t>
        </w:r>
      </w:hyperlink>
      <w:r>
        <w:rPr>
          <w:rFonts w:cs="Arial" w:ascii="Arial" w:hAnsi="Arial"/>
          <w:sz w:val="20"/>
          <w:lang w:val="es-CU"/>
        </w:rPr>
        <w:t xml:space="preserve">y </w:t>
      </w:r>
      <w:hyperlink r:id="rId3">
        <w:r>
          <w:rPr>
            <w:rStyle w:val="InternetLink"/>
            <w:lang w:val="es-CU"/>
          </w:rPr>
          <w:t>http://ccg.org/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es-CU"/>
        </w:rPr>
      </w:pPr>
      <w:r>
        <w:rPr>
          <w:rFonts w:cs="Arial" w:ascii="Arial" w:hAnsi="Arial"/>
          <w:sz w:val="20"/>
          <w:lang w:val="es-C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s-CU"/>
        </w:rPr>
      </w:pPr>
      <w:r>
        <w:rPr>
          <w:rFonts w:cs="Arial" w:ascii="Arial" w:hAnsi="Arial"/>
          <w:b/>
          <w:bCs/>
          <w:sz w:val="32"/>
          <w:lang w:val="es-CU"/>
        </w:rPr>
      </w:r>
    </w:p>
    <w:p>
      <w:pPr>
        <w:pStyle w:val="Normal"/>
        <w:jc w:val="center"/>
        <w:rPr>
          <w:b/>
          <w:b/>
          <w:bCs/>
          <w:sz w:val="32"/>
          <w:lang w:val="es-CU"/>
        </w:rPr>
      </w:pPr>
      <w:r>
        <w:rPr>
          <w:b/>
          <w:bCs/>
          <w:sz w:val="32"/>
          <w:lang w:val="es-CU"/>
        </w:rPr>
      </w:r>
    </w:p>
    <w:p>
      <w:pPr>
        <w:pStyle w:val="Normal"/>
        <w:jc w:val="center"/>
        <w:rPr>
          <w:b/>
          <w:b/>
          <w:bCs/>
          <w:sz w:val="32"/>
          <w:lang w:val="es-CU"/>
        </w:rPr>
      </w:pPr>
      <w:r>
        <w:rPr>
          <w:b/>
          <w:bCs/>
          <w:sz w:val="32"/>
          <w:lang w:val="es-CU"/>
        </w:rPr>
      </w:r>
    </w:p>
    <w:p>
      <w:pPr>
        <w:pStyle w:val="Normal"/>
        <w:jc w:val="center"/>
        <w:rPr>
          <w:b/>
          <w:b/>
          <w:bCs/>
          <w:sz w:val="32"/>
          <w:lang w:val="es-CU"/>
        </w:rPr>
      </w:pPr>
      <w:r>
        <w:rPr>
          <w:b/>
          <w:bCs/>
          <w:sz w:val="32"/>
          <w:lang w:val="es-CU"/>
        </w:rPr>
      </w:r>
    </w:p>
    <w:p>
      <w:pPr>
        <w:pStyle w:val="Normal"/>
        <w:jc w:val="center"/>
        <w:rPr>
          <w:lang w:val="es-CU"/>
        </w:rPr>
      </w:pPr>
      <w:r>
        <w:rPr>
          <w:b/>
          <w:bCs/>
          <w:sz w:val="32"/>
          <w:lang w:val="es-CU"/>
        </w:rPr>
        <w:t>Dar [010]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219" w:right="1219" w:gutter="0" w:header="720" w:top="1332" w:footer="0" w:bottom="82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ind w:right="29" w:hanging="0"/>
        <w:rPr>
          <w:lang w:val="es-CU"/>
        </w:rPr>
      </w:pPr>
      <w:r>
        <w:rPr>
          <w:lang w:val="es-CU"/>
        </w:rPr>
      </w:r>
    </w:p>
    <w:p>
      <w:pPr>
        <w:sectPr>
          <w:type w:val="continuous"/>
          <w:pgSz w:w="11906" w:h="16838"/>
          <w:pgMar w:left="1219" w:right="1219" w:gutter="0" w:header="720" w:top="1332" w:footer="0" w:bottom="822"/>
          <w:cols w:num="2" w:space="288" w:equalWidth="true" w:sep="tru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ind w:right="29" w:hanging="0"/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1906" w:h="16838"/>
          <w:pgMar w:left="1219" w:right="1219" w:gutter="0" w:header="720" w:top="1332" w:footer="0" w:bottom="822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Web"/>
        <w:spacing w:before="0" w:after="0"/>
        <w:ind w:left="0" w:right="29" w:hanging="0"/>
        <w:jc w:val="both"/>
        <w:rPr>
          <w:lang w:val="fr-CA"/>
        </w:rPr>
      </w:pPr>
      <w:r>
        <w:rPr>
          <w:rStyle w:val="Notranslate"/>
          <w:color w:val="000000"/>
          <w:lang w:val="es-CU"/>
        </w:rPr>
        <w:t>Con el fin de mostrarnos cómo dar a Dios dio el ejempl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Él nunca ha dejado de dar a nosotr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Vamos a ver en este ejemplo y comprobar esto en contra de nuestra respuesta tanto a Dios y el uno al otr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Nuestra actitud hacia la que da necesidades para reflejar la de Dios.</w:t>
      </w:r>
    </w:p>
    <w:p>
      <w:pPr>
        <w:pStyle w:val="NormalWeb"/>
        <w:spacing w:before="0" w:after="0"/>
        <w:ind w:left="0" w:right="29" w:hanging="0"/>
        <w:jc w:val="both"/>
        <w:rPr>
          <w:lang w:val="fr-CA"/>
        </w:rPr>
      </w:pPr>
      <w:r>
        <w:rPr>
          <w:lang w:val="fr-CA"/>
        </w:rPr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CU"/>
        </w:rPr>
      </w:pPr>
      <w:r>
        <w:rPr>
          <w:rStyle w:val="Notranslate"/>
          <w:b/>
          <w:bCs/>
          <w:color w:val="000000"/>
          <w:lang w:val="es-CU"/>
        </w:rPr>
        <w:t>Los regalos de Dios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lang w:val="es-CU"/>
        </w:rPr>
        <w:t>Hay tanto dicho en la Biblia acerca dando que sería demasiado tiempo para cubrir cada Escritura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Sin embargo, debemos entender que no podemos vivir como cristianos ni entrar en la vida eterna hasta que nos interiorizamos este concepto y ponemos dando en cada aspecto de nuestras vida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No podemos mantener el Primer Gran Mandamiento con sus leyes concomitantes a menos que le damos a Dios el amor, la adoración y la obediencia exigida por él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No podemos obedecer el Segundo Gran Mandamiento a menos que le damos a nuestro prójimo el amor que exige este mandamiento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también con sus leyes concomitante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Todo lo que Dios hace está dando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b/>
          <w:b/>
          <w:bCs/>
          <w:color w:val="00000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Web"/>
        <w:keepNext w:val="true"/>
        <w:spacing w:before="0" w:after="0"/>
        <w:ind w:left="0" w:right="29" w:hanging="0"/>
        <w:rPr>
          <w:rStyle w:val="Notranslate"/>
          <w:color w:val="000000"/>
          <w:lang w:val="es-CU"/>
        </w:rPr>
      </w:pPr>
      <w:r>
        <w:rPr>
          <w:rStyle w:val="Notranslate"/>
          <w:b/>
          <w:bCs/>
          <w:color w:val="000000"/>
          <w:lang w:val="es-CU"/>
        </w:rPr>
        <w:t>El regalo más grande del Mesías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lang w:val="es-CU"/>
        </w:rPr>
        <w:t>Desde el principio, Dios nos ha dado tod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Él dio la vida (Gn 1, 26-27)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Él también nos aseguró morada que nos proporcionará todas nuestras necesidades física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Él nos dio una forma de vida que garantice nuestro bienestar permanente, tanto espiritual como físicamente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Estábamos obligados a vivir de acuerdo a las leyes establecidas por nosotros y nos advirtieron de las consecuencias de no vivir de esa manera (Deut. 28) (véase también el papel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hyperlink r:id="rId7">
        <w:r>
          <w:rPr>
            <w:rStyle w:val="InternetLink"/>
            <w:i/>
            <w:iCs/>
            <w:lang w:val="es-CU"/>
          </w:rPr>
          <w:t>Las Bendiciones y las Maldiciones (Núm. 075)</w:t>
        </w:r>
      </w:hyperlink>
      <w:r>
        <w:rPr>
          <w:rStyle w:val="Notranslate"/>
          <w:color w:val="000000"/>
          <w:lang w:val="es-CU"/>
        </w:rPr>
        <w:t>)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sz w:val="20"/>
          <w:lang w:val="es-CU"/>
        </w:rPr>
      </w:pPr>
      <w:r>
        <w:rPr>
          <w:rStyle w:val="Notranslate"/>
          <w:color w:val="000000"/>
          <w:lang w:val="es-CU"/>
        </w:rPr>
        <w:t>La paga del pecado, que es la transgresión de la Ley, es la muerte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Habiendo fallado en vivir de acuerdo con esas leyes, Dios nos dio el regalo más grande de tod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Él nos dio a Jesucristo para que nuestros pecados pudieran ser perdonados, y la expiación se podría hacer por nosotros para que nuestra relación con Dios puede ser restaurada.</w:t>
      </w:r>
    </w:p>
    <w:p>
      <w:pPr>
        <w:pStyle w:val="NormalWeb"/>
        <w:spacing w:before="0" w:after="0"/>
        <w:ind w:left="180" w:right="194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sz w:val="20"/>
          <w:lang w:val="es-CU"/>
        </w:rPr>
        <w:t>Juan 3:16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orque tanto amó Dios al mundo que dio a su Hijo único, para que todo aquel que en él cree, no se pierda, mas tenga vida eterna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(RSV)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sz w:val="20"/>
          <w:lang w:val="es-CU"/>
        </w:rPr>
      </w:pPr>
      <w:r>
        <w:rPr>
          <w:rStyle w:val="Notranslate"/>
          <w:color w:val="000000"/>
          <w:lang w:val="es-CU"/>
        </w:rPr>
        <w:t>Dios sabía que íbamos a fallar y Él hizo provisión para eso.</w:t>
      </w:r>
    </w:p>
    <w:p>
      <w:pPr>
        <w:pStyle w:val="NormalWeb"/>
        <w:spacing w:before="0" w:after="0"/>
        <w:ind w:left="180" w:right="194" w:hanging="0"/>
        <w:jc w:val="both"/>
        <w:rPr>
          <w:rStyle w:val="Notranslate"/>
          <w:color w:val="000000"/>
          <w:sz w:val="20"/>
          <w:lang w:val="es-CU"/>
        </w:rPr>
      </w:pPr>
      <w:r>
        <w:rPr>
          <w:color w:val="000000"/>
          <w:sz w:val="20"/>
          <w:lang w:val="es-CU"/>
        </w:rPr>
        <w:t> </w:t>
      </w:r>
    </w:p>
    <w:p>
      <w:pPr>
        <w:pStyle w:val="NormalWeb"/>
        <w:spacing w:before="0" w:after="0"/>
        <w:ind w:left="180" w:right="194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sz w:val="20"/>
          <w:lang w:val="es-CU"/>
        </w:rPr>
        <w:t>Isaías 42: 1-8: He aquí mi siervo, a quien sostengo, mi escogido, en quien mi alma tiene contentamiento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He puesto mi Espíritu sobre él, él traerá justicia a las nacione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2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No gritará ni alzará su voz, ni hará oír en la calle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3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La caña cascada no quebrará, y la mecha que se extingue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fielmente traerá justicia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4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No se cansará ni desmayará, hasta que establezca la justicia en la tierra.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las costas esperarán su ley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9"/>
          <w:szCs w:val="9"/>
          <w:vertAlign w:val="superscript"/>
          <w:lang w:val="es-CU"/>
        </w:rPr>
        <w:t>5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Así dice Dios, el Señor, que creó los cielos y los extiende, que extiende la tierra y lo que viene de él, que da aliento al pueblo que en ella y espíritu a los que por ella andan: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6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"Yo soy el SEÑOR , te he llamado en justicia, te he tomado de la mano y te mantiene, te he destinado a ser alianza del pueblo, por luz de las naciones,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7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ara abrir los ojos de los ciegos, para que saques a los presos . Del calabozo, de la prisión a los que moran en tinieblas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8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o soy el SEÑOR, que es mi nombre, mi gloria que dan a ningún otro, ni mi alabanza a esculturas (RSV)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lang w:val="es-CU"/>
        </w:rPr>
        <w:t>Como todo lo que Dios hace es un aspecto de dar, también lo es todo lo que hace Crist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Durante su vida ha dado salud a los enfermos, la vista o el oído a los necesitados, la liberación de la posesión demoníaca y también vida a los muert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A través de su muerte Cristo nos dio la posibilidad de tener la vida eterna, pero para ello hay que vivir como Cristo vivió - en obediencia a Di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Nosotros también debemos vivir en la fe y creer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sz w:val="2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Web"/>
        <w:spacing w:before="0" w:after="0"/>
        <w:ind w:left="180" w:right="194" w:hanging="0"/>
        <w:jc w:val="both"/>
        <w:rPr>
          <w:color w:val="000000"/>
          <w:sz w:val="20"/>
          <w:lang w:val="es-CU"/>
        </w:rPr>
      </w:pPr>
      <w:r>
        <w:rPr>
          <w:rStyle w:val="Notranslate"/>
          <w:color w:val="000000"/>
          <w:sz w:val="20"/>
          <w:lang w:val="es-CU"/>
        </w:rPr>
        <w:t>Juan 6: 30-40 Así que le dijeron: "¿Qué señal haces, para que veamos, y te crees? ¿Qué obra haces</w:t>
      </w:r>
      <w:r>
        <w:rPr>
          <w:rStyle w:val="Appleconvertedspace"/>
          <w:color w:val="000000"/>
          <w:sz w:val="20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31??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Nuestros padres comieron el maná en el desierto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como está escrito: 'Él les dio pan del cielo para comer.'</w:t>
      </w:r>
      <w:r>
        <w:rPr>
          <w:rStyle w:val="Appleconvertedspace"/>
          <w:color w:val="000000"/>
          <w:sz w:val="20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"32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Jesús les respondió: «En verdad, en verdad os digo, que no fue Moisés quien os dio el pan del cielo; mi Padre el que os da el verdadero pan del cielo</w:t>
      </w:r>
      <w:r>
        <w:rPr>
          <w:rStyle w:val="Appleconvertedspace"/>
          <w:color w:val="000000"/>
          <w:sz w:val="20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33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orque el pan de Dios es el que baja del cielo y da vida al mundo.</w:t>
      </w:r>
      <w:r>
        <w:rPr>
          <w:rStyle w:val="Appleconvertedspace"/>
          <w:color w:val="000000"/>
          <w:sz w:val="20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"34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Ellos le dijeron: "Señor, danos siempre de ese pan."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35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Jesús les dijo: "Yo soy el pan de vida: el que viene a mí no tendrá hambre, y el que cree en mí nunca tendrá sed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36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ero yo os he dicho que me habéis visto, no creéis</w:t>
      </w:r>
      <w:r>
        <w:rPr>
          <w:rStyle w:val="Appleconvertedspace"/>
          <w:color w:val="000000"/>
          <w:sz w:val="20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37...</w:t>
      </w:r>
      <w:r>
        <w:rPr>
          <w:rStyle w:val="Appleconvertedspace"/>
          <w:color w:val="000000"/>
          <w:sz w:val="20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Todo lo que el Padre me da, vendrá a mí; y al que a mí viene, no le echo fuera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38</w:t>
      </w:r>
      <w:r>
        <w:rPr>
          <w:rStyle w:val="Notranslate"/>
          <w:color w:val="000000"/>
          <w:sz w:val="20"/>
          <w:lang w:val="es-CU"/>
        </w:rPr>
        <w:t>Porque he descendido del cielo, no para hacer mi voluntad, sino la voluntad del que me ha enviado;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39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esta es la voluntad del que me envió: que yo no pierda nada de todo lo que él me ha dado, sino que lo resucite en el día postrer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40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orque esta es la voluntad de mi Padre: que todo aquel que ve al Hijo y el que cree en él, tenga vida eterna: y yo le resucitaré en el día postrero”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(RSV)</w:t>
      </w:r>
    </w:p>
    <w:p>
      <w:pPr>
        <w:pStyle w:val="NormalWeb"/>
        <w:spacing w:before="0" w:after="0"/>
        <w:ind w:left="180" w:right="194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sz w:val="2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sz w:val="20"/>
          <w:lang w:val="es-CU"/>
        </w:rPr>
      </w:pPr>
      <w:r>
        <w:rPr>
          <w:rStyle w:val="Notranslate"/>
          <w:color w:val="000000"/>
          <w:lang w:val="es-CU"/>
        </w:rPr>
        <w:t>Santiago 1: 17-18 nos dice que toda buena dádiva viene de Dios.</w:t>
      </w:r>
    </w:p>
    <w:p>
      <w:pPr>
        <w:pStyle w:val="NormalWeb"/>
        <w:spacing w:before="0" w:after="0"/>
        <w:ind w:left="180" w:right="194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sz w:val="20"/>
          <w:lang w:val="es-CU"/>
        </w:rPr>
        <w:t>Santiago 1: 17-18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color w:val="000000"/>
          <w:sz w:val="13"/>
          <w:szCs w:val="13"/>
          <w:vertAlign w:val="superscript"/>
          <w:lang w:val="es-CU"/>
        </w:rPr>
        <w:t> </w:t>
      </w:r>
      <w:r>
        <w:rPr>
          <w:rStyle w:val="Appleconvertedspace"/>
          <w:color w:val="000000"/>
          <w:sz w:val="13"/>
          <w:szCs w:val="13"/>
          <w:vertAlign w:val="superscript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Toda buena dádiva y todo don perfecto desciende de lo alto, que desciende del Padre de las luces, en quien no hay cambio ni sombra de variación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8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El, de su voluntad, El nos hizo nacer por la palabra de la verdad para que seamos una especie de primicias de sus criatura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(RSV)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sz w:val="20"/>
          <w:lang w:val="es-CU"/>
        </w:rPr>
      </w:pPr>
      <w:r>
        <w:rPr>
          <w:rStyle w:val="Notranslate"/>
          <w:color w:val="000000"/>
          <w:lang w:val="es-CU"/>
        </w:rPr>
        <w:t>Santiago 1: 5-7 nos dice que tenemos que preguntarnos.</w:t>
      </w:r>
    </w:p>
    <w:p>
      <w:pPr>
        <w:pStyle w:val="NormalWeb"/>
        <w:spacing w:before="0" w:after="0"/>
        <w:ind w:left="180" w:right="194" w:hanging="0"/>
        <w:jc w:val="both"/>
        <w:rPr>
          <w:color w:val="000000"/>
          <w:sz w:val="20"/>
          <w:lang w:val="es-CU"/>
        </w:rPr>
      </w:pPr>
      <w:r>
        <w:rPr>
          <w:rStyle w:val="Notranslate"/>
          <w:color w:val="000000"/>
          <w:sz w:val="20"/>
          <w:lang w:val="es-CU"/>
        </w:rPr>
        <w:t>Santiago 1: 5-7 si alguno de vosotros tiene falta de sabiduría, pídala a Dios, el cual da a todos abundantemente y sin echar en cara, y se le da</w:t>
      </w:r>
      <w:r>
        <w:rPr>
          <w:rStyle w:val="Appleconvertedspace"/>
          <w:color w:val="000000"/>
          <w:sz w:val="20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6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ero pida con fe, no dudando nada, porque el que duda es semejante a la onda del mar, movido y lo arrojó por el vient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7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ara esa persona no debe suponer que un hombre de doble ánimo es inconstante en todos sus caminos, que recibirá cosa alguna del Señor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color w:val="000000"/>
          <w:sz w:val="14"/>
          <w:szCs w:val="14"/>
          <w:lang w:val="es-CU"/>
        </w:rPr>
        <w:t>  </w:t>
      </w:r>
      <w:r>
        <w:rPr>
          <w:rStyle w:val="Appleconvertedspace"/>
          <w:color w:val="000000"/>
          <w:sz w:val="14"/>
          <w:szCs w:val="14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(RSV)</w:t>
      </w:r>
    </w:p>
    <w:p>
      <w:pPr>
        <w:pStyle w:val="NormalWeb"/>
        <w:spacing w:before="0" w:after="0"/>
        <w:ind w:left="180" w:right="194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sz w:val="2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lang w:val="es-CU"/>
        </w:rPr>
        <w:t>Tenemos que ser conscientes de que si bien se nos da todas las cosas que tenemos que pedir a Dios con humildad y fervor, teniendo en cuenta que no debemos preguntarnos por todas estas cosas sólo para nosotros mismos, sino también para los demás, que sus necesidades pueden cumplirse , su salud restaurada, sus problemas resueltos y sus vidas espirituales mejorado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sz w:val="20"/>
          <w:lang w:val="es-CU"/>
        </w:rPr>
      </w:pPr>
      <w:r>
        <w:rPr>
          <w:rStyle w:val="Notranslate"/>
          <w:color w:val="000000"/>
          <w:lang w:val="es-CU"/>
        </w:rPr>
        <w:t>Se nos ha dado el Espíritu Santo en el bautismo y la aceptación de la Alianza con Di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A cambio de la aceptación en el Cuerpo de Jesucristo, nos comprometemos a mantener las leyes de Dios y tenemos que dar a los demás como se nos ha dad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El dar es una expresión de amor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De ahí que amar a Dios es darle a Dios lo que Él nos pide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(Ver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hyperlink r:id="rId8">
        <w:r>
          <w:rPr>
            <w:rStyle w:val="InternetLink"/>
            <w:i/>
            <w:iCs/>
            <w:lang w:val="es-CU"/>
          </w:rPr>
          <w:t>La Ley de Dios (Núm. L1)</w:t>
        </w:r>
      </w:hyperlink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y las Ley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documentos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i/>
          <w:iCs/>
          <w:color w:val="000000"/>
          <w:lang w:val="es-CU"/>
        </w:rPr>
        <w:t>(núms.</w:t>
      </w:r>
      <w:r>
        <w:rPr>
          <w:rStyle w:val="Appleconvertedspace"/>
          <w:i/>
          <w:iCs/>
          <w:color w:val="000000"/>
          <w:lang w:val="es-CU"/>
        </w:rPr>
        <w:t> </w:t>
      </w:r>
      <w:r>
        <w:rPr>
          <w:rStyle w:val="Notranslate"/>
          <w:i/>
          <w:iCs/>
          <w:color w:val="000000"/>
          <w:lang w:val="es-CU"/>
        </w:rPr>
        <w:t>252-256.)</w:t>
      </w:r>
      <w:r>
        <w:rPr>
          <w:rStyle w:val="Appleconvertedspace"/>
          <w:color w:val="000000"/>
          <w:sz w:val="27"/>
          <w:szCs w:val="27"/>
          <w:lang w:val="es-CU"/>
        </w:rPr>
        <w:t> A</w:t>
      </w:r>
      <w:r>
        <w:rPr>
          <w:rStyle w:val="Notranslate"/>
          <w:color w:val="000000"/>
          <w:lang w:val="es-CU"/>
        </w:rPr>
        <w:t>mar a nuestro prójimo como a nosotros mismos, es para dar como podemos, con el fin de que sus vidas pueden mejorar, no dañan en modo alguno por nuestra ruptura de las leyes de Di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Nosotros no robamos a ellos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no difundimos el falso testimonio en contra de ellos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no codiciamos nada de ellos (ver los artículos de derecho</w:t>
      </w:r>
      <w:r>
        <w:rPr>
          <w:rStyle w:val="Appleconvertedspace"/>
          <w:color w:val="000000"/>
          <w:lang w:val="es-CU"/>
        </w:rPr>
        <w:t> </w:t>
      </w:r>
      <w:r>
        <w:rPr>
          <w:rStyle w:val="Notranslate"/>
          <w:i/>
          <w:iCs/>
          <w:color w:val="000000"/>
          <w:lang w:val="es-CU"/>
        </w:rPr>
        <w:t>(núms. 257-263)).</w:t>
      </w:r>
    </w:p>
    <w:p>
      <w:pPr>
        <w:pStyle w:val="NormalWeb"/>
        <w:spacing w:before="0" w:after="0"/>
        <w:ind w:left="180" w:right="194" w:hanging="0"/>
        <w:jc w:val="both"/>
        <w:rPr>
          <w:color w:val="000000"/>
          <w:sz w:val="20"/>
          <w:lang w:val="es-CU"/>
        </w:rPr>
      </w:pPr>
      <w:r>
        <w:rPr>
          <w:rStyle w:val="Notranslate"/>
          <w:color w:val="000000"/>
          <w:sz w:val="20"/>
          <w:lang w:val="es-CU"/>
        </w:rPr>
        <w:t>1 Corintios 12: 4-11 Ahora bien, hay diversidad de dones, pero un mismo Espíritu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5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hay diversidad de ministerios, pero un mismo Señor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6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hay diversidad de operaciones, pero es el mismo Dios que obra todo en tod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7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ara cada uno se le da la manifestación del Espíritu para el bien común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8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ara éste es dada por el Espíritu palabra de sabiduría; a otro, la expresión de conocimiento según el mismo Espíritu,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9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a otro, fe por el mismo Espíritu, ya otro, dones de sanidades por el mismo Espíritu,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0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a otro, operaciones de milagros, ya otro, profecía, a otro la capacidad de distinguir entre los espíritus, a otro, diversos géneros de lenguas, ya otro, interpretación de lengua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1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Todas estas cosas las obra un mismo Espíritu, repartiendo a cada uno en particular como él quiere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(RSV)</w:t>
      </w:r>
    </w:p>
    <w:p>
      <w:pPr>
        <w:pStyle w:val="NormalWeb"/>
        <w:spacing w:before="0" w:after="0"/>
        <w:ind w:left="180" w:right="194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sz w:val="2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sz w:val="20"/>
          <w:lang w:val="es-CU"/>
        </w:rPr>
      </w:pPr>
      <w:r>
        <w:rPr>
          <w:rStyle w:val="Notranslate"/>
          <w:color w:val="000000"/>
          <w:lang w:val="es-CU"/>
        </w:rPr>
        <w:t>Pablo nos recuerda la necesidad de amor al utilizar nuestros done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Sin amor somos como nada.</w:t>
      </w:r>
    </w:p>
    <w:p>
      <w:pPr>
        <w:pStyle w:val="NormalWeb"/>
        <w:spacing w:before="0" w:after="0"/>
        <w:ind w:left="180" w:right="194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sz w:val="20"/>
          <w:lang w:val="es-CU"/>
        </w:rPr>
        <w:t>1 Corintios 13: 1-12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Si yo hablase lenguas humanas y angélicas, y no tengo amor, soy como bronce que ruidoso o un platillo que hace ruid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2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si tuviese profecía, y entendiese todos los misterios y toda ciencia, y si tuviese toda la fe, de manera que trasladase los montes, y no tengo amor, nada soy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3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Aunque repartiera todo lo que tengo, y si entregase mi cuerpo para ser quemado, y no tengo amor, de nada me sirve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4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El amor es sufrido, es benigno.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el amor no tiene envidia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5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no es arrogante ni groser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El amor no insiste en su propio camino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no se irrita, no guarda rencor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6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no se goza de la injusticia, mas se goza de la derecha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7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El amor todo lo sufre, todo lo cree, todo lo espera, todo lo soporta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8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El amor nunca termina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ero las profecías se acabarán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si hay lenguas, cesarán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si hay conocimiento, se acabará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9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ara nuestro conocimiento es imperfecto y nuestra profecía es imperfecta;.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0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eros cuando venga lo perfecto, entonces pasarán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1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Cuando yo era niño, hablaba como niño, pensaba como un niño, razonaba como niño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cuando ya fui hombre, dejé lo que era de niñ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2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Ahora vemos por espejo, oscuramente, pero entonces veremos cara a cara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Ahora conozco en parte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ero entonces conoceré plenamente, como he sido plenamente comprendid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(RSV)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sz w:val="20"/>
          <w:lang w:val="es-CU"/>
        </w:rPr>
      </w:pPr>
      <w:r>
        <w:rPr>
          <w:rStyle w:val="Notranslate"/>
          <w:color w:val="000000"/>
          <w:lang w:val="es-CU"/>
        </w:rPr>
        <w:t>Dios provee para nuestras necesidades físicas, así como nuestras necesidades espirituales.</w:t>
      </w:r>
    </w:p>
    <w:p>
      <w:pPr>
        <w:pStyle w:val="NormalWeb"/>
        <w:spacing w:before="0" w:after="0"/>
        <w:ind w:left="180" w:right="194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sz w:val="20"/>
          <w:lang w:val="es-CU"/>
        </w:rPr>
        <w:t>Mateo 6: 25-33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"Por eso les digo, no os preocupéis por vuestra vida, qué habéis de comer o qué habéis de beber, ni por vuestro cuerpo, qué habéis de vestir. ¿No es la vida más que el alimento, y el cuerpo más que el vestido?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26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Mirad las aves del cielo, que no siembran, ni siegan, ni recogen en graneros, y vuestro Padre celestial las alimenta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¿No valéis vosotros más que ellas?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27</w:t>
      </w:r>
      <w:r>
        <w:rPr>
          <w:rStyle w:val="Appleconvertedspace"/>
          <w:color w:val="000000"/>
          <w:sz w:val="27"/>
          <w:szCs w:val="27"/>
          <w:lang w:val="es-CU"/>
        </w:rPr>
        <w:t> ¿</w:t>
      </w:r>
      <w:r>
        <w:rPr>
          <w:rStyle w:val="Notranslate"/>
          <w:color w:val="000000"/>
          <w:sz w:val="20"/>
          <w:lang w:val="es-CU"/>
        </w:rPr>
        <w:t>Y quién de vosotros podrá con afanarse añadir un codo a su codo?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4"/>
          <w:szCs w:val="14"/>
          <w:lang w:val="es-CU"/>
        </w:rPr>
        <w:t>28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¿Y por qué os preocupáis ropa? considerad los lirios del campo, cómo crecen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que no trabajan ni hilan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29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ero os digo, que ni aun Salomón con toda su gloria se vistió como uno de ellos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30 Y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si Dios viste así la hierba del campo que hoy es, y mañana es echada al horno, ¿no hará mucho más a vosotros, hombres de poca fe?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31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or tanto, no os preocupéis, diciendo: ¿Qué comeremos? ‘o '¿Qué hemos de beber? “o '¿Qué vamos a llevar</w:t>
      </w:r>
      <w:r>
        <w:rPr>
          <w:rStyle w:val="Appleconvertedspace"/>
          <w:color w:val="000000"/>
          <w:sz w:val="20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"32</w:t>
      </w:r>
      <w:r>
        <w:rPr>
          <w:rStyle w:val="Appleconvertedspace"/>
          <w:color w:val="000000"/>
          <w:sz w:val="20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orque los gentiles buscan todas estas cosas?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vuestro Padre celestial sabe que tenéis. Todo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33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necesario Pero buscad primero su reino y su justicia, y todas estas cosas os serán añadida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(RSV)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sz w:val="20"/>
          <w:lang w:val="es-CU"/>
        </w:rPr>
      </w:pPr>
      <w:r>
        <w:rPr>
          <w:rStyle w:val="Notranslate"/>
          <w:color w:val="000000"/>
          <w:lang w:val="es-CU"/>
        </w:rPr>
        <w:t>Después del diluvio, Dios prometió que mientras la Tierra sigue siendo, siempre tendremos las estaciones, las cosechas y en consecuencia un entorno en el que podamos vivir.</w:t>
      </w:r>
    </w:p>
    <w:p>
      <w:pPr>
        <w:pStyle w:val="NormalWeb"/>
        <w:spacing w:before="0" w:after="0"/>
        <w:ind w:left="180" w:right="194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sz w:val="20"/>
          <w:lang w:val="es-CU"/>
        </w:rPr>
        <w:t>Génesis 8: 20-22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edificó Noé un altar a Jehová, y tomó de todo animal limpio y de toda ave limpia, y ofreció holocausto en el altar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21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cuando el SEÑOR percibió el olor grato, dijo Jehová en su corazón: "No volveré más a maldecir la tierra por causa del hombre, porque el intento del corazón del hombre es malo desde su juventud: ni volveré más a destruir todo ser viviente, como que he hech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22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Mientras la tierra permanezca, la siembra y la siega, el frío y el calor, verano e invierno, día y noche, no cesarán”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(RSV)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lang w:val="es-CU"/>
        </w:rPr>
        <w:t>Sin embargo, tenemos que mirar a lo que la humanidad está haciendo a ese entorn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Tenemos la responsabilidad de asegurar que nos preocupamos por ella siguiendo las instrucciones de la ley de Di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Por ejemplo, no hemos dado la tierra sus sábados durante cientos de años y estamos cosechando la pena por es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Destruimos la atmósfera con nuestros materiales lujosos  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destruimos los mares por el consumo de las mismas criaturas, cuya finalidad principal es limpiar el fondo del mar, a menudo rechazando las carnes Dios proveyó para nosotros (vea el artículo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hyperlink r:id="rId9">
        <w:r>
          <w:rPr>
            <w:rStyle w:val="InternetLink"/>
            <w:i/>
            <w:iCs/>
            <w:lang w:val="es-CU"/>
          </w:rPr>
          <w:t>Las Leyes de la Alimentación (Núm. 015)</w:t>
        </w:r>
      </w:hyperlink>
      <w:r>
        <w:rPr>
          <w:rStyle w:val="Notranslate"/>
          <w:color w:val="000000"/>
          <w:lang w:val="es-CU"/>
        </w:rPr>
        <w:t>)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lang w:val="es-CU"/>
        </w:rPr>
        <w:t>Matamos animales y aves de forma indiscriminada por placer o riquezas, más que para un control adecuado o para la alimentación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No hemos sabido cuidar de nuestro entorno como deberíamos y hemos fallado en vivir según la forma en que debería y por lo tanto nuestra salud y nuestro bienestar se deterioran gravemente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sz w:val="20"/>
          <w:lang w:val="es-CU"/>
        </w:rPr>
      </w:pPr>
      <w:r>
        <w:rPr>
          <w:rStyle w:val="Notranslate"/>
          <w:color w:val="000000"/>
          <w:lang w:val="es-CU"/>
        </w:rPr>
        <w:t>¿Qué nos promete Dios a cambio de la obediencia?</w:t>
      </w:r>
    </w:p>
    <w:p>
      <w:pPr>
        <w:pStyle w:val="NormalWeb"/>
        <w:spacing w:before="0" w:after="0"/>
        <w:ind w:left="180" w:right="194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sz w:val="20"/>
          <w:lang w:val="es-CU"/>
        </w:rPr>
        <w:t>Levítico 26: 1-13 "Harás para vosotros ídolos y erigir ninguna imagen tallada o pilar, y no establecerá una piedra labrada en su tierra, para postrarse ante ellos, porque yo soy Jehová tu Dios</w:t>
      </w:r>
      <w:r>
        <w:rPr>
          <w:rStyle w:val="Appleconvertedspace"/>
          <w:color w:val="000000"/>
          <w:sz w:val="20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2.</w:t>
      </w:r>
      <w:r>
        <w:rPr>
          <w:rStyle w:val="Appleconvertedspace"/>
          <w:color w:val="000000"/>
          <w:sz w:val="20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Guardad mis sábados y reverencia mi santuario. Yo Jehová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3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"Si ellos andéis en mis estatutos, y guardéis mis mandamientos y hacer,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4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entonces yo te daré vuestra lluvia en su tiempo, y la tierra dará su fruto, y el árbol del campo dará su frut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5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la trilla os durará hasta el momento de la vendimia, y la vendimia durará hasta la hora para la siembra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comeréis vuestro pan hasta saciaros y habitaréis en la tierra seguros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6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yo daré paz en la tierra, y te acostarás, y no habrá quien os espante.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quitaré malas bestias de la tierra, y la espada no pasará por vuestro paí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7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perseguiréis a vuestros enemigos, y caerán delante de vosotros la espada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8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Cinco de vosotros perseguirán a cien, y cien de vosotros perseguirán a diez mil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vuestros enemigos caerán delante de vosotros la espada.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9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tendrán sentido para ti y te haga fructificar y te multiplique, y pondré mi pacto con vosotr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0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comeréis lo añejo de muchos cuidados, y que deberán limpiar lo viejo para dar paso a lo nuev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1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pondré mi morada en medio de vosotros, y mi alma no os aborrecerá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2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andaré entre vosotros, y yo seré vuestro Dios, y vosotros seréis mi puebl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3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I soy el Señor tu Dios, que te saqué de la tierra de Egipto, para que no fueseis sus esclavos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rompí las coyundas de vuestro yugo y os hice andar erguid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(RSV)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lang w:val="es-CU"/>
        </w:rPr>
        <w:t>Porque no hemos dado a Dios el honor que se le debe y no hemos vivido en armonía con él, los demás y el medio ambiente, y que no han seguido las instrucciones que nos han permitido mantener la salud física y espiritual tanto del individuo y la Tierra, vamos a ver progresivamente su destrucción a través de la guerra, la enfermedad, el hambre y la contaminación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Si compramos una costosa pieza de equipo nos lea y siga las instrucciones. Queremos cuidar de él y repararlo si se rompió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Estamos muy orgullosos de seguir las instrucciones que nos han permitido mantener un ambiente que nos fue dada en perfecto orden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Podríamos haber vivido en paz y prosperidad.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CU"/>
        </w:rPr>
      </w:pPr>
      <w:r>
        <w:rPr>
          <w:color w:val="000000"/>
          <w:lang w:val="es-CU"/>
        </w:rPr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CU"/>
        </w:rPr>
      </w:pPr>
      <w:r>
        <w:rPr>
          <w:rStyle w:val="Notranslate"/>
          <w:b/>
          <w:bCs/>
          <w:color w:val="000000"/>
          <w:lang w:val="es-CU"/>
        </w:rPr>
        <w:t>La responsabilidad de los Elegidos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lang w:val="es-CU"/>
        </w:rPr>
        <w:t>Echemos un vistazo a cómo podemos dar ahora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Dando podemos cambiar las cosas como son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Al dar vuelta a Dios Sus diezmos y ofrendas, regresando a las leyes que Él instigó y arrepintiéndonos de nuestra rebeldía, el mundo puede dar la vuelta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lang w:val="es-CU"/>
        </w:rPr>
        <w:t>Se nos ha dado muchos ejemplos de la forma en que la gente dio en los tiempos bíblic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Pronto nos ocuparemos de algunos de ellos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sz w:val="20"/>
          <w:lang w:val="es-CU"/>
        </w:rPr>
      </w:pPr>
      <w:r>
        <w:rPr>
          <w:rStyle w:val="Notranslate"/>
          <w:color w:val="000000"/>
          <w:lang w:val="es-CU"/>
        </w:rPr>
        <w:t>Dios instruyó a Moisés que construyera el tabernáculo.</w:t>
      </w:r>
    </w:p>
    <w:p>
      <w:pPr>
        <w:pStyle w:val="NormalWeb"/>
        <w:spacing w:before="0" w:after="0"/>
        <w:ind w:left="180" w:right="194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sz w:val="20"/>
          <w:lang w:val="es-CU"/>
        </w:rPr>
        <w:t>Éxodo 35: 20-23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Entonces toda la congregación del pueblo de Israel salió de la presencia de. Moisés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21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vino todo varón a quien su corazón estimuló, y todo aquel cuyo espíritu lo movió, y trajeron ofrenda a Jehová para ser utilizado para la tienda de reunión, y para toda su obra, y para las sagradas vestiduras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22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vinieron, tanto hombres como mujeres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todos los que eran de un corazón dispuesto broches y pendientes, anillos y brazaletes, toda clase de objetos de oro, llevaban cada año dedica una ofrenda de oro a Jehová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23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todo aquel con el que se encontró material de color azul o púrpura o escarlata, o bien pieles o pieles de cabra de lino o de pelo de cabra o de carnero curtidas, lo traía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(RSV)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lang w:val="es-CU"/>
        </w:rPr>
        <w:t>Observe que todos los que dieron eran de un corazón dispuest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Querían dar para la gloria de Dios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sz w:val="20"/>
          <w:lang w:val="es-CU"/>
        </w:rPr>
      </w:pPr>
      <w:r>
        <w:rPr>
          <w:rStyle w:val="Notranslate"/>
          <w:color w:val="000000"/>
          <w:lang w:val="es-CU"/>
        </w:rPr>
        <w:t>La restauración del templo bajo Esdras también se terminó de esa manera.</w:t>
      </w:r>
    </w:p>
    <w:p>
      <w:pPr>
        <w:pStyle w:val="NormalWeb"/>
        <w:spacing w:before="0" w:after="0"/>
        <w:ind w:left="180" w:right="194" w:hanging="0"/>
        <w:jc w:val="both"/>
        <w:rPr>
          <w:rStyle w:val="Notranslate"/>
          <w:color w:val="000000"/>
          <w:lang w:val="es-CU"/>
        </w:rPr>
      </w:pPr>
      <w:r>
        <w:rPr>
          <w:rStyle w:val="Notranslate"/>
          <w:color w:val="000000"/>
          <w:sz w:val="20"/>
          <w:lang w:val="es-CU"/>
        </w:rPr>
        <w:t>Esdras 2: 68-69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Algunos de los jefes de familia, cuando llegaron a la casa de Jehová que está en Jerusalén, hizo ofrendas voluntarias para la casa de Dios, para levantarla en su sitio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69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de acuerdo a su capacidad que le dieron al tesorero de la obra sesenta y un mil dracmas de oro, cinco mil libras de plata, y cien túnicas sacerdotale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(RSV)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lang w:val="es-CU"/>
        </w:rPr>
        <w:t>Ellos dieron todo lo que pudieron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sz w:val="20"/>
          <w:lang w:val="es-CU"/>
        </w:rPr>
      </w:pPr>
      <w:r>
        <w:rPr>
          <w:rStyle w:val="Notranslate"/>
          <w:color w:val="000000"/>
          <w:lang w:val="es-CU"/>
        </w:rPr>
        <w:t>Las ofrendas dadas en el Templo:</w:t>
      </w:r>
    </w:p>
    <w:p>
      <w:pPr>
        <w:pStyle w:val="NormalWeb"/>
        <w:spacing w:before="0" w:after="0"/>
        <w:ind w:left="180" w:right="194" w:hanging="0"/>
        <w:jc w:val="both"/>
        <w:rPr>
          <w:rStyle w:val="Notranslate"/>
          <w:color w:val="000000"/>
          <w:lang w:val="es-CU"/>
        </w:rPr>
      </w:pPr>
      <w:r>
        <w:rPr>
          <w:rStyle w:val="Notranslate"/>
          <w:color w:val="000000"/>
          <w:sz w:val="20"/>
          <w:lang w:val="es-CU"/>
        </w:rPr>
        <w:t>Lucas 21: 1-4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Miró hacia arriba y vio a los ricos que echaban sus ofrendas en el arca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2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vio a una viuda pobre que echaba dos monedas de cobre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3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él dijo: "De cierto os digo que esta viuda pobre ha echado más que todos ellos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4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orque todos contribuyeron de su abundancia, pero ella, de su pobreza echó todo el sustento que tenía. "(RSV)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sz w:val="20"/>
          <w:lang w:val="es-CU"/>
        </w:rPr>
      </w:pPr>
      <w:r>
        <w:rPr>
          <w:rStyle w:val="Notranslate"/>
          <w:color w:val="000000"/>
          <w:lang w:val="es-CU"/>
        </w:rPr>
        <w:t>Esta mujer dio todo lo que tenía y, obviamente, Cristo tenía un alto concepto de ella por su actitud y la fe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Cada uno es juzgado según sus obras dentro de su capacidad.</w:t>
      </w:r>
    </w:p>
    <w:p>
      <w:pPr>
        <w:pStyle w:val="NormalWeb"/>
        <w:spacing w:before="0" w:after="0"/>
        <w:ind w:left="180" w:right="194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sz w:val="2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sz w:val="20"/>
          <w:lang w:val="es-CU"/>
        </w:rPr>
      </w:pPr>
      <w:r>
        <w:rPr>
          <w:rStyle w:val="Notranslate"/>
          <w:color w:val="000000"/>
          <w:lang w:val="es-CU"/>
        </w:rPr>
        <w:t>Cuando la iglesia de Jerusalén comenzó los hermanos juntaron para que todos en necesidad pudieran ser ayudados.</w:t>
      </w:r>
    </w:p>
    <w:p>
      <w:pPr>
        <w:pStyle w:val="NormalWeb"/>
        <w:spacing w:before="0" w:after="0"/>
        <w:ind w:left="180" w:right="194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sz w:val="20"/>
          <w:lang w:val="es-CU"/>
        </w:rPr>
        <w:t>Hechos 2: 44-47 Y todos los que habían creído estaban juntos y tenían todo en común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45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vendían sus propiedades y sus bienes y repartían el precio entre todos, según la necesidad de cada un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46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día a día, en el templo, y partiendo el pan en las casas, comían juntos con alegría y generosas,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47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alabando a Dios y teniendo favor con todo el puebl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el Señor añadía cada día a la iglesia los que habían de ser salv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(RSV)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sz w:val="20"/>
          <w:lang w:val="es-CU"/>
        </w:rPr>
      </w:pPr>
      <w:r>
        <w:rPr>
          <w:rStyle w:val="Notranslate"/>
          <w:color w:val="000000"/>
          <w:lang w:val="es-CU"/>
        </w:rPr>
        <w:t>Aquí, Pablo y sus compañeros fueron obviamente apreciados.</w:t>
      </w:r>
    </w:p>
    <w:p>
      <w:pPr>
        <w:pStyle w:val="NormalWeb"/>
        <w:spacing w:before="0" w:after="0"/>
        <w:ind w:left="180" w:right="194" w:hanging="0"/>
        <w:jc w:val="both"/>
        <w:rPr>
          <w:color w:val="000000"/>
          <w:sz w:val="20"/>
          <w:lang w:val="es-CU"/>
        </w:rPr>
      </w:pPr>
      <w:r>
        <w:rPr>
          <w:rStyle w:val="Notranslate"/>
          <w:color w:val="000000"/>
          <w:sz w:val="20"/>
          <w:lang w:val="es-CU"/>
        </w:rPr>
        <w:t>Hechos 28: 7-10 En las cercanías de aquel lugar eran tierras que pertenecían al hombre principal de la isla, llamado Publio, quien nos recibió y nos entretuvo hospitalariamente por tres días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8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Sucedió que el padre de Publio estaba en cama con fiebre. Y la disentería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Pablo lo visitó y oró, y poniendo sobre él las manos lo sanó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9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cuando esto había tenido lugar, el resto de las personas en la isla tenían enfermedades, venían y se curaron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0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Se presentó muchos regalos para nosotros...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cuando zarpamos, nos cargaron de todo lo que necesitábam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(RSV)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sz w:val="2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lang w:val="es-CU"/>
        </w:rPr>
        <w:t>¿Tenemos la actitud correcta para sí o tenemos el respeto de las personas, dando así prioridad a los de menor necesidad?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La acepción de personas es pecad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(Vea el papel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hyperlink r:id="rId10">
        <w:r>
          <w:rPr>
            <w:rStyle w:val="InternetLink"/>
            <w:i/>
            <w:iCs/>
            <w:lang w:val="es-CU"/>
          </w:rPr>
          <w:t>El respeto de las Personas (Núm. 221)</w:t>
        </w:r>
      </w:hyperlink>
      <w:r>
        <w:rPr>
          <w:rStyle w:val="Notranslate"/>
          <w:color w:val="000000"/>
          <w:lang w:val="es-CU"/>
        </w:rPr>
        <w:t>)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sz w:val="2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Web"/>
        <w:spacing w:before="0" w:after="0"/>
        <w:ind w:left="180" w:right="194" w:hanging="0"/>
        <w:jc w:val="both"/>
        <w:rPr>
          <w:color w:val="000000"/>
          <w:sz w:val="20"/>
          <w:lang w:val="es-CU"/>
        </w:rPr>
      </w:pPr>
      <w:r>
        <w:rPr>
          <w:rStyle w:val="Notranslate"/>
          <w:color w:val="000000"/>
          <w:sz w:val="20"/>
          <w:lang w:val="es-CU"/>
        </w:rPr>
        <w:t>Santiago 2: 1-26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Hermanos míos, no muestran ninguna parcialidad y cuando mantenga la fe de nuestro Señor Jesucristo, el Señor de la gloria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2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orque si un hombre con anillo de oro y con ropa fina en vuestra congregación entra, y un pobre con vestido andrajoso también viene en,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3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se presta atención a la persona que lleva la ropa fina y decir: "Tome asiento aquí, por favor", mientras que usted dice al pobre, "Quédate ahí," o, "Siéntate a mis pies,"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4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¿no habéis hecho distinciones entre vosotros mismos, y venís a ser jueces con malos pensamientos?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5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Escuchen, mis amados herman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¿No ha elegido Dios a los pobres de este mundo para que sean ricos en fe y herederos del reino que ha prometido a los que le aman?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6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ero vosotros habéis afrentado al pobre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¿No es acaso los ricos los que os oprimen, no es que ellos los que os arrastran a los tribunales?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4"/>
          <w:szCs w:val="14"/>
          <w:lang w:val="es-CU"/>
        </w:rPr>
        <w:t>7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¿No es que blasfeman ese nombre honorable que fue invocado sobre vosotros?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8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Si en verdad cumplís la ley real, conforme a la Escritura: "Amarás a tu prójimo como a ti mismo," que te vaya bien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9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ero si hacéis acepción de personas, cometéis pecado, y quedáis convictos por la ley como transgresore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0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orque cualquiera que guardare toda la ley, pero ofendiere en un punto, se hace culpable de tod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1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orque el que dijo: "No cometerás adulterio", dijo también, "No matarás."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Si no cometes adulterio, pero matas, ya te has hecho transgresor de la ley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2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Así hablad, y así haced, como los que habéis de ser juzgados bajo la ley de la libertad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3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orque juicio sin misericordia se hará con aquel que no hiciere misericordia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ero la misericordia triunfa sobre el juici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4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¿De qué sirve, hermanos míos, si alguno dice que tiene fe, y no tiene obras?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¿Puede su fe salvarle?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5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Si un hermano o una hermana están revestidos tratos y carecen del sustento diario,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6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alguno de vosotros les dice: "ID en paz, calentaos y saciaos", pero no les dais lo necesario para el cuerpo, ¿de qué le sirve?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7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Así también la fe, si no tiene obras, está muerta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8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ero alguno dirá: "Tú tienes fe y yo tengo obras."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Muéstrame tu fe sin tus obras, y yo por mis obras te mostraré mi fe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9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Tú crees que Dios es uno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que te vaya bien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También los demonios creen - y tiemblan</w:t>
      </w:r>
      <w:r>
        <w:rPr>
          <w:rStyle w:val="Appleconvertedspace"/>
          <w:color w:val="000000"/>
          <w:sz w:val="20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20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¿Desea admitir, oh hombre de poca profundidad, que la fe sin obras es estéril?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21</w:t>
      </w:r>
      <w:r>
        <w:rPr>
          <w:rStyle w:val="Appleconvertedspace"/>
          <w:color w:val="000000"/>
          <w:sz w:val="27"/>
          <w:szCs w:val="27"/>
          <w:lang w:val="es-CU"/>
        </w:rPr>
        <w:t> ¿</w:t>
      </w:r>
      <w:r>
        <w:rPr>
          <w:rStyle w:val="Notranslate"/>
          <w:color w:val="000000"/>
          <w:sz w:val="20"/>
          <w:lang w:val="es-CU"/>
        </w:rPr>
        <w:t>No fue nuestro padre Abraham justificado por las obras, cuando ofreció a su hijo Isaac sobre el altar?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22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a ves que la fe actuaba juntamente con sus obras, y la fe fue completada por las obras,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23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se cumplió la Escritura que dice: "Abraham creyó a Dios, y le fue contado por justicia"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fue llamado amigo de Di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24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Vosotros veis que el hombre es justificado por las obras y no solamente por la fe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25</w:t>
      </w:r>
      <w:r>
        <w:rPr>
          <w:rStyle w:val="Appleconvertedspace"/>
          <w:color w:val="000000"/>
          <w:sz w:val="27"/>
          <w:szCs w:val="27"/>
          <w:lang w:val="es-CU"/>
        </w:rPr>
        <w:t>¿</w:t>
      </w:r>
      <w:r>
        <w:rPr>
          <w:rStyle w:val="Notranslate"/>
          <w:color w:val="000000"/>
          <w:sz w:val="20"/>
          <w:lang w:val="es-CU"/>
        </w:rPr>
        <w:t>Y de la misma manera no era también Rahab la ramera justificada por obras, cuando recibió a los mensajeros y los envió por otro camino?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26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orque como el cuerpo sin espíritu está muerto, así también la fe sin obras está muerta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(RSV)</w:t>
      </w:r>
    </w:p>
    <w:p>
      <w:pPr>
        <w:pStyle w:val="NormalWeb"/>
        <w:spacing w:before="0" w:after="0"/>
        <w:ind w:left="180" w:right="194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sz w:val="2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sz w:val="20"/>
          <w:lang w:val="es-CU"/>
        </w:rPr>
      </w:pPr>
      <w:r>
        <w:rPr>
          <w:rStyle w:val="Notranslate"/>
          <w:color w:val="000000"/>
          <w:lang w:val="es-CU"/>
        </w:rPr>
        <w:t>Dios advierte a los ricos que tener cuidado de que no se lleven las riquezas ante Dios y ante los necesitad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Es posible que no den ya que son capaces y, a veces puede ser de mala gana.</w:t>
      </w:r>
    </w:p>
    <w:p>
      <w:pPr>
        <w:pStyle w:val="NormalWeb"/>
        <w:spacing w:before="0" w:after="0"/>
        <w:ind w:left="180" w:right="194" w:hanging="0"/>
        <w:jc w:val="both"/>
        <w:rPr>
          <w:color w:val="000000"/>
          <w:sz w:val="20"/>
          <w:lang w:val="es-CU"/>
        </w:rPr>
      </w:pPr>
      <w:r>
        <w:rPr>
          <w:rStyle w:val="Notranslate"/>
          <w:color w:val="000000"/>
          <w:sz w:val="20"/>
          <w:lang w:val="es-CU"/>
        </w:rPr>
        <w:t>Santiago 5: 1-6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Vamos ahora, ricos, llorad aullando por las miserias que os vendrán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2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Vuestras riquezas están podridas, y vuestras ropas están comidas de polilla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3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Vuestro oro y plata están enmohecidos y su moho será testimonio contra vosotros y devorará del todo vuestras carnes como fueg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Habéis acumulado tesoros para los últimos días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4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He aquí, el jornal de los obreros que han segado vuestras tierras, el cual por engaño, claman.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los gritos de los segadores han llegado a los oídos del Señor de los ejércitos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5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Habéis vivido sobre la tierra en el lujo y el placer.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habéis engordado vuestros corazones como en día de masacre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6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Habéis condenado y dado muerte al justo.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él no os hace resistencia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(RSV)</w:t>
      </w:r>
    </w:p>
    <w:p>
      <w:pPr>
        <w:pStyle w:val="NormalWeb"/>
        <w:spacing w:before="0" w:after="0"/>
        <w:ind w:left="180" w:right="194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sz w:val="2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sz w:val="20"/>
          <w:lang w:val="es-CU"/>
        </w:rPr>
      </w:pPr>
      <w:r>
        <w:rPr>
          <w:rStyle w:val="Notranslate"/>
          <w:color w:val="000000"/>
          <w:lang w:val="es-CU"/>
        </w:rPr>
        <w:t>Pablo dio instrucciones para los ricos.</w:t>
      </w:r>
    </w:p>
    <w:p>
      <w:pPr>
        <w:pStyle w:val="NormalWeb"/>
        <w:spacing w:before="0" w:after="0"/>
        <w:ind w:left="180" w:right="194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sz w:val="20"/>
          <w:lang w:val="es-CU"/>
        </w:rPr>
        <w:t>1 Timoteo 6: 17-19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A los ricos de este siglo manda que no sean altivos, ni pongan la esperanza en las riquezas inciertas, sino en Dios que ricamente nos proporciona todo para disfrutar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8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Que hagan bien, que sean ricos en buenas obras, liberal y generosa,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9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atesorando para sí buen fundamento para el futuro, para que echen mano de la vida que es en realidad la vida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(RSV)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sz w:val="20"/>
          <w:lang w:val="es-CU"/>
        </w:rPr>
      </w:pPr>
      <w:r>
        <w:rPr>
          <w:rStyle w:val="Notranslate"/>
          <w:color w:val="000000"/>
          <w:lang w:val="es-CU"/>
        </w:rPr>
        <w:t>Se nos advierte que el tiempo se está acaband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Tenemos que asegurarnos de que estamos bien con Di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Una actitud correcta es importante porque si damos con la actitud equivocada, puede ser que del mismo modo que no se moleste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Un regalo dado a regañadientes no es un regalo.</w:t>
      </w:r>
    </w:p>
    <w:p>
      <w:pPr>
        <w:pStyle w:val="NormalWeb"/>
        <w:spacing w:before="0" w:after="0"/>
        <w:ind w:left="180" w:right="194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sz w:val="20"/>
          <w:lang w:val="es-CU"/>
        </w:rPr>
        <w:t>1 Pedro 4: 7-11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El fin de todas las cosas se acerca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or lo tanto, sobrios, y velad por sus oracione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8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Sobre todo sostenga su inagotable amor por los demás, porque el amor cubre una multitud de pecad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9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en la hospitalidad ungrudgingly entre sí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0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Según cada uno ha recibido un don, lo emplean unos por los otros, como buenos administradores de la multiforme gracia de Dios: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1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el que habla, como uno que profiere palabras de Dios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quien presta el servicio, como el que la hace por la fortaleza que Dios da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ara que en todo Dios sea glorificado por medio de Jesucrist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A quien pertenecen la gloria y el imperio por los siglos de los sigl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Amén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(RSV)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lang w:val="es-CU"/>
        </w:rPr>
        <w:t>Si no podemos dar libremente con amor, en la abundancia de los dones de Dios, no somos capace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Cristo dio su vida por nosotr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La Compañía no puede men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La mayoría de nosotros nunca podrán ser invitados a dar tanto, pero lo que puede dar que debemos dar sin reservas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sz w:val="20"/>
          <w:lang w:val="es-CU"/>
        </w:rPr>
      </w:pPr>
      <w:r>
        <w:rPr>
          <w:rStyle w:val="Notranslate"/>
          <w:color w:val="000000"/>
          <w:lang w:val="es-CU"/>
        </w:rPr>
        <w:t>En 1 Juan 3: 16-24 leemos:</w:t>
      </w:r>
    </w:p>
    <w:p>
      <w:pPr>
        <w:pStyle w:val="NormalWeb"/>
        <w:spacing w:before="0" w:after="0"/>
        <w:ind w:left="180" w:right="194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sz w:val="20"/>
          <w:lang w:val="es-CU"/>
        </w:rPr>
        <w:t>1 Juan 3: 16-24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En esto hemos conocido el amor, en que él dio su vida por nosotros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también nosotros debemos poner nuestras vidas por los herman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7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ero si alguno tiene bienes de este mundo y ve a su hermano padecer necesidad y le cierra su corazón, ¿cómo puede el amor de Dios en él?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8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Hijitos, vamos a no amar de palabra ni de boca, sino con obras y de verdad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9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En esto conoceremos que somos de la verdad, y tranquilizar a nuestros corazones delante de él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20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cada vez que nos condene nuestra conciencia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ues Dios es mayor que nuestra conciencia y conoce todo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21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Amados, si nuestro corazón no nos reprende, confianza tenemos en Dios;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22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que recibimos de él cualquier cosa que pidamos, porque guardamos sus mandamientos y hacemos lo que le agrada.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23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éste es su mandamiento: Que creamos en el nombre de su Hijo Jesucristo, y nos amemos unos a otros como él nos ha mandad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24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el que guarda sus mandamientos permanece en Dios, y Dios en él. Y en esto sabemos que él permanece en nosotros: por el Espíritu que nos ha dad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(RSV)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b/>
          <w:b/>
          <w:bCs/>
          <w:color w:val="00000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CU"/>
        </w:rPr>
      </w:pPr>
      <w:r>
        <w:rPr>
          <w:rStyle w:val="Notranslate"/>
          <w:b/>
          <w:bCs/>
          <w:color w:val="000000"/>
          <w:lang w:val="es-CU"/>
        </w:rPr>
        <w:t>Efectos de dar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sz w:val="20"/>
          <w:lang w:val="es-CU"/>
        </w:rPr>
      </w:pPr>
      <w:r>
        <w:rPr>
          <w:rStyle w:val="Notranslate"/>
          <w:color w:val="000000"/>
          <w:lang w:val="es-CU"/>
        </w:rPr>
        <w:t>Cuando damos desde el corazón, se nos da también a cambio.</w:t>
      </w:r>
    </w:p>
    <w:p>
      <w:pPr>
        <w:pStyle w:val="NormalWeb"/>
        <w:spacing w:before="0" w:after="0"/>
        <w:ind w:left="180" w:right="194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sz w:val="20"/>
          <w:lang w:val="es-CU"/>
        </w:rPr>
        <w:t>Marcos 9:41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orque de cierto os digo que cualquiera que les dé un vaso de agua para beber, porque tú tienes el sobrenombre de Cristo, será de ninguna manera perderá su recompensa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(RSV)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sz w:val="20"/>
          <w:lang w:val="es-CU"/>
        </w:rPr>
      </w:pPr>
      <w:r>
        <w:rPr>
          <w:rStyle w:val="Notranslate"/>
          <w:color w:val="000000"/>
          <w:lang w:val="es-CU"/>
        </w:rPr>
        <w:t>En Lucas 06:38 Cristo dice:</w:t>
      </w:r>
    </w:p>
    <w:p>
      <w:pPr>
        <w:pStyle w:val="NormalWeb"/>
        <w:spacing w:before="0" w:after="0"/>
        <w:ind w:left="180" w:right="194" w:hanging="0"/>
        <w:jc w:val="both"/>
        <w:rPr>
          <w:color w:val="000000"/>
          <w:sz w:val="20"/>
          <w:lang w:val="es-CU"/>
        </w:rPr>
      </w:pPr>
      <w:r>
        <w:rPr>
          <w:rStyle w:val="Notranslate"/>
          <w:color w:val="000000"/>
          <w:sz w:val="20"/>
          <w:lang w:val="es-CU"/>
        </w:rPr>
        <w:t>Lucas 6:38 Dad, y se os dará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medida buena, apretada, remecida, rebosante, será puesto en su regaz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orque con la medida que usted da será la medida que vuelvas. "(RSV)</w:t>
      </w:r>
    </w:p>
    <w:p>
      <w:pPr>
        <w:pStyle w:val="NormalWeb"/>
        <w:spacing w:before="0" w:after="0"/>
        <w:ind w:left="180" w:right="194" w:hanging="0"/>
        <w:jc w:val="both"/>
        <w:rPr>
          <w:rStyle w:val="Notranslate"/>
          <w:b/>
          <w:b/>
          <w:bCs/>
          <w:color w:val="000000"/>
          <w:lang w:val="es-CU"/>
        </w:rPr>
      </w:pPr>
      <w:r>
        <w:rPr>
          <w:color w:val="000000"/>
          <w:sz w:val="2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CU"/>
        </w:rPr>
      </w:pPr>
      <w:r>
        <w:rPr>
          <w:rStyle w:val="Notranslate"/>
          <w:b/>
          <w:bCs/>
          <w:color w:val="000000"/>
          <w:lang w:val="es-CU"/>
        </w:rPr>
        <w:t>Invitación a la salvación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lang w:val="es-CU"/>
        </w:rPr>
        <w:t>A través de Isaías nos dice que podemos tener salvación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Cristo es todavía capaz de salvarn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El don de la vida eterna es una opción permanente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Si no somos capaces de ser parte de la primera resurrección tenemos una segunda oportunidad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Es la voluntad de Dios que ninguno perezca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sz w:val="2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Web"/>
        <w:spacing w:before="0" w:after="0"/>
        <w:ind w:left="180" w:right="194" w:hanging="0"/>
        <w:jc w:val="both"/>
        <w:rPr>
          <w:b/>
          <w:b/>
          <w:bCs/>
          <w:i/>
          <w:i/>
          <w:iCs/>
          <w:color w:val="000000"/>
          <w:lang w:val="es-CU"/>
        </w:rPr>
      </w:pPr>
      <w:r>
        <w:rPr>
          <w:rStyle w:val="Notranslate"/>
          <w:color w:val="000000"/>
          <w:sz w:val="20"/>
          <w:lang w:val="es-CU"/>
        </w:rPr>
        <w:t>Isaías 55: 1-7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"A todos los sedientos: Venid a las aguas; y los que no tienen dinero, venid, comprad y comed, venid, comprad vino y leche sin dinero y sin precio</w:t>
      </w:r>
      <w:r>
        <w:rPr>
          <w:rStyle w:val="Appleconvertedspace"/>
          <w:color w:val="000000"/>
          <w:sz w:val="20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2!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¿Por qué gastáis el dinero en lo que no es pan, y vuestro trabajo en lo que no sacia?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Escuchadme diligentemente para mí, y comed del bien, y deleitar a ustedes mismos con grosura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3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Inclina tu oído, y venid a mí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oye, que vivirá vuestra alma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haré con vosotros pacto eterno, mi misericordia, el amor seguro para David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4</w:t>
      </w:r>
      <w:r>
        <w:rPr>
          <w:rStyle w:val="Notranslate"/>
          <w:color w:val="000000"/>
          <w:sz w:val="20"/>
          <w:lang w:val="es-CU"/>
        </w:rPr>
        <w:t>He aquí que yo lo convirtió en un testigo a los pueblos, por jefe y para los puebl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5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He aquí, llamarás naciones que no conoces, y las naciones que sabían que no correrá a ti, por causa de Jehová tu Dios, y del Santo de Israel, que te ha glorificad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6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"Buscad a Jehová mientras puede ser hallado, llamadle en tanto que está cercano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7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Deje el impío su camino, y el hombre inicuo sus pensamientos, y vuélvase a Jehová, para que tenga piedad de él, y al Dios nuestro, el cual será amplio en perdonar (RSV).</w:t>
      </w:r>
    </w:p>
    <w:p>
      <w:pPr>
        <w:pStyle w:val="NormalWeb"/>
        <w:keepNext w:val="true"/>
        <w:spacing w:before="0" w:after="0"/>
        <w:ind w:left="0" w:right="29" w:hanging="0"/>
        <w:rPr>
          <w:rStyle w:val="Notranslate"/>
          <w:color w:val="000000"/>
          <w:lang w:val="es-CU"/>
        </w:rPr>
      </w:pPr>
      <w:r>
        <w:rPr>
          <w:b/>
          <w:bCs/>
          <w:i/>
          <w:iCs/>
          <w:color w:val="00000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sz w:val="20"/>
          <w:lang w:val="es-CU"/>
        </w:rPr>
      </w:pPr>
      <w:r>
        <w:rPr>
          <w:rStyle w:val="Notranslate"/>
          <w:color w:val="000000"/>
          <w:lang w:val="es-CU"/>
        </w:rPr>
        <w:t>Debemos recordar también que agradecer los dones que se nos dan y ser agradecido en todas las cosa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A veces sentimos que no estamos recibiendo un trato justo y las cosas no están funcionando para nosotros y todo lo que hacemos parece ir mal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Este es el momento de recordar que todas las cosas cooperan para el bien de aquellos que aman a Dios y son llamados conforme a su propósito (Rom. 8:28)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Cuando le damos gracias a Dios que recordamos las bendiciones que Él ha provisto para nosotros, y esto nos ayudará a recordar a dar a los demás.</w:t>
      </w:r>
    </w:p>
    <w:p>
      <w:pPr>
        <w:pStyle w:val="NormalWeb"/>
        <w:spacing w:before="0" w:after="0"/>
        <w:ind w:left="180" w:right="194" w:hanging="0"/>
        <w:jc w:val="both"/>
        <w:rPr>
          <w:rStyle w:val="Notranslate"/>
          <w:color w:val="000000"/>
          <w:lang w:val="es-CU"/>
        </w:rPr>
      </w:pPr>
      <w:r>
        <w:rPr>
          <w:rStyle w:val="Notranslate"/>
          <w:color w:val="000000"/>
          <w:sz w:val="20"/>
          <w:lang w:val="es-CU"/>
        </w:rPr>
        <w:t>Efesios 1: 1-11 Pablo, apóstol de Cristo Jesús por la voluntad de Dios, a los santos que también son fieles en Cristo Jesús: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2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Gracia a vosotros y paz de parte de Dios nuestro Padre y del Señor Jesucristo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3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Bendito sea el Dios y Padre de nuestro Señor Jesucristo, que nos ha bendecido en Cristo con toda bendición espiritual en los lugares celestiales,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4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or cuanto nos ha elegido en él antes de la fundación del mundo, para que fuésemos santos y sin mancha delante de él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5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Él nos predestinó a ser sus hijos adoptivos por medio de Jesucristo, según el beneplácito de su voluntad,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6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ara alabanza de la gloria de su gracia que gratuitamente ha impartido sobre nosotros en el Amad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7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En él tenemos redención por su sangre, el perdón de nuestros pecados según las riquezas de su gracia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8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que prodiga sobre nosotr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9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orque él ha dado a conocer a nosotros en toda sabiduría e inteligencia el misterio de su voluntad, según su designio que él se propuso de Cristo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0</w:t>
      </w:r>
      <w:r>
        <w:rPr>
          <w:rStyle w:val="Notranslate"/>
          <w:color w:val="000000"/>
          <w:sz w:val="20"/>
          <w:lang w:val="es-CU"/>
        </w:rPr>
        <w:t>como un plan para el cumplimiento de los tiempos, para unir todas las cosas en él, las del cielo y las de la tierra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1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En él, de acuerdo con el propósito del que hace todas las cosas según el designio de su voluntad, (RSV)</w:t>
      </w:r>
    </w:p>
    <w:p>
      <w:pPr>
        <w:pStyle w:val="NormalWeb"/>
        <w:keepNext w:val="true"/>
        <w:spacing w:before="0" w:after="0"/>
        <w:ind w:left="0" w:right="29" w:hanging="0"/>
        <w:jc w:val="both"/>
        <w:rPr>
          <w:b/>
          <w:b/>
          <w:bCs/>
          <w:i/>
          <w:i/>
          <w:iCs/>
          <w:color w:val="000000"/>
          <w:lang w:val="es-CU"/>
        </w:rPr>
      </w:pPr>
      <w:r>
        <w:rPr>
          <w:rStyle w:val="Notranslate"/>
          <w:color w:val="000000"/>
          <w:lang w:val="es-CU"/>
        </w:rPr>
        <w:t>Cristo vino a unir tanto las huestes celestiales y el anfitrión terrenal.</w:t>
      </w:r>
    </w:p>
    <w:p>
      <w:pPr>
        <w:pStyle w:val="NormalWeb"/>
        <w:keepNext w:val="true"/>
        <w:spacing w:before="0" w:after="0"/>
        <w:ind w:left="0" w:right="29" w:hanging="0"/>
        <w:rPr>
          <w:rStyle w:val="Notranslate"/>
          <w:color w:val="000000"/>
          <w:lang w:val="es-CU"/>
        </w:rPr>
      </w:pPr>
      <w:r>
        <w:rPr>
          <w:b/>
          <w:bCs/>
          <w:i/>
          <w:iCs/>
          <w:color w:val="00000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sz w:val="20"/>
          <w:lang w:val="es-CU"/>
        </w:rPr>
      </w:pPr>
      <w:r>
        <w:rPr>
          <w:rStyle w:val="Notranslate"/>
          <w:color w:val="000000"/>
          <w:lang w:val="es-CU"/>
        </w:rPr>
        <w:t>En primer lugar tenemos que volver a Dios y asegurar que estamos bien con él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Malaquías emite una fuerte advertencia a este efecto.</w:t>
      </w:r>
    </w:p>
    <w:p>
      <w:pPr>
        <w:pStyle w:val="Normal"/>
        <w:ind w:left="187" w:right="187" w:hanging="0"/>
        <w:rPr>
          <w:color w:val="000000"/>
          <w:lang w:val="es-CU"/>
        </w:rPr>
      </w:pPr>
      <w:r>
        <w:rPr>
          <w:rStyle w:val="Notranslate"/>
          <w:color w:val="000000"/>
          <w:sz w:val="20"/>
          <w:lang w:val="es-CU"/>
        </w:rPr>
        <w:t>Malaquías 3: 6-18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"Porque yo Jehová no cambio; por esto, hijos de Jacob, no habéis sido consumidos</w:t>
      </w:r>
      <w:r>
        <w:rPr>
          <w:rStyle w:val="Appleconvertedspace"/>
          <w:color w:val="000000"/>
          <w:sz w:val="20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7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Desde los días de vuestros padres os habéis apartado de mis leyes y no las habéis guardad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Volveos a mí, y yo me volveré a vosotros, dice Jehová de los ejércit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ero usted dice, ` ¿Cómo hemos de volver?</w:t>
      </w:r>
      <w:r>
        <w:rPr>
          <w:rStyle w:val="Appleconvertedspace"/>
          <w:color w:val="000000"/>
          <w:sz w:val="20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'8</w:t>
      </w:r>
      <w:r>
        <w:rPr>
          <w:rStyle w:val="Appleconvertedspace"/>
          <w:color w:val="000000"/>
          <w:sz w:val="20"/>
          <w:lang w:val="es-CU"/>
        </w:rPr>
        <w:t> ¿</w:t>
      </w:r>
      <w:r>
        <w:rPr>
          <w:rStyle w:val="Notranslate"/>
          <w:color w:val="000000"/>
          <w:sz w:val="20"/>
          <w:lang w:val="es-CU"/>
        </w:rPr>
        <w:t>Robará el hombre a Dios?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ues vosotros me habéis robad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Pero usted dice, ` ¿Cómo estamos robando a ti? ‘En vuestros diezmos y ofrenda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9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Malditos sois con maldición, porque vosotros me habéis robado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toda la nación de ustede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0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Traed todos los diezmos al alfolí, y haya alimento en mi casa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y por lo tanto me puso a prueba, dice Jehová de los ejércitos, si no os abriré las ventanas de los cielos, y derramaré sobre vosotros bendición hasta que sobreabunde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1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voy a reprender al devorador para usted, así que no va a destruir el fruto de la tierra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ni vuestra vid en el campo no dejará de soportar, dice Jehová de los ejércit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2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Entonces todas las naciones os dirán bienaventurados, porque seréis tierra deseable, dice Jehová de los ejércit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3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"Sus palabras han prevalecido contra mí, dice Jehová. Sin embargo, tú dices: ` ¿Qué hemos hablado contra ti?</w:t>
      </w:r>
      <w:r>
        <w:rPr>
          <w:rStyle w:val="Appleconvertedspace"/>
          <w:color w:val="000000"/>
          <w:sz w:val="20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'14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Usted ha dicho, `Por demás es servir a Di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¿Qué es el bien de nuestra manteniendo su cargo o de caminar como en el duelo ante el Señor de los ejércitos?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5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A partir de ahora nos parece el bendito arrogante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malhechores no sólo prosperan, pero cuando se ponen a prueba a Dios de que escapen.</w:t>
      </w:r>
      <w:r>
        <w:rPr>
          <w:rStyle w:val="Appleconvertedspace"/>
          <w:color w:val="000000"/>
          <w:sz w:val="20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'"16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Entonces los que temían a Jehová hablaron unos con otros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Jehová escuchó y oyó, y un libro de memorias fue escrito delante de él para los que temen a Jehová, y pensó en su nombre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7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"Ellos serán míos, dice Jehová de los ejércitos, mi posesión más preciada en el día en que yo actúe, y yo le perdonaré, como el hombre que perdona a su hijo que le sirve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>18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Luego, una vez más usted deberá distinguir entre el justo y el malo, entre el que sirve a Dios y el que no le sirve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sz w:val="20"/>
          <w:lang w:val="es-CU"/>
        </w:rPr>
        <w:t>(RSV)</w:t>
      </w:r>
      <w:r>
        <w:rPr>
          <w:sz w:val="20"/>
          <w:lang w:val="es-CU" w:eastAsia="fr-CA"/>
        </w:rPr>
        <w:t xml:space="preserve"> 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lang w:val="es-CU"/>
        </w:rPr>
        <w:t>Nuestro primer paso es, entonces, para asegurar que estamos diezmando correctamente (ver el artículo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hyperlink r:id="rId11">
        <w:r>
          <w:rPr>
            <w:rStyle w:val="InternetLink"/>
            <w:i/>
            <w:iCs/>
            <w:lang w:val="es-CU"/>
          </w:rPr>
          <w:t>El diezmo (Núm. 161)</w:t>
        </w:r>
      </w:hyperlink>
      <w:r>
        <w:rPr>
          <w:rStyle w:val="Notranslate"/>
          <w:color w:val="000000"/>
          <w:lang w:val="es-CU"/>
        </w:rPr>
        <w:t>)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Dar a Dios lo que Él nos pide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Cuando todo está dicho y hecho, no es mucho lo que Él nos pide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¿Por qué odiamos hacer como dice Dios?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Obedecemos las leyes del país para evitar multas y castig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Mantener las leyes del país no proporciona el rendimiento que las Leyes de Dios observador de hacer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Uno nos mantiene fuera de problemas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el otro proporciona grandes bendiciones en la salud y el bienestar, seguida en el tiempo por la vida eterna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Uno de ellos ofrece la eventual muerte, el otro ofrece vida abundante (véase también el artículo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hyperlink r:id="rId12">
        <w:r>
          <w:rPr>
            <w:rStyle w:val="InternetLink"/>
            <w:i/>
            <w:iCs/>
            <w:lang w:val="es-CU"/>
          </w:rPr>
          <w:t>Las Bendiciones y las Maldiciones (Núm. 075)</w:t>
        </w:r>
      </w:hyperlink>
      <w:r>
        <w:rPr>
          <w:rStyle w:val="Notranslate"/>
          <w:color w:val="000000"/>
          <w:lang w:val="es-CU"/>
        </w:rPr>
        <w:t>).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CU"/>
        </w:rPr>
      </w:pPr>
      <w:r>
        <w:rPr>
          <w:color w:val="000000"/>
          <w:lang w:val="es-CU"/>
        </w:rPr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lang w:val="es-CU"/>
        </w:rPr>
        <w:t>Después de los diezmos y las ofrendas apropiadas han sido dadas a Dios, debemos mirar a nuestros hermanos y nuestros vecin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Cuando vemos una necesidad que debemos tratar con él antes de que se nos pide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Es difícil para algunas personas que piden ayuda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CU"/>
        </w:rPr>
      </w:pPr>
      <w:r>
        <w:rPr>
          <w:rStyle w:val="Notranslate"/>
          <w:color w:val="000000"/>
          <w:lang w:val="es-CU"/>
        </w:rPr>
        <w:t>¿Algunos de nosotros no tenemos dinero, pero es que una razón para no ayudar?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Es posible que tengamos tiempo para hablar con alguien o rezar por alguien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tejer un cardigan para una persona necesitada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proporcionar una manta para alguien que está frío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invitar a alguien a cenar, solas o en necesidad de una buena comida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Si miramos seguramente vamos a encontrar una manera de dar algo a alguien cuyas necesidades son mayores que la nuestra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Si miramos a nuestra lista de oración podemos ver algo más que podamos hacer en conjunto con nuestras oraciones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una carta o tarjeta, un poco de aliento en una llamada telefónica, un pequeño regalo.</w:t>
      </w:r>
    </w:p>
    <w:p>
      <w:pPr>
        <w:pStyle w:val="NormalWeb"/>
        <w:spacing w:before="0" w:after="0"/>
        <w:ind w:left="0" w:right="29" w:hanging="0"/>
        <w:jc w:val="both"/>
        <w:rPr>
          <w:rStyle w:val="Notranslate"/>
          <w:color w:val="00000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Web"/>
        <w:spacing w:before="0" w:after="0"/>
        <w:ind w:left="0" w:right="29" w:hanging="0"/>
        <w:jc w:val="both"/>
        <w:rPr/>
      </w:pPr>
      <w:r>
        <w:rPr>
          <w:rStyle w:val="Notranslate"/>
          <w:color w:val="000000"/>
          <w:lang w:val="es-CU"/>
        </w:rPr>
        <w:t>Si vivimos lo suficientemente cerca tal vez podríamos cocinar una comida y llevarla ronda a nuestro prójimo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compartir un poco de tiempo con ellos;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la mente de un niño o un pariente anciano por un tiempo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La lista es interminable, pero hay que estar atento de las necesidades de los demá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A menudo son las pequeñas cosas que son las más apreciada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No todos podemos hacer grandes y maravillosas cosas por los demá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No todos tenemos el don de la curación, o la fortuna o grandes habilidade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La oportunidad para los grandes trabajos de ayuda en zonas de desastre no es para todos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En estos tiempos de anarquía que no siempre es adecuado y podría ser peligroso para proveer asistencia personal, pero puede ser posible para alertar a las personas con las habilidades y recursos para hacer frente a la situación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rStyle w:val="Notranslate"/>
          <w:color w:val="000000"/>
          <w:lang w:val="es-CU"/>
        </w:rPr>
        <w:t>También es necesario pensar en cómo y por qué debemos dar.</w:t>
      </w:r>
      <w:r>
        <w:rPr>
          <w:rStyle w:val="Appleconvertedspace"/>
          <w:color w:val="000000"/>
          <w:sz w:val="27"/>
          <w:szCs w:val="27"/>
          <w:lang w:val="es-CU"/>
        </w:rPr>
        <w:t> </w:t>
      </w:r>
      <w:r>
        <w:rPr>
          <w:color w:val="000000"/>
          <w:lang w:val="es-CU"/>
        </w:rPr>
        <w:t>No sería apropiado dar dinero para un adicto, ya que bien puede ser gastado en la promoción de esa adicción.</w:t>
      </w:r>
      <w:r>
        <w:rPr>
          <w:rStyle w:val="Appleconvertedspace"/>
          <w:color w:val="000000"/>
          <w:lang w:val="es-CU"/>
        </w:rPr>
        <w:t> </w:t>
      </w:r>
      <w:r>
        <w:rPr>
          <w:color w:val="000000"/>
          <w:lang w:val="es-CU"/>
        </w:rPr>
        <w:t>Un adicto necesita un tipo de ayuda diferente.</w:t>
      </w:r>
      <w:r>
        <w:rPr>
          <w:rStyle w:val="Appleconvertedspace"/>
          <w:color w:val="000000"/>
          <w:lang w:val="es-CU"/>
        </w:rPr>
        <w:t> </w:t>
      </w:r>
      <w:r>
        <w:rPr>
          <w:color w:val="000000"/>
          <w:lang w:val="es-CU"/>
        </w:rPr>
        <w:t>Tenemos que ser exigentes y debemos orar por la sabiduría.</w:t>
      </w:r>
    </w:p>
    <w:p>
      <w:pPr>
        <w:pStyle w:val="NormalWeb"/>
        <w:spacing w:before="0" w:after="0"/>
        <w:ind w:left="0" w:right="29" w:hanging="0"/>
        <w:jc w:val="both"/>
        <w:rPr>
          <w:color w:val="000000"/>
          <w:lang w:val="es-CU"/>
        </w:rPr>
      </w:pPr>
      <w:r>
        <w:rPr>
          <w:color w:val="000000"/>
          <w:lang w:val="es-CU"/>
        </w:rPr>
        <w:t> </w:t>
      </w:r>
    </w:p>
    <w:p>
      <w:pPr>
        <w:pStyle w:val="Normal"/>
        <w:ind w:left="142" w:right="270" w:hanging="0"/>
        <w:rPr>
          <w:color w:val="000000"/>
          <w:sz w:val="13"/>
          <w:szCs w:val="13"/>
          <w:vertAlign w:val="superscript"/>
          <w:lang w:val="es-CU" w:eastAsia="fr-CA"/>
        </w:rPr>
      </w:pPr>
      <w:r>
        <w:rPr>
          <w:color w:val="000000"/>
          <w:lang w:val="es-CU"/>
        </w:rPr>
        <w:t>2 Corintios 9: 6-15 resume así:</w:t>
      </w:r>
      <w:r>
        <w:rPr>
          <w:rStyle w:val="Notranslate"/>
          <w:color w:val="000000"/>
          <w:sz w:val="13"/>
          <w:szCs w:val="13"/>
          <w:vertAlign w:val="superscript"/>
          <w:lang w:val="es-CU"/>
        </w:rPr>
        <w:t xml:space="preserve"> </w:t>
      </w:r>
    </w:p>
    <w:p>
      <w:pPr>
        <w:pStyle w:val="Normal"/>
        <w:overflowPunct w:val="true"/>
        <w:spacing w:lineRule="auto" w:line="360"/>
        <w:ind w:left="142" w:right="273" w:hanging="0"/>
        <w:textAlignment w:val="auto"/>
        <w:rPr/>
      </w:pPr>
      <w:r>
        <w:rPr>
          <w:color w:val="000000"/>
          <w:sz w:val="13"/>
          <w:szCs w:val="13"/>
          <w:vertAlign w:val="superscript"/>
          <w:lang w:val="es-CU" w:eastAsia="fr-CA"/>
        </w:rPr>
        <w:t>6</w:t>
      </w:r>
      <w:r>
        <w:rPr>
          <w:color w:val="000000"/>
          <w:sz w:val="27"/>
          <w:szCs w:val="27"/>
          <w:lang w:val="es-CU" w:eastAsia="fr-CA"/>
        </w:rPr>
        <w:t> </w:t>
      </w:r>
      <w:r>
        <w:rPr>
          <w:sz w:val="20"/>
          <w:lang w:val="es-CU" w:eastAsia="fr-CA"/>
        </w:rPr>
        <w:t>El punto es el siguiente: El que siembra escasamente, también segará escasamente, y el que siembra generosamente, generosamente también segará. 7 Cada uno dé como propuso en su corazón, no de mala gana ni por obligación, porque Dios ama al que da con alegría. 8. Y poderoso es Dios para ofrecerle toda clase de bendiciones en abundancia, de modo que usted siempre puede tener suficiente de todo y puede proporcionar en abundancia para toda buena obra 9 Como está escrito, "Él, desparrama, da a los pobres; su justicia permanece para siempre. " 10 Y el que da semilla al que siembra y pan al que come, proveerá y multiplicará vuestra y aumentar los frutos de vuestra justicia. 11 seréis enriquecidos en todo sentido para la gran generosidad, que a través de nosotros va a producir acción de gracias a Dios; 12. Para la prestación de este servicio no sólo abastece las necesidades de los santos sino que también se desborda en muchas acciones de gracias a Dios 13 En virtud de la prueba de este servicio, usted glorificar a Dios por la obediencia al reconocer el evangelio de Cristo, y por la generosidad de vuestra contribución para ellos y para todos los demás, 14 mientras que ellos anhelan para usted y orar por vosotros, a causa de la superabundante gracia de Dios en vosotros. 15 Demos gracias a Dios por su don inefable!</w:t>
      </w:r>
      <w:r>
        <w:rPr>
          <w:color w:val="000000"/>
          <w:sz w:val="27"/>
          <w:szCs w:val="27"/>
          <w:lang w:val="es-CU" w:eastAsia="fr-CA"/>
        </w:rPr>
        <w:t> </w:t>
      </w:r>
      <w:r>
        <w:rPr>
          <w:color w:val="000000"/>
          <w:sz w:val="20"/>
          <w:lang w:val="es-CU" w:eastAsia="fr-CA"/>
        </w:rPr>
        <w:t>(RSV)</w:t>
      </w:r>
    </w:p>
    <w:p>
      <w:pPr>
        <w:pStyle w:val="NormalWeb"/>
        <w:spacing w:before="0" w:after="0"/>
        <w:ind w:left="0" w:right="29" w:hanging="0"/>
        <w:jc w:val="both"/>
        <w:rPr/>
      </w:pPr>
      <w:r>
        <w:rPr/>
      </w:r>
    </w:p>
    <w:p>
      <w:pPr>
        <w:pStyle w:val="Normal"/>
        <w:rPr>
          <w:lang w:val="es-CU"/>
        </w:rPr>
      </w:pPr>
      <w:r>
        <w:rPr>
          <w:lang w:val="es-CU"/>
        </w:rPr>
      </w:r>
    </w:p>
    <w:p>
      <w:pPr>
        <w:sectPr>
          <w:type w:val="continuous"/>
          <w:pgSz w:w="11906" w:h="16838"/>
          <w:pgMar w:left="1219" w:right="1219" w:gutter="0" w:header="720" w:top="1332" w:footer="0" w:bottom="822"/>
          <w:cols w:num="2" w:space="708" w:equalWidth="true" w:sep="tru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right"/>
        <w:rPr>
          <w:rFonts w:ascii="Arial" w:hAnsi="Arial" w:cs="Arial"/>
          <w:sz w:val="8"/>
          <w:lang w:val="es-CU"/>
        </w:rPr>
      </w:pPr>
      <w:r>
        <w:rPr>
          <w:rFonts w:eastAsia="Wingdings" w:cs="Wingdings" w:ascii="Wingdings" w:hAnsi="Wingdings"/>
          <w:b/>
          <w:sz w:val="32"/>
          <w:lang w:val="es-CU"/>
        </w:rPr>
        <w:t></w:t>
      </w:r>
    </w:p>
    <w:p>
      <w:pPr>
        <w:pStyle w:val="Normal"/>
        <w:rPr>
          <w:rFonts w:ascii="Arial" w:hAnsi="Arial" w:cs="Arial"/>
          <w:sz w:val="8"/>
          <w:lang w:val="es-CU"/>
        </w:rPr>
      </w:pPr>
      <w:r>
        <w:rPr>
          <w:rFonts w:cs="Arial" w:ascii="Arial" w:hAnsi="Arial"/>
          <w:sz w:val="8"/>
          <w:lang w:val="es-CU"/>
        </w:rPr>
      </w:r>
    </w:p>
    <w:p>
      <w:pPr>
        <w:pStyle w:val="Normal"/>
        <w:rPr>
          <w:rFonts w:ascii="Arial" w:hAnsi="Arial" w:cs="Arial"/>
          <w:sz w:val="8"/>
          <w:lang w:val="es-CU"/>
        </w:rPr>
      </w:pPr>
      <w:r>
        <w:rPr>
          <w:rFonts w:cs="Arial" w:ascii="Arial" w:hAnsi="Arial"/>
          <w:sz w:val="8"/>
          <w:lang w:val="es-CU"/>
        </w:rPr>
      </w:r>
    </w:p>
    <w:p>
      <w:pPr>
        <w:pStyle w:val="Normal"/>
        <w:rPr>
          <w:rFonts w:ascii="Arial" w:hAnsi="Arial" w:cs="Arial"/>
          <w:sz w:val="8"/>
          <w:lang w:val="es-CU"/>
        </w:rPr>
      </w:pPr>
      <w:r>
        <w:rPr>
          <w:rFonts w:cs="Arial" w:ascii="Arial" w:hAnsi="Arial"/>
          <w:sz w:val="8"/>
          <w:lang w:val="es-CU"/>
        </w:rPr>
      </w:r>
    </w:p>
    <w:p>
      <w:pPr>
        <w:pStyle w:val="Normal"/>
        <w:rPr>
          <w:rFonts w:ascii="Arial" w:hAnsi="Arial" w:cs="Arial"/>
          <w:sz w:val="8"/>
          <w:lang w:val="es-CU"/>
        </w:rPr>
      </w:pPr>
      <w:r>
        <w:rPr>
          <w:rFonts w:cs="Arial" w:ascii="Arial" w:hAnsi="Arial"/>
          <w:sz w:val="8"/>
          <w:lang w:val="es-CU"/>
        </w:rPr>
      </w:r>
    </w:p>
    <w:p>
      <w:pPr>
        <w:pStyle w:val="Normal"/>
        <w:rPr>
          <w:rFonts w:ascii="Arial" w:hAnsi="Arial" w:cs="Arial"/>
          <w:sz w:val="8"/>
          <w:lang w:val="es-CU"/>
        </w:rPr>
      </w:pPr>
      <w:r>
        <w:rPr>
          <w:rFonts w:cs="Arial" w:ascii="Arial" w:hAnsi="Arial"/>
          <w:sz w:val="8"/>
          <w:lang w:val="es-CU"/>
        </w:rPr>
      </w:r>
    </w:p>
    <w:p>
      <w:pPr>
        <w:pStyle w:val="Normal"/>
        <w:rPr>
          <w:rFonts w:ascii="Arial" w:hAnsi="Arial" w:cs="Arial"/>
          <w:sz w:val="8"/>
          <w:lang w:val="es-CU"/>
        </w:rPr>
      </w:pPr>
      <w:r>
        <w:rPr>
          <w:rFonts w:cs="Arial" w:ascii="Arial" w:hAnsi="Arial"/>
          <w:sz w:val="8"/>
          <w:lang w:val="es-CU"/>
        </w:rPr>
      </w:r>
    </w:p>
    <w:p>
      <w:pPr>
        <w:pStyle w:val="Normal"/>
        <w:rPr>
          <w:rFonts w:ascii="Arial" w:hAnsi="Arial" w:cs="Arial"/>
          <w:sz w:val="8"/>
          <w:lang w:val="es-CU"/>
        </w:rPr>
      </w:pPr>
      <w:r>
        <w:rPr>
          <w:rFonts w:cs="Arial" w:ascii="Arial" w:hAnsi="Arial"/>
          <w:sz w:val="8"/>
          <w:lang w:val="es-CU"/>
        </w:rPr>
      </w:r>
    </w:p>
    <w:p>
      <w:pPr>
        <w:pStyle w:val="Normal"/>
        <w:rPr>
          <w:rFonts w:ascii="Arial" w:hAnsi="Arial" w:cs="Arial"/>
          <w:sz w:val="8"/>
          <w:lang w:val="es-CU"/>
        </w:rPr>
      </w:pPr>
      <w:r>
        <w:rPr>
          <w:rFonts w:cs="Arial" w:ascii="Arial" w:hAnsi="Arial"/>
          <w:sz w:val="8"/>
          <w:lang w:val="es-CU"/>
        </w:rPr>
      </w:r>
    </w:p>
    <w:p>
      <w:pPr>
        <w:pStyle w:val="Normal"/>
        <w:rPr>
          <w:rFonts w:ascii="Arial" w:hAnsi="Arial" w:cs="Arial"/>
          <w:sz w:val="8"/>
          <w:lang w:val="es-CU"/>
        </w:rPr>
      </w:pPr>
      <w:r>
        <w:rPr>
          <w:rFonts w:cs="Arial" w:ascii="Arial" w:hAnsi="Arial"/>
          <w:sz w:val="8"/>
          <w:lang w:val="es-CU"/>
        </w:rPr>
      </w:r>
    </w:p>
    <w:p>
      <w:pPr>
        <w:pStyle w:val="Normal"/>
        <w:rPr>
          <w:rFonts w:ascii="Arial" w:hAnsi="Arial" w:cs="Arial"/>
          <w:sz w:val="8"/>
          <w:lang w:val="es-CU"/>
        </w:rPr>
      </w:pPr>
      <w:r>
        <w:rPr>
          <w:rFonts w:cs="Arial" w:ascii="Arial" w:hAnsi="Arial"/>
          <w:sz w:val="8"/>
          <w:lang w:val="es-CU"/>
        </w:rPr>
      </w:r>
    </w:p>
    <w:p>
      <w:pPr>
        <w:pStyle w:val="Normal"/>
        <w:rPr>
          <w:rFonts w:ascii="Arial" w:hAnsi="Arial" w:cs="Arial"/>
          <w:sz w:val="8"/>
          <w:lang w:val="es-CU"/>
        </w:rPr>
      </w:pPr>
      <w:r>
        <w:rPr>
          <w:rFonts w:cs="Arial" w:ascii="Arial" w:hAnsi="Arial"/>
          <w:sz w:val="8"/>
          <w:lang w:val="es-CU"/>
        </w:rPr>
      </w:r>
    </w:p>
    <w:p>
      <w:pPr>
        <w:pStyle w:val="Normal"/>
        <w:rPr>
          <w:rFonts w:ascii="Arial" w:hAnsi="Arial" w:cs="Arial"/>
          <w:sz w:val="8"/>
          <w:lang w:val="es-CU"/>
        </w:rPr>
      </w:pPr>
      <w:r>
        <w:rPr>
          <w:rFonts w:cs="Arial" w:ascii="Arial" w:hAnsi="Arial"/>
          <w:sz w:val="8"/>
          <w:lang w:val="es-CU"/>
        </w:rPr>
      </w:r>
    </w:p>
    <w:p>
      <w:pPr>
        <w:pStyle w:val="Normal"/>
        <w:rPr>
          <w:rFonts w:ascii="Arial" w:hAnsi="Arial" w:cs="Arial"/>
          <w:sz w:val="8"/>
          <w:lang w:val="es-CU"/>
        </w:rPr>
      </w:pPr>
      <w:r>
        <w:rPr>
          <w:rFonts w:cs="Arial" w:ascii="Arial" w:hAnsi="Arial"/>
          <w:sz w:val="8"/>
          <w:lang w:val="es-CU"/>
        </w:rPr>
      </w:r>
    </w:p>
    <w:p>
      <w:pPr>
        <w:pStyle w:val="Normal"/>
        <w:rPr>
          <w:rFonts w:ascii="Arial" w:hAnsi="Arial" w:cs="Arial"/>
          <w:sz w:val="8"/>
          <w:lang w:val="es-CU"/>
        </w:rPr>
      </w:pPr>
      <w:r>
        <w:rPr>
          <w:rFonts w:cs="Arial" w:ascii="Arial" w:hAnsi="Arial"/>
          <w:sz w:val="8"/>
          <w:lang w:val="es-CU"/>
        </w:rPr>
      </w:r>
    </w:p>
    <w:p>
      <w:pPr>
        <w:pStyle w:val="Normal"/>
        <w:rPr>
          <w:rFonts w:ascii="Arial" w:hAnsi="Arial" w:cs="Arial"/>
          <w:sz w:val="8"/>
          <w:lang w:val="es-CU"/>
        </w:rPr>
      </w:pPr>
      <w:r>
        <w:rPr>
          <w:rFonts w:cs="Arial" w:ascii="Arial" w:hAnsi="Arial"/>
          <w:sz w:val="8"/>
          <w:lang w:val="es-CU"/>
        </w:rPr>
      </w:r>
    </w:p>
    <w:p>
      <w:pPr>
        <w:pStyle w:val="Normal"/>
        <w:rPr>
          <w:rFonts w:ascii="Arial" w:hAnsi="Arial" w:cs="Arial"/>
          <w:sz w:val="8"/>
          <w:lang w:val="es-CU"/>
        </w:rPr>
      </w:pPr>
      <w:r>
        <w:rPr>
          <w:rFonts w:cs="Arial" w:ascii="Arial" w:hAnsi="Arial"/>
          <w:sz w:val="8"/>
          <w:lang w:val="es-CU"/>
        </w:rPr>
      </w:r>
    </w:p>
    <w:p>
      <w:pPr>
        <w:pStyle w:val="Normal"/>
        <w:rPr>
          <w:rFonts w:ascii="Arial" w:hAnsi="Arial" w:cs="Arial"/>
          <w:sz w:val="8"/>
          <w:lang w:val="es-CU"/>
        </w:rPr>
      </w:pPr>
      <w:r>
        <w:rPr>
          <w:rFonts w:cs="Arial" w:ascii="Arial" w:hAnsi="Arial"/>
          <w:sz w:val="8"/>
          <w:lang w:val="es-CU"/>
        </w:rPr>
      </w:r>
    </w:p>
    <w:p>
      <w:pPr>
        <w:pStyle w:val="Normal"/>
        <w:rPr>
          <w:rFonts w:ascii="Arial" w:hAnsi="Arial" w:cs="Arial"/>
          <w:sz w:val="8"/>
          <w:lang w:val="es-CU"/>
        </w:rPr>
      </w:pPr>
      <w:r>
        <w:rPr>
          <w:rFonts w:cs="Arial" w:ascii="Arial" w:hAnsi="Arial"/>
          <w:sz w:val="8"/>
          <w:lang w:val="es-CU"/>
        </w:rPr>
      </w:r>
    </w:p>
    <w:p>
      <w:pPr>
        <w:pStyle w:val="Normal"/>
        <w:rPr>
          <w:rFonts w:ascii="Arial" w:hAnsi="Arial" w:cs="Arial"/>
          <w:sz w:val="8"/>
          <w:lang w:val="es-CU"/>
        </w:rPr>
      </w:pPr>
      <w:r>
        <w:rPr>
          <w:rFonts w:cs="Arial" w:ascii="Arial" w:hAnsi="Arial"/>
          <w:sz w:val="8"/>
          <w:lang w:val="es-CU"/>
        </w:rPr>
      </w:r>
    </w:p>
    <w:p>
      <w:pPr>
        <w:pStyle w:val="Normal"/>
        <w:rPr>
          <w:rFonts w:ascii="Arial" w:hAnsi="Arial" w:cs="Arial"/>
          <w:sz w:val="8"/>
          <w:lang w:val="es-CU"/>
        </w:rPr>
      </w:pPr>
      <w:r>
        <w:rPr>
          <w:rFonts w:cs="Arial" w:ascii="Arial" w:hAnsi="Arial"/>
          <w:sz w:val="8"/>
          <w:lang w:val="es-CU"/>
        </w:rPr>
      </w:r>
    </w:p>
    <w:p>
      <w:pPr>
        <w:pStyle w:val="Normal"/>
        <w:rPr>
          <w:rFonts w:ascii="Arial" w:hAnsi="Arial" w:cs="Arial"/>
          <w:sz w:val="8"/>
          <w:lang w:val="es-CU"/>
        </w:rPr>
      </w:pPr>
      <w:r>
        <w:rPr>
          <w:rFonts w:cs="Arial" w:ascii="Arial" w:hAnsi="Arial"/>
          <w:sz w:val="8"/>
          <w:lang w:val="es-CU"/>
        </w:rPr>
      </w:r>
    </w:p>
    <w:p>
      <w:pPr>
        <w:pStyle w:val="Normal"/>
        <w:rPr>
          <w:rFonts w:ascii="Arial" w:hAnsi="Arial" w:cs="Arial"/>
          <w:sz w:val="8"/>
          <w:lang w:val="es-CU"/>
        </w:rPr>
      </w:pPr>
      <w:r>
        <w:rPr>
          <w:rFonts w:cs="Arial" w:ascii="Arial" w:hAnsi="Arial"/>
          <w:sz w:val="8"/>
          <w:lang w:val="es-CU"/>
        </w:rPr>
      </w:r>
    </w:p>
    <w:p>
      <w:pPr>
        <w:pStyle w:val="Normal"/>
        <w:rPr>
          <w:rFonts w:ascii="Arial" w:hAnsi="Arial" w:cs="Arial"/>
          <w:sz w:val="8"/>
          <w:lang w:val="es-CU"/>
        </w:rPr>
      </w:pPr>
      <w:r>
        <w:rPr>
          <w:rFonts w:cs="Arial" w:ascii="Arial" w:hAnsi="Arial"/>
          <w:sz w:val="8"/>
          <w:lang w:val="es-CU"/>
        </w:rPr>
      </w:r>
    </w:p>
    <w:p>
      <w:pPr>
        <w:pStyle w:val="Normal"/>
        <w:rPr>
          <w:rFonts w:ascii="Arial" w:hAnsi="Arial" w:cs="Arial"/>
          <w:sz w:val="8"/>
          <w:lang w:val="es-CU"/>
        </w:rPr>
      </w:pPr>
      <w:r>
        <w:rPr>
          <w:rFonts w:cs="Arial" w:ascii="Arial" w:hAnsi="Arial"/>
          <w:sz w:val="8"/>
          <w:lang w:val="es-CU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219" w:right="1219" w:gutter="0" w:header="720" w:top="1332" w:footer="0" w:bottom="822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entury Schoolboo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</w:rPr>
      <w:t xml:space="preserve">Pági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0</w:t>
    </w:r>
    <w:r>
      <w:rPr>
        <w:i/>
      </w:rPr>
      <w:fldChar w:fldCharType="end"/>
    </w:r>
    <w:r>
      <w:rPr>
        <w:i/>
      </w:rPr>
      <w:tab/>
      <w:t>Dar [010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</w:rPr>
      <w:t>Dar [010]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ind w:right="29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47" w:hanging="0"/>
      <w:jc w:val="center"/>
      <w:outlineLvl w:val="1"/>
    </w:pPr>
    <w:rPr>
      <w:rFonts w:ascii="Carleton" w:hAnsi="Carleton" w:cs="Carleton"/>
      <w:b/>
      <w:sz w:val="1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Notranslate">
    <w:name w:val="notranslate"/>
    <w:qFormat/>
    <w:rPr/>
  </w:style>
  <w:style w:type="character" w:styleId="Appleconvertedspace">
    <w:name w:val="apple-converted-space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Century Schoolbook" w:hAnsi="Century Schoolbook" w:cs="Century Schoolbook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entury Schoolbook" w:hAnsi="Century Schoolbook" w:cs="Century Schoolbook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Quotes1">
    <w:name w:val="Quotes"/>
    <w:basedOn w:val="Normal"/>
    <w:qFormat/>
    <w:pPr>
      <w:ind w:left="360" w:right="387" w:hanging="0"/>
    </w:pPr>
    <w:rPr>
      <w:sz w:val="20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  <w:jc w:val="left"/>
    </w:pPr>
    <w:rPr>
      <w:lang w:val="en-AU"/>
    </w:rPr>
  </w:style>
  <w:style w:type="paragraph" w:styleId="Normalcentr1">
    <w:name w:val="Normal centré1"/>
    <w:basedOn w:val="Normal"/>
    <w:qFormat/>
    <w:pPr>
      <w:ind w:left="3600" w:right="29" w:hanging="3600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gon.org/" TargetMode="External"/><Relationship Id="rId3" Type="http://schemas.openxmlformats.org/officeDocument/2006/relationships/hyperlink" Target="http://ccg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yperlink" Target="http://spanish.ccg.org/weblibs/study-papers/p075.html" TargetMode="External"/><Relationship Id="rId8" Type="http://schemas.openxmlformats.org/officeDocument/2006/relationships/hyperlink" Target="http://spanish.ccg.org/s/L1.html" TargetMode="External"/><Relationship Id="rId9" Type="http://schemas.openxmlformats.org/officeDocument/2006/relationships/hyperlink" Target="http://spanish.ccg.org/s/p015.html" TargetMode="External"/><Relationship Id="rId10" Type="http://schemas.openxmlformats.org/officeDocument/2006/relationships/hyperlink" Target="http://spanish.ccg.org/s/p121.html" TargetMode="External"/><Relationship Id="rId11" Type="http://schemas.openxmlformats.org/officeDocument/2006/relationships/hyperlink" Target="http://spanish.ccg.org/s/p161.html" TargetMode="External"/><Relationship Id="rId12" Type="http://schemas.openxmlformats.org/officeDocument/2006/relationships/hyperlink" Target="http://spanish.ccg.org/s/p075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0:07:00Z</dcterms:created>
  <dc:creator>Wade &amp; Erica Cox</dc:creator>
  <dc:description/>
  <cp:keywords/>
  <dc:language>en-US</dc:language>
  <cp:lastModifiedBy>Jean Alphonse Armand</cp:lastModifiedBy>
  <cp:lastPrinted>1999-09-19T11:44:00Z</cp:lastPrinted>
  <dcterms:modified xsi:type="dcterms:W3CDTF">2016-02-09T18:58:00Z</dcterms:modified>
  <cp:revision>11</cp:revision>
  <dc:subject/>
  <dc:title>Dar [010]</dc:title>
</cp:coreProperties>
</file>