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Comentarios Sobre Habacuc</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pPr>
      <w:r>
        <w:rPr>
          <w:rFonts w:eastAsia="Times New Roman"/>
          <w:color w:val="000000"/>
          <w:sz w:val="18"/>
          <w:szCs w:val="18"/>
        </w:rPr>
        <w:t>(</w:t>
      </w:r>
      <w:r>
        <w:rPr>
          <w:rFonts w:eastAsia="Times New Roman"/>
          <w:color w:val="000000"/>
          <w:sz w:val="16"/>
          <w:szCs w:val="16"/>
        </w:rPr>
        <w:t>Edición 1.5 201401107-20181110</w:t>
      </w:r>
      <w:r>
        <w:rPr>
          <w:rFonts w:eastAsia="Times New Roman"/>
          <w:color w:val="000000"/>
          <w:sz w:val="18"/>
          <w:szCs w:val="18"/>
        </w:rPr>
        <w:t>)</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l profeta Habacuc vivió en tiempos desafortunados y se quejó al Señor al respecto y se le dijo que Judá será enviado al cautiverio con los babilonios que serán los sucesores de los asirios (cf. también Salmo 73).</w:t>
      </w:r>
    </w:p>
    <w:p>
      <w:pPr>
        <w:pStyle w:val="Normal"/>
        <w:rPr>
          <w:sz w:val="22"/>
          <w:szCs w:val="22"/>
        </w:rPr>
      </w:pPr>
      <w:r>
        <w:rPr>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201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Comentario Sobre Habacuc</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Heading3"/>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Introducción</w:t>
      </w:r>
    </w:p>
    <w:p>
      <w:pPr>
        <w:pStyle w:val="Normal"/>
        <w:rPr>
          <w:sz w:val="22"/>
          <w:szCs w:val="22"/>
        </w:rPr>
      </w:pPr>
      <w:r>
        <w:rPr>
          <w:rFonts w:eastAsia="Times New Roman"/>
          <w:color w:val="000000"/>
          <w:sz w:val="22"/>
          <w:szCs w:val="22"/>
        </w:rPr>
        <w:t xml:space="preserve">Habacuc era probablemente del Coro del Templo y, por lo tanto, un levita (cf. 1:1 y 3:1,19). La palabra más cercana a su nombre en hebreo es la palabra </w:t>
      </w:r>
      <w:r>
        <w:rPr>
          <w:rFonts w:eastAsia="Times New Roman"/>
          <w:i/>
          <w:iCs/>
          <w:color w:val="000000"/>
          <w:sz w:val="22"/>
          <w:szCs w:val="22"/>
        </w:rPr>
        <w:t>chabak</w:t>
      </w:r>
      <w:r>
        <w:rPr>
          <w:rFonts w:eastAsia="Times New Roman"/>
          <w:color w:val="000000"/>
          <w:sz w:val="22"/>
          <w:szCs w:val="22"/>
        </w:rPr>
        <w:t xml:space="preserve"> que significa </w:t>
      </w:r>
      <w:r>
        <w:rPr>
          <w:rFonts w:eastAsia="Times New Roman"/>
          <w:i/>
          <w:iCs/>
          <w:color w:val="000000"/>
          <w:sz w:val="22"/>
          <w:szCs w:val="22"/>
        </w:rPr>
        <w:t>abrazar</w:t>
      </w:r>
      <w:r>
        <w:rPr>
          <w:rFonts w:eastAsia="Times New Roman"/>
          <w:color w:val="000000"/>
          <w:sz w:val="22"/>
          <w:szCs w:val="22"/>
        </w:rPr>
        <w:t xml:space="preserve"> y la tradición rabínica lo sostiene como el hijo del sunamita a quien Eliseo trajo de vuelta a la vida (2 Reyes 4:16). Su nombre también se ha asociado con una palabra asiria </w:t>
      </w:r>
      <w:r>
        <w:rPr>
          <w:rFonts w:eastAsia="Times New Roman"/>
          <w:i/>
          <w:iCs/>
          <w:color w:val="000000"/>
          <w:sz w:val="22"/>
          <w:szCs w:val="22"/>
        </w:rPr>
        <w:t>hambakuku</w:t>
      </w:r>
      <w:r>
        <w:rPr>
          <w:rFonts w:eastAsia="Times New Roman"/>
          <w:color w:val="000000"/>
          <w:sz w:val="22"/>
          <w:szCs w:val="22"/>
        </w:rPr>
        <w:t xml:space="preserve"> que es una flor, pero </w:t>
      </w:r>
      <w:r>
        <w:rPr>
          <w:rFonts w:eastAsia="Times New Roman"/>
          <w:i/>
          <w:iCs/>
          <w:color w:val="000000"/>
          <w:sz w:val="22"/>
          <w:szCs w:val="22"/>
        </w:rPr>
        <w:t>chabak</w:t>
      </w:r>
      <w:r>
        <w:rPr>
          <w:rFonts w:eastAsia="Times New Roman"/>
          <w:color w:val="000000"/>
          <w:sz w:val="22"/>
          <w:szCs w:val="22"/>
        </w:rPr>
        <w:t xml:space="preserve"> es preferido por la tradición rabínica. Su nombre bien puede significar </w:t>
      </w:r>
      <w:r>
        <w:rPr>
          <w:rFonts w:eastAsia="Times New Roman"/>
          <w:i/>
          <w:iCs/>
          <w:color w:val="000000"/>
          <w:sz w:val="22"/>
          <w:szCs w:val="22"/>
        </w:rPr>
        <w:t>besos</w:t>
      </w:r>
      <w:r>
        <w:rPr>
          <w:rFonts w:eastAsia="Times New Roman"/>
          <w:color w:val="000000"/>
          <w:sz w:val="22"/>
          <w:szCs w:val="22"/>
        </w:rPr>
        <w:t xml:space="preserve"> porque fue usado como profeta para tratar con la unión de Israel y Judá que comienza en los Últimos Días, como veremos a continua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general, se acepta que huyó a Egipto en la debacle subsiguiente en el año 586 aC (antes de la era actual), regresando después de la retirada de los caldeos. Se dice que su tumba está en Keila, a 18 millas al suroeste de Jerusalé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rece que profetizó poco después de que el rollo del Templo fuera descubierto durante el reinado de Josías en 621 a. La Restauración de Josías fue de corta duración y bajo Yojakim la gente comenzó a practicar la idolatría de nuevo, y la anarquía [o anarquía] se volvió endémica. El rey disfrazó su debilidad con la tiranía y finalmente se subordinó a Nabucodonosor (cf. 2 Reyes 14: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El </w:t>
      </w:r>
      <w:r>
        <w:rPr>
          <w:rFonts w:eastAsia="Times New Roman"/>
          <w:i/>
          <w:iCs/>
          <w:color w:val="000000"/>
          <w:sz w:val="22"/>
          <w:szCs w:val="22"/>
        </w:rPr>
        <w:t>Seder Olam</w:t>
      </w:r>
      <w:r>
        <w:rPr>
          <w:rFonts w:eastAsia="Times New Roman"/>
          <w:color w:val="000000"/>
          <w:sz w:val="22"/>
          <w:szCs w:val="22"/>
        </w:rPr>
        <w:t xml:space="preserve"> enseña que Joel, Nahúm y Habacuc profetizaron en los días de Manasés (cf. Soncino intro. Pág. 211). Este rey era tan malvado que supuestamente omitieron su nombre de sus libros. La secuencia más probable comienza después de 621 y comienza con el surgimiento de los caldeos. Algunos creen que pudo haber sido entre la Batalla de Karkemish en 605 aC y la caída del Templo en 586 aC. Digamos que alrededor del año 600 a.C., durante el reinado de Joakim.</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n embargo, hay mucho más en esta profecía de lo que infieren las autoridades rabínicas. Su limitación al post-Karkemish puede ser una limitación de la profecía, como vemos en las conquistas de Nabopolasar 1er rey de la dinastía caldea y los med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estructura del Libro es:</w:t>
      </w:r>
    </w:p>
    <w:p>
      <w:pPr>
        <w:pStyle w:val="ListParagraph"/>
        <w:numPr>
          <w:ilvl w:val="0"/>
          <w:numId w:val="2"/>
        </w:numPr>
        <w:rPr>
          <w:rFonts w:eastAsia="Times New Roman"/>
          <w:color w:val="000000"/>
        </w:rPr>
      </w:pPr>
      <w:r>
        <w:rPr>
          <w:rFonts w:eastAsia="Times New Roman" w:cs="Times New Roman" w:ascii="Times New Roman" w:hAnsi="Times New Roman"/>
          <w:color w:val="000000"/>
        </w:rPr>
        <w:t>Grito del Profeta</w:t>
      </w:r>
    </w:p>
    <w:p>
      <w:pPr>
        <w:pStyle w:val="ListParagraph"/>
        <w:numPr>
          <w:ilvl w:val="0"/>
          <w:numId w:val="2"/>
        </w:numPr>
        <w:rPr>
          <w:rFonts w:eastAsia="Times New Roman"/>
          <w:color w:val="000000"/>
        </w:rPr>
      </w:pPr>
      <w:r>
        <w:rPr>
          <w:rFonts w:eastAsia="Times New Roman" w:cs="Times New Roman" w:ascii="Times New Roman" w:hAnsi="Times New Roman"/>
          <w:color w:val="000000"/>
        </w:rPr>
        <w:t>Respuesta de Yahovah</w:t>
      </w:r>
    </w:p>
    <w:p>
      <w:pPr>
        <w:pStyle w:val="ListParagraph"/>
        <w:numPr>
          <w:ilvl w:val="0"/>
          <w:numId w:val="2"/>
        </w:numPr>
        <w:rPr>
          <w:rFonts w:eastAsia="Times New Roman"/>
          <w:color w:val="000000"/>
        </w:rPr>
      </w:pPr>
      <w:r>
        <w:rPr>
          <w:rFonts w:eastAsia="Times New Roman" w:cs="Times New Roman" w:ascii="Times New Roman" w:hAnsi="Times New Roman"/>
          <w:color w:val="000000"/>
        </w:rPr>
        <w:t>Grito del Profeta</w:t>
      </w:r>
    </w:p>
    <w:p>
      <w:pPr>
        <w:pStyle w:val="ListParagraph"/>
        <w:numPr>
          <w:ilvl w:val="0"/>
          <w:numId w:val="2"/>
        </w:numPr>
        <w:rPr>
          <w:rFonts w:eastAsia="Times New Roman"/>
          <w:color w:val="000000"/>
        </w:rPr>
      </w:pPr>
      <w:r>
        <w:rPr>
          <w:rFonts w:eastAsia="Times New Roman" w:cs="Times New Roman" w:ascii="Times New Roman" w:hAnsi="Times New Roman"/>
          <w:color w:val="000000"/>
        </w:rPr>
        <w:t>La respuesta de Yahová.</w:t>
      </w:r>
    </w:p>
    <w:p>
      <w:pPr>
        <w:pStyle w:val="Normal"/>
        <w:rPr>
          <w:sz w:val="22"/>
          <w:szCs w:val="22"/>
        </w:rPr>
      </w:pPr>
      <w:r>
        <w:rPr>
          <w:rFonts w:eastAsia="Times New Roman"/>
          <w:color w:val="000000"/>
          <w:sz w:val="22"/>
          <w:szCs w:val="22"/>
        </w:rPr>
        <w:t>Hay 56 versículos que se dividen en tres capítulos que, a su vez, caen en seis divisiones en lugar de las cuatro estructuras simples anteriores.</w:t>
      </w:r>
    </w:p>
    <w:p>
      <w:pPr>
        <w:pStyle w:val="Normal"/>
        <w:rPr>
          <w:sz w:val="22"/>
          <w:szCs w:val="22"/>
        </w:rPr>
      </w:pPr>
      <w:r>
        <w:rPr>
          <w:rFonts w:eastAsia="Times New Roman"/>
          <w:color w:val="000000"/>
          <w:sz w:val="22"/>
          <w:szCs w:val="22"/>
        </w:rPr>
        <w:t>Las divisiones son las siguientes:</w:t>
      </w:r>
    </w:p>
    <w:p>
      <w:pPr>
        <w:pStyle w:val="Normal"/>
        <w:rPr>
          <w:sz w:val="22"/>
          <w:szCs w:val="22"/>
        </w:rPr>
      </w:pPr>
      <w:r>
        <w:rPr>
          <w:rFonts w:eastAsia="Times New Roman"/>
          <w:color w:val="000000"/>
          <w:sz w:val="22"/>
          <w:szCs w:val="22"/>
        </w:rPr>
        <w:t>1:2-4 que es el profeta que desafía a Dios para permitir que los inocentes sufran y los malvados prosperen.</w:t>
      </w:r>
    </w:p>
    <w:p>
      <w:pPr>
        <w:pStyle w:val="Normal"/>
        <w:rPr>
          <w:sz w:val="22"/>
          <w:szCs w:val="22"/>
        </w:rPr>
      </w:pPr>
      <w:r>
        <w:rPr>
          <w:rFonts w:eastAsia="Times New Roman"/>
          <w:color w:val="000000"/>
          <w:sz w:val="22"/>
          <w:szCs w:val="22"/>
        </w:rPr>
        <w:t>1:5-11 es la respuesta de Dios, en el que los agentes de Su ira ya están movilizados.</w:t>
      </w:r>
    </w:p>
    <w:p>
      <w:pPr>
        <w:pStyle w:val="Normal"/>
        <w:rPr>
          <w:sz w:val="22"/>
          <w:szCs w:val="22"/>
        </w:rPr>
      </w:pPr>
      <w:r>
        <w:rPr>
          <w:rFonts w:eastAsia="Times New Roman"/>
          <w:color w:val="000000"/>
          <w:sz w:val="22"/>
          <w:szCs w:val="22"/>
        </w:rPr>
        <w:t>1:12-17 ve al profeta cuestionando el juicio porque ciertamente Dios no puede permitir que la nación sea tragada por una nación que es aún más culpable.</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Habacuc 1</w:t>
      </w:r>
    </w:p>
    <w:p>
      <w:pPr>
        <w:pStyle w:val="Normal"/>
        <w:rPr>
          <w:b/>
          <w:b/>
          <w:sz w:val="22"/>
          <w:szCs w:val="22"/>
        </w:rPr>
      </w:pPr>
      <w:r>
        <w:rPr>
          <w:b/>
          <w:sz w:val="22"/>
          <w:szCs w:val="22"/>
        </w:rPr>
        <w:t>Reina-Valera Antigua</w:t>
      </w:r>
    </w:p>
    <w:p>
      <w:pPr>
        <w:pStyle w:val="QUOTES"/>
        <w:rPr/>
      </w:pPr>
      <w:r>
        <w:rPr>
          <w:bCs/>
          <w:vertAlign w:val="superscript"/>
        </w:rPr>
        <w:t>1</w:t>
      </w:r>
      <w:r>
        <w:rPr/>
        <w:t xml:space="preserve">LA carga que vió Habacuc profeta. </w:t>
      </w:r>
      <w:r>
        <w:rPr>
          <w:bCs/>
          <w:vertAlign w:val="superscript"/>
        </w:rPr>
        <w:t>2</w:t>
      </w:r>
      <w:r>
        <w:rPr/>
        <w:t xml:space="preserve">¿Hasta cuándo, oh Jehová, clamaré, y no oirás; y daré voces á ti á causa de la violencia, y no salvarás? </w:t>
      </w:r>
      <w:r>
        <w:rPr>
          <w:bCs/>
          <w:vertAlign w:val="superscript"/>
        </w:rPr>
        <w:t>3</w:t>
      </w:r>
      <w:r>
        <w:rPr/>
        <w:t xml:space="preserve">¿Por qué me haces ver iniquidad, y haces que mire molestia, y saco y violencia delante de mí, habiendo además quien levante pleito y contienda? </w:t>
      </w:r>
      <w:r>
        <w:rPr>
          <w:bCs/>
          <w:vertAlign w:val="superscript"/>
        </w:rPr>
        <w:t>4</w:t>
      </w:r>
      <w:r>
        <w:rPr/>
        <w:t>Por lo cual la ley es debilitada, y el juicio no sale verdadero: por cuanto el impío asedia al justo, por eso sale torcido el juicio.</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Dios responde a Habacuc. Dice que está despertando a los caldeos, lo que hizo con Nabopolasar y fue ayudado por los medos en sus movimientos contra los asirios del este y del norte.</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5</w:t>
      </w:r>
      <w:r>
        <w:rPr/>
        <w:t xml:space="preserve">Mirad en las gentes, y ved, y maravillaos pasmosamente; porque obra será hecha en vuestros días, que aun cuando se os contare, no la creeréis. </w:t>
      </w:r>
      <w:r>
        <w:rPr>
          <w:bCs/>
          <w:vertAlign w:val="superscript"/>
        </w:rPr>
        <w:t>6</w:t>
      </w:r>
      <w:r>
        <w:rPr/>
        <w:t xml:space="preserve">Porque he aquí, yo levanto los Caldeos, gente amarga y presurosa, que camina por la anchura de la tierra para poseer las habitaciones ajenas. </w:t>
      </w:r>
      <w:r>
        <w:rPr>
          <w:bCs/>
          <w:vertAlign w:val="superscript"/>
        </w:rPr>
        <w:t>7</w:t>
      </w:r>
      <w:r>
        <w:rPr/>
        <w:t xml:space="preserve">Espantosa es y terrible: de ella misma saldrá su derecho y su grandeza. </w:t>
      </w:r>
      <w:r>
        <w:rPr>
          <w:bCs/>
          <w:vertAlign w:val="superscript"/>
        </w:rPr>
        <w:t>8</w:t>
      </w:r>
      <w:r>
        <w:rPr/>
        <w:t xml:space="preserve">Y serán sus caballos más ligeros que tigres, y más agudos que lobos de tarde; y sus jinetes se multiplicarán: vendrán de lejos sus caballeros, y volarán como águilas que se apresuran á la comida. </w:t>
      </w:r>
      <w:r>
        <w:rPr>
          <w:bCs/>
          <w:vertAlign w:val="superscript"/>
        </w:rPr>
        <w:t>9</w:t>
      </w:r>
      <w:r>
        <w:rPr/>
        <w:t xml:space="preserve">Toda ella vendrá á la presa: delante su sus caras viento solano; y juntará cautivos como arena. </w:t>
      </w:r>
      <w:r>
        <w:rPr>
          <w:bCs/>
          <w:vertAlign w:val="superscript"/>
        </w:rPr>
        <w:t>10</w:t>
      </w:r>
      <w:r>
        <w:rPr/>
        <w:t>Y escarnecerá de los reyes, y de los príncipes hará burla: reiráse de toda fortaleza, y amontonará polvo, y la tomará.</w:t>
      </w:r>
      <w:r>
        <w:rPr>
          <w:bCs/>
          <w:vertAlign w:val="superscript"/>
        </w:rPr>
        <w:t>11</w:t>
      </w:r>
      <w:r>
        <w:rPr/>
        <w:t>Luego mudará espíritu, y pasará adelante, y ofenderá atribuyendo esta su potencia á su dio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Habacuc reconoce que Dios los ordenó como un juicio contra Judá. Sin embargo, reprocha a Dios que permanezca en silencio frente a los hombres malvado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2</w:t>
      </w:r>
      <w:r>
        <w:rPr/>
        <w:t xml:space="preserve">¿No eres tú desde el principio, oh Jehová, Dios mío, Santo mío? No moriremos. Oh Jehová, para juicio lo pusiste; y tú, oh Roca, lo fundaste para castigar. </w:t>
      </w:r>
      <w:r>
        <w:rPr>
          <w:bCs/>
          <w:vertAlign w:val="superscript"/>
        </w:rPr>
        <w:t>13</w:t>
      </w:r>
      <w:r>
        <w:rPr/>
        <w:t xml:space="preserve">Muy limpio eres de ojos para ver el mal, ni puedes ver el agravio: ¿por qué ves los menospreciadores, y callas cuando destruye el impío al más justo que él. </w:t>
      </w:r>
      <w:r>
        <w:rPr>
          <w:bCs/>
          <w:vertAlign w:val="superscript"/>
        </w:rPr>
        <w:t>14</w:t>
      </w:r>
      <w:r>
        <w:rPr/>
        <w:t xml:space="preserve">Y haces que sean los hombres como los peces de la mar, como reptiles que no tienen señor? </w:t>
      </w:r>
      <w:r>
        <w:rPr>
          <w:bCs/>
          <w:vertAlign w:val="superscript"/>
        </w:rPr>
        <w:t>15</w:t>
      </w:r>
      <w:r>
        <w:rPr/>
        <w:t xml:space="preserve">Sacará á todos con anzuelo, cogerálos con su red, y juntarálos en su aljerife: por lo cual se holgará y hará alegrías. </w:t>
      </w:r>
      <w:r>
        <w:rPr>
          <w:bCs/>
          <w:vertAlign w:val="superscript"/>
        </w:rPr>
        <w:t>16</w:t>
      </w:r>
      <w:r>
        <w:rPr/>
        <w:t xml:space="preserve">Por esto hará sacrificios á su red, y ofrecerá sahumerios á su aljerife: porque con ellos engordó su porción, y engrasó su comida. </w:t>
      </w:r>
      <w:r>
        <w:rPr>
          <w:bCs/>
          <w:vertAlign w:val="superscript"/>
        </w:rPr>
        <w:t>17</w:t>
      </w:r>
      <w:r>
        <w:rPr/>
        <w:t>¿Vaciará por eso su red, ó tendrá piedad de matar gentes continuamente?</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Cuestiona la captura y el saqueo caldeo de hombres más justos que ellos y luego pregunta si siempre continuarán matando naciones sin piedad. Dicho esto, Daniel iba a revelar que los caldeos iban a comenzar un sistema de imperio mundial que iba a durar siete veces durante los imperios de los babilonios, medos y persas, griegos, romanos, el Sacro Imperio Romano Germánico y el Imperio de los Diez Dedos de Hierro y Arcilla Fangosa que terminaría en los Últimos Días con la venida del Mesías, que era golpearlo en los dedos de los dedos de los dedos de los pie y llevarlo a su fin. Esta secuencia se sitúa como una profecía con el ascenso de los caldeos antes de Karkemish en 605 aC y el reinado de Nabucodonosor.</w:t>
      </w:r>
    </w:p>
    <w:p>
      <w:pPr>
        <w:pStyle w:val="Normal"/>
        <w:rPr>
          <w:rFonts w:eastAsia="Times New Roman"/>
          <w:i/>
          <w:i/>
          <w:iCs/>
          <w:color w:val="000000"/>
          <w:sz w:val="22"/>
          <w:szCs w:val="22"/>
        </w:rPr>
      </w:pPr>
      <w:r>
        <w:rPr>
          <w:rFonts w:eastAsia="Times New Roman"/>
          <w:i/>
          <w:iCs/>
          <w:color w:val="000000"/>
          <w:sz w:val="22"/>
          <w:szCs w:val="22"/>
        </w:rPr>
      </w:r>
    </w:p>
    <w:p>
      <w:pPr>
        <w:pStyle w:val="Normal"/>
        <w:rPr>
          <w:sz w:val="22"/>
          <w:szCs w:val="22"/>
        </w:rPr>
      </w:pPr>
      <w:r>
        <w:rPr>
          <w:rFonts w:eastAsia="Times New Roman"/>
          <w:color w:val="000000"/>
          <w:sz w:val="22"/>
          <w:szCs w:val="22"/>
        </w:rPr>
        <w:t>El capítulo 2:1-5 muestra al profeta retirándose a la soledad para acelerar la respuesta a su desafío.</w:t>
      </w:r>
    </w:p>
    <w:p>
      <w:pPr>
        <w:pStyle w:val="Normal"/>
        <w:rPr>
          <w:rFonts w:eastAsia="Times New Roman"/>
          <w:color w:val="000000"/>
          <w:sz w:val="22"/>
          <w:szCs w:val="22"/>
        </w:rPr>
      </w:pPr>
      <w:r>
        <w:rPr>
          <w:rFonts w:eastAsia="Times New Roman"/>
          <w:color w:val="000000"/>
          <w:sz w:val="22"/>
          <w:szCs w:val="22"/>
        </w:rPr>
        <w:t>En el versículo 4, Dios entrega el mensaje clave del texto, que es que los justos vivirán por fe. Por lo tanto, Dios puede elegir colocar a los elegidos en medio de un pueblo pagano para desarrollar su fe y erradicar el mal de ellos. La tiranía nunca continuará y no prevalecerá sobre los elegid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Tenga en cuenta que la visión debe ser escrita porque todavía es por un tiempo fijo, incluso si los caldeos se habían desarrollado antes de Karkemish.</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Habacuc 2</w:t>
      </w:r>
    </w:p>
    <w:p>
      <w:pPr>
        <w:pStyle w:val="Normal"/>
        <w:rPr>
          <w:b/>
          <w:b/>
          <w:sz w:val="22"/>
          <w:szCs w:val="22"/>
        </w:rPr>
      </w:pPr>
      <w:r>
        <w:rPr>
          <w:b/>
          <w:sz w:val="22"/>
          <w:szCs w:val="22"/>
        </w:rPr>
        <w:t>Reina-Valera Antigua</w:t>
      </w:r>
    </w:p>
    <w:p>
      <w:pPr>
        <w:pStyle w:val="QUOTES"/>
        <w:rPr/>
      </w:pPr>
      <w:r>
        <w:rPr>
          <w:bCs/>
          <w:vertAlign w:val="superscript"/>
        </w:rPr>
        <w:t>1</w:t>
      </w:r>
      <w:r>
        <w:rPr/>
        <w:t xml:space="preserve">SOBRE mi guarda estaré, y sobre la fortaleza afirmaré el pie, y atalayaré para ver qué hablará en mí, y qué tengo de responder á mi pregunta. </w:t>
      </w:r>
      <w:r>
        <w:rPr>
          <w:bCs/>
          <w:vertAlign w:val="superscript"/>
        </w:rPr>
        <w:t>2</w:t>
      </w:r>
      <w:r>
        <w:rPr/>
        <w:t xml:space="preserve">Y Jehová me respondió, y dijo: Escribe la visión, y declárala en tablas, para que corra el que leyere en ella. </w:t>
      </w:r>
      <w:r>
        <w:rPr>
          <w:bCs/>
          <w:vertAlign w:val="superscript"/>
        </w:rPr>
        <w:t>3</w:t>
      </w:r>
      <w:r>
        <w:rPr/>
        <w:t xml:space="preserve">Aunque la visión tardará aún por tiempo, mas al fin hablará, y no mentirá: aunque se tardare, espéralo, que sin duda vendrá; no tardará. </w:t>
      </w:r>
      <w:r>
        <w:rPr>
          <w:bCs/>
          <w:vertAlign w:val="superscript"/>
        </w:rPr>
        <w:t>4</w:t>
      </w:r>
      <w:r>
        <w:rPr/>
        <w:t xml:space="preserve">He aquí se enorgullece aquel cuya alma no es derecha en él: mas el justo en su fe vivirá. </w:t>
      </w:r>
      <w:r>
        <w:rPr>
          <w:bCs/>
          <w:vertAlign w:val="superscript"/>
        </w:rPr>
        <w:t>5</w:t>
      </w:r>
      <w:r>
        <w:rPr/>
        <w:t>Y también, por cuanto peca por el vino, es un hombre soberbio, y no permanecerá: que ensanchó como el infierno su alma, y es como la muerte, que no se hartará: antes reunió á sí todas las gentes, y amontonó á sí todos los pueblos.</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tos imperios estarán formados por todos los pueblos y durarán algún tiempo. En Daniel, vemos que estos son siete veces o 2520 añ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2:6-20, vemos a las víctimas culpando a sus opresores por una serie de desgracias. La sed de conquista y su barbarie enseñan al mundo una lección para que todo el mundo la testifie. Esta es una gran lección contra el sistema babilónico que conduce a su colapso en los Últimos Días, y no es solo una lección contra la Cabeza Dorada de Nabucodonosor en Daniel capítulo 2, sino contra todo el edificio en los Últimos Días, y la venida del Mesía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6</w:t>
      </w:r>
      <w:r>
        <w:rPr/>
        <w:t xml:space="preserve">¿No han de levantar todos estos sobre él parábola, y sarcasmos contra él? Y dirán: </w:t>
        <w:softHyphen/>
        <w:t xml:space="preserve">Ay del que multiplicó lo que no era suyo! ¿Y hasta cuándo había de amontonar sobre sí espeso lodo? </w:t>
      </w:r>
      <w:r>
        <w:rPr>
          <w:bCs/>
          <w:vertAlign w:val="superscript"/>
        </w:rPr>
        <w:t>7</w:t>
      </w:r>
      <w:r>
        <w:rPr/>
        <w:t xml:space="preserve">¿No se levantarán de repente los que te han de morder, y se despertarán los que te han de quitar de tu lugar, y serás á ellos por rapiña? </w:t>
      </w:r>
      <w:r>
        <w:rPr>
          <w:bCs/>
          <w:vertAlign w:val="superscript"/>
        </w:rPr>
        <w:t>8</w:t>
      </w:r>
      <w:r>
        <w:rPr/>
        <w:t xml:space="preserve">Porque tú has despojado muchas gentes, todos los otros pueblos te despojarán; á causa de las sangres humanas, y robos de la tierra, de las ciudades y de todos los que moraban en ellas. </w:t>
      </w:r>
      <w:r>
        <w:rPr>
          <w:bCs/>
          <w:vertAlign w:val="superscript"/>
        </w:rPr>
        <w:t>9</w:t>
      </w:r>
      <w:r>
        <w:rPr/>
        <w:t xml:space="preserve">Ay del que codicia maligna codicia para su casa, por poner en alto su nido, por escaparse del poder del mal! </w:t>
      </w:r>
      <w:r>
        <w:rPr>
          <w:bCs/>
          <w:vertAlign w:val="superscript"/>
        </w:rPr>
        <w:t>10</w:t>
      </w:r>
      <w:r>
        <w:rPr/>
        <w:t xml:space="preserve">Tomaste consejo vergonzoso para tu casa, asolaste muchos pueblos, y has pecado contra tu vida. </w:t>
      </w:r>
      <w:r>
        <w:rPr>
          <w:bCs/>
          <w:vertAlign w:val="superscript"/>
        </w:rPr>
        <w:t>11</w:t>
      </w:r>
      <w:r>
        <w:rPr/>
        <w:t xml:space="preserve">Porque la piedra clamará desde el muro, y la tabla del enmaderado le responderá. </w:t>
      </w:r>
      <w:r>
        <w:rPr>
          <w:bCs/>
          <w:vertAlign w:val="superscript"/>
        </w:rPr>
        <w:t>12</w:t>
      </w:r>
      <w:r>
        <w:rPr/>
        <w:t xml:space="preserve">Ay del que edifica la ciudad con sangres, y del que funda la villa con iniquidad! </w:t>
      </w:r>
      <w:r>
        <w:rPr>
          <w:bCs/>
          <w:vertAlign w:val="superscript"/>
        </w:rPr>
        <w:t>13</w:t>
      </w:r>
      <w:r>
        <w:rPr/>
        <w:t xml:space="preserve">¿No es esto de Jehová de los ejércitos? Los pueblos pues trabajarán para el fuego, y las gentes se fatigarán en vano. </w:t>
      </w:r>
      <w:r>
        <w:rPr>
          <w:bCs/>
          <w:vertAlign w:val="superscript"/>
        </w:rPr>
        <w:t>14</w:t>
      </w:r>
      <w:r>
        <w:rPr/>
        <w:t xml:space="preserve">Porque la tierra será llena de conocimiento de la gloria de Jehová, como las aguas cubren la mar. </w:t>
      </w:r>
      <w:r>
        <w:rPr>
          <w:bCs/>
          <w:vertAlign w:val="superscript"/>
        </w:rPr>
        <w:t>15</w:t>
      </w:r>
      <w:r>
        <w:rPr/>
        <w:t xml:space="preserve">Ay del que da de beber á sus compañeros, que les acercas tu hiel y embriagas, para mirar sus desnudeces! </w:t>
      </w:r>
      <w:r>
        <w:rPr>
          <w:bCs/>
          <w:vertAlign w:val="superscript"/>
        </w:rPr>
        <w:t>16</w:t>
      </w:r>
      <w:r>
        <w:rPr/>
        <w:t xml:space="preserve">Haste llenado de deshonra más que de honra: bebe tú también, y serás descubierto; el cáliz de la mano derecha de Jehová volverá sobre ti, y vómito de afrenta sobre tu gloria. </w:t>
      </w:r>
      <w:r>
        <w:rPr>
          <w:bCs/>
          <w:vertAlign w:val="superscript"/>
        </w:rPr>
        <w:t>17</w:t>
      </w:r>
      <w:r>
        <w:rPr/>
        <w:t xml:space="preserve">Porque la rapiña del Líbano caerá sobre ti, y la destrucción de las fieras lo quebrantará; á causa de las sangres humanas, y del robo de la tierra, de las ciudades, y de todos los que en ellas moraban. </w:t>
      </w:r>
      <w:r>
        <w:rPr>
          <w:bCs/>
          <w:vertAlign w:val="superscript"/>
        </w:rPr>
        <w:t>18</w:t>
      </w:r>
      <w:r>
        <w:rPr/>
        <w:t xml:space="preserve">¿De qué sirve la escultura que esculpió el que la hizo? ¿la estatua de fundición, que enseña mentira, para que haciendo imágenes mudas confíe el hacedor en su obra? </w:t>
      </w:r>
      <w:r>
        <w:rPr>
          <w:bCs/>
          <w:vertAlign w:val="superscript"/>
        </w:rPr>
        <w:t>19</w:t>
      </w:r>
      <w:r>
        <w:rPr/>
        <w:t xml:space="preserve">Ay del que dice al palo; Despiértate; y á la piedra muda: Levántate! ¿Podrá él enseñar? He aquí él está cubierto de oro y plata, y no hay dentro de él espíritu. </w:t>
      </w:r>
      <w:r>
        <w:rPr>
          <w:bCs/>
          <w:vertAlign w:val="superscript"/>
        </w:rPr>
        <w:t>20</w:t>
      </w:r>
      <w:r>
        <w:rPr/>
        <w:t>Mas Jehová está en su santo templo: calle delante de él toda la tierra.</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Todo el sistema religioso astiro-babilónico debía cubrir la tierra, así como los cultos al misterio y al sol y su adoración de los ídolos del sistema de la Diosa Madre; pero a la tierra se le ordena permanecer en silencio ante Dios y Su Santo Templo. Estaban matando los cedros del Líbano y por esto Dios los tiene en castigo y serán tratados en los días de estos sistemas que conducen al final.</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3:2-19, el profeta ora y nuevamente le ruega a Dios que intervenga en nombre de su pueblo. Habacuc contrasta el estilo de su oración con el de Jeremías y Ezequiel que condenan los pecados de su pueblo, y desarrollan las profecías en curso desde todo el período hasta los Últimos Días. Ezequiel nos lleva al final de los Tiempos de los Gentiles y la caída de Egipto en los Últimos Días. Jeremías nos lleva a los últimos días y a la Advertencia del Último Profeta (en Jer. 4:15). Este texto trata de los pecados del sistema babilónico y la venida del ejército leal de Dios para destruir los sistemas de pecado del mund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os versículos 16-19 muestran la plena confianza del profeta en que de esta carnicería, Israel, y no sólo Judá, será salvo y restaurad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dinamismo de la oda en este último capítulo asombra a muchos expertos hebreos y a quienes, como Driver, la consideran una de las más bellas que ha producido la poesía hebrea. El Soncino también hace comentarios y cita a Driver.</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Habacuc 3</w:t>
      </w:r>
    </w:p>
    <w:p>
      <w:pPr>
        <w:pStyle w:val="Normal"/>
        <w:rPr>
          <w:b/>
          <w:b/>
          <w:sz w:val="22"/>
          <w:szCs w:val="22"/>
        </w:rPr>
      </w:pPr>
      <w:r>
        <w:rPr>
          <w:b/>
          <w:sz w:val="22"/>
          <w:szCs w:val="22"/>
        </w:rPr>
        <w:t>Reina-Valera Antigua</w:t>
      </w:r>
    </w:p>
    <w:p>
      <w:pPr>
        <w:pStyle w:val="QUOTES"/>
        <w:rPr/>
      </w:pPr>
      <w:r>
        <w:rPr>
          <w:bCs/>
          <w:vertAlign w:val="superscript"/>
        </w:rPr>
        <w:t>1</w:t>
      </w:r>
      <w:r>
        <w:rPr/>
        <w:t xml:space="preserve">ORACION de Habacuc profeta, sobre Sigionoth. </w:t>
      </w:r>
    </w:p>
    <w:p>
      <w:pPr>
        <w:pStyle w:val="QUOTES"/>
        <w:rPr>
          <w:iCs/>
        </w:rPr>
      </w:pPr>
      <w:r>
        <w:rPr/>
        <w:t>(Shiguionoth (Darby))</w:t>
      </w:r>
      <w:r>
        <w:rPr>
          <w:iCs/>
        </w:rPr>
        <w:t>.</w:t>
      </w:r>
    </w:p>
    <w:p>
      <w:pPr>
        <w:pStyle w:val="Normal"/>
        <w:rPr>
          <w:rFonts w:eastAsia="Times New Roman"/>
          <w:iCs/>
          <w:color w:val="000000"/>
        </w:rPr>
      </w:pPr>
      <w:r>
        <w:rPr>
          <w:rFonts w:eastAsia="Times New Roman"/>
          <w:iCs/>
          <w:color w:val="000000"/>
        </w:rPr>
        <w:t>Shiguionoth (cf. Ps. 8). Se compara con un "poema ditirímbico con ritmos nómadas extáticos y desatados" (cf. Soncino).</w:t>
      </w:r>
    </w:p>
    <w:p>
      <w:pPr>
        <w:pStyle w:val="Normal"/>
        <w:rPr>
          <w:rFonts w:eastAsia="Times New Roman"/>
          <w:i/>
          <w:i/>
          <w:iCs/>
          <w:color w:val="000000"/>
        </w:rPr>
      </w:pPr>
      <w:r>
        <w:rPr>
          <w:rFonts w:eastAsia="Times New Roman"/>
          <w:i/>
          <w:iCs/>
          <w:color w:val="000000"/>
        </w:rPr>
      </w:r>
    </w:p>
    <w:p>
      <w:pPr>
        <w:pStyle w:val="QUOTES"/>
        <w:rPr/>
      </w:pPr>
      <w:r>
        <w:rPr>
          <w:b/>
          <w:bCs/>
          <w:vertAlign w:val="superscript"/>
        </w:rPr>
        <w:t>2</w:t>
      </w:r>
      <w:r>
        <w:rPr/>
        <w:t xml:space="preserve">Oh Jehová, oído he tu palabra, y temí: Oh Jehová, aviva tu obra en medio de los tiempos, En medio de los tiempos hazla conocer; En la ira acuérdate de la misericordia. </w:t>
      </w:r>
      <w:r>
        <w:rPr>
          <w:b/>
          <w:bCs/>
          <w:vertAlign w:val="superscript"/>
        </w:rPr>
        <w:t>3</w:t>
      </w:r>
      <w:r>
        <w:rPr/>
        <w:t>Dios vendrá de Temán, Y el Santo del monte de Parán, (Selah.) Su gloria cubrió los cielos, Y la tierra se llenó de su alabanza.</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 xml:space="preserve">Teman está al noroeste de Edom, y Paran está al oeste de Edom entre la península del Sinaí y Qadesh Barnea. Se encuentra al norte del puerto de Aqaba siguiendo la costa. Esta fue la ruta que las fuerzas de la Commonwealth tomaron en su liberación de Israel y Jerusalén en 1917 para retomar Jerusalén el 25 de Kislev 1917 según el Calendario del Templo basado en conjunciones con el ataque australiano, después de la captura de Beerseba (Ver también </w:t>
      </w:r>
      <w:hyperlink r:id="rId5">
        <w:r>
          <w:rPr>
            <w:rStyle w:val="InternetLink"/>
            <w:rFonts w:eastAsia="Times New Roman"/>
            <w:i/>
            <w:iCs/>
            <w:sz w:val="22"/>
            <w:szCs w:val="22"/>
          </w:rPr>
          <w:t>Los Oráculos de Dios [184]</w:t>
        </w:r>
      </w:hyperlink>
      <w:r>
        <w:rPr>
          <w:rFonts w:eastAsia="Times New Roman"/>
          <w:iCs/>
          <w:sz w:val="22"/>
          <w:szCs w:val="22"/>
        </w:rPr>
        <w:t>)</w:t>
      </w:r>
      <w:r>
        <w:rPr>
          <w:rFonts w:eastAsia="Times New Roman"/>
          <w:i/>
          <w:iCs/>
          <w:sz w:val="22"/>
          <w:szCs w:val="22"/>
        </w:rPr>
        <w:t>.</w:t>
      </w:r>
      <w:r>
        <w:rPr>
          <w:sz w:val="22"/>
          <w:szCs w:val="22"/>
        </w:rPr>
        <w:t xml:space="preserve"> </w:t>
      </w:r>
      <w:r>
        <w:rPr>
          <w:rFonts w:eastAsia="Times New Roman"/>
          <w:color w:val="000000"/>
          <w:sz w:val="22"/>
          <w:szCs w:val="22"/>
        </w:rPr>
        <w:t>Esto comenzó la restauración de Israel en los Últimos Días desde el año santo 1916/17 hasta 2027. A partir de esta secuencia, los Testigos y el Mesías vienen a Jerusalén, y al Monte de los Olivos desde el período de 2018/19 hasta el período previo a 2024 para completar la tare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stos fueron siete veces de la Batalla de Karkemish en 605 aC que terminó en el año 1916-1917; 2520 años después de eso, comenzó la batalla y el comienzo del período de dos veces cuarenta años de la profecía de Ezequiel </w:t>
      </w:r>
      <w:r>
        <w:rPr>
          <w:rFonts w:eastAsia="Times New Roman"/>
          <w:i/>
          <w:iCs/>
          <w:sz w:val="22"/>
          <w:szCs w:val="22"/>
        </w:rPr>
        <w:t xml:space="preserve">de La Caída de Egipto: La Profecía de los Brazos Rotos del Faraón </w:t>
      </w:r>
      <w:hyperlink r:id="rId6">
        <w:r>
          <w:rPr>
            <w:rStyle w:val="InternetLink"/>
            <w:rFonts w:eastAsia="Times New Roman"/>
            <w:i/>
            <w:iCs/>
            <w:sz w:val="22"/>
            <w:szCs w:val="22"/>
          </w:rPr>
          <w:t>(No.036)</w:t>
        </w:r>
      </w:hyperlink>
      <w:r>
        <w:rPr>
          <w:rFonts w:eastAsia="Times New Roman"/>
          <w:i/>
          <w:iCs/>
          <w:sz w:val="22"/>
          <w:szCs w:val="22"/>
        </w:rPr>
        <w:t>.</w:t>
      </w:r>
      <w:r>
        <w:rPr>
          <w:sz w:val="22"/>
          <w:szCs w:val="22"/>
        </w:rPr>
        <w:t xml:space="preserve"> </w:t>
      </w:r>
      <w:r>
        <w:rPr>
          <w:rFonts w:eastAsia="Times New Roman"/>
          <w:color w:val="000000"/>
          <w:sz w:val="22"/>
          <w:szCs w:val="22"/>
        </w:rPr>
        <w:t xml:space="preserve">Estas son las Guerras de los Últimos Días como vemos en </w:t>
      </w:r>
      <w:r>
        <w:rPr>
          <w:rFonts w:eastAsia="Times New Roman"/>
          <w:i/>
          <w:iCs/>
          <w:sz w:val="22"/>
          <w:szCs w:val="22"/>
        </w:rPr>
        <w:t xml:space="preserve">La Caída de Egipto Parte II: Guerras del Fin </w:t>
      </w:r>
      <w:hyperlink r:id="rId7">
        <w:r>
          <w:rPr>
            <w:rStyle w:val="InternetLink"/>
            <w:rFonts w:eastAsia="Times New Roman"/>
            <w:i/>
            <w:iCs/>
            <w:sz w:val="22"/>
            <w:szCs w:val="22"/>
          </w:rPr>
          <w:t>(No. 036_2)</w:t>
        </w:r>
      </w:hyperlink>
      <w:r>
        <w:rPr>
          <w:rFonts w:eastAsia="Times New Roman"/>
          <w:i/>
          <w:iCs/>
          <w:sz w:val="22"/>
          <w:szCs w:val="22"/>
        </w:rPr>
        <w:t>.</w:t>
      </w:r>
    </w:p>
    <w:p>
      <w:pPr>
        <w:pStyle w:val="Normal"/>
        <w:rPr>
          <w:rFonts w:eastAsia="Times New Roman"/>
          <w:i/>
          <w:i/>
          <w:iCs/>
          <w:sz w:val="22"/>
          <w:szCs w:val="22"/>
        </w:rPr>
      </w:pPr>
      <w:r>
        <w:rPr>
          <w:rFonts w:eastAsia="Times New Roman"/>
          <w:i/>
          <w:iCs/>
          <w:sz w:val="22"/>
          <w:szCs w:val="22"/>
        </w:rPr>
      </w:r>
    </w:p>
    <w:p>
      <w:pPr>
        <w:pStyle w:val="Normal"/>
        <w:rPr>
          <w:rFonts w:eastAsia="Times New Roman"/>
          <w:color w:val="000000"/>
          <w:sz w:val="22"/>
          <w:szCs w:val="22"/>
        </w:rPr>
      </w:pPr>
      <w:r>
        <w:rPr>
          <w:rFonts w:eastAsia="Times New Roman"/>
          <w:color w:val="000000"/>
          <w:sz w:val="22"/>
          <w:szCs w:val="22"/>
        </w:rPr>
        <w:t>La Alianza Anglo-Árabe fue creada en el año santo 1916/17.</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24 de enero, después de solo un día de batalla, una fuerza anglo-árabe se apoderó de la ciudad portuaria de Wejh, que se convirtió en la base logística y operativa de los árabes. A medida que los árabes reunían victorias y adherentes, el general británico Sir Archibald Murray se dio cuenta de que los árabes podían brindar apoyo a sus esfuerzos en el Sinaí para asegurar el Canal de Suez y expulsar a los otomanos de Gaza. La tarea de los árabes era mantener a las tropas de Fakhri conducidas de regreso a Medina y sabotear el ferrocarril de Hejaz. Esto comenzó las profecías en Habacuc que comenzaron la liberación del Levante y el fin del dominio otomano. Comenzó desde el sur como Dios dijo que sería, desde Paran, que es desde el Sinaí hasta Qadesh Barnea y a lo largo de la costa de Aqaba al oeste de Edom y a través de Teman, que estaba al noroeste de Edom hacia Jordania, y que estaba bien regada. Es el cruce de importantes rutas comerciales entonces y ahor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uego, los árabes participaron en la "destrucción de líneas" ferroviarias durante 191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líderes de la revuelta se mantuvieron enfocados en el objetivo estratégico más amplio: empujar hacia el norte y vincularse con tribus y líderes en Siria y Mesopotamia. Sin embargo, esto requeriría un nuevo puerto operativo. Aunque febril por la disentería, T.E. Lawrence concibió un plan para tomar el puerto de Aqaba en el Mar Rojo, que hoy es parte de Jordania. Se negó a atacar desde el agua, donde Aqaba estaba defendida con armas pesadas. Más bien, su audaz plan requería que surgiera una fuerza del desierto de Nefudh, algo que los otomanos nunca esperarían. El grupo inicial de Lawrence y 17 guerreros Agayl partió de Wejh el 10 de mayo de 1917 (del período de la Segunda Pascua). Los hombres tenían £ 20.000 para reclutar nuevos miembros de la tribu y, en el camino, su número aumentó a unos 700 combatientes. El jefe de varios de estos otros miembros de las tribus árabes era Auda Abu Tayi, jefe de Howeitat, que accedió a unirse a Lawrence en el ataqu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a caminata de 600 millas y semanas fue a través de un terreno tan inhóspito que incluso los beduinos lo llamaron al-Houl (el Terror). El biógrafo de Lawrence, Michael Asher, lo llamó "una de las incursiones más atrevidas jamás realizadas en los anales de la guerra". Los árabes lanzaron su asalto desde el noreste, barriendo las fuerzas otomanas periféricas con la pérdida de solo dos miembros de la tribu para el 5 de julio. Al día siguiente, los árabes, ahora unos 2.500 hombres, entraron en Aqaba sin disparar, la guarnición se había escapado. Demacrado, sucio y vestido con sus túnicas beduinas, Lawrence cruzó el Sinaí hacia El Cairo para informar al nuevo comandante en jefe británico, el general Edmund Allenby, de esta asombrosa victoria. Como recompensa, los árabes recibieron un pago adicional de 16.000 libras esterlinas y Lawrence fue ascendido a comandan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urante ese tiempo desde el traslado de Lawrence a Allenby en El Cairo y su regreso, Aqaba había sido fortificada por las fuerzas que consistían en un batallón de Imperial Camel Corp, armas pesadas y vehículos blindados, así como oro. Esta Camel Corp y los árabes lo ayudaron en estas actividades desde la toma de Aqaba hasta el avance por el Valle del Jordán hasta Damasco protegiendo el flanco derecho de Allenby.</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llenby ordenó a las fuerzas de la Commonwealth que se dirigieran al Sinaí y el caballo ligero australiano capturó Beersheba y luego los australianos avanzaron y capturaron Jerusalén el 7 de diciembre de 1917. Así, la profecía de Habacuc de la restauración del Levante de Temán y Parán se completó durante el período de Siete veces o 2520 años desde la batalla de Carquemis y la ocupación de los caldeos más un año que comenzó en 1916 y tomó Jerusalén en diciembre de 1917. Lawrence entró en Jerusalén con Allenby y luego las Fuerzas de la Commonwealth avanzaron y se enfrentaron a las líneas defensivas otomanas y alemanas cerca de Galile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secuencia fue la siguiente:</w:t>
      </w:r>
    </w:p>
    <w:tbl>
      <w:tblPr>
        <w:tblW w:w="5070" w:type="dxa"/>
        <w:jc w:val="left"/>
        <w:tblInd w:w="-113" w:type="dxa"/>
        <w:tblLayout w:type="fixed"/>
        <w:tblCellMar>
          <w:top w:w="0" w:type="dxa"/>
          <w:left w:w="108" w:type="dxa"/>
          <w:bottom w:w="0" w:type="dxa"/>
          <w:right w:w="108" w:type="dxa"/>
        </w:tblCellMar>
      </w:tblPr>
      <w:tblGrid>
        <w:gridCol w:w="2955"/>
        <w:gridCol w:w="2115"/>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alla de Beerseb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de octubre al 1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 el Khuweilf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 avance tuvo lugar (Sinaí y Palestina 4-8 de noviembr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ha dado el Gran Golp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5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llanura marítima ha sido limpiad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7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avance hacia Jerusalé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4 de nov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hr Auja y El Buij</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4 de noviembre al 1 de diciembr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alto final por la captura de Jerusalé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de diciembre</w:t>
            </w:r>
          </w:p>
        </w:tc>
      </w:tr>
    </w:tbl>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l asalto final fue lanzado por las tropas de la Commonwealth el 7 de diciembre de 1917. Según la Luna Nueva real, esta fue la fecha efectiva de 24 Kislev (el calendario Hillel comenzó el mes dos días después). Los turcos y los alemanes comenzaron una evacuación inmediata, y desde el 8 de diciembre de 1917 Jerusalén había sido capturada. La infantería se había establecido y establecido y desde el 10 de diciembre el Caballo Ligero continuó por el camino a Nablus a unas ocho millas de distancia. Prendieron fuego a la artillería pesada turca. Se pararon hacia el extremo sur del Valle del Jordán e intentaron limitar el acceso aliado a través del río para el Ferrocarril Hejaz y así limitar las operaciones de Allenby en el flanco derecho.</w:t>
      </w:r>
    </w:p>
    <w:p>
      <w:pPr>
        <w:pStyle w:val="Normal"/>
        <w:rPr>
          <w:rFonts w:eastAsia="Times New Roman"/>
          <w:color w:val="000000"/>
          <w:sz w:val="22"/>
          <w:szCs w:val="22"/>
        </w:rPr>
      </w:pPr>
      <w:r>
        <w:rPr>
          <w:rFonts w:eastAsia="Times New Roman"/>
          <w:color w:val="000000"/>
          <w:sz w:val="22"/>
          <w:szCs w:val="22"/>
        </w:rPr>
        <w:t>Allenby entró oficialmente en Jerusalén el 11 de diciembre de 1917, el 28 de Kislev.</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s fuerzas de la Commonwealth se trasladaron al Líbano y Siria, y Faisal entró en Damasco. El acuerdo de Sikes/Picot entre Gran Bretaña y Francia había dividido el Levante con Suez, con Palestina y Mesopotamia otorgadas a Gran Bretaña, y Líbano y Siria entregadas a Francia. Esto, sin embargo, define las escenas bajo la Declaración Balfour de 1917 y el Mandato de la ONU de 1922 para el establecimiento del Estado de Israel durante los próximos treinta años desde el final de la Primera Guerra Mundial hasta 1948.</w:t>
      </w:r>
    </w:p>
    <w:p>
      <w:pPr>
        <w:pStyle w:val="Normal"/>
        <w:rPr>
          <w:sz w:val="22"/>
          <w:szCs w:val="22"/>
        </w:rPr>
      </w:pPr>
      <w:r>
        <w:rPr>
          <w:rFonts w:eastAsia="Times New Roman"/>
          <w:color w:val="000000"/>
          <w:sz w:val="22"/>
          <w:szCs w:val="22"/>
        </w:rPr>
        <w:t>La profecía en Hageo 2:1-23 está relacionada con esta profecía de Habacu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profecía en Hageo confirma el Calendario del Templo basado en las Lunas Nuevas según la conjunción y no como se ve en Hill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Habacuc y los grupos partieron hacia Egipto en 586 a. C. y regresaron después de la retirada de los caldeos. Ese es un ciclo de tiempo de 19 años desde Carquemis y agrega un ciclo de tiempo al comienzo del último período. Así, los Siete Tiempos o 2520 años desde el comienzo del período de ochenta años y el final con la invasión de Cambises en 525 a. C. termina en 1996/7 al final de los Tiempos de los Gentiles. Los 2520 años desde la destrucción de Jerusalén y la retirada de los caldeos, es decir, desde 587/6 a. C., son más de 19 años. 2520 de 586 es 1937. El 30 de enero de 1933, Hitler fue nombrado canciller de Alemania. Los años 1933-36 marcaron el comienzo de la crisis en Judá con el ascenso de los nazis y el apoyo de los antisemitas en Sudáfrica a partir de ese momento. El exterminio y el genocidio de los judíos se llevó a cabo especialmente durante 1941-1945. Las guerras contra Judá en el Medio Oriente fueron apoyadas por el ascenso de los nazis y la guerra comenzó en 1948 y resultó en la declaración del estado de Isra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1967, la secuencia temporal del fin comenzó con la guerra de los Seis Días y la recuperación de toda Jerusalén por parte de Judá en Israel.</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uarenta años después del ascenso de los nazis y los intentos de acabar con los judíos, en octubre de 1973, comenzó la guerra de Yom Kippur y, aunque se aseguró la paz con Egipto, la guerra con Siria continuó y solo se acordó un alto el fuego en mayo de 1974. Cuarenta años después, en 2014, después del estallido de la Primavera Árabe, todo el Medio Oriente estaba en crisis con el llamado Estado Islámico Nuevo Califato declarado al expirar el período de prueba de cuarenta años. Una brutal guerra de exterminio se inició después del final de la Segunda Pascua en toda Siria y Mesopotamia. Estas naciones ahora están siendo puestas de rodillas en una guerra de desgaste y brutalidad que no se había visto en el Medio Oriente durante siglos. Esta guerra se está intensificando también en el Norte y el Este y parece que se están desarrollando las guerras de la Quinta y Sexta Trompet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 hay otros dos períodos de cuarenta años a partir de este período de prueba y arrepentimiento, podemos esperar la acción divina a partir de 2015/16 en la restauración y consolidación del Medio Oriente en Israel y el juicio de los caldeos y los pueblos árabes. Sin embargo, las naciones son sacudidas por lo general a partir del versículo 6. Así que es de esperar un evento más general.</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s guerras ocurrieron como vemos descrito en Apocalipsi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4</w:t>
      </w:r>
      <w:r>
        <w:rPr/>
        <w:t xml:space="preserve">Y el resplandor fué como la luz; Rayos brillantes salían de su mano; Y allí estaba escondida su fortaleza. </w:t>
      </w:r>
      <w:r>
        <w:rPr>
          <w:bCs/>
          <w:vertAlign w:val="superscript"/>
        </w:rPr>
        <w:t>5</w:t>
      </w:r>
      <w:r>
        <w:rPr/>
        <w:t xml:space="preserve">Delante de su rostro iba mortandad, Y á sus pies salían  carbones encendidos. </w:t>
      </w:r>
      <w:r>
        <w:rPr>
          <w:bCs/>
          <w:vertAlign w:val="superscript"/>
        </w:rPr>
        <w:t>6</w:t>
      </w:r>
      <w:r>
        <w:rPr/>
        <w:t xml:space="preserve">Paróse, y midió la tierra: Miró, é hizo temblar las gentes; Y los montes antiguos fueron desmenuzados, Los collados antiguos se humillaron á él. Sus caminos son eternos. </w:t>
      </w:r>
      <w:r>
        <w:rPr>
          <w:bCs/>
          <w:vertAlign w:val="superscript"/>
        </w:rPr>
        <w:t>7</w:t>
      </w:r>
      <w:r>
        <w:rPr/>
        <w:t xml:space="preserve">He visto las tiendas de Cushán en aflicción; Las tiendas de la tierra de Madián temblaron. </w:t>
      </w:r>
      <w:r>
        <w:rPr>
          <w:bCs/>
          <w:vertAlign w:val="superscript"/>
        </w:rPr>
        <w:t>8</w:t>
      </w:r>
      <w:r>
        <w:rPr/>
        <w:t xml:space="preserve">¿Airóse Jehová contra los ríos? ¿Contra los ríos fué tu enojo? ¿Tu ira contra la mar, Cuando subiste sobre tus caballos, Y sobre tus carros de salud? </w:t>
      </w:r>
      <w:r>
        <w:rPr>
          <w:bCs/>
          <w:vertAlign w:val="superscript"/>
        </w:rPr>
        <w:t>9</w:t>
      </w:r>
      <w:r>
        <w:rPr/>
        <w:t xml:space="preserve">Descubrióse enteramente tu arco, Los juramentos á las tribus, palabra segura. (Selah.) Hendiste la tierra con ríos. </w:t>
      </w:r>
      <w:r>
        <w:rPr>
          <w:bCs/>
          <w:vertAlign w:val="superscript"/>
        </w:rPr>
        <w:t>10</w:t>
      </w:r>
      <w:r>
        <w:rPr/>
        <w:t xml:space="preserve">Viéronte, y tuvieron temor los montes: Pasó la inundación de las aguas: El abismo dió su voz, La hondura alzó sus manos. </w:t>
      </w:r>
      <w:r>
        <w:rPr>
          <w:bCs/>
          <w:vertAlign w:val="superscript"/>
        </w:rPr>
        <w:t>11</w:t>
      </w:r>
      <w:r>
        <w:rPr/>
        <w:t xml:space="preserve">El sol y la luna se pararon en su estancia: A la luz de tus saetas anduvieron, Y al resplandor de tu fulgente lanza. </w:t>
      </w:r>
      <w:r>
        <w:rPr>
          <w:bCs/>
          <w:vertAlign w:val="superscript"/>
        </w:rPr>
        <w:t>12</w:t>
      </w:r>
      <w:r>
        <w:rPr/>
        <w:t xml:space="preserve">Con ira hollaste la tierra, Con furor trillaste las gentes. </w:t>
      </w:r>
      <w:r>
        <w:rPr>
          <w:bCs/>
          <w:vertAlign w:val="superscript"/>
        </w:rPr>
        <w:t>13</w:t>
      </w:r>
      <w:r>
        <w:rPr/>
        <w:t xml:space="preserve">Saliste para salvar tu pueblo, Para salvar con tu ungido. Traspasaste la cabeza de la casa del impío, Desnudando el cimiento hasta el cuello. (Selah.) </w:t>
      </w:r>
      <w:r>
        <w:rPr>
          <w:bCs/>
          <w:vertAlign w:val="superscript"/>
        </w:rPr>
        <w:t>14</w:t>
      </w:r>
      <w:r>
        <w:rPr/>
        <w:t xml:space="preserve">Horadaste con sus báculos las cabezas de sus villas, Que como tempestad acometieron para derramarme: Su orgullo era como para devorar al pobre encubiertamente. </w:t>
      </w:r>
      <w:r>
        <w:rPr>
          <w:bCs/>
          <w:vertAlign w:val="superscript"/>
        </w:rPr>
        <w:t>15</w:t>
      </w:r>
      <w:r>
        <w:rPr/>
        <w:t xml:space="preserve">Hiciste camino en la mar á tu caballos, Por montón de grandes aguas. </w:t>
      </w:r>
      <w:r>
        <w:rPr>
          <w:bCs/>
          <w:vertAlign w:val="superscript"/>
        </w:rPr>
        <w:t>16</w:t>
      </w:r>
      <w:r>
        <w:rPr/>
        <w:t xml:space="preserve">Oí, y tembló mi vientre; A la voz se batieron mis labios; Pudrición se entró en mis huesos, y en mi asiento me estremecí; Si bien estaré quieto en el día de la angustia, Cuando suba al pueblo el que lo invadirá con sus tropas. </w:t>
      </w:r>
      <w:r>
        <w:rPr>
          <w:bCs/>
          <w:vertAlign w:val="superscript"/>
        </w:rPr>
        <w:t>17</w:t>
      </w:r>
      <w:r>
        <w:rPr/>
        <w:t xml:space="preserve">Aunque la higuera no florecerá, Ni en las vides habrá frutos; Mentirá la obra de la oliva, Y los labrados no darán mantenimiento. Y las ovejas serán quitadas de la majada, Y no habrá vacas en los corrales; </w:t>
      </w:r>
      <w:r>
        <w:rPr>
          <w:bCs/>
          <w:vertAlign w:val="superscript"/>
        </w:rPr>
        <w:t>18</w:t>
      </w:r>
      <w:r>
        <w:rPr/>
        <w:t xml:space="preserve">Con todo yo me alegraré en Jehová, Y me gozaré en el Dios de mi salud. </w:t>
      </w:r>
      <w:r>
        <w:rPr>
          <w:bCs/>
          <w:vertAlign w:val="superscript"/>
        </w:rPr>
        <w:t>19</w:t>
      </w:r>
      <w:r>
        <w:rPr/>
        <w:t>Jehová el Señor es mi fortaleza, El cual pondrá mis pies como de ciervas, Y me hará andar sobre mis altura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Este es el final de los Últimos Días y las grandes guerras del fin. Incluso si hay destrucción, el profeta sabe que es para la restauración del pueblo de Dios y la subyugación de las naciones del mundo en las Copas de la Ira de Dios en el Regreso del Mesí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Tenga en cuenta que los ríos se utilizarán para golpear a las naciones, así como a los mares. Esto se refiere a las grandes guerras que emergen en la cuenca del Tigris y el Éufrates con las Guerras de la Quinta y Sexta Trompetas del Apocalipsi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ira y la aflicción masivas aquí son contra el Medio Oriente, así como contra los pueblos árabes, desde Cuschan y Madián directamente hasta los grieg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ushan se usa en asociación con Madián y probablemente se refiere a los cusitas en Babilonia más que a los asociados con Sudán a Etiopía. Los sistemas del Rift desde el Líbano hasta el Mar Rojo serán destrozados por terremotos masivos en los Últimos Días con la venida del Mesías y la división del Monte de los Olivos. Esta actividad forma un valle de 66 km de norte a sur y mueve el Sinaí hacia el sur y bloquea la lengua del Mar Rojo. Es posible que también se abra la Grieta del Mar Rojo. Hay pocas dudas de que los hijos árabes de Madián y Cus se refieren al menos (Madián era una tribu árabe importante al sureste de Edom y que también se dirigió al norte de Irak); como son los hijos de Keturah en general. Ismael es una tribu árabe arabizada y no los verdaderos árabes originales que eran hijos de Keturah.</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s profecías de Habacuc todavía se están desarrollando y continuarán hasta el Mesías.</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Habacu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abacuc</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Habacu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abacuc</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84.html" TargetMode="External"/><Relationship Id="rId6" Type="http://schemas.openxmlformats.org/officeDocument/2006/relationships/hyperlink" Target="http://english.ccg.org/weblibs/study-papers/P036.html" TargetMode="External"/><Relationship Id="rId7" Type="http://schemas.openxmlformats.org/officeDocument/2006/relationships/hyperlink" Target="http://english.ccg.org/weblibs/study-papers/P036_2.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0:53:00Z</dcterms:created>
  <dc:creator>Wade Cox</dc:creator>
  <dc:description/>
  <dc:language>en-US</dc:language>
  <cp:lastModifiedBy>Denise</cp:lastModifiedBy>
  <cp:lastPrinted>2003-03-01T10:05:00Z</cp:lastPrinted>
  <dcterms:modified xsi:type="dcterms:W3CDTF">2021-09-15T02:06:00Z</dcterms:modified>
  <cp:revision>3</cp:revision>
  <dc:subject/>
  <dc:title>Comentario Sobre Habacuc [F035]</dc:title>
</cp:coreProperties>
</file>