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Iglesias Cristianas de Dios</w:t>
      </w:r>
    </w:p>
    <w:p>
      <w:pPr>
        <w:pStyle w:val="Normal"/>
        <w:jc w:val="right"/>
        <w:rPr>
          <w:rFonts w:ascii="Arial" w:hAnsi="Arial" w:cs="Arial"/>
          <w:b/>
          <w:b/>
          <w:lang w:val="es-ES"/>
        </w:rPr>
      </w:pPr>
      <w:r>
        <w:rPr>
          <w:rFonts w:cs="Arial" w:ascii="Arial" w:hAnsi="Arial"/>
          <w:b/>
          <w:lang w:val="es-ES"/>
        </w:rPr>
        <w:t>[B7_2]</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2"/>
          <w:szCs w:val="72"/>
          <w:lang w:val="es-ES"/>
        </w:rPr>
      </w:pPr>
      <w:r>
        <w:rPr>
          <w:b/>
          <w:sz w:val="72"/>
          <w:szCs w:val="72"/>
          <w:lang w:val="es-ES"/>
        </w:rPr>
        <w:t xml:space="preserve">Misticismo Capítulo 2 </w:t>
      </w:r>
    </w:p>
    <w:p>
      <w:pPr>
        <w:pStyle w:val="Normal"/>
        <w:spacing w:before="240" w:after="60"/>
        <w:jc w:val="center"/>
        <w:rPr>
          <w:lang w:val="es-ES"/>
        </w:rPr>
      </w:pPr>
      <w:r>
        <w:rPr>
          <w:b/>
          <w:sz w:val="72"/>
          <w:szCs w:val="72"/>
          <w:lang w:val="es-ES"/>
        </w:rPr>
        <w:t xml:space="preserve">Los Dioses de Egipto y el Éxodo </w:t>
      </w:r>
      <w:r>
        <w:rPr>
          <w:sz w:val="16"/>
          <w:lang w:val="es-ES"/>
        </w:rPr>
        <w:br/>
      </w:r>
      <w:r>
        <w:rPr>
          <w:color w:val="333333"/>
          <w:szCs w:val="24"/>
          <w:lang w:val="es-ES" w:eastAsia="en-AU"/>
        </w:rPr>
        <w:t>(Edición 1.0 19.900.701-20001008)</w:t>
        <w:br/>
      </w:r>
    </w:p>
    <w:p>
      <w:pPr>
        <w:pStyle w:val="Normal"/>
        <w:ind w:right="0" w:hanging="0"/>
        <w:rPr>
          <w:sz w:val="70"/>
          <w:lang w:val="es-ES"/>
        </w:rPr>
      </w:pPr>
      <w:r>
        <w:rPr>
          <w:lang w:val="es-ES"/>
        </w:rPr>
        <w:t>La historia del Éxodo es de suma importancia en el estudio de los sistemas antiguos en Egipto desde el punto de vista independiente y atarlos en las conclusiones modernas.</w:t>
        <w:b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t xml:space="preserve">Email: </w:t>
      </w:r>
      <w:hyperlink r:id="rId2">
        <w:r>
          <w:rPr>
            <w:rStyle w:val="InternetLink"/>
            <w:rFonts w:cs="Arial" w:ascii="Arial" w:hAnsi="Arial"/>
            <w:sz w:val="20"/>
            <w:lang w:val="es-E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
        </w:rPr>
      </w:pPr>
      <w:r>
        <w:rPr>
          <w:b/>
          <w:lang w:val="es-ES"/>
        </w:rPr>
        <w:t xml:space="preserve"> </w:t>
      </w:r>
      <w:r>
        <w:rPr>
          <w:b/>
          <w:lang w:val="es-ES"/>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lang w:val="es-ES"/>
        </w:rPr>
        <w:t xml:space="preserve"> </w:t>
      </w:r>
      <w:r>
        <w:rPr>
          <w:b/>
          <w:position w:val="-2"/>
          <w:lang w:val="es-ES"/>
        </w:rPr>
        <w:t>1990, 2000</w:t>
      </w:r>
      <w:r>
        <w:rPr>
          <w:b/>
          <w:lang w:val="es-E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jc w:val="center"/>
        <w:rPr>
          <w:b/>
          <w:b/>
          <w:bCs/>
          <w:color w:val="333333"/>
          <w:sz w:val="32"/>
          <w:szCs w:val="32"/>
          <w:lang w:val="es-ES" w:eastAsia="en-AU"/>
        </w:rPr>
      </w:pPr>
      <w:r>
        <w:rPr>
          <w:b/>
          <w:bCs/>
          <w:color w:val="333333"/>
          <w:sz w:val="32"/>
          <w:szCs w:val="32"/>
          <w:lang w:val="es-ES" w:eastAsia="en-AU"/>
        </w:rPr>
        <w:t>Los dioses de Egipto y el Éxodo</w:t>
      </w:r>
    </w:p>
    <w:p>
      <w:pPr>
        <w:pStyle w:val="Normal"/>
        <w:jc w:val="center"/>
        <w:rPr>
          <w:b/>
          <w:b/>
          <w:bCs/>
          <w:color w:val="333333"/>
          <w:sz w:val="32"/>
          <w:szCs w:val="32"/>
          <w:lang w:val="es-ES" w:eastAsia="en-AU"/>
        </w:rPr>
      </w:pPr>
      <w:r>
        <w:rPr>
          <w:b/>
          <w:bCs/>
          <w:color w:val="333333"/>
          <w:sz w:val="32"/>
          <w:szCs w:val="32"/>
          <w:lang w:val="es-ES" w:eastAsia="en-AU"/>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ES"/>
        </w:rPr>
      </w:pPr>
      <w:r>
        <w:rPr>
          <w:lang w:val="es-ES"/>
        </w:rPr>
        <w:t>Este trabajo ha sido publicado en el artículo Moisés y los Dioses de Egipto (núm. 105). Es importante aquí en ver cómo la Biblia es un sistema completo fijado en desacuerdo con los sistemas religiosos del planeta establecidos, tanto en Asirio-Babilonia, y aquí, en Egipto.</w:t>
        <w:br/>
        <w:br/>
        <w:t>La historia de Moisés no es sólo la historia de la liberación de un grupo de esclavos de Egipto en el segundo milenio antes de Cristo (aC). Es el modelo del plan de salvación del mundo, visto desde la estructura establecida en la Biblia.</w:t>
      </w:r>
    </w:p>
    <w:p>
      <w:pPr>
        <w:pStyle w:val="Normal"/>
        <w:rPr>
          <w:lang w:val="es-ES"/>
        </w:rPr>
      </w:pPr>
      <w:r>
        <w:rPr>
          <w:lang w:val="es-ES"/>
        </w:rPr>
      </w:r>
    </w:p>
    <w:p>
      <w:pPr>
        <w:pStyle w:val="Normal"/>
        <w:rPr>
          <w:lang w:val="es-ES"/>
        </w:rPr>
      </w:pPr>
      <w:r>
        <w:rPr>
          <w:lang w:val="es-ES"/>
        </w:rPr>
        <w:t>Moisés fue el prototipo del Cristo o Mesías. Más importante de la nación de Israel miraron a Moisés como un prototipo, y el registro de la Biblia ilustra este punto. Moisés dijo:</w:t>
      </w:r>
    </w:p>
    <w:p>
      <w:pPr>
        <w:pStyle w:val="QUOTES"/>
        <w:rPr>
          <w:lang w:val="es-ES"/>
        </w:rPr>
      </w:pPr>
      <w:r>
        <w:rPr>
          <w:lang w:val="es-ES"/>
        </w:rPr>
        <w:t>Y [Jehová] me dijo que ha hablado bien lo que han dicho. Me levantaré un profeta que les de entre sus hermanos, como tú, y pondré mis palabras en su boca, y él les hablará todo lo que yo le mande (Deuteronomio 18:17-18, The Interlinear Bible).</w:t>
      </w:r>
    </w:p>
    <w:p>
      <w:pPr>
        <w:pStyle w:val="Normal"/>
        <w:rPr>
          <w:rFonts w:ascii="Arial" w:hAnsi="Arial" w:cs="Arial"/>
          <w:b/>
          <w:b/>
          <w:bCs/>
          <w:color w:val="333333"/>
          <w:sz w:val="44"/>
          <w:szCs w:val="44"/>
          <w:lang w:val="es-ES" w:eastAsia="en-AU"/>
        </w:rPr>
      </w:pPr>
      <w:r>
        <w:rPr>
          <w:lang w:val="es-ES"/>
        </w:rPr>
        <w:br/>
        <w:t>Los textos de comparación para esta aplicación son:</w:t>
      </w:r>
    </w:p>
    <w:p>
      <w:pPr>
        <w:pStyle w:val="QUOTES"/>
        <w:rPr>
          <w:lang w:val="es-ES" w:eastAsia="en-AU"/>
        </w:rPr>
      </w:pPr>
      <w:r>
        <w:rPr>
          <w:lang w:val="es-ES" w:eastAsia="en-AU"/>
        </w:rPr>
        <w:t>Juan 6:14 Cuando la gente vio la señal que Jesús había hecho, dijo, "Este es verdaderamente el profeta que había de venir al mundo".</w:t>
      </w:r>
    </w:p>
    <w:p>
      <w:pPr>
        <w:pStyle w:val="QUOTES"/>
        <w:rPr>
          <w:lang w:val="es-ES" w:eastAsia="en-AU"/>
        </w:rPr>
      </w:pPr>
      <w:r>
        <w:rPr>
          <w:lang w:val="es-ES" w:eastAsia="en-AU"/>
        </w:rPr>
        <w:br/>
        <w:t>Hechos 3:22-23, 26 22 Moisés dijo: "</w:t>
      </w:r>
      <w:r>
        <w:rPr>
          <w:rFonts w:eastAsia="SimSun;Arial Unicode MS"/>
          <w:lang w:val="es-ES" w:eastAsia="en-AU"/>
        </w:rPr>
        <w:t xml:space="preserve">: “El Señor su Dios les levantará un profeta de entre sus hermanos, como me levantó a mí. Ustedes deben atender a todo lo que él les diga. </w:t>
      </w:r>
      <w:r>
        <w:rPr>
          <w:rFonts w:eastAsia="SimSun;Arial Unicode MS"/>
          <w:vertAlign w:val="superscript"/>
          <w:lang w:val="es-ES" w:eastAsia="en-AU"/>
        </w:rPr>
        <w:t>23</w:t>
      </w:r>
      <w:r>
        <w:rPr>
          <w:rFonts w:eastAsia="SimSun;Arial Unicode MS"/>
          <w:lang w:val="es-ES" w:eastAsia="en-AU"/>
        </w:rPr>
        <w:t xml:space="preserve"> Todo aquel que no escuche a ese profeta, será eliminado del pueblo.” </w:t>
      </w:r>
      <w:r>
        <w:rPr>
          <w:lang w:val="es-ES" w:eastAsia="en-AU"/>
        </w:rPr>
        <w:t> 26 Dios, habiendo levantado a su Hijo, lo envió primero a ustedes, que te bendiga en la transformación de cada uno de ustedes de la maldad.</w:t>
      </w:r>
    </w:p>
    <w:p>
      <w:pPr>
        <w:pStyle w:val="QUOTES"/>
        <w:rPr>
          <w:lang w:val="es-ES" w:eastAsia="en-AU"/>
        </w:rPr>
      </w:pPr>
      <w:r>
        <w:rPr>
          <w:lang w:val="es-ES" w:eastAsia="en-AU"/>
        </w:rPr>
        <w:br/>
      </w:r>
      <w:r>
        <w:rPr>
          <w:rFonts w:eastAsia="SimSun;Arial Unicode MS"/>
          <w:lang w:val="es-ES" w:eastAsia="en-AU"/>
        </w:rPr>
        <w:t xml:space="preserve">Hechos 7:37-38 Fue este mismo Moisés quien dijo a los israelitas: “Dios hará que surja entre los hermanos de ustedes un profeta, como me hizo surgir a mí.” </w:t>
      </w:r>
      <w:r>
        <w:rPr>
          <w:rFonts w:eastAsia="SimSun;Arial Unicode MS"/>
          <w:vertAlign w:val="superscript"/>
          <w:lang w:val="es-ES" w:eastAsia="en-AU"/>
        </w:rPr>
        <w:t>38</w:t>
      </w:r>
      <w:r>
        <w:rPr>
          <w:rFonts w:eastAsia="SimSun;Arial Unicode MS"/>
          <w:lang w:val="es-ES" w:eastAsia="en-AU"/>
        </w:rPr>
        <w:t xml:space="preserve"> Éste es el mismo Moisés que estuvo en el desierto con todo el pueblo y con nuestros padres, y que en el monte Sinaí les comunicaba lo que el ángel le decía. Fue él quien recibió las palabras de vida que debía comunicarnos. </w:t>
      </w:r>
    </w:p>
    <w:p>
      <w:pPr>
        <w:pStyle w:val="Normal"/>
        <w:rPr>
          <w:lang w:val="es-ES" w:eastAsia="en-AU"/>
        </w:rPr>
      </w:pPr>
      <w:r>
        <w:rPr>
          <w:lang w:val="es-ES" w:eastAsia="en-AU"/>
        </w:rPr>
        <w:br/>
        <w:t>Sin embargo, los padres se negaron a obedecer a Moisés, ya que más tarde se rechazan a Cristo.</w:t>
      </w:r>
    </w:p>
    <w:p>
      <w:pPr>
        <w:pStyle w:val="QUOTES"/>
        <w:rPr>
          <w:lang w:val="es-ES" w:eastAsia="en-AU"/>
        </w:rPr>
      </w:pPr>
      <w:r>
        <w:rPr>
          <w:lang w:val="es-ES" w:eastAsia="en-AU"/>
        </w:rPr>
        <w:br/>
      </w:r>
      <w:r>
        <w:rPr>
          <w:rFonts w:eastAsia="SimSun;Arial Unicode MS"/>
          <w:lang w:val="es-ES" w:eastAsia="en-AU"/>
        </w:rPr>
        <w:t xml:space="preserve">Hechos 7:39 Pero nuestros padres no quisieron obedecerlo. Al contrario, lo rechazaron porque en su corazón querían volver a Egipto. </w:t>
      </w:r>
    </w:p>
    <w:p>
      <w:pPr>
        <w:pStyle w:val="Normal"/>
        <w:rPr>
          <w:color w:val="333333"/>
          <w:szCs w:val="24"/>
          <w:lang w:val="es-ES" w:eastAsia="en-AU"/>
        </w:rPr>
      </w:pPr>
      <w:r>
        <w:rPr>
          <w:color w:val="333333"/>
          <w:lang w:val="es-ES" w:eastAsia="en-AU"/>
        </w:rPr>
        <w:br/>
      </w:r>
      <w:r>
        <w:rPr>
          <w:color w:val="333333"/>
          <w:szCs w:val="24"/>
          <w:lang w:val="es-ES" w:eastAsia="en-AU"/>
        </w:rPr>
        <w:t>Entonces hicieron un becerro y hacían sacrificios a él.</w:t>
      </w:r>
    </w:p>
    <w:p>
      <w:pPr>
        <w:pStyle w:val="QUOTES"/>
        <w:rPr/>
      </w:pPr>
      <w:r>
        <w:rPr>
          <w:color w:val="333333"/>
          <w:lang w:val="es-ES" w:eastAsia="en-AU"/>
        </w:rPr>
        <w:br/>
        <w:t>Hechos 7:42</w:t>
      </w:r>
      <w:r>
        <w:rPr>
          <w:lang w:val="es-ES" w:eastAsia="en-AU"/>
        </w:rPr>
        <w:t xml:space="preserve"> Entonces Dios se apartó de ellos, y los entregó a rendir culto a los astros que veían en el cielo. Así está escrito en el libro de los profetas:</w:t>
      </w:r>
    </w:p>
    <w:p>
      <w:pPr>
        <w:pStyle w:val="Normal"/>
        <w:rPr>
          <w:color w:val="333333"/>
          <w:szCs w:val="24"/>
          <w:lang w:val="es-ES" w:eastAsia="en-AU"/>
        </w:rPr>
      </w:pPr>
      <w:r>
        <w:rPr>
          <w:color w:val="333333"/>
          <w:szCs w:val="24"/>
          <w:lang w:val="es-ES" w:eastAsia="en-AU"/>
        </w:rPr>
        <w:br/>
        <w:t>Tenga en cuenta la adoración es el ejército de los cielos (el stratia tou ouranou).</w:t>
        <w:br/>
        <w:br/>
        <w:t>Hemos visto que las estrellas término del anfitrión se refiere a los elohim subalternos, incluyendo a Cristo, de los cuales las estrellas son un símbolo (Números 24:17, Dan. 8:10, Amós 5:8,26, Mat. 02:02 , Hechos 7:43, 1Cor 15:41, 2 Pedro 1:19, Apocalipsis 1:20;.. 2:01, 3:1, 8:11; 09:01; 22:16). Dios es el que hizo las siete estrellas (Heb. Kumah las Pléyades) y Orión que se ha de buscar y adorado (Amós 5:8). El simbolismo de las siete estrellas se relaciona con los espíritus de Dios. Las siete estrellas son también vistos como los ángeles de las siete iglesias que estaban juntas como las Pléyades.</w:t>
      </w:r>
    </w:p>
    <w:p>
      <w:pPr>
        <w:pStyle w:val="Normal"/>
        <w:rPr>
          <w:color w:val="333333"/>
          <w:szCs w:val="24"/>
          <w:lang w:val="es-ES" w:eastAsia="en-AU"/>
        </w:rPr>
      </w:pPr>
      <w:r>
        <w:rPr>
          <w:color w:val="333333"/>
          <w:szCs w:val="24"/>
          <w:lang w:val="es-ES" w:eastAsia="en-AU"/>
        </w:rPr>
        <w:br/>
        <w:t>Este ángel en el desierto que se le apareció a Moisés en el Monte Sinaí (Hechos 7:30), el ángel que entregó la ley a los padres que no cumplió, era Cristo, el justo, que fue traicionado y asesinado (Hechos 7:53).</w:t>
      </w:r>
    </w:p>
    <w:p>
      <w:pPr>
        <w:pStyle w:val="Normal"/>
        <w:rPr/>
      </w:pPr>
      <w:r>
        <w:rPr>
          <w:color w:val="333333"/>
          <w:szCs w:val="24"/>
          <w:lang w:val="es-ES" w:eastAsia="en-AU"/>
        </w:rPr>
        <w:br/>
        <w:t>Este profeta de ser levantado, en Deuteronomio 18:8, también iba a ser un sacerdote de Salmo 110:4, y un rey-sacerdote de Zacarías 6:13. No hay duda de que estamos hablando del Mesías, quien tendrá autoridad sobre cuatro coronas de subdivisión o reinos en el templo (Zacarías 6:14). Esto refleja la estructura de los querubines en Ezequiel 1:1 y ss;. 10 ss;. Apocalipsis 04:07.</w:t>
        <w:br/>
        <w:br/>
      </w:r>
      <w:r>
        <w:rPr>
          <w:b/>
          <w:bCs/>
          <w:color w:val="333333"/>
          <w:sz w:val="28"/>
          <w:szCs w:val="28"/>
          <w:lang w:val="es-ES" w:eastAsia="en-AU"/>
        </w:rPr>
        <w:t>Moisés La vida como el Plan</w:t>
      </w:r>
    </w:p>
    <w:p>
      <w:pPr>
        <w:pStyle w:val="Normal"/>
        <w:rPr>
          <w:color w:val="333333"/>
          <w:szCs w:val="24"/>
          <w:lang w:val="es-ES" w:eastAsia="en-AU"/>
        </w:rPr>
      </w:pPr>
      <w:r>
        <w:rPr>
          <w:color w:val="333333"/>
          <w:szCs w:val="24"/>
          <w:lang w:val="es-ES" w:eastAsia="en-AU"/>
        </w:rPr>
        <w:br/>
        <w:t xml:space="preserve">El plan de salvación se representa a partir de las circunstancias de Moisés? Nacimiento y las etapas de su vida. Moisés? Vida se dividió en </w:t>
      </w:r>
      <w:r>
        <w:rPr>
          <w:bCs/>
          <w:color w:val="333333"/>
          <w:szCs w:val="24"/>
          <w:lang w:val="es-ES" w:eastAsia="en-AU"/>
        </w:rPr>
        <w:t>tres etapas de 40 años.</w:t>
      </w:r>
      <w:r>
        <w:rPr>
          <w:color w:val="333333"/>
          <w:szCs w:val="24"/>
          <w:lang w:val="es-ES" w:eastAsia="en-AU"/>
        </w:rPr>
        <w:t xml:space="preserve"> Vivió hasta los </w:t>
      </w:r>
      <w:r>
        <w:rPr>
          <w:bCs/>
          <w:color w:val="333333"/>
          <w:szCs w:val="24"/>
          <w:lang w:val="es-ES" w:eastAsia="en-AU"/>
        </w:rPr>
        <w:t>120 años</w:t>
      </w:r>
      <w:r>
        <w:rPr>
          <w:color w:val="333333"/>
          <w:szCs w:val="24"/>
          <w:lang w:val="es-ES" w:eastAsia="en-AU"/>
        </w:rPr>
        <w:t xml:space="preserve"> de edad (Deut. 34:7).</w:t>
      </w:r>
    </w:p>
    <w:p>
      <w:pPr>
        <w:pStyle w:val="Normal"/>
        <w:rPr>
          <w:color w:val="333333"/>
          <w:szCs w:val="24"/>
          <w:lang w:val="es-ES" w:eastAsia="en-AU"/>
        </w:rPr>
      </w:pPr>
      <w:r>
        <w:rPr>
          <w:color w:val="333333"/>
          <w:szCs w:val="24"/>
          <w:lang w:val="es-ES" w:eastAsia="en-AU"/>
        </w:rPr>
        <w:br/>
      </w:r>
      <w:r>
        <w:rPr>
          <w:bCs/>
          <w:color w:val="333333"/>
          <w:szCs w:val="24"/>
          <w:lang w:val="es-ES" w:eastAsia="en-AU"/>
        </w:rPr>
        <w:t>Los primeros cuarenta</w:t>
      </w:r>
      <w:r>
        <w:rPr>
          <w:color w:val="333333"/>
          <w:szCs w:val="24"/>
          <w:lang w:val="es-ES" w:eastAsia="en-AU"/>
        </w:rPr>
        <w:t xml:space="preserve"> años los pasó en Egipto. </w:t>
      </w:r>
      <w:r>
        <w:rPr>
          <w:bCs/>
          <w:color w:val="333333"/>
          <w:szCs w:val="24"/>
          <w:lang w:val="es-ES" w:eastAsia="en-AU"/>
        </w:rPr>
        <w:t>Los segundos cuarenta</w:t>
      </w:r>
      <w:r>
        <w:rPr>
          <w:color w:val="333333"/>
          <w:szCs w:val="24"/>
          <w:lang w:val="es-ES" w:eastAsia="en-AU"/>
        </w:rPr>
        <w:t xml:space="preserve"> los pasó en Madián como pastor (Hechos 7:29). </w:t>
      </w:r>
      <w:r>
        <w:rPr>
          <w:bCs/>
          <w:color w:val="333333"/>
          <w:szCs w:val="24"/>
          <w:lang w:val="es-ES" w:eastAsia="en-AU"/>
        </w:rPr>
        <w:t>Los últimos cuarenta se pasó en el desierto.</w:t>
      </w:r>
      <w:r>
        <w:rPr>
          <w:color w:val="333333"/>
          <w:szCs w:val="24"/>
          <w:lang w:val="es-ES" w:eastAsia="en-AU"/>
        </w:rPr>
        <w:br/>
        <w:br/>
        <w:t>El simbolismo de las tres secuencias de cuarenta años sólo puede ser entendida desde el sistema del Jubileo y del Calendario Sagrado.</w:t>
      </w:r>
    </w:p>
    <w:p>
      <w:pPr>
        <w:pStyle w:val="Normal"/>
        <w:rPr>
          <w:color w:val="333333"/>
          <w:szCs w:val="24"/>
          <w:lang w:val="es-ES" w:eastAsia="en-AU"/>
        </w:rPr>
      </w:pPr>
      <w:r>
        <w:rPr>
          <w:color w:val="333333"/>
          <w:szCs w:val="24"/>
          <w:lang w:val="es-ES" w:eastAsia="en-AU"/>
        </w:rPr>
        <w:br/>
        <w:t>Desde el plan de salvación tal como se indica en la semana y el sábado tenemos el concepto de seis mil años, seguidos por el sistema milenario, o reino de Jesucristo que dura mil años, Apocalipsis 20:2-6 de. Pedro entendió que esta ecuación de un día por miles de años en 2 Pedro 3:8.</w:t>
      </w:r>
    </w:p>
    <w:p>
      <w:pPr>
        <w:pStyle w:val="Normal"/>
        <w:rPr>
          <w:color w:val="333333"/>
          <w:szCs w:val="24"/>
          <w:lang w:val="es-ES" w:eastAsia="en-AU"/>
        </w:rPr>
      </w:pPr>
      <w:r>
        <w:rPr>
          <w:color w:val="333333"/>
          <w:szCs w:val="24"/>
          <w:lang w:val="es-ES" w:eastAsia="en-AU"/>
        </w:rPr>
        <w:br/>
        <w:t xml:space="preserve">Más importante aún, de la vida de Moisés, entendemos que la secuencia de seis mil años iba a ser dividida en tres etapas de aproximadamente cuarenta jubileos cada uno. Que es de 40 x 50 = 2000 años. La primera fase iba a ser de la creación de Adán hasta el movimiento de Abraham, para establecer la nación de Israel. La magnitud de la primera fase no se entiende. El establecimiento del planeta bajo un nuevo sistema derivado de Adán no se entiende, porque se suponía erróneamente de la racionalización de San Agustín en La Ciudad de Dios que la Biblia sostuvo que Adán fue el primer humanoide, que no es así y también que el Hijos de Dios mencionados en Génesis 6:4 no eran seres angélicos. Ahora está fuera de toda duda que los hebreos entiende los Hijos de Dios en Génesis 6:4 a los seres angélicos (véase </w:t>
      </w:r>
      <w:r>
        <w:rPr>
          <w:spacing w:val="-3"/>
          <w:lang w:val="es-ES"/>
        </w:rPr>
        <w:t xml:space="preserve">Vermes, </w:t>
      </w:r>
      <w:r>
        <w:rPr>
          <w:i/>
          <w:spacing w:val="-3"/>
          <w:lang w:val="es-ES"/>
        </w:rPr>
        <w:t xml:space="preserve">Dead Sea Scrolls In English). </w:t>
      </w:r>
      <w:r>
        <w:rPr>
          <w:color w:val="333333"/>
          <w:szCs w:val="24"/>
          <w:lang w:val="es-ES" w:eastAsia="en-AU"/>
        </w:rPr>
        <w:t>Judas 6 dice que los ángeles eran como Sodoma y Gomorra, cometiendo fornicación y yendo tras carne diferente (sarkos eteras).</w:t>
        <w:br/>
        <w:br/>
        <w:t>La comprensión de la antropología humana es un tema aparte y se examina en el Cox obras de creación: desde la teología antropomórfica de Antropología Teomórfica (B5 N º), CCG, 1990, 2000, y también Los Nefilim (núm. 154) CCG, 1996, (</w:t>
      </w:r>
      <w:hyperlink r:id="rId6">
        <w:r>
          <w:rPr>
            <w:rStyle w:val="InternetLink"/>
            <w:rFonts w:eastAsia="SimSun;Arial Unicode MS"/>
            <w:i/>
            <w:iCs/>
            <w:color w:val="0000FF"/>
            <w:szCs w:val="24"/>
            <w:u w:val="single"/>
            <w:lang w:val="es-ES" w:eastAsia="en-AU"/>
          </w:rPr>
          <w:t>Creation: From Anthropomorphic Theology to Theomorphic Anthropology (No. B5)</w:t>
        </w:r>
      </w:hyperlink>
      <w:r>
        <w:rPr>
          <w:rFonts w:eastAsia="SimSun;Arial Unicode MS"/>
          <w:szCs w:val="24"/>
          <w:lang w:val="es-ES" w:eastAsia="en-AU"/>
        </w:rPr>
        <w:t xml:space="preserve">, CCG, 1990, 2000; and also </w:t>
      </w:r>
      <w:hyperlink r:id="rId7">
        <w:r>
          <w:rPr>
            <w:rStyle w:val="InternetLink"/>
            <w:rFonts w:eastAsia="SimSun;Arial Unicode MS"/>
            <w:i/>
            <w:iCs/>
            <w:color w:val="0000FF"/>
            <w:szCs w:val="24"/>
            <w:u w:val="single"/>
            <w:lang w:val="es-ES" w:eastAsia="en-AU"/>
          </w:rPr>
          <w:t>The Nephilim (No. 154)</w:t>
        </w:r>
      </w:hyperlink>
      <w:r>
        <w:rPr>
          <w:rFonts w:eastAsia="SimSun;Arial Unicode MS"/>
          <w:szCs w:val="24"/>
          <w:lang w:val="es-ES" w:eastAsia="en-AU"/>
        </w:rPr>
        <w:t xml:space="preserve"> CCG).</w:t>
      </w:r>
      <w:r>
        <w:rPr>
          <w:color w:val="333333"/>
          <w:szCs w:val="24"/>
          <w:lang w:val="es-ES" w:eastAsia="en-AU"/>
        </w:rPr>
        <w:t xml:space="preserve"> La importancia del registro de la Biblia, sin embargo, es que la eliminación de Moisés por la colocación en la espadaña es un reflejo de la salvación de la humanidad por medio de Noé y el Arca también esta historia se encuentran en otros de Oriente Medio leyendas. La historia de Moisés pudo haber influido en ellos, pero lo más probable es que el entendimiento común de la historia del diluvio es la base. Esta fue una etapa esencial en la limpieza del planeta. Más importante aún, refleja el deseo del Ejército rebelde para eliminar o destruir los datos que se van a desempeñar un papel en la restauración de la ley y de la salvación de este planeta. El intento de destruir a Moisés en la infancia, era un reflejo del intento de destruir a Cristo en su niñez de la destrucción de los niños por Herodes en Mateo 2:13-16.</w:t>
      </w:r>
    </w:p>
    <w:p>
      <w:pPr>
        <w:pStyle w:val="Normal"/>
        <w:rPr>
          <w:color w:val="333333"/>
          <w:szCs w:val="24"/>
          <w:lang w:val="es-ES" w:eastAsia="en-AU"/>
        </w:rPr>
      </w:pPr>
      <w:r>
        <w:rPr>
          <w:color w:val="333333"/>
          <w:szCs w:val="24"/>
          <w:lang w:val="es-ES" w:eastAsia="en-AU"/>
        </w:rPr>
        <w:br/>
        <w:t>Cristo fue también un símbolo de la redención de todo Israel y de allí el planeta. Cristo iba a ser llamado fuera de Egipto (Oseas 11:1 citado en Mat. 2:15), que fue utilizado como el símbolo del sistema mundial en el huésped rebelde.</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Abraham se había dado a Israel. Isaac y Jacob había heredado el derecho de primogenitura por circunstancias extraordinarias. Había otros grupos tribales descendientes de Abraham, como los ismaelitas (Génesis 25:12), los edomitas de Esaú (Génesis 25:25 f.), y los hijos de Cetura se menciona en Génesis 25:1-2, de los cuales Madián era uno. El derecho de nacimiento había pasado a Isaac (Génesis 25:5), y luego pasó a manos de Jacob (Génesis 27:6-30 de). Pero el Señor había decidido enviarlos a Egipto para multiplicarlos por la adversidad. Este ejemplo es el de los elegidos, por lo que es por la tribulación (Apocalipsis 1:9), o la adversidad que hemos de entrar en el Reino de Dios (Hechos 14:22).</w:t>
      </w:r>
    </w:p>
    <w:p>
      <w:pPr>
        <w:pStyle w:val="Normal"/>
        <w:rPr>
          <w:color w:val="333333"/>
          <w:szCs w:val="24"/>
          <w:lang w:val="es-ES" w:eastAsia="en-AU"/>
        </w:rPr>
      </w:pPr>
      <w:r>
        <w:rPr>
          <w:color w:val="333333"/>
          <w:szCs w:val="24"/>
          <w:lang w:val="es-ES" w:eastAsia="en-AU"/>
        </w:rPr>
        <w:br/>
        <w:t>Los hijos de Israel llegó a ser mayor en número que los Egipcios (Éxodo 1:9). Ellos fueron enviados a trabajos forzados (Éxodo 1:11). Las parteras (brillo Sifra significado o para adornar y el significado de Púa brillo o brillo) fueron instruidos para matar a los hijos varones (Ex. 1:15-16). Las parteras, temeroso de Dios, se negó a matar a los varones. Las parteras haber obedecido a Dios antes que Faraón les dio las casas o la progenie de Dios (Éxodo 1:21). Por lo tanto los nombrados por su brillantez cumplido con sus deberes como Dios requiere, y que se les concedió un futuro en la nación de Israel.</w:t>
      </w:r>
    </w:p>
    <w:p>
      <w:pPr>
        <w:pStyle w:val="Normal"/>
        <w:rPr>
          <w:color w:val="333333"/>
          <w:szCs w:val="24"/>
          <w:lang w:val="es-ES" w:eastAsia="en-AU"/>
        </w:rPr>
      </w:pPr>
      <w:r>
        <w:rPr>
          <w:color w:val="333333"/>
          <w:szCs w:val="24"/>
          <w:lang w:val="es-ES" w:eastAsia="en-AU"/>
        </w:rPr>
        <w:br/>
        <w:t>Esta historia tiene una aplicación para la descarga de la educación (brillo) y sacerdotales (brillantez) funciones en relación con el Israel espiritual y su desarrollo bajo la persecución. Los que obedecer a Dios antes que el poder gobernante son protegidos y reciben la herencia.</w:t>
      </w:r>
    </w:p>
    <w:p>
      <w:pPr>
        <w:pStyle w:val="Normal"/>
        <w:rPr>
          <w:color w:val="333333"/>
          <w:szCs w:val="24"/>
          <w:lang w:val="es-ES" w:eastAsia="en-AU"/>
        </w:rPr>
      </w:pPr>
      <w:r>
        <w:rPr>
          <w:color w:val="333333"/>
          <w:szCs w:val="24"/>
          <w:lang w:val="es-ES" w:eastAsia="en-AU"/>
        </w:rPr>
        <w:br/>
        <w:t>El Faraón ordenó que los hijos fueron arrojados al río, es decir el Nilo (Éxodo 1:22) para el control de Israel.</w:t>
      </w:r>
    </w:p>
    <w:p>
      <w:pPr>
        <w:pStyle w:val="Normal"/>
        <w:rPr>
          <w:color w:val="333333"/>
          <w:szCs w:val="24"/>
          <w:lang w:val="es-ES" w:eastAsia="en-AU"/>
        </w:rPr>
      </w:pPr>
      <w:r>
        <w:rPr>
          <w:color w:val="333333"/>
          <w:szCs w:val="24"/>
          <w:lang w:val="es-ES" w:eastAsia="en-AU"/>
        </w:rPr>
        <w:br/>
        <w:t>Moisés nació de la tribu de Leví (Éxodo 2:1-3). Estaba escondido tres meses y luego proyecta sobre el río. La historia es bien conocida. La cuna estaba custodiada por Miriam hasta que encontró la hija del faraón, que crió a Moisés como su hijo (Éxodo 2:5-10). Esta acción reemplaza la historia de Horus salvado por Buto de la isla flotante de Chemmis. Buto era el dios de la Pe-Tep, por lo tanto, una de las diez deidades locales, sagrados de Egipto (véase el anexo).</w:t>
      </w:r>
    </w:p>
    <w:p>
      <w:pPr>
        <w:pStyle w:val="Normal"/>
        <w:rPr>
          <w:color w:val="333333"/>
          <w:szCs w:val="24"/>
          <w:lang w:val="es-ES" w:eastAsia="en-AU"/>
        </w:rPr>
      </w:pPr>
      <w:r>
        <w:rPr>
          <w:color w:val="333333"/>
          <w:szCs w:val="24"/>
          <w:lang w:val="es-ES" w:eastAsia="en-AU"/>
        </w:rPr>
        <w:br/>
        <w:t xml:space="preserve">Según Josefo (Antigüedades de los Judios, libro II., Cap. </w:t>
      </w:r>
      <w:r>
        <w:rPr>
          <w:color w:val="333333"/>
          <w:szCs w:val="24"/>
          <w:lang w:val="en-US" w:eastAsia="en-AU"/>
        </w:rPr>
        <w:t>X),</w:t>
      </w:r>
      <w:r>
        <w:rPr>
          <w:rFonts w:eastAsia="SimSun;Arial Unicode MS"/>
          <w:szCs w:val="24"/>
          <w:lang w:val="en-US" w:eastAsia="en-AU"/>
        </w:rPr>
        <w:t xml:space="preserve"> (</w:t>
      </w:r>
      <w:r>
        <w:rPr>
          <w:rFonts w:eastAsia="SimSun;Arial Unicode MS"/>
          <w:i/>
          <w:iCs/>
          <w:szCs w:val="24"/>
          <w:lang w:val="en-US" w:eastAsia="en-AU"/>
        </w:rPr>
        <w:t>The Antiquities of the Jews</w:t>
      </w:r>
      <w:r>
        <w:rPr>
          <w:rFonts w:eastAsia="SimSun;Arial Unicode MS"/>
          <w:b/>
          <w:bCs/>
          <w:szCs w:val="24"/>
          <w:lang w:val="en-US" w:eastAsia="en-AU"/>
        </w:rPr>
        <w:t xml:space="preserve">, </w:t>
      </w:r>
      <w:r>
        <w:rPr>
          <w:rFonts w:eastAsia="SimSun;Arial Unicode MS"/>
          <w:szCs w:val="24"/>
          <w:lang w:val="en-US" w:eastAsia="en-AU"/>
        </w:rPr>
        <w:t xml:space="preserve">Bk. </w:t>
      </w:r>
      <w:r>
        <w:rPr>
          <w:rFonts w:eastAsia="SimSun;Arial Unicode MS"/>
          <w:szCs w:val="24"/>
          <w:lang w:val="es-ES" w:eastAsia="en-AU"/>
        </w:rPr>
        <w:t>II, Ch. X),</w:t>
      </w:r>
      <w:r>
        <w:rPr>
          <w:color w:val="333333"/>
          <w:szCs w:val="24"/>
          <w:lang w:val="es-ES" w:eastAsia="en-AU"/>
        </w:rPr>
        <w:t xml:space="preserve"> Moisés se convirtió en general del ejército egipcio en la gran guerra contra los etíopes. Que habían invadido hasta Menfis. Los Oráculos egipcios declararon que Moisés iba a liberarlos y Faraón ordenó a su hija que le entregarán a dirigir el ejército. Ireneo cita esta tradición en su fragmento (ap. ed. Grab p. 472 citado por Whiston). Hechos 7:22 se refiere probablemente a esta historia. Se casó con la hija del rey etíope que se sintió atraído por él, y la principal ciudad fue entregado a él. Por lo tanto, fue educado en la estructura del conocimiento y militar de Egipto que podrían estar dispuestos a consejo de guerra de Israel y les llevan en el desierto. Por lo tanto, Dios preparó un hombre y lo levantó por medio del sistema mundial para liberar a los hombres de ese sistema.</w:t>
      </w:r>
    </w:p>
    <w:p>
      <w:pPr>
        <w:pStyle w:val="Normal"/>
        <w:rPr/>
      </w:pPr>
      <w:r>
        <w:rPr>
          <w:color w:val="333333"/>
          <w:szCs w:val="24"/>
          <w:lang w:val="es-ES" w:eastAsia="en-AU"/>
        </w:rPr>
        <w:br/>
      </w:r>
      <w:r>
        <w:rPr>
          <w:b/>
          <w:bCs/>
          <w:color w:val="333333"/>
          <w:sz w:val="28"/>
          <w:szCs w:val="28"/>
          <w:lang w:val="es-ES" w:eastAsia="en-AU"/>
        </w:rPr>
        <w:t>Los segundos cuarenta años</w:t>
      </w:r>
    </w:p>
    <w:p>
      <w:pPr>
        <w:pStyle w:val="Normal"/>
        <w:rPr>
          <w:color w:val="333333"/>
          <w:szCs w:val="24"/>
          <w:lang w:val="es-ES" w:eastAsia="en-AU"/>
        </w:rPr>
      </w:pPr>
      <w:r>
        <w:rPr>
          <w:b/>
          <w:bCs/>
          <w:color w:val="333333"/>
          <w:szCs w:val="24"/>
          <w:lang w:val="es-ES" w:eastAsia="en-AU"/>
        </w:rPr>
        <w:br/>
      </w:r>
      <w:r>
        <w:rPr>
          <w:color w:val="333333"/>
          <w:szCs w:val="24"/>
          <w:lang w:val="es-ES" w:eastAsia="en-AU"/>
        </w:rPr>
        <w:t>Moisés huyó al exilio de Egipto después de haber matado al capataz egipcio. Huyó después de haber sido rechazado por sus hermanos.</w:t>
      </w:r>
    </w:p>
    <w:p>
      <w:pPr>
        <w:pStyle w:val="QUOTES"/>
        <w:rPr>
          <w:lang w:val="es-ES" w:eastAsia="en-AU"/>
        </w:rPr>
      </w:pPr>
      <w:r>
        <w:rPr>
          <w:color w:val="333333"/>
          <w:lang w:val="es-ES" w:eastAsia="en-AU"/>
        </w:rPr>
        <w:br/>
        <w:t xml:space="preserve">Hechos 7:27-30  </w:t>
      </w:r>
      <w:r>
        <w:rPr>
          <w:rFonts w:eastAsia="SimSun;Arial Unicode MS"/>
          <w:lang w:val="es-ES" w:eastAsia="en-AU"/>
        </w:rPr>
        <w:t xml:space="preserve">Pero uno de ellos le dijo: “¿Y quién te ha nombrado nuestro gobernador y juez? </w:t>
      </w:r>
      <w:r>
        <w:rPr>
          <w:rFonts w:eastAsia="SimSun;Arial Unicode MS"/>
          <w:vertAlign w:val="superscript"/>
          <w:lang w:val="es-ES" w:eastAsia="en-AU"/>
        </w:rPr>
        <w:t>28</w:t>
      </w:r>
      <w:r>
        <w:rPr>
          <w:rFonts w:eastAsia="SimSun;Arial Unicode MS"/>
          <w:lang w:val="es-ES" w:eastAsia="en-AU"/>
        </w:rPr>
        <w:t xml:space="preserve"> ¿Acaso quieres matarme, como lo hiciste ayer con el egipcio?” </w:t>
      </w:r>
      <w:r>
        <w:rPr>
          <w:rFonts w:eastAsia="SimSun;Arial Unicode MS"/>
          <w:vertAlign w:val="superscript"/>
          <w:lang w:val="es-ES" w:eastAsia="en-AU"/>
        </w:rPr>
        <w:t>29</w:t>
      </w:r>
      <w:r>
        <w:rPr>
          <w:rFonts w:eastAsia="SimSun;Arial Unicode MS"/>
          <w:lang w:val="es-ES" w:eastAsia="en-AU"/>
        </w:rPr>
        <w:t xml:space="preserve"> Al oír esto, Moisés huyó a la tierra de Madián, y allí vivió como extranjero, y se casó y tuvo dos hijos.  </w:t>
      </w:r>
      <w:r>
        <w:rPr>
          <w:rFonts w:eastAsia="SimSun;Arial Unicode MS"/>
          <w:vertAlign w:val="superscript"/>
          <w:lang w:val="es-ES" w:eastAsia="en-AU"/>
        </w:rPr>
        <w:t>30</w:t>
      </w:r>
      <w:r>
        <w:rPr>
          <w:rFonts w:eastAsia="SimSun;Arial Unicode MS"/>
          <w:lang w:val="es-ES" w:eastAsia="en-AU"/>
        </w:rPr>
        <w:t xml:space="preserve"> »Después de cuarenta años, un ángel se le apareció en el desierto del monte Sinaí, entre las llamas de una zarza que ardía. </w:t>
      </w:r>
    </w:p>
    <w:p>
      <w:pPr>
        <w:pStyle w:val="Normal"/>
        <w:rPr>
          <w:color w:val="333333"/>
          <w:szCs w:val="24"/>
          <w:lang w:val="es-ES" w:eastAsia="en-AU"/>
        </w:rPr>
      </w:pPr>
      <w:r>
        <w:rPr>
          <w:color w:val="333333"/>
          <w:szCs w:val="24"/>
          <w:lang w:val="es-ES" w:eastAsia="en-AU"/>
        </w:rPr>
        <w:br/>
        <w:t>La importancia del tiempo pasado cuidando los rebaños, era demostrar que Israel pasaría cuarenta Jubileos, desde Abraham hasta el Mesías, en el desarrollo de su historia y su tradición bíblica, es decir, su tienda de la sabiduría. El primer hijo de Moisés, llamado Gersón (lo que significa que un extraño en una tierra extraña), fue representante de la nación de Israel y de Judá.</w:t>
      </w:r>
    </w:p>
    <w:p>
      <w:pPr>
        <w:pStyle w:val="Normal"/>
        <w:rPr/>
      </w:pPr>
      <w:r>
        <w:rPr>
          <w:color w:val="333333"/>
          <w:szCs w:val="24"/>
          <w:lang w:val="es-ES" w:eastAsia="en-AU"/>
        </w:rPr>
        <w:br/>
      </w:r>
      <w:r>
        <w:rPr>
          <w:b/>
          <w:bCs/>
          <w:color w:val="333333"/>
          <w:sz w:val="28"/>
          <w:szCs w:val="28"/>
          <w:lang w:val="es-ES" w:eastAsia="en-AU"/>
        </w:rPr>
        <w:t>El tercer período de cuarenta años</w:t>
      </w:r>
    </w:p>
    <w:p>
      <w:pPr>
        <w:pStyle w:val="Normal"/>
        <w:rPr>
          <w:color w:val="333333"/>
          <w:szCs w:val="24"/>
          <w:lang w:val="es-ES" w:eastAsia="en-AU"/>
        </w:rPr>
      </w:pPr>
      <w:r>
        <w:rPr>
          <w:color w:val="333333"/>
          <w:szCs w:val="24"/>
          <w:lang w:val="es-ES" w:eastAsia="en-AU"/>
        </w:rPr>
        <w:br/>
        <w:t>La redención del planeta como el Gran Israel comenzaría con el Mesías, ya que comenzó a Israel físico con Moisés.</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Moisés fue llamado por Dios a través del ángel (Éxodo 3:2) a quien denominaba [Jehová] (Ex. 04:10, modificado por el Sopherim a Adonai). El ángel lo llevó el nombre, como un símbolo de autoridad, a partir de [Jehová] de los ejércitos. Dios habló a través de él (por ejemplo, Ex. 3:4).</w:t>
      </w:r>
    </w:p>
    <w:p>
      <w:pPr>
        <w:pStyle w:val="Normal"/>
        <w:rPr/>
      </w:pPr>
      <w:r>
        <w:rPr>
          <w:color w:val="333333"/>
          <w:szCs w:val="24"/>
          <w:lang w:val="es-ES" w:eastAsia="en-AU"/>
        </w:rPr>
        <w:br/>
      </w:r>
      <w:r>
        <w:rPr>
          <w:lang w:val="es-ES"/>
        </w:rPr>
        <w:t>La doctrina de la resurrección expuesta en Mateo 22:31-32 se basa en las palabras pronunciadas por Cristo, aquí en Éxodo 03:06, a Moisés, en el nombre de Dios.</w:t>
        <w:br/>
      </w:r>
    </w:p>
    <w:p>
      <w:pPr>
        <w:pStyle w:val="QUOTES"/>
        <w:rPr>
          <w:color w:val="333333"/>
          <w:szCs w:val="24"/>
          <w:lang w:val="es-ES" w:eastAsia="en-AU"/>
        </w:rPr>
      </w:pPr>
      <w:r>
        <w:rPr>
          <w:lang w:val="es-ES"/>
        </w:rPr>
        <w:t>Y dijo: Yo soy el Dios de tu padre, el Dios de Abraham, el Dios de Isaac y el Dios de Jacob.</w:t>
        <w:br/>
      </w:r>
    </w:p>
    <w:p>
      <w:pPr>
        <w:pStyle w:val="Normal"/>
        <w:rPr>
          <w:color w:val="333333"/>
          <w:szCs w:val="24"/>
          <w:lang w:val="es-ES" w:eastAsia="en-AU"/>
        </w:rPr>
      </w:pPr>
      <w:r>
        <w:rPr>
          <w:color w:val="333333"/>
          <w:szCs w:val="24"/>
          <w:lang w:val="es-ES" w:eastAsia="en-AU"/>
        </w:rPr>
        <w:t>Aquí Dios se reveló a Moisés, y por lo tanto, Israel aquí a través de Cristo, como más tarde haría de forma más completa en el mundo a través del Mesías en persona. Según Bullinger, Dios reveló su nombre a Moisés en la forma (ver nota compañero Biblia Ex 3:14.)</w:t>
        <w:br/>
      </w:r>
    </w:p>
    <w:p>
      <w:pPr>
        <w:pStyle w:val="Normal"/>
        <w:tabs>
          <w:tab w:val="clear" w:pos="720"/>
          <w:tab w:val="left" w:pos="-720" w:leader="none"/>
          <w:tab w:val="left" w:pos="0" w:leader="none"/>
        </w:tabs>
        <w:suppressAutoHyphens w:val="true"/>
        <w:ind w:left="720" w:right="720" w:hanging="720"/>
        <w:rPr/>
      </w:pPr>
      <w:r>
        <w:rPr>
          <w:i/>
          <w:spacing w:val="-3"/>
          <w:lang w:val="es-ES"/>
        </w:rPr>
        <w:tab/>
      </w:r>
      <w:r>
        <w:rPr>
          <w:i/>
          <w:spacing w:val="-3"/>
        </w:rPr>
        <w:t>'ehyeh 'asher 'ehyeh</w:t>
      </w:r>
      <w:r>
        <w:rPr>
          <w:spacing w:val="-3"/>
        </w:rPr>
        <w:t xml:space="preserve"> </w:t>
      </w:r>
    </w:p>
    <w:p>
      <w:pPr>
        <w:pStyle w:val="Normal"/>
        <w:tabs>
          <w:tab w:val="clear" w:pos="720"/>
          <w:tab w:val="left" w:pos="-720" w:leader="none"/>
          <w:tab w:val="left" w:pos="0" w:leader="none"/>
        </w:tabs>
        <w:suppressAutoHyphens w:val="true"/>
        <w:ind w:left="720" w:right="720" w:hanging="720"/>
        <w:rPr>
          <w:spacing w:val="-3"/>
          <w:sz w:val="22"/>
        </w:rPr>
      </w:pPr>
      <w:r>
        <w:rPr>
          <w:i/>
          <w:spacing w:val="-3"/>
        </w:rPr>
        <w:tab/>
        <w:t>I will be what I will be</w:t>
      </w:r>
      <w:r>
        <w:rPr>
          <w:spacing w:val="-3"/>
        </w:rPr>
        <w:t xml:space="preserve"> (or </w:t>
      </w:r>
      <w:r>
        <w:rPr>
          <w:i/>
          <w:spacing w:val="-3"/>
        </w:rPr>
        <w:t>become</w:t>
      </w:r>
      <w:r>
        <w:rPr>
          <w:spacing w:val="-3"/>
        </w:rPr>
        <w:t>).</w:t>
      </w:r>
    </w:p>
    <w:p>
      <w:pPr>
        <w:pStyle w:val="Normal"/>
        <w:rPr>
          <w:color w:val="333333"/>
          <w:spacing w:val="-3"/>
          <w:sz w:val="22"/>
          <w:szCs w:val="24"/>
          <w:lang w:val="en-US" w:eastAsia="en-AU"/>
        </w:rPr>
      </w:pPr>
      <w:r>
        <w:rPr>
          <w:color w:val="333333"/>
          <w:spacing w:val="-3"/>
          <w:sz w:val="22"/>
          <w:szCs w:val="24"/>
          <w:lang w:val="en-US" w:eastAsia="en-AU"/>
        </w:rPr>
      </w:r>
    </w:p>
    <w:p>
      <w:pPr>
        <w:pStyle w:val="Normal"/>
        <w:rPr>
          <w:color w:val="333333"/>
          <w:szCs w:val="24"/>
          <w:lang w:val="es-ES" w:eastAsia="en-AU"/>
        </w:rPr>
      </w:pPr>
      <w:r>
        <w:rPr>
          <w:color w:val="333333"/>
          <w:szCs w:val="24"/>
          <w:lang w:val="es-ES" w:eastAsia="en-AU"/>
        </w:rPr>
        <w:t>Yo se lo que voy a ser (o volverse).</w:t>
      </w:r>
    </w:p>
    <w:p>
      <w:pPr>
        <w:pStyle w:val="Normal"/>
        <w:rPr>
          <w:color w:val="333333"/>
          <w:szCs w:val="24"/>
          <w:lang w:val="es-ES" w:eastAsia="en-AU"/>
        </w:rPr>
      </w:pPr>
      <w:r>
        <w:rPr>
          <w:color w:val="333333"/>
          <w:szCs w:val="24"/>
          <w:lang w:val="es-ES" w:eastAsia="en-AU"/>
        </w:rPr>
        <w:br/>
        <w:t>La forma que conocemos en esta estructura es YHVH, que se habla como Yah (o) vah o Yahoveh. YHVH es tratada como una forma de primera persona, pero la versión anotada de Oxford de los estados YHVH RSV ser en realidad una forma de tercera persona, lo que significa Él causa que sea. La importancia de esta revelación es que Dios se reveló como una estructura de desarrollo, que ahora entiendo que es como ser todo en todos (1Cor. 15:28;. Efesios 4:6). YHVH se convirtió en la referencia de una tercera persona a la revelación. Por lo tanto Él causa que sea es la referencia de cada uno de los elohim subalternos llamados YHVH.</w:t>
        <w:br/>
        <w:br/>
        <w:t xml:space="preserve">Los israelitas se considera que fueron </w:t>
      </w:r>
      <w:r>
        <w:rPr>
          <w:szCs w:val="24"/>
          <w:lang w:val="es-ES" w:eastAsia="en-AU"/>
        </w:rPr>
        <w:t xml:space="preserve">vigilado, </w:t>
      </w:r>
      <w:r>
        <w:rPr>
          <w:color w:val="333333"/>
          <w:szCs w:val="24"/>
          <w:lang w:val="es-ES" w:eastAsia="en-AU"/>
        </w:rPr>
        <w:t>y Moisés fue enviado para liberarlos de Egipto y de tomar la herencia de los que había perdido su herencia por la rebelión. En el caso terrestre, que era los hijos de Canaán, a causa de la maldición de Noé (Génesis 9:25-26), pero más especialmente por el ejército caído.</w:t>
      </w:r>
    </w:p>
    <w:p>
      <w:pPr>
        <w:pStyle w:val="Normal"/>
        <w:rPr>
          <w:color w:val="333333"/>
          <w:szCs w:val="24"/>
          <w:lang w:val="es-ES" w:eastAsia="en-AU"/>
        </w:rPr>
      </w:pPr>
      <w:r>
        <w:rPr>
          <w:color w:val="333333"/>
          <w:szCs w:val="24"/>
          <w:lang w:val="es-ES" w:eastAsia="en-AU"/>
        </w:rPr>
        <w:br/>
        <w:t>Dios ordenó a Moisés que vaya a Faraón, con los ancianos de Israel, para solicitar que se van al desierto tres días? Viaje, para ofrecer sacrificios a Dios (Éxodo 3:18) (Se refiere a la señal de Jonás).</w:t>
      </w:r>
    </w:p>
    <w:p>
      <w:pPr>
        <w:pStyle w:val="Normal"/>
        <w:rPr>
          <w:color w:val="333333"/>
          <w:szCs w:val="24"/>
          <w:lang w:val="es-ES" w:eastAsia="en-AU"/>
        </w:rPr>
      </w:pPr>
      <w:r>
        <w:rPr>
          <w:color w:val="333333"/>
          <w:szCs w:val="24"/>
          <w:lang w:val="es-ES" w:eastAsia="en-AU"/>
        </w:rPr>
        <w:br/>
        <w:t>Moisés se mostró reacio a asumir sus funciones. Dios designó a Aarón para ser una boca de Moisés, y Dios designó a Moisés como un elohim a Aarón (Éxodo 4:16).</w:t>
      </w:r>
    </w:p>
    <w:p>
      <w:pPr>
        <w:pStyle w:val="Normal"/>
        <w:rPr>
          <w:color w:val="333333"/>
          <w:szCs w:val="24"/>
          <w:lang w:val="es-ES" w:eastAsia="en-AU"/>
        </w:rPr>
      </w:pPr>
      <w:r>
        <w:rPr>
          <w:color w:val="333333"/>
          <w:szCs w:val="24"/>
          <w:lang w:val="es-ES" w:eastAsia="en-AU"/>
        </w:rPr>
      </w:r>
    </w:p>
    <w:p>
      <w:pPr>
        <w:pStyle w:val="QUOTES"/>
        <w:rPr>
          <w:lang w:val="es-ES" w:eastAsia="en-AU"/>
        </w:rPr>
      </w:pPr>
      <w:r>
        <w:rPr>
          <w:lang w:val="es-ES" w:eastAsia="en-AU"/>
        </w:rPr>
        <w:t>Y él [Aarón] hablará por ti al pueblo. Y será, será una boca para ti y serás un dios [elohim] para él.</w:t>
      </w:r>
    </w:p>
    <w:p>
      <w:pPr>
        <w:pStyle w:val="Normal"/>
        <w:rPr>
          <w:color w:val="333333"/>
          <w:szCs w:val="24"/>
          <w:lang w:val="es-ES" w:eastAsia="en-AU"/>
        </w:rPr>
      </w:pPr>
      <w:r>
        <w:rPr>
          <w:color w:val="333333"/>
          <w:szCs w:val="24"/>
          <w:lang w:val="es-ES" w:eastAsia="en-AU"/>
        </w:rPr>
        <w:br/>
        <w:t>Así, la relación de subordinación de Cristo a Dios, como la palabra de Dios, se muestra en la relación de Moisés y Aarón.</w:t>
      </w:r>
    </w:p>
    <w:p>
      <w:pPr>
        <w:pStyle w:val="Normal"/>
        <w:rPr>
          <w:color w:val="333333"/>
          <w:szCs w:val="24"/>
          <w:lang w:val="es-ES" w:eastAsia="en-AU"/>
        </w:rPr>
      </w:pPr>
      <w:r>
        <w:rPr>
          <w:color w:val="333333"/>
          <w:szCs w:val="24"/>
          <w:lang w:val="es-ES" w:eastAsia="en-AU"/>
        </w:rPr>
        <w:br/>
        <w:t xml:space="preserve">Dios dijo a Moisés que iba a hacer Moisés </w:t>
      </w:r>
      <w:r>
        <w:rPr>
          <w:b/>
          <w:bCs/>
          <w:color w:val="333333"/>
          <w:szCs w:val="24"/>
          <w:lang w:val="es-ES" w:eastAsia="en-AU"/>
        </w:rPr>
        <w:t>un Elohim para Faraón</w:t>
      </w:r>
      <w:r>
        <w:rPr>
          <w:color w:val="333333"/>
          <w:szCs w:val="24"/>
          <w:lang w:val="es-ES" w:eastAsia="en-AU"/>
        </w:rPr>
        <w:t xml:space="preserve"> en Éxodo 7:01.</w:t>
        <w:br/>
      </w:r>
    </w:p>
    <w:p>
      <w:pPr>
        <w:pStyle w:val="QUOTES"/>
        <w:rPr>
          <w:lang w:val="es-ES" w:eastAsia="en-AU"/>
        </w:rPr>
      </w:pPr>
      <w:r>
        <w:rPr>
          <w:lang w:val="es-ES" w:eastAsia="en-AU"/>
        </w:rPr>
        <w:t>Y Jehová [Jehová] dijo a Moisés: Ven, ven, yo te he constituido dios para Faraón, y tu hermano Aarón será tu profeta.</w:t>
      </w:r>
    </w:p>
    <w:p>
      <w:pPr>
        <w:pStyle w:val="Normal"/>
        <w:rPr>
          <w:color w:val="333333"/>
          <w:szCs w:val="24"/>
          <w:lang w:val="es-ES" w:eastAsia="en-AU"/>
        </w:rPr>
      </w:pPr>
      <w:r>
        <w:rPr>
          <w:color w:val="333333"/>
          <w:szCs w:val="24"/>
          <w:lang w:val="es-ES" w:eastAsia="en-AU"/>
        </w:rPr>
        <w:br/>
        <w:t>Así, la cita se muestra a continuación, aplicar al sistema del mundo, donde Cristo a través de los elegidos, y aquí a Moisés como uno de los elohim, debía asumir la autoridad sobre las naciones.</w:t>
        <w:br/>
        <w:br/>
        <w:t>La asociación de Moisés como elohim se refleja probablemente en la transfiguración en Marcos 9:4. Este sistema de gobierno se desarrollará en una fecha posterior. Los líderes de las naciones son tanto, elohim, como Moisés y Elías en Cristo, con David como Dios de Israel, según Zacarías 12:8, donde la casa de David será como elohim como el Ángel de YHVH delante de ellos.</w:t>
      </w:r>
    </w:p>
    <w:p>
      <w:pPr>
        <w:pStyle w:val="Normal"/>
        <w:rPr>
          <w:color w:val="333333"/>
          <w:szCs w:val="24"/>
          <w:lang w:val="es-ES" w:eastAsia="en-AU"/>
        </w:rPr>
      </w:pPr>
      <w:r>
        <w:rPr>
          <w:color w:val="333333"/>
          <w:szCs w:val="24"/>
          <w:lang w:val="es-ES" w:eastAsia="en-AU"/>
        </w:rPr>
        <w:br/>
        <w:t>Del Éxodo 7:2 Dios dice a Moisés (a través del Ángel de YHVH):</w:t>
      </w:r>
    </w:p>
    <w:p>
      <w:pPr>
        <w:pStyle w:val="QUOTES"/>
        <w:rPr/>
      </w:pPr>
      <w:r>
        <w:rPr>
          <w:rFonts w:eastAsia="SimSun;Arial Unicode MS"/>
          <w:vertAlign w:val="superscript"/>
          <w:lang w:val="es-ES" w:eastAsia="en-AU"/>
        </w:rPr>
        <w:t>2</w:t>
      </w:r>
      <w:r>
        <w:rPr>
          <w:rFonts w:eastAsia="SimSun;Arial Unicode MS"/>
          <w:lang w:val="es-ES" w:eastAsia="en-AU"/>
        </w:rPr>
        <w:t xml:space="preserve"> Tú le dirás al faraón todo lo que yo te ordene decir, y tu hermano Aarón hablará con él para que deje ir de su país los hijos de Israel. </w:t>
      </w:r>
      <w:r>
        <w:rPr>
          <w:rFonts w:eastAsia="SimSun;Arial Unicode MS"/>
          <w:vertAlign w:val="superscript"/>
          <w:lang w:val="es-ES" w:eastAsia="en-AU"/>
        </w:rPr>
        <w:t>3</w:t>
      </w:r>
      <w:r>
        <w:rPr>
          <w:rFonts w:eastAsia="SimSun;Arial Unicode MS"/>
          <w:lang w:val="es-ES" w:eastAsia="en-AU"/>
        </w:rPr>
        <w:t xml:space="preserve"> Yo endureceré el corazón del faraón, para multiplicar en Egipto mis señales y mis maravillas. </w:t>
      </w:r>
      <w:r>
        <w:rPr>
          <w:rFonts w:eastAsia="SimSun;Arial Unicode MS"/>
          <w:vertAlign w:val="superscript"/>
          <w:lang w:val="es-ES" w:eastAsia="en-AU"/>
        </w:rPr>
        <w:t>4</w:t>
      </w:r>
      <w:r>
        <w:rPr>
          <w:rFonts w:eastAsia="SimSun;Arial Unicode MS"/>
          <w:lang w:val="es-ES" w:eastAsia="en-AU"/>
        </w:rPr>
        <w:t xml:space="preserve"> El faraón no les hará caso, pero yo descargaré mi mano sobre Egipto, y con grandes juicios sacaré de ese país a mis legiones, a mi pueblo, a los hijos de Israel. </w:t>
      </w:r>
      <w:r>
        <w:rPr>
          <w:rFonts w:eastAsia="SimSun;Arial Unicode MS"/>
          <w:vertAlign w:val="superscript"/>
          <w:lang w:val="es-ES" w:eastAsia="en-AU"/>
        </w:rPr>
        <w:t>5</w:t>
      </w:r>
      <w:r>
        <w:rPr>
          <w:rFonts w:eastAsia="SimSun;Arial Unicode MS"/>
          <w:lang w:val="es-ES" w:eastAsia="en-AU"/>
        </w:rPr>
        <w:t xml:space="preserve"> Cuando yo extienda mi mano sobre Egipto y saque de allí a los hijos de Israel, los egipcios van a saber que yo soy el Señor.» </w:t>
      </w:r>
    </w:p>
    <w:p>
      <w:pPr>
        <w:pStyle w:val="Normal"/>
        <w:rPr>
          <w:rFonts w:eastAsia="SimSun;Arial Unicode MS"/>
          <w:szCs w:val="24"/>
          <w:lang w:val="es-ES" w:eastAsia="en-AU"/>
        </w:rPr>
      </w:pPr>
      <w:r>
        <w:rPr>
          <w:rFonts w:eastAsia="SimSun;Arial Unicode MS"/>
          <w:szCs w:val="24"/>
          <w:lang w:val="es-ES" w:eastAsia="en-AU"/>
        </w:rPr>
      </w:r>
    </w:p>
    <w:p>
      <w:pPr>
        <w:pStyle w:val="Normal"/>
        <w:rPr>
          <w:color w:val="333333"/>
          <w:szCs w:val="24"/>
          <w:lang w:val="es-ES" w:eastAsia="en-AU"/>
        </w:rPr>
      </w:pPr>
      <w:r>
        <w:rPr>
          <w:color w:val="333333"/>
          <w:szCs w:val="24"/>
          <w:lang w:val="es-ES" w:eastAsia="en-AU"/>
        </w:rPr>
        <w:t>Ahora bien, es de importancia para recordar el significado de la palabra Israel. Israel es una combinación de las palabras: El (DHS 410 o Dios) y Sarah (DHS 8280 para tener el poder como un príncipe o una regla a), de ahí: Él gobernará como Dios. Este es el significado del nombre de Israel. Israel espiritual es para gobernar como elohim.</w:t>
      </w:r>
    </w:p>
    <w:p>
      <w:pPr>
        <w:pStyle w:val="Normal"/>
        <w:rPr>
          <w:color w:val="333333"/>
          <w:szCs w:val="24"/>
          <w:lang w:val="es-ES" w:eastAsia="en-AU"/>
        </w:rPr>
      </w:pPr>
      <w:r>
        <w:rPr>
          <w:color w:val="333333"/>
          <w:szCs w:val="24"/>
          <w:lang w:val="es-ES" w:eastAsia="en-AU"/>
        </w:rPr>
        <w:br/>
        <w:t>El simbolismo de tratar con Egipto fue que Egipto estaba bajo el mando del ejército caído y su panteón representaba el sistema de consejo de Dios, sino que consistió en la elohim caídos. Faraón se atribuye a sí mismo como un dios, siendo a su pueblo. Pero más concretamente, Dios iba a demostrar su supremacía sobre todo el consejo que se había establecido en la tierra, como finalmente lo haría en los últimos días por una secuencia de plagas y catástrofes similares.</w:t>
      </w:r>
    </w:p>
    <w:p>
      <w:pPr>
        <w:pStyle w:val="Normal"/>
        <w:rPr/>
      </w:pPr>
      <w:r>
        <w:rPr>
          <w:color w:val="333333"/>
          <w:szCs w:val="24"/>
          <w:lang w:val="es-ES" w:eastAsia="en-AU"/>
        </w:rPr>
        <w:br/>
      </w:r>
      <w:r>
        <w:rPr>
          <w:lang w:val="es-ES"/>
        </w:rPr>
        <w:t>En Egipto, Dios trató con la procedencia de cada uno de los dioses egipcios. El libro de Apocalipsis es el plan para la fase final, donde Dios se ocupará de los dioses de este mundo, ya que son adorados en el final del siglo 20. En Egipto, Él se ocupó de su simbolismo entonces.</w:t>
        <w:br/>
        <w:br/>
        <w:t>Desde el apéndice que son capaces de ver la aplicación general de la comprensión del Consejo de los Dioses, y su relación de subordinación a su Creador, quien era el Padre.</w:t>
        <w:br/>
        <w:br/>
        <w:t>El sistema egipcio consistía en por lo menos diez dioses del Libro de los Muertos (véase el apéndice), se desprende de esa fuente había unos doce dioses implicados en el tribunal o el consejo, presidido por el Jefe de la deidad egipcia, simbolizada por Amón, o Amón-Ra. Los conceptos hebreos llevado en el siglo I dC, fue que había doce hijos de la luz y los doce hijos de las tinieblas. Esto indica que la mitad del consejo se había caído con Satanás.</w:t>
        <w:br/>
        <w:br/>
        <w:t>El Libro de los Muertos que se denominó en el Egipto: REU NU PERT EM HRU o los capítulos de la salida al día. De ahí el término Éxodo es un reflejo directo en y refutación del sistema de creencias egipcias. Las plagas que se refiere el Éxodo fueron un ataque directo a las responsabilidades específicas, o las manifestaciones de las deidades implicadas.</w:t>
        <w:br/>
        <w:br/>
        <w:t>Dios dio a Moisés tres señales de que podría ser creída por los egipcios. De Éxodo 4:2, estos fueron los siguientes:</w:t>
      </w:r>
    </w:p>
    <w:p>
      <w:pPr>
        <w:pStyle w:val="Normal"/>
        <w:rPr>
          <w:lang w:val="es-ES"/>
        </w:rPr>
      </w:pPr>
      <w:r>
        <w:rPr>
          <w:lang w:val="es-ES"/>
        </w:rPr>
        <w:br/>
        <w:t>1. La vara que se convirtió en una serpiente.</w:t>
        <w:br/>
        <w:t>2. La capacidad de convertirse leprosos y sanó a su antojo.</w:t>
      </w:r>
    </w:p>
    <w:p>
      <w:pPr>
        <w:pStyle w:val="Normal"/>
        <w:rPr>
          <w:lang w:val="es-ES"/>
        </w:rPr>
      </w:pPr>
      <w:r>
        <w:rPr>
          <w:lang w:val="es-ES"/>
        </w:rPr>
        <w:t>3. La capacidad para convertir las aguas del Nilo en sangre.</w:t>
      </w:r>
    </w:p>
    <w:p>
      <w:pPr>
        <w:pStyle w:val="Normal"/>
        <w:rPr>
          <w:lang w:val="es-ES"/>
        </w:rPr>
      </w:pPr>
      <w:r>
        <w:rPr>
          <w:lang w:val="es-ES"/>
        </w:rPr>
        <w:br/>
        <w:t>El significado de las señales fue que Moisés se le dio poder sobre los demonios de Satanás, sobre la carne humana, y sobre las aguas de vida que simboliza los poderes del espíritu.</w:t>
        <w:br/>
        <w:br/>
        <w:t>La última amenaza fue dada a Faraón de matar a su hijo primogénito (Ex. 04:23). La importancia de esto se explica por el contexto de Éxodo 04:24, donde se alega que el Señor ha tratado de matar a Moisés. La razón era que no había circuncidado a su hijo, al igual que el mandamiento de Abraham. Séfora tomó luego de pedernal y cortó el prepucio de su hijo (Éxodo 4:25-26). Así Moisés fue expiado por la sangre. La circuncisión de pedernal se explicó como antes, que Dios es la roca por la que toda la carne que ser circuncidado en el corazón y la salvación dada.</w:t>
      </w:r>
    </w:p>
    <w:p>
      <w:pPr>
        <w:pStyle w:val="Normal"/>
        <w:rPr/>
      </w:pPr>
      <w:r>
        <w:rPr>
          <w:lang w:val="es-ES"/>
        </w:rPr>
        <w:br/>
        <w:t>El Señor también envió Aarón a Moisés. Por lo tanto, los testigos mayores y menores del paralelo que también Éxodo de los últimos días en Apocalipsis 11:3.</w:t>
        <w:br/>
        <w:br/>
        <w:t>Cuando el faraón se le pidió que deje ir a Israel y el culto en el desierto, Faraón declaró que no conocía a Yahovah y que no le deje ir a Israel, y castigado por la eliminación de su asignación de paja. Ahora la afirmación de que el Faraón no conocía a Yahovah era cierto. Dios no había revelado a sí mismo a Egipto. Después de la inundación de los egipcios se había convertido en la adoración de la hostia, bajo el cual habían sido colocados. Deuteronomio 32:8 ha sido alterado en el texto Masoreta a leer, establecer los límites de los pueblos según el número de los hijos de Israel. Sin embargo, la Septuaginta dice:</w:t>
      </w:r>
    </w:p>
    <w:p>
      <w:pPr>
        <w:pStyle w:val="QUOTES"/>
        <w:rPr/>
      </w:pPr>
      <w:r>
        <w:rPr>
          <w:lang w:val="es-ES"/>
        </w:rPr>
        <w:t>Cuando el Altísimo dividió las naciones, cuando distribuyó a los hijos de Adán, estableció los límites de acuerdo con el número de los ángeles de Dios.</w:t>
        <w:br/>
      </w:r>
    </w:p>
    <w:p>
      <w:pPr>
        <w:pStyle w:val="Normal"/>
        <w:rPr/>
      </w:pPr>
      <w:r>
        <w:rPr>
          <w:lang w:val="es-ES"/>
        </w:rPr>
        <w:t xml:space="preserve">Esto es apoyado por los Rollos del Mar Muerto, que lea bene eliym, o los Hijos de Dios (ver el artículo </w:t>
      </w:r>
      <w:hyperlink r:id="rId8">
        <w:r>
          <w:rPr>
            <w:rStyle w:val="InternetLink"/>
            <w:bCs/>
            <w:i/>
            <w:lang w:val="es-ES"/>
          </w:rPr>
          <w:t>Los Elegidos como Elohim [001]</w:t>
        </w:r>
      </w:hyperlink>
      <w:r>
        <w:rPr>
          <w:lang w:val="es-ES"/>
        </w:rPr>
        <w:t>). Por lo tanto, las naciones se entiende como se asignan a la máquina, y Egipto estaba sujeto al consejo caído. Hay quizás unas 70 dioses entre los egipcios en paralelo a las naciones.</w:t>
      </w:r>
    </w:p>
    <w:p>
      <w:pPr>
        <w:pStyle w:val="Normal"/>
        <w:rPr>
          <w:lang w:val="es-ES"/>
        </w:rPr>
      </w:pPr>
      <w:r>
        <w:rPr>
          <w:lang w:val="es-ES"/>
        </w:rPr>
        <w:br/>
        <w:t>Después de la primera solicitud de la gente se volvió en contra de Moisés, por su espíritu triste y cruel esclavitud (Éxodo 6:9), y Moisés dudó de su tarea, alegando que era torpe de palabra (Ex. 6:12,30). Pero el Señor dijo: "Ahora verás lo que haré a Faraón; porque con mano fuerte que les envía ..." (Ex. 6:1). Esto se compara el éxodo más tarde después del regreso del Mesías en Isaías 66:20, donde los hermanos de Israel será llevado a cabo de todas las naciones, como ofrenda al Señor, y por los sacerdotes y levitas. Por lo tanto la dureza de los egipcios? Corazón era demostrar la supremacía de Yahovah sobre el ejército caído de una manera física.</w:t>
      </w:r>
    </w:p>
    <w:p>
      <w:pPr>
        <w:pStyle w:val="Normal"/>
        <w:rPr>
          <w:lang w:val="es-ES"/>
        </w:rPr>
      </w:pPr>
      <w:r>
        <w:rPr>
          <w:lang w:val="es-ES"/>
        </w:rPr>
      </w:r>
    </w:p>
    <w:p>
      <w:pPr>
        <w:pStyle w:val="Normal"/>
        <w:rPr>
          <w:lang w:val="es-ES"/>
        </w:rPr>
      </w:pPr>
      <w:r>
        <w:rPr>
          <w:lang w:val="es-ES"/>
        </w:rPr>
        <w:t>Moisés tenía ochenta años cuando fue hecho un elohim (Éxodo 7:1) y se envía al Faraón (Ex. 7:7). Así comenzó la tercera fase.</w:t>
      </w:r>
    </w:p>
    <w:p>
      <w:pPr>
        <w:pStyle w:val="Normal"/>
        <w:rPr/>
      </w:pPr>
      <w:r>
        <w:rPr>
          <w:lang w:val="es-ES"/>
        </w:rPr>
        <w:br/>
      </w:r>
      <w:r>
        <w:rPr>
          <w:b/>
          <w:sz w:val="28"/>
          <w:szCs w:val="28"/>
          <w:lang w:val="es-ES"/>
        </w:rPr>
        <w:t>Milagros</w:t>
        <w:br/>
      </w:r>
      <w:r>
        <w:rPr>
          <w:lang w:val="es-ES"/>
        </w:rPr>
        <w:br/>
      </w:r>
      <w:r>
        <w:rPr>
          <w:b/>
          <w:lang w:val="es-ES"/>
        </w:rPr>
        <w:t>1. Las Serpientes</w:t>
      </w:r>
    </w:p>
    <w:p>
      <w:pPr>
        <w:pStyle w:val="Normal"/>
        <w:rPr/>
      </w:pPr>
      <w:r>
        <w:rPr>
          <w:lang w:val="es-ES"/>
        </w:rPr>
        <w:t>La serpiente / vara se comió las serpientes de los egipcios (Éxodo 7:10-13) demostrando la supremacía de Jehová. La cobra era el símbolo de la soberanía egipcia.</w:t>
        <w:br/>
        <w:br/>
      </w:r>
      <w:r>
        <w:rPr>
          <w:b/>
          <w:lang w:val="es-ES"/>
        </w:rPr>
        <w:t>2. Sangre</w:t>
      </w:r>
    </w:p>
    <w:p>
      <w:pPr>
        <w:pStyle w:val="Normal"/>
        <w:rPr>
          <w:lang w:val="es-ES"/>
        </w:rPr>
      </w:pPr>
      <w:r>
        <w:rPr>
          <w:lang w:val="es-ES"/>
        </w:rPr>
        <w:t>El Nilo y todas las aguas de Egipto se convirtió en sangre y los peces murieron (Ex. 7:17-19). Los magos egipcios hicieron lo mismo, y los egipcios cavaron empapa (Ex. 07:24) alrededor del Nilo, la filtración del agua a través de la arena. Así, el Faraón tuvo una explicación casi científica de los fenómenos y por lo que dudó de que era de Dios, al igual que los científicos de los últimos días se explicar lo que está sucediendo en el planeta durante las trompetas y las copas de la ira de Dios. El ataque aquí también se encuentra en Buto y las deidades del delta del Nilo.</w:t>
      </w:r>
    </w:p>
    <w:p>
      <w:pPr>
        <w:pStyle w:val="Normal"/>
        <w:rPr/>
      </w:pPr>
      <w:r>
        <w:rPr>
          <w:lang w:val="es-ES"/>
        </w:rPr>
        <w:br/>
      </w:r>
      <w:r>
        <w:rPr>
          <w:b/>
          <w:lang w:val="es-ES"/>
        </w:rPr>
        <w:t>3. Las ranas</w:t>
      </w:r>
    </w:p>
    <w:p>
      <w:pPr>
        <w:pStyle w:val="Normal"/>
        <w:rPr>
          <w:lang w:val="es-ES"/>
        </w:rPr>
      </w:pPr>
      <w:r>
        <w:rPr>
          <w:lang w:val="es-ES"/>
        </w:rPr>
        <w:t>Después de siete días de Moisés fue enviado nuevamente a Faraón que dejara ir a Israel, o la plaga siguiente iba a ser de las ranas y también sobre el Nilo (Éxodo 7:25-08:02). El Nilo era la fuente principal de vida en Egipto y era tan coherente en sus inundaciones, que los egipcios se basó en ella en lugar de a Dios. Por eso los israelitas no se les dio Egipto (o Asiria), sino Israel, porque las lluvias a su debido tiempo podría reflejar directamente su relación con Dios.</w:t>
      </w:r>
    </w:p>
    <w:p>
      <w:pPr>
        <w:pStyle w:val="Normal"/>
        <w:rPr>
          <w:lang w:val="es-ES"/>
        </w:rPr>
      </w:pPr>
      <w:r>
        <w:rPr>
          <w:lang w:val="es-ES"/>
        </w:rPr>
        <w:br/>
        <w:t>Las ranas representaban los espíritus, no sólo de Egipto. Esta plaga es también indicativa de los espíritus inmundos de los últimos días, que son semejantes a las ranas, que salen de la boca del dragón, la bestia y el falso profeta (Apocalipsis 16:13).</w:t>
      </w:r>
    </w:p>
    <w:p>
      <w:pPr>
        <w:pStyle w:val="Normal"/>
        <w:rPr>
          <w:lang w:val="es-ES"/>
        </w:rPr>
      </w:pPr>
      <w:r>
        <w:rPr>
          <w:lang w:val="es-ES"/>
        </w:rPr>
        <w:br/>
        <w:t>Los magos también hicieron lo mismo, con lo que las ranas sobre la tierra (Ex. 8:7). Faraón rogó a Moisés que se quite las ranas, dejándolos sólo en el Nilo (Éxodo 8:9). Moisés lo hizo. Pero el Faraón, con una explicación de la peste, no deje ir a Israel. Esto ocurrirá de nuevo.</w:t>
        <w:br/>
        <w:br/>
      </w:r>
      <w:r>
        <w:rPr>
          <w:b/>
          <w:lang w:val="es-ES"/>
        </w:rPr>
        <w:t>4. Las moscas</w:t>
      </w:r>
    </w:p>
    <w:p>
      <w:pPr>
        <w:pStyle w:val="Normal"/>
        <w:rPr>
          <w:lang w:val="es-ES"/>
        </w:rPr>
      </w:pPr>
      <w:r>
        <w:rPr>
          <w:lang w:val="es-ES"/>
        </w:rPr>
        <w:t>En Éxodo 8:20., El Señor envió a Moisés para que una plaga de moscas sobre Egipto. Sin embargo, la tierra de Gosen, donde habitaban los israelitas, estaría libre de la mosca. Ahora esta plaga puede haber tenido tipos de variantes de moscas, jejenes y mosquitos. La naturaleza no es claro.</w:t>
      </w:r>
    </w:p>
    <w:p>
      <w:pPr>
        <w:pStyle w:val="Normal"/>
        <w:rPr/>
      </w:pPr>
      <w:r>
        <w:rPr>
          <w:lang w:val="es-ES"/>
        </w:rPr>
        <w:br/>
        <w:t xml:space="preserve">Esta señal era poner una división entre Israel y los egipcios. La intención era por medio visible, para hacer de Israel un pueblo separado y oly </w:t>
      </w:r>
      <w:r>
        <w:rPr>
          <w:rFonts w:eastAsia="MS Mincho;ＭＳ 明朝"/>
        </w:rPr>
        <w:t>戚</w:t>
      </w:r>
      <w:r>
        <w:rPr>
          <w:lang w:val="es-ES"/>
        </w:rPr>
        <w:t>? Entre los pueblos cananeos, los familiares de los egipcios, las moscas también eran el símbolo de Baalzeebub, el dios de Ecrón. El tatuaje de la mosca se ha visto en Egipto desde finales del tercer milenio antes de Cristo, al igual que la cruz de una forma como una cruz gamada. Este aspecto está cubierto en la sección de Símbolos en los tatuajes y también en el tatuaje de papel (No. 5), CCG de 2000.</w:t>
        <w:br/>
        <w:br/>
        <w:t>La marcha fue el visitante siempre presente en los sacrificios. Parece probable que fue tomado para simbolizar el hecho de que el dios participó de sus sacrificios de esa manera. Por lo tanto, lo que fue llevado a ser propicia en la moderación se convirtió en una plaga de delito. Los símbolos fueron arrojados en las gargantas de los egipcios.</w:t>
        <w:br/>
        <w:br/>
        <w:t>Faraón dijo que los israelitas podían sacrificar dentro de los límites de Egipto (Éxodo 8:25). Pero Moisés se negó. Los egipcios tenían fuertes tabúes sobre las prácticas religiosas extranjeras, y que proporcionan una buena razón. Faraón dijo entonces que les permita ir A poca distancia (Éxodo 8:28). Moisés le quitó las moscas, pero el Faraón se negó nuevamente a dejarlos ir.</w:t>
      </w:r>
    </w:p>
    <w:p>
      <w:pPr>
        <w:pStyle w:val="Normal"/>
        <w:rPr/>
      </w:pPr>
      <w:r>
        <w:rPr>
          <w:rFonts w:cs="Arial" w:ascii="Arial" w:hAnsi="Arial"/>
          <w:color w:val="333333"/>
          <w:lang w:val="es-ES" w:eastAsia="en-AU"/>
        </w:rPr>
        <w:br/>
      </w:r>
      <w:r>
        <w:rPr>
          <w:b/>
          <w:lang w:val="es-ES"/>
        </w:rPr>
        <w:t>5. La plaga de la Ganadería</w:t>
      </w:r>
    </w:p>
    <w:p>
      <w:pPr>
        <w:pStyle w:val="Normal"/>
        <w:rPr>
          <w:lang w:val="es-ES"/>
        </w:rPr>
      </w:pPr>
      <w:r>
        <w:rPr>
          <w:lang w:val="es-ES"/>
        </w:rPr>
        <w:t>La siguiente plaga pudo haber resultado de Ántrax (u otras enfermedades) se extendió por las moscas. Esto no es más que una conjetura científica moderna para reducir el carácter milagroso de la intervención de Dios. Sin embargo, el ganado bovino (incluyendo caballos, asnos, camellos, vacas y ovejas) de Israel no fueron afectadas. Sin duda, se interpretará que era porque las moscas no se presente entre ellos tampoco. Faraón se dio veinticuatro horas de antelación y sin embargo, el ganado muerto todavía. La distinción de la santidad se extendió a la ganadería, debido a los requisitos de la distinción en el sacrificio y que iba a ser un símbolo del sacrificio del Mesías. El toro se llevó a cabo también sagrado Apis en Egipto y fue identificado por sus marcas. Por lo tanto la muerte de los bovinos fue un ataque directo a la manifestación de Apis.</w:t>
      </w:r>
    </w:p>
    <w:p>
      <w:pPr>
        <w:pStyle w:val="Normal"/>
        <w:rPr/>
      </w:pPr>
      <w:r>
        <w:rPr>
          <w:lang w:val="es-ES"/>
        </w:rPr>
        <w:br/>
      </w:r>
      <w:r>
        <w:rPr>
          <w:b/>
          <w:lang w:val="es-ES"/>
        </w:rPr>
        <w:t>6. llagas malignas</w:t>
      </w:r>
    </w:p>
    <w:p>
      <w:pPr>
        <w:pStyle w:val="Normal"/>
        <w:rPr/>
      </w:pPr>
      <w:r>
        <w:rPr>
          <w:lang w:val="es-ES"/>
        </w:rPr>
        <w:t>Faraón no por ello deje ir a Israel, por lo que una plaga de furúnculos fue enviado a los egipcios (Éxodo 9:8-12). Los magos también se vieron afectados, lo que demuestra su incapacidad para controlar este problema. Esta plaga fue un ataque directo contra el chamanismo de los procesos médico-místicos en Egipto. John J. Davis, Moisés y los dioses de Egipto, p. 82, toma nota de la falta de distinción en Egipto entre la magia y la medicina.</w:t>
        <w:br/>
        <w:br/>
        <w:t>La plaga afectó el ganado y la gente, lo que refleja su estado de suciedad, pero el Faraón todavía les negó el permiso para ir. Esta condición se aplicará en los últimos días, cuando los hombres de nuevo afectados por terribles llagas, que surgen de la marca de la bestia (Apocalipsis 16:11).</w:t>
      </w:r>
    </w:p>
    <w:p>
      <w:pPr>
        <w:pStyle w:val="Normal"/>
        <w:rPr>
          <w:lang w:val="es-ES"/>
        </w:rPr>
      </w:pPr>
      <w:r>
        <w:rPr>
          <w:lang w:val="es-ES"/>
        </w:rPr>
        <w:br/>
        <w:t>Después de la plaga de furúnculos, cuando el Faraón no deje ir a Israel, se declaró a Egipto que Dios pudo haberlos destruido. Que no fueron destruidos, por lo que el poder del Señor puede ser que se manifiesta en toda la tierra (Éxodo 9:16).</w:t>
      </w:r>
    </w:p>
    <w:p>
      <w:pPr>
        <w:pStyle w:val="Normal"/>
        <w:rPr>
          <w:lang w:val="es-ES"/>
        </w:rPr>
      </w:pPr>
      <w:r>
        <w:rPr>
          <w:lang w:val="es-ES"/>
        </w:rPr>
        <w:br/>
      </w:r>
      <w:r>
        <w:rPr>
          <w:b/>
          <w:lang w:val="es-ES"/>
        </w:rPr>
        <w:t>7. Granizo</w:t>
      </w:r>
    </w:p>
    <w:p>
      <w:pPr>
        <w:pStyle w:val="Normal"/>
        <w:rPr>
          <w:lang w:val="es-ES"/>
        </w:rPr>
      </w:pPr>
      <w:r>
        <w:rPr>
          <w:lang w:val="es-ES"/>
        </w:rPr>
        <w:t>Los egipcios se dieron veinticuatro horas para conseguir su cuenta de valores en los refugios, o moriría en el campo, tanto en el hombre y la bestia. El aviso fue dado como una advertencia y una provocación, porque los magos de Egipto también chamanes agrícolas, que controlan el clima. Esta plaga volverá a ser utilizado en los últimos días (Apocalipsis 11:19; 16:21). Aquellos que temen a Jehová entró en la vivienda; los que no murieron en los campos (Ex. 9:20-21). Truenos, granizo y fuego caían sobre la tierra, destrozando todo hombre o animal y cada árbol del campo, excepto en Goshen (Ex. 09:26). Faraón cedió, pero Moisés le dijo que sabía que el Faraón y sus siervos no tenían todavía el temor del Señor Dios (Éxodo 9:30).</w:t>
      </w:r>
    </w:p>
    <w:p>
      <w:pPr>
        <w:pStyle w:val="Normal"/>
        <w:rPr>
          <w:lang w:val="es-ES"/>
        </w:rPr>
      </w:pPr>
      <w:r>
        <w:rPr>
          <w:lang w:val="es-ES"/>
        </w:rPr>
        <w:br/>
      </w:r>
      <w:r>
        <w:rPr>
          <w:b/>
          <w:lang w:val="es-ES"/>
        </w:rPr>
        <w:t>8. Langostas</w:t>
      </w:r>
    </w:p>
    <w:p>
      <w:pPr>
        <w:pStyle w:val="Normal"/>
        <w:rPr>
          <w:lang w:val="es-ES"/>
        </w:rPr>
      </w:pPr>
      <w:r>
        <w:rPr>
          <w:lang w:val="es-ES"/>
        </w:rPr>
        <w:t>El Señor usó esta plaga para establecer el requisito de que la humillación de Faraón y Egipto iba a ser transmitido a través de las generaciones (Éxodo 10:2). Las langostas se utilizaron para completar la extracción de los campos, iniciado por el granizo (Éxodo 10:3-6).</w:t>
        <w:br/>
        <w:br/>
        <w:t>Faraón trató de dejar sólo a los hombres ir a celebrar a las mujeres y los niños como rehenes en contra de su regreso (Éxodo 10:8-11). La plaga fue enviada luego que devastó la tierra y por lo tanto el poder de los dioses y los chamanes de la agricultura. A petición de Faraón, Moisés rogó al Señor y un fuerte viento del oeste sopló la langosta en el Mar Rojo (Ex. 10:19).</w:t>
      </w:r>
    </w:p>
    <w:p>
      <w:pPr>
        <w:pStyle w:val="Normal"/>
        <w:rPr/>
      </w:pPr>
      <w:r>
        <w:rPr>
          <w:lang w:val="es-ES"/>
        </w:rPr>
        <w:br/>
      </w:r>
      <w:r>
        <w:rPr>
          <w:b/>
          <w:lang w:val="es-ES"/>
        </w:rPr>
        <w:t>9. Oscuridad</w:t>
      </w:r>
    </w:p>
    <w:p>
      <w:pPr>
        <w:pStyle w:val="Normal"/>
        <w:rPr>
          <w:lang w:val="es-ES"/>
        </w:rPr>
      </w:pPr>
      <w:r>
        <w:rPr>
          <w:lang w:val="es-ES"/>
        </w:rPr>
        <w:t>Este fue un ataque directo contra el poder de la deidad suprema de Egipto, el dios del sol Ra o Amun-Ra. Esta oscuridad fue a Egipto tres días, pero el pueblo de Israel tenían luz donde vivían (Ex. 10:21-23).</w:t>
      </w:r>
    </w:p>
    <w:p>
      <w:pPr>
        <w:pStyle w:val="Normal"/>
        <w:rPr>
          <w:lang w:val="es-ES"/>
        </w:rPr>
      </w:pPr>
      <w:r>
        <w:rPr>
          <w:lang w:val="es-ES"/>
        </w:rPr>
        <w:br/>
        <w:t>Pero el faraón dio permiso a los israelitas a salir, pero sus rebaños tenían que permanecer. Moisés se negó con el argumento del sacrificio (Ex. 10:25). Faraón se endureció y dijo que el día que vio Moisés? Cara de nuevo a Moisés iba a morir. Moisés dijo: "Como usted dice no voy a ver tu cara de nuevo" (Ex. 10:29). Faraón pronunciado su propio castigo.</w:t>
        <w:br/>
        <w:br/>
        <w:t>Dios declaró que después de una plaga más, el Faraón llevaría a Israel desaparece por completo (Ex. 11:1).</w:t>
      </w:r>
    </w:p>
    <w:p>
      <w:pPr>
        <w:pStyle w:val="Normal"/>
        <w:rPr/>
      </w:pPr>
      <w:r>
        <w:rPr>
          <w:lang w:val="es-ES"/>
        </w:rPr>
        <w:br/>
      </w:r>
      <w:r>
        <w:rPr>
          <w:b/>
          <w:lang w:val="es-ES"/>
        </w:rPr>
        <w:t>10. La matanza de los primogénitos</w:t>
      </w:r>
    </w:p>
    <w:p>
      <w:pPr>
        <w:pStyle w:val="Normal"/>
        <w:rPr/>
      </w:pPr>
      <w:r>
        <w:rPr>
          <w:lang w:val="es-ES"/>
        </w:rPr>
        <w:t>Dios decidió matar a los primogénitos de Egipto (Éxodo 11:4-5), sino para proteger a Israel, de tal manera que ni siquiera un perro aullaba, que la distinción entre los dos pueblos se conocen (Ex. 11:7). El primogénito fue consagrado al Señor, y el símbolo de los frutos de una nación. Los egipcios tenían invertido el calendario, por lo que la noche sigue al día y está basada en energía solar. Thoth, dios de la Luna también fue el escriba de los dioses y el equivalente egipcio de Hermes. Él era el más cercano al concepto de la portavoz de los dioses. Su esposa se llamaba también la Patrona de la Casa de los Libros, amante de la Cámara de Arquitectos, y fundadora de los Templos. Así, la pareja asumió los títulos que son bíblicamente apropiada al Mesías y de su Iglesia.</w:t>
        <w:br/>
        <w:br/>
        <w:t xml:space="preserve">El simbolismo de matar a los primogénitos en la noche de la luna llena (y la retirada de Israel de Egipto en ese día y la noche), fue una demostración de autoridad sobre los dioses. También fue un símbolo de autoridad sobre el término: La Salida de Día, o tal vez en el día, ya que algunas autoridades hacen las palabras egipcias. Esta visión le dio la base para los capítulos antiguo título de Salida de Día de lo que hoy es conocido como el Libro de los Muertos (Budge, Arkana, NY 1985 Introduction, pp XCIII-XCIV): A partir del capítulo I, el </w:t>
      </w:r>
      <w:r>
        <w:rPr>
          <w:i/>
          <w:lang w:val="es-ES"/>
        </w:rPr>
        <w:t>PERT EM HRU</w:t>
      </w:r>
      <w:r>
        <w:rPr>
          <w:lang w:val="es-ES"/>
        </w:rPr>
        <w:t>, simboliza la creencia bien conocido de los antiguos egipcios de que el viaje al otro mundo ocupado el difunto toda la noche del día de su muerte, y que no surgió en los reinos de los bienaventurados hasta la mañana siguiente al amanecer.</w:t>
        <w:br/>
        <w:br/>
        <w:t>A medida que la persona muerta fue acompañado a la tumba, el sacerdote declaró que el hombre muerto que fue Thoth [el escriba de los dioses] y el Gran Dios, y que tenía el poder para hacerlo en su nombre todo lo que él y Horus hizo de Osiris (ibid).</w:t>
        <w:br/>
        <w:br/>
        <w:t>Por lo tanto, Dios sacó a los israelitas de la noche de la Pascua de día y de noche, para demostrar este aspecto de la blasfemia de Egipto, después de que él había matado a sus primogénitos en el medio de la noche. Por lo tanto, el viaje de los muertos era entendida por ellos como incompleta, y que Dios tenía el control sobre la vida y la muerte.</w:t>
        <w:br/>
        <w:br/>
        <w:br/>
        <w:t>La Ordenanza de la ceremonia de la Pascua se estableció como ocurre en Abib, o Nisan, que, a partir de esta ceremonia se estableció como el comienzo del año sagrado. El cordero debía dejarse de lado en el décimo día del mes, de acuerdo a los hogares. El cordero de Pascua era el Mesías. Fue asesinado en conformidad con las disposiciones de esta ceremonia, como la expiación del pecado y la redención. El cordero debía ser sacrificado en el día catorce del mes por la tarde. En el primer mes en el día catorce de este mes también nos mandó a comer pan sin levadura, hasta el vigésimo primer día del mes por la tarde (Ex. 12:18). Esta es la fiesta de los Panes sin Levadura.</w:t>
      </w:r>
    </w:p>
    <w:p>
      <w:pPr>
        <w:pStyle w:val="Normal"/>
        <w:rPr>
          <w:lang w:val="es-ES"/>
        </w:rPr>
      </w:pPr>
      <w:r>
        <w:rPr>
          <w:lang w:val="es-ES"/>
        </w:rPr>
        <w:br/>
        <w:t>Después de la matanza de la Pascua, la sangre se esparció sobre la puerta de los postes y dinteles e Israel permaneció en el interior. El significado de la Pascua es que fue la noche que el ángel de la muerte pasó sobre Israel, el cordero del sacrificio, el Mesías fue el sacrificio expiatorio. Él iba a ser asesinado exactamente como esta ceremonia dictado, para abrir el camino a Israel en una relación con Dios. Esta Pascua ha de ser la marca en la mano y entre los ojos, entre nosotros y el Señor.</w:t>
      </w:r>
    </w:p>
    <w:p>
      <w:pPr>
        <w:pStyle w:val="Normal"/>
        <w:rPr>
          <w:lang w:val="es-ES"/>
        </w:rPr>
      </w:pPr>
      <w:r>
        <w:rPr>
          <w:lang w:val="es-ES"/>
        </w:rPr>
        <w:br/>
        <w:t>El Señor no dejará ir al pueblo por el camino de los filisteos (en caso de que vio la guerra y regresó a Egipto) a pesar de que era la ruta más cercana y sencilla. En cambio, él lo tomó por el camino del Mar Rojo (Éxodo 13:17-18).</w:t>
      </w:r>
    </w:p>
    <w:p>
      <w:pPr>
        <w:pStyle w:val="Normal"/>
        <w:rPr>
          <w:lang w:val="es-ES"/>
        </w:rPr>
      </w:pPr>
      <w:r>
        <w:rPr>
          <w:lang w:val="es-ES"/>
        </w:rPr>
        <w:br/>
        <w:t>Los israelitas acamparon en Pi Ha Hiroth frente a Baal-Zefón. Algunos leen Baal-Zefón como el Señor de los Tifón o Destructor, otros que el Señor del Invierno. Sin embargo, estamos tratando con otro concepto de la divinidad y de la décima plaga de Egipto. Por lo tanto, se trata de los diez deificaciones de las tierras de Egipto y Osiris.</w:t>
        <w:br/>
        <w:br/>
        <w:t>Una vez allí, los israelitas fueron superados por el ejército egipcio. Biblias modernas tratan de afirmar que éste era el mar Rojo hacia el norte, en un intento por disminuir la magnitud de los milagros que participan en esta actividad. Cristo se colocó en una columna de fuego y nubes entre Israel y el anfitrión Egipto. La historia es bien conocida.</w:t>
        <w:br/>
        <w:br/>
        <w:t>De Éxodo 14:10, cuando el ejército egipcio se acercaba a la gente le tenía miedo. Moisés dijo:</w:t>
      </w:r>
    </w:p>
    <w:p>
      <w:pPr>
        <w:pStyle w:val="QUOTES"/>
        <w:rPr>
          <w:lang w:val="es-ES"/>
        </w:rPr>
      </w:pPr>
      <w:r>
        <w:rPr>
          <w:lang w:val="es-ES"/>
        </w:rPr>
        <w:t>No temáis, estad firmes y ved la salvación del Señor, que vaya a trabajar para usted hoy, porque los egipcios que hoy habéis visto, nunca volveré a ver. El Señor peleará por vosotros, y sólo tienes que ser todavía (Ex. 14:13-14).</w:t>
        <w:br/>
      </w:r>
    </w:p>
    <w:p>
      <w:pPr>
        <w:pStyle w:val="Normal"/>
        <w:rPr/>
      </w:pPr>
      <w:r>
        <w:rPr>
          <w:lang w:val="es-ES"/>
        </w:rPr>
        <w:t xml:space="preserve">Moisés se le ordenó levantar la caña, para dividir el mar, luego de avanzar, de manera que los carros serían expulsados </w:t>
      </w:r>
      <w:r>
        <w:rPr>
          <w:rFonts w:cs="Cambria Math" w:ascii="Cambria Math" w:hAnsi="Cambria Math"/>
          <w:lang w:val="es-ES"/>
        </w:rPr>
        <w:t>​​</w:t>
      </w:r>
      <w:r>
        <w:rPr>
          <w:lang w:val="es-ES"/>
        </w:rPr>
        <w:t>y se ahogó en el ejército egipcio:</w:t>
      </w:r>
    </w:p>
    <w:p>
      <w:pPr>
        <w:pStyle w:val="QUOTES"/>
        <w:rPr>
          <w:lang w:val="es-ES"/>
        </w:rPr>
      </w:pPr>
      <w:r>
        <w:rPr>
          <w:lang w:val="es-ES"/>
        </w:rPr>
        <w:t>.. "Así que los egipcios sabrán que yo soy el Señor" (Ex. 14:18)</w:t>
      </w:r>
    </w:p>
    <w:p>
      <w:pPr>
        <w:pStyle w:val="Normal"/>
        <w:rPr>
          <w:lang w:val="es-ES"/>
        </w:rPr>
      </w:pPr>
      <w:r>
        <w:rPr>
          <w:lang w:val="es-ES"/>
        </w:rPr>
        <w:br/>
        <w:t>Esto representa el último endurecimiento del corazón de Faraón por el Señor. Esta fue la décima y última plaga.</w:t>
      </w:r>
    </w:p>
    <w:p>
      <w:pPr>
        <w:pStyle w:val="Normal"/>
        <w:rPr/>
      </w:pPr>
      <w:r>
        <w:rPr>
          <w:lang w:val="es-ES"/>
        </w:rPr>
        <w:br/>
      </w:r>
      <w:r>
        <w:rPr>
          <w:b/>
          <w:sz w:val="28"/>
          <w:szCs w:val="28"/>
          <w:lang w:val="es-ES"/>
        </w:rPr>
        <w:t>La Columna de Fuego y Nube</w:t>
      </w:r>
    </w:p>
    <w:p>
      <w:pPr>
        <w:pStyle w:val="Normal"/>
        <w:rPr>
          <w:b/>
          <w:b/>
          <w:sz w:val="28"/>
          <w:szCs w:val="28"/>
          <w:lang w:val="es-ES"/>
        </w:rPr>
      </w:pPr>
      <w:r>
        <w:rPr>
          <w:b/>
          <w:sz w:val="28"/>
          <w:szCs w:val="28"/>
          <w:lang w:val="es-ES"/>
        </w:rPr>
      </w:r>
    </w:p>
    <w:p>
      <w:pPr>
        <w:pStyle w:val="Normal"/>
        <w:rPr/>
      </w:pPr>
      <w:r>
        <w:rPr>
          <w:lang w:val="es-ES"/>
        </w:rPr>
        <w:t>La columna de fuego tenía un significado especial para los egipcios. El capítulo 63 del Libro de los Muertos, desde su título, dispone expresamente que la cabeza de un hombre no será cortada en el inframundo. En ese capítulo, Osiris reclama el título de ser asignados a Cristo como el Mesías. Dice así:</w:t>
      </w:r>
    </w:p>
    <w:p>
      <w:pPr>
        <w:pStyle w:val="QUOTES"/>
        <w:rPr>
          <w:lang w:val="es-ES"/>
        </w:rPr>
      </w:pPr>
      <w:r>
        <w:rPr>
          <w:lang w:val="es-ES"/>
        </w:rPr>
      </w:r>
    </w:p>
    <w:p>
      <w:pPr>
        <w:pStyle w:val="QUOTES"/>
        <w:rPr>
          <w:lang w:val="es-ES"/>
        </w:rPr>
      </w:pPr>
      <w:r>
        <w:rPr>
          <w:lang w:val="es-ES"/>
        </w:rPr>
        <w:t>Yo soy el Grande, el hijo de la Grande, yo soy fuego, el hijo del Fuego, a quien se le dio la cabeza después de haber sido cortado ... Me he hecho todo y completo, he renovado mi la juventud, yo soy Osiris, el Señor de la Eternidad (Budge, ibid. Introducción, p. xxxiv).</w:t>
      </w:r>
    </w:p>
    <w:p>
      <w:pPr>
        <w:pStyle w:val="QUOTES"/>
        <w:rPr>
          <w:lang w:val="es-ES"/>
        </w:rPr>
      </w:pPr>
      <w:r>
        <w:rPr>
          <w:lang w:val="es-ES"/>
        </w:rPr>
      </w:r>
    </w:p>
    <w:p>
      <w:pPr>
        <w:pStyle w:val="Normal"/>
        <w:rPr>
          <w:lang w:val="es-ES"/>
        </w:rPr>
      </w:pPr>
      <w:r>
        <w:rPr>
          <w:lang w:val="es-ES"/>
        </w:rPr>
        <w:t>Del mismo modo, en el capítulo 69 (Budge, op. Cit., P. 234), Osiris dijo ser el dios del fuego, el hermano divino del dios del fuego ... el primogénito de los dioses y el heredero de mi padre Osiris-Seb (?). Por lo tanto, la columna de fuego y la nube sirvió como un faro para Israel y un reproche a Egipto (y Osiris), que lo veían como el fuego cuando se ahogaron, y por lo tanto no había una cabeza cortada en la batalla. Además, la muerte en el agua era tal vez una alusión a la práctica antigua predinástica, y más tarde la prohibición de hervir la carne de los muertos en el agua (Budge, Ibíd.).</w:t>
      </w:r>
    </w:p>
    <w:p>
      <w:pPr>
        <w:pStyle w:val="Normal"/>
        <w:rPr>
          <w:lang w:val="es-ES"/>
        </w:rPr>
      </w:pPr>
      <w:r>
        <w:rPr>
          <w:lang w:val="es-ES"/>
        </w:rPr>
        <w:br/>
        <w:t>La historia de Moisés es, pues, una parte integral de la comprensión de la Pascua. Es de importancia en el tratamiento de las fases, y también las formas de engaño que se emplean en la prevención de la comprensión real de lo que pasó (en la rebelión del ejército y el plan de salvación) para hacer frente a esa estructura, y con lo que el anfitrión de nuevo en uno dentro de la voluntad de Dios.</w:t>
      </w:r>
    </w:p>
    <w:p>
      <w:pPr>
        <w:pStyle w:val="Normal"/>
        <w:rPr>
          <w:lang w:val="es-ES"/>
        </w:rPr>
      </w:pPr>
      <w:r>
        <w:rPr>
          <w:lang w:val="es-ES"/>
        </w:rPr>
        <w:br/>
        <w:t>El fin de la historia es la caminata por el desierto durante cuarenta años. Este viaje fue para simbolizar la peregrinación espiritual de Israel en el sistema mundial, como un pueblo perseguido en medio de aflicción, pero está creciendo en gracia y conocimiento. Los cuarenta años simboliza los cuarenta jubileos, o dos mil años que no vencía hasta la venida del Mesías con poder y gloria. Con mano fuerte, va a sacar a Israel en el Éxodo siguiente a que se refiere en Isaías 66. En esta ocasión, los elegidos le ayudará como seres espirituales. Las plagas de Egipto se repetirá, como se desprende de las profecías acerca de la Fiesta de los Tabernáculos y el regreso del Mesías.</w:t>
      </w:r>
    </w:p>
    <w:p>
      <w:pPr>
        <w:pStyle w:val="Normal"/>
        <w:rPr>
          <w:lang w:val="es-ES"/>
        </w:rPr>
      </w:pPr>
      <w:r>
        <w:rPr>
          <w:lang w:val="es-ES"/>
        </w:rPr>
      </w:r>
    </w:p>
    <w:p>
      <w:pPr>
        <w:pStyle w:val="Normal"/>
        <w:rPr>
          <w:lang w:val="es-ES"/>
        </w:rPr>
      </w:pPr>
      <w:r>
        <w:rPr>
          <w:b/>
          <w:sz w:val="28"/>
          <w:szCs w:val="28"/>
          <w:lang w:val="es-ES"/>
        </w:rPr>
        <w:t>Apéndice</w:t>
        <w:br/>
      </w:r>
      <w:r>
        <w:rPr>
          <w:lang w:val="es-ES"/>
        </w:rPr>
        <w:br/>
      </w:r>
      <w:r>
        <w:rPr>
          <w:b/>
          <w:lang w:val="es-ES"/>
        </w:rPr>
        <w:t>Oriente Medio Cosmología</w:t>
      </w:r>
    </w:p>
    <w:p>
      <w:pPr>
        <w:pStyle w:val="Normal"/>
        <w:rPr/>
      </w:pPr>
      <w:r>
        <w:rPr>
          <w:lang w:val="es-ES"/>
        </w:rPr>
        <w:br/>
        <w:t xml:space="preserve">Se entiende universalmente al final de la inundación (y que había sido aprobada tanto en la sumeria y egipcia cosmologías) que los dioses se encontraron en un consejo. No se entendía como un creador de estos dioses mayores, que también fueron gobernados por un presidente. Los Chinos denominan el dios supremo del Maestro Celestial del primer origen. El segundo personaje de la Trinidad fue la entidad conocida como el Personaje de </w:t>
      </w:r>
      <w:r>
        <w:rPr>
          <w:i/>
          <w:spacing w:val="-3"/>
          <w:lang w:val="es-ES"/>
        </w:rPr>
        <w:t>August Personage of Jade</w:t>
      </w:r>
      <w:r>
        <w:rPr>
          <w:lang w:val="es-ES"/>
        </w:rPr>
        <w:t xml:space="preserve"> que gobernó rodeado de una corte. Él gobierna la tierra y un día se sustituye por el Maestro Celestial de la Aurora de Jade de la Puerta Dorada (</w:t>
      </w:r>
      <w:r>
        <w:rPr>
          <w:i/>
          <w:spacing w:val="-3"/>
          <w:lang w:val="es-ES"/>
        </w:rPr>
        <w:t>The Heavenly Master of the Dawn of Jade of the Golden Door (New Larousse Encyclopedia of Mythology</w:t>
      </w:r>
      <w:r>
        <w:rPr>
          <w:spacing w:val="-3"/>
          <w:lang w:val="es-ES"/>
        </w:rPr>
        <w:t>,</w:t>
      </w:r>
      <w:r>
        <w:rPr>
          <w:i/>
          <w:spacing w:val="-3"/>
          <w:lang w:val="es-ES"/>
        </w:rPr>
        <w:t xml:space="preserve"> p. 381)</w:t>
      </w:r>
      <w:r>
        <w:rPr>
          <w:spacing w:val="-3"/>
          <w:lang w:val="es-ES"/>
        </w:rPr>
        <w:t>)</w:t>
      </w:r>
      <w:r>
        <w:rPr>
          <w:i/>
          <w:spacing w:val="-3"/>
          <w:lang w:val="es-ES"/>
        </w:rPr>
        <w:t xml:space="preserve">. </w:t>
      </w:r>
      <w:r>
        <w:rPr>
          <w:lang w:val="es-ES"/>
        </w:rPr>
        <w:t>Esta interpretación concuerda con la posición bíblica de que el mundo está gobernado por una estrella de la mañana, es decir, Satanás, quien será reemplazado por una nueva estrella de la mañana, Cristo. Este conocimiento permea todas las naciones del mundo y es central para la comprensión de la Mística.</w:t>
        <w:br/>
        <w:br/>
        <w:t>La cosmología Asirio-Babilónico acuerdos de un Padre de la elim, o dioses, llamado Ea (New Larousse, p. 56). Él creó a Marduk, que es la luz del Padre que lo engendró. Marduk se le concedió la posición de autoridad suprema, por la asamblea de los dioses, antes de la gran batalla de los cielos con Tiamat. Se dice que fue el creador de todas las cosas y el pastor de los dioses. Marduk tuvo toda la autoridad que le confiere el Ea y por lo tanto absorbe todos los Elim, y se hizo cargo de sus funciones y prerrogativas. Esta distribución se aproxima a la posición bíblica de la falsificación.</w:t>
      </w:r>
    </w:p>
    <w:p>
      <w:pPr>
        <w:pStyle w:val="Normal"/>
        <w:rPr>
          <w:lang w:val="es-ES"/>
        </w:rPr>
      </w:pPr>
      <w:r>
        <w:rPr>
          <w:lang w:val="es-ES"/>
        </w:rPr>
        <w:br/>
        <w:t>Los sumerios también tenía Enki diciendo:</w:t>
      </w:r>
    </w:p>
    <w:p>
      <w:pPr>
        <w:pStyle w:val="BlockText"/>
        <w:rPr/>
      </w:pPr>
      <w:r>
        <w:rPr>
          <w:szCs w:val="24"/>
          <w:lang w:val="es-ES"/>
        </w:rPr>
        <w:t>Mi padre, el rey del universo que me trajo a la existencia en el universo, mi antepasado, el rey de todas las tierras, reunió a todos los yo, me puso la mano en mi ... Yo soy el "hermano mayor de los dioses ... Yo soy el líder de los Anunnaki, yo soy el que ha nacido el primer hijo nacido de la santa An"</w:t>
      </w:r>
      <w:r>
        <w:rPr>
          <w:i w:val="false"/>
          <w:szCs w:val="24"/>
          <w:lang w:val="es-ES"/>
        </w:rPr>
        <w:t xml:space="preserve"> </w:t>
      </w:r>
      <w:r>
        <w:rPr>
          <w:lang w:val="es-ES"/>
        </w:rPr>
        <w:t>(Eliade, Gods, Goddesses and Myths of Creation, Harper &amp; Row, p. 22).</w:t>
      </w:r>
    </w:p>
    <w:p>
      <w:pPr>
        <w:pStyle w:val="QUOTES"/>
        <w:rPr>
          <w:lang w:val="es-ES"/>
        </w:rPr>
      </w:pPr>
      <w:r>
        <w:rPr>
          <w:lang w:val="es-ES"/>
        </w:rPr>
      </w:r>
    </w:p>
    <w:p>
      <w:pPr>
        <w:pStyle w:val="Normal"/>
        <w:rPr/>
      </w:pPr>
      <w:r>
        <w:rPr>
          <w:lang w:val="es-ES"/>
        </w:rPr>
        <w:t xml:space="preserve">Pero sólo es politeísta en el sentido de que las voluntades son externas a la de Dios Padre. Por ello, el sistema egipcio se entiende mal también. Egipto tenía un sistema similar. De los Textos del Ataúd </w:t>
      </w:r>
      <w:r>
        <w:rPr>
          <w:spacing w:val="-3"/>
          <w:lang w:val="es-ES"/>
        </w:rPr>
        <w:t xml:space="preserve">(1, 161 ff. Tr. by R.T. Rundle Clark in his </w:t>
      </w:r>
      <w:r>
        <w:rPr>
          <w:i/>
          <w:spacing w:val="-3"/>
          <w:lang w:val="es-ES"/>
        </w:rPr>
        <w:t>Myth and Symbol in Ancient Egypt</w:t>
      </w:r>
      <w:r>
        <w:rPr>
          <w:spacing w:val="-3"/>
          <w:lang w:val="es-ES"/>
        </w:rPr>
        <w:t>, London, 1959, p. 80),</w:t>
      </w:r>
      <w:r>
        <w:rPr>
          <w:lang w:val="es-ES"/>
        </w:rPr>
        <w:t xml:space="preserve"> al parecer datan de 2250-1580 aC c, Atum fue el creador de los más antiguos dioses (lo que equivale al Consejo de los Sabios). Así, los egipcios trataron de hacer un consejo de los Elohim, que se centraba en la presidencia de Atum.</w:t>
        <w:br/>
        <w:br/>
        <w:t>A partir del capítulo 18 del Libro de los Muertos, los egipcios tenían grupos de dioses en diez localidades, lo que representa diez ocasiones importantes en la historia de Osiris, cada uno en un dios. Las localidades son las siguientes:</w:t>
      </w:r>
    </w:p>
    <w:p>
      <w:pPr>
        <w:pStyle w:val="Normal"/>
        <w:rPr>
          <w:lang w:val="es-ES"/>
        </w:rPr>
      </w:pPr>
      <w:r>
        <w:rPr>
          <w:lang w:val="es-ES"/>
        </w:rPr>
        <w:t>1. Annu (Heliópolis).</w:t>
      </w:r>
    </w:p>
    <w:p>
      <w:pPr>
        <w:pStyle w:val="Normal"/>
        <w:rPr>
          <w:lang w:val="es-ES"/>
        </w:rPr>
      </w:pPr>
      <w:r>
        <w:rPr>
          <w:lang w:val="es-ES"/>
        </w:rPr>
        <w:t>2. Tattu (Busiris).</w:t>
      </w:r>
    </w:p>
    <w:p>
      <w:pPr>
        <w:pStyle w:val="Normal"/>
        <w:rPr>
          <w:lang w:val="es-ES"/>
        </w:rPr>
      </w:pPr>
      <w:r>
        <w:rPr>
          <w:lang w:val="es-ES"/>
        </w:rPr>
        <w:t>3. Sekhem (Latópolis).</w:t>
      </w:r>
    </w:p>
    <w:p>
      <w:pPr>
        <w:pStyle w:val="Normal"/>
        <w:rPr>
          <w:lang w:val="es-ES"/>
        </w:rPr>
      </w:pPr>
      <w:r>
        <w:rPr>
          <w:lang w:val="es-ES"/>
        </w:rPr>
        <w:t>4. Pe-Tep (Buto).</w:t>
      </w:r>
    </w:p>
    <w:p>
      <w:pPr>
        <w:pStyle w:val="Normal"/>
        <w:rPr>
          <w:lang w:val="es-ES"/>
        </w:rPr>
      </w:pPr>
      <w:r>
        <w:rPr>
          <w:lang w:val="es-ES"/>
        </w:rPr>
        <w:t>5. Las tierras Rhekti.</w:t>
      </w:r>
    </w:p>
    <w:p>
      <w:pPr>
        <w:pStyle w:val="Normal"/>
        <w:rPr>
          <w:lang w:val="es-ES"/>
        </w:rPr>
      </w:pPr>
      <w:r>
        <w:rPr>
          <w:lang w:val="es-ES"/>
        </w:rPr>
        <w:t>6. Abtu (Abydos).</w:t>
      </w:r>
    </w:p>
    <w:p>
      <w:pPr>
        <w:pStyle w:val="Normal"/>
        <w:rPr>
          <w:lang w:val="es-ES"/>
        </w:rPr>
      </w:pPr>
      <w:r>
        <w:rPr>
          <w:lang w:val="es-ES"/>
        </w:rPr>
        <w:t>7. El lugar del juicio.</w:t>
      </w:r>
    </w:p>
    <w:p>
      <w:pPr>
        <w:pStyle w:val="Normal"/>
        <w:rPr/>
      </w:pPr>
      <w:r>
        <w:rPr/>
        <w:t>8. Tattu (Mendes).</w:t>
      </w:r>
    </w:p>
    <w:p>
      <w:pPr>
        <w:pStyle w:val="Normal"/>
        <w:rPr/>
      </w:pPr>
      <w:r>
        <w:rPr/>
        <w:t>9. An-RUT-f.</w:t>
      </w:r>
    </w:p>
    <w:p>
      <w:pPr>
        <w:pStyle w:val="Normal"/>
        <w:rPr/>
      </w:pPr>
      <w:r>
        <w:rPr/>
        <w:t>10. Re-stau.</w:t>
      </w:r>
    </w:p>
    <w:p>
      <w:pPr>
        <w:pStyle w:val="Normal"/>
        <w:rPr/>
      </w:pPr>
      <w:r>
        <w:rPr>
          <w:lang w:val="es-ES"/>
        </w:rPr>
        <w:br/>
        <w:t>Los dioses de estas localidades fueron las siguientes:</w:t>
        <w:br/>
        <w:t xml:space="preserve">1. </w:t>
      </w:r>
      <w:r>
        <w:rPr/>
        <w:t>Tem, Shu, Tefnut.</w:t>
      </w:r>
    </w:p>
    <w:p>
      <w:pPr>
        <w:pStyle w:val="Normal"/>
        <w:rPr/>
      </w:pPr>
      <w:r>
        <w:rPr/>
        <w:t>2. Osiris, Isis, Neftis, Horus-netch-hra-tef-f.</w:t>
      </w:r>
    </w:p>
    <w:p>
      <w:pPr>
        <w:pStyle w:val="Normal"/>
        <w:rPr/>
      </w:pPr>
      <w:r>
        <w:rPr/>
        <w:t>3. Heru-Khenti-un Maati, Thoth.</w:t>
      </w:r>
    </w:p>
    <w:p>
      <w:pPr>
        <w:pStyle w:val="Normal"/>
        <w:rPr>
          <w:lang w:val="es-ES"/>
        </w:rPr>
      </w:pPr>
      <w:r>
        <w:rPr>
          <w:lang w:val="es-ES"/>
        </w:rPr>
        <w:t>4. Horus, Isis, Kestha (antes Mestha), Hapi.</w:t>
      </w:r>
    </w:p>
    <w:p>
      <w:pPr>
        <w:pStyle w:val="Normal"/>
        <w:rPr/>
      </w:pPr>
      <w:r>
        <w:rPr/>
        <w:t>5. Horus, Isis, Kestha.</w:t>
      </w:r>
    </w:p>
    <w:p>
      <w:pPr>
        <w:pStyle w:val="Normal"/>
        <w:rPr/>
      </w:pPr>
      <w:r>
        <w:rPr/>
        <w:t>6. Osiris, Isis, Ap-uat.</w:t>
      </w:r>
    </w:p>
    <w:p>
      <w:pPr>
        <w:pStyle w:val="Normal"/>
        <w:rPr>
          <w:lang w:val="es-ES"/>
        </w:rPr>
      </w:pPr>
      <w:r>
        <w:rPr>
          <w:lang w:val="es-ES"/>
        </w:rPr>
        <w:t>7. Thoth, Osiris, Anubis, Astennu.</w:t>
      </w:r>
    </w:p>
    <w:p>
      <w:pPr>
        <w:pStyle w:val="Normal"/>
        <w:rPr>
          <w:lang w:val="es-ES"/>
        </w:rPr>
      </w:pPr>
      <w:r>
        <w:rPr>
          <w:lang w:val="es-ES"/>
        </w:rPr>
        <w:t>8. Tres dioses sin nombre.</w:t>
      </w:r>
    </w:p>
    <w:p>
      <w:pPr>
        <w:pStyle w:val="Normal"/>
        <w:rPr/>
      </w:pPr>
      <w:r>
        <w:rPr/>
        <w:t>9. Ra, Osiris, Shu, Bebi.</w:t>
      </w:r>
    </w:p>
    <w:p>
      <w:pPr>
        <w:pStyle w:val="Normal"/>
        <w:rPr/>
      </w:pPr>
      <w:r>
        <w:rPr/>
        <w:t xml:space="preserve">10. Horus, Osiris, Isis (Budge, op. </w:t>
      </w:r>
      <w:r>
        <w:rPr>
          <w:lang w:val="es-ES"/>
        </w:rPr>
        <w:t>Cit. P. CVII).</w:t>
      </w:r>
    </w:p>
    <w:p>
      <w:pPr>
        <w:pStyle w:val="Normal"/>
        <w:rPr/>
      </w:pPr>
      <w:r>
        <w:rPr>
          <w:lang w:val="es-ES"/>
        </w:rPr>
        <w:br/>
        <w:t>Los egipcios creían que la muerte por medio de rituales específicos por parte de sacerdotes hayan sido nombrados, podrían adquirir el poder de desarrollar fuera del cuerpo a tiros a un cuerpo inmaterial llamada Sahu, que era capaz de subir al cielo y vivir con los dioses allí. El Sahu era inmortal y tomó la forma del cuerpo de la que surgió. El Sahu era el depositario del alma, ser colocados allí por los dioses (Budge, ibíd., P. 280).</w:t>
        <w:br/>
        <w:br/>
        <w:t>El alma consistía en un ka, cuyo lugar de residencia normal en una tumba con el cuerpo. Sin embargo, podría vagar a su antojo y entrar en cualquier imagen de la persona. Los egipcios no adoraban estatuas, que adoraban el ka que representaba. Las ofertas de la tumba fueron a hacer innecesario que el ka para pasear. Ba el alma o el corazón estaba conectado con el ka y podría asumir material o inmaterial formas a voluntad. Es representado como un halcón con cabeza humana en el papiro de Nebqet en París.</w:t>
        <w:br/>
        <w:br/>
        <w:t>La vida animal, y bien y el mal, residía en el corazón o el ab. Se midió en el juicio, que al parecer tuvo lugar poco después de la muerte en la Sala del Juicio de Osiris, que era juez. Los condenados eran devorados inmediatamente por el Devorador de los muertos, por lo que no existía el concepto general de una resurrección de los muertos. Los que no fueron inmediatamente condenados a los dominios de Osiris en la felicidad eterna. En la época del rey Unas (Budge, Ibíd., P. lxvii y p. 286), se encuentra evidencia de la khaibit, o la sombra, que se asoció con el ba y vivido con el ka. El Khu está también relacionado con el ba, o el alma del corazón, pero es un ser etéreo, y de hecho, el alma. Bajo ninguna circunstancia se puede morir. Que habitaba en el Sahu.</w:t>
      </w:r>
    </w:p>
    <w:p>
      <w:pPr>
        <w:pStyle w:val="Normal"/>
        <w:rPr>
          <w:lang w:val="es-ES"/>
        </w:rPr>
      </w:pPr>
      <w:r>
        <w:rPr>
          <w:lang w:val="es-ES"/>
        </w:rPr>
        <w:br/>
        <w:t>El Sekhem o el poder puede ser visto como la personificación incorpóreo de la fuerza vital de la persona. El sekhem habitaba en el cielo entre los khus, o espíritus. Por lo general se menciona en relación con el alma y el espíritu (p. LXVIII).</w:t>
      </w:r>
    </w:p>
    <w:p>
      <w:pPr>
        <w:pStyle w:val="Normal"/>
        <w:rPr/>
      </w:pPr>
      <w:r>
        <w:rPr>
          <w:lang w:val="es-ES"/>
        </w:rPr>
        <w:br/>
        <w:t>Los egipcios sostenían que el ren o nombre de una persona que debe ser preservado o que dejó de existir. Es el mismo rango con el ka. Esta visión es consistente con el bíblico Libro de la Vida. Así pues, hay una serie de conceptos, que son similares a los bíblicos, sino que buscan apropiada para cada persona una inmortalidad que la Biblia atribuye sólo a Dios. Del mismo modo, el concepto de la posesión demoníaca podría ser atendidos en otro complejo de la cosmología.</w:t>
      </w:r>
    </w:p>
    <w:p>
      <w:pPr>
        <w:pStyle w:val="Normal"/>
        <w:rPr>
          <w:lang w:val="es-ES"/>
        </w:rPr>
      </w:pPr>
      <w:r>
        <w:rPr>
          <w:lang w:val="es-ES"/>
        </w:rPr>
        <w:br/>
        <w:t>El culto de Osiris, Isis y horas también es parte de la estructura de la muerte de Dios que vemos también en Atis y Adonis. En Egipto, Isis era vista como la centralidad del sistema de la Diosa Madre en el Dios uno y trino. Ella fue simbolizado por SSS y en términos numéricos, esto era también 666. Por lo tanto, la identificación cristiana posterior del sistema de la bestia estaba asociado con los misterios sobre la base de Isis. También se convirtió en la estrella de mar o Stella Maris (</w:t>
      </w:r>
      <w:r>
        <w:rPr>
          <w:i/>
          <w:lang w:val="es-ES"/>
        </w:rPr>
        <w:t>Star of the Sea</w:t>
      </w:r>
      <w:r>
        <w:rPr>
          <w:lang w:val="es-ES"/>
        </w:rPr>
        <w:t xml:space="preserve"> or </w:t>
      </w:r>
      <w:r>
        <w:rPr>
          <w:i/>
          <w:lang w:val="es-ES"/>
        </w:rPr>
        <w:t>Stella Maris</w:t>
      </w:r>
      <w:r>
        <w:rPr>
          <w:lang w:val="es-ES"/>
        </w:rPr>
        <w:t xml:space="preserve">). Este aspecto fue introducido por marineros griegos y se entiende como el ascenso de Sirio en julio, anunciando las tranquilas aguas de la zona. La identificación, y otros aspectos de Isis fueron pasados </w:t>
      </w:r>
      <w:r>
        <w:rPr>
          <w:rFonts w:cs="Cambria Math" w:ascii="Cambria Math" w:hAnsi="Cambria Math"/>
          <w:lang w:val="es-ES"/>
        </w:rPr>
        <w:t>​​</w:t>
      </w:r>
      <w:r>
        <w:rPr>
          <w:lang w:val="es-ES"/>
        </w:rPr>
        <w:t>al sistema de la diosa Madre en Mariolatría. Ella se identificó con Hathor en los cultos de fertilidad y se asoció en ese aspecto con el becerro de oro, como podemos ver en el capítulo 3.</w:t>
      </w:r>
    </w:p>
    <w:p>
      <w:pPr>
        <w:pStyle w:val="Footer"/>
        <w:tabs>
          <w:tab w:val="clear" w:pos="4819"/>
          <w:tab w:val="clear" w:pos="9071"/>
        </w:tabs>
        <w:rPr/>
      </w:pPr>
      <w:r>
        <w:rPr>
          <w:lang w:val="es-ES"/>
        </w:rPr>
        <w:br/>
      </w:r>
      <w:r>
        <w:rPr>
          <w:rFonts w:cs="Times New Roman" w:ascii="Times New Roman" w:hAnsi="Times New Roman"/>
          <w:lang w:val="es-ES"/>
        </w:rPr>
        <w:t xml:space="preserve">Osiris fue llorada también como el Dios que muere y se relaciona con los cultos de misterio otros en este aspecto. Los devotos de la secta se afeitaron la cabeza y usaban pelucas. Este se considera el origen indudable de la tonsura en el monacato cristiano. Explica la diferencia entre la tonsura del sistema celta, a través de Cartago, y el sistema romano. Frazer ha anotaciones extensas en los sistemas en </w:t>
      </w:r>
      <w:r>
        <w:rPr>
          <w:rFonts w:cs="Times New Roman" w:ascii="Times New Roman" w:hAnsi="Times New Roman"/>
          <w:i/>
          <w:lang w:val="es-ES"/>
        </w:rPr>
        <w:t>The Golden Bough</w:t>
      </w:r>
      <w:r>
        <w:rPr>
          <w:rFonts w:cs="Times New Roman" w:ascii="Times New Roman" w:hAnsi="Times New Roman"/>
          <w:lang w:val="es-ES"/>
        </w:rPr>
        <w:t>, vols. iv; v; &amp; vi, McMillan, 3</w:t>
      </w:r>
      <w:r>
        <w:rPr>
          <w:rFonts w:cs="Times New Roman" w:ascii="Times New Roman" w:hAnsi="Times New Roman"/>
          <w:vertAlign w:val="superscript"/>
          <w:lang w:val="es-ES"/>
        </w:rPr>
        <w:t>rd</w:t>
      </w:r>
      <w:r>
        <w:rPr>
          <w:rFonts w:cs="Times New Roman" w:ascii="Times New Roman" w:hAnsi="Times New Roman"/>
          <w:lang w:val="es-ES"/>
        </w:rPr>
        <w:t xml:space="preserve"> ed. 1976 print.</w:t>
      </w:r>
    </w:p>
    <w:p>
      <w:pPr>
        <w:pStyle w:val="Normal"/>
        <w:rPr>
          <w:rFonts w:ascii="Times New Roman" w:hAnsi="Times New Roman" w:cs="Times New Roman"/>
          <w:lang w:val="es-ES"/>
        </w:rPr>
      </w:pPr>
      <w:r>
        <w:rPr>
          <w:rFonts w:cs="Times New Roman"/>
          <w:lang w:val="es-ES"/>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2</w:t>
    </w:r>
    <w:r>
      <w:rPr>
        <w:i/>
      </w:rPr>
      <w:fldChar w:fldCharType="end"/>
    </w:r>
    <w:r>
      <w:rPr>
        <w:i/>
      </w:rPr>
      <w:tab/>
      <w:t>Misticismo Capitul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Los Dioses de Egipto y El Exodo</w:t>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tabs>
        <w:tab w:val="clear" w:pos="720"/>
        <w:tab w:val="left" w:pos="-720" w:leader="none"/>
        <w:tab w:val="left" w:pos="0" w:leader="none"/>
      </w:tabs>
      <w:suppressAutoHyphens w:val="true"/>
      <w:ind w:left="284" w:right="284" w:hanging="0"/>
    </w:pPr>
    <w:rPr>
      <w:i/>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english/s/b5.html" TargetMode="External"/><Relationship Id="rId7" Type="http://schemas.openxmlformats.org/officeDocument/2006/relationships/hyperlink" Target="http://ccg.org/english/s/p154.html" TargetMode="External"/><Relationship Id="rId8" Type="http://schemas.openxmlformats.org/officeDocument/2006/relationships/hyperlink" Target="http://www.ccg.org/spanish/s/p00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3:59:00Z</dcterms:created>
  <dc:creator>Wade Cox tr 2011</dc:creator>
  <dc:description/>
  <cp:keywords/>
  <dc:language>en-US</dc:language>
  <cp:lastModifiedBy>Denise</cp:lastModifiedBy>
  <cp:lastPrinted>1998-11-30T10:05:00Z</cp:lastPrinted>
  <dcterms:modified xsi:type="dcterms:W3CDTF">2011-11-08T03:59:00Z</dcterms:modified>
  <cp:revision>2</cp:revision>
  <dc:subject/>
  <dc:title>Misticismo Capitulo 10 Resumen del Volumen 1 El Origen de las Religiones del Mundo [B7_10]</dc:title>
</cp:coreProperties>
</file>