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5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lang w:val="en-US"/>
        </w:rPr>
        <w:t xml:space="preserve">Comentarios Sobre </w:t>
      </w:r>
      <w:r>
        <w:rPr>
          <w:rFonts w:eastAsia="Times New Roman"/>
          <w:b/>
          <w:bCs/>
          <w:color w:val="000000"/>
          <w:sz w:val="72"/>
          <w:szCs w:val="72"/>
        </w:rPr>
        <w:t>Romanos</w:t>
      </w:r>
    </w:p>
    <w:p>
      <w:pPr>
        <w:pStyle w:val="Normal"/>
        <w:jc w:val="center"/>
        <w:rPr>
          <w:sz w:val="72"/>
          <w:szCs w:val="72"/>
        </w:rPr>
      </w:pPr>
      <w:r>
        <w:rPr>
          <w:rFonts w:eastAsia="Times New Roman"/>
          <w:b/>
          <w:bCs/>
          <w:color w:val="000000"/>
          <w:sz w:val="72"/>
          <w:szCs w:val="72"/>
        </w:rPr>
        <w:t>Parte 3</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pPr>
      <w:r>
        <w:rPr>
          <w:rFonts w:eastAsia="Times New Roman"/>
          <w:color w:val="000000"/>
          <w:sz w:val="16"/>
          <w:szCs w:val="16"/>
        </w:rPr>
        <w:t>(Edición</w:t>
      </w:r>
      <w:r>
        <w:rPr>
          <w:rFonts w:eastAsia="Times New Roman"/>
          <w:color w:val="000000"/>
          <w:sz w:val="16"/>
          <w:szCs w:val="16"/>
          <w:lang w:val="en-AU"/>
        </w:rPr>
        <w:t>1.0 20210313-20210313)</w:t>
      </w:r>
    </w:p>
    <w:p>
      <w:pPr>
        <w:pStyle w:val="Normal"/>
        <w:rPr/>
      </w:pPr>
      <w:r>
        <w:rPr/>
      </w:r>
    </w:p>
    <w:p>
      <w:pPr>
        <w:pStyle w:val="Normal"/>
        <w:rPr>
          <w:rFonts w:eastAsia="Times New Roman"/>
          <w:bCs/>
          <w:color w:val="000000"/>
          <w:sz w:val="22"/>
          <w:szCs w:val="22"/>
        </w:rPr>
      </w:pPr>
      <w:r>
        <w:rPr>
          <w:rFonts w:eastAsia="Times New Roman"/>
          <w:bCs/>
          <w:color w:val="000000"/>
          <w:sz w:val="22"/>
          <w:szCs w:val="22"/>
        </w:rPr>
        <w:t>Comentario Sobre los capítulos 11 a 16.</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color w:val="000000"/>
          <w:sz w:val="32"/>
          <w:szCs w:val="32"/>
        </w:rPr>
      </w:pPr>
      <w:r>
        <w:rPr>
          <w:rFonts w:eastAsia="Times New Roman"/>
          <w:b/>
          <w:bCs/>
          <w:color w:val="000000"/>
          <w:sz w:val="32"/>
          <w:szCs w:val="32"/>
        </w:rPr>
        <w:t>Comentario Sobre Romanos Parte 3</w:t>
      </w:r>
    </w:p>
    <w:p>
      <w:pPr>
        <w:pStyle w:val="Normal"/>
        <w:jc w:val="center"/>
        <w:rPr>
          <w:rFonts w:eastAsia="Times New Roman"/>
          <w:b/>
          <w:b/>
          <w:bCs/>
          <w:color w:val="000000"/>
          <w:sz w:val="32"/>
          <w:szCs w:val="32"/>
        </w:rPr>
      </w:pPr>
      <w:r>
        <w:rPr>
          <w:rFonts w:eastAsia="Times New Roman"/>
          <w:b/>
          <w:bCs/>
          <w:color w:val="000000"/>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Objetivo de los Capítulos</w:t>
      </w:r>
    </w:p>
    <w:p>
      <w:pPr>
        <w:pStyle w:val="Normal"/>
        <w:rPr>
          <w:rFonts w:eastAsia="Times New Roman"/>
          <w:b/>
          <w:b/>
          <w:bCs/>
          <w:color w:val="000000"/>
          <w:sz w:val="22"/>
          <w:szCs w:val="22"/>
        </w:rPr>
      </w:pPr>
      <w:r>
        <w:rPr>
          <w:rFonts w:eastAsia="Times New Roman"/>
          <w:b/>
          <w:bCs/>
          <w:color w:val="000000"/>
          <w:sz w:val="22"/>
          <w:szCs w:val="22"/>
        </w:rPr>
      </w:r>
    </w:p>
    <w:p>
      <w:pPr>
        <w:pStyle w:val="Normal"/>
        <w:rPr>
          <w:sz w:val="22"/>
          <w:szCs w:val="22"/>
        </w:rPr>
      </w:pPr>
      <w:r>
        <w:rPr>
          <w:rFonts w:eastAsia="Times New Roman"/>
          <w:b/>
          <w:bCs/>
          <w:color w:val="000000"/>
          <w:sz w:val="22"/>
          <w:szCs w:val="22"/>
        </w:rPr>
        <w:t>Capítulo 11</w:t>
      </w:r>
    </w:p>
    <w:p>
      <w:pPr>
        <w:pStyle w:val="Normal"/>
        <w:rPr>
          <w:sz w:val="22"/>
          <w:szCs w:val="22"/>
        </w:rPr>
      </w:pPr>
      <w:r>
        <w:rPr>
          <w:rFonts w:eastAsia="Times New Roman"/>
          <w:color w:val="000000"/>
          <w:sz w:val="22"/>
          <w:szCs w:val="22"/>
        </w:rPr>
        <w:t>Romanos 11 trata con el concepto de que Israel pecó y no alcanzó la gloria de Dios. Por su pecado y fracaso, la salvación fue dada a los gentiles. Todos los hombres han sido condenados al pecado y al fracaso, desde Israel hasta todas las naciones, para que Dios pueda mostrar Su misericordia a todos los hombres de una manera universal.</w:t>
      </w:r>
    </w:p>
    <w:p>
      <w:pPr>
        <w:pStyle w:val="Normal"/>
        <w:rPr>
          <w:sz w:val="22"/>
          <w:szCs w:val="22"/>
        </w:rPr>
      </w:pPr>
      <w:r>
        <w:rPr>
          <w:sz w:val="22"/>
          <w:szCs w:val="22"/>
        </w:rPr>
      </w:r>
    </w:p>
    <w:p>
      <w:pPr>
        <w:pStyle w:val="Normal"/>
        <w:rPr/>
      </w:pPr>
      <w:r>
        <w:rPr>
          <w:sz w:val="22"/>
          <w:szCs w:val="22"/>
        </w:rPr>
        <w:t xml:space="preserve">Pablo era un israelita de la tribu de Benjamín y descendiente de Abraham (v. 1). Él dice que: "Dios no ha rechazado a Su pueblo a quien conocía de antemano" (v. 2). Así, el concepto de </w:t>
      </w:r>
      <w:hyperlink r:id="rId5">
        <w:r>
          <w:rPr>
            <w:rStyle w:val="InternetLink"/>
            <w:i/>
            <w:sz w:val="22"/>
            <w:szCs w:val="22"/>
          </w:rPr>
          <w:t>Predestinación [296]</w:t>
        </w:r>
      </w:hyperlink>
      <w:r>
        <w:rPr>
          <w:sz w:val="22"/>
          <w:szCs w:val="22"/>
        </w:rPr>
        <w:t>según la presciencia (cf. 8,28-30) se refuerza de nuevo.</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en el capítulo 11:1–6 se refiere a la época de el momento de la súplica de Elías y Elías a Dios para el castigo de Israel. Romanos 11:3 se refiere a 1Kings 19:10,14 donde Pablo se refiere a lo que Elías dice: "Señor, mataron a tus profetas, demolieron tus altares, y yo solo me quedé y ellos resienten mi vida." La respuesta de Dios es esta: "Me he reservado para mí siete mil hombres que no han doblado sus rodillas ante Baal". (v. 4) (1Kings 19:18). Pablo notó que Dios había guardado un remanente por gracia, en su día, que no había flexionado su rodilla antes de Baal (v. 5) y por lo tanto Dios también mantuvo un remanente a través de las edades que no doblaba su rodilla antes de Baal. Ahora estamos cerca del regreso del Mesías que se hará cargo del sistema Baal de los Cultos y misterios del Sol y los aniquilará.</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Pero si es por gracia, ya no es sobre la base de obras; de lo contrario la gracia ya no sería gracia. ¿Y qué? Israel no obtuvo lo que buscaba. Los elegidos lo obtuvieron pero los demás se endurecieron, (vv. 6-7), como está escrito: "Dios les dio un espíritu de estupor, ojos para no ver y oídos para no oír, hasta el día de hoy" (v. 8) (Deut. 29:4; Isaías 29:10).</w:t>
      </w:r>
    </w:p>
    <w:p>
      <w:pPr>
        <w:pStyle w:val="Normal"/>
        <w:rPr>
          <w:sz w:val="22"/>
          <w:szCs w:val="22"/>
        </w:rPr>
      </w:pPr>
      <w:r>
        <w:rPr>
          <w:sz w:val="22"/>
          <w:szCs w:val="22"/>
        </w:rPr>
      </w:r>
    </w:p>
    <w:p>
      <w:pPr>
        <w:pStyle w:val="Normal"/>
        <w:rPr>
          <w:sz w:val="22"/>
          <w:szCs w:val="22"/>
        </w:rPr>
      </w:pPr>
      <w:r>
        <w:rPr>
          <w:rFonts w:eastAsia="Times New Roman"/>
          <w:color w:val="000000"/>
          <w:sz w:val="22"/>
          <w:szCs w:val="22"/>
        </w:rPr>
        <w:t>Y David dijo: "Que su mesa se convierta para ellos en una trampa y un pozo, un pozo y un castigo; que sus ojos se oscurezcan para que ya no puedan ver y doblar sus espaldas para siempre". (vv. 9-10) (Salmos 69:22, 23).</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ntonces pregunta: ¿Han tropezado hasta el punto de caer? ¡No, para nada! Pero, por su caída, la salvación llegó a los gentiles (gentiles). Sin embargo, siempre se ha pretendido que este sea el caso, como vimos en Génesis 48:15-16. Luego dice: "Entonces, si su ofensa ha sido una riqueza para el mundo y si sus fracasos han sido una riqueza para los gentiles, cuánto más será su plena inclusión". Por lo tanto, también vemos que es a través de su rechazo de Cristo que no han cumplido la ley en sí mismos y que por lo tanto han permitido que los gentiles sean adoptados por Israel, cuánto más tendrán que cumplir la ley en el Espíritu Santo. Por lo tanto, los antinomios gnósticos son ridículos, como vemos en los documentos detallados del estudio a continu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los versículos 13 y siguientes, Pablo se dirige a los gentiles como apóstol de los gentiles. Magnificó su ministerio para poner celosos a sus compatriotas judíos y así salvar a algunos de ellos. Por su rechazo del Mesías, se condenaron a sí mismos a la Segunda Resurrección y a ser removidos de la Primera Resurrección (cf. Apocalipsps 3,9) hasta que se enfrentaron a los profetas de los Últimos Días (cf. </w:t>
      </w:r>
      <w:hyperlink r:id="rId6">
        <w:r>
          <w:rPr>
            <w:rStyle w:val="InternetLink"/>
            <w:i/>
            <w:iCs/>
            <w:sz w:val="22"/>
            <w:szCs w:val="22"/>
            <w:lang w:val="fr-CA"/>
          </w:rPr>
          <w:t>135</w:t>
        </w:r>
      </w:hyperlink>
      <w:r>
        <w:rPr>
          <w:rFonts w:eastAsia="Times New Roman"/>
          <w:color w:val="000000"/>
          <w:sz w:val="22"/>
          <w:szCs w:val="22"/>
        </w:rPr>
        <w:t xml:space="preserve">, </w:t>
      </w:r>
      <w:r>
        <w:rPr>
          <w:i/>
          <w:iCs/>
          <w:sz w:val="22"/>
          <w:szCs w:val="22"/>
          <w:lang w:val="fr-CA"/>
        </w:rPr>
        <w:t>141D</w:t>
      </w:r>
      <w:r>
        <w:rPr>
          <w:rFonts w:eastAsia="Times New Roman"/>
          <w:color w:val="000000"/>
          <w:sz w:val="22"/>
          <w:szCs w:val="22"/>
        </w:rPr>
        <w:t xml:space="preserve">, </w:t>
      </w:r>
      <w:r>
        <w:rPr>
          <w:i/>
          <w:iCs/>
          <w:sz w:val="22"/>
          <w:szCs w:val="22"/>
          <w:lang w:val="fr-CA"/>
        </w:rPr>
        <w:t>141e</w:t>
      </w:r>
      <w:r>
        <w:rPr>
          <w:rFonts w:eastAsia="Times New Roman"/>
          <w:i/>
          <w:iCs/>
          <w:color w:val="000000"/>
          <w:sz w:val="22"/>
          <w:szCs w:val="22"/>
        </w:rPr>
        <w:t>,</w:t>
      </w:r>
      <w:r>
        <w:rPr>
          <w:i/>
          <w:iCs/>
          <w:sz w:val="22"/>
          <w:szCs w:val="22"/>
          <w:lang w:val="fr-CA"/>
        </w:rPr>
        <w:t>144</w:t>
      </w:r>
      <w:r>
        <w:rPr>
          <w:rFonts w:eastAsia="Times New Roman"/>
          <w:color w:val="000000"/>
          <w:sz w:val="22"/>
          <w:szCs w:val="22"/>
        </w:rPr>
        <w:t>). Su llamado abarca milenios y naciones (cf. Los descendientes de Abraham (</w:t>
      </w:r>
      <w:r>
        <w:rPr>
          <w:i/>
          <w:iCs/>
          <w:sz w:val="22"/>
          <w:szCs w:val="22"/>
          <w:lang w:val="fr-CA"/>
        </w:rPr>
        <w:t>212A</w:t>
      </w:r>
      <w:r>
        <w:rPr>
          <w:rFonts w:eastAsia="Times New Roman"/>
          <w:color w:val="000000"/>
          <w:sz w:val="22"/>
          <w:szCs w:val="22"/>
        </w:rPr>
        <w:t xml:space="preserve">, </w:t>
      </w:r>
      <w:r>
        <w:rPr>
          <w:i/>
          <w:iCs/>
          <w:sz w:val="22"/>
          <w:szCs w:val="22"/>
          <w:lang w:val="fr-CA"/>
        </w:rPr>
        <w:t>212B</w:t>
      </w:r>
      <w:r>
        <w:rPr>
          <w:rFonts w:eastAsia="Times New Roman"/>
          <w:color w:val="000000"/>
          <w:sz w:val="22"/>
          <w:szCs w:val="22"/>
        </w:rPr>
        <w:t xml:space="preserve">, </w:t>
      </w:r>
      <w:r>
        <w:rPr>
          <w:i/>
          <w:iCs/>
          <w:sz w:val="22"/>
          <w:szCs w:val="22"/>
          <w:lang w:val="fr-CA"/>
        </w:rPr>
        <w:t>212C</w:t>
      </w:r>
      <w:r>
        <w:rPr>
          <w:rFonts w:eastAsia="Times New Roman"/>
          <w:color w:val="000000"/>
          <w:sz w:val="22"/>
          <w:szCs w:val="22"/>
        </w:rPr>
        <w:t xml:space="preserve">, </w:t>
      </w:r>
      <w:r>
        <w:rPr>
          <w:i/>
          <w:iCs/>
          <w:sz w:val="22"/>
          <w:szCs w:val="22"/>
          <w:lang w:val="fr-CA"/>
        </w:rPr>
        <w:t>212D</w:t>
      </w:r>
      <w:r>
        <w:rPr>
          <w:rFonts w:eastAsia="Times New Roman"/>
          <w:color w:val="000000"/>
          <w:sz w:val="22"/>
          <w:szCs w:val="22"/>
        </w:rPr>
        <w:t xml:space="preserve">, </w:t>
      </w:r>
      <w:r>
        <w:rPr>
          <w:i/>
          <w:iCs/>
          <w:sz w:val="22"/>
          <w:szCs w:val="22"/>
          <w:lang w:val="fr-CA"/>
        </w:rPr>
        <w:t>212E</w:t>
      </w:r>
      <w:r>
        <w:rPr>
          <w:rFonts w:eastAsia="Times New Roman"/>
          <w:color w:val="000000"/>
          <w:sz w:val="22"/>
          <w:szCs w:val="22"/>
        </w:rPr>
        <w:t xml:space="preserve">, </w:t>
      </w:r>
      <w:r>
        <w:rPr>
          <w:i/>
          <w:iCs/>
          <w:sz w:val="22"/>
          <w:szCs w:val="22"/>
          <w:lang w:val="fr-CA"/>
        </w:rPr>
        <w:t>212F</w:t>
      </w:r>
      <w:r>
        <w:rPr>
          <w:rFonts w:eastAsia="Times New Roman"/>
          <w:color w:val="000000"/>
          <w:sz w:val="22"/>
          <w:szCs w:val="22"/>
        </w:rPr>
        <w:t xml:space="preserve">, </w:t>
      </w:r>
      <w:r>
        <w:rPr>
          <w:i/>
          <w:iCs/>
          <w:sz w:val="22"/>
          <w:szCs w:val="22"/>
          <w:lang w:val="fr-CA"/>
        </w:rPr>
        <w:t>212G</w:t>
      </w:r>
      <w:r>
        <w:rPr>
          <w:rFonts w:eastAsia="Times New Roman"/>
          <w:color w:val="000000"/>
          <w:sz w:val="22"/>
          <w:szCs w:val="22"/>
        </w:rPr>
        <w:t>). Si su rechazo, que obviamente no es definitivo, significa la reconciliación del mundo, su aceptación significa la vida de los muertos en las resurrecciones (cf. Apoc. Cap. 20) (13-15). Pablo entonces se refiere a la masa ofrecida como los comienzos como santa, y luego dice que es la misma para toda la misa, es decir, para todos los patriarcas a través de los cuales todo Israel está consagrado (Números 15:19-20 LXX; Jeremías 1:16–17).</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luego usa la metáfora del Olivo de los versículos 17-24 para mostrar que Israel es el Olivo al cual toda la humanidad debe ser injertada en el </w:t>
      </w:r>
      <w:r>
        <w:rPr>
          <w:rFonts w:eastAsia="Times New Roman"/>
          <w:i/>
          <w:color w:val="000000"/>
          <w:sz w:val="22"/>
          <w:szCs w:val="22"/>
        </w:rPr>
        <w:t>Plan de Salvación (No. 001A)</w:t>
      </w:r>
      <w:r>
        <w:rPr>
          <w:rFonts w:eastAsia="Times New Roman"/>
          <w:color w:val="000000"/>
          <w:sz w:val="22"/>
          <w:szCs w:val="22"/>
        </w:rPr>
        <w:t xml:space="preserve">. La Ley de Dios les fue dada en el Sinaí por el Ángel de la presencia en el Sinaí (cf. Hechos 7:33-55; 1Cor. 10:1-4; y cf. </w:t>
      </w:r>
      <w:r>
        <w:rPr>
          <w:i/>
          <w:iCs/>
          <w:sz w:val="22"/>
          <w:szCs w:val="22"/>
          <w:lang w:val="fr-CA"/>
        </w:rPr>
        <w:t>F046ii)</w:t>
      </w:r>
      <w:r>
        <w:rPr>
          <w:rFonts w:eastAsia="Times New Roman"/>
          <w:color w:val="000000"/>
          <w:sz w:val="22"/>
          <w:szCs w:val="22"/>
        </w:rPr>
        <w:t>) y es este sistema al que toda la humanidad debe ser injertada y atribuida a su lugar especial en este plan y en su aspecto de la convocatori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25, Pablo entonces les dijo a los gentiles, para que no fueran sabios de acuerdo con su propia visión (concepción), que un endurecimiento había ocurrido en el lado de Israel hasta que el número completo de gentiles hubiera entrado, y que así todo Israel sería salvo, como está escrito: (v. 26-27 (cf. Isaías 59:20,21; 27:9 (véase la Septuaginta); Jeremías 31:33,34).</w:t>
      </w:r>
    </w:p>
    <w:p>
      <w:pPr>
        <w:pStyle w:val="Normal"/>
        <w:rPr>
          <w:sz w:val="22"/>
          <w:szCs w:val="22"/>
        </w:rPr>
      </w:pPr>
      <w:r>
        <w:rPr>
          <w:sz w:val="22"/>
          <w:szCs w:val="22"/>
        </w:rPr>
      </w:r>
    </w:p>
    <w:p>
      <w:pPr>
        <w:pStyle w:val="Normal"/>
        <w:rPr>
          <w:sz w:val="22"/>
          <w:szCs w:val="22"/>
        </w:rPr>
      </w:pPr>
      <w:r>
        <w:rPr>
          <w:rFonts w:eastAsia="Times New Roman"/>
          <w:color w:val="000000"/>
          <w:sz w:val="22"/>
          <w:szCs w:val="22"/>
        </w:rPr>
        <w:t>Él dice que: "El libertador vendrá de Sion, desterró la impety de Jacob" "Y será mi pacto con ellos cuando les quite sus pecad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uego dice que: "En lo que respecta al evangelio, son enemigos de Dios debido a las iglesias, pero en lo que respecta a la elección, son amados por sus antepasados" (v. 28). Porque todos los dones y la llamada de Dios son irrevocables" (v. 29). Así como los elegidos de la Iglesia fueron desobedientes y luego recibieron misericordia, así los israelitas son desobedientes y recibirán misericordia. Cuando Pablo escribió estas líneas, Pedro fue enviado con Andrés y los demás para predicar a los hebreos y estaba en Partia, Escita, Tracia y sus alrededores, donde habían sido enviados, alrededor del año 722 aC, por los asirios, y otros estaban en la Galia y Gran Bretaña, Arabia, India y África, así como en Roma. (véase párr. </w:t>
      </w:r>
      <w:r>
        <w:rPr>
          <w:i/>
          <w:iCs/>
          <w:sz w:val="22"/>
          <w:szCs w:val="22"/>
          <w:lang w:val="fr-CA"/>
        </w:rPr>
        <w:t>El Establecimiento de la Iglesia bajo los Setenta (No. 122D).</w:t>
      </w:r>
    </w:p>
    <w:p>
      <w:pPr>
        <w:pStyle w:val="Normal"/>
        <w:rPr>
          <w:sz w:val="22"/>
          <w:szCs w:val="22"/>
        </w:rPr>
      </w:pPr>
      <w:r>
        <w:rPr>
          <w:sz w:val="22"/>
          <w:szCs w:val="22"/>
        </w:rPr>
      </w:r>
    </w:p>
    <w:p>
      <w:pPr>
        <w:pStyle w:val="Normal"/>
        <w:rPr>
          <w:sz w:val="22"/>
          <w:szCs w:val="22"/>
        </w:rPr>
      </w:pPr>
      <w:r>
        <w:rPr>
          <w:rFonts w:eastAsia="Times New Roman"/>
          <w:color w:val="000000"/>
          <w:sz w:val="22"/>
          <w:szCs w:val="22"/>
        </w:rPr>
        <w:t>La desobediencia es pecado, y el pecado es la transgresión de la ley de Dios (1Jan 3:4). Así, Dios condenó a todos los hombres a la desobediencia para que Él pudiera tener misericordia de todos (v. 32). Luego exalta la profundidad y riqueza del conocimiento de Dios (v. 33). Como Sus juicios son insondables y Sus caminos impenetrables. Es a través de este conocimiento previo divino que todos los hombres son llamados y que el mundo es salvo. Luego cita lo siguiente: "¿Porque quién conocía el pensamiento de Jehová o quién era su consejero?" (v. 34) (Isaías 40:13). " ¿O quién le dio la primera, para que tuviera que recibir a cambio? " (v. 35) (Job 41:11).</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concluye con el siguiente comentario: "Porque es de Él, a través de Él y para Él que todas las cosas vienen. ¡A Él gloria para siempre, Amén!"</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12</w:t>
      </w:r>
    </w:p>
    <w:p>
      <w:pPr>
        <w:pStyle w:val="Normal"/>
        <w:rPr>
          <w:sz w:val="22"/>
          <w:szCs w:val="22"/>
        </w:rPr>
      </w:pPr>
      <w:r>
        <w:rPr>
          <w:rFonts w:eastAsia="Times New Roman"/>
          <w:color w:val="000000"/>
          <w:sz w:val="22"/>
          <w:szCs w:val="22"/>
        </w:rPr>
        <w:t>Pablo entonces llama a los hermanos, a través de la misericordia de Dios, a presentar sus cuerpos como un sacrificio vivo a Dios en adoración espiritual (v. 1). No deben ajustarse al mundo, sino ser transformados por la renovación de su inteligencia, probando (teniendo un conocimiento seguro de) la voluntad de Dios, y lo que es bueno, aceptable y perfecto (v. 2) (cf. Efesios 4:23; 1Jan 2,15). Pablo entonces dice que, por la Gracia que se le ha dado, invita a cada uno de ellos a no tener una opinión demasiado alta de sí mismo, sino a pensar con un juicio sobrio, cada uno de acuerdo con la medida de juicio que Dios le ha asignado (v. 3) (1Cornio 4:7).</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Luego usa la analogía de un cuerpo y muchos miembros, cada uno con una función diferente, pero un cuerpo en Cristo y miembros unos de otros, devolviéndolos así al simbolismo de </w:t>
      </w:r>
      <w:hyperlink r:id="rId7">
        <w:r>
          <w:rPr>
            <w:rStyle w:val="InternetLink"/>
            <w:rFonts w:eastAsia="Times New Roman"/>
            <w:i/>
            <w:sz w:val="22"/>
            <w:szCs w:val="22"/>
          </w:rPr>
          <w:t>La Cena del Señor [103]</w:t>
        </w:r>
      </w:hyperlink>
      <w:r>
        <w:rPr>
          <w:rFonts w:eastAsia="Times New Roman"/>
          <w:color w:val="000000"/>
          <w:sz w:val="22"/>
          <w:szCs w:val="22"/>
        </w:rPr>
        <w:t xml:space="preserve"> que tiene lugar todos los años. en 14 Abib. Dice que hemos recibido dones que difieren según la gracia que se nos ha otorgado. Luego muestra los dones como variantes con diferentes poderes: ya sea para profetizar en proporción a nuestra fe, para servir como servimos, para enseñar en consecuencia, para exhortar con poder, para contribuir generosamente, para ayudar (el que preside) con celo, y tener misericordia con gozo (vv. 4-8) (1Cor. 12:4-31).</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ablo luego regresa al Segundo Gran Mandamiento en el versículo 9 y siguientes: Sea genuino el amor, odie el mal, aférrese al bien; amaos unos a otros con afecto fraternal; superate a ti mismo en honor. Nunca dejes ir tu celo, siendo ferviente en el Espíritu, sirve al Señor. Regocíjense en su esperanza, sean pacientes en las tribulaciones, constantes en la oración, contribuyan a las necesidades de los santos, practiquen la hospitalidad (vv. 9-13) (véase 16:1-2; Heb. 13:2; 3 Juan 5: 8). Bendice a los que te persiguen y no los maldigas (Mateo 5:44). Alégrate con los que se alegran y llora con los que lloran. Vivir en armonía unos con otros; no seas altivo, sino asociaos con los humildes; nunca seas pretencioso. No pagues mal por mal, piensa en lo que es noble a los ojos de todos. Si es posible, en la medida en que dependa de ti, vive en paz con todos (vv. 14-18). Pablo amplía aquí la ley del amor como lo hizo en 1Corintios 13.</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uego se refiere a la ley en Deut. 32:35 (v. 19) donde el reclamo de la justicia es prerrogativa de Dios donde dice: Amados, nunca se venguen, sino que se ejerza la ira de Dios, porque está escrito: "A mí la venganza pagaré, dice el Señor". No, si tu enemigo tiene hambre, dale de comer, si tiene sed, dale de beber, porque al hacerlo juntarás brasas sobre su cabeza. No te dejes vencer por el mal, sino vence el mal con el bien (Prov. 25:21-22). Toda la obra de Pablo es vincular la ley de Dios a las actividades de la iglesia y así permitir que todos alcancen la salvación.</w:t>
      </w:r>
    </w:p>
    <w:p>
      <w:pPr>
        <w:pStyle w:val="Normal"/>
        <w:rPr>
          <w:rFonts w:eastAsia="Times New Roman"/>
          <w:b/>
          <w:b/>
          <w:color w:val="000000"/>
          <w:sz w:val="22"/>
          <w:szCs w:val="22"/>
        </w:rPr>
      </w:pPr>
      <w:r>
        <w:rPr>
          <w:rFonts w:eastAsia="Times New Roman"/>
          <w:b/>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13</w:t>
      </w:r>
    </w:p>
    <w:p>
      <w:pPr>
        <w:pStyle w:val="Normal"/>
        <w:rPr>
          <w:rFonts w:eastAsia="Times New Roman"/>
          <w:b/>
          <w:b/>
          <w:color w:val="000000"/>
          <w:sz w:val="22"/>
          <w:szCs w:val="22"/>
        </w:rPr>
      </w:pPr>
      <w:r>
        <w:rPr>
          <w:rFonts w:eastAsia="Times New Roman"/>
          <w:b/>
          <w:color w:val="000000"/>
          <w:sz w:val="22"/>
          <w:szCs w:val="22"/>
        </w:rPr>
      </w:r>
    </w:p>
    <w:p>
      <w:pPr>
        <w:pStyle w:val="Normal"/>
        <w:rPr>
          <w:rFonts w:eastAsia="Times New Roman"/>
          <w:color w:val="000000"/>
          <w:sz w:val="22"/>
          <w:szCs w:val="22"/>
        </w:rPr>
      </w:pPr>
      <w:r>
        <w:rPr>
          <w:rFonts w:eastAsia="Times New Roman"/>
          <w:color w:val="000000"/>
          <w:sz w:val="22"/>
          <w:szCs w:val="22"/>
        </w:rPr>
        <w:t>En el capítulo 13, Pablo luego pasa a la cuestión de la responsabilidad de la iglesia ante las autoridades que nos gobiernan. Toda autoridad viene de Dios, y toda autoridad que existe fue instituida por Dios. Por tanto, el que resiste a las autoridades, resiste lo establecido por Dios, y los que resisten incurren en juicio (v. 1-2). Porque los gobernantes no son terror por el buen comportamiento sino por el mal comportamiento (v. 3). ¿Quieres no tener miedo del que tiene la autoridad? Así que haz el bien y recibirás su aprobación, porque él es el siervo de Dios para tu bien. Pero si hacéis el mal, temedle, porque no lleva la espada en vano; él es el siervo de Dios para ejecutar su ira sobre el malhechor. Por tanto, hay que someterse, no sólo para evitar la ira de Dios, sino también por motivos de conciencia. (v. 4-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bCs/>
          <w:color w:val="000000"/>
          <w:sz w:val="22"/>
          <w:szCs w:val="22"/>
        </w:rPr>
        <w:t xml:space="preserve">Claudio (Claudio) fue envenenado por las mujeres del séquito de Nerón, y que Linus, Caradog y Arviragus, su padre y tío en la casa de los británicos, que tenían el favor de Claudio, fueron perseguidos. Pablo fue a Roma, pero como prisionero en el 60 EC, luego fue ejecutado y la Iglesia fue perseguida en el 64 EC. Parece que este texto tenía la intención de prepararlos para la persecución venidera. Esta persecución por parte de Roma continuaría hasta los últimos días, cuando la Ramera y sus hijas prostituidas serían eliminadas (cf. </w:t>
      </w:r>
      <w:hyperlink r:id="rId8">
        <w:r>
          <w:rPr>
            <w:rStyle w:val="InternetLink"/>
            <w:rFonts w:eastAsia="Times New Roman"/>
            <w:bCs/>
            <w:i/>
            <w:sz w:val="22"/>
            <w:szCs w:val="22"/>
          </w:rPr>
          <w:t>Comentario sobre la Revelación [F066]</w:t>
        </w:r>
      </w:hyperlink>
      <w:r>
        <w:rPr>
          <w:rFonts w:eastAsia="Times New Roman"/>
          <w:bCs/>
          <w:color w:val="000000"/>
          <w:sz w:val="22"/>
          <w:szCs w:val="22"/>
        </w:rPr>
        <w:t xml:space="preserve">; </w:t>
      </w:r>
      <w:hyperlink r:id="rId9">
        <w:r>
          <w:rPr>
            <w:rStyle w:val="InternetLink"/>
            <w:rFonts w:eastAsia="Times New Roman"/>
            <w:i/>
            <w:sz w:val="22"/>
            <w:szCs w:val="22"/>
          </w:rPr>
          <w:t>El rol histórico del Cuarto Mandamiento en las Iglesias Sabatistas de Dios [170]</w:t>
        </w:r>
      </w:hyperlink>
      <w:r>
        <w:rPr>
          <w:rFonts w:eastAsia="Times New Roman"/>
          <w:color w:val="000000"/>
          <w:sz w:val="22"/>
          <w:szCs w:val="22"/>
        </w:rPr>
        <w:t>.</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Pablo continúa en el versículo 6 y siguientes: Es por la misma razón que tú también pagas impuestos, para las autoridades, ocupándote de eso. Pagadles todo lo que les corresponde, el impuesto a quien se adeuda el impuesto, la renta a quien se le adeuda la renta, el respeto a quien se le debe respeto, el honor a quien se le debe el honor (vv. 6-7). La Iglesia debe ser vista como un modelo ejemplar de ciudadanía bajo la ley de Dios, luego bajo la autoridad civil.</w:t>
      </w:r>
    </w:p>
    <w:p>
      <w:pPr>
        <w:pStyle w:val="Normal"/>
        <w:rPr>
          <w:rFonts w:eastAsia="Times New Roman"/>
          <w:bCs/>
          <w:color w:val="000000"/>
          <w:sz w:val="22"/>
          <w:szCs w:val="22"/>
        </w:rPr>
      </w:pPr>
      <w:r>
        <w:rPr>
          <w:rFonts w:eastAsia="Times New Roman"/>
          <w:bCs/>
          <w:color w:val="000000"/>
          <w:sz w:val="22"/>
          <w:szCs w:val="22"/>
        </w:rPr>
      </w:r>
    </w:p>
    <w:p>
      <w:pPr>
        <w:pStyle w:val="Normal"/>
        <w:rPr/>
      </w:pPr>
      <w:r>
        <w:rPr>
          <w:rFonts w:eastAsia="Times New Roman"/>
          <w:bCs/>
          <w:color w:val="000000"/>
          <w:sz w:val="22"/>
          <w:szCs w:val="22"/>
        </w:rPr>
        <w:t>En el versículo 8 y siguientes, dice: no debáis nada a nadie, excepto amaros unos a otros; porque el que ama a su prójimo, ha cumplido la ley. Luego vincula los mandamientos relacionados con el amor con el Segundo Gran Mandamiento. Conecta el sexto mandamiento con el décimo mandamiento con el segundo gran mandamiento de la siguiente manera: "Amarás a tu prójimo como a ti mismo". (Éxodo 20:13-15, 17; Deuteronomio 5:17-19, 21; Levítico 19:18; Marcos 12:31, Santiago 2:8; véase también Deuteronomio 6:4; Mateo 22:34-40; Lucas 10: 25-28). El amor no daña al prójimo; el amor es, por tanto, el cumplimiento de la ley (v. 10). Porque sobre los Dos Grandes Mandamientos descansa toda la ley y los profetas. Por tanto, los que dicen que la Ley de Dios ha sido abolida son, por tanto, infieles.</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En el versículo 11 y siguientes, luego dice: Además, sabes qué hora es. Ya que es hora de que te despiertes de tu sueño. Porque la salvación está más cerca de nosotros ahora que cuando creímos. Ha pasado la noche, se acerca el día. Por tanto, desechemos las obras de las tinieblas y vistámonos con las armas de la luz; comportémonos como corresponde, como conviene al día, no en exceso y borrachera, no en libertinaje y libertinaje, no en peleas y celos. Vístanse del Señor Jesucristo y no permitan que la carne satisfaga sus deseos.</w:t>
      </w:r>
    </w:p>
    <w:p>
      <w:pPr>
        <w:pStyle w:val="Normal"/>
        <w:rPr>
          <w:rFonts w:eastAsia="Times New Roman"/>
          <w:bCs/>
          <w:color w:val="000000"/>
          <w:sz w:val="22"/>
          <w:szCs w:val="22"/>
        </w:rPr>
      </w:pPr>
      <w:r>
        <w:rPr>
          <w:rFonts w:eastAsia="Times New Roman"/>
          <w:bCs/>
          <w:color w:val="000000"/>
          <w:sz w:val="22"/>
          <w:szCs w:val="22"/>
        </w:rPr>
      </w:r>
    </w:p>
    <w:p>
      <w:pPr>
        <w:pStyle w:val="Normal"/>
        <w:rPr/>
      </w:pPr>
      <w:r>
        <w:rPr>
          <w:rFonts w:eastAsia="Times New Roman"/>
          <w:bCs/>
          <w:color w:val="000000"/>
          <w:sz w:val="22"/>
          <w:szCs w:val="22"/>
        </w:rPr>
        <w:t xml:space="preserve">Pablo refuerza el hecho de que el tiempo del Juicio para los elegidos de la </w:t>
      </w:r>
      <w:r>
        <w:rPr>
          <w:rFonts w:eastAsia="Times New Roman"/>
          <w:bCs/>
          <w:i/>
          <w:color w:val="000000"/>
          <w:sz w:val="22"/>
          <w:szCs w:val="22"/>
        </w:rPr>
        <w:t>Primera Resurrección (No. 143A)</w:t>
      </w:r>
      <w:r>
        <w:rPr>
          <w:rFonts w:eastAsia="Times New Roman"/>
          <w:bCs/>
          <w:color w:val="000000"/>
          <w:sz w:val="22"/>
          <w:szCs w:val="22"/>
        </w:rPr>
        <w:t xml:space="preserve"> o la ex-anastasina (Fil 3:11 cf. F050) es ahora durante su vida y no como será entonces. </w:t>
      </w:r>
      <w:r>
        <w:rPr>
          <w:rFonts w:eastAsia="Times New Roman"/>
          <w:bCs/>
          <w:i/>
          <w:color w:val="000000"/>
          <w:sz w:val="22"/>
          <w:szCs w:val="22"/>
        </w:rPr>
        <w:t>Segunda Resurrección (No. 143B)</w:t>
      </w:r>
      <w:r>
        <w:rPr>
          <w:rFonts w:eastAsia="Times New Roman"/>
          <w:bCs/>
          <w:color w:val="000000"/>
          <w:sz w:val="22"/>
          <w:szCs w:val="22"/>
        </w:rPr>
        <w:t>.</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
          <w:b/>
          <w:color w:val="000000"/>
          <w:sz w:val="22"/>
          <w:szCs w:val="22"/>
        </w:rPr>
      </w:pPr>
      <w:r>
        <w:rPr>
          <w:rFonts w:eastAsia="Times New Roman"/>
          <w:b/>
          <w:color w:val="000000"/>
          <w:sz w:val="22"/>
          <w:szCs w:val="22"/>
        </w:rPr>
        <w:t>Capitulo 14</w:t>
      </w:r>
    </w:p>
    <w:p>
      <w:pPr>
        <w:pStyle w:val="Normal"/>
        <w:rPr>
          <w:rFonts w:eastAsia="Times New Roman"/>
          <w:i/>
          <w:i/>
          <w:color w:val="000000"/>
          <w:sz w:val="22"/>
          <w:szCs w:val="22"/>
        </w:rPr>
      </w:pPr>
      <w:r>
        <w:rPr>
          <w:rFonts w:eastAsia="Times New Roman"/>
          <w:color w:val="000000"/>
          <w:sz w:val="22"/>
          <w:szCs w:val="22"/>
        </w:rPr>
        <w:t xml:space="preserve">Pablo luego se refiere a aquellos que son débiles en la fe, para ser bienvenidos, pero no a disputas de opiniones (v. 1). Luego analiza los problemas alimentarios resueltos en </w:t>
      </w:r>
      <w:hyperlink r:id="rId10">
        <w:r>
          <w:rPr>
            <w:rStyle w:val="InternetLink"/>
            <w:rFonts w:eastAsia="Times New Roman"/>
            <w:i/>
            <w:sz w:val="22"/>
            <w:szCs w:val="22"/>
          </w:rPr>
          <w:t>La Conferencia de Hechos 15 [069]</w:t>
        </w:r>
      </w:hyperlink>
      <w:r>
        <w:rPr>
          <w:rFonts w:eastAsia="Times New Roman"/>
          <w:i/>
          <w:color w:val="000000"/>
          <w:sz w:val="22"/>
          <w:szCs w:val="22"/>
        </w:rPr>
        <w:t xml:space="preserve"> </w:t>
      </w:r>
      <w:r>
        <w:rPr>
          <w:rFonts w:eastAsia="Times New Roman"/>
          <w:color w:val="000000"/>
          <w:sz w:val="22"/>
          <w:szCs w:val="22"/>
        </w:rPr>
        <w:t xml:space="preserve">con respecto a los alimentos sacrificados a los ídolos. Esta pregunta no interfiere de ninguna manera con </w:t>
      </w:r>
      <w:hyperlink r:id="rId11">
        <w:r>
          <w:rPr>
            <w:rStyle w:val="InternetLink"/>
            <w:rFonts w:eastAsia="Times New Roman"/>
            <w:i/>
            <w:sz w:val="22"/>
            <w:szCs w:val="22"/>
          </w:rPr>
          <w:t>Las Leyes de la Alimentación [015]</w:t>
        </w:r>
      </w:hyperlink>
      <w:r>
        <w:rPr>
          <w:rFonts w:eastAsia="Times New Roman"/>
          <w:color w:val="000000"/>
        </w:rPr>
        <w:t xml:space="preserve"> </w:t>
      </w:r>
      <w:r>
        <w:rPr>
          <w:rFonts w:eastAsia="Times New Roman"/>
          <w:color w:val="000000"/>
          <w:sz w:val="22"/>
          <w:szCs w:val="22"/>
        </w:rPr>
        <w:t xml:space="preserve">de Levítico 11 y Deuteronomio 14. Los problemas de los pitagóricos habían comenzado a penetrar en la Iglesia desde los griegos (cf. </w:t>
      </w:r>
      <w:hyperlink r:id="rId12">
        <w:r>
          <w:rPr>
            <w:rStyle w:val="InternetLink"/>
            <w:rFonts w:eastAsia="Times New Roman"/>
            <w:i/>
            <w:sz w:val="22"/>
            <w:szCs w:val="22"/>
          </w:rPr>
          <w:t>Vegetarianismo y la Biblia [183]</w:t>
        </w:r>
      </w:hyperlink>
      <w:r>
        <w:rPr>
          <w:rFonts w:eastAsia="Times New Roman"/>
          <w:color w:val="000000"/>
          <w:sz w:val="22"/>
          <w:szCs w:val="22"/>
        </w:rPr>
        <w:t xml:space="preserve">; véase también </w:t>
      </w:r>
      <w:hyperlink r:id="rId13">
        <w:r>
          <w:rPr>
            <w:rStyle w:val="InternetLink"/>
            <w:rFonts w:eastAsia="Times New Roman"/>
            <w:i/>
            <w:sz w:val="22"/>
            <w:szCs w:val="22"/>
          </w:rPr>
          <w:t>Las Doctrinas de Demonios de los Últimos Días [048]</w:t>
        </w:r>
      </w:hyperlink>
      <w:r>
        <w:rPr>
          <w:rFonts w:eastAsia="Times New Roman"/>
          <w:color w:val="000000"/>
          <w:sz w:val="22"/>
          <w:szCs w:val="22"/>
        </w:rPr>
        <w:t>).</w:t>
      </w:r>
    </w:p>
    <w:p>
      <w:pPr>
        <w:pStyle w:val="Normal"/>
        <w:rPr>
          <w:rFonts w:eastAsia="Times New Roman"/>
          <w:i/>
          <w:i/>
          <w:color w:val="000000"/>
          <w:sz w:val="22"/>
          <w:szCs w:val="22"/>
        </w:rPr>
      </w:pPr>
      <w:r>
        <w:rPr>
          <w:rFonts w:eastAsia="Times New Roman"/>
          <w:i/>
          <w:color w:val="000000"/>
          <w:sz w:val="22"/>
          <w:szCs w:val="22"/>
        </w:rPr>
      </w:r>
    </w:p>
    <w:p>
      <w:pPr>
        <w:pStyle w:val="Normal"/>
        <w:rPr/>
      </w:pPr>
      <w:r>
        <w:rPr>
          <w:rFonts w:eastAsia="Times New Roman"/>
          <w:color w:val="000000"/>
          <w:sz w:val="22"/>
          <w:szCs w:val="22"/>
        </w:rPr>
        <w:t>Sin embargo, este texto no se refiere específicamente a la debilidad del vegetarianismo. La Biblia califica específicamente al vegetarianismo como la doctrina de los demonios. Este texto se refiere al hecho de que la debilidad no proviene del consumo de vegetales sino del hecho de que el miembro no tuvo suficiente fe para no preocuparse demasiado por si la carne fue sacrificada a los ídolos o no. La intención es, por tanto, que la carne se consuma con acción de gracias bajo las reglas que establecen las Leyes Alimentarias. Los procedimientos adoptados por el judaísmo en materia de sacrificio y el proceso de matanza no fueron impuestos a los gentiles. Pablo simplemente les dijo que se abstuvieran de sangre y cualquier cosa estrangulada o sacrificada a los ídolos (Hechos 15:20,29; 21:25). Por lo tanto, se trata de dos conceptos relacionados con el consumo de carne sacrificada a los ídolos. Si se conoce, es un asunto de interés público y es probable que haga tropezar a los hermanos o sea visto como un respaldo de una práctica religiosa pagana, entonces debe rechazarse y abstenerse. Si el proceso es incierto, debe considerarse irrelevante y sin importancia. La comida debe comerse con fe porque, si no se come con fe, el adherente está condenad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or lo tanto, el vegetarianismo se ve como una debilidad en el tema de la selección de alimentos que involucra carnes en un sistema pagano. Es, en cambio, una clara doctrina de los demonios cuando se predica como abstinencia por motivos de pureza o por motivos bíblicos o de salud. La afirmación de que Dios no instituyó un proceso de comer carne desde el principio, y no continuó este proceso hasta el Diluvio, es un error bíblico o una herejía (Génesis 7:2). La afirmación de que Dios está instituyendo un sistema malsano es nuevamente una imputación contra Su naturaleza.</w:t>
      </w:r>
    </w:p>
    <w:p>
      <w:pPr>
        <w:pStyle w:val="Normal"/>
        <w:rPr>
          <w:sz w:val="22"/>
          <w:szCs w:val="22"/>
        </w:rPr>
      </w:pPr>
      <w:r>
        <w:rPr>
          <w:rFonts w:eastAsia="Times New Roman"/>
          <w:color w:val="000000"/>
          <w:sz w:val="22"/>
          <w:szCs w:val="22"/>
        </w:rPr>
        <w:t xml:space="preserve"> </w:t>
      </w:r>
      <w:r>
        <w:rPr>
          <w:rFonts w:eastAsia="Times New Roman"/>
          <w:color w:val="000000"/>
          <w:sz w:val="22"/>
          <w:szCs w:val="22"/>
        </w:rPr>
        <w:t xml:space="preserve">A partir del versículo 5, Pablo trata la cuestión del Calendario y las disputas que entraron en la Iglesia sobre los aplazamientos y las tradiciones de los fariseos que aún no se habían arraigado en el templo que todavía estaba gobernado por los saduceos. En Col. 2:16, dice que nadie debe juzgarte por cuestiones de comida o bebida, o sobre cómo guardas los sábados, las lunas nuevas o los días santos. No sobre cómo no los observas (cf. </w:t>
      </w:r>
      <w:r>
        <w:rPr>
          <w:rFonts w:eastAsia="Times New Roman"/>
          <w:i/>
          <w:color w:val="000000"/>
          <w:sz w:val="22"/>
          <w:szCs w:val="22"/>
        </w:rPr>
        <w:t>Comentario sobre Colosenses (F051)</w:t>
      </w:r>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7 afirma que ninguno de los elegidos vive para sí mismo y ninguno muere por sí mismo. Si viven, viven para el Señor y si mueren, mueren para el Señor. Entonces, ya sea que estén vivos o muertos, pertenecen al Señor. Porque fue con este propósito que Cristo vivió y murió, para ser Señor de vivos y de muert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sde el versículo 10 en adelante pregunta: ¿Por qué juzgan o desprecian a su hermano? Porque todos compareceremos ante el tribunal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que está escrito por Isaías (45:23): "Estoy vivo, dice el Señor, ante mí se doblará toda rodilla, y toda lengua alabará a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sí que cada uno de nosotros tendrá que rendir cuentas a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n el versículo 13 dice que los elegidos ya no deben juzgarse unos a otros, sino que nunca deben poner tropiezo u obstáculo en el camino de otros. Luego hace una declaración que ha sido malinterpretada por cualquiera que coma algo impuro. Él dijo: "Yo sé y estoy convencido en el Señor Jesús que nada es inmundo en sí mismo, sino que algo es inmundo para el que lo cree inmundo. Si esto es cierto a primera vista y las leyes son inmundas". "Se corta la comida, luego Pablo es descalificado como apóstol. La realidad es que todas las Iglesias de Dios, desde Cristo y los apóstoles, han guardado </w:t>
      </w:r>
      <w:hyperlink r:id="rId14">
        <w:r>
          <w:rPr>
            <w:rStyle w:val="InternetLink"/>
            <w:rFonts w:eastAsia="Times New Roman"/>
            <w:i/>
            <w:sz w:val="22"/>
            <w:szCs w:val="22"/>
          </w:rPr>
          <w:t>Las Leyes de la Alimentación [015]</w:t>
        </w:r>
      </w:hyperlink>
      <w:r>
        <w:rPr>
          <w:rFonts w:eastAsia="Times New Roman"/>
          <w:color w:val="000000"/>
          <w:sz w:val="22"/>
          <w:szCs w:val="22"/>
        </w:rPr>
        <w:t xml:space="preserve"> desde el principio, así como los sábados, Lunas Nuevas y Días Santos del </w:t>
      </w:r>
      <w:hyperlink r:id="rId15">
        <w:r>
          <w:rPr>
            <w:rStyle w:val="InternetLink"/>
            <w:rFonts w:eastAsia="Times New Roman"/>
            <w:i/>
            <w:sz w:val="22"/>
            <w:szCs w:val="22"/>
          </w:rPr>
          <w:t>Calendario de Dios [156]</w:t>
        </w:r>
      </w:hyperlink>
      <w:r>
        <w:rPr>
          <w:rFonts w:eastAsia="Times New Roman"/>
          <w:color w:val="000000"/>
          <w:sz w:val="22"/>
          <w:szCs w:val="22"/>
        </w:rPr>
        <w:t xml:space="preserve"> y fueron perseguidos y asesinados por los Antinomianos por este motivo. Las Iglesias Árabes también han hecho lo mismo. Aquí Pablo habla de la comida sacrificada a los ídolos y las Leyes Alimentarias permanecen intactas. Dios no promulga Sus Leyes por capricho o fantasía, sino simplemente por decreto [decreto] Las Leyes de Dios son establecidas por una razón sólida basada en las demandas que fluyen de Su naturaleza misma (cf. </w:t>
      </w:r>
      <w:hyperlink r:id="rId16">
        <w:r>
          <w:rPr>
            <w:rStyle w:val="InternetLink"/>
            <w:rFonts w:eastAsia="Times New Roman"/>
            <w:sz w:val="22"/>
            <w:szCs w:val="22"/>
          </w:rPr>
          <w:t>B5</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ablo dice que si tu hermano se siente herido por lo que comes, ya no andas en amor. No dejes que lo que comas sea la ruina de aquel por quien Cristo murió (v. 15). No permita que se hable de su bien como malo (v. 16). Porque el reino de Dios no es comida ni bebida, sino justicia, paz y gozo en el Espíritu Santo. El que así sirve a Cristo, agrada a Dios y es aprobado por los hombres (vv. 17-18). Busquemos, por tanto, aquello que promueva la paz y la edificación mutua. No destruyas la obra de Dios por come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verdad, todo es puro, pero no se debe hacer caer a otros por lo que come (vv. 19-20). Es justo no comer carne, ni beber vino, ni hacer nada que haga tropezar a tu hermano (v. 21). La fe que tienes, mantenla entre tú y Dios; Bienaventurado el que no tiene que juzgarse a sí mismo por lo que aprueba (v. 22).</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ero el que tiene dudas es condenado si come, porque no obra por fe; porque todo lo que no es de fe, es pecado (v. 23). (Algunos manuscritos colocan aquí 16: 25-27; otros lo colocan después de 15:3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ningún momento Pablo enseñó en contra de la Ley de Dios en todos sus aspectos y todos sus mandamientos. Esta doctrina debe ser examinada a la luz de otros textos y en particular de las directivas del Concilio (Conferencia) de Santiago en Hechos 15, como hemos visto anteriormen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15</w:t>
      </w:r>
    </w:p>
    <w:p>
      <w:pPr>
        <w:pStyle w:val="Normal"/>
        <w:rPr/>
      </w:pPr>
      <w:r>
        <w:rPr>
          <w:rFonts w:eastAsia="Times New Roman"/>
          <w:color w:val="000000"/>
          <w:sz w:val="22"/>
          <w:szCs w:val="22"/>
        </w:rPr>
        <w:t>Aquí Pablo continúa diciendo que nosotros, los fuertes, debemos soportar las debilidades de los débiles, no agradarnos a nosotros mismos; que cada uno de nosotros agrade a nuestro prójimo por su propio bien, para edificarlo. De hecho, Cristo no se agradó a sí mismo, pero, como está escrito: "Sobre mí han caído los vituperios de los que te reprochan" (v. 3) (Sal. 69: 9). Ésta es una referencia a la preexistencia de Cristo (núm. 243); (2Cor. 8: 9; Fil. 2:5-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dice que: "Todo lo que se escribió una vez fue escrito para nuestra instrucción, a fin de que por la constancia y la consolación de las Escrituras tengamos esperanza". (v. 4). De esta manera fortalece la Ley y el Testimonio como lo requiere la fe (Isaías 8:2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l versículo 5 y siguientes dice: "Que os conceda vivir en tal armonía unos con otros, según Cristo Jesús, para que juntos a una voz glorifiquen al Dios y Padre de nuestro Señor Jesucrist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esde el versículo 7 en adelante dice: "Bienvenidos, pues, los unos a los otros, como Cristo los recibió a ustedes, para gloria de Dios". Porque les digo que Cristo se hizo siervo de los circuncidados para mostrar la veracidad de Dios, para confirmar las promesas hechas a los patriarcas, a fin de que los gentiles glorificaran a Dios por su misericordia. Como está escri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 tanto, te alabaré entre las naciones y cantaré tu nombre" (v. 9) (2 Sam. 22:50; Sal. 18:49); y nuevamente se dice: "Regocíjate entre los gentiles con su pueblo" (v. 10) (Deut. 32:4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Y de nuevo: "Alabad al Señor, todos los gentiles, y todos los pueblos lo alaben (v. 11) (Sal. 117: 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Y más adelante, Isaías dice: "[De] la raíz de Isaí vendrá el que se levantará para gobernar a los gentiles; en él esperarán los gentiles" (v. 12) (Isaías 11:10 cf. LXX).</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uego dice en el versículo 13: “Que el Dios de la esperanza os llene de todo gozo y paz en la fe, para que por el poder del Espíritu Santo abundéis en esperanz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14 dice que está complacido con ellos, que están llenos de bondad, llenos de conocimiento y capaces de enseñarse unos a otros. Dice, sin embargo, que les escribió con mucha valentía, como recordatorio, por la gracia que le había dado Dios, de ser ministro de Jesucristo para los gentiles en el servicio sacerdotal del Evangelio de Dios, para que la ofrenda de los gentiles puede ser agradable, santificada por el Espíritu Santo. Linus murió y fue reemplazado, y Roma no estaba bajo la supervisión de otro apóstol. Pierre no vino a Italia hasta mucho después. Nunca fue obispo de Rom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dice que en Jesucristo, por tanto, tiene motivos para estar orgulloso de su obra para Dios (v. 17). Luego dice que no se atreverá a hablar de otra cosa que no sea lo que Cristo ha hecho a través de él para ganar la obediencia de los gentiles, de palabra y obra, por el poder de señales y prodigios, por el poder del Espíritu Santo, de modo que desde Jerusalén a Illyricum (Albania) predicó plenamente el evangelio de Cristo, lo que le da la ambición de predicar el 'Evangelio, no donde Cristo ya ha sido predicado, para que no edifiquen sobre el fundamento de otro hombre, sino como está escrito: "Aquellos a quienes no fue predicado, verán, y los que no lo hicieron, no oyeron hablar". (v.21) (Isaías 52:15 LXX). Pablo luego dice que esa es la razón por la que tan a menudo se le impidió venir a ellos. Ahora, como no tiene más trabajo que hacer en las regiones donde se encuentra, y como hace muchos años que desea visitarlas en Roma, dice que espera visitarlas de camino a Roma. España y ser apoyado por ellos en su viaje allí, después de haber disfrutado de su compañía por un tiempo (vv. 22-2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Sin embargo, dice en el versículo 25 que tiene la intención de ir a Jerusalén, con la ayuda para los santos que menciona en la </w:t>
      </w:r>
      <w:r>
        <w:rPr>
          <w:rFonts w:eastAsia="Times New Roman"/>
          <w:i/>
          <w:color w:val="000000"/>
          <w:sz w:val="22"/>
          <w:szCs w:val="22"/>
        </w:rPr>
        <w:t>Carta a los Corintios (F04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enciona las contribuciones hechas por Macedonia y Acaya para los pobres de Jerusalén.</w:t>
      </w:r>
    </w:p>
    <w:p>
      <w:pPr>
        <w:pStyle w:val="Normal"/>
        <w:rPr>
          <w:rFonts w:eastAsia="Times New Roman"/>
          <w:color w:val="000000"/>
          <w:sz w:val="22"/>
          <w:szCs w:val="22"/>
        </w:rPr>
      </w:pPr>
      <w:r>
        <w:rPr>
          <w:rFonts w:eastAsia="Times New Roman"/>
          <w:color w:val="000000"/>
          <w:sz w:val="22"/>
          <w:szCs w:val="22"/>
        </w:rPr>
        <w:t>Comme ils étaient heureux de partager la bénédiction spirituelle, ils étaient aussi heureux de partager leurs bénédictions matérielles avec eux. Il dit ensuite que lorsqu'il aura fini de remettre ce qui a été collecté pour Jérusalem, il passera par Rome pour visiter l'Espagne (v. 28).</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omo estaban felices de compartir la bendición espiritual, también estaban felices de compartir sus bendiciones materiales con ellos. Luego dice que cuando haya terminado de entregar lo recogido para Jerusalén, pasará por Roma para visitar España (v. 2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sde el versículo 30, Pablo pide a los hermanos en Roma que oren para que él sea liberado de los infieles de Judea y que su servicio por Jerusalén sea aceptado por los santos de esa ciudad, para que por la voluntad de Dios pueda venir. relajarse en su compañía. Termina el capítulo con: "El Dios de paz sea con todos vosotr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16</w:t>
      </w:r>
    </w:p>
    <w:p>
      <w:pPr>
        <w:pStyle w:val="Normal"/>
        <w:rPr>
          <w:rFonts w:eastAsia="Times New Roman"/>
          <w:color w:val="000000"/>
          <w:sz w:val="22"/>
          <w:szCs w:val="22"/>
        </w:rPr>
      </w:pPr>
      <w:r>
        <w:rPr>
          <w:rFonts w:eastAsia="Times New Roman"/>
          <w:color w:val="000000"/>
          <w:sz w:val="22"/>
          <w:szCs w:val="22"/>
        </w:rPr>
        <w:t>En el capítulo 16 trata de los hermanos, comenzando por Febe, la diaconisa de Cencrea (puerto marítimo más cercano a Corinto, en la costa este), ya que parece que fue a través de ella que la carta fue entregada en Roma y le pide que ser recibido por los hermanos de esa ciudad.</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aluda a Prisca y Aquila, sus compañeros de trabajo, ya que parecen haber regresado a Roma (cf. Hch. Cap. 18; 1Cor. 16:19; 2Tim. 4:19). Parece (por tradición) haber tenido vínculos con los británicos allí. Pablo dice que arriesgaron sus cabezas a causa de él, por lo cual las iglesias gentiles dan gracias. Parece que tenían una iglesia en su cas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ambién saluda a Epanaetus, a quien se cita como el primer converso en Asia (v. 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ndrónico y Junias eran compañeros judíos y prisioneros (cf. también Mariam). Se habían convertido antes que Pablo y eran sobresalientes entre los hermanos (v. 6-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aluda a Ampliato, Urbano, Estaquis (vv.8-9) y saluda a Apeles aprobado en Cristo en el versículo 10, luego transmite sus saludos a la familia de Aristóbulo, quien ha sido registrado como uno de los Setenta enviados a Gran Bretaña para el iglesia allí (cf. 122D), que se habría establecido en las 12 pieles de parcelas de tierra en Glastonbury que Arviragus dio a José de Arimatea (Arimatea), su abuelo por matrimonio, y a Linus ap Caradog, su sobrino que se convirtió en el primer obispo de Rom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aluda a Herodes, que era un compañero judí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Y también la familia de Narciso (v. 1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ambién saluda a Trifena y Trifosa, así como a Persis, quien tiene el mérito de trabajar duro en el Señor (v. 12).</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13 dice que saluden a Rufo, su madre, que también es suya. Esto plantea algunas preguntas sobre el estado real de Paul y si la mujer simplemente actuaba como su madre o si se había casado con la hermana de Rufu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os versículos 14-16 menciona a varios hermanos que parecen ser líderes de grupos de cas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síncrito, Flegón, Hermes, Patrobas, Hermas, luego Filólogo, Julia, Nereo y su hermana, y Olimp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uego envía saludos desde las iglesias allí.</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i/>
          <w:i/>
          <w:color w:val="000000"/>
          <w:sz w:val="22"/>
          <w:szCs w:val="22"/>
        </w:rPr>
      </w:pPr>
      <w:r>
        <w:rPr>
          <w:sz w:val="22"/>
          <w:szCs w:val="22"/>
        </w:rPr>
        <w:t xml:space="preserve">Desde el versículo 17, a continuación, llama la atención sobre las facciones que causan disensión contra las doctrinas que se les han enseñado. Fue Roma la que fue el centro de la adoración del dios Attis, y el dios Mitras y su forma pública Heliogábalo, desde el cual los Cultos del Misterio y el Sol entraron en el cristianismo y especialmente en el siglo II con la adoración dominical de 111 CE y el festival de la Diosa Pascua de 154 CE bajo Aniceto y un cisma fue forzado por Víctor ca 192 CE. La Navidad llegó a partir del año 386 d.C. desde Siria (cf. </w:t>
      </w:r>
      <w:hyperlink r:id="rId17">
        <w:r>
          <w:rPr>
            <w:rStyle w:val="InternetLink"/>
            <w:rFonts w:eastAsia="Times New Roman"/>
            <w:i/>
            <w:sz w:val="22"/>
            <w:szCs w:val="22"/>
          </w:rPr>
          <w:t>Los Orígenes de la Navidad e de las Pascuas Floridas [235]</w:t>
        </w:r>
      </w:hyperlink>
      <w:r>
        <w:rPr>
          <w:sz w:val="22"/>
          <w:szCs w:val="22"/>
        </w:rPr>
        <w:t xml:space="preserve"> (véase también </w:t>
      </w:r>
      <w:hyperlink r:id="rId18">
        <w:r>
          <w:rPr>
            <w:rStyle w:val="InternetLink"/>
            <w:i/>
            <w:sz w:val="22"/>
            <w:szCs w:val="22"/>
          </w:rPr>
          <w:t>Las Discusiones Cuartodecimanas [277]</w:t>
        </w:r>
      </w:hyperlink>
      <w:r>
        <w:rPr>
          <w:sz w:val="22"/>
          <w:szCs w:val="22"/>
        </w:rPr>
        <w:t>).</w:t>
      </w:r>
    </w:p>
    <w:p>
      <w:pPr>
        <w:pStyle w:val="Normal"/>
        <w:rPr>
          <w:rFonts w:eastAsia="Times New Roman"/>
          <w:b/>
          <w:b/>
          <w:i/>
          <w:i/>
          <w:color w:val="000000"/>
          <w:sz w:val="22"/>
          <w:szCs w:val="22"/>
        </w:rPr>
      </w:pPr>
      <w:r>
        <w:rPr>
          <w:rFonts w:eastAsia="Times New Roman"/>
          <w:b/>
          <w:i/>
          <w:color w:val="000000"/>
          <w:sz w:val="22"/>
          <w:szCs w:val="22"/>
        </w:rPr>
      </w:r>
    </w:p>
    <w:p>
      <w:pPr>
        <w:pStyle w:val="Normal"/>
        <w:rPr>
          <w:sz w:val="22"/>
          <w:szCs w:val="22"/>
        </w:rPr>
      </w:pPr>
      <w:r>
        <w:rPr>
          <w:sz w:val="22"/>
          <w:szCs w:val="22"/>
        </w:rPr>
        <w:t>Desde el versículo 21 Él envía saludos de Timoteo, Lucio y Jasón y Sosipater. Tercio, el escritor de la carta, los saluda también en el Señor. También Gayo, que fue anfitrión de Pablo y la iglesia, también los saluda junto con los de Erasto el tesorero de la ciudad y también Quartus.</w:t>
      </w:r>
    </w:p>
    <w:p>
      <w:pPr>
        <w:pStyle w:val="Normal"/>
        <w:rPr>
          <w:sz w:val="22"/>
          <w:szCs w:val="22"/>
        </w:rPr>
      </w:pPr>
      <w:r>
        <w:rPr>
          <w:sz w:val="22"/>
          <w:szCs w:val="22"/>
        </w:rPr>
      </w:r>
    </w:p>
    <w:p>
      <w:pPr>
        <w:pStyle w:val="Normal"/>
        <w:rPr>
          <w:sz w:val="22"/>
          <w:szCs w:val="22"/>
        </w:rPr>
      </w:pPr>
      <w:r>
        <w:rPr>
          <w:sz w:val="22"/>
          <w:szCs w:val="22"/>
        </w:rPr>
        <w:t>La carta se termina del versículo 25-27 con el final que revela que la predicación de Jesucristo fue según el misterio mantenido en secreto durante largas edades, pero ahora se divulga y a través de los escritos proféticos se da a conocer a todas las naciones de acuerdo con el mandato del Dios eterno para llevar a cabo la obediencia de la fe. Al único Dios sabio sea gloria para siempre a través de Jesucristo Amén. Con esto Pablo muestra que sólo el Único Dios Verdadero (Jn. 17,3) es sabio y conoce y controla los misterios de la f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rPr>
      </w:pPr>
      <w:r>
        <w:rPr>
          <w:rFonts w:eastAsia="Times New Roman"/>
          <w:b/>
          <w:bCs/>
          <w:color w:val="000000"/>
        </w:rPr>
        <w:t>*****</w:t>
      </w:r>
    </w:p>
    <w:p>
      <w:pPr>
        <w:pStyle w:val="Normal"/>
        <w:rPr>
          <w:b/>
          <w:b/>
          <w:sz w:val="22"/>
          <w:szCs w:val="22"/>
        </w:rPr>
      </w:pPr>
      <w:r>
        <w:rPr>
          <w:b/>
          <w:sz w:val="22"/>
          <w:szCs w:val="22"/>
        </w:rPr>
        <w:t>Romanos 11</w:t>
      </w:r>
    </w:p>
    <w:p>
      <w:pPr>
        <w:pStyle w:val="Normal"/>
        <w:rPr>
          <w:b/>
          <w:b/>
          <w:sz w:val="22"/>
          <w:szCs w:val="22"/>
        </w:rPr>
      </w:pPr>
      <w:r>
        <w:rPr>
          <w:b/>
          <w:sz w:val="22"/>
          <w:szCs w:val="22"/>
        </w:rPr>
        <w:t>Reina-Valera Antigua</w:t>
      </w:r>
    </w:p>
    <w:p>
      <w:pPr>
        <w:pStyle w:val="QUOTES"/>
        <w:rPr/>
      </w:pPr>
      <w:r>
        <w:rPr>
          <w:bCs/>
          <w:vertAlign w:val="superscript"/>
        </w:rPr>
        <w:t>1</w:t>
      </w:r>
      <w:r>
        <w:rPr/>
        <w:t xml:space="preserve">DIGO pues: ¿Ha desechado Dios á su pueblo? En ninguna manera. Porque también yo soy Israelita, de la simiente de Abraham, de la tribu de Benjamín. </w:t>
      </w:r>
      <w:r>
        <w:rPr>
          <w:bCs/>
          <w:vertAlign w:val="superscript"/>
        </w:rPr>
        <w:t>2</w:t>
      </w:r>
      <w:r>
        <w:rPr/>
        <w:t xml:space="preserve">No ha desechado Dios á su pueblo, al cual antes conoció. ¿O no sabéis qué dice de Elías la Escritura? cómo hablando con Dios contra Israel dice: </w:t>
      </w:r>
      <w:r>
        <w:rPr>
          <w:bCs/>
          <w:vertAlign w:val="superscript"/>
        </w:rPr>
        <w:t>3</w:t>
      </w:r>
      <w:r>
        <w:rPr/>
        <w:t xml:space="preserve">Señor, á tus profetas han muerto, y tus altares han derruído; y yo he quedado solo, y procuran matarme. </w:t>
      </w:r>
      <w:r>
        <w:rPr>
          <w:bCs/>
          <w:vertAlign w:val="superscript"/>
        </w:rPr>
        <w:t>4</w:t>
      </w:r>
      <w:r>
        <w:rPr/>
        <w:t xml:space="preserve">Mas ¿qué le dice la divina respuesta? He dejado para mí siete mil hombres, que no han doblado la rodilla delante de Baal. </w:t>
      </w:r>
      <w:r>
        <w:rPr>
          <w:bCs/>
          <w:vertAlign w:val="superscript"/>
        </w:rPr>
        <w:t>5</w:t>
      </w:r>
      <w:r>
        <w:rPr/>
        <w:t xml:space="preserve">Así también, aun en este tiempo han quedado reliquias por la elección de gracia. </w:t>
      </w:r>
      <w:r>
        <w:rPr>
          <w:bCs/>
          <w:vertAlign w:val="superscript"/>
        </w:rPr>
        <w:t>6</w:t>
      </w:r>
      <w:r>
        <w:rPr/>
        <w:t xml:space="preserve">Y si por gracia, luego no por las obras; de otra manera la gracia ya no es gracia. Y si por las obras, ya no es gracia; de otra manera la obra ya no es obra. </w:t>
      </w:r>
      <w:r>
        <w:rPr>
          <w:bCs/>
          <w:vertAlign w:val="superscript"/>
        </w:rPr>
        <w:t>7</w:t>
      </w:r>
      <w:r>
        <w:rPr/>
        <w:t xml:space="preserve">¿Qué pues? Lo que buscaba Israel aquello no ha alcanzado; mas la elección lo ha alcanzado: y los demás fueron endurecidos; </w:t>
      </w:r>
      <w:r>
        <w:rPr>
          <w:bCs/>
          <w:vertAlign w:val="superscript"/>
        </w:rPr>
        <w:t>8</w:t>
      </w:r>
      <w:r>
        <w:rPr/>
        <w:t xml:space="preserve">Como está escrito: Dióles Dios espíritu de remordimiento, ojos con que no vean, y oídos con que no oigan, hasta el día de hoy. </w:t>
      </w:r>
      <w:r>
        <w:rPr>
          <w:bCs/>
          <w:vertAlign w:val="superscript"/>
        </w:rPr>
        <w:t>9</w:t>
      </w:r>
      <w:r>
        <w:rPr/>
        <w:t xml:space="preserve">Y David dice: Séales vuelta su mesa en lazo, y en red, Y en tropezadero, y en paga: </w:t>
      </w:r>
      <w:r>
        <w:rPr>
          <w:bCs/>
          <w:vertAlign w:val="superscript"/>
        </w:rPr>
        <w:t>10</w:t>
      </w:r>
      <w:r>
        <w:rPr/>
        <w:t xml:space="preserve">Sus ojos sean obscurecidos para que no vean, Y agóbiales siempre el espinazo. </w:t>
      </w:r>
      <w:r>
        <w:rPr>
          <w:bCs/>
          <w:vertAlign w:val="superscript"/>
        </w:rPr>
        <w:t>11</w:t>
      </w:r>
      <w:r>
        <w:rPr/>
        <w:t xml:space="preserve">Digo pues: ¿Han tropezado para que cayesen? En ninguna manera; mas por el tropiezo de ellos vino la salud á los Gentiles, para que fuesen provocados á celos. </w:t>
      </w:r>
      <w:r>
        <w:rPr>
          <w:bCs/>
          <w:vertAlign w:val="superscript"/>
        </w:rPr>
        <w:t>12</w:t>
      </w:r>
      <w:r>
        <w:rPr/>
        <w:t xml:space="preserve">Y si la falta de ellos es la riqueza del mundo, y el menoscabo de ellos la riqueza de los Gentiles, ¿cuánto más el henchimiento de ellos? </w:t>
      </w:r>
      <w:r>
        <w:rPr>
          <w:bCs/>
          <w:vertAlign w:val="superscript"/>
        </w:rPr>
        <w:t>13</w:t>
      </w:r>
      <w:r>
        <w:rPr/>
        <w:t xml:space="preserve">Porque á vosotros hablo, Gentiles. Por cuanto pues, yo soy apóstol de los Gentiles, mi ministerio honro. </w:t>
      </w:r>
      <w:r>
        <w:rPr>
          <w:bCs/>
          <w:vertAlign w:val="superscript"/>
        </w:rPr>
        <w:t>14</w:t>
      </w:r>
      <w:r>
        <w:rPr/>
        <w:t xml:space="preserve">Por si en alguna manera provocase á celos á mi carne, e hiciese salvos á algunos de ellos. </w:t>
      </w:r>
      <w:r>
        <w:rPr>
          <w:bCs/>
          <w:vertAlign w:val="superscript"/>
        </w:rPr>
        <w:t>15</w:t>
      </w:r>
      <w:r>
        <w:rPr/>
        <w:t xml:space="preserve">Porque si el extrañamiento de ellos es la reconciliación del mundo, ¿qué será el recibimiento de ellos, sino vida de los muertos? </w:t>
      </w:r>
      <w:r>
        <w:rPr>
          <w:bCs/>
          <w:vertAlign w:val="superscript"/>
        </w:rPr>
        <w:t>16</w:t>
      </w:r>
      <w:r>
        <w:rPr/>
        <w:t xml:space="preserve">Y si el primer fruto es santo, también lo es el todo, y si la raíz es santa, también lo son las ramas. </w:t>
      </w:r>
      <w:r>
        <w:rPr>
          <w:bCs/>
          <w:vertAlign w:val="superscript"/>
        </w:rPr>
        <w:t>17</w:t>
      </w:r>
      <w:r>
        <w:rPr/>
        <w:t xml:space="preserve">Que si algunas de las ramas fueron quebradas, y tú, siendo acebuche, has sido ingerido en lugar de ellas, y has sido hecho participante de la raíz y de la grosura de la oliva; </w:t>
      </w:r>
      <w:r>
        <w:rPr>
          <w:bCs/>
          <w:vertAlign w:val="superscript"/>
        </w:rPr>
        <w:t>18</w:t>
      </w:r>
      <w:r>
        <w:rPr/>
        <w:t xml:space="preserve">No te jactes contra las ramas; y si te jactas, sabe que no sustentas tú á la raíz, sino la raíz á ti. </w:t>
      </w:r>
      <w:r>
        <w:rPr>
          <w:bCs/>
          <w:vertAlign w:val="superscript"/>
        </w:rPr>
        <w:t>19</w:t>
      </w:r>
      <w:r>
        <w:rPr/>
        <w:t xml:space="preserve">Pues las ramas, dirás, fueron quebradas para que yo fuese ingerido. </w:t>
      </w:r>
      <w:r>
        <w:rPr>
          <w:bCs/>
          <w:vertAlign w:val="superscript"/>
        </w:rPr>
        <w:t>20</w:t>
      </w:r>
      <w:r>
        <w:rPr/>
        <w:t xml:space="preserve">Bien: por su incredulidad fueron quebradas, mas tú por la fe estás en pie. No te ensoberbezcas, antes teme. </w:t>
      </w:r>
      <w:r>
        <w:rPr>
          <w:bCs/>
          <w:vertAlign w:val="superscript"/>
        </w:rPr>
        <w:t>21</w:t>
      </w:r>
      <w:r>
        <w:rPr/>
        <w:t xml:space="preserve">Que si Dios no perdonó á las ramas naturales, á ti tampoco no perdone. </w:t>
      </w:r>
      <w:r>
        <w:rPr>
          <w:bCs/>
          <w:vertAlign w:val="superscript"/>
        </w:rPr>
        <w:t>22</w:t>
      </w:r>
      <w:r>
        <w:rPr/>
        <w:t xml:space="preserve">Mira, pues, la bondad y la severidad de Dios: la severidad ciertamente en los que cayeron; mas la bondad para contigo, si permanecieres en la bondad; pues de otra manera tú también serás cortado. </w:t>
      </w:r>
      <w:r>
        <w:rPr>
          <w:bCs/>
          <w:vertAlign w:val="superscript"/>
        </w:rPr>
        <w:t>23</w:t>
      </w:r>
      <w:r>
        <w:rPr/>
        <w:t xml:space="preserve">Y aun ellos, si no permanecieren en incredulidad, serán ingeridos; que poderoso es Dios para volverlos á ingerir. </w:t>
      </w:r>
      <w:r>
        <w:rPr>
          <w:bCs/>
          <w:vertAlign w:val="superscript"/>
        </w:rPr>
        <w:t>24</w:t>
      </w:r>
      <w:r>
        <w:rPr/>
        <w:t xml:space="preserve">Porque si tú eres cortado del natural acebuche, y contra natura fuiste ingerido en la buena oliva, ¿cuánto más éstos, que son las ramas naturales, serán ingeridos en su oliva? </w:t>
      </w:r>
      <w:r>
        <w:rPr>
          <w:bCs/>
          <w:vertAlign w:val="superscript"/>
        </w:rPr>
        <w:t>25</w:t>
      </w:r>
      <w:r>
        <w:rPr/>
        <w:t xml:space="preserve">Porque no quiero, hermanos, que ignoréis este misterio, para que no seáis acerca de vosotros mismos arrogantes: que el endurecimiento en parte ha acontecido en Israel, hasta que haya entrado la plenitud de los Gentiles; </w:t>
      </w:r>
      <w:r>
        <w:rPr>
          <w:bCs/>
          <w:vertAlign w:val="superscript"/>
        </w:rPr>
        <w:t>26</w:t>
      </w:r>
      <w:r>
        <w:rPr/>
        <w:t xml:space="preserve">Y luego todo Israel será salvo; como está escrito: Vendrá de Sión el Libertador, Que quitará de Jacob la impiedad; </w:t>
      </w:r>
      <w:r>
        <w:rPr>
          <w:bCs/>
          <w:vertAlign w:val="superscript"/>
        </w:rPr>
        <w:t>27</w:t>
      </w:r>
      <w:r>
        <w:rPr/>
        <w:t xml:space="preserve">Y este es mi pacto con ellos, Cuando quitare su pecados. </w:t>
      </w:r>
      <w:r>
        <w:rPr>
          <w:bCs/>
          <w:vertAlign w:val="superscript"/>
        </w:rPr>
        <w:t>28</w:t>
      </w:r>
      <w:r>
        <w:rPr/>
        <w:t xml:space="preserve">Así que, cuanto al evangelio, son enemigos por causa de vosotros: mas cuanto á la elección, son muy amados por causa de los padres. </w:t>
      </w:r>
      <w:r>
        <w:rPr>
          <w:bCs/>
          <w:vertAlign w:val="superscript"/>
        </w:rPr>
        <w:t>29</w:t>
      </w:r>
      <w:r>
        <w:rPr/>
        <w:t xml:space="preserve">Porque sin arrepentimiento son las mercedes y la vocación de Dios. </w:t>
      </w:r>
      <w:r>
        <w:rPr>
          <w:bCs/>
          <w:vertAlign w:val="superscript"/>
        </w:rPr>
        <w:t>30</w:t>
      </w:r>
      <w:r>
        <w:rPr/>
        <w:t xml:space="preserve">Porque como también vosotros en algún tiempo no creísteis á Dios, mas ahora habéis alcanzado misericordia por la incredulidad de ellos; </w:t>
      </w:r>
      <w:r>
        <w:rPr>
          <w:bCs/>
          <w:vertAlign w:val="superscript"/>
        </w:rPr>
        <w:t>31</w:t>
      </w:r>
      <w:r>
        <w:rPr/>
        <w:t xml:space="preserve">Así también éstos ahora no ha creído, para que, por la misericordia para con vosotros, ellos también alcancen misericordia. </w:t>
      </w:r>
      <w:r>
        <w:rPr>
          <w:bCs/>
          <w:vertAlign w:val="superscript"/>
        </w:rPr>
        <w:t>32</w:t>
      </w:r>
      <w:r>
        <w:rPr/>
        <w:t xml:space="preserve">Porque Dios encerró á todos en incredulidad, para tener misericordia de todos. </w:t>
      </w:r>
      <w:r>
        <w:rPr>
          <w:bCs/>
          <w:vertAlign w:val="superscript"/>
        </w:rPr>
        <w:t>33</w:t>
      </w:r>
      <w:r>
        <w:rPr/>
        <w:t xml:space="preserve">Oh profundidad de las riquezas de la sabiduría y de la ciencia de Dios! </w:t>
        <w:softHyphen/>
        <w:t xml:space="preserve">Cuán incomprensibles son sus juicios, e inescrutables sus caminos! </w:t>
      </w:r>
      <w:r>
        <w:rPr>
          <w:bCs/>
          <w:vertAlign w:val="superscript"/>
        </w:rPr>
        <w:t>34</w:t>
      </w:r>
      <w:r>
        <w:rPr/>
        <w:t xml:space="preserve">Porque ¿quién entendió la mente del Señor? ¿ó quién fué su consejero? </w:t>
      </w:r>
      <w:r>
        <w:rPr>
          <w:bCs/>
          <w:vertAlign w:val="superscript"/>
        </w:rPr>
        <w:t>35</w:t>
      </w:r>
      <w:r>
        <w:rPr/>
        <w:t xml:space="preserve">¿O quién le dió á él primero, para que le sea pagado? </w:t>
      </w:r>
      <w:r>
        <w:rPr>
          <w:bCs/>
          <w:vertAlign w:val="superscript"/>
        </w:rPr>
        <w:t>36</w:t>
      </w:r>
      <w:r>
        <w:rPr/>
        <w:t>Porque de él, y por él, y en él, son todas las cosas. A él sea gloria por siglos. Amén.</w:t>
      </w:r>
    </w:p>
    <w:p>
      <w:pPr>
        <w:pStyle w:val="Normal"/>
        <w:rPr>
          <w:rFonts w:eastAsia="Times New Roman"/>
          <w:color w:val="000000"/>
          <w:sz w:val="20"/>
        </w:rPr>
      </w:pPr>
      <w:r>
        <w:rPr>
          <w:rFonts w:eastAsia="Times New Roman"/>
          <w:color w:val="000000"/>
          <w:sz w:val="20"/>
        </w:rPr>
      </w:r>
    </w:p>
    <w:p>
      <w:pPr>
        <w:pStyle w:val="Normal"/>
        <w:rPr>
          <w:b/>
          <w:b/>
          <w:sz w:val="22"/>
          <w:szCs w:val="22"/>
        </w:rPr>
      </w:pPr>
      <w:r>
        <w:rPr>
          <w:b/>
          <w:sz w:val="22"/>
          <w:szCs w:val="22"/>
        </w:rPr>
        <w:t>Romanos 12</w:t>
      </w:r>
    </w:p>
    <w:p>
      <w:pPr>
        <w:pStyle w:val="Normal"/>
        <w:rPr>
          <w:b/>
          <w:b/>
          <w:sz w:val="22"/>
          <w:szCs w:val="22"/>
        </w:rPr>
      </w:pPr>
      <w:r>
        <w:rPr>
          <w:b/>
          <w:sz w:val="22"/>
          <w:szCs w:val="22"/>
        </w:rPr>
        <w:t>Reina-Valera Antigua</w:t>
      </w:r>
    </w:p>
    <w:p>
      <w:pPr>
        <w:pStyle w:val="QUOTES"/>
        <w:rPr/>
      </w:pPr>
      <w:r>
        <w:rPr>
          <w:bCs/>
          <w:vertAlign w:val="superscript"/>
        </w:rPr>
        <w:t>1</w:t>
      </w:r>
      <w:r>
        <w:rPr/>
        <w:t xml:space="preserve">ASI que, hermanos, os ruego por las misericordias de Dios, que presentéis vuestros cuerpos en sacrificio vivo, santo, agradable á Dios, que es vuestro racional culto. </w:t>
      </w:r>
      <w:r>
        <w:rPr>
          <w:bCs/>
          <w:vertAlign w:val="superscript"/>
        </w:rPr>
        <w:t>2</w:t>
      </w:r>
      <w:r>
        <w:rPr/>
        <w:t xml:space="preserve">Y no os conforméis á este siglo; mas reformaos por la renovación de vuestro entendimiento, para que experimentéis cuál sea la buena voluntad de Dios, agradable y perfecta. </w:t>
      </w:r>
      <w:r>
        <w:rPr>
          <w:bCs/>
          <w:vertAlign w:val="superscript"/>
        </w:rPr>
        <w:t>3</w:t>
      </w:r>
      <w:r>
        <w:rPr/>
        <w:t xml:space="preserve">Digo pues por la gracia que me es dada, á cada cual que está entre vosotros, que no tenga más alto concepto de sí que el que debe tener, sino que piense de sí con templanza, conforme á la medida de la fe que Dios repartió á cada uno. </w:t>
      </w:r>
      <w:r>
        <w:rPr>
          <w:bCs/>
          <w:vertAlign w:val="superscript"/>
        </w:rPr>
        <w:t>4</w:t>
      </w:r>
      <w:r>
        <w:rPr/>
        <w:t xml:space="preserve">Porque de la manera que en un cuerpo tenemos muchos miembros, empero todos los miembros no tienen la misma operación; </w:t>
      </w:r>
      <w:r>
        <w:rPr>
          <w:bCs/>
          <w:vertAlign w:val="superscript"/>
        </w:rPr>
        <w:t>5</w:t>
      </w:r>
      <w:r>
        <w:rPr/>
        <w:t xml:space="preserve">Así muchos somos un cuerpo en Cristo, mas todos miembros los unos de los otros. </w:t>
      </w:r>
      <w:r>
        <w:rPr>
          <w:bCs/>
          <w:vertAlign w:val="superscript"/>
        </w:rPr>
        <w:t>6</w:t>
      </w:r>
      <w:r>
        <w:rPr/>
        <w:t xml:space="preserve">De manera que, teniendo diferentes dones según la gracia que nos es dada, si el de profecía, úsese conforme á la medida de la fe; </w:t>
      </w:r>
      <w:r>
        <w:rPr>
          <w:bCs/>
          <w:vertAlign w:val="superscript"/>
        </w:rPr>
        <w:t>7</w:t>
      </w:r>
      <w:r>
        <w:rPr/>
        <w:t xml:space="preserve">si ministerio, en servir; ó el que enseña, en doctrina; </w:t>
      </w:r>
      <w:r>
        <w:rPr>
          <w:bCs/>
          <w:vertAlign w:val="superscript"/>
        </w:rPr>
        <w:t>8</w:t>
      </w:r>
      <w:r>
        <w:rPr/>
        <w:t xml:space="preserve">El que exhorta, en exhortar; el que reparte, hágalo en simplicidad; el que preside, con solicitud; el que hace misericordia, con alegría. </w:t>
      </w:r>
      <w:r>
        <w:rPr>
          <w:bCs/>
          <w:vertAlign w:val="superscript"/>
        </w:rPr>
        <w:t>9</w:t>
      </w:r>
      <w:r>
        <w:rPr/>
        <w:t xml:space="preserve">El amor sea sin fingimiento: aborreciendo lo malo, llegándoos á lo bueno; </w:t>
      </w:r>
      <w:r>
        <w:rPr>
          <w:bCs/>
          <w:vertAlign w:val="superscript"/>
        </w:rPr>
        <w:t>10</w:t>
      </w:r>
      <w:r>
        <w:rPr/>
        <w:t xml:space="preserve">Amándoos los unos á los otros con caridad fraternal; previniéndoos con honra los unos á los otros; </w:t>
      </w:r>
      <w:r>
        <w:rPr>
          <w:bCs/>
          <w:vertAlign w:val="superscript"/>
        </w:rPr>
        <w:t>11</w:t>
      </w:r>
      <w:r>
        <w:rPr/>
        <w:t xml:space="preserve">En el cuidado no perezosos; ardientes en espíritu; sirviendo al Señor; </w:t>
      </w:r>
      <w:r>
        <w:rPr>
          <w:bCs/>
          <w:vertAlign w:val="superscript"/>
        </w:rPr>
        <w:t>12</w:t>
      </w:r>
      <w:r>
        <w:rPr/>
        <w:t xml:space="preserve">Gozosos en la esperanza; sufridos en la tribulación; constantes en la oración; </w:t>
      </w:r>
      <w:r>
        <w:rPr>
          <w:bCs/>
          <w:vertAlign w:val="superscript"/>
        </w:rPr>
        <w:t>13</w:t>
      </w:r>
      <w:r>
        <w:rPr/>
        <w:t xml:space="preserve">Comunicando á las necesidades de los santos; siguiendo la hospitalidad. </w:t>
      </w:r>
      <w:r>
        <w:rPr>
          <w:bCs/>
          <w:vertAlign w:val="superscript"/>
        </w:rPr>
        <w:t>14</w:t>
      </w:r>
      <w:r>
        <w:rPr/>
        <w:t>Bendecid á los que os persiguen: bendecid y no maldigáis.</w:t>
      </w:r>
      <w:r>
        <w:rPr>
          <w:bCs/>
          <w:vertAlign w:val="superscript"/>
        </w:rPr>
        <w:t xml:space="preserve">15 </w:t>
      </w:r>
      <w:r>
        <w:rPr/>
        <w:t>Gozaos con los que se gozan: llorad con los que lloran.</w:t>
      </w:r>
      <w:r>
        <w:rPr>
          <w:bCs/>
          <w:vertAlign w:val="superscript"/>
        </w:rPr>
        <w:t>16</w:t>
      </w:r>
      <w:r>
        <w:rPr/>
        <w:t xml:space="preserve">Unánimes entre vosotros: no altivos, mas acomodándoos á los humildes. No seáis sabios en vuestra opinión. </w:t>
      </w:r>
      <w:r>
        <w:rPr>
          <w:bCs/>
          <w:vertAlign w:val="superscript"/>
        </w:rPr>
        <w:t>17</w:t>
      </w:r>
      <w:r>
        <w:rPr/>
        <w:t xml:space="preserve">No paguéis á nadie mal por mal; procurad lo bueno delante de todos los hombres. </w:t>
      </w:r>
      <w:r>
        <w:rPr>
          <w:bCs/>
          <w:vertAlign w:val="superscript"/>
        </w:rPr>
        <w:t>18</w:t>
      </w:r>
      <w:r>
        <w:rPr/>
        <w:t xml:space="preserve">Si se puede hacer, cuanto está en vosotros, tened paz con todos los hombres. </w:t>
      </w:r>
      <w:r>
        <w:rPr>
          <w:bCs/>
          <w:vertAlign w:val="superscript"/>
        </w:rPr>
        <w:t>19</w:t>
      </w:r>
      <w:r>
        <w:rPr/>
        <w:t xml:space="preserve">No os venguéis vosotros mismos, amados míos; antes dad lugar á la ira; porque escrito está: Mía es la venganza: yo pagaré, dice el Señor. </w:t>
      </w:r>
      <w:r>
        <w:rPr>
          <w:bCs/>
          <w:vertAlign w:val="superscript"/>
        </w:rPr>
        <w:t>20</w:t>
      </w:r>
      <w:r>
        <w:rPr/>
        <w:t xml:space="preserve">Así que, si tu enemigo tuviere hambre, dale de comer; si tuviere sed, dale de beber: que haciendo esto, ascuas de fuego amontonas sobre su cabeza. </w:t>
      </w:r>
      <w:r>
        <w:rPr>
          <w:bCs/>
          <w:vertAlign w:val="superscript"/>
        </w:rPr>
        <w:t>21</w:t>
      </w:r>
      <w:r>
        <w:rPr/>
        <w:t>No seas vencido de lo malo; mas vence con el bien el mal.</w:t>
      </w:r>
    </w:p>
    <w:p>
      <w:pPr>
        <w:pStyle w:val="Normal"/>
        <w:rPr>
          <w:sz w:val="20"/>
        </w:rPr>
      </w:pPr>
      <w:r>
        <w:rPr>
          <w:sz w:val="20"/>
        </w:rPr>
      </w:r>
    </w:p>
    <w:p>
      <w:pPr>
        <w:pStyle w:val="Normal"/>
        <w:rPr>
          <w:b/>
          <w:b/>
          <w:sz w:val="22"/>
          <w:szCs w:val="22"/>
        </w:rPr>
      </w:pPr>
      <w:r>
        <w:rPr>
          <w:b/>
          <w:sz w:val="22"/>
          <w:szCs w:val="22"/>
        </w:rPr>
        <w:t>Romanos 13</w:t>
      </w:r>
    </w:p>
    <w:p>
      <w:pPr>
        <w:pStyle w:val="Normal"/>
        <w:rPr>
          <w:b/>
          <w:b/>
          <w:sz w:val="22"/>
          <w:szCs w:val="22"/>
        </w:rPr>
      </w:pPr>
      <w:r>
        <w:rPr>
          <w:b/>
          <w:sz w:val="22"/>
          <w:szCs w:val="22"/>
        </w:rPr>
        <w:t>Reina-Valera Antigua</w:t>
      </w:r>
    </w:p>
    <w:p>
      <w:pPr>
        <w:pStyle w:val="QUOTES"/>
        <w:rPr/>
      </w:pPr>
      <w:r>
        <w:rPr>
          <w:bCs/>
          <w:vertAlign w:val="superscript"/>
        </w:rPr>
        <w:t>1</w:t>
      </w:r>
      <w:r>
        <w:rPr/>
        <w:t xml:space="preserve">TODA alma se someta á las potestades superiores; porque no hay potestad sino de Dios; y las que son, de Dios son ordenadas. </w:t>
      </w:r>
      <w:r>
        <w:rPr>
          <w:bCs/>
          <w:vertAlign w:val="superscript"/>
        </w:rPr>
        <w:t>2</w:t>
      </w:r>
      <w:r>
        <w:rPr/>
        <w:t xml:space="preserve">Asi que, el que se opone á la potestad, á la ordenación de Dios resiste: y los que resisten, ellos mismos ganan condenación para sí. </w:t>
      </w:r>
      <w:r>
        <w:rPr>
          <w:bCs/>
          <w:vertAlign w:val="superscript"/>
        </w:rPr>
        <w:t>3</w:t>
      </w:r>
      <w:r>
        <w:rPr/>
        <w:t xml:space="preserve">Porque los magistrados no son para temor al que bien hace, sino al malo. ¿Quieres pues no temer la potestad? haz lo bueno, y tendrás alabanza de ella; </w:t>
      </w:r>
      <w:r>
        <w:rPr>
          <w:bCs/>
          <w:vertAlign w:val="superscript"/>
        </w:rPr>
        <w:t>4</w:t>
      </w:r>
      <w:r>
        <w:rPr/>
        <w:t xml:space="preserve">Porque es ministro de Dios para tu bien. Mas si hicieres lo malo, teme: porque no en vano lleva el cuchillo; porque es ministro de Dios, vengador para castigo al que hace lo malo. </w:t>
      </w:r>
      <w:r>
        <w:rPr>
          <w:bCs/>
          <w:vertAlign w:val="superscript"/>
        </w:rPr>
        <w:t>5</w:t>
      </w:r>
      <w:r>
        <w:rPr/>
        <w:t xml:space="preserve">Por lo cual es necesario que le estéis sujetos, no solamente por la ira, mas aun por la conciencia. </w:t>
      </w:r>
      <w:r>
        <w:rPr>
          <w:bCs/>
          <w:vertAlign w:val="superscript"/>
        </w:rPr>
        <w:t>6</w:t>
      </w:r>
      <w:r>
        <w:rPr/>
        <w:t xml:space="preserve">Porque por esto pagáis también los tributos; porque son ministros de Dios que sirven á esto mismo. </w:t>
      </w:r>
      <w:r>
        <w:rPr>
          <w:bCs/>
          <w:vertAlign w:val="superscript"/>
        </w:rPr>
        <w:t>7</w:t>
      </w:r>
      <w:r>
        <w:rPr/>
        <w:t xml:space="preserve">Pagad á todos lo que debéis: al que tributo, tributo; al que pecho, pecho; al que temor, temor; al que honra, honra. </w:t>
      </w:r>
      <w:r>
        <w:rPr>
          <w:bCs/>
          <w:vertAlign w:val="superscript"/>
        </w:rPr>
        <w:t>8</w:t>
      </w:r>
      <w:r>
        <w:rPr/>
        <w:t xml:space="preserve">No debáis á nadie nada, sino amaros unos á otros; porque el que ama al prójimo, cumplió la ley. </w:t>
      </w:r>
      <w:r>
        <w:rPr>
          <w:bCs/>
          <w:vertAlign w:val="superscript"/>
        </w:rPr>
        <w:t>9</w:t>
      </w:r>
      <w:r>
        <w:rPr/>
        <w:t xml:space="preserve">Porque: No adulterarás; no matarás; no hurtarás; no dirás falso testimonio; no codiciarás: y si hay algún otro mandamiento, en esta sentencia se comprende sumariamente: Amarás á tu prójimo como á ti mismo. </w:t>
      </w:r>
      <w:r>
        <w:rPr>
          <w:bCs/>
          <w:vertAlign w:val="superscript"/>
        </w:rPr>
        <w:t>10</w:t>
      </w:r>
      <w:r>
        <w:rPr/>
        <w:t xml:space="preserve">La caridad no hace mal al prójimo: así que, el cumplimento de la ley es la caridad. </w:t>
      </w:r>
      <w:r>
        <w:rPr>
          <w:bCs/>
          <w:vertAlign w:val="superscript"/>
        </w:rPr>
        <w:t>11</w:t>
      </w:r>
      <w:r>
        <w:rPr/>
        <w:t xml:space="preserve">Y esto, conociendo el tiempo, que es ya hora de levantarnos del sueño; porque ahora nos está más cerca nuestra salud que cuando creímos. </w:t>
      </w:r>
      <w:r>
        <w:rPr>
          <w:bCs/>
          <w:vertAlign w:val="superscript"/>
        </w:rPr>
        <w:t>12</w:t>
      </w:r>
      <w:r>
        <w:rPr/>
        <w:t xml:space="preserve">La noche ha pasado, y ha llegado el día: echemos, pues, las obras de las tinieblas, y vistámonos las armas de luz, </w:t>
      </w:r>
      <w:r>
        <w:rPr>
          <w:bCs/>
          <w:vertAlign w:val="superscript"/>
        </w:rPr>
        <w:t>13</w:t>
      </w:r>
      <w:r>
        <w:rPr/>
        <w:t xml:space="preserve">Andemos como de día, honestamente: no en glotonerías y borracheras, no en lechos y disoluciones, no en pedencias y envidia: </w:t>
      </w:r>
      <w:r>
        <w:rPr>
          <w:bCs/>
          <w:vertAlign w:val="superscript"/>
        </w:rPr>
        <w:t xml:space="preserve">1 </w:t>
      </w:r>
      <w:r>
        <w:rPr/>
        <w:t>Mas vestíos del Señor Jesucristo, y no hagáis caso de la carne en sus deseos.</w:t>
      </w:r>
    </w:p>
    <w:p>
      <w:pPr>
        <w:pStyle w:val="Normal"/>
        <w:rPr>
          <w:sz w:val="20"/>
        </w:rPr>
      </w:pPr>
      <w:r>
        <w:rPr>
          <w:sz w:val="20"/>
        </w:rPr>
      </w:r>
    </w:p>
    <w:p>
      <w:pPr>
        <w:pStyle w:val="Normal"/>
        <w:rPr>
          <w:b/>
          <w:b/>
          <w:sz w:val="22"/>
          <w:szCs w:val="22"/>
        </w:rPr>
      </w:pPr>
      <w:r>
        <w:rPr>
          <w:b/>
          <w:sz w:val="22"/>
          <w:szCs w:val="22"/>
        </w:rPr>
        <w:t>Romanos 14</w:t>
      </w:r>
    </w:p>
    <w:p>
      <w:pPr>
        <w:pStyle w:val="Normal"/>
        <w:rPr>
          <w:b/>
          <w:b/>
          <w:sz w:val="22"/>
          <w:szCs w:val="22"/>
        </w:rPr>
      </w:pPr>
      <w:r>
        <w:rPr>
          <w:b/>
          <w:sz w:val="22"/>
          <w:szCs w:val="22"/>
        </w:rPr>
        <w:t>Reina-Valera Antigua</w:t>
      </w:r>
    </w:p>
    <w:p>
      <w:pPr>
        <w:pStyle w:val="QUOTES"/>
        <w:rPr/>
      </w:pPr>
      <w:r>
        <w:rPr>
          <w:bCs/>
          <w:vertAlign w:val="superscript"/>
        </w:rPr>
        <w:t>1</w:t>
      </w:r>
      <w:r>
        <w:rPr/>
        <w:t xml:space="preserve">RECIBID al flaco en la fe, pero no para contiendas de disputas. </w:t>
      </w:r>
      <w:r>
        <w:rPr>
          <w:bCs/>
          <w:vertAlign w:val="superscript"/>
        </w:rPr>
        <w:t>2</w:t>
      </w:r>
      <w:r>
        <w:rPr/>
        <w:t xml:space="preserve">Porque uno cree que se ha de comer de todas cosas: otro que es débil, come legumbres. </w:t>
      </w:r>
      <w:r>
        <w:rPr>
          <w:bCs/>
          <w:vertAlign w:val="superscript"/>
        </w:rPr>
        <w:t>3</w:t>
      </w:r>
      <w:r>
        <w:rPr/>
        <w:t xml:space="preserve">El que come, no menosprecie al que no come: y el que no come, no juzgue al que come; porque Dios le ha levantado. </w:t>
      </w:r>
      <w:r>
        <w:rPr>
          <w:bCs/>
          <w:vertAlign w:val="superscript"/>
        </w:rPr>
        <w:t>4</w:t>
      </w:r>
      <w:r>
        <w:rPr/>
        <w:t xml:space="preserve">¿Tú quién eres que juzgas al siervo ajeno? para su señor está en pie, ó cae: mas se afirmará; que poderoso es el Señor para afirmarle. </w:t>
      </w:r>
      <w:r>
        <w:rPr>
          <w:bCs/>
          <w:vertAlign w:val="superscript"/>
        </w:rPr>
        <w:t>5</w:t>
      </w:r>
      <w:r>
        <w:rPr/>
        <w:t xml:space="preserve">Uno hace diferencia entre día y día; otro juzga iguales todos los días. Cada uno esté asegurado en su ánimo. </w:t>
      </w:r>
      <w:r>
        <w:rPr>
          <w:bCs/>
          <w:vertAlign w:val="superscript"/>
        </w:rPr>
        <w:t>6</w:t>
      </w:r>
      <w:r>
        <w:rPr/>
        <w:t>El que hace caso del día, háce lo para el Señor: y el que no hace caso del día, no lo hace para el Señor. El que come, come para el Señor, porque da gracias á Dios; y el que no come, no come para el Señor, y da gracias á Dios.</w:t>
      </w:r>
      <w:r>
        <w:rPr>
          <w:bCs/>
          <w:vertAlign w:val="superscript"/>
        </w:rPr>
        <w:t>7</w:t>
      </w:r>
      <w:r>
        <w:rPr/>
        <w:t xml:space="preserve">Porque ninguno de  nosotros vive para sí, y ninguno muere para sí. </w:t>
      </w:r>
      <w:r>
        <w:rPr>
          <w:bCs/>
          <w:vertAlign w:val="superscript"/>
        </w:rPr>
        <w:t>8</w:t>
      </w:r>
      <w:r>
        <w:rPr/>
        <w:t xml:space="preserve">Que si vivimos, para el Señor; y si morimos, para el Señor morimos. Así que, ó que vivamos, ó que muramos, del Señor somos. </w:t>
      </w:r>
      <w:r>
        <w:rPr>
          <w:bCs/>
          <w:vertAlign w:val="superscript"/>
        </w:rPr>
        <w:t>9</w:t>
      </w:r>
      <w:r>
        <w:rPr/>
        <w:t xml:space="preserve">Porque Cristo para esto murió, y resucitó, y volvió á vivir, para ser Señor así de los muertos como de los que viven. </w:t>
      </w:r>
      <w:r>
        <w:rPr>
          <w:bCs/>
          <w:vertAlign w:val="superscript"/>
        </w:rPr>
        <w:t>10</w:t>
      </w:r>
      <w:r>
        <w:rPr/>
        <w:t>Mas tú ¿por qué juzgas á tu hermano? ó tú también, ¿por qué menosprecias á tu hermano? porque todos hemos de estar ante el tribunal de Cristo.</w:t>
      </w:r>
      <w:r>
        <w:rPr>
          <w:bCs/>
          <w:vertAlign w:val="superscript"/>
        </w:rPr>
        <w:t>11</w:t>
      </w:r>
      <w:r>
        <w:rPr/>
        <w:t xml:space="preserve">Porque escrito está: Vivo yo, dice el Señor, que á mí se doblará toda  rodilla, Y toda lengua confesará á Dios. </w:t>
      </w:r>
      <w:r>
        <w:rPr>
          <w:bCs/>
          <w:vertAlign w:val="superscript"/>
        </w:rPr>
        <w:t>12</w:t>
      </w:r>
      <w:r>
        <w:rPr/>
        <w:t>De manera que, cada uno de nosotros dará á Dios razón de sí.</w:t>
      </w:r>
      <w:r>
        <w:rPr>
          <w:bCs/>
          <w:vertAlign w:val="superscript"/>
        </w:rPr>
        <w:t>13</w:t>
      </w:r>
      <w:r>
        <w:rPr/>
        <w:t xml:space="preserve">Así que, no juzguemos más los unos de los otros: antes bien  juzgad de no poner tropiezo ó escándalo al hermano. </w:t>
      </w:r>
      <w:r>
        <w:rPr>
          <w:bCs/>
          <w:vertAlign w:val="superscript"/>
        </w:rPr>
        <w:t>14</w:t>
      </w:r>
      <w:r>
        <w:rPr/>
        <w:t>Yo sé, y confío en el Señor Jesús, que de suyo nada hay inmundo: mas á aquel que piensa alguna cosa ser inmunda, para él es inmunda.</w:t>
      </w:r>
      <w:r>
        <w:rPr>
          <w:bCs/>
          <w:vertAlign w:val="superscript"/>
        </w:rPr>
        <w:t>15</w:t>
      </w:r>
      <w:r>
        <w:rPr/>
        <w:t>Empero si por causa de la comida tu hermano es  contristado, ya no andas conforme á la caridad. No arruines con tu comida á aquél por el cual Cristo murió.</w:t>
      </w:r>
      <w:r>
        <w:rPr>
          <w:bCs/>
          <w:vertAlign w:val="superscript"/>
        </w:rPr>
        <w:t>16</w:t>
      </w:r>
      <w:r>
        <w:rPr/>
        <w:t>No sea pues blasfemado vuestro bien:</w:t>
      </w:r>
      <w:r>
        <w:rPr>
          <w:bCs/>
          <w:vertAlign w:val="superscript"/>
        </w:rPr>
        <w:t xml:space="preserve"> 17</w:t>
      </w:r>
      <w:r>
        <w:rPr/>
        <w:t xml:space="preserve">Que el reino de Dios no es comida ni bebida, sino justicia y paz y gozo por el Espíritu Santo. </w:t>
      </w:r>
      <w:r>
        <w:rPr>
          <w:bCs/>
          <w:vertAlign w:val="superscript"/>
        </w:rPr>
        <w:t>18</w:t>
      </w:r>
      <w:r>
        <w:rPr/>
        <w:t>Porque el que en esto sirve á Cristo, agrada á Dios, y es acepto á los hombres.</w:t>
      </w:r>
      <w:r>
        <w:rPr>
          <w:bCs/>
          <w:vertAlign w:val="superscript"/>
        </w:rPr>
        <w:t>19</w:t>
      </w:r>
      <w:r>
        <w:rPr/>
        <w:t xml:space="preserve">Así que, sigamos lo que hace á la paz, y á la edificación de los unos á los otros. </w:t>
      </w:r>
      <w:r>
        <w:rPr>
          <w:bCs/>
          <w:vertAlign w:val="superscript"/>
        </w:rPr>
        <w:t>20</w:t>
      </w:r>
      <w:r>
        <w:rPr/>
        <w:t xml:space="preserve">No destruyas la obra de Dios por causa de la comida. Todas las cosas á la verdad son limpias: mas malo es al hombre que come con escándalo. </w:t>
      </w:r>
      <w:r>
        <w:rPr>
          <w:bCs/>
          <w:vertAlign w:val="superscript"/>
        </w:rPr>
        <w:t>21</w:t>
      </w:r>
      <w:r>
        <w:rPr/>
        <w:t xml:space="preserve">Bueno es no comer carne, ni beber vino, ni nada en que tu hermano tropiece, ó se ofenda ó sea debilitado. </w:t>
      </w:r>
      <w:r>
        <w:rPr>
          <w:bCs/>
          <w:vertAlign w:val="superscript"/>
        </w:rPr>
        <w:t>22</w:t>
      </w:r>
      <w:r>
        <w:rPr/>
        <w:t xml:space="preserve">¿Tienes tú fe? Tenla para contigo delante de Dios. Bienaventurado el que no se condena á sí mismo con lo que aprueba. </w:t>
      </w:r>
      <w:r>
        <w:rPr>
          <w:bCs/>
          <w:vertAlign w:val="superscript"/>
        </w:rPr>
        <w:t>23</w:t>
      </w:r>
      <w:r>
        <w:rPr/>
        <w:t>Mas el que hace diferencia, si comiere, es condenado, porque no comió por fe: y todo lo que no es de fe, es pecado.</w:t>
      </w:r>
    </w:p>
    <w:p>
      <w:pPr>
        <w:pStyle w:val="Normal"/>
        <w:rPr>
          <w:rFonts w:eastAsia="Times New Roman"/>
          <w:color w:val="000000"/>
          <w:sz w:val="20"/>
        </w:rPr>
      </w:pPr>
      <w:r>
        <w:rPr>
          <w:rFonts w:eastAsia="Times New Roman"/>
          <w:color w:val="000000"/>
          <w:sz w:val="20"/>
        </w:rPr>
      </w:r>
    </w:p>
    <w:p>
      <w:pPr>
        <w:pStyle w:val="Normal"/>
        <w:rPr>
          <w:b/>
          <w:b/>
          <w:sz w:val="22"/>
          <w:szCs w:val="22"/>
        </w:rPr>
      </w:pPr>
      <w:r>
        <w:rPr>
          <w:b/>
          <w:sz w:val="22"/>
          <w:szCs w:val="22"/>
        </w:rPr>
        <w:t>Romanos 15</w:t>
      </w:r>
    </w:p>
    <w:p>
      <w:pPr>
        <w:pStyle w:val="Normal"/>
        <w:rPr>
          <w:b/>
          <w:b/>
          <w:sz w:val="22"/>
          <w:szCs w:val="22"/>
        </w:rPr>
      </w:pPr>
      <w:r>
        <w:rPr>
          <w:b/>
          <w:sz w:val="22"/>
          <w:szCs w:val="22"/>
        </w:rPr>
        <w:t>Reina-Valera Antigua</w:t>
      </w:r>
    </w:p>
    <w:p>
      <w:pPr>
        <w:pStyle w:val="QUOTES"/>
        <w:rPr/>
      </w:pPr>
      <w:r>
        <w:rPr>
          <w:bCs/>
          <w:vertAlign w:val="superscript"/>
        </w:rPr>
        <w:t>1</w:t>
      </w:r>
      <w:r>
        <w:rPr/>
        <w:t>ASI que, los que somos más firmes debemos sobrellevar las flaquezas de los flacos, y no agradarnos á nosotros mismos.</w:t>
      </w:r>
      <w:r>
        <w:rPr>
          <w:bCs/>
          <w:vertAlign w:val="superscript"/>
        </w:rPr>
        <w:t>2</w:t>
      </w:r>
      <w:r>
        <w:rPr/>
        <w:t xml:space="preserve">Cada uno de nosotros agrade á su prójimo en bien, á edificación. </w:t>
      </w:r>
      <w:r>
        <w:rPr>
          <w:bCs/>
          <w:vertAlign w:val="superscript"/>
        </w:rPr>
        <w:t>3</w:t>
      </w:r>
      <w:r>
        <w:rPr/>
        <w:t xml:space="preserve">Porque Cristo no se agradó á sí mismo; antes bien, como está escrito: Los vituperios de los que te vituperan, cayeron sobre mí. </w:t>
      </w:r>
      <w:r>
        <w:rPr>
          <w:bCs/>
          <w:vertAlign w:val="superscript"/>
        </w:rPr>
        <w:t>4</w:t>
      </w:r>
      <w:r>
        <w:rPr/>
        <w:t xml:space="preserve">Porque las cosas que antes fueron escritas, para nuestra enseñanza fueron escritas; para que por la paciencia, y por la consolación de las Escrituras, tengamos esperanza. </w:t>
      </w:r>
      <w:r>
        <w:rPr>
          <w:bCs/>
          <w:vertAlign w:val="superscript"/>
        </w:rPr>
        <w:t>5</w:t>
      </w:r>
      <w:r>
        <w:rPr/>
        <w:t xml:space="preserve">Mas el Dios de la paciencia y de la consolación os dé que entre vosotros seáis unánimes según Cristo Jesús; </w:t>
      </w:r>
      <w:r>
        <w:rPr>
          <w:bCs/>
          <w:vertAlign w:val="superscript"/>
        </w:rPr>
        <w:t>6</w:t>
      </w:r>
      <w:r>
        <w:rPr/>
        <w:t xml:space="preserve">Para que concordes, á una boca glorifiquéis al Dios y Padre de nuestro Señor Jesucristo. </w:t>
      </w:r>
      <w:r>
        <w:rPr>
          <w:bCs/>
          <w:vertAlign w:val="superscript"/>
        </w:rPr>
        <w:t>7</w:t>
      </w:r>
      <w:r>
        <w:rPr/>
        <w:t>Por tanto, sobrellevaos los unos á los otros, como también Cristo nos sobrellevó, para gloria de Dios.</w:t>
      </w:r>
      <w:r>
        <w:rPr>
          <w:bCs/>
          <w:vertAlign w:val="superscript"/>
        </w:rPr>
        <w:t>8</w:t>
      </w:r>
      <w:r>
        <w:rPr/>
        <w:t xml:space="preserve">Digo, pues, que Cristo Jesús fué hecho ministro de la circuncisión por la verdad de Dios, para confirmar las promesas hechas á los padres, </w:t>
      </w:r>
      <w:r>
        <w:rPr>
          <w:bCs/>
          <w:vertAlign w:val="superscript"/>
        </w:rPr>
        <w:t>9</w:t>
      </w:r>
      <w:r>
        <w:rPr/>
        <w:t xml:space="preserve">Y para que los  Gentiles glorifiquen á Dios por la misericordia; como está escrito: Por tanto yo te confesaré entre los Gentiles, Y cantaré á tu nombre. </w:t>
      </w:r>
      <w:r>
        <w:rPr>
          <w:bCs/>
          <w:vertAlign w:val="superscript"/>
        </w:rPr>
        <w:t>10</w:t>
      </w:r>
      <w:r>
        <w:rPr/>
        <w:t xml:space="preserve">Y otra vez dice: Alegraos, Gentiles, con su pueblo. </w:t>
      </w:r>
      <w:r>
        <w:rPr>
          <w:bCs/>
          <w:vertAlign w:val="superscript"/>
        </w:rPr>
        <w:t>11</w:t>
      </w:r>
      <w:r>
        <w:rPr/>
        <w:t xml:space="preserve">Y otra vez: Alabad al Señor todos los Gentiles, Y magnificadle, todos los pueblos. </w:t>
      </w:r>
      <w:r>
        <w:rPr>
          <w:bCs/>
          <w:vertAlign w:val="superscript"/>
        </w:rPr>
        <w:t>12</w:t>
      </w:r>
      <w:r>
        <w:rPr/>
        <w:t xml:space="preserve">Y otra vez, dice Isaías: Estará la raíz de Jessé, Y el que se levantará á regir los Gentiles: Los Gentiles esperarán en él. </w:t>
      </w:r>
      <w:r>
        <w:rPr>
          <w:bCs/>
          <w:vertAlign w:val="superscript"/>
        </w:rPr>
        <w:t>13</w:t>
      </w:r>
      <w:r>
        <w:rPr/>
        <w:t xml:space="preserve">Y el Dios de esperanza os llene de todo gozo y paz creyendo, para que abundéis en esperanza por la virtud del Espíritu Santo. </w:t>
      </w:r>
      <w:r>
        <w:rPr>
          <w:bCs/>
          <w:vertAlign w:val="superscript"/>
        </w:rPr>
        <w:t>14</w:t>
      </w:r>
      <w:r>
        <w:rPr/>
        <w:t xml:space="preserve">Empero cierto estoy yo de vosotros, hermanos míos, que aun vosotros mismos estáis llenos de bodad, llenos de todo conocimiento, de tal manera que podáis amonestaros los unos á los otros. </w:t>
      </w:r>
      <w:r>
        <w:rPr>
          <w:bCs/>
          <w:vertAlign w:val="superscript"/>
        </w:rPr>
        <w:t>15</w:t>
      </w:r>
      <w:r>
        <w:rPr/>
        <w:t xml:space="preserve">Mas os he escrito, hermanos, en parte resueltamente, como amonestádoos por la gracia que de Dios me es dada, </w:t>
      </w:r>
      <w:r>
        <w:rPr>
          <w:bCs/>
          <w:vertAlign w:val="superscript"/>
        </w:rPr>
        <w:t>16</w:t>
      </w:r>
      <w:r>
        <w:rPr/>
        <w:t xml:space="preserve">Para ser ministro de Jesucristo á los Gentiles, ministrando el evangelio de Dios, para que la ofrenda de los Gentiles sea agradable, santificada por el Espíritu Santo. </w:t>
      </w:r>
      <w:r>
        <w:rPr>
          <w:bCs/>
          <w:vertAlign w:val="superscript"/>
        </w:rPr>
        <w:t>17</w:t>
      </w:r>
      <w:r>
        <w:rPr/>
        <w:t xml:space="preserve">Tengo, pues, de qué gloriarme en Cristo Jesús en lo que mira á Dios. </w:t>
      </w:r>
      <w:r>
        <w:rPr>
          <w:bCs/>
          <w:vertAlign w:val="superscript"/>
        </w:rPr>
        <w:t>18</w:t>
      </w:r>
      <w:r>
        <w:rPr/>
        <w:t xml:space="preserve">Porque no osaría hablar alguna cosa que Cristo no haya hecho por mí para la obediencia de los Gentiles, con la palabra y con las obras, </w:t>
      </w:r>
      <w:r>
        <w:rPr>
          <w:bCs/>
          <w:vertAlign w:val="superscript"/>
        </w:rPr>
        <w:t>19</w:t>
      </w:r>
      <w:r>
        <w:rPr/>
        <w:t xml:space="preserve">Con potencia de milagros y prodigios, en virtud del Espíritu de Dios: de manera que desde Jerusalem, y por los alrededores hasta Ilírico, he llenado todo del evangelio de Cristo. </w:t>
      </w:r>
      <w:r>
        <w:rPr>
          <w:bCs/>
          <w:vertAlign w:val="superscript"/>
        </w:rPr>
        <w:t>20</w:t>
      </w:r>
      <w:r>
        <w:rPr/>
        <w:t xml:space="preserve">Y de esta manera me esforcé á predicar el evangelio, no donde antes Cristo fuese nombrado, por no edificar sobre ajeno fundamento: </w:t>
      </w:r>
      <w:r>
        <w:rPr>
          <w:bCs/>
          <w:vertAlign w:val="superscript"/>
        </w:rPr>
        <w:t>21</w:t>
      </w:r>
      <w:r>
        <w:rPr/>
        <w:t xml:space="preserve">Sino, como esta escrito: A los que no fué anunciado de él, verán: Y los que no oyeron, entenderán. </w:t>
      </w:r>
      <w:r>
        <w:rPr>
          <w:bCs/>
          <w:vertAlign w:val="superscript"/>
        </w:rPr>
        <w:t>22</w:t>
      </w:r>
      <w:r>
        <w:rPr/>
        <w:t xml:space="preserve">Por lo cual aun he sido impedido muchas veces de venir á vosotros. </w:t>
      </w:r>
      <w:r>
        <w:rPr>
          <w:bCs/>
          <w:vertAlign w:val="superscript"/>
        </w:rPr>
        <w:t>23</w:t>
      </w:r>
      <w:r>
        <w:rPr/>
        <w:t xml:space="preserve">Mas ahora no teniendo más lugar en estas regiones, y deseando ir á vosotros muchos años há, </w:t>
      </w:r>
      <w:r>
        <w:rPr>
          <w:bCs/>
          <w:vertAlign w:val="superscript"/>
        </w:rPr>
        <w:t>24</w:t>
      </w:r>
      <w:r>
        <w:rPr/>
        <w:t xml:space="preserve">Cuando partiere para España, iré á vosotros; porque espero que pasando os veré, y que seré llevado de vosotros allá, si empero antes hubiere gozado de vosotros. </w:t>
      </w:r>
      <w:r>
        <w:rPr>
          <w:bCs/>
          <w:vertAlign w:val="superscript"/>
        </w:rPr>
        <w:t>25</w:t>
      </w:r>
      <w:r>
        <w:rPr/>
        <w:t xml:space="preserve">Mas ahora parto para Jerusalem á ministrar á los santos. </w:t>
      </w:r>
      <w:r>
        <w:rPr>
          <w:bCs/>
          <w:vertAlign w:val="superscript"/>
        </w:rPr>
        <w:t>26</w:t>
      </w:r>
      <w:r>
        <w:rPr/>
        <w:t xml:space="preserve">Porque Macedonia y Acaya tuvieron por bien hacer una colecta para los pobres de los santos que están en Jerusalem. </w:t>
      </w:r>
      <w:r>
        <w:rPr>
          <w:bCs/>
          <w:vertAlign w:val="superscript"/>
        </w:rPr>
        <w:t>27</w:t>
      </w:r>
      <w:r>
        <w:rPr/>
        <w:t xml:space="preserve">Porque les pareció bueno, y son deudores á ellos: porque si los Gentiles han sido hechos participantes de sus bienes espirituales, deben también ellos servirles en los carnales. </w:t>
      </w:r>
      <w:r>
        <w:rPr>
          <w:bCs/>
          <w:vertAlign w:val="superscript"/>
        </w:rPr>
        <w:t>28</w:t>
      </w:r>
      <w:r>
        <w:rPr/>
        <w:t xml:space="preserve">Así que, cuando hubiere concluído esto, y les hubiere consignado este fruto, pasaré por vosotros á España. </w:t>
      </w:r>
      <w:r>
        <w:rPr>
          <w:bCs/>
          <w:vertAlign w:val="superscript"/>
        </w:rPr>
        <w:t>29</w:t>
      </w:r>
      <w:r>
        <w:rPr/>
        <w:t xml:space="preserve">Y sé que cuando llegue á vosotros, llegaré con abundancia de la bendición del evangelio de Cristo. </w:t>
      </w:r>
      <w:r>
        <w:rPr>
          <w:bCs/>
          <w:vertAlign w:val="superscript"/>
        </w:rPr>
        <w:t>30</w:t>
      </w:r>
      <w:r>
        <w:rPr/>
        <w:t xml:space="preserve">Ruégoos empero, hermanos, por el Señor nuestro Jesucristo, y por la caridad del Espíritu, que me ayudéis con oraciones por mí á Dios, </w:t>
      </w:r>
      <w:r>
        <w:rPr>
          <w:bCs/>
          <w:vertAlign w:val="superscript"/>
        </w:rPr>
        <w:t>31</w:t>
      </w:r>
      <w:r>
        <w:rPr/>
        <w:t xml:space="preserve">Que sea librado de los rebeldes que están en Judea, y que la ofrenda de mi servicio á los santos en Jerusalem sea acepta; </w:t>
      </w:r>
      <w:r>
        <w:rPr>
          <w:bCs/>
          <w:vertAlign w:val="superscript"/>
        </w:rPr>
        <w:t>32</w:t>
      </w:r>
      <w:r>
        <w:rPr/>
        <w:t xml:space="preserve">Para que con gozo llegue á vosotros por la voluntad de Dios, y que sea recreado juntamente con vosotros. </w:t>
      </w:r>
      <w:r>
        <w:rPr>
          <w:bCs/>
          <w:vertAlign w:val="superscript"/>
        </w:rPr>
        <w:t>33</w:t>
      </w:r>
      <w:r>
        <w:rPr/>
        <w:t>Y el Dios de paz sea con todos vosotros. Amén.</w:t>
      </w:r>
    </w:p>
    <w:p>
      <w:pPr>
        <w:pStyle w:val="Normal"/>
        <w:rPr>
          <w:sz w:val="20"/>
        </w:rPr>
      </w:pPr>
      <w:r>
        <w:rPr>
          <w:sz w:val="20"/>
        </w:rPr>
      </w:r>
    </w:p>
    <w:p>
      <w:pPr>
        <w:pStyle w:val="Normal"/>
        <w:rPr>
          <w:b/>
          <w:b/>
          <w:sz w:val="22"/>
          <w:szCs w:val="22"/>
        </w:rPr>
      </w:pPr>
      <w:r>
        <w:rPr>
          <w:b/>
          <w:sz w:val="22"/>
          <w:szCs w:val="22"/>
        </w:rPr>
        <w:t>Romanos 16</w:t>
      </w:r>
    </w:p>
    <w:p>
      <w:pPr>
        <w:pStyle w:val="Normal"/>
        <w:rPr>
          <w:b/>
          <w:b/>
          <w:sz w:val="22"/>
          <w:szCs w:val="22"/>
        </w:rPr>
      </w:pPr>
      <w:r>
        <w:rPr>
          <w:b/>
          <w:sz w:val="22"/>
          <w:szCs w:val="22"/>
        </w:rPr>
        <w:t>Reina-Valera Antigua</w:t>
      </w:r>
    </w:p>
    <w:p>
      <w:pPr>
        <w:pStyle w:val="QUOTES"/>
        <w:rPr/>
      </w:pPr>
      <w:r>
        <w:rPr>
          <w:bCs/>
          <w:vertAlign w:val="superscript"/>
        </w:rPr>
        <w:t>1</w:t>
      </w:r>
      <w:r>
        <w:rPr/>
        <w:t xml:space="preserve">ENCOMIÉNDOOS empero á Febe nuestra hermana, la cual es diaconisa de la iglesia que está en Cencreas: </w:t>
      </w:r>
      <w:r>
        <w:rPr>
          <w:bCs/>
          <w:vertAlign w:val="superscript"/>
        </w:rPr>
        <w:t>2</w:t>
      </w:r>
      <w:r>
        <w:rPr/>
        <w:t xml:space="preserve">Que la recibáis en el Señor, como es digno á los santos, y que la ayudéis en cualquiera cosa en que os hubiere menester: porque ella ha ayudado á muchos, y á mí mismo. </w:t>
      </w:r>
      <w:r>
        <w:rPr>
          <w:bCs/>
          <w:vertAlign w:val="superscript"/>
        </w:rPr>
        <w:t>3</w:t>
      </w:r>
      <w:r>
        <w:rPr/>
        <w:t xml:space="preserve">Saludad á Priscila y Aquila, mis coadjutores en Cristo Jesús; </w:t>
      </w:r>
      <w:r>
        <w:rPr>
          <w:bCs/>
          <w:vertAlign w:val="superscript"/>
        </w:rPr>
        <w:t>4</w:t>
      </w:r>
      <w:r>
        <w:rPr/>
        <w:t>(Que pusieron sus cuellos por mi vida: á los cuales no doy gracias yo sólo, mas aun todas las iglesias de los Gentiles</w:t>
      </w:r>
      <w:r>
        <w:rPr>
          <w:rFonts w:eastAsia="Segoe UI Emoji" w:cs="Segoe UI Emoji" w:ascii="Segoe UI Emoji" w:hAnsi="Segoe UI Emoji"/>
        </w:rPr>
        <w:t xml:space="preserve">. </w:t>
      </w:r>
      <w:r>
        <w:rPr>
          <w:bCs/>
          <w:vertAlign w:val="superscript"/>
        </w:rPr>
        <w:t>5</w:t>
      </w:r>
      <w:r>
        <w:rPr/>
        <w:t xml:space="preserve">Asimismo á la iglesia de su casa. Saludad á Epeneto, amado mío, que es las primicias de Acaya en Cristo. </w:t>
      </w:r>
      <w:r>
        <w:rPr>
          <w:bCs/>
          <w:vertAlign w:val="superscript"/>
        </w:rPr>
        <w:t>6</w:t>
      </w:r>
      <w:r>
        <w:rPr/>
        <w:t xml:space="preserve">Saludad á María, la cual ha trabajado mucho con vosotros. </w:t>
      </w:r>
      <w:r>
        <w:rPr>
          <w:bCs/>
          <w:vertAlign w:val="superscript"/>
        </w:rPr>
        <w:t>7</w:t>
      </w:r>
      <w:r>
        <w:rPr/>
        <w:t xml:space="preserve">Saludad á Andrónico y á Junia, mis parientes, y mis compañeros en la cautividad, los que son insignes entre los apóstoles; los cuales también fueron antes de mí en Cristo. </w:t>
      </w:r>
      <w:r>
        <w:rPr>
          <w:bCs/>
          <w:vertAlign w:val="superscript"/>
        </w:rPr>
        <w:t>8</w:t>
      </w:r>
      <w:r>
        <w:rPr/>
        <w:t xml:space="preserve">Saludad á Amplias, amado mío en el Señor. </w:t>
      </w:r>
      <w:r>
        <w:rPr>
          <w:bCs/>
          <w:vertAlign w:val="superscript"/>
        </w:rPr>
        <w:t>9</w:t>
      </w:r>
      <w:r>
        <w:rPr/>
        <w:t xml:space="preserve">Saludad á Urbano, nuestro ayudador en Cristo Jesús, y á Stachîs, amado mío. </w:t>
      </w:r>
      <w:r>
        <w:rPr>
          <w:bCs/>
          <w:vertAlign w:val="superscript"/>
        </w:rPr>
        <w:t>10</w:t>
      </w:r>
      <w:r>
        <w:rPr/>
        <w:t xml:space="preserve">Saludad á Apeles, probado en Cristo. Saludad á los que son de Aristóbulo. </w:t>
      </w:r>
      <w:r>
        <w:rPr>
          <w:bCs/>
          <w:vertAlign w:val="superscript"/>
        </w:rPr>
        <w:t>11</w:t>
      </w:r>
      <w:r>
        <w:rPr/>
        <w:t xml:space="preserve">Saludad á Herodión, mi pariente. Saludad á los que son de la casa de Narciso, los que están en el Señor. </w:t>
      </w:r>
      <w:r>
        <w:rPr>
          <w:bCs/>
          <w:vertAlign w:val="superscript"/>
        </w:rPr>
        <w:t>12</w:t>
      </w:r>
      <w:r>
        <w:rPr/>
        <w:t xml:space="preserve">Saludad á Trifena y á Trifosa, las cuales trabajan en el Señor. Saludad á Pérsida amada, la cual ha trabajado mucho en el Señor. </w:t>
      </w:r>
      <w:r>
        <w:rPr>
          <w:bCs/>
          <w:vertAlign w:val="superscript"/>
        </w:rPr>
        <w:t>13</w:t>
      </w:r>
      <w:r>
        <w:rPr/>
        <w:t>Saludad á Rufo, escogido en el Señor, y á su madre y mía.</w:t>
      </w:r>
      <w:r>
        <w:rPr>
          <w:bCs/>
          <w:vertAlign w:val="superscript"/>
        </w:rPr>
        <w:t>14</w:t>
      </w:r>
      <w:r>
        <w:rPr/>
        <w:t>Saludad á Asíncrito, y á Flegonte, á Hermas, á Patrobas, á Hermes, y á los hermanos que están con ellos.</w:t>
      </w:r>
      <w:r>
        <w:rPr>
          <w:bCs/>
          <w:vertAlign w:val="superscript"/>
        </w:rPr>
        <w:t>15</w:t>
      </w:r>
      <w:r>
        <w:rPr/>
        <w:t xml:space="preserve">Saludad á Filólogo y á Julia, á Nereo y á su hermana, y á Olimpas, y á todos los santos que están con ellos. </w:t>
      </w:r>
      <w:r>
        <w:rPr>
          <w:bCs/>
          <w:vertAlign w:val="superscript"/>
        </w:rPr>
        <w:t>16</w:t>
      </w:r>
      <w:r>
        <w:rPr/>
        <w:t xml:space="preserve">Saludaos los unos á los otros con ósculo santo. Os saludan todas las iglesias de Cristo. </w:t>
      </w:r>
      <w:r>
        <w:rPr>
          <w:bCs/>
          <w:vertAlign w:val="superscript"/>
        </w:rPr>
        <w:t>17</w:t>
      </w:r>
      <w:r>
        <w:rPr/>
        <w:t xml:space="preserve">Y os ruego hermanos, que miréis los que causan disensiones y escándalos contra la doctrina que vosotros habéis aprendido; y apartaos de ellos. </w:t>
      </w:r>
      <w:r>
        <w:rPr>
          <w:bCs/>
          <w:vertAlign w:val="superscript"/>
        </w:rPr>
        <w:t>18</w:t>
      </w:r>
      <w:r>
        <w:rPr/>
        <w:t xml:space="preserve">Porque los tales no sirven al Señor nuestro Jesucristo, sino á sus vientres; y con suaves palabras y bendiciones engañan los corazones de los simples. </w:t>
      </w:r>
      <w:r>
        <w:rPr>
          <w:bCs/>
          <w:vertAlign w:val="superscript"/>
        </w:rPr>
        <w:t>19</w:t>
      </w:r>
      <w:r>
        <w:rPr/>
        <w:t xml:space="preserve">Porque vuestra obediencia ha venido á ser notoria á todos; así que me gozo de vosotros; mas quiero que seáis sabios en el bien, y simples en el mal. </w:t>
      </w:r>
      <w:r>
        <w:rPr>
          <w:bCs/>
          <w:vertAlign w:val="superscript"/>
        </w:rPr>
        <w:t>20</w:t>
      </w:r>
      <w:r>
        <w:rPr/>
        <w:t xml:space="preserve">Y el Dios de paz quebrantará presto á Satanás debajo de vuestros pies. la gracia del Señor nuestro Jesucristo sea con vosotros. </w:t>
      </w:r>
      <w:r>
        <w:rPr>
          <w:bCs/>
          <w:vertAlign w:val="superscript"/>
        </w:rPr>
        <w:t>21</w:t>
      </w:r>
      <w:r>
        <w:rPr/>
        <w:t xml:space="preserve">Os saludan Timoteo, mi coadjutor, y Lucio y Jasón y Sosipater, mis parientes. </w:t>
      </w:r>
      <w:r>
        <w:rPr>
          <w:bCs/>
          <w:vertAlign w:val="superscript"/>
        </w:rPr>
        <w:t>22</w:t>
      </w:r>
      <w:r>
        <w:rPr/>
        <w:t xml:space="preserve">Yo Tercio, que escribí la epístola, os saludo en el Señor. </w:t>
      </w:r>
      <w:r>
        <w:rPr>
          <w:bCs/>
          <w:vertAlign w:val="superscript"/>
        </w:rPr>
        <w:t>23</w:t>
      </w:r>
      <w:r>
        <w:rPr/>
        <w:t xml:space="preserve">Salúdaos Gayo, mi huésped, y de toda la iglesia. Salúdaos Erasto, tesorero de la ciudad, y el hermano Cuarto. </w:t>
      </w:r>
      <w:r>
        <w:rPr>
          <w:bCs/>
          <w:vertAlign w:val="superscript"/>
        </w:rPr>
        <w:t>24</w:t>
      </w:r>
      <w:r>
        <w:rPr/>
        <w:t xml:space="preserve">La gracia del Señor nuestro Jesucristo sea con todos vosotros. Amén. </w:t>
      </w:r>
      <w:r>
        <w:rPr>
          <w:bCs/>
          <w:vertAlign w:val="superscript"/>
        </w:rPr>
        <w:t>25</w:t>
      </w:r>
      <w:r>
        <w:rPr/>
        <w:t xml:space="preserve">Y al que puede confirmaros según mi evangelio y la predicación de Jesucristo, segun la revelación del misterio encubierto desde tiempos eternos, </w:t>
      </w:r>
      <w:r>
        <w:rPr>
          <w:bCs/>
          <w:vertAlign w:val="superscript"/>
        </w:rPr>
        <w:t>26</w:t>
      </w:r>
      <w:r>
        <w:rPr/>
        <w:t xml:space="preserve">Mas manifestado ahora, y por las Escrituras de los profetas, según el mandamiento del Dios eterno, declarado á todas las gentes para que obedezcan á la fe; </w:t>
      </w:r>
      <w:r>
        <w:rPr>
          <w:bCs/>
          <w:vertAlign w:val="superscript"/>
        </w:rPr>
        <w:t>27</w:t>
      </w:r>
      <w:r>
        <w:rPr/>
        <w:t>Al sólo Dios sabio, sea gloria por Jesucristo para siempre. Amén. enviada por medio de Febe, diaconisa de la iglesia de Cencreas.</w:t>
      </w:r>
    </w:p>
    <w:p>
      <w:pPr>
        <w:pStyle w:val="QUOTES"/>
        <w:ind w:left="0" w:right="187" w:hanging="0"/>
        <w:rPr>
          <w:b/>
          <w:b/>
          <w:sz w:val="22"/>
          <w:szCs w:val="22"/>
        </w:rPr>
      </w:pPr>
      <w:r>
        <w:rPr>
          <w:b/>
          <w:sz w:val="22"/>
          <w:szCs w:val="22"/>
        </w:rPr>
      </w:r>
    </w:p>
    <w:p>
      <w:pPr>
        <w:pStyle w:val="NoSpacing"/>
        <w:rPr/>
      </w:pPr>
      <w:r>
        <w:rPr>
          <w:rFonts w:cs="Times New Roman" w:ascii="Times New Roman" w:hAnsi="Times New Roman"/>
          <w:b/>
          <w:sz w:val="20"/>
          <w:szCs w:val="20"/>
        </w:rPr>
        <w:t>Notas de Bullinger por la version Biblica KJV (Capitulos 11-16) [desponible Ingles uniqament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1</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Hath = Hizo.</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desechar = arrojar a un lado. Vea Hechos 7:27.</w:t>
      </w:r>
    </w:p>
    <w:p>
      <w:pPr>
        <w:pStyle w:val="NoSpacing"/>
        <w:rPr>
          <w:rFonts w:ascii="Times New Roman" w:hAnsi="Times New Roman" w:cs="Times New Roman"/>
          <w:sz w:val="20"/>
          <w:szCs w:val="20"/>
        </w:rPr>
      </w:pPr>
      <w:r>
        <w:rPr>
          <w:rFonts w:cs="Times New Roman" w:ascii="Times New Roman" w:hAnsi="Times New Roman"/>
          <w:sz w:val="20"/>
          <w:szCs w:val="20"/>
        </w:rPr>
        <w:t>gente. Ver Romanos 10:21.</w:t>
      </w:r>
    </w:p>
    <w:p>
      <w:pPr>
        <w:pStyle w:val="NoSpacing"/>
        <w:rPr>
          <w:rFonts w:ascii="Times New Roman" w:hAnsi="Times New Roman" w:cs="Times New Roman"/>
          <w:sz w:val="20"/>
          <w:szCs w:val="20"/>
        </w:rPr>
      </w:pPr>
      <w:r>
        <w:rPr>
          <w:rFonts w:cs="Times New Roman" w:ascii="Times New Roman" w:hAnsi="Times New Roman"/>
          <w:sz w:val="20"/>
          <w:szCs w:val="20"/>
        </w:rPr>
        <w:t>Dios no lo quiera. Ver Romanos 3: 4.</w:t>
      </w:r>
    </w:p>
    <w:p>
      <w:pPr>
        <w:pStyle w:val="NoSpacing"/>
        <w:rPr>
          <w:rFonts w:ascii="Times New Roman" w:hAnsi="Times New Roman" w:cs="Times New Roman"/>
          <w:sz w:val="20"/>
          <w:szCs w:val="20"/>
        </w:rPr>
      </w:pPr>
      <w:r>
        <w:rPr>
          <w:rFonts w:cs="Times New Roman" w:ascii="Times New Roman" w:hAnsi="Times New Roman"/>
          <w:sz w:val="20"/>
          <w:szCs w:val="20"/>
        </w:rPr>
        <w:t>también = de hech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no. Aplicación-105.</w:t>
      </w:r>
    </w:p>
    <w:p>
      <w:pPr>
        <w:pStyle w:val="NoSpacing"/>
        <w:rPr>
          <w:rFonts w:ascii="Times New Roman" w:hAnsi="Times New Roman" w:cs="Times New Roman"/>
          <w:sz w:val="20"/>
          <w:szCs w:val="20"/>
        </w:rPr>
      </w:pPr>
      <w:r>
        <w:rPr>
          <w:rFonts w:cs="Times New Roman" w:ascii="Times New Roman" w:hAnsi="Times New Roman"/>
          <w:sz w:val="20"/>
          <w:szCs w:val="20"/>
        </w:rPr>
        <w:t>conoció de antemano. Aplicación-132.</w:t>
      </w:r>
    </w:p>
    <w:p>
      <w:pPr>
        <w:pStyle w:val="NoSpacing"/>
        <w:rPr>
          <w:rFonts w:ascii="Times New Roman" w:hAnsi="Times New Roman" w:cs="Times New Roman"/>
          <w:sz w:val="20"/>
          <w:szCs w:val="20"/>
        </w:rPr>
      </w:pPr>
      <w:r>
        <w:rPr>
          <w:rFonts w:cs="Times New Roman" w:ascii="Times New Roman" w:hAnsi="Times New Roman"/>
          <w:sz w:val="20"/>
          <w:szCs w:val="20"/>
        </w:rPr>
        <w:t>Wot = Saber. Aplicación-132.</w:t>
      </w:r>
    </w:p>
    <w:p>
      <w:pPr>
        <w:pStyle w:val="NoSpacing"/>
        <w:rPr>
          <w:rFonts w:ascii="Times New Roman" w:hAnsi="Times New Roman" w:cs="Times New Roman"/>
          <w:sz w:val="20"/>
          <w:szCs w:val="20"/>
        </w:rPr>
      </w:pPr>
      <w:r>
        <w:rPr>
          <w:rFonts w:cs="Times New Roman" w:ascii="Times New Roman" w:hAnsi="Times New Roman"/>
          <w:sz w:val="20"/>
          <w:szCs w:val="20"/>
        </w:rPr>
        <w:t>de Elías = en (griego. en) Elías: es decir, en la sección que da la historia de Elías. Compárese con Marcos 12:26. Lucas 20:37.</w:t>
      </w:r>
    </w:p>
    <w:p>
      <w:pPr>
        <w:pStyle w:val="NoSpacing"/>
        <w:rPr>
          <w:rFonts w:ascii="Times New Roman" w:hAnsi="Times New Roman" w:cs="Times New Roman"/>
          <w:sz w:val="20"/>
          <w:szCs w:val="20"/>
        </w:rPr>
      </w:pPr>
      <w:r>
        <w:rPr>
          <w:rFonts w:cs="Times New Roman" w:ascii="Times New Roman" w:hAnsi="Times New Roman"/>
          <w:sz w:val="20"/>
          <w:szCs w:val="20"/>
        </w:rPr>
        <w:t>hace intercesión. Ver Romanos 8:27.</w:t>
      </w:r>
    </w:p>
    <w:p>
      <w:pPr>
        <w:pStyle w:val="NoSpacing"/>
        <w:rPr>
          <w:rFonts w:ascii="Times New Roman" w:hAnsi="Times New Roman" w:cs="Times New Roman"/>
          <w:sz w:val="20"/>
          <w:szCs w:val="20"/>
        </w:rPr>
      </w:pPr>
      <w:r>
        <w:rPr>
          <w:rFonts w:cs="Times New Roman" w:ascii="Times New Roman" w:hAnsi="Times New Roman"/>
          <w:sz w:val="20"/>
          <w:szCs w:val="20"/>
        </w:rPr>
        <w:t>en contra.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Señor. Aplicación-98.</w:t>
      </w:r>
    </w:p>
    <w:p>
      <w:pPr>
        <w:pStyle w:val="NoSpacing"/>
        <w:rPr>
          <w:rFonts w:ascii="Times New Roman" w:hAnsi="Times New Roman" w:cs="Times New Roman"/>
          <w:sz w:val="20"/>
          <w:szCs w:val="20"/>
        </w:rPr>
      </w:pPr>
      <w:r>
        <w:rPr>
          <w:rFonts w:cs="Times New Roman" w:ascii="Times New Roman" w:hAnsi="Times New Roman"/>
          <w:sz w:val="20"/>
          <w:szCs w:val="20"/>
        </w:rPr>
        <w:t>tener. Omitir.</w:t>
      </w:r>
    </w:p>
    <w:p>
      <w:pPr>
        <w:pStyle w:val="NoSpacing"/>
        <w:rPr>
          <w:rFonts w:ascii="Times New Roman" w:hAnsi="Times New Roman" w:cs="Times New Roman"/>
          <w:sz w:val="20"/>
          <w:szCs w:val="20"/>
        </w:rPr>
      </w:pPr>
      <w:r>
        <w:rPr>
          <w:rFonts w:cs="Times New Roman" w:ascii="Times New Roman" w:hAnsi="Times New Roman"/>
          <w:sz w:val="20"/>
          <w:szCs w:val="20"/>
        </w:rPr>
        <w:t>cavado abajo = derrocado. Vea Hechos 15:16.</w:t>
      </w:r>
    </w:p>
    <w:p>
      <w:pPr>
        <w:pStyle w:val="NoSpacing"/>
        <w:rPr>
          <w:rFonts w:ascii="Times New Roman" w:hAnsi="Times New Roman" w:cs="Times New Roman"/>
          <w:sz w:val="20"/>
          <w:szCs w:val="20"/>
        </w:rPr>
      </w:pPr>
      <w:r>
        <w:rPr>
          <w:rFonts w:cs="Times New Roman" w:ascii="Times New Roman" w:hAnsi="Times New Roman"/>
          <w:sz w:val="20"/>
          <w:szCs w:val="20"/>
        </w:rPr>
        <w:t>izquierda. Griego. hupoleipo. Solo aqu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spuesta de Dios = respuesta Divina. Griego. chrematismoa. Solo aqui. Compárese con Hechos 11:26.</w:t>
      </w:r>
    </w:p>
    <w:p>
      <w:pPr>
        <w:pStyle w:val="NoSpacing"/>
        <w:rPr>
          <w:rFonts w:ascii="Times New Roman" w:hAnsi="Times New Roman" w:cs="Times New Roman"/>
          <w:sz w:val="20"/>
          <w:szCs w:val="20"/>
        </w:rPr>
      </w:pPr>
      <w:r>
        <w:rPr>
          <w:rFonts w:cs="Times New Roman" w:ascii="Times New Roman" w:hAnsi="Times New Roman"/>
          <w:sz w:val="20"/>
          <w:szCs w:val="20"/>
        </w:rPr>
        <w:t>to = to.</w:t>
      </w:r>
    </w:p>
    <w:p>
      <w:pPr>
        <w:pStyle w:val="NoSpacing"/>
        <w:rPr>
          <w:rFonts w:ascii="Times New Roman" w:hAnsi="Times New Roman" w:cs="Times New Roman"/>
          <w:sz w:val="20"/>
          <w:szCs w:val="20"/>
        </w:rPr>
      </w:pPr>
      <w:r>
        <w:rPr>
          <w:rFonts w:cs="Times New Roman" w:ascii="Times New Roman" w:hAnsi="Times New Roman"/>
          <w:sz w:val="20"/>
          <w:szCs w:val="20"/>
        </w:rPr>
        <w:t>hombres. Aplicación-123. Citado de 1 Reyes 19: 10-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a. Aplicación-104.</w:t>
      </w:r>
    </w:p>
    <w:p>
      <w:pPr>
        <w:pStyle w:val="NoSpacing"/>
        <w:rPr>
          <w:rFonts w:ascii="Times New Roman" w:hAnsi="Times New Roman" w:cs="Times New Roman"/>
          <w:sz w:val="20"/>
          <w:szCs w:val="20"/>
        </w:rPr>
      </w:pPr>
      <w:r>
        <w:rPr>
          <w:rFonts w:cs="Times New Roman" w:ascii="Times New Roman" w:hAnsi="Times New Roman"/>
          <w:sz w:val="20"/>
          <w:szCs w:val="20"/>
        </w:rPr>
        <w:t>tiempo. Ver Romanos 3:26.</w:t>
      </w:r>
    </w:p>
    <w:p>
      <w:pPr>
        <w:pStyle w:val="NoSpacing"/>
        <w:rPr>
          <w:rFonts w:ascii="Times New Roman" w:hAnsi="Times New Roman" w:cs="Times New Roman"/>
          <w:sz w:val="20"/>
          <w:szCs w:val="20"/>
        </w:rPr>
      </w:pPr>
      <w:r>
        <w:rPr>
          <w:rFonts w:cs="Times New Roman" w:ascii="Times New Roman" w:hAnsi="Times New Roman"/>
          <w:sz w:val="20"/>
          <w:szCs w:val="20"/>
        </w:rPr>
        <w:t>retazo o restos. Griego. leimma. Solo aqui. Compárese con Romanos 9:27.</w:t>
      </w:r>
    </w:p>
    <w:p>
      <w:pPr>
        <w:pStyle w:val="NoSpacing"/>
        <w:rPr>
          <w:rFonts w:ascii="Times New Roman" w:hAnsi="Times New Roman" w:cs="Times New Roman"/>
          <w:sz w:val="20"/>
          <w:szCs w:val="20"/>
        </w:rPr>
      </w:pPr>
      <w:r>
        <w:rPr>
          <w:rFonts w:cs="Times New Roman" w:ascii="Times New Roman" w:hAnsi="Times New Roman"/>
          <w:sz w:val="20"/>
          <w:szCs w:val="20"/>
        </w:rPr>
        <w:t>de acuerdo a. Aplicación-104.</w:t>
      </w:r>
    </w:p>
    <w:p>
      <w:pPr>
        <w:pStyle w:val="NoSpacing"/>
        <w:rPr>
          <w:rFonts w:ascii="Times New Roman" w:hAnsi="Times New Roman" w:cs="Times New Roman"/>
          <w:sz w:val="20"/>
          <w:szCs w:val="20"/>
        </w:rPr>
      </w:pPr>
      <w:r>
        <w:rPr>
          <w:rFonts w:cs="Times New Roman" w:ascii="Times New Roman" w:hAnsi="Times New Roman"/>
          <w:sz w:val="20"/>
          <w:szCs w:val="20"/>
        </w:rPr>
        <w:t>elección. Ver Romanos 9:11.</w:t>
      </w:r>
    </w:p>
    <w:p>
      <w:pPr>
        <w:pStyle w:val="NoSpacing"/>
        <w:rPr>
          <w:rFonts w:ascii="Times New Roman" w:hAnsi="Times New Roman" w:cs="Times New Roman"/>
          <w:sz w:val="20"/>
          <w:szCs w:val="20"/>
        </w:rPr>
      </w:pPr>
      <w:r>
        <w:rPr>
          <w:rFonts w:cs="Times New Roman" w:ascii="Times New Roman" w:hAnsi="Times New Roman"/>
          <w:sz w:val="20"/>
          <w:szCs w:val="20"/>
        </w:rPr>
        <w:t>gracia. Ver Romanos 1: 5. Aplicación-18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plicación-118.</w:t>
      </w:r>
    </w:p>
    <w:p>
      <w:pPr>
        <w:pStyle w:val="NoSpacing"/>
        <w:rPr>
          <w:rFonts w:ascii="Times New Roman" w:hAnsi="Times New Roman" w:cs="Times New Roman"/>
          <w:sz w:val="20"/>
          <w:szCs w:val="20"/>
        </w:rPr>
      </w:pPr>
      <w:r>
        <w:rPr>
          <w:rFonts w:cs="Times New Roman" w:ascii="Times New Roman" w:hAnsi="Times New Roman"/>
          <w:sz w:val="20"/>
          <w:szCs w:val="20"/>
        </w:rPr>
        <w:t>no más = ya no. Los textos omiten la última cláusula del versícu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tiene. Omitir.</w:t>
      </w:r>
    </w:p>
    <w:p>
      <w:pPr>
        <w:pStyle w:val="NoSpacing"/>
        <w:rPr>
          <w:rFonts w:ascii="Times New Roman" w:hAnsi="Times New Roman" w:cs="Times New Roman"/>
          <w:sz w:val="20"/>
          <w:szCs w:val="20"/>
        </w:rPr>
      </w:pPr>
      <w:r>
        <w:rPr>
          <w:rFonts w:cs="Times New Roman" w:ascii="Times New Roman" w:hAnsi="Times New Roman"/>
          <w:sz w:val="20"/>
          <w:szCs w:val="20"/>
        </w:rPr>
        <w:t>adquirido. Griego. epitunchano. Solo aquí, Hebreos 6:15; Hebreos 11:33. Santiago 4: 2.</w:t>
      </w:r>
    </w:p>
    <w:p>
      <w:pPr>
        <w:pStyle w:val="NoSpacing"/>
        <w:rPr>
          <w:rFonts w:ascii="Times New Roman" w:hAnsi="Times New Roman" w:cs="Times New Roman"/>
          <w:sz w:val="20"/>
          <w:szCs w:val="20"/>
        </w:rPr>
      </w:pPr>
      <w:r>
        <w:rPr>
          <w:rFonts w:cs="Times New Roman" w:ascii="Times New Roman" w:hAnsi="Times New Roman"/>
          <w:sz w:val="20"/>
          <w:szCs w:val="20"/>
        </w:rPr>
        <w:t>descanso. Ver Romanos 1:13. Aplicación-124.</w:t>
      </w:r>
    </w:p>
    <w:p>
      <w:pPr>
        <w:pStyle w:val="NoSpacing"/>
        <w:rPr>
          <w:rFonts w:ascii="Times New Roman" w:hAnsi="Times New Roman" w:cs="Times New Roman"/>
          <w:sz w:val="20"/>
          <w:szCs w:val="20"/>
        </w:rPr>
      </w:pPr>
      <w:r>
        <w:rPr>
          <w:rFonts w:cs="Times New Roman" w:ascii="Times New Roman" w:hAnsi="Times New Roman"/>
          <w:sz w:val="20"/>
          <w:szCs w:val="20"/>
        </w:rPr>
        <w:t>cegado = endurecido. Griego. poroo. Aquí, 2 Corintios 8:14 y tres veces en los Evangelios. Compárese con Romanos 1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ha dado = dado.</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sueño = estupor. Griego. katanuxis. Solo aqui. Citado de Isaías 29:10.</w:t>
      </w:r>
    </w:p>
    <w:p>
      <w:pPr>
        <w:pStyle w:val="NoSpacing"/>
        <w:rPr>
          <w:rFonts w:ascii="Times New Roman" w:hAnsi="Times New Roman" w:cs="Times New Roman"/>
          <w:sz w:val="20"/>
          <w:szCs w:val="20"/>
        </w:rPr>
      </w:pPr>
      <w:r>
        <w:rPr>
          <w:rFonts w:cs="Times New Roman" w:ascii="Times New Roman" w:hAnsi="Times New Roman"/>
          <w:sz w:val="20"/>
          <w:szCs w:val="20"/>
        </w:rPr>
        <w:t>ver. Aplicación-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mesa. Puesto por figura retórica Metáfora de la prosperidad material.</w:t>
      </w:r>
    </w:p>
    <w:p>
      <w:pPr>
        <w:pStyle w:val="NoSpacing"/>
        <w:rPr>
          <w:rFonts w:ascii="Times New Roman" w:hAnsi="Times New Roman" w:cs="Times New Roman"/>
          <w:sz w:val="20"/>
          <w:szCs w:val="20"/>
        </w:rPr>
      </w:pPr>
      <w:r>
        <w:rPr>
          <w:rFonts w:cs="Times New Roman" w:ascii="Times New Roman" w:hAnsi="Times New Roman"/>
          <w:sz w:val="20"/>
          <w:szCs w:val="20"/>
        </w:rPr>
        <w:t>a = para (griego. eis) a.</w:t>
      </w:r>
    </w:p>
    <w:p>
      <w:pPr>
        <w:pStyle w:val="NoSpacing"/>
        <w:rPr>
          <w:rFonts w:ascii="Times New Roman" w:hAnsi="Times New Roman" w:cs="Times New Roman"/>
          <w:sz w:val="20"/>
          <w:szCs w:val="20"/>
        </w:rPr>
      </w:pPr>
      <w:r>
        <w:rPr>
          <w:rFonts w:cs="Times New Roman" w:ascii="Times New Roman" w:hAnsi="Times New Roman"/>
          <w:sz w:val="20"/>
          <w:szCs w:val="20"/>
        </w:rPr>
        <w:t>piedra de tropiezo. Ver Romanos 9:32.</w:t>
      </w:r>
    </w:p>
    <w:p>
      <w:pPr>
        <w:pStyle w:val="NoSpacing"/>
        <w:rPr>
          <w:rFonts w:ascii="Times New Roman" w:hAnsi="Times New Roman" w:cs="Times New Roman"/>
          <w:sz w:val="20"/>
          <w:szCs w:val="20"/>
        </w:rPr>
      </w:pPr>
      <w:r>
        <w:rPr>
          <w:rFonts w:cs="Times New Roman" w:ascii="Times New Roman" w:hAnsi="Times New Roman"/>
          <w:sz w:val="20"/>
          <w:szCs w:val="20"/>
        </w:rPr>
        <w:t>recompensa. Griego. antapodoma. Solo aquí y Lucas 14: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oscurecerse. Ver Romanos 1:21.</w:t>
      </w:r>
    </w:p>
    <w:p>
      <w:pPr>
        <w:pStyle w:val="NoSpacing"/>
        <w:rPr>
          <w:rFonts w:ascii="Times New Roman" w:hAnsi="Times New Roman" w:cs="Times New Roman"/>
          <w:sz w:val="20"/>
          <w:szCs w:val="20"/>
        </w:rPr>
      </w:pPr>
      <w:r>
        <w:rPr>
          <w:rFonts w:cs="Times New Roman" w:ascii="Times New Roman" w:hAnsi="Times New Roman"/>
          <w:sz w:val="20"/>
          <w:szCs w:val="20"/>
        </w:rPr>
        <w:t>reverencia. Griego. sunkampto. Solo aqui.</w:t>
      </w:r>
    </w:p>
    <w:p>
      <w:pPr>
        <w:pStyle w:val="NoSpacing"/>
        <w:rPr>
          <w:rFonts w:ascii="Times New Roman" w:hAnsi="Times New Roman" w:cs="Times New Roman"/>
          <w:sz w:val="20"/>
          <w:szCs w:val="20"/>
        </w:rPr>
      </w:pPr>
      <w:r>
        <w:rPr>
          <w:rFonts w:cs="Times New Roman" w:ascii="Times New Roman" w:hAnsi="Times New Roman"/>
          <w:sz w:val="20"/>
          <w:szCs w:val="20"/>
        </w:rPr>
        <w:t>espalda. Griego. notos. Solo aqui. Citado de Salmos 69:23. Compárese con Deuteronomio 28:4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ener c. = ¿No tropezaron (griego. Yo) (griego. Ptaio. Sólo aquí, Santiago 2:10; Santiago 3: 2. 2 Pedro 1:10)?</w:t>
      </w:r>
    </w:p>
    <w:p>
      <w:pPr>
        <w:pStyle w:val="NoSpacing"/>
        <w:rPr>
          <w:rFonts w:ascii="Times New Roman" w:hAnsi="Times New Roman" w:cs="Times New Roman"/>
          <w:sz w:val="20"/>
          <w:szCs w:val="20"/>
        </w:rPr>
      </w:pPr>
      <w:r>
        <w:rPr>
          <w:rFonts w:cs="Times New Roman" w:ascii="Times New Roman" w:hAnsi="Times New Roman"/>
          <w:sz w:val="20"/>
          <w:szCs w:val="20"/>
        </w:rPr>
        <w:t>eso = para eso. Griego. hina.</w:t>
      </w:r>
    </w:p>
    <w:p>
      <w:pPr>
        <w:pStyle w:val="NoSpacing"/>
        <w:rPr>
          <w:rFonts w:ascii="Times New Roman" w:hAnsi="Times New Roman" w:cs="Times New Roman"/>
          <w:sz w:val="20"/>
          <w:szCs w:val="20"/>
        </w:rPr>
      </w:pPr>
      <w:r>
        <w:rPr>
          <w:rFonts w:cs="Times New Roman" w:ascii="Times New Roman" w:hAnsi="Times New Roman"/>
          <w:sz w:val="20"/>
          <w:szCs w:val="20"/>
        </w:rPr>
        <w:t>debería = poder.</w:t>
      </w:r>
    </w:p>
    <w:p>
      <w:pPr>
        <w:pStyle w:val="NoSpacing"/>
        <w:rPr>
          <w:rFonts w:ascii="Times New Roman" w:hAnsi="Times New Roman" w:cs="Times New Roman"/>
          <w:sz w:val="20"/>
          <w:szCs w:val="20"/>
        </w:rPr>
      </w:pPr>
      <w:r>
        <w:rPr>
          <w:rFonts w:cs="Times New Roman" w:ascii="Times New Roman" w:hAnsi="Times New Roman"/>
          <w:sz w:val="20"/>
          <w:szCs w:val="20"/>
        </w:rPr>
        <w:t>hasta = por (Dat.)</w:t>
      </w:r>
    </w:p>
    <w:p>
      <w:pPr>
        <w:pStyle w:val="NoSpacing"/>
        <w:rPr>
          <w:rFonts w:ascii="Times New Roman" w:hAnsi="Times New Roman" w:cs="Times New Roman"/>
          <w:sz w:val="20"/>
          <w:szCs w:val="20"/>
        </w:rPr>
      </w:pPr>
      <w:r>
        <w:rPr>
          <w:rFonts w:cs="Times New Roman" w:ascii="Times New Roman" w:hAnsi="Times New Roman"/>
          <w:sz w:val="20"/>
          <w:szCs w:val="20"/>
        </w:rPr>
        <w:t>otoño. Aplicación-128.</w:t>
      </w:r>
    </w:p>
    <w:p>
      <w:pPr>
        <w:pStyle w:val="NoSpacing"/>
        <w:rPr>
          <w:rFonts w:ascii="Times New Roman" w:hAnsi="Times New Roman" w:cs="Times New Roman"/>
          <w:sz w:val="20"/>
          <w:szCs w:val="20"/>
        </w:rPr>
      </w:pPr>
      <w:r>
        <w:rPr>
          <w:rFonts w:cs="Times New Roman" w:ascii="Times New Roman" w:hAnsi="Times New Roman"/>
          <w:sz w:val="20"/>
          <w:szCs w:val="20"/>
        </w:rPr>
        <w:t>provocar, etc. Ver Romanos 10: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mundo. Aplicación-129.</w:t>
      </w:r>
    </w:p>
    <w:p>
      <w:pPr>
        <w:pStyle w:val="NoSpacing"/>
        <w:rPr>
          <w:rFonts w:ascii="Times New Roman" w:hAnsi="Times New Roman" w:cs="Times New Roman"/>
          <w:sz w:val="20"/>
          <w:szCs w:val="20"/>
        </w:rPr>
      </w:pPr>
      <w:r>
        <w:rPr>
          <w:rFonts w:cs="Times New Roman" w:ascii="Times New Roman" w:hAnsi="Times New Roman"/>
          <w:sz w:val="20"/>
          <w:szCs w:val="20"/>
        </w:rPr>
        <w:t>menguante. Griego. hettema. Solo aquí y 1 Corintios 6: 7. Compárese con 2 Corintios 12:13.</w:t>
      </w:r>
    </w:p>
    <w:p>
      <w:pPr>
        <w:pStyle w:val="NoSpacing"/>
        <w:rPr>
          <w:rFonts w:ascii="Times New Roman" w:hAnsi="Times New Roman" w:cs="Times New Roman"/>
          <w:sz w:val="20"/>
          <w:szCs w:val="20"/>
        </w:rPr>
      </w:pPr>
      <w:r>
        <w:rPr>
          <w:rFonts w:cs="Times New Roman" w:ascii="Times New Roman" w:hAnsi="Times New Roman"/>
          <w:sz w:val="20"/>
          <w:szCs w:val="20"/>
        </w:rPr>
        <w:t>plenitud. Griego. pleroma. Compárese con la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apóstol. Aplicación-189.</w:t>
      </w:r>
    </w:p>
    <w:p>
      <w:pPr>
        <w:pStyle w:val="NoSpacing"/>
        <w:rPr>
          <w:rFonts w:ascii="Times New Roman" w:hAnsi="Times New Roman" w:cs="Times New Roman"/>
          <w:sz w:val="20"/>
          <w:szCs w:val="20"/>
        </w:rPr>
      </w:pPr>
      <w:r>
        <w:rPr>
          <w:rFonts w:cs="Times New Roman" w:ascii="Times New Roman" w:hAnsi="Times New Roman"/>
          <w:sz w:val="20"/>
          <w:szCs w:val="20"/>
        </w:rPr>
        <w:t>magnificar = glorificar. Filtrarse. 1511.</w:t>
      </w:r>
    </w:p>
    <w:p>
      <w:pPr>
        <w:pStyle w:val="NoSpacing"/>
        <w:rPr>
          <w:rFonts w:ascii="Times New Roman" w:hAnsi="Times New Roman" w:cs="Times New Roman"/>
          <w:sz w:val="20"/>
          <w:szCs w:val="20"/>
        </w:rPr>
      </w:pPr>
      <w:r>
        <w:rPr>
          <w:rFonts w:cs="Times New Roman" w:ascii="Times New Roman" w:hAnsi="Times New Roman"/>
          <w:sz w:val="20"/>
          <w:szCs w:val="20"/>
        </w:rPr>
        <w:t>oficina = ministerio. Aplicación-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provocar, etc. Ver Romanos 11:11.</w:t>
      </w:r>
    </w:p>
    <w:p>
      <w:pPr>
        <w:pStyle w:val="NoSpacing"/>
        <w:rPr>
          <w:rFonts w:ascii="Times New Roman" w:hAnsi="Times New Roman" w:cs="Times New Roman"/>
          <w:sz w:val="20"/>
          <w:szCs w:val="20"/>
        </w:rPr>
      </w:pPr>
      <w:r>
        <w:rPr>
          <w:rFonts w:cs="Times New Roman" w:ascii="Times New Roman" w:hAnsi="Times New Roman"/>
          <w:sz w:val="20"/>
          <w:szCs w:val="20"/>
        </w:rPr>
        <w:t>algunos. Aplicación-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desechar. Ver Hechos 27:22 (pérdida) y comparar con Éxodo 32:11.</w:t>
      </w:r>
    </w:p>
    <w:p>
      <w:pPr>
        <w:pStyle w:val="NoSpacing"/>
        <w:rPr>
          <w:rFonts w:ascii="Times New Roman" w:hAnsi="Times New Roman" w:cs="Times New Roman"/>
          <w:sz w:val="20"/>
          <w:szCs w:val="20"/>
        </w:rPr>
      </w:pPr>
      <w:r>
        <w:rPr>
          <w:rFonts w:cs="Times New Roman" w:ascii="Times New Roman" w:hAnsi="Times New Roman"/>
          <w:sz w:val="20"/>
          <w:szCs w:val="20"/>
        </w:rPr>
        <w:t>reconciliando. Ver Romanos 5:11.</w:t>
      </w:r>
    </w:p>
    <w:p>
      <w:pPr>
        <w:pStyle w:val="NoSpacing"/>
        <w:rPr>
          <w:rFonts w:ascii="Times New Roman" w:hAnsi="Times New Roman" w:cs="Times New Roman"/>
          <w:sz w:val="20"/>
          <w:szCs w:val="20"/>
        </w:rPr>
      </w:pPr>
      <w:r>
        <w:rPr>
          <w:rFonts w:cs="Times New Roman" w:ascii="Times New Roman" w:hAnsi="Times New Roman"/>
          <w:sz w:val="20"/>
          <w:szCs w:val="20"/>
        </w:rPr>
        <w:t>recepción. Griego. proslepsis. Solo aqui.</w:t>
      </w:r>
    </w:p>
    <w:p>
      <w:pPr>
        <w:pStyle w:val="NoSpacing"/>
        <w:rPr>
          <w:rFonts w:ascii="Times New Roman" w:hAnsi="Times New Roman" w:cs="Times New Roman"/>
          <w:sz w:val="20"/>
          <w:szCs w:val="20"/>
        </w:rPr>
      </w:pPr>
      <w:r>
        <w:rPr>
          <w:rFonts w:cs="Times New Roman" w:ascii="Times New Roman" w:hAnsi="Times New Roman"/>
          <w:sz w:val="20"/>
          <w:szCs w:val="20"/>
        </w:rPr>
        <w:t>pero = si no (griego. ei me).</w:t>
      </w:r>
    </w:p>
    <w:p>
      <w:pPr>
        <w:pStyle w:val="NoSpacing"/>
        <w:rPr>
          <w:rFonts w:ascii="Times New Roman" w:hAnsi="Times New Roman" w:cs="Times New Roman"/>
          <w:sz w:val="20"/>
          <w:szCs w:val="20"/>
        </w:rPr>
      </w:pPr>
      <w:r>
        <w:rPr>
          <w:rFonts w:cs="Times New Roman" w:ascii="Times New Roman" w:hAnsi="Times New Roman"/>
          <w:sz w:val="20"/>
          <w:szCs w:val="20"/>
        </w:rPr>
        <w:t>la vida. Aplicación-170.</w:t>
      </w:r>
    </w:p>
    <w:p>
      <w:pPr>
        <w:pStyle w:val="NoSpacing"/>
        <w:rPr>
          <w:rFonts w:ascii="Times New Roman" w:hAnsi="Times New Roman" w:cs="Times New Roman"/>
          <w:sz w:val="20"/>
          <w:szCs w:val="20"/>
        </w:rPr>
      </w:pPr>
      <w:r>
        <w:rPr>
          <w:rFonts w:cs="Times New Roman" w:ascii="Times New Roman" w:hAnsi="Times New Roman"/>
          <w:sz w:val="20"/>
          <w:szCs w:val="20"/>
        </w:rPr>
        <w:t>de entre los muertos. Griego. ek nekron. Aplicación-13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primicias. Ver Romanos 8:23.</w:t>
      </w:r>
    </w:p>
    <w:p>
      <w:pPr>
        <w:pStyle w:val="NoSpacing"/>
        <w:rPr>
          <w:rFonts w:ascii="Times New Roman" w:hAnsi="Times New Roman" w:cs="Times New Roman"/>
          <w:sz w:val="20"/>
          <w:szCs w:val="20"/>
        </w:rPr>
      </w:pPr>
      <w:r>
        <w:rPr>
          <w:rFonts w:cs="Times New Roman" w:ascii="Times New Roman" w:hAnsi="Times New Roman"/>
          <w:sz w:val="20"/>
          <w:szCs w:val="20"/>
        </w:rPr>
        <w:t>bulto. Ver Romanos 9:21.</w:t>
      </w:r>
    </w:p>
    <w:p>
      <w:pPr>
        <w:pStyle w:val="NoSpacing"/>
        <w:rPr>
          <w:rFonts w:ascii="Times New Roman" w:hAnsi="Times New Roman" w:cs="Times New Roman"/>
          <w:sz w:val="20"/>
          <w:szCs w:val="20"/>
        </w:rPr>
      </w:pPr>
      <w:r>
        <w:rPr>
          <w:rFonts w:cs="Times New Roman" w:ascii="Times New Roman" w:hAnsi="Times New Roman"/>
          <w:sz w:val="20"/>
          <w:szCs w:val="20"/>
        </w:rPr>
        <w:t>es también = también es.</w:t>
      </w:r>
    </w:p>
    <w:p>
      <w:pPr>
        <w:pStyle w:val="NoSpacing"/>
        <w:rPr>
          <w:rFonts w:ascii="Times New Roman" w:hAnsi="Times New Roman" w:cs="Times New Roman"/>
          <w:sz w:val="20"/>
          <w:szCs w:val="20"/>
        </w:rPr>
      </w:pPr>
      <w:r>
        <w:rPr>
          <w:rFonts w:cs="Times New Roman" w:ascii="Times New Roman" w:hAnsi="Times New Roman"/>
          <w:sz w:val="20"/>
          <w:szCs w:val="20"/>
        </w:rPr>
        <w:t>entonces, &amp; c. = las ramas también lo s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ser, &amp; c. = se rompieron. Griego. ekklazo. Solo aquí y en los versículos: Romanos 11:19, Romanos 11:20.</w:t>
      </w:r>
    </w:p>
    <w:p>
      <w:pPr>
        <w:pStyle w:val="NoSpacing"/>
        <w:rPr>
          <w:rFonts w:ascii="Times New Roman" w:hAnsi="Times New Roman" w:cs="Times New Roman"/>
          <w:sz w:val="20"/>
          <w:szCs w:val="20"/>
        </w:rPr>
      </w:pPr>
      <w:r>
        <w:rPr>
          <w:rFonts w:cs="Times New Roman" w:ascii="Times New Roman" w:hAnsi="Times New Roman"/>
          <w:sz w:val="20"/>
          <w:szCs w:val="20"/>
        </w:rPr>
        <w:t>olivo silvestre. La oleaster que no da fruto. Griego. agrielaios. Solo aquí y Romanos 11:24.</w:t>
      </w:r>
    </w:p>
    <w:p>
      <w:pPr>
        <w:pStyle w:val="NoSpacing"/>
        <w:rPr>
          <w:rFonts w:ascii="Times New Roman" w:hAnsi="Times New Roman" w:cs="Times New Roman"/>
          <w:sz w:val="20"/>
          <w:szCs w:val="20"/>
        </w:rPr>
      </w:pPr>
      <w:r>
        <w:rPr>
          <w:rFonts w:cs="Times New Roman" w:ascii="Times New Roman" w:hAnsi="Times New Roman"/>
          <w:sz w:val="20"/>
          <w:szCs w:val="20"/>
        </w:rPr>
        <w:t>graficado. Griego. enkentrizo. Solo aquí y en los versículos: Romanos 11:19, Romanos 11:23, Romanos 11:24.</w:t>
      </w:r>
    </w:p>
    <w:p>
      <w:pPr>
        <w:pStyle w:val="NoSpacing"/>
        <w:rPr>
          <w:rFonts w:ascii="Times New Roman" w:hAnsi="Times New Roman" w:cs="Times New Roman"/>
          <w:sz w:val="20"/>
          <w:szCs w:val="20"/>
        </w:rPr>
      </w:pPr>
      <w:r>
        <w:rPr>
          <w:rFonts w:cs="Times New Roman" w:ascii="Times New Roman" w:hAnsi="Times New Roman"/>
          <w:sz w:val="20"/>
          <w:szCs w:val="20"/>
        </w:rPr>
        <w:t>entre. Aplicación-104.</w:t>
      </w:r>
    </w:p>
    <w:p>
      <w:pPr>
        <w:pStyle w:val="NoSpacing"/>
        <w:rPr>
          <w:rFonts w:ascii="Times New Roman" w:hAnsi="Times New Roman" w:cs="Times New Roman"/>
          <w:sz w:val="20"/>
          <w:szCs w:val="20"/>
        </w:rPr>
      </w:pPr>
      <w:r>
        <w:rPr>
          <w:rFonts w:cs="Times New Roman" w:ascii="Times New Roman" w:hAnsi="Times New Roman"/>
          <w:sz w:val="20"/>
          <w:szCs w:val="20"/>
        </w:rPr>
        <w:t>partakest = art partaker (griego. sunkoinonos. Sólo aquí, 1 Corintios 9:23. Filipenses 1: 1, Filipenses 1: 7. Apocalipsis 1: 9).</w:t>
      </w:r>
    </w:p>
    <w:p>
      <w:pPr>
        <w:pStyle w:val="NoSpacing"/>
        <w:rPr>
          <w:rFonts w:ascii="Times New Roman" w:hAnsi="Times New Roman" w:cs="Times New Roman"/>
          <w:sz w:val="20"/>
          <w:szCs w:val="20"/>
        </w:rPr>
      </w:pPr>
      <w:r>
        <w:rPr>
          <w:rFonts w:cs="Times New Roman" w:ascii="Times New Roman" w:hAnsi="Times New Roman"/>
          <w:sz w:val="20"/>
          <w:szCs w:val="20"/>
        </w:rPr>
        <w:t>gordura. Griego. piotes. Solo aqu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Presumir. Griego. katakauchaomai. Sólo aquí, Santiago 2:13; Santiago 3: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El.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incredulidad. Vea Romanos 11:30 con Romanos 3: 3.</w:t>
      </w:r>
    </w:p>
    <w:p>
      <w:pPr>
        <w:pStyle w:val="NoSpacing"/>
        <w:rPr>
          <w:rFonts w:ascii="Times New Roman" w:hAnsi="Times New Roman" w:cs="Times New Roman"/>
          <w:sz w:val="20"/>
          <w:szCs w:val="20"/>
        </w:rPr>
      </w:pPr>
      <w:r>
        <w:rPr>
          <w:rFonts w:cs="Times New Roman" w:ascii="Times New Roman" w:hAnsi="Times New Roman"/>
          <w:sz w:val="20"/>
          <w:szCs w:val="20"/>
        </w:rPr>
        <w:t>Fe App-150.</w:t>
      </w:r>
    </w:p>
    <w:p>
      <w:pPr>
        <w:pStyle w:val="NoSpacing"/>
        <w:rPr>
          <w:rFonts w:ascii="Times New Roman" w:hAnsi="Times New Roman" w:cs="Times New Roman"/>
          <w:sz w:val="20"/>
          <w:szCs w:val="20"/>
        </w:rPr>
      </w:pPr>
      <w:r>
        <w:rPr>
          <w:rFonts w:cs="Times New Roman" w:ascii="Times New Roman" w:hAnsi="Times New Roman"/>
          <w:sz w:val="20"/>
          <w:szCs w:val="20"/>
        </w:rPr>
        <w:t>noble = arrogante. Griego. hupselophroneo. Solo aquí y 1 Timoteo 6: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natural = según (App-104.) naturaleza.</w:t>
      </w:r>
    </w:p>
    <w:p>
      <w:pPr>
        <w:pStyle w:val="NoSpacing"/>
        <w:rPr>
          <w:rFonts w:ascii="Times New Roman" w:hAnsi="Times New Roman" w:cs="Times New Roman"/>
          <w:sz w:val="20"/>
          <w:szCs w:val="20"/>
        </w:rPr>
      </w:pPr>
      <w:r>
        <w:rPr>
          <w:rFonts w:cs="Times New Roman" w:ascii="Times New Roman" w:hAnsi="Times New Roman"/>
          <w:sz w:val="20"/>
          <w:szCs w:val="20"/>
        </w:rPr>
        <w:t>para que no. Los textos dicen "eso".</w:t>
      </w:r>
    </w:p>
    <w:p>
      <w:pPr>
        <w:pStyle w:val="NoSpacing"/>
        <w:rPr>
          <w:rFonts w:ascii="Times New Roman" w:hAnsi="Times New Roman" w:cs="Times New Roman"/>
          <w:sz w:val="20"/>
          <w:szCs w:val="20"/>
        </w:rPr>
      </w:pPr>
      <w:r>
        <w:rPr>
          <w:rFonts w:cs="Times New Roman" w:ascii="Times New Roman" w:hAnsi="Times New Roman"/>
          <w:sz w:val="20"/>
          <w:szCs w:val="20"/>
        </w:rPr>
        <w:t>también sobra no = tampoco (griego. oude) sob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Mirad. Aplicación-133.</w:t>
      </w:r>
    </w:p>
    <w:p>
      <w:pPr>
        <w:pStyle w:val="NoSpacing"/>
        <w:rPr>
          <w:rFonts w:ascii="Times New Roman" w:hAnsi="Times New Roman" w:cs="Times New Roman"/>
          <w:sz w:val="20"/>
          <w:szCs w:val="20"/>
        </w:rPr>
      </w:pPr>
      <w:r>
        <w:rPr>
          <w:rFonts w:cs="Times New Roman" w:ascii="Times New Roman" w:hAnsi="Times New Roman"/>
          <w:sz w:val="20"/>
          <w:szCs w:val="20"/>
        </w:rPr>
        <w:t>bondad. Ver Romanos 2: 4.</w:t>
      </w:r>
    </w:p>
    <w:p>
      <w:pPr>
        <w:pStyle w:val="NoSpacing"/>
        <w:rPr>
          <w:rFonts w:ascii="Times New Roman" w:hAnsi="Times New Roman" w:cs="Times New Roman"/>
          <w:sz w:val="20"/>
          <w:szCs w:val="20"/>
        </w:rPr>
      </w:pPr>
      <w:r>
        <w:rPr>
          <w:rFonts w:cs="Times New Roman" w:ascii="Times New Roman" w:hAnsi="Times New Roman"/>
          <w:sz w:val="20"/>
          <w:szCs w:val="20"/>
        </w:rPr>
        <w:t>severidad = corte. Griego. apotomia. Solo aqui.</w:t>
      </w:r>
    </w:p>
    <w:p>
      <w:pPr>
        <w:pStyle w:val="NoSpacing"/>
        <w:rPr>
          <w:rFonts w:ascii="Times New Roman" w:hAnsi="Times New Roman" w:cs="Times New Roman"/>
          <w:sz w:val="20"/>
          <w:szCs w:val="20"/>
        </w:rPr>
      </w:pPr>
      <w:r>
        <w:rPr>
          <w:rFonts w:cs="Times New Roman" w:ascii="Times New Roman" w:hAnsi="Times New Roman"/>
          <w:sz w:val="20"/>
          <w:szCs w:val="20"/>
        </w:rPr>
        <w:t>hacia = encendido, como arriba.</w:t>
      </w:r>
    </w:p>
    <w:p>
      <w:pPr>
        <w:pStyle w:val="NoSpacing"/>
        <w:rPr>
          <w:rFonts w:ascii="Times New Roman" w:hAnsi="Times New Roman" w:cs="Times New Roman"/>
          <w:sz w:val="20"/>
          <w:szCs w:val="20"/>
        </w:rPr>
      </w:pPr>
      <w:r>
        <w:rPr>
          <w:rFonts w:cs="Times New Roman" w:ascii="Times New Roman" w:hAnsi="Times New Roman"/>
          <w:sz w:val="20"/>
          <w:szCs w:val="20"/>
        </w:rPr>
        <w:t>Si. Aplicación-118.</w:t>
      </w:r>
    </w:p>
    <w:p>
      <w:pPr>
        <w:pStyle w:val="NoSpacing"/>
        <w:rPr>
          <w:rFonts w:ascii="Times New Roman" w:hAnsi="Times New Roman" w:cs="Times New Roman"/>
          <w:sz w:val="20"/>
          <w:szCs w:val="20"/>
        </w:rPr>
      </w:pPr>
      <w:r>
        <w:rPr>
          <w:rFonts w:cs="Times New Roman" w:ascii="Times New Roman" w:hAnsi="Times New Roman"/>
          <w:sz w:val="20"/>
          <w:szCs w:val="20"/>
        </w:rPr>
        <w:t>Seguir. Ver Romanos 6: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acatar = continuar, como arri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Si. Aplicación-118.</w:t>
      </w:r>
    </w:p>
    <w:p>
      <w:pPr>
        <w:pStyle w:val="NoSpacing"/>
        <w:rPr>
          <w:rFonts w:ascii="Times New Roman" w:hAnsi="Times New Roman" w:cs="Times New Roman"/>
          <w:sz w:val="20"/>
          <w:szCs w:val="20"/>
        </w:rPr>
      </w:pPr>
      <w:r>
        <w:rPr>
          <w:rFonts w:cs="Times New Roman" w:ascii="Times New Roman" w:hAnsi="Times New Roman"/>
          <w:sz w:val="20"/>
          <w:szCs w:val="20"/>
        </w:rPr>
        <w:t>fuera de. Aplicación-104.</w:t>
      </w:r>
    </w:p>
    <w:p>
      <w:pPr>
        <w:pStyle w:val="NoSpacing"/>
        <w:rPr>
          <w:rFonts w:ascii="Times New Roman" w:hAnsi="Times New Roman" w:cs="Times New Roman"/>
          <w:sz w:val="20"/>
          <w:szCs w:val="20"/>
        </w:rPr>
      </w:pPr>
      <w:r>
        <w:rPr>
          <w:rFonts w:cs="Times New Roman" w:ascii="Times New Roman" w:hAnsi="Times New Roman"/>
          <w:sz w:val="20"/>
          <w:szCs w:val="20"/>
        </w:rPr>
        <w:t>olivo, etc. Lea "olivo silvestre que lo es por (App-104.) Naturaleza".</w:t>
      </w:r>
    </w:p>
    <w:p>
      <w:pPr>
        <w:pStyle w:val="NoSpacing"/>
        <w:rPr>
          <w:rFonts w:ascii="Times New Roman" w:hAnsi="Times New Roman" w:cs="Times New Roman"/>
          <w:sz w:val="20"/>
          <w:szCs w:val="20"/>
        </w:rPr>
      </w:pPr>
      <w:r>
        <w:rPr>
          <w:rFonts w:cs="Times New Roman" w:ascii="Times New Roman" w:hAnsi="Times New Roman"/>
          <w:sz w:val="20"/>
          <w:szCs w:val="20"/>
        </w:rPr>
        <w:t>contrariamente a. Aplicación-104.</w:t>
      </w:r>
    </w:p>
    <w:p>
      <w:pPr>
        <w:pStyle w:val="NoSpacing"/>
        <w:rPr>
          <w:rFonts w:ascii="Times New Roman" w:hAnsi="Times New Roman" w:cs="Times New Roman"/>
          <w:sz w:val="20"/>
          <w:szCs w:val="20"/>
        </w:rPr>
      </w:pPr>
      <w:r>
        <w:rPr>
          <w:rFonts w:cs="Times New Roman" w:ascii="Times New Roman" w:hAnsi="Times New Roman"/>
          <w:sz w:val="20"/>
          <w:szCs w:val="20"/>
        </w:rPr>
        <w:t>buen olivo. Griego. kallielaioa. Solo aqui. Es solo en el reino de la gracia que un proceso así, por lo tanto contrario a la naturaleza, puede tener éxi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o lo haría, etc. Ver Romanos 1: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sterio = secreto. Aplicación-19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est = para que. . . no. Griego. nombre Hol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tu propia opinión. Literalmente con (App-104) ustedes mismos. Compare con Proverbios 3: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eguera = dureza. Griego. porosis. Ver Marcos 3: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parte. Griego. apo merou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lenitud. Griego. pleroma. Es decir, el cumplimiento de los tiempos cuando se completa el número completo de Hechos 15:17. Compárese con Lucas 21:24. Isaías 59: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on. Aplicación-6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mpiedad. Aplicación-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 pacto = el pacto (Ver Romanos 9: 4) con (Ap. 104.) Mí.</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itar. Griego. aphaireo. Compare con Hebreos 10: 4. Apocalipsis 22: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cados. Aplicación-128. Esta es una cita combinada de Isaías 59:20, Isaías 59:21 y Romanos 27: 9. Aplicación-10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cuanto 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 . . sakes = a causa de (App-104. Romanos 11: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an conmovedor = como concerniente, como arrib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ado.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galos. Aplicación-18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n arrepentimiento = no arrepentirse. Aplicación-1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tiempos pasados = en un tiempo (pot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han creído = desobedecido. Ver Romanos 2: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sericordia obtenida. Literalmente se compadeciero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diante. Sin preposic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ncredulidad = desobediencia. Griego. apeitheia, también Romanos 11:32. Efesios 2: 2; Efesios 5: 6. Colosenses 3: 6. Hebreos 4: 6, Hebreos 4: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concluido = cállate. Griego. sunkleio, En otra parte, Lucas 5: 6. Gálatas 1: 3, Gálatas 1:22, Gálatas 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griego. 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en piedad de = piedad.</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iqueza. Ver Romanos 2: 4. Este verso es un ejemplo de la figura del habla Thaumasmos. Aplicación-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ocimiento.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nescrutable = inescrutable. Griego. anexereunetos.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uicios. Aplicación-17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cubrimiento pasado = imposible de rastrear. Griego. anexichniastos. Solo aquí y Efesios 3: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conocido = sabía.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sido = se convirtió.</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sejero = compañero consejero. Griego. sumboulos.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imero dio = dio primero. Griego. prodidomi.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compensado. . . de nuevo = reembolsado. Griego. antapodidomi. Aquí, Romanos 12:19. Lucas 14:14. 1 Tesalonicenses 3: 9. 2 Tesalonicenses 1: 6. Hebreos 10:30. Compárese con Romanos 11: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diant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loria. Ver Romanos 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siempre. Aplicación-151. un. Este verso es la figura del habla Polyptoton (App-6), el pronombre "Él" se introduce mediante tres preposiciones diferentes, ek, dia y 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b/>
          <w:b/>
          <w:sz w:val="20"/>
          <w:szCs w:val="20"/>
          <w:lang w:val="en-GB"/>
        </w:rPr>
      </w:pPr>
      <w:r>
        <w:rPr>
          <w:rFonts w:cs="Times New Roman" w:ascii="Times New Roman" w:hAnsi="Times New Roman"/>
          <w:b/>
          <w:sz w:val="20"/>
          <w:szCs w:val="20"/>
          <w:lang w:val="en-GB"/>
        </w:rPr>
        <w:t>Capít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mplorar. Aplicación-1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lo tanto. Esto se refiere a Romanos 8:39, cap. 9-11 es una digres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Aplicación-104. Romanos 12: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sericordias. Griego. oiktirmos. Solo aquí, 2 Corintios 1: 3. Filipenses 1: 2, Filipenses 1: 1. Colosenses 3:12. Hebreos 10:28. Compare Romanos 9:15 y Lucas 6:36. "Compasión" en la Septuaginta de Lamentaciones 3: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Aplicación-98. t</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mbrero ye = 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galo. Lo mismo que "ceder", Romanos 6:13, Romanos 6:19. Compárese con Lucas 2: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ceptable = agradable. Griego. euarestos. Aquí, Romanos 12: 2; Romanos 14:18. 2 Corintios 5: 9. Efesios 5:10. Filipenses 4:18. Colosenses 3:20. Tito 2: 9. Hebreos 13: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azonable. Griego. logikos. Solo aquí y 1 Pedro 2: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vicio. Griego. latreia. Aplicación-190.</w:t>
      </w:r>
    </w:p>
    <w:p>
      <w:pPr>
        <w:pStyle w:val="NoSpacing"/>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Griego. me.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ormado. Griego. suschematizo. Solo aquí y 1 Pedro 1:14. Compare con 1 Corintios 4: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undo. Griego. aion. Aplicación-1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ansformado. Griego. metamorphoomai. Ver Mateo 17: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novar. Griego. anakainosis. Solo aquí y Tito 3: 5. Compare con Hebreos 6: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u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a c. = a (griego. eis) su prueb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fecto. Griego. Teleios App-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oluntad. Griego. thelema. Aplicación-10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diante. Griego. dia. Aplicación-104. Romanos 12: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acia. Griego. charis App-18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mbre = u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nsar . . . más alto = piensa con arrogancia. Griego. huperphrone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e = en comparación con (griego. párr. App-104) qué.</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briamente = a (griego. eis) el ser sobrio. Griego. sophroneo. Aquí, Marcos 5:15. Lucas 8:35. 2 Corintios 5:13. Tito 2: 6. 1 Pedro 4: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repartido = impart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da = cada u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 Griego. pistis. Aplicación-15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embros = los miembr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ficina. Vea Romanos 8:13 (hech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da uno = solidariamente. Griego. kath "(App-104. x) h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ener entonces = Pero ten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galos. Griego. carisma. Aplicación-18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ferente. Griego. diaphoros. Solo aqui; Hebreos 1: 4; Hebreos 8: 6; Hebreos 9: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acuerdo a. Griego. kat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a sea. Griego. eite. Ver App-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oporción. Griego. analogía.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 = la fe (Romanos 12: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erio = ministrar.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xhorta. Aplicación-1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xhortación. Griego. paraklesis. Vea Hechos 4:3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a. Ver Romanos 1: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ncillez. Griego. haplotes. En otro lugar, 2 Corintios 1:12; 2 Corintios 8: 2; 2 Corintios 9:11, 2 Corintios 9:13; 2 Corintios 11: 3. Efesios 6: 5. Colosenses 3: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uleth = presideth. Griego. proistemi. Aquí; 1 Tesalonicenses 5:12. 1 Timoteo 3: 4, 1 Timoteo 3: 5, 1 Timoteo 3:12; 1 Timoteo 5:17. Tito 3: 8, Tito 3: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egría. Griego. hilarotes. Solo aqui. El adjetivo en 2 Corintios 9: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r.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n disimulos = sincero. Griego. anupokritos. Acontecimientos: 2 Corintios 6: 6. 1 Timoteo 1: 5. 2 Timoteo 1: 5. Santiago 3:17. 1 Pedro 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borrecer = aborrecer. Griego. apostuge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e . . . mal = el mal. Aplicación-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cindir = escindir. Vea Lucas 15: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e . . . bueno = lo bue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ablemente cariñoso. Griego. philostorgos. Solo aqui. Se utiliza para referirse a la mirada afectuosa de los miembros de una famili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r fraternal = amor por los hermanos. Griego. Filadelfia. Compárese con 1 Pedro 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honor . . . otro. es decir, en cada asunto honorable conduciéndonos unos a otr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efiriendo. Griego. proegeomai. Literalmente para liderar antes.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ezoso. Griego. okneros. Solo aqui; Mateo 25:26. Filipenses 1: 3, Filipenses 1: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egocio. Griego. spoude, como "diligencia" en Romanos 12: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rviente. Vea Hechos 18: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Caso dativo. Sin preposic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íritu = el espíritu. Aplicación-10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vicio.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eranza = la esperanza. Compárese con Romanos 5: 2. Tito 2: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ciente. Griego. hupomeno. Compárese con Mateo 10:22. 1 Corintios 13: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nstant = firme. Vea Hechos 1: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ración. Aplicación-1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stribuir = Comunica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iego. koinoneo. A veces traducido como "participa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ntos. Ver Romanos 1: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ado a = persegu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spitalidad = amabilidad con los extraños. Griego. filoxenia. Solo aquí y Hebreos 13: 2. El adjetivo en 1 Timoteo 3: 2. Tito 1: 8. 1 Pedro 4: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e = es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seguir. El mismo griego. palabra en cuanto a "dado a", Romanos 12: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egrarse. Compárese con 1 Corintios 12: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 . . . mente. es decir, tenga simpatía fraternal co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nte. Griego. phroneo. Ver Romanos 8: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ci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s altas. Compárese con Romanos 12: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descender = literalmente dejarse llevar. Griego. sunapagomai. Solo aquí, Gálatas 1: 2, Gálatas 1:13. 2 Pedro 3: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mbres. . . estate = los humildes (un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 . . . presunciones. Proverbios 3: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 = Conviértet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bio = prudente. Griego. phronimos. Ocurrencia: Romanos 1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ingún hombre = nadie. Griego. med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dad. Aplicación-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oporcionar = Piense de antemano. Griego. pronoeo. Solo aquí, 2 Corintios 8:21. 1 Timoteo 5: 8. Ver Proverbios 3: 4 (Septuagint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nesto = bueno o hermoso. Griego. kalos. Ocurre 102 veces, generalmente se traduce como "bueno". Compárese con Lucas 8:15. 2 Corintios 8:21; 2 Corintios 13: 7. Santiago 2: 7. 1 Pedro 2: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mbres. Aplicación-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o . . . usted = literalmente como es de (App-104.) usted.</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ivir en paz = estar en paz. Griego. eireneuo. Solo aquí, Marcos 9:50. 2 Corintios 13:11. 1 Tesalonicenses 5: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ro.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ado.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nganza = venganza. Vea Lucas 18: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astante.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 ira = la ira (es decir, de Dios). Ver Romanos 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nganza. Griego. ekdikesis. Vea Hechos 7: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gar = recompens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iego. antapodidomi. Ver Deuteronomio 32: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si.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imentar. Griego. psomizo. Solo aquí y 1 Corintios 13: 3. El sustantivo solo en Juan 13:26, Juan 13: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ber = beb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ontón. Griego. soreuo. Solo aquí y 2 Timoteo 3: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Aplicación-104. Citado de Proverbios 25:21, Proverbios 25: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b/>
          <w:b/>
          <w:sz w:val="20"/>
          <w:szCs w:val="20"/>
          <w:lang w:val="en-GB"/>
        </w:rPr>
      </w:pPr>
      <w:r>
        <w:rPr>
          <w:rFonts w:cs="Times New Roman" w:ascii="Times New Roman" w:hAnsi="Times New Roman"/>
          <w:b/>
          <w:sz w:val="20"/>
          <w:szCs w:val="20"/>
          <w:lang w:val="en-GB"/>
        </w:rPr>
        <w:t>Capít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ma. Aplicación-1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 sujeto. Ver Romanos 8: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ás alto = supremo. Griego. huperecho. Aquí, Filipenses 1: 2, Filipenses 1: 3; Filipenses 3: 8; Filipenses 4: 7. 1 Pedro 2: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testades. Aplicación-17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 si (App-118) no (App-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Aplicación-104. pero los textos dicen "debajo", App-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rdenado. Vea Hechos 13:4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siste. Griego. antitassomai. Vea Hechos 18: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siste, resiste = resiste. Griego. anthistemi. Ver Romanos 9: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rdenanza. Vea Hechos 7:5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denación. Aplicación-17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obernantes. Aplicación-17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vada App-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Wilt. . . ¿poder? = ¿No deseas entonces temer al pod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rchitar. Aplicación-10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cer. Griego. poie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licitar. Ver Romanos 2: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 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o.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areth = weareth. Griego. phoreo. En otra parte, Mateo 11: 8. Juan 19: 5. 1 Corintios 15:49, 1 Corintios 15:49. Santiago 2: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venger = vengador. Griego. ekdikos. Solo aquí y 1 Tesalonicenses 4: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jecutar = par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bre él = al u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oeth = practica. Griego. prass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Aplicación-104. Romanos 13: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ra = la ir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el bien de la conciencia = a causa de (App-104. Romanos 13: 2) la conciencia. Ver Romanos 2:15; Romanos 9: 1. Hechos 23: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esta causa. Griego. dia (App-104. Romanos 13: 2) tou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ga usted = usted paga. Griego. teleo. Como "cumplir" en Romanos 2: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ibuto. Griego. phoros. Impuesto pagado por los de otro estado o país. Solo aqui; Romanos 13: 7. Lucas 20:22; Lucas 23: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os.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sistir continuamente = perseverar. Mismo griego. palabra en Romanos 12: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lo tanto.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u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udas. Griego. opheile. Solo aquí y Mateo 18: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sonalizado. Lo que se paga para fines públicos. Griego. telos. Compárese con Mateo 17: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ingún hombre = nadie. Griego. med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 si (App-118) no (App-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r.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tro = el otro. Aplicación-1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mplido. Ver Romanos 1:29. Aplicación-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diciar. Ver Romanos 7: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 . . ninguna. Griego. ei (Aplicación-118. a) tis (Aplicación-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ndamiento. Vea Romanos 7: 8, Romanos 7: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revemente comprendido = resumido. Griego. anakephalaioomai. Solo aquí y Efesios 1: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cho.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 saber. Literalmente en (App-104.) El (dich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cino. Griego. plesi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r.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abaja. Ver Romanos 2: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fermo. Griego. kakos, traducido "mal" en los versículos: Romanos 13: 3, Romanos 13: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la.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mplimiento = cumplimiento o plenitud. Griego. pleroma. Vea Romanos 11:12, Romanos 1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ocimiento.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iempo = temporada. Griego. kair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ra alta. Griego. hora. Ver 1 Juan 2:18 (hor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pierto = estar despierto. Aplicación-17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uera 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eía. Ver Romanos 1:16. Aplicación-15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astado = avanzado. Ver Lucas 2:52. Gálatas 1: 1, Gálatas 1:14. 2 Timoteo 2:16; 2 Timoteo 3: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 mano = dibujado cerca. Compárese con Lucas 2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echar. Ver Hechos 7:58 (establec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scuridad = la oscuridad. Ver Romanos 2:19. Compárese con Efesios 5:11. Colosenses 1: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rmadura. Ver Romanos 6: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uz = la luz. Aplicación-130. Vea Juan 1: 4 y compare 2 Corintios 6: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nestamente = decentemente. Griego. euschemonos. Solo aquí, 1 Corintios 14:40. 1 Tesalonicenses 4: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sturbios = jolgorio. Griego. komos. Solo aquí, Gálatas 1: 5, Gálatas 1:21. 1 Pedro 4: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ibertinaje = lascivia. Aquí, Marcos 7:22. 2 Corintios 12:21. Gálatas 1: 5, Gálatas 1:19. Efesios 4:19. 1 Pedro 4: 3. 2 Pedro 2: 7, 2 Pedro 2:18. Judas 1: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vidia = celos. Vea Hechos 5: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Jesucristo. Ver Romanos 1: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ovisión. Ver Hechos 24: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carne. es decir, la vieja naturalez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 . . del mismo. Literalmente a (App-104.) Concupiscencias. Ver Romanos 1: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b/>
          <w:b/>
          <w:sz w:val="20"/>
          <w:szCs w:val="20"/>
          <w:lang w:val="en-GB"/>
        </w:rPr>
      </w:pPr>
      <w:r>
        <w:rPr>
          <w:rFonts w:cs="Times New Roman" w:ascii="Times New Roman" w:hAnsi="Times New Roman"/>
          <w:b/>
          <w:sz w:val="20"/>
          <w:szCs w:val="20"/>
          <w:lang w:val="en-GB"/>
        </w:rPr>
        <w:t>Capít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 Aplicación-15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cibir. Vea Hechos 17: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udoso = críticas. Griego. diakrisis. Solo aqui; 1 Corintios 12:10. Hebreos 5: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sputas = de (sus) pensamientos. es decir, sin presumir de juzgar sus pensamient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uno = El de hech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ee. Aplicación-15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tro = el (otr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preciar. Compárese con Lucas 18: 9; Lucas 23: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uez. Aplicación-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recibido = recib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p-124 de otro hombr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rviente = sirviente de la casa. Vea Lucas 16:13.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estro. Griego. kurio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í = Per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lden up = hecho para estar de pi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Los textos dicen "el Seño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Un hombre = El de verdad.</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ima = juzga. Griego. krino, como Romanos 14: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cim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milar.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da hombre = cada u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pletamente persuadido = asegurado. Ver Romanos 4: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gardeth = observa. Ver Romanos 8: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 . . . eso. Los textos omit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a. . . Gracias. Vea Hechos 27: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inguno, ningún hombre. Griego. oudei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ive. Griego. zao. Aplicación-17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a sea (3), o.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 este fin = hasta (App-104.) este (tou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bas cosas.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 se levantó. Los textos omit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vivido = vivido (de nuevo). Aplicación-17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 = para eso. Griego. hin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dría ser el Señor. Griego. kurieuo. Vea Romanos 6: 9, Romanos 6: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uerto. Aplicación-13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iviendo. Aplicación-17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uesto en nada = "despreciar", como en Romanos 14: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rse enfrente. Ver Romanos 6:13 (ced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siento de juicio. Vea Hechos 7: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 el Cristo. Aplicación-98. Los textos dicen "Di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esar. Griego. exomologeomai. Cita de Isaías 45:23. El Espíritu Santo sustituye el hebreo "Vivo yo", "Por mí mismo he jurado". Ver Apéndice 10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enta = una cuenta.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 . . más = ya no. Griego. meketi.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e . . . poner = no (App-105) para pon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iedra de tropiezo. Ver Romanos 9: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casión de caer. Griego. skandalon. Ver Romanos 9:3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ía. Literalmente al herma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ber.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suadido. Ver Romanos 8:3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Jesus. Ver Romanos 10: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hay nada = nada (griego. oudeis) e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nmundo. es decir, ceremonialmente inmundo. Vea Hechos 2:44 (comú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 excepto. Literalmente si (App-118) no (App-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ima = cuenta. Ver Romanos 2: 3; Romanos 4: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él = eso mism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Los textos dicen "Par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 = e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u.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hora . . . no = ya no. Griego. ouketi.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ritativamente = según (App-104) amor (App-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truir. Literalmente suelto, o tirando, lejos de; lo contrario para construir. Vea los versículos: Romanos 19:20; Romanos 2:12. 1 Corintios 8: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él = eso mism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 = por. Sin traduccion, a usar o no pronombre según el cas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 hablado = blasfemado. Ver Romanos 2: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ino de Dios. Aplicación-1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rne, bebida = comer, beb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usticia. Ver Romanos 1: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egría. Compare Gálatas 1: 5, Gálatas 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íritu Santo. Aplicación-101.: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as cosas = es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rve. Ver Romanos 6: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ceptable = agradable. Ver Romanos 12: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robado. Griego. dokimos. Primero de siete occ, siempre "Aprobado", salvo Santiago 1: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 po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ombres. Aplicación-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guir después = perseguir. Ver Romanos 9:3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s . . . paz. Literalmente las cosas de la paz.</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s . . . otro = las cosas de mutuo (griego. eis. App-104. vi, alelo, otros) edificant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dificar. Griego. oikodome. Compárese con Romanos 15: 2. 1 Corintios 14: 3. Efesios 4: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truir. Literalmente aflojar. Compare Romanos 14:15 y vea Hechos 5:38, Hechos 5:3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abajo. Compárese con Efesios 2: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uro = limpio. Griego. katharos. Solo aquí en Rom. Compárese con Tito 1: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dad. Aplicación-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fensa = piedra de tropiezo, como Romanos 14: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i = no.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rne Compárese con 1 Corintios 8: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i, ni. Griego. medo.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onde = en (App-104.) qu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opieza. Ver Romanos 9: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fendido. Ver Juan 16: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en lo concerniente. Aplicación-104. Compare la interpretación de kata en Efesios 4:22. Filipenses 1: 3, Filipenses 1: 6. Hebreos 9: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fore = a la vista de. Primera aparición: Lucas 1: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tento. Griego. makarios. Vea Romanos 4: 7, Romanos 4: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dena = juzga. Como Romanos 14: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mite. Griego. dokimazo. Ver Romanos 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 = Per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uda. Ver Romanos 4: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dito = condenado. Aplicación-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 y.</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o que sea. . . pecado. es decir, todo lo que hace el creyente que no procede del principio de fe por el cual fue salvo, y no está de acuerdo con él, es peca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cado. Aplicación-128. Aquí algunos MSS. inserte Romanos 16: 25-27. Ver pág. 169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b/>
          <w:b/>
          <w:sz w:val="20"/>
          <w:szCs w:val="20"/>
          <w:lang w:val="en-GB"/>
        </w:rPr>
      </w:pPr>
      <w:r>
        <w:rPr>
          <w:rFonts w:cs="Times New Roman" w:ascii="Times New Roman" w:hAnsi="Times New Roman"/>
          <w:b/>
          <w:sz w:val="20"/>
          <w:szCs w:val="20"/>
          <w:lang w:val="en-GB"/>
        </w:rPr>
        <w:t>Capítulo 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tonces = Y nosotr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portar. Ver Romanos 1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fermedades. Griego. astenema.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ébil. Ver Romanos 8: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favor. Ver Romanos 8: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da = cada u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u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su bien. Literalmente a (App-104.) El bi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dificación. El mismo griego. palabra como Romanos 14: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proches. . . reprochado = injurias. . . vilipendiado. Griego. oneidismos, oneidizo. El insultante con lenguaje oprobioso, cuando se usa contra Cristo y su pueblo. El sustantivo aparece aquí; 1 Timoteo 3: 7. Hebreos 10:33; Hebreos 11:26; Hebreos 13:13. El verbo aquí, Mateo 5:11. Marcos 15: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Aplicación-104. Citado de Salmos 69: 9. Aplicación-10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render = enseñar, como Romanos 12: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 = para eso. Griego. hin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ciencia = resistencia del paciente. Ver Romanos 2: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odidad = la comodidad. Vea Hechos 4:3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crituras = las Escrituras. Ver Romanos 1: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ght = may.</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eranza = la esperanza. Compárese con Romanos 12:12. Este versículo Romanos 15: 4 es un ejemplo de Parequesis (Ap-6), las dos palabras de paciencia y esperanza en hebreo (no en griego) tienen un sonido simila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solación = consuelo, como Romanos 15: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fines. Ver Romanos 12: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uno . . . otro = entre (App-104) ustedes mism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acuerdo 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Jesus. Ver Romanos 8: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 una mente = unánimes. Duodécima y última ocurrencia de homothumadon, ver Hechos 1: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 = con (App-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dre.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Jesucristo. Ver Romanos 5: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cibir. Vea Hechos 17: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gloria, etc. es decir, su recepción de otros redunda en la gloria de Dios. Compárese con Efesios 1: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hora. Los textos dicen "Par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esús.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was = se ha convertido. Vea Hechos 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o.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ircuncisión. Ver Romanos 2:25; Romanos 3:30. Compare Mateo 10: 5, Mateo 10: 6. Juan 12:3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dad. Ver Romanos 1:25 y pág. 15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irmar = para (griego. eis) la confirmación d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irmar. Griego. bebaioo. Aquí, Marcos 16:20. 1 Corintios 1: 6, 1 Corintios 1: 8; 2 Corintios 1:21. Co Romanos 1: 2, Romanos 1: 7. Hebreos 2: 3; Hebreos 13: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echo . . . padres. Literalmente de los padres. Sin preposic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 = para. podría glorificar = glorifica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sericordia. Ver Romanos 9: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esta causa. Griego. dia (App-104. Romanos 15: 2) tou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esar. Ver Romanos 14: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tr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nta. Griego. psallo. Solo aqui; 1 Corintios 14:15. Efesios 5:19. Santiago 5: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u nombre. Vea Hechos 2:21. Salmos 18:49 (Septuagint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egrarse. Griego. euphraino. Vea Hechos 2: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 Aplicación-104. Ver Deuteronomio 32:43 (Septuagint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licitar. Vea Hechos 2:4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abar, &amp; c. = todos los pueblos le alab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labar = ensalzar mucho. Griego. epaineo. Aquí, Lucas 16: 8. 1 Corintios 11: 2, 1 Corintios 11:17, 1 Corintios 11:22. Ver Salmos 117: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ente = puebl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ubir. Aplicación-17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inar sobre = gobernar. Griego. archo. Solo aquí y Marcos 10:4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fianza = esperanza. Ver Romanos 8:24. Isaías 11: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eranza, esperanza = la esperanz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lenar. Aplicación-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en. App-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eyendo. Aplicación-15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a c. = a (App-104.) su abundanci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diant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der. Aplicación-17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Espíritu Santo. Aplicación-10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suadido. Ver Romanos 8:3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pleto. Ver Romanos 1: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ondad. Griego. agathosune. Aquí, Gálatas 1: 5, Gálatas 1:22. Efesios 5: 9. 2 Tesalonicenses 1: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ocimiento.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nestar. Vea Hechos 20:3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n embargo = Per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ermanos de religion.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n escrito = escribiero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udazmente = librement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algún tipo = en parte. Griego. apo (App-104.) merou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niendo . . . mente = recordando. Griego. epanamimnesk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que. Aplicación-104. Romanos 15: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acia. Aplicación-18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e . . . be = Para (App-104.) que yo se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 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o. Ver Romanos 13: 6.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esucristo = Cristo Jesú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ar = ministrar como sacerdote. Griego. hierourge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vangelio, etc. Aplicación-14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freciendo. Vea Hechos 21: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ceptable = aceptado, como Romanos 15:3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ntificado. Griego. hagiazo. Solo aquí en Rom.</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loria. Ver Romanos 3: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s = e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e pertenece = perteneciente 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trevimiento. Ver Romanos 5: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blar.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orjado. Ver Romanos 1:27; Romanos 7: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hacer . . . obediente = por (Ap-104.) obediencia de (los) gentile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labra.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critura = trabaj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 través de mighty = By (App-104.) The power (App-17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ales. Aplicación-17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ravillas. Aplicación-17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der. Mismo griego. palabra como para "poderos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Espíritu de Dios. Algunos textos dicen "el Espíritu Santo" (App-10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s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an lejos como. Illyricum. No mencionado en Hechos. Incluía Montenegro, Albania, Dalmacia, etc.</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edicado completamente. Griego. pleroo, traducido "llenar", "llenar", en los versículos: Romanos 15:13, Romanos 15:14. Compárese con Hechos 20:24. Aplicación-1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vangelio. Consulte la App-14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e he esforzado = esforzándome seriamente. Griego. philotimeomai. Solo aqui; 2 Corintios 5: 9. 1 Tesalonicenses 4: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edicar, etc. Ver Romanos 1:15.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amed = (ya) nombrado, como versión revisad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sea que. . . build = para que yo no debería (App-105) constru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tro hombre "s = otro" s (App-1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a . . . ver. Literalmente Verán (App-133) a quién no se informó (App-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Él = concerniente a (App-104) É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blado. Griego. anangello. Compárese con Hechos 14:27. 1 Pedro 1: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prender. Ver Romanos 3:11. De Isaías 52: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bstaculizado. Ver Hechos 24: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más = ya no. Griego. meketi. Aplicación-10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tes = regiones. 2 Corintios 11:10. Gálatas 1: 1, Gálatas 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an deseo. Griego. epipothia.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os = de (App-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ando sea.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levar . . . viaje = ir, como Romanos 15: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 Aplicación-13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 . . viaje. Vea Hechos 15: 4. trajo. Vea Hechos 15: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Aplicación-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un poco. Ver Romanos 15: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 . . . empresa. Literalmente contigo. Compárese con Romanos 1: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amos. Ver Romanos 15: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st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ar = ministrar. Griego. diakoneo.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ntos. Ver Romanos 1: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 complacido = complac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los de.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tribución. Griego. koinonia. Ver Hechos 2:4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ints = de los sant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 App-1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s espirituales. Griego. pneumatikos. Ver Romanos 1: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nistro. Griego. leitourgeo. Vea Hechos 13: 2.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sas carnales. Ver Romanos 7: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alizado = cumpl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ndrá. Vea Hechos 4:15 (haga a un la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o 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oy seguro. Aplicación-1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ndición. Griego. eulogia. Primera de dieciséis ocurrencia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l evangelio. Los textos omit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mplorar. Aplicación-1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 . . amor, por. Aplicación-104. Romanos 15: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or. Aplicación-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píritu. Aplicación-10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uchar junto con. Griego. sunagonizomai.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u. Omiti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raciones. Aplicación-1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 creas = eres desobediente. Ver Romanos 2: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vicios = ministración. Ver Romanos 12: 7.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ceptado de = aceptable par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oluntad. Aplicación-10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 . . . refreshed = junto con usted se refrescará. Griego. sunanapauomai.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z = la paz. En Romanos 15: 5 tenemos al Dios de la paciencia; en Romanos 15:13, el Dios de la esperanza; aquí, el Dios de la paz.</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b/>
          <w:b/>
          <w:sz w:val="20"/>
          <w:szCs w:val="20"/>
          <w:lang w:val="en-GB"/>
        </w:rPr>
      </w:pPr>
      <w:r>
        <w:rPr>
          <w:rFonts w:cs="Times New Roman" w:ascii="Times New Roman" w:hAnsi="Times New Roman"/>
          <w:b/>
          <w:sz w:val="20"/>
          <w:szCs w:val="20"/>
          <w:lang w:val="en-GB"/>
        </w:rPr>
        <w:t>Capítulo 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o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ogiar. Ver Romanos 3: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o = 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ebe. Solo aqui; "brillante" o "puro", el femenino de Febo, de lo contrario Apolo, el dios del sol. Su nombre indica un converso del paganismo. Probablemente fue la portadora de la epístola a Roma. Consulte las Notas de introducción, pág. 166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al = qui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vidor.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Iglesia. Griego. ekklesia. Aplicación-18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enchrea. Vea Hechos 18: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o = Para es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ñor.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o . . . santos. Literalmente digno de los santos. Griego. axios ton hagion. Compare Efesios 4: 1. Filipenses 1: 1, Filipenses 1:27. Co Romanos 1: 1, Romanos 1:10. 1 Tesalonicenses 2:12. 3 Juan 1: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yudar = espera. Ver Romanos 6:13. Compárese con Hechos 27: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egocio = cosa. Griego. pragma. Vea Hechos 5: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th = puede ten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corrista. Griego. prostatis, protectora. Compare el latín. patronus, defensor de las personas más mezquinas. Los escritores atenienses usan la palabra de los que se ocuparon de los extraños. Compárese con 1 Timoteo 5: 9, 1 Timoteo 5: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ludar = Saludar. Vea Hechos 18: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iscilla y Aquila. Los textos dicen Prisca (dim.) Como en 2 Timoteo 4:19. Ver Hechos 18: 2, Hechos 18:18, Hechos 18:26; 1 Corintios 16:19, por todo lo que sabemos de estos ayudantes. No está claro si los conversos de Pablo, pero fueron profundamente enseñados en las Escrituras y el "Camino" de Dios, como se muestra en Hechos 18: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yudantes = compañeros de trabajo. Griego. sunergos. Compare Filipenses 1: 4, Filipenses 1: 3. Ver 1 Corintios 3: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Jesu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su casa. Vea 1 Corintios 16: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ludo. Mismo griego. palabra como para "Saludar", Romanos 16: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ado. Ver App-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paenetus.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imeros frutos. Compárese con Hechos 18:27; Hechos 19:21, Hechos 19:22; 1 Corintios 16: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caya. Los textos dicen "Asi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risto.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ría. Griego. Mariam. El único nombre hebreo en esta list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MS . . . nosotros. En una inscripción de un cementerio romano, alrededor del siglo II d.C., una esposa registra a su esposo, "que trabajó mucho para mí".</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torgado. . . labor = trabajado. Griego. kopiao. Compárese con Lucas 5: 5. Juan 4: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sotros. Los textos dicen "tú".</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ndrónic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unia. El caso acusativo puede indicar Juntas masculinas o Junia femenina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ientes. Griego. sungenes. Literal aquí; en Romanos 9: 3 es figurativo. Benjamitas y probablemente parientes cercanos. Aquí. Romanos 16:11 y Hechos 23:16 son las únicas referencias a los parientes de Pabl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pañeros de prisión. Griego. sunaichmalotos; literalmente un cautivo de guerra. Solo aqui; Co Romanos 1: 4, Romanos 1:10. Filemón 1: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nota = eminente. Griego. episemos. Solo aquí y en Mateo 27: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tr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óstoles. Aplicación-18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MS . . . me. Lea "quienes antes de mí también estaban en Crist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ntes 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plias.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ado. Como en Romanos 16: 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Urbano = Urbano (masc). Un nombre lati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tachys. Masculino.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eles. Masculino. Solo aqui. Un nombre griego adoptado con frecuencia por los judí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probado = el aprobado, un término que apunta a uno de excelencia probada. Ver Romanos 14: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ristóbulo. Solo aqui. Un nombre grieg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amiliar. Literalmente los de entre los (unos) de Aristóbulo. Él mismo puede no haber sido cristiano, y los mencionados pueden haber sido de su familia o esclavos. Compare Filipenses 1: 4, Filipenses 1: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erodion. Nombre masculino grieg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arciso. Solo aqui. Nombre griego común (masc).</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al = qui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yphena y Tryphosa. Solo aqui. Nombres femeninos grieg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rabajo, trabajado. Como en Romanos 16: 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os queridos. No "mi" como en Romanos 8: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sia. Nombre femenino grieg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ufus. Nombre latino común. Quizás el Rufus de Marcos 15: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egido = el elegido (hermano). Ver Romanos 8:33. Compárese con 1 Timoteo 5:21. 2 Juan 1:13:. El término marca alguna manifestación especial de gracia, como en la de Apeles, verso 1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u . . . Mia. Implicando tierna relac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síncrito, etc. Cinco nombres masc griegos. Solo aqui. Vea Hechos 14: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ermas. No identificarse con el autor de "El pastor de Hermas", escrito alrededor del 120 d.C.</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Filólogo, etc. Estos nombres ocurren solo aquí. "Nereus" era un dios marino del Egeo, y este converso puede haber conservado su nombre pagano origina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ntos. Como los "hermanos" de Romanos 16:14, conocidos por Dios, no murmures a Pablo por su nombr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n = 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eso santo. Compárese con 1 Corintios 16:20. 2 Corintios 13:12; 1 Tesalonicenses 5:26. 1 Pedro 5:14. El beso fue, y es, en Oriente un signo de respeto y cariño. Compare las otras dos ocurrencias de filema, beso, Lucas 7:45; Lucas 22:48. Vea Hechos 20:3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Los textos dicen "Todos los"; es decir, aquellos específicamente mencionados o referidos anteriormente.</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7</w:t>
      </w:r>
    </w:p>
    <w:p>
      <w:pPr>
        <w:pStyle w:val="NoSpacing"/>
        <w:rPr/>
      </w:pPr>
      <w:r>
        <w:rPr>
          <w:rFonts w:cs="Times New Roman" w:ascii="Times New Roman" w:hAnsi="Times New Roman"/>
          <w:sz w:val="20"/>
          <w:szCs w:val="20"/>
          <w:lang w:val="en-GB"/>
        </w:rPr>
        <w:t>implorar. Aplicación-134. Compárese con Romanos 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rcar = marcar. Ver Lucas 11:3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visiones = facciones. Griego. dichostasia. Solo aqui; 1 Corintios 3: 3. Gálatas 1: 5, Gálatas 1: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ofensas = piedras de tropiezo, como en Romanos 11: 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ntrariamente 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octrina Ver Romanos 6:1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n aprendido = aprendid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vitar = alejarse. Compárese con Romanos 3:12. 1 Pedro 3: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los = de (App-104.) ell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rvir. Aplicación-19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esús. Los textos omit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arriga. Ver Juan 7:3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ien . . . discursos = sus bellas palabras y halag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uenas palabras. Griego. chrestologia.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scursos justos. Griego. eulogia. Ocurre dieciséis veces (once traducido como "bendición"). Ver Romanos 15:2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gañar = engañar completamente. Griego. exapatao. Ocurre: Romanos 7:11. 1 Corintios 3:18. 2 Corintios 11: 3. 2 Tesalonicenses 2: 3. La palabra habitual para "engañar" significa "desviar" (App-12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mple = inocente. Griego. akakos. Solo aquí y Hebreos 7:2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19</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n al extranjero. Griego. aphikneomai. Solo aqu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oy contento = regocijo. Ver Romanos 12:1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 . . en nombre d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ún . . . have = Deseo que lo sea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haría. Aplicación-10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abio. Ver Romanos 1:1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ueno = lo bue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imple = inofensivo. Griego. akeraios. Solo aqui; Mateo 10:16. Filipenses 1: 2, Filipenses 1:1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bre.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al = el mal.</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Dios, etc. Ver Romanos 15:3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ios.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oretón = aplastar en pedazos, o completamente. Griego. suntribo. En otro lugar, Mateo 12:20. Marcos 5: 4; Marcos 14: 3. Lucas 4:18; Lucas 9:39. Juan 19:36. Apocalipsis 2: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brevemente = con velocidad. Griego. es (App-104.) tachei.</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gracia, etc. Cada uno de los Epp. De Pablo termina con una oración de bendición para que la "gracia" sea tanto para las iglesias como para las persona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gracia. Aplicación-18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Amén. Los textos, excepto B. E., omite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PRIMERA POSTCRIPCIÓN (TERCI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imoteo = Timoteo. Vea Hechos 16: 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ompañero de trabajo = compañero de trabajo. Ver Romanos 16: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ucius. Probablemente mencionado en Hechos 13: 1. Luke 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ason. Solo aquí, a menos que el Jason de Hechos 17: 5, Hechos 17: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osipater. Puede ser el Berceano de Hechos 20: 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arientes, es decir, de amanuense. Ver Romanos 16: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Tercio. Probablemente un romano, escribiendo a los roman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ayo. Nombre romano común. Puede ser el mismo que en Hechos 19:29, o de Derbe, Hechos 20: 4, pero es casi seguro que Gayo de 1 Corintios 1:14. El Gayo de 3 Juan 1: 1, evidentemente un hombre de posición, es probablemente otra person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rasto. Quizás lo mismo que en 2 Timoteo 4:20. El nombre, griego, aparece: Hechos 19:2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hambelán = tesorero. Griego. oikonomos. Ocurre diez veces, traducido "mayordomo" en ocho. Vea Lucas 12:42.</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artus. Solo aqui. Nombre roman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un hermano = el hermano (en Cristo, Romanos 16: 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gracia, etc. El amanuense repite las palabras que cierran el mensaje real de Pablo, Romanos 16:20. Algunos textos antiguos omiten esta segunda bendición, y la Versión Revisada sigue sin entender la razón de la introducción del "misterio", versículos: Romanos 16: 25, Romanos 16: 26-27. Claramente hay dos posdatas, una después de Romanos 16:20 y la otra después de Romanos 16:24. El primero cierra el Ep. mismo en el momento de escribirlo por Tercio en la primavera del 58 d.C. El otro fue agregado por el mismo Pablo durante el primer encarcelamiento romano, y después de que se escribió Efesios. Consulte la nota más extensa a continuac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Versículo 25</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SEGUNDA POSTCRIPCIÓN (PABLO).</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poder = capaz. Griego. dunamai, compárese con Romanos 8:39. Ver App-176.</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stablecer. Ver Romanos 1:1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de acuerdo a. Aplicación-10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vangelio. Aplicación-140.</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edicación. Aplicación-12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Jesucristo. Aplicación-98.</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l = 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revelación. Aplicación-106. Compare Efesios 3: 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misterio. Griego. musterion. Aplicación-19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cuales. . . secreto = que (secreto) ha sido guardado en silencio (griego. sigao, compárese con Hechos 15:12. 1 Corintios 14:28; 1 Corintios 14:30; 1 Corintios 14:3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ya que . . . empezó. Aplicación-151.</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TA MÁS LARGA. LA SEGUNDA POSTCRIPCIÓN (Romanos 16: 25-27).</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Que la "doxología" es una posdata añadida por el apóstol después de haber llegado a Roma y residir en ella (61-63 A, D .: ver Ap-180), y estaba escribiendo Efesios, parece claro por las siguientes razones :</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rimero, no hay duda de la autenticidad o autenticidad de estos versícul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a cuestión planteada por su aparición no sólo después del cierre de la epístola misma, sino también después de la posdata de la amanuense, Tercio, está relacionada con el "misterio" "guardado en silencio desde tiempos eternos, pero ahora manifestado por medio de escritos proféticos. ". Encontrar el tema de Efesios introducido repentinamente, en tal posición, y en la dicción de esta doxología, ha sido una dificultad tanto para los transcriptores antiguos como para los comentaristas modern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Los manuscritos originales lo demuestran por la posición que ocupa la doxología en muchos de ell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más de 190 está después de Romanos 14:23.</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dos o tres falta.</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En algunos aparece en ambos lugares (es decir, después de Romanos 14:23 y Romanos 16:24).</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rPr>
      </w:pPr>
      <w:r>
        <w:rPr>
          <w:rFonts w:cs="Times New Roman" w:ascii="Times New Roman" w:hAnsi="Times New Roman"/>
          <w:sz w:val="20"/>
          <w:szCs w:val="20"/>
          <w:lang w:val="en-GB"/>
        </w:rPr>
        <w:t>Aunque se le dio antes de que expirara el período de gracia del que disfrutaba la iglesia pentecostal, no se le permitió divulgarlo. Mientras la oferta del Reino (ver App-112, App-113, App-114) al Israel terrenal estuviera abierta, el "misterio" no podría darse a conocer.</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ero cuando se promulgó la sentencia de ceguera judicial y se cumplió la profecía de Isa 6 (Hechos 28:26, Hechos 28:27), entonces se permitió que las verdades gloriosas para los que nacieran más tarde fueran expresadas por "escritos proféticos", verbigracia. las epístolas de la prisión.</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Por tanto, el apóstol fue guiado por el Espíritu Santo para agregar la posdata a Romanos; completando así en hermosa perfección la disposición Divina de la Epístola (ver Estructura, p. 1661) y marcando la nota clave en la enseñanza doctrinal que se retoma y desarrolla ampliamente en Efesios.</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Notas a pie de página: 1 Esta sugerencia fue hecha por primera vez por el obispo Lightfoot en Ensayos bíblicos y fue adoptada por otros.</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19"/>
          <w:headerReference w:type="default" r:id="rId20"/>
          <w:headerReference w:type="first" r:id="rId2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Romanos Parte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 xml:space="preserve">Comentario Sobre Romanos Parte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3</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96.html" TargetMode="External"/><Relationship Id="rId6" Type="http://schemas.openxmlformats.org/officeDocument/2006/relationships/hyperlink" Target="http://spanish.ccg.org/weblibs/study-papers/P135.html" TargetMode="External"/><Relationship Id="rId7" Type="http://schemas.openxmlformats.org/officeDocument/2006/relationships/hyperlink" Target="http://spanish.ccg.org/weblibs/study-papers/P103.html" TargetMode="External"/><Relationship Id="rId8" Type="http://schemas.openxmlformats.org/officeDocument/2006/relationships/hyperlink" Target="http://spanish.ccg.org/weblibs/study-papers/F066.html" TargetMode="External"/><Relationship Id="rId9" Type="http://schemas.openxmlformats.org/officeDocument/2006/relationships/hyperlink" Target="http://spanish.ccg.org/weblibs/study-papers/P170.html" TargetMode="External"/><Relationship Id="rId10" Type="http://schemas.openxmlformats.org/officeDocument/2006/relationships/hyperlink" Target="http://spanish.ccg.org/weblibs/study-papers/P069.html" TargetMode="External"/><Relationship Id="rId11" Type="http://schemas.openxmlformats.org/officeDocument/2006/relationships/hyperlink" Target="http://spanish.ccg.org/weblibs/study-papers/P015.html" TargetMode="External"/><Relationship Id="rId12" Type="http://schemas.openxmlformats.org/officeDocument/2006/relationships/hyperlink" Target="http://spanish.ccg.org/weblibs/study-papers/P183.html" TargetMode="External"/><Relationship Id="rId13" Type="http://schemas.openxmlformats.org/officeDocument/2006/relationships/hyperlink" Target="http://spanish.ccg.org/weblibs/study-papers/P048.html" TargetMode="External"/><Relationship Id="rId14" Type="http://schemas.openxmlformats.org/officeDocument/2006/relationships/hyperlink" Target="http://spanish.ccg.org/weblibs/study-papers/P015.html" TargetMode="External"/><Relationship Id="rId15" Type="http://schemas.openxmlformats.org/officeDocument/2006/relationships/hyperlink" Target="http://spanish.ccg.org/weblibs/study-papers/P156.html" TargetMode="External"/><Relationship Id="rId16" Type="http://schemas.openxmlformats.org/officeDocument/2006/relationships/hyperlink" Target="http://spanish.ccg.org/weblibs/study-papers/B5.html" TargetMode="External"/><Relationship Id="rId17" Type="http://schemas.openxmlformats.org/officeDocument/2006/relationships/hyperlink" Target="http://spanish.ccg.org/weblibs/study-papers/P235.html" TargetMode="External"/><Relationship Id="rId18" Type="http://schemas.openxmlformats.org/officeDocument/2006/relationships/hyperlink" Target="http://spanish.ccg.org/weblibs/study-papers/P277.html"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6:46:00Z</dcterms:created>
  <dc:creator>Wade Cox</dc:creator>
  <dc:description/>
  <cp:keywords/>
  <dc:language>en-US</dc:language>
  <cp:lastModifiedBy>Denise</cp:lastModifiedBy>
  <cp:lastPrinted>2003-03-01T10:05:00Z</cp:lastPrinted>
  <dcterms:modified xsi:type="dcterms:W3CDTF">2021-08-23T23:41:00Z</dcterms:modified>
  <cp:revision>6</cp:revision>
  <dc:subject/>
  <dc:title>Comentario Sobre Romanos Parte 3 [F045iii]</dc:title>
</cp:coreProperties>
</file>