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4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color w:val="548DD4"/>
        </w:rPr>
      </w:pPr>
      <w:r>
        <w:rPr>
          <w:rFonts w:cs="Arial" w:ascii="Arial" w:hAnsi="Arial"/>
          <w:b/>
          <w:color w:val="548DD4"/>
        </w:rPr>
      </w:r>
    </w:p>
    <w:p>
      <w:pPr>
        <w:pStyle w:val="Normal"/>
        <w:spacing w:before="240" w:after="60"/>
        <w:rPr>
          <w:rFonts w:ascii="Arial" w:hAnsi="Arial" w:cs="Arial"/>
          <w:b/>
          <w:b/>
          <w:color w:val="548DD4"/>
          <w:sz w:val="70"/>
        </w:rPr>
      </w:pPr>
      <w:r>
        <w:rPr>
          <w:rFonts w:cs="Arial" w:ascii="Arial" w:hAnsi="Arial"/>
          <w:b/>
          <w:color w:val="548DD4"/>
          <w:sz w:val="70"/>
        </w:rPr>
      </w:r>
    </w:p>
    <w:p>
      <w:pPr>
        <w:pStyle w:val="Normal"/>
        <w:jc w:val="center"/>
        <w:rPr>
          <w:b/>
          <w:b/>
          <w:bCs/>
          <w:sz w:val="72"/>
        </w:rPr>
      </w:pPr>
      <w:r>
        <w:rPr>
          <w:b/>
          <w:bCs/>
          <w:sz w:val="72"/>
        </w:rPr>
        <w:t xml:space="preserve">La Advertencia de los </w:t>
      </w:r>
    </w:p>
    <w:p>
      <w:pPr>
        <w:pStyle w:val="Normal"/>
        <w:jc w:val="center"/>
        <w:rPr>
          <w:sz w:val="20"/>
        </w:rPr>
      </w:pPr>
      <w:r>
        <w:rPr>
          <w:b/>
          <w:bCs/>
          <w:sz w:val="72"/>
        </w:rPr>
        <w:t xml:space="preserve">Últimos Días </w:t>
      </w:r>
    </w:p>
    <w:p>
      <w:pPr>
        <w:pStyle w:val="Normal"/>
        <w:jc w:val="center"/>
        <w:rPr>
          <w:sz w:val="20"/>
        </w:rPr>
      </w:pPr>
      <w:r>
        <w:rPr>
          <w:sz w:val="20"/>
        </w:rPr>
      </w:r>
    </w:p>
    <w:p>
      <w:pPr>
        <w:pStyle w:val="Normal"/>
        <w:jc w:val="center"/>
        <w:rPr/>
      </w:pPr>
      <w:r>
        <w:rPr>
          <w:sz w:val="20"/>
        </w:rPr>
        <w:t>(</w:t>
      </w:r>
      <w:r>
        <w:rPr>
          <w:bCs/>
          <w:sz w:val="20"/>
        </w:rPr>
        <w:t xml:space="preserve">Edición </w:t>
      </w:r>
      <w:r>
        <w:rPr>
          <w:sz w:val="20"/>
          <w:szCs w:val="15"/>
        </w:rPr>
        <w:t>2.0 19940730-19990724-20160625</w:t>
      </w:r>
      <w:r>
        <w:rPr>
          <w:sz w:val="20"/>
        </w:rPr>
        <w:t>)</w:t>
      </w:r>
    </w:p>
    <w:p>
      <w:pPr>
        <w:pStyle w:val="Normal"/>
        <w:jc w:val="center"/>
        <w:rPr/>
      </w:pPr>
      <w:r>
        <w:rPr/>
      </w:r>
    </w:p>
    <w:p>
      <w:pPr>
        <w:pStyle w:val="Normal"/>
        <w:rPr>
          <w:sz w:val="22"/>
        </w:rPr>
      </w:pPr>
      <w:r>
        <w:rPr>
          <w:sz w:val="22"/>
        </w:rPr>
      </w:r>
    </w:p>
    <w:p>
      <w:pPr>
        <w:pStyle w:val="Normal"/>
        <w:rPr/>
      </w:pPr>
      <w:r>
        <w:rPr/>
        <w:t>Dios no destruye a unas personas sin primer darlas una advertencia. Esta advertencia es ejecutada por Sus siervos los profetas. La advertencia de los últimos días es ejecutada por un proceso, que es parte de la profecía. Este proceso es examinado.</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4"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position w:val="-1"/>
          <w:sz w:val="16"/>
        </w:rPr>
        <w:t xml:space="preserve"> </w:t>
      </w:r>
      <w:r>
        <w:rPr>
          <w:rFonts w:cs="Symbol" w:ascii="Symbol" w:hAnsi="Symbol"/>
          <w:b/>
          <w:bCs/>
        </w:rPr>
        <w:t></w:t>
      </w:r>
      <w:r>
        <w:rPr>
          <w:b/>
          <w:bCs/>
        </w:rPr>
        <w:t xml:space="preserve"> 1994,</w:t>
      </w:r>
      <w:r>
        <w:rPr>
          <w:rFonts w:cs="Tms Rmn;Times New Roman" w:ascii="Tms Rmn;Times New Roman" w:hAnsi="Tms Rmn;Times New Roman"/>
          <w:b/>
          <w:bCs/>
          <w:sz w:val="15"/>
          <w:szCs w:val="15"/>
        </w:rPr>
        <w:t xml:space="preserve"> </w:t>
      </w:r>
      <w:r>
        <w:rPr>
          <w:b/>
          <w:bCs/>
        </w:rPr>
        <w:t xml:space="preserve">1998, 1999, 2016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20"/>
        </w:rPr>
      </w:pPr>
      <w:r>
        <w:rPr>
          <w:bCs/>
          <w:sz w:val="18"/>
        </w:rPr>
        <w:t>(Tr. 2005; Rev. 2016)</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sz w:val="20"/>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rPr>
      </w:pPr>
      <w:r>
        <w:rPr>
          <w:b/>
          <w:sz w:val="32"/>
        </w:rPr>
        <w:t xml:space="preserve">La Advertencia de los Últimos </w:t>
      </w:r>
    </w:p>
    <w:p>
      <w:pPr>
        <w:pStyle w:val="Normal"/>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Normal"/>
        <w:rPr/>
      </w:pPr>
      <w:r>
        <w:rPr/>
        <w:t>Es necesario que Dios no destruya a unas personas a menos que ellas sepan lo que hacen mal. Es necesario, por lo tanto, advertir a aquellas del peligro, que amenaza contra ellas. Dios decide hacer éste por Sus siervos los profetas.</w:t>
      </w:r>
    </w:p>
    <w:p>
      <w:pPr>
        <w:pStyle w:val="Normal"/>
        <w:rPr/>
      </w:pPr>
      <w:r>
        <w:rPr/>
      </w:r>
    </w:p>
    <w:p>
      <w:pPr>
        <w:pStyle w:val="QUOTES"/>
        <w:rPr/>
      </w:pPr>
      <w:r>
        <w:rPr/>
        <w:t>Amós 3:7 Porque no hará nada Jehová, el Señor, sin revelar su secreto a sus siervos los profetas. (RV)</w:t>
      </w:r>
    </w:p>
    <w:p>
      <w:pPr>
        <w:pStyle w:val="Normal"/>
        <w:rPr>
          <w:sz w:val="20"/>
        </w:rPr>
      </w:pPr>
      <w:r>
        <w:rPr>
          <w:sz w:val="20"/>
        </w:rPr>
      </w:r>
    </w:p>
    <w:p>
      <w:pPr>
        <w:pStyle w:val="Normal"/>
        <w:rPr/>
      </w:pPr>
      <w:r>
        <w:rPr/>
        <w:t xml:space="preserve">A veces esta advertencia es corta como con el profeta Jonás, donde la advertencia fue sobre tres días y el período dado a Nínive para arrepentirse era cuarenta días, y ellos se arrepintieron realmente. El proceso entero de esta profecía y el significado del Signo de Jonás se encuentran en el escrito </w:t>
      </w:r>
      <w:r>
        <w:rPr>
          <w:rStyle w:val="InternetLink"/>
          <w:i/>
          <w:iCs/>
        </w:rPr>
        <w:t>La Señal de Jonás y la Historia de la Reconstrucción del Templo [013]</w:t>
      </w:r>
      <w:r>
        <w:rPr/>
        <w:t>. A veces el proceso era durante un período largo de tiempo con muchísima paciencia, como está en Nehemías 9:30.</w:t>
      </w:r>
    </w:p>
    <w:p>
      <w:pPr>
        <w:pStyle w:val="QUOTES"/>
        <w:rPr/>
      </w:pPr>
      <w:r>
        <w:rPr/>
        <w:t>Nehemías  9:30 Los soportaste por muchos años, y les testificaste con tu espíritu por medio de tus profetas, pero no escucharon; por lo cual los entregaste en manos de los pueblos de la tierra. (RV)</w:t>
      </w:r>
    </w:p>
    <w:p>
      <w:pPr>
        <w:pStyle w:val="Normal"/>
        <w:rPr>
          <w:sz w:val="20"/>
        </w:rPr>
      </w:pPr>
      <w:r>
        <w:rPr>
          <w:sz w:val="20"/>
        </w:rPr>
      </w:r>
    </w:p>
    <w:p>
      <w:pPr>
        <w:pStyle w:val="Normal"/>
        <w:rPr/>
      </w:pPr>
      <w:r>
        <w:rPr/>
        <w:t>Dios no instituirá el proceso de los últimos días hasta que Él advierta a aquellas naciones implicadas. A veces esto será para traer a la atención de aquellas naciones el sentido de la profecía dada hace mucho y que no ha sido entendido hasta el tiempo.</w:t>
      </w:r>
    </w:p>
    <w:p>
      <w:pPr>
        <w:pStyle w:val="Normal"/>
        <w:rPr/>
      </w:pPr>
      <w:r>
        <w:rPr/>
      </w:r>
    </w:p>
    <w:p>
      <w:pPr>
        <w:pStyle w:val="Normal"/>
        <w:rPr/>
      </w:pPr>
      <w:r>
        <w:rPr/>
        <w:t>La responsabilidad de la advertencia no descansa sólo sobre Dios para aparecerse en visiones a Sus siervos. Es por esta razón que los elegidos fueron hechos administradores de los misterios de Dios (1Cor. 4:1-2). Él les revela la intención de las profecías por el Espíritu Santo, como vemos anteriormente.</w:t>
      </w:r>
    </w:p>
    <w:p>
      <w:pPr>
        <w:pStyle w:val="Normal"/>
        <w:rPr/>
      </w:pPr>
      <w:r>
        <w:rPr/>
      </w:r>
    </w:p>
    <w:p>
      <w:pPr>
        <w:pStyle w:val="Normal"/>
        <w:rPr/>
      </w:pPr>
      <w:r>
        <w:rPr/>
        <w:t>El proceso de advertencia fue revelado a Sus siervos por los versículos en los capítulos 3 y 33 de Ezequiel. Ezequiel fue enviado a la Casa de Israel. Él fue de hecho enviado al río Quebar o Khabour (Eze. 3:15) que se diferencia del Quebar en 1:3 donde él reveló la visión. Él fue enviado a un tributario del Eufrates, aproximadamente 45 millas de Babilonia. De este texto podría ser asumido que él fue enviado a la Casa de Israel que estaba entre los babilonios en el momento del cautiverio. Tal es la afirmaci</w:t>
      </w:r>
      <w:r>
        <w:rPr>
          <w:rFonts w:cs="Mangal"/>
        </w:rPr>
        <w:t>ó</w:t>
      </w:r>
      <w:r>
        <w:rPr/>
        <w:t>n del Judaísmo moderno. Sin embargo, la misión de Ezequiel era a la Casa entera de Israel y no cabe duda de que el Libro de Ezequiel tiene una aplicación de tiempo del fin para la Casa de Israel, que incluye los elegidos de todas las naciones, pero, más en particular, el pueblo físico de Israel. Las responsabilidades de los siervos de Dios son saber la voluntad de Dios, que es la ley y las consecuencias que fluyen de la violación de aquella ley (ver Eze. 3:17-27).</w:t>
      </w:r>
    </w:p>
    <w:p>
      <w:pPr>
        <w:pStyle w:val="QUOTES"/>
        <w:rPr/>
      </w:pPr>
      <w:r>
        <w:rPr/>
        <w:t>Ezequiel 3:17-27</w:t>
      </w:r>
      <w:r>
        <w:rPr>
          <w:rFonts w:cs="Verdana" w:ascii="Verdana" w:hAnsi="Verdana"/>
        </w:rPr>
        <w:t xml:space="preserve"> </w:t>
      </w:r>
      <w:r>
        <w:rPr/>
        <w:t xml:space="preserve">Hijo de hombre, yo te he puesto por atalaya a la casa de Israel; oirás, pues, mi palabra, y los amonestarás de mi parte. </w:t>
      </w:r>
      <w:r>
        <w:rPr>
          <w:vertAlign w:val="superscript"/>
        </w:rPr>
        <w:t>18</w:t>
      </w:r>
      <w:r>
        <w:rPr/>
        <w:t xml:space="preserve"> Cuando yo diga al impío: "De cierto morirás", si tú no lo amonestas ni le hablas, para que el impío sea advertido de su mal camino a fin de que viva, el impío morirá por su maldad, pero su sangre demandaré de tu mano. </w:t>
      </w:r>
      <w:r>
        <w:rPr>
          <w:vertAlign w:val="superscript"/>
        </w:rPr>
        <w:t>19</w:t>
      </w:r>
      <w:r>
        <w:rPr/>
        <w:t xml:space="preserve"> Pero si tú amonestas al impío, y él no se convierte de su impiedad y de su mal camino, él morirá por su maldad, pero tú habrás librado tu vida. </w:t>
      </w:r>
      <w:r>
        <w:rPr>
          <w:vertAlign w:val="superscript"/>
        </w:rPr>
        <w:t>20</w:t>
      </w:r>
      <w:r>
        <w:rPr/>
        <w:t xml:space="preserve"> Si el justo se aparta de su justicia y comete maldad, y yo pongo tropiezo delante de él, él morirá, porque tú no lo amonestaste; en su pecado morirá, y sus justicias que había hecho no serán tenidas en cuenta; pero su sangre demandaré de tu mano. </w:t>
      </w:r>
      <w:r>
        <w:rPr>
          <w:vertAlign w:val="superscript"/>
        </w:rPr>
        <w:t>21</w:t>
      </w:r>
      <w:r>
        <w:rPr/>
        <w:t xml:space="preserve"> Pero si amonestas al justo para que no peque, y no peca, de cierto vivirá, porque fue amonestado; y tú habrás librado tu vida.</w:t>
      </w:r>
      <w:r>
        <w:rPr>
          <w:color w:val="333366"/>
          <w:szCs w:val="16"/>
        </w:rPr>
        <w:t xml:space="preserve"> </w:t>
      </w:r>
      <w:r>
        <w:rPr>
          <w:vertAlign w:val="superscript"/>
        </w:rPr>
        <w:t>22</w:t>
      </w:r>
      <w:r>
        <w:rPr/>
        <w:t xml:space="preserve"> Vino allí la mano de Jehová sobre mí, y me dijo: Levántate y sal al campo, y allí hablaré contigo. </w:t>
      </w:r>
      <w:r>
        <w:rPr>
          <w:vertAlign w:val="superscript"/>
        </w:rPr>
        <w:t>23</w:t>
      </w:r>
      <w:r>
        <w:rPr/>
        <w:t xml:space="preserve"> Me levanté y salí al campo; y allí estaba la gloria de Jehová, como la gloria que había visto junto al río Quebar; y me postré sobre mi rostro. </w:t>
      </w:r>
      <w:r>
        <w:rPr>
          <w:vertAlign w:val="superscript"/>
        </w:rPr>
        <w:t>24</w:t>
      </w:r>
      <w:r>
        <w:rPr/>
        <w:t xml:space="preserve"> Entonces entró el espíritu en mí, me afirmó sobre mis pies, me habló y me dijo: Entra y enciérrate dentro de tu casa. </w:t>
      </w:r>
      <w:r>
        <w:rPr>
          <w:vertAlign w:val="superscript"/>
        </w:rPr>
        <w:t>25</w:t>
      </w:r>
      <w:r>
        <w:rPr/>
        <w:t xml:space="preserve"> En cuanto a ti, hijo de hombre, he aquí que pondrán cuerdas sobre ti, y con ellas te atarán y no podrás salir para estar entre ellos. </w:t>
      </w:r>
      <w:r>
        <w:rPr>
          <w:vertAlign w:val="superscript"/>
        </w:rPr>
        <w:t xml:space="preserve">26 </w:t>
      </w:r>
      <w:r>
        <w:rPr/>
        <w:t xml:space="preserve">Haré que se te pegue la lengua al paladar, y estarás mudo, y no serás para ellos un hombre que reprende, porque son casa rebelde. </w:t>
      </w:r>
      <w:r>
        <w:rPr>
          <w:vertAlign w:val="superscript"/>
        </w:rPr>
        <w:t>27</w:t>
      </w:r>
      <w:r>
        <w:rPr/>
        <w:t xml:space="preserve"> Pero cuando yo te haya hablado, abriré tu boca y les dirás: "Así ha dicho Jehová, el Señor: El que escucha, que escuche; y el que no quiera escuchar, que no escuche, porque casa rebelde son" (RV)</w:t>
      </w:r>
    </w:p>
    <w:p>
      <w:pPr>
        <w:pStyle w:val="QUOTES"/>
        <w:rPr/>
      </w:pPr>
      <w:r>
        <w:rPr/>
      </w:r>
    </w:p>
    <w:p>
      <w:pPr>
        <w:pStyle w:val="Normal"/>
        <w:rPr/>
      </w:pPr>
      <w:r>
        <w:rPr/>
        <w:t xml:space="preserve">El proceso del Libro de Ezequiel se desarrolla desde la responsabilidad de los días del sistema babilónico hasta la destrucción del sistema mundial al final de período conocido como el tiempo de los Gentiles. Esta secuencia se desarrolla hasta el tiempo de los atalayas en el Capítulo 33. El período inmediatamente antes de esto es el período cubierto por las profecías acerca de la caída de Egipto. Este período es el sujeto del escrito </w:t>
      </w:r>
      <w:r>
        <w:rPr>
          <w:rStyle w:val="InternetLink"/>
          <w:i/>
          <w:iCs/>
        </w:rPr>
        <w:t>La Caída de Egipto [036]</w:t>
      </w:r>
      <w:r>
        <w:rPr/>
        <w:t>.</w:t>
      </w:r>
    </w:p>
    <w:p>
      <w:pPr>
        <w:pStyle w:val="Normal"/>
        <w:rPr/>
      </w:pPr>
      <w:r>
        <w:rPr/>
      </w:r>
    </w:p>
    <w:p>
      <w:pPr>
        <w:pStyle w:val="Normal"/>
        <w:rPr/>
      </w:pPr>
      <w:r>
        <w:rPr/>
        <w:t>La referencia fue hecha en aquel escrito al paso en Jeremías 4:15 y sig. Jeremías 4:15-16 contiene una declaración bastante enigmática.</w:t>
      </w:r>
    </w:p>
    <w:p>
      <w:pPr>
        <w:pStyle w:val="QUOTES"/>
        <w:rPr/>
      </w:pPr>
      <w:r>
        <w:rPr/>
        <w:t>Jeremías 4:15-16</w:t>
      </w:r>
      <w:r>
        <w:rPr>
          <w:vertAlign w:val="superscript"/>
        </w:rPr>
        <w:t xml:space="preserve"> </w:t>
      </w:r>
      <w:r>
        <w:rPr/>
        <w:t xml:space="preserve">Porque una voz trae las noticias desde Dan y hace oír la calamidad desde los montes de Efraín. </w:t>
      </w:r>
      <w:r>
        <w:rPr>
          <w:vertAlign w:val="superscript"/>
        </w:rPr>
        <w:t>16</w:t>
      </w:r>
      <w:r>
        <w:rPr/>
        <w:t xml:space="preserve"> Decid a las naciones, hacedlo oír sobre Jerusalén: "Invasores vienen de tierra lejana, y lanzarán su voz contra las ciudades de Judá". (RV) </w:t>
      </w:r>
    </w:p>
    <w:p>
      <w:pPr>
        <w:pStyle w:val="Normal"/>
        <w:rPr>
          <w:sz w:val="20"/>
        </w:rPr>
      </w:pPr>
      <w:r>
        <w:rPr>
          <w:sz w:val="20"/>
        </w:rPr>
      </w:r>
    </w:p>
    <w:p>
      <w:pPr>
        <w:pStyle w:val="Normal"/>
        <w:rPr/>
      </w:pPr>
      <w:r>
        <w:rPr/>
        <w:t xml:space="preserve">La nota al pie de la página a la </w:t>
      </w:r>
      <w:r>
        <w:rPr>
          <w:i/>
          <w:iCs/>
        </w:rPr>
        <w:t>New Oxford Annotated Bible</w:t>
      </w:r>
      <w:r>
        <w:rPr/>
        <w:t xml:space="preserve"> (Nueva Biblia Anotada de Oxford) dice de éste y los pasos subsecuentes:</w:t>
      </w:r>
    </w:p>
    <w:p>
      <w:pPr>
        <w:pStyle w:val="Normal"/>
        <w:rPr/>
      </w:pPr>
      <w:r>
        <w:rPr/>
      </w:r>
    </w:p>
    <w:p>
      <w:pPr>
        <w:pStyle w:val="QUOTES"/>
        <w:rPr/>
      </w:pPr>
      <w:r>
        <w:rPr>
          <w:b/>
          <w:bCs/>
        </w:rPr>
        <w:t>13-18</w:t>
      </w:r>
      <w:r>
        <w:rPr/>
        <w:t>: Rápidamente, como el águila y el viento tormentoso, las cuadrigas y la caballería del enemigo se acercan. Los Comuniques indican este avance de Dan (8.16), por el Monte Efraín (Palestina central), Benjamín (6.1) en el centro de Judá.</w:t>
      </w:r>
    </w:p>
    <w:p>
      <w:pPr>
        <w:pStyle w:val="Normal"/>
        <w:rPr>
          <w:sz w:val="20"/>
        </w:rPr>
      </w:pPr>
      <w:r>
        <w:rPr>
          <w:sz w:val="20"/>
        </w:rPr>
      </w:r>
    </w:p>
    <w:p>
      <w:pPr>
        <w:pStyle w:val="QUOTES"/>
        <w:rPr/>
      </w:pPr>
      <w:r>
        <w:rPr>
          <w:b/>
          <w:bCs/>
        </w:rPr>
        <w:t>19-22</w:t>
      </w:r>
      <w:r>
        <w:rPr/>
        <w:t>: Aunque la gente sea tonta y estúpida (5.2-3), el profeta lamenta el desastre repentino, que ha destruido su tierra querida como el golpe de una tienda de campaña (10.19-21).</w:t>
      </w:r>
    </w:p>
    <w:p>
      <w:pPr>
        <w:pStyle w:val="QUOTES"/>
        <w:rPr/>
      </w:pPr>
      <w:r>
        <w:rPr/>
      </w:r>
    </w:p>
    <w:p>
      <w:pPr>
        <w:pStyle w:val="QUOTES"/>
        <w:rPr/>
      </w:pPr>
      <w:r>
        <w:rPr>
          <w:b/>
          <w:bCs/>
        </w:rPr>
        <w:t>23-28</w:t>
      </w:r>
      <w:r>
        <w:rPr/>
        <w:t>: En una visión, el profeta ve los resultados aterradores del juicio irrevocable de Dios (7.16; 15.1-4). Como si golpeado por una bomba atómica, la tierra ha sido devuelta a su estado primitivo: desolada y vacía (Gén. 1.2).</w:t>
      </w:r>
    </w:p>
    <w:p>
      <w:pPr>
        <w:pStyle w:val="Normal"/>
        <w:rPr>
          <w:sz w:val="20"/>
        </w:rPr>
      </w:pPr>
      <w:r>
        <w:rPr>
          <w:sz w:val="20"/>
        </w:rPr>
      </w:r>
    </w:p>
    <w:p>
      <w:pPr>
        <w:pStyle w:val="QUOTES"/>
        <w:rPr/>
      </w:pPr>
      <w:r>
        <w:rPr>
          <w:b/>
          <w:bCs/>
        </w:rPr>
        <w:t>29-31</w:t>
      </w:r>
      <w:r>
        <w:rPr/>
        <w:t>: Como una prostituta rechazada (3.2-3), como una mujer en la angustia del parto, como una víctima indefensa antes de su asesino, Jerusalén, la hija de Sión, estrecha sus manos en petición vana y sufre sus convulsiones de muerte – en soledad.</w:t>
      </w:r>
    </w:p>
    <w:p>
      <w:pPr>
        <w:pStyle w:val="Normal"/>
        <w:rPr>
          <w:sz w:val="20"/>
        </w:rPr>
      </w:pPr>
      <w:r>
        <w:rPr>
          <w:sz w:val="20"/>
        </w:rPr>
      </w:r>
    </w:p>
    <w:p>
      <w:pPr>
        <w:pStyle w:val="Normal"/>
        <w:rPr/>
      </w:pPr>
      <w:r>
        <w:rPr/>
        <w:t>Las referencias a armamentos nucleares no son resbalones casuales de la pluma.</w:t>
      </w:r>
    </w:p>
    <w:p>
      <w:pPr>
        <w:pStyle w:val="Normal"/>
        <w:rPr/>
      </w:pPr>
      <w:r>
        <w:rPr/>
      </w:r>
    </w:p>
    <w:p>
      <w:pPr>
        <w:pStyle w:val="Normal"/>
        <w:rPr/>
      </w:pPr>
      <w:r>
        <w:rPr/>
        <w:t>Los comentaristas saben que Jerusalén era sola en este tiempo porque Israel había entrado en el cautiverio en 722 AEC (antes de la era corriente). Dan y Efraín fueron ocupados por pueblos de vasallo extranjeros quienes no, y no lo hicieron, apoyarían o advertirían a Judá de nada. Esta gente era enemiga de Judá y permaneció enemiga de Judá después del exilio, durante la reconstrucción del Templo mencionada en Esdras, Nehemías, Hageo y Zacarías. Esta profecía tiene una aplicación dual.</w:t>
      </w:r>
    </w:p>
    <w:p>
      <w:pPr>
        <w:pStyle w:val="Normal"/>
        <w:rPr/>
      </w:pPr>
      <w:r>
        <w:rPr/>
      </w:r>
    </w:p>
    <w:p>
      <w:pPr>
        <w:pStyle w:val="Normal"/>
        <w:rPr/>
      </w:pPr>
      <w:r>
        <w:rPr/>
        <w:t xml:space="preserve">La importancia de Jeremías es que esto se relaciona con el empezar hasta la destrucción del Templo, que tiene su aplicación del tiempo del final en la destrucción del Templo que es el elegido. Los elegidos no pueden ser destruidos como tal, ellos son figuradamente dispersados, muchos siendo asesinados. Éste es la actividad que Ezequiel toma del Capítulo 34 después del proceso de los guardas en el Capítulo 33. La secuencia debería ser entonces capaz de ser vista a partir del final del tiempo de los Gentiles, con la última caída de Egipto, hasta la concentración de los poderes del Medio Oriente, que ahora vemos juntarse como el Islam fundamentalista. Estos son juntados para la liberación de los cuatro grandes ángeles en el Río de Eufrates (Apocalipsis 9:15) para las Guerras de los Últimos Días, de modo que ellos maten una tercer parte de la humanidad. Este proceso es explicado en el escrito </w:t>
      </w:r>
      <w:r>
        <w:rPr>
          <w:rStyle w:val="InternetLink"/>
          <w:i/>
          <w:iCs/>
        </w:rPr>
        <w:t>La Caída de Egipto [036]</w:t>
      </w:r>
      <w:r>
        <w:rPr/>
        <w:t>.</w:t>
      </w:r>
      <w:r>
        <w:rPr>
          <w:i/>
          <w:iCs/>
        </w:rPr>
        <w:t xml:space="preserve"> </w:t>
      </w:r>
    </w:p>
    <w:p>
      <w:pPr>
        <w:pStyle w:val="Normal"/>
        <w:rPr>
          <w:i/>
          <w:i/>
          <w:iCs/>
        </w:rPr>
      </w:pPr>
      <w:r>
        <w:rPr>
          <w:i/>
          <w:iCs/>
        </w:rPr>
      </w:r>
    </w:p>
    <w:p>
      <w:pPr>
        <w:pStyle w:val="Normal"/>
        <w:rPr/>
      </w:pPr>
      <w:r>
        <w:rPr/>
        <w:t xml:space="preserve">La erudición moderna secular intenta reducir el poder y el alcance de la profecía bíblica aislando la aplicación de las referencias a la realización en las invasiones iniciales babilónicas. El argumento tradicional es que el área tribal del norte de Dan era primera en ser invadida y luego Efraín etcétera. El problema con este guión es que cuando las profecías fueron escritas, las tribus del norte ya habían entrado en el cautiverio y estaban más allá del Araxes, habiendo sido tomadas allí por los asirios. Shalmaneser (724-721 AEC) conquistó a las tribus del norte en 722 AEC y trasladó a pobladores de Cuta, Babilonia, Hamath y otras áreas (p.ej. Medos) (ver </w:t>
      </w:r>
      <w:r>
        <w:rPr>
          <w:i/>
          <w:iCs/>
        </w:rPr>
        <w:t xml:space="preserve">Interpreters Dictionary of the Bible </w:t>
      </w:r>
      <w:r>
        <w:rPr/>
        <w:t>(Diccionario de la Biblia de los intérpretes),</w:t>
      </w:r>
      <w:r>
        <w:rPr>
          <w:b/>
          <w:bCs/>
        </w:rPr>
        <w:t xml:space="preserve"> </w:t>
      </w:r>
      <w:r>
        <w:rPr/>
        <w:t>Vol. 4, p. 191). Shalmaneser venció a Israel en 722 AEC.</w:t>
      </w:r>
    </w:p>
    <w:p>
      <w:pPr>
        <w:pStyle w:val="Normal"/>
        <w:rPr/>
      </w:pPr>
      <w:r>
        <w:rPr/>
      </w:r>
    </w:p>
    <w:p>
      <w:pPr>
        <w:pStyle w:val="Normal"/>
        <w:rPr/>
      </w:pPr>
      <w:r>
        <w:rPr/>
        <w:t xml:space="preserve">Pero las deportaciones principales ocurrieron bajo Sargon II (McEvedy, </w:t>
      </w:r>
      <w:r>
        <w:rPr>
          <w:i/>
          <w:iCs/>
        </w:rPr>
        <w:t>The Century World History Factfinder</w:t>
      </w:r>
      <w:r>
        <w:rPr/>
        <w:t xml:space="preserve"> (El descubridor de hecho de la Historia del Mundo de Siglo), 1984, p. 20). Dan y Efraín fueron llevados a la hora de la invasión babilónica. Además, es incorrecto decir que las áreas de Dan y Efraín fueron ocupadas de nuevo con israelitas – ellas no eran. La perspectiva samaritana consistía en que ellos fueron restablecidos en 722 AEC, pero como israelitas legítimos, fueron repatriados después de 55 años, que está en 667 AEC.</w:t>
      </w:r>
    </w:p>
    <w:p>
      <w:pPr>
        <w:pStyle w:val="Normal"/>
        <w:rPr/>
      </w:pPr>
      <w:r>
        <w:rPr/>
      </w:r>
    </w:p>
    <w:p>
      <w:pPr>
        <w:pStyle w:val="Normal"/>
        <w:rPr/>
      </w:pPr>
      <w:r>
        <w:rPr/>
        <w:t>Los samaritanos así afirmaron ser descendientes de los israelitas natales mezclados con las tribus puestas allí como un proceso deliberado del restablecimiento político. Los samaritanos alegan ser los representantes legítimos, interpretando los textos de Deuteronomio 12:5 como Dios ha elegido Mt. Gerizim, cambiando Deuteronomio 27:4 con la maldición desde Mt. Ebal y las bendiciones desde Mt. Gerizim. Los textos samaritanos de los Diez Mandamientos tienen un texto, formado sintéticamente del Deuteronomio 27:2-8 y 11:30 para mostrar que el sacrificio debe ocurrir sobre aquella montaña. Así la vista samaritana es que ellos habían repatriado por 667 AEC y estaban en la ocupación de Israel entonces. La vista judía consiste en que ellos enérgicamente no eran y que ellos no son israelitas. Judá no puede contar con ambas alternativas. Israel no estaba allí y la profecía se relaciona a los últimos días o ellos estaban allí y los samaritanos son israelitas con las bendiciones verdaderas.</w:t>
      </w:r>
    </w:p>
    <w:p>
      <w:pPr>
        <w:pStyle w:val="Normal"/>
        <w:rPr/>
      </w:pPr>
      <w:r>
        <w:rPr/>
      </w:r>
    </w:p>
    <w:p>
      <w:pPr>
        <w:pStyle w:val="Normal"/>
        <w:rPr/>
      </w:pPr>
      <w:r>
        <w:rPr/>
        <w:t>No hay ninguna prueba que los samaritanos heredaron las bendiciones de Efraín y Manasés. En efecto, las acciones de Cristo demuestran que él no los consideró como israelitas. Además, la interpretación de los Manuscritos del Mar Muerto muestra que la comunidad judía en el momento de Cristo sostuvo que Efraín y Manasés serían naciones separadas y poderosas en los últimos días. Los samaritanos enérgicamente no son. Las diez tribus perdidas fueron tomadas al norte del Araxes y no hay ningunas pruebas bíblicas que ellas estaban presentes en el tiempo de Jeremías y el exilio babilónico. En efecto, Jerem</w:t>
      </w:r>
      <w:r>
        <w:rPr>
          <w:rFonts w:eastAsia="Arial Unicode MS"/>
        </w:rPr>
        <w:t>ías</w:t>
      </w:r>
      <w:r>
        <w:rPr/>
        <w:t xml:space="preserve"> dice que ellas no estaban. Él dice que Dios expulsaría a Judá, como </w:t>
      </w:r>
      <w:r>
        <w:rPr>
          <w:b/>
          <w:bCs/>
        </w:rPr>
        <w:t>todos</w:t>
      </w:r>
      <w:r>
        <w:rPr/>
        <w:t xml:space="preserve"> los descendientes de Efraín habían sido expulsados (Jer. 7). Además, Jeremías 4:23 y sig. trata expresamente de los últimos días y de la desolación de la tierra y sus ciudades. Esta profecía forma una base fundamental para la vista de los Adventistas del Séptimo Día del rapto divino y la teoría de la tierra desolada de los mil años. Ellos están equivocados, porque no hacen caso del comentario en el verso 27 que el Señor no hará un final lleno. No hay ninguna disputa sin embargo que Jeremías tiene una aplicación apocalíptica. Jeremías desarrolla un marco y luego muestra su aplicación progresiva de la caída de Judá bajo los babilonios al reestablecimiento en los últimos días. Las profecías por lo tanto se relacionan con otro tiempo, que extraeremos de las profecías de la Biblia. La intención del mensaje de Jeremías 4:15 consiste en que Dios habla por Efraín y no Judá en los últimos días, así </w:t>
      </w:r>
      <w:r>
        <w:rPr>
          <w:rFonts w:cs="Arial"/>
        </w:rPr>
        <w:t>removiendo el</w:t>
      </w:r>
      <w:r>
        <w:rPr/>
        <w:t xml:space="preserve"> sacerdocio. Esto es un hecho de vida que Cristo </w:t>
      </w:r>
      <w:r>
        <w:rPr>
          <w:rFonts w:cs="Arial"/>
        </w:rPr>
        <w:t>removió el</w:t>
      </w:r>
      <w:r>
        <w:rPr/>
        <w:t xml:space="preserve"> sacerdocio y lo colocó en una nación mostrando los frutos.</w:t>
      </w:r>
    </w:p>
    <w:p>
      <w:pPr>
        <w:pStyle w:val="Normal"/>
        <w:rPr/>
      </w:pPr>
      <w:r>
        <w:rPr/>
      </w:r>
    </w:p>
    <w:p>
      <w:pPr>
        <w:pStyle w:val="Normal"/>
        <w:rPr/>
      </w:pPr>
      <w:r>
        <w:rPr/>
        <w:t>Jeremías observó el fracaso de Israel de prestar atención a las advertencias de Sus siervos. El ejemplo del tiempo final de este proceso es el simbolismo de la Iglesia de Laodicea, que no escucha y también es tan arrogante y farisaica, que es vomitada de la boca de Dios (Apocalipsis 3:14-22). Note los comentarios a los de Laodicea. Cristo está a la puerta y toca. El advenimiento del Mesías sobre las cuatro últimas Iglesias es cada vez más inminente. Con la de Laodicea, él está en la puerta. Sin embargo, todas las cuatro están presentes en su vuelta. Él envía sus sirvientes a los de Laodicea pero ellos no escuchan. No sólo el liderazgo fracasa entre los Laodiceanos, sino también los elegidos en cada nivel, dejan de actuar de acuerdo con las responsabilidades posadas en Ezequiel 3 y 33. Ellos están en tal respeto de personas y tan materialistas, que ellos simplemente no entienden su desnudez. Piense como los elegidos serán juzgados para su respeto de personas durante los cincuenta años pasados.</w:t>
      </w:r>
    </w:p>
    <w:p>
      <w:pPr>
        <w:pStyle w:val="Normal"/>
        <w:rPr/>
      </w:pPr>
      <w:r>
        <w:rPr/>
      </w:r>
    </w:p>
    <w:p>
      <w:pPr>
        <w:pStyle w:val="Normal"/>
        <w:rPr/>
      </w:pPr>
      <w:r>
        <w:rPr/>
        <w:t>Jeremías ve el proceso de advertir a la congregación en varios pasos significativos. Jeremías 7:25-28 dice</w:t>
      </w:r>
    </w:p>
    <w:p>
      <w:pPr>
        <w:pStyle w:val="QUOTES"/>
        <w:rPr>
          <w:szCs w:val="16"/>
        </w:rPr>
      </w:pPr>
      <w:r>
        <w:rPr/>
        <w:t xml:space="preserve">Jeremías 7:25-28 desde el día que vuestros padres salieron de la tierra de Egipto hasta hoy. Os envié todos los profetas, mis siervos; los envié desde el principio y sin cesar. </w:t>
      </w:r>
      <w:r>
        <w:rPr>
          <w:vertAlign w:val="superscript"/>
        </w:rPr>
        <w:t>26</w:t>
      </w:r>
      <w:r>
        <w:rPr/>
        <w:t xml:space="preserve"> Pero no me escucharon ni inclinaron su oído, sino que endurecieron su corazón e hicieron peor que sus padres. </w:t>
      </w:r>
      <w:r>
        <w:rPr>
          <w:vertAlign w:val="superscript"/>
        </w:rPr>
        <w:t>27</w:t>
      </w:r>
      <w:r>
        <w:rPr/>
        <w:t xml:space="preserve"> Tú, pues, les dirás todas estas palabras, pero no te escucharán; los llamarás, pero no te responderán. </w:t>
      </w:r>
      <w:r>
        <w:rPr>
          <w:vertAlign w:val="superscript"/>
        </w:rPr>
        <w:t>28</w:t>
      </w:r>
      <w:r>
        <w:rPr/>
        <w:t xml:space="preserve"> Les dirás, por tanto: "Esta es la nación que no escuchó la voz de Jehová, su Dios, ni admitió corrección; pereció la fidelidad, de la boca de ellos fue arrancada". (RV)</w:t>
      </w:r>
    </w:p>
    <w:p>
      <w:pPr>
        <w:pStyle w:val="Normal"/>
        <w:rPr>
          <w:sz w:val="20"/>
          <w:szCs w:val="16"/>
        </w:rPr>
      </w:pPr>
      <w:r>
        <w:rPr>
          <w:sz w:val="20"/>
          <w:szCs w:val="16"/>
        </w:rPr>
      </w:r>
    </w:p>
    <w:p>
      <w:pPr>
        <w:pStyle w:val="Normal"/>
        <w:rPr/>
      </w:pPr>
      <w:r>
        <w:rPr/>
        <w:t>Así la víctima final de la desobediencia arrogante de Israel era la verdad. Esta situación está presente en los últimos días en la Iglesia de Laodicea. Aquella Iglesia no es condenada por la verdad, ni tampoco en su ministerio o generalmente entre los hermanos.</w:t>
      </w:r>
    </w:p>
    <w:p>
      <w:pPr>
        <w:pStyle w:val="Normal"/>
        <w:rPr/>
      </w:pPr>
      <w:r>
        <w:rPr/>
      </w:r>
    </w:p>
    <w:p>
      <w:pPr>
        <w:pStyle w:val="Normal"/>
        <w:rPr/>
      </w:pPr>
      <w:r>
        <w:rPr/>
        <w:t>El mensaje de Jeremías es primero para Jerusalén, para Judá y luego para Israel generalmente. El mensaje es dado otra vez en Jeremías 25:4-6.</w:t>
      </w:r>
    </w:p>
    <w:p>
      <w:pPr>
        <w:pStyle w:val="QUOTES"/>
        <w:rPr/>
      </w:pPr>
      <w:r>
        <w:rPr/>
        <w:t xml:space="preserve">Jeremías 25:4-6 Y envió Jehová a vosotros a todos sus siervos los profetas. Los envió desde el principio y sin cesar; pero no escuchasteis ni inclinasteis vuestro oído para escuchar </w:t>
      </w:r>
      <w:r>
        <w:rPr>
          <w:vertAlign w:val="superscript"/>
        </w:rPr>
        <w:t>5</w:t>
      </w:r>
      <w:r>
        <w:rPr/>
        <w:t xml:space="preserve"> cuando decían: "Volveos ahora de vuestro mal camino y de la maldad de vuestras obras, y habitaréis en la tierra que os dio Jehová a vosotros y a vuestros padres para siempre. </w:t>
      </w:r>
      <w:r>
        <w:rPr>
          <w:vertAlign w:val="superscript"/>
        </w:rPr>
        <w:t>6</w:t>
      </w:r>
      <w:r>
        <w:rPr/>
        <w:t xml:space="preserve"> Pero no vayáis en pos de dioses ajenos, sirviéndolos y adorándolos, ni me provoquéis a ira con la obra de vuestras manos, y no os haré mal". (RV)</w:t>
      </w:r>
    </w:p>
    <w:p>
      <w:pPr>
        <w:pStyle w:val="QUOTES"/>
        <w:rPr/>
      </w:pPr>
      <w:r>
        <w:rPr/>
      </w:r>
    </w:p>
    <w:p>
      <w:pPr>
        <w:pStyle w:val="Normal"/>
        <w:rPr/>
      </w:pPr>
      <w:r>
        <w:rPr/>
        <w:t>Este mensaje es repetido en Jeremías 35:15. Pero la diferencia allí es que hay un pequeño remanente, los hijos de Recab, quienes siguieron los mandamientos de su padre y de Dios. Estos fueron recompensados. Este concepto es también repetido en los Hijos de Sadoc que aproximan la minoría leal de los elegidos en los últimos días. Este concepto formó la base de la comunidad Qumran y de los Manuscritos del Mar Muerto.</w:t>
      </w:r>
    </w:p>
    <w:p>
      <w:pPr>
        <w:pStyle w:val="Normal"/>
        <w:rPr/>
      </w:pPr>
      <w:r>
        <w:rPr/>
      </w:r>
    </w:p>
    <w:p>
      <w:pPr>
        <w:pStyle w:val="Normal"/>
        <w:rPr/>
      </w:pPr>
      <w:r>
        <w:rPr/>
        <w:t>El comentario que el Señor ha enviado a Sus profetas desde el principio o temprano no significa que el Señor se levanta temprano. Esto significa que el Señor envía a Sus siervos con suficiente tiempo para hacer el trabajo y que las personas se arrepienten. Pero ellos no escucharon entonces (Jer. 25:7 y sig.) y no escucharán ahora (Isa. 26:15-18).</w:t>
      </w:r>
    </w:p>
    <w:p>
      <w:pPr>
        <w:pStyle w:val="Normal"/>
        <w:rPr/>
      </w:pPr>
      <w:r>
        <w:rPr/>
      </w:r>
    </w:p>
    <w:p>
      <w:pPr>
        <w:pStyle w:val="Normal"/>
        <w:rPr/>
      </w:pPr>
      <w:r>
        <w:rPr/>
        <w:t>El mensaje es repetido en Jeremías 26:3-6.</w:t>
      </w:r>
    </w:p>
    <w:p>
      <w:pPr>
        <w:pStyle w:val="QUOTES"/>
        <w:rPr/>
      </w:pPr>
      <w:r>
        <w:rPr/>
        <w:t>Jeremías 26:3-6</w:t>
      </w:r>
      <w:r>
        <w:rPr>
          <w:vertAlign w:val="superscript"/>
        </w:rPr>
        <w:t xml:space="preserve"> </w:t>
      </w:r>
      <w:r>
        <w:rPr/>
        <w:t xml:space="preserve"> Quizá escuchen y se vuelva cada uno de su mal camino; entonces me arrepentiré yo del mal que pienso hacerles por la maldad de sus obras. </w:t>
      </w:r>
      <w:r>
        <w:rPr>
          <w:vertAlign w:val="superscript"/>
        </w:rPr>
        <w:t>4</w:t>
      </w:r>
      <w:r>
        <w:rPr/>
        <w:t xml:space="preserve"> Les dirás, pues: "Así ha dicho Jehová: Si no me obedecéis para andar en mi Ley, la cual puse ante vosotros, </w:t>
      </w:r>
      <w:r>
        <w:rPr>
          <w:vertAlign w:val="superscript"/>
        </w:rPr>
        <w:t>5</w:t>
      </w:r>
      <w:r>
        <w:rPr/>
        <w:t xml:space="preserve"> y para atender a las palabras de mis siervos los profetas, que yo os he enviado desde el principio y sin cesar, a los cuales no habéis escuchado, </w:t>
      </w:r>
      <w:r>
        <w:rPr>
          <w:vertAlign w:val="superscript"/>
        </w:rPr>
        <w:t>6</w:t>
      </w:r>
      <w:r>
        <w:rPr/>
        <w:t xml:space="preserve"> yo trataré a esta casa como a Silo, y a esta ciudad la pondré por maldición ante todas las naciones de la tierra". (RV)</w:t>
      </w:r>
    </w:p>
    <w:p>
      <w:pPr>
        <w:pStyle w:val="QUOTES"/>
        <w:rPr/>
      </w:pPr>
      <w:r>
        <w:rPr/>
        <w:t xml:space="preserve"> </w:t>
      </w:r>
    </w:p>
    <w:p>
      <w:pPr>
        <w:pStyle w:val="Normal"/>
        <w:rPr/>
      </w:pPr>
      <w:r>
        <w:rPr/>
        <w:t xml:space="preserve">Silo (o Seilun) era donde el Señor puso Su nombre al principio (ver Deut. 12:5,11 etc.; Ver 1Sam. 4:4) y que el Señor destruyó debido a su maldad (Jer. 7). El mensaje aquí es al elegido también en que, </w:t>
      </w:r>
      <w:r>
        <w:rPr>
          <w:color w:val="000000"/>
        </w:rPr>
        <w:t>¿Si el Señor no tendría piedad de Su casa qué es el fin de la nación misma?</w:t>
      </w:r>
      <w:r>
        <w:rPr/>
        <w:t xml:space="preserve"> Note también el concepto de ser salvo por el arrepentimiento debido a la temprana advertencia. Éste enfatiza la importancia del trabajo oportuno por los siervos de Dios. Jeremías 29:18-19 también nota el concepto de advertir a la nación.</w:t>
      </w:r>
    </w:p>
    <w:p>
      <w:pPr>
        <w:pStyle w:val="QUOTES"/>
        <w:rPr/>
      </w:pPr>
      <w:r>
        <w:rPr/>
        <w:t>Jeremías 29:18-19</w:t>
      </w:r>
      <w:r>
        <w:rPr>
          <w:vertAlign w:val="superscript"/>
        </w:rPr>
        <w:t xml:space="preserve"> </w:t>
      </w:r>
      <w:r>
        <w:rPr/>
        <w:t xml:space="preserve">Los perseguiré con espada, con hambre y con peste, y los haré el horror de todos los reinos de la tierra, objeto de aversión, de espanto, de burla y de afrenta ante todas las naciones entre las cuales los he arrojado; </w:t>
      </w:r>
      <w:r>
        <w:rPr>
          <w:vertAlign w:val="superscript"/>
        </w:rPr>
        <w:t>19</w:t>
      </w:r>
      <w:r>
        <w:rPr/>
        <w:t xml:space="preserve"> por cuanto no escucharon mis palabras, dice Jehová, que les envié por mis siervos los profetas, desde el principio y sin cesar. No habéis escuchado, dice Jehová. (RV)</w:t>
      </w:r>
    </w:p>
    <w:p>
      <w:pPr>
        <w:pStyle w:val="QUOTES"/>
        <w:rPr/>
      </w:pPr>
      <w:r>
        <w:rPr/>
      </w:r>
    </w:p>
    <w:p>
      <w:pPr>
        <w:pStyle w:val="Normal"/>
        <w:rPr/>
      </w:pPr>
      <w:r>
        <w:rPr/>
        <w:t>Note el hecho que los castigos aquí son como los segundos, terceros y cuartos sellos del Apocalipsis 6. Así la dualidad de la aplicación al tiempo del fin es también evidente.</w:t>
      </w:r>
    </w:p>
    <w:p>
      <w:pPr>
        <w:pStyle w:val="Normal"/>
        <w:rPr/>
      </w:pPr>
      <w:r>
        <w:rPr/>
      </w:r>
    </w:p>
    <w:p>
      <w:pPr>
        <w:pStyle w:val="Normal"/>
        <w:rPr/>
      </w:pPr>
      <w:r>
        <w:rPr/>
        <w:t>Los comentarios también aparecen en Jeremías 44:4-5.</w:t>
      </w:r>
    </w:p>
    <w:p>
      <w:pPr>
        <w:pStyle w:val="QUOTES"/>
        <w:rPr/>
      </w:pPr>
      <w:r>
        <w:rPr/>
        <w:t xml:space="preserve">Jeremías 44:4-5 Envié a vosotros todos mis siervos los profetas, desde el principio y sin cesar, para deciros: "¡No hagáis esta cosa abominable que yo aborrezco!" </w:t>
      </w:r>
      <w:r>
        <w:rPr>
          <w:vertAlign w:val="superscript"/>
        </w:rPr>
        <w:t>5</w:t>
      </w:r>
      <w:r>
        <w:rPr/>
        <w:t xml:space="preserve"> Pero no oyeron ni inclinaron su oído para convertirse de su maldad, para dejar de ofrecer incienso a dioses extraños. (RV)</w:t>
      </w:r>
    </w:p>
    <w:p>
      <w:pPr>
        <w:pStyle w:val="QUOTES"/>
        <w:rPr/>
      </w:pPr>
      <w:r>
        <w:rPr/>
        <w:t xml:space="preserve"> </w:t>
      </w:r>
    </w:p>
    <w:p>
      <w:pPr>
        <w:pStyle w:val="Normal"/>
        <w:rPr/>
      </w:pPr>
      <w:r>
        <w:rPr/>
        <w:t>La ley es el estatuto obligatorio que el Señor usa para ocuparse de los elegidos así como de la nación. Este tema es tomado también en Zacarías 1:4-6.</w:t>
      </w:r>
    </w:p>
    <w:p>
      <w:pPr>
        <w:pStyle w:val="QUOTES"/>
        <w:rPr>
          <w:szCs w:val="16"/>
        </w:rPr>
      </w:pPr>
      <w:r>
        <w:rPr/>
        <w:t>Zacarías 1:4-6</w:t>
      </w:r>
      <w:r>
        <w:rPr>
          <w:vertAlign w:val="superscript"/>
        </w:rPr>
        <w:t xml:space="preserve"> </w:t>
      </w:r>
      <w:r>
        <w:rPr/>
        <w:t xml:space="preserve">No seáis como vuestros padres, a quienes los primeros profetas clamaron diciendo: "Así ha dicho Jehová de los ejércitos: Volveos ahora de vuestros malos caminos y de vuestras malas obras"; pero ellos no atendieron ni me escucharon, dice Jehová. </w:t>
      </w:r>
      <w:r>
        <w:rPr>
          <w:vertAlign w:val="superscript"/>
        </w:rPr>
        <w:t>5</w:t>
      </w:r>
      <w:r>
        <w:rPr/>
        <w:t xml:space="preserve"> Vuestros padres, ¿dónde están?; y los profetas, ¿acaso han de vivir para siempre? </w:t>
      </w:r>
      <w:r>
        <w:rPr>
          <w:vertAlign w:val="superscript"/>
        </w:rPr>
        <w:t>6</w:t>
      </w:r>
      <w:r>
        <w:rPr/>
        <w:t xml:space="preserve"> En cambio, mis palabras y mis ordenanzas, que yo mandé a mis siervos los profetas, ¿no alcanzaron a vuestros padres? Por eso ellos se volvieron y dijeron: "Como Jehová de los ejércitos había decidido tratarnos, conforme a nuestros caminos y conforme a nuestras obras, así nos ha tratado". </w:t>
      </w:r>
    </w:p>
    <w:p>
      <w:pPr>
        <w:pStyle w:val="Normal"/>
        <w:rPr>
          <w:sz w:val="20"/>
          <w:szCs w:val="16"/>
        </w:rPr>
      </w:pPr>
      <w:r>
        <w:rPr>
          <w:sz w:val="20"/>
          <w:szCs w:val="16"/>
        </w:rPr>
      </w:r>
    </w:p>
    <w:p>
      <w:pPr>
        <w:pStyle w:val="Normal"/>
        <w:rPr/>
      </w:pPr>
      <w:r>
        <w:rPr/>
        <w:t xml:space="preserve">El resultado final es que hay un fracaso general de arrepentirse. Pero el Señor salvara a nuestra gente si hacemos el trabajo diligentemente y ellos se arrepienten. La mayor parte de la responsabilidad está sobre nosotros. El Señor no debe poner esta carga en nuestra puerta. </w:t>
      </w:r>
    </w:p>
    <w:p>
      <w:pPr>
        <w:pStyle w:val="Normal"/>
        <w:rPr/>
      </w:pPr>
      <w:r>
        <w:rPr/>
      </w:r>
    </w:p>
    <w:p>
      <w:pPr>
        <w:pStyle w:val="QUOTES"/>
        <w:rPr/>
      </w:pPr>
      <w:r>
        <w:rPr/>
        <w:t>Isaías 63:1-8</w:t>
      </w:r>
      <w:r>
        <w:rPr>
          <w:vertAlign w:val="superscript"/>
        </w:rPr>
        <w:t xml:space="preserve"> </w:t>
      </w:r>
      <w:r>
        <w:rPr/>
        <w:t xml:space="preserve">¿Quién es este que viene de Edom, de Bosra, con vestidos rojos? ¿Este, vestido con esplendidez, que marcha en la grandeza de su poder? Yo, el que hablo en justicia, grande para salvar. (RV) </w:t>
      </w:r>
    </w:p>
    <w:p>
      <w:pPr>
        <w:pStyle w:val="Normal"/>
        <w:rPr/>
      </w:pPr>
      <w:r>
        <w:rPr/>
        <w:t>Este texto es claramente Mesiánico. Este texto se refiere a la salvación de Israel porque ellos no mentirían. El amor de la verdad será otra vez restaurado en ellos.</w:t>
      </w:r>
    </w:p>
    <w:p>
      <w:pPr>
        <w:pStyle w:val="Normal"/>
        <w:rPr/>
      </w:pPr>
      <w:r>
        <w:rPr/>
      </w:r>
    </w:p>
    <w:p>
      <w:pPr>
        <w:pStyle w:val="Normal"/>
        <w:rPr/>
      </w:pPr>
      <w:r>
        <w:rPr/>
        <w:t>Sin embargo, cuando el Mesías vuelva, el mundo no será salvado o hasta vagamente acertado por las acciones de la Iglesia. Ella predicará el evangelio del Reino de Dios. Entonces el final vendrá. Sin embargo, Isaías 26:15-21 muestra las acciones de Israel físico y espiritual.</w:t>
      </w:r>
    </w:p>
    <w:p>
      <w:pPr>
        <w:pStyle w:val="QUOTES"/>
        <w:rPr>
          <w:szCs w:val="16"/>
        </w:rPr>
      </w:pPr>
      <w:r>
        <w:rPr/>
        <w:t xml:space="preserve">Isaías 26:15-21 Aumentaste el pueblo, Jehová, aumentaste el pueblo; te hiciste glorioso; ensanchaste todos los confines del país. </w:t>
      </w:r>
      <w:r>
        <w:rPr>
          <w:vertAlign w:val="superscript"/>
        </w:rPr>
        <w:t>16</w:t>
      </w:r>
      <w:r>
        <w:rPr/>
        <w:t xml:space="preserve"> Jehová, en la tribulación te buscaron; derramaron su oración cuando los castigaste. </w:t>
      </w:r>
      <w:r>
        <w:rPr>
          <w:vertAlign w:val="superscript"/>
        </w:rPr>
        <w:t>17</w:t>
      </w:r>
      <w:r>
        <w:rPr/>
        <w:t xml:space="preserve"> Como la mujer encinta cuando se acerca el alumbramiento gime y da gritos en sus dolores, así hemos sido delante de ti, Jehová. </w:t>
      </w:r>
      <w:r>
        <w:rPr>
          <w:vertAlign w:val="superscript"/>
        </w:rPr>
        <w:t>18</w:t>
      </w:r>
      <w:r>
        <w:rPr/>
        <w:t xml:space="preserve"> Concebimos, tuvimos dolores de parto, pero dimos a luz solo viento; ninguna liberación logramos en la tierra ni cayeron los moradores del mundo. </w:t>
      </w:r>
      <w:r>
        <w:rPr>
          <w:vertAlign w:val="superscript"/>
        </w:rPr>
        <w:t>19</w:t>
      </w:r>
      <w:r>
        <w:rPr/>
        <w:t xml:space="preserve"> Tus muertos vivirán; sus cadáveres resucitarán. ¡Despertad y cantad, moradores del polvo! porque tu rocío es cual rocío de hortalizas, y la tierra entregará sus muertos. </w:t>
      </w:r>
      <w:r>
        <w:rPr>
          <w:vertAlign w:val="superscript"/>
        </w:rPr>
        <w:t>20</w:t>
      </w:r>
      <w:r>
        <w:rPr/>
        <w:t xml:space="preserve"> Anda, pueblo mío, entra en tus aposentos, cierra tras de ti tus puertas; escóndete un poquito, por un momento, en tanto que pasa la indignación. </w:t>
      </w:r>
      <w:r>
        <w:rPr>
          <w:vertAlign w:val="superscript"/>
        </w:rPr>
        <w:t>21</w:t>
      </w:r>
      <w:r>
        <w:rPr/>
        <w:t xml:space="preserve"> Porque he aquí que Jehová sale de su lugar para castigar al morador de la tierra por su maldad contra él; y la tierra descubrirá la sangre derramada en ella, y no encubrirá ya más a sus muertos. (RV)</w:t>
      </w:r>
    </w:p>
    <w:p>
      <w:pPr>
        <w:pStyle w:val="Normal"/>
        <w:rPr>
          <w:sz w:val="20"/>
          <w:szCs w:val="16"/>
        </w:rPr>
      </w:pPr>
      <w:r>
        <w:rPr>
          <w:sz w:val="20"/>
          <w:szCs w:val="16"/>
        </w:rPr>
      </w:r>
    </w:p>
    <w:p>
      <w:pPr>
        <w:pStyle w:val="Normal"/>
        <w:rPr/>
      </w:pPr>
      <w:r>
        <w:rPr/>
        <w:t xml:space="preserve">Este texto es examinado en gran detalle en el escrito </w:t>
      </w:r>
      <w:r>
        <w:rPr>
          <w:rStyle w:val="InternetLink"/>
          <w:i/>
          <w:iCs/>
        </w:rPr>
        <w:t>La Caída de Egipto [036]</w:t>
      </w:r>
      <w:r>
        <w:rPr/>
        <w:t>.</w:t>
      </w:r>
    </w:p>
    <w:p>
      <w:pPr>
        <w:pStyle w:val="Normal"/>
        <w:rPr/>
      </w:pPr>
      <w:r>
        <w:rPr/>
      </w:r>
    </w:p>
    <w:p>
      <w:pPr>
        <w:pStyle w:val="Normal"/>
        <w:rPr/>
      </w:pPr>
      <w:r>
        <w:rPr/>
        <w:t>La materia de interés aquí es que el texto es claramente Mesiánico y se relaciona con los últimos días y la separación de los elegidos durante la tribulación. Este paso se relaciona con el daño de la tierra después de que los siervos del Señor fueron sellados (Apocalipsis 7:3).</w:t>
      </w:r>
    </w:p>
    <w:p>
      <w:pPr>
        <w:pStyle w:val="Normal"/>
        <w:rPr/>
      </w:pPr>
      <w:r>
        <w:rPr/>
      </w:r>
    </w:p>
    <w:p>
      <w:pPr>
        <w:pStyle w:val="Normal"/>
        <w:rPr/>
      </w:pPr>
      <w:r>
        <w:rPr/>
        <w:t>En primer lugar los elegidos tienen que ser removidos, llamados y desarrollados en el Espíritu.</w:t>
      </w:r>
    </w:p>
    <w:p>
      <w:pPr>
        <w:pStyle w:val="Normal"/>
        <w:rPr/>
      </w:pPr>
      <w:r>
        <w:rPr/>
      </w:r>
    </w:p>
    <w:p>
      <w:pPr>
        <w:pStyle w:val="Normal"/>
        <w:rPr/>
      </w:pPr>
      <w:r>
        <w:rPr/>
        <w:t>Entonces, después de la persecución de los últimos días, ellos son apartados en el regreso del Mesías de manera que el mundo pudiera ser traído al arrepentimiento.</w:t>
      </w:r>
    </w:p>
    <w:p>
      <w:pPr>
        <w:pStyle w:val="Normal"/>
        <w:rPr/>
      </w:pPr>
      <w:r>
        <w:rPr/>
      </w:r>
    </w:p>
    <w:p>
      <w:pPr>
        <w:pStyle w:val="Normal"/>
        <w:rPr/>
      </w:pPr>
      <w:r>
        <w:rPr/>
        <w:t>La importancia del proceso es que esperan que nosotros hagamos todo lo que podemos, aún esto no traerá todavía el mundo al arrepentimiento. Sin embargo, si la nación es tratada con severidad o si una nación sola o Israel solo es llevado al arrepentimiento y es salvado, quizás será dependiente sobre lo que nosotros hacemos. No es por el éxito de nuestras actividades que somos finalmente juzgados. Es por nuestro estado espiritual. Sin embargo, no hay duda que tenemos un trabajo para hacer, y uno grande en esto.</w:t>
      </w:r>
    </w:p>
    <w:p>
      <w:pPr>
        <w:pStyle w:val="Normal"/>
        <w:rPr/>
      </w:pPr>
      <w:r>
        <w:rPr/>
      </w:r>
    </w:p>
    <w:p>
      <w:pPr>
        <w:pStyle w:val="Normal"/>
        <w:rPr/>
      </w:pPr>
      <w:r>
        <w:rPr/>
        <w:t>Es absolutamente inaceptable intentar descontar estas profecías, como si no aplicaran a los últimos días, cuando ellas así claramente caben en modelos que conducen hasta el Milenio. La Biblia entera puede ser descontada como habiendo pasado hace siglos y como irrelevante a los tiempos final si el acercamiento de aplicar comentarios seculares es tomado. La Biblia se interpreta y hay una responsabilidad sobre nosotros para ser administradores diligentes de los misterios de Dios.</w:t>
      </w:r>
    </w:p>
    <w:p>
      <w:pPr>
        <w:pStyle w:val="Normal"/>
        <w:rPr/>
      </w:pPr>
      <w:r>
        <w:rPr/>
      </w:r>
    </w:p>
    <w:p>
      <w:pPr>
        <w:pStyle w:val="Normal"/>
        <w:rPr/>
      </w:pPr>
      <w:r>
        <w:rPr/>
        <w:t>El evangelio del Reino de Dios se enseña por el ejemplo en la vida diaria y por la profecía directa. Estas dos cosas van de mano y mano y no pueden ser separadas en la ejecución de nuestros deberes. Intentar hacer así es intentar evitar nuestros deberes en situaciones ásperas. Si deseamos predicar cosas agradables ahora, cuando no hay ninguna amenaza o persecución, como vamos a sobrevivir cuando el Jordán se inunda. Si no podemos competir con lacayos como podemos nosotros correr con caballos en el tiempo de la prueba.</w:t>
      </w:r>
    </w:p>
    <w:p>
      <w:pPr>
        <w:pStyle w:val="QUOTES"/>
        <w:rPr>
          <w:szCs w:val="16"/>
        </w:rPr>
      </w:pPr>
      <w:r>
        <w:rPr/>
        <w:t>Jeremías 12:5 Si corriste con los de a pie y te cansaron, ¿cómo contenderás con los caballos? Y si en la tierra de paz no estabas seguro, ¿cómo harás en la espesura del Jordán? (RV)</w:t>
      </w:r>
    </w:p>
    <w:p>
      <w:pPr>
        <w:pStyle w:val="Normal"/>
        <w:rPr>
          <w:sz w:val="20"/>
          <w:szCs w:val="16"/>
        </w:rPr>
      </w:pPr>
      <w:r>
        <w:rPr>
          <w:sz w:val="20"/>
          <w:szCs w:val="16"/>
        </w:rPr>
      </w:r>
    </w:p>
    <w:p>
      <w:pPr>
        <w:pStyle w:val="Normal"/>
        <w:rPr/>
      </w:pPr>
      <w:r>
        <w:rPr/>
        <w:t>Los elegidos viven en el tiempo de más seguridad, relativamente hablando, dentro del mundo de habla inglesa. Aún no hacemos nada y fallamos. Somos desalentados por bagatelas en algunas instancias y cargamos el uno al otro con cargas que no tenemos que aguantar. Recuerde que el texto en Jeremías 12:6 continúa y dice:</w:t>
      </w:r>
    </w:p>
    <w:p>
      <w:pPr>
        <w:pStyle w:val="QUOTES"/>
        <w:rPr>
          <w:szCs w:val="16"/>
        </w:rPr>
      </w:pPr>
      <w:r>
        <w:rPr/>
        <w:t>Jeremías 12:6</w:t>
      </w:r>
      <w:r>
        <w:rPr>
          <w:vertAlign w:val="superscript"/>
        </w:rPr>
        <w:t xml:space="preserve"> </w:t>
      </w:r>
      <w:r>
        <w:rPr/>
        <w:t>Aun tus hermanos y la casa de tu padre, aun ellos se levantaron contra ti, aun ellos gritaron en pos de ti. No confíes en ellos, aunque te digan cosas buenas. (RV)</w:t>
      </w:r>
    </w:p>
    <w:p>
      <w:pPr>
        <w:pStyle w:val="Normal"/>
        <w:rPr>
          <w:sz w:val="20"/>
          <w:szCs w:val="16"/>
        </w:rPr>
      </w:pPr>
      <w:r>
        <w:rPr>
          <w:sz w:val="20"/>
          <w:szCs w:val="16"/>
        </w:rPr>
      </w:r>
    </w:p>
    <w:p>
      <w:pPr>
        <w:pStyle w:val="Normal"/>
        <w:rPr/>
      </w:pPr>
      <w:r>
        <w:rPr/>
        <w:t>Es fácil decir cosas agradables. Ir a su hermano es más difícil. Ir al hermano de alguien más podría matarle. Debemos aprender a correr con caballos cuando el Jordán está en la inundación.</w:t>
      </w:r>
    </w:p>
    <w:p>
      <w:pPr>
        <w:pStyle w:val="Normal"/>
        <w:rPr/>
      </w:pPr>
      <w:r>
        <w:rPr/>
      </w:r>
    </w:p>
    <w:p>
      <w:pPr>
        <w:pStyle w:val="Normal"/>
        <w:rPr/>
      </w:pPr>
      <w:r>
        <w:rPr/>
        <w:t xml:space="preserve">La máxima del soldado es, </w:t>
      </w:r>
      <w:r>
        <w:rPr>
          <w:i/>
          <w:iCs/>
        </w:rPr>
        <w:t>de la manera en que usted se entrena así usted lucha</w:t>
      </w:r>
      <w:r>
        <w:rPr/>
        <w:t>. No hay ninguna diferencia entre los rigores de la batalla. Satanás luchará con cada arma en su armería. Tenemos el Espíritu de Verdad y la palabra de Dios. Debemos prepararnos ahora a entender los misterios de Dios como si nuestra vida dependiera de ella. Nuestra vida muy bien podría depender en eso, y muchas de las personas de nuestra nación tiene que saber los misterios de Dios mientras ellas son traídas al arrepentimiento.</w:t>
      </w:r>
    </w:p>
    <w:p>
      <w:pPr>
        <w:pStyle w:val="Normal"/>
        <w:rPr/>
      </w:pPr>
      <w:r>
        <w:rPr/>
      </w:r>
    </w:p>
    <w:p>
      <w:pPr>
        <w:pStyle w:val="Normal"/>
        <w:jc w:val="right"/>
        <w:rPr>
          <w:rFonts w:ascii="Arial" w:hAnsi="Arial" w:cs="Arial"/>
          <w:sz w:val="8"/>
        </w:rPr>
      </w:pPr>
      <w:r>
        <w:rPr>
          <w:rFonts w:cs="Wingdings" w:ascii="Wingdings" w:hAnsi="Wingdings"/>
          <w:b/>
          <w:sz w:val="32"/>
        </w:rPr>
        <w:t></w:t>
      </w:r>
    </w:p>
    <w:p>
      <w:pPr>
        <w:sectPr>
          <w:type w:val="continuous"/>
          <w:pgSz w:w="11906" w:h="16838"/>
          <w:pgMar w:left="1152" w:right="1152" w:gutter="0" w:header="720" w:top="1296" w:footer="720" w:bottom="776"/>
          <w:cols w:num="2" w:space="294"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rPr>
      <w:t>La Advertencia de los Últimos Días [0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La Advertencia de los Últimos Días [044]</w:t>
    </w:r>
    <w:r>
      <w:rPr>
        <w:i/>
        <w:lang w:val="es-ES"/>
      </w:rPr>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M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1:10:00Z</dcterms:created>
  <dc:creator>Wade Cox</dc:creator>
  <dc:description/>
  <dc:language>en-US</dc:language>
  <cp:lastModifiedBy> Denise Sostaric</cp:lastModifiedBy>
  <cp:lastPrinted>2003-03-01T10:05:00Z</cp:lastPrinted>
  <dcterms:modified xsi:type="dcterms:W3CDTF">2016-06-25T01:24:00Z</dcterms:modified>
  <cp:revision>3</cp:revision>
  <dc:subject>The Warning of the Last Days [044]</dc:subject>
  <dc:title>La Advertencia de los Últimos Días [044]</dc:title>
</cp:coreProperties>
</file>