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27vi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sz w:val="72"/>
          <w:szCs w:val="72"/>
          <w:lang w:val="es-ES"/>
        </w:rPr>
        <w:t xml:space="preserve">Comentario Sobre Daniel Capítulo 8 </w:t>
      </w:r>
    </w:p>
    <w:p>
      <w:pPr>
        <w:pStyle w:val="Normal"/>
        <w:jc w:val="center"/>
        <w:rPr>
          <w:b/>
          <w:b/>
          <w:sz w:val="18"/>
          <w:szCs w:val="18"/>
          <w:lang w:val="es-ES"/>
        </w:rPr>
      </w:pPr>
      <w:r>
        <w:rPr>
          <w:b/>
          <w:sz w:val="18"/>
          <w:szCs w:val="18"/>
          <w:lang w:val="es-ES"/>
        </w:rPr>
      </w:r>
    </w:p>
    <w:p>
      <w:pPr>
        <w:pStyle w:val="Normal"/>
        <w:jc w:val="center"/>
        <w:rPr>
          <w:sz w:val="18"/>
          <w:szCs w:val="18"/>
          <w:lang w:val="es-ES"/>
        </w:rPr>
      </w:pPr>
      <w:r>
        <w:rPr>
          <w:sz w:val="18"/>
          <w:szCs w:val="18"/>
          <w:lang w:val="es-ES"/>
        </w:rPr>
        <w:t>(Edición 1.0 20200929-20200929)</w:t>
      </w:r>
    </w:p>
    <w:p>
      <w:pPr>
        <w:pStyle w:val="Normal"/>
        <w:rPr>
          <w:sz w:val="18"/>
          <w:szCs w:val="18"/>
          <w:lang w:val="es-ES"/>
        </w:rPr>
      </w:pPr>
      <w:r>
        <w:rPr>
          <w:sz w:val="18"/>
          <w:szCs w:val="18"/>
          <w:lang w:val="es-ES"/>
        </w:rPr>
      </w:r>
    </w:p>
    <w:p>
      <w:pPr>
        <w:pStyle w:val="Normal"/>
        <w:ind w:firstLine="720"/>
        <w:rPr>
          <w:sz w:val="22"/>
          <w:szCs w:val="22"/>
        </w:rPr>
      </w:pPr>
      <w:r>
        <w:rPr>
          <w:sz w:val="22"/>
          <w:szCs w:val="22"/>
          <w:lang w:val="es-ES"/>
        </w:rPr>
        <w:t>Esta visión cubre la profecía de los cambios de los imperios.</w:t>
      </w:r>
    </w:p>
    <w:p>
      <w:pPr>
        <w:pStyle w:val="Normal"/>
        <w:ind w:right="317" w:hanging="0"/>
        <w:rPr>
          <w:sz w:val="70"/>
          <w:szCs w:val="22"/>
        </w:rPr>
      </w:pPr>
      <w:r>
        <w:rPr>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szCs w:val="32"/>
          <w:lang w:val="es-ES"/>
        </w:rPr>
        <w:t xml:space="preserve">Comentario Sobre Daniel Capítulo 8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t>Introducción</w:t>
      </w:r>
    </w:p>
    <w:p>
      <w:pPr>
        <w:pStyle w:val="Normal"/>
        <w:rPr>
          <w:sz w:val="22"/>
          <w:szCs w:val="22"/>
          <w:lang w:val="es-ES"/>
        </w:rPr>
      </w:pPr>
      <w:r>
        <w:rPr>
          <w:sz w:val="22"/>
          <w:szCs w:val="22"/>
          <w:lang w:val="es-ES"/>
        </w:rPr>
        <w:t>(cf. P210A). A Daniel se le dio una visión del Tiempo del Fin que solo se le explicó en parte. La datación fue del conflicto de los medos y los persas. Estos eran los dos cuernos del Carnero, y uno era más tardío que el otro y el más alto era el más tardío. Darío el Medo era el rey mencionado en Daniel y estaba subordinado a los persas más poderosos. Los griegos los derrotaron a su vez, y los griegos fueron reemplazados de manera similar por el sistema romano. Toda esta actividad se desarrolla bajo un estricto horario que culmina en los Últimos Días.</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Daniel Capítulo 8</w:t>
      </w:r>
    </w:p>
    <w:p>
      <w:pPr>
        <w:pStyle w:val="QUOTES"/>
        <w:rPr/>
      </w:pPr>
      <w:r>
        <w:rPr>
          <w:lang w:val="es-ES"/>
        </w:rPr>
        <w:t>1En el tercer año del reinado del rey Belsasar se me apareció una visión, Daniel, después de la que me apareció al principio. 2Y vi en una visión; y sucedió que cuando vi que estaba en Susán, en el palacio, que está en la provincia de Elam; y vi en una visión, y estaba junto al río de Ulai. 3Entonces alcé mis ojos y miré, y he aquí, estaba parado frente al río un carnero que tenía dos cuernos, y los dos cuernos eran altos; pero uno era más alto que el otro, y el más alto fue el último. 4Vi al carnero que empujaba hacia el occidente, hacia el norte y hacia el sur; para que no se le presentaran bestias, ni había ninguna que pudiera librarse de su mano; pero hizo según su voluntad y se hizo grande.</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lam es Persia, la nación de los hijos de Elam. Son semíticos. Son el Irán moderno. Los medos son hijos de Madai, hijo de Jafet, y fueron aliados de los persas y constituyen una parte importante de los kurdos de hoy en día. Los kurdos, sin embargo, también tienen una sección significativa del haplogrupo semítico J2 al igual que las otras tribus circundantes en el norte de Levante. El haplogrupo J2 está presente principalmente en Europa, pero se encuentra especialmente en el norte de Levante (Kurdistán, Armenia), Anatolia: kurdos musulmanes (28,4%), turcos centrales (27,9%), georgianos (26,7%), iraquíes (25,2%), Judíos libaneses (25%), judíos asquenazíes (23,2%) y judíos sefardíes (28,6%) (véase el arte de Wikipedia 'Haplogrupo J').</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os persas habían emitido una proclama y ayudaron a la construcción del segundo templo en Jerusalén. Se ordenó completar el templo y se terminó en el reinado de Darío II, Darío el persa, en 423 a. C. En el año 334 a. C., Alejandro, rey de los macedonios, entró en Persia e hizo la guerra contra los medos y los persas gobernados por Darío III.</w:t>
      </w:r>
    </w:p>
    <w:p>
      <w:pPr>
        <w:pStyle w:val="QUOTES"/>
        <w:rPr>
          <w:sz w:val="22"/>
          <w:szCs w:val="22"/>
          <w:lang w:val="es-ES"/>
        </w:rPr>
      </w:pPr>
      <w:r>
        <w:rPr>
          <w:sz w:val="22"/>
          <w:szCs w:val="22"/>
          <w:lang w:val="es-ES"/>
        </w:rPr>
      </w:r>
    </w:p>
    <w:p>
      <w:pPr>
        <w:pStyle w:val="QUOTES"/>
        <w:rPr/>
      </w:pPr>
      <w:r>
        <w:rPr>
          <w:lang w:val="es-ES"/>
        </w:rPr>
        <w:t>5Y mientras pensaba, he aquí un macho cabrío que vino del occidente sobre la faz de toda la tierra, y no tocó el suelo; y el macho cabrío tenía un cuerno notable entre sus ojos. 6Y se acercó al carnero que tenía dos cuernos, que yo había visto allí delante del río, y corrió hacia él con la furia de su poder. 7Y lo vi acercarse al carnero, y se conmovió con cólera contra él, y golpeó al carnero y le quebró los dos cuernos; y el carnero no tenía fuerzas para estar delante de él, pero lo arrojó a la tierra, y lo pisoteé, y no hubo quien pudiera librar al carnero de su mano. 8Por tanto, el macho cabrío se engrandeció mucho; y cuando se fortaleció, el gran cuerno se quebró; y de él subieron cuatro notables hacia los cuatro vientos del cielo.</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a historia de Alejandro es bien conocida. Murió en 323 a. C. y fue sucedido por sus cuatro generales que se dividieron el imperio entre ellos. De esa división surgió lo que más tarde se convertiría en el Imperio Romano.</w:t>
      </w:r>
    </w:p>
    <w:p>
      <w:pPr>
        <w:pStyle w:val="Normal"/>
        <w:rPr>
          <w:sz w:val="22"/>
          <w:szCs w:val="22"/>
          <w:lang w:val="es-ES"/>
        </w:rPr>
      </w:pPr>
      <w:r>
        <w:rPr>
          <w:sz w:val="22"/>
          <w:szCs w:val="22"/>
          <w:lang w:val="es-ES"/>
        </w:rPr>
      </w:r>
    </w:p>
    <w:p>
      <w:pPr>
        <w:pStyle w:val="QUOTES"/>
        <w:rPr/>
      </w:pPr>
      <w:r>
        <w:rPr>
          <w:lang w:val="es-ES"/>
        </w:rPr>
        <w:t>9Y de uno de ellos salió un cuerno pequeño, que creció sobremanera hacia el sur, y hacia el oriente, y hacia la tierra placentera. 10Y se engrandeció hasta el ejército de los cielos; y arrojó por tierra parte del ejército y de las estrellas, y las pisoteó.</w:t>
      </w:r>
    </w:p>
    <w:p>
      <w:pPr>
        <w:pStyle w:val="Normal"/>
        <w:rPr>
          <w:sz w:val="22"/>
          <w:szCs w:val="22"/>
          <w:lang w:val="es-ES"/>
        </w:rPr>
      </w:pPr>
      <w:r>
        <w:rPr>
          <w:sz w:val="22"/>
          <w:szCs w:val="22"/>
          <w:lang w:val="es-ES"/>
        </w:rPr>
      </w:r>
    </w:p>
    <w:p>
      <w:pPr>
        <w:pStyle w:val="Normal"/>
        <w:rPr/>
      </w:pPr>
      <w:r>
        <w:rPr>
          <w:sz w:val="22"/>
          <w:szCs w:val="22"/>
          <w:lang w:val="es-ES"/>
        </w:rPr>
        <w:t xml:space="preserve">Los griegos bajo Alejandro ocuparon y destruyeron Tiro, pero no destruyeron Jerusalén porque la profecía de Daniel le fue mostrada a Alejandro y él se contentó con sacrificar allí. Los romanos ocuparon Judá y fueron fundamentales en la muerte de Cristo; porque Cristo es el Príncipe de la Hostia. El holocausto continuo fue retirado y el Templo destruido en el año 70 EC. Esa profecía se trata en el capítulo 9 de Daniel y se explica en el artículo </w:t>
      </w:r>
      <w:hyperlink r:id="rId5">
        <w:r>
          <w:rPr>
            <w:rStyle w:val="InternetLink"/>
            <w:rFonts w:eastAsia="Times New Roman"/>
            <w:i/>
          </w:rPr>
          <w:t>La Señal de Jonás y la Historia de la Reconstrucción del Templo [013]</w:t>
        </w:r>
      </w:hyperlink>
      <w:r>
        <w:rPr>
          <w:sz w:val="22"/>
          <w:szCs w:val="22"/>
          <w:lang w:val="es-ES"/>
        </w:rPr>
        <w:t>.</w:t>
      </w:r>
    </w:p>
    <w:p>
      <w:pPr>
        <w:pStyle w:val="Normal"/>
        <w:rPr>
          <w:sz w:val="22"/>
          <w:szCs w:val="22"/>
          <w:lang w:val="es-ES"/>
        </w:rPr>
      </w:pPr>
      <w:r>
        <w:rPr>
          <w:sz w:val="22"/>
          <w:szCs w:val="22"/>
          <w:lang w:val="es-ES"/>
        </w:rPr>
      </w:r>
    </w:p>
    <w:p>
      <w:pPr>
        <w:pStyle w:val="QUOTES"/>
        <w:rPr/>
      </w:pPr>
      <w:r>
        <w:rPr>
          <w:lang w:val="es-ES"/>
        </w:rPr>
        <w:t>11Sí, se engrandeció ante el príncipe del ejército, y por él fue quitado el continuo sacrificio, y el lugar de su santuario fue derribado. 12Y se le dio un ejército contra el continuo sacrificio por causa de la transgresión, y derribó la verdad por tierra; y practicó y prosperó.</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l cuerno iba a crear un imperio, y luego iba a ser derribado y un sistema religioso iba a tomar su lugar como una imagen del sistema del imperio de hierro en Daniel capítulo 2.</w:t>
      </w:r>
    </w:p>
    <w:p>
      <w:pPr>
        <w:pStyle w:val="QUOTES"/>
        <w:rPr>
          <w:sz w:val="22"/>
          <w:szCs w:val="22"/>
          <w:lang w:val="es-ES"/>
        </w:rPr>
      </w:pPr>
      <w:r>
        <w:rPr>
          <w:sz w:val="22"/>
          <w:szCs w:val="22"/>
          <w:lang w:val="es-ES"/>
        </w:rPr>
      </w:r>
    </w:p>
    <w:p>
      <w:pPr>
        <w:pStyle w:val="QUOTES"/>
        <w:rPr/>
      </w:pPr>
      <w:r>
        <w:rPr>
          <w:lang w:val="es-ES"/>
        </w:rPr>
        <w:t>13Entonces oí hablar a un santo, y otro santo dijo a aquel santo que había hablado: ¿Hasta cuándo durará la visión acerca del continuo sacrificio y la transgresión de la desolación, para dar el santuario y la hostia para ser hollados? 14Y me dijo: Hasta dos mil trescientos días; entonces el santuario será purificado.</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a restauración a su estado legítimo es un comentario muy interesante y concierne a Jerusalén. Jerusalén fue entregada a los romanos y pisoteada durante siglos. Jerusalén fue legítimamente la capital de Israel después de su conquista por David y su entrada ca. 1005 a. C. Se convirtió en parte de Judea como el Santo Monte de Sion.</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Daniel no entendió la visión y pidió que se le explicara. El Arcángel Miguel le dijo al ángel Gabriel que explicara la visión.</w:t>
      </w:r>
    </w:p>
    <w:p>
      <w:pPr>
        <w:pStyle w:val="Normal"/>
        <w:rPr>
          <w:sz w:val="22"/>
          <w:szCs w:val="22"/>
          <w:lang w:val="es-ES"/>
        </w:rPr>
      </w:pPr>
      <w:r>
        <w:rPr>
          <w:sz w:val="22"/>
          <w:szCs w:val="22"/>
          <w:lang w:val="es-ES"/>
        </w:rPr>
      </w:r>
    </w:p>
    <w:p>
      <w:pPr>
        <w:pStyle w:val="QUOTES"/>
        <w:rPr/>
      </w:pPr>
      <w:r>
        <w:rPr>
          <w:lang w:val="es-ES"/>
        </w:rPr>
        <w:t>15Y sucedió que cuando yo, yo, Daniel, había visto la visión y buscado el significado, entonces, he aquí, estaba delante de mí como la apariencia de un hombre. 16Y oí la voz de un hombre entre las orillas del Ulai, que gritaba y decía: Gabriel, haz que este hombre entienda la visión, 17y se acercó a donde yo estaba; y cuando llegó, tuve miedo, y caí sobre mi rostro; pero me dijo: Entiende, hijo de hombre; porque en el tiempo del fin será la visión.</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Por tanto, la visión era para el Tiempo del Fin, pero había una relación directa entre las actividades de la profecía y el Tiempo del Fin.</w:t>
      </w:r>
    </w:p>
    <w:p>
      <w:pPr>
        <w:pStyle w:val="Normal"/>
        <w:rPr>
          <w:sz w:val="22"/>
          <w:szCs w:val="22"/>
          <w:lang w:val="es-ES"/>
        </w:rPr>
      </w:pPr>
      <w:r>
        <w:rPr>
          <w:sz w:val="22"/>
          <w:szCs w:val="22"/>
          <w:lang w:val="es-ES"/>
        </w:rPr>
      </w:r>
    </w:p>
    <w:p>
      <w:pPr>
        <w:pStyle w:val="QUOTES"/>
        <w:rPr/>
      </w:pPr>
      <w:r>
        <w:rPr>
          <w:lang w:val="es-ES"/>
        </w:rPr>
        <w:t>18Y mientras él hablaba conmigo, yo estaba profundamente dormido boca abajo hacia el suelo; pero él me tocó y me puso en pie. 19Y él dijo: He aquí, te haré saber lo que sucederá en el último fin de la indignación; porque en el tiempo señalado será el fin. 20El carnero que has visto que tiene dos cuernos son los reyes de Media y de Persia. 21Y el macho cabrío áspero es el rey de Grecia; y el gran cuerno que está entre sus ojos es el primer rey. 22Ahora que, habiendo sido quebrantado, mientras que cuatro lo defendieron, cuatro reinos se levantarán de la nación, pero no en su poder. 23Y en el último tiempo de su reino, cuando los transgresores hayan llegado a la plenitud, se levantará un rey de semblante feroz y entendido en sentencias oscuras. 24Y su poder será poderoso, pero no por su propio poder; y destruirá maravillosamente, y prosperará, y practica, y destruirá al pueblo valiente y santo. 25Y con su política también hará prosperar la astucia en su mano; y se engrandecerá en su corazón, y con paz destruirá a muchos; también se levantará contra el Príncipe de los príncipes; pero sin mano será quebrantado. 26Y la visión de la tarde y de la mañana que fue contada es verdadera; por tanto, cierra la visión; porque será por muchos días. 27Y yo, Daniel, me desmayé y estuve enfermo algunos días; después me levanté e hice los negocios del rey; y me asombró la visión, pero nadie la entendió. (KJV)</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a explicación de la visión es esta.</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Sabemos por el texto que se relaciona con los medos y los persas y sus sucesores, los macedonios y los griegos. Su reino bajo Alejandro se hizo grande y, a su muerte, se dividió en cuatro entre sus generale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Alejandro murió en 323 a. C. No dejó heredero al trono. Este vacío de poder llevó a una intensa lucha entre sus generales por el control del imperio. Su esposa Roxana, princesa de Bactria, dio a luz a un hijo poco después de su muerte. El niño era el heredero legítimo del trono. Sin embargo, Cassander, uno de los generales, mató tanto a Roxana como a su bebé.</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a lucha por el poder entre los generales continuó hasta 315 a. C., cuando los partidos encabezados por los cuatro generales superiores decidieron dividir el reino de cuatro maneras. Daniel profetizó esta división en Daniel 8: 21-22. Estos cuatro generales eran conocidos como Diadochoi, que significa sucesores en griego.</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os generales y sus áreas de gobierno fueron:</w:t>
      </w:r>
    </w:p>
    <w:p>
      <w:pPr>
        <w:pStyle w:val="Normal"/>
        <w:rPr/>
      </w:pPr>
      <w:r>
        <w:rPr>
          <w:sz w:val="22"/>
          <w:szCs w:val="22"/>
          <w:lang w:val="es-ES"/>
        </w:rPr>
        <w:t>Ptolomeo Lagi gobernó Egipto, Palestina, Arabia y Peterea. Fue asistido por el general Seleuco. Al general Seleuco se le había dado originalmente Babilonia, pero Antígono lo obligó a salir. Antígono gobernó Siria, Babilonia y Asia central.</w:t>
      </w:r>
    </w:p>
    <w:p>
      <w:pPr>
        <w:pStyle w:val="Normal"/>
        <w:rPr>
          <w:sz w:val="22"/>
          <w:szCs w:val="22"/>
          <w:lang w:val="es-ES"/>
        </w:rPr>
      </w:pPr>
      <w:r>
        <w:rPr>
          <w:sz w:val="22"/>
          <w:szCs w:val="22"/>
          <w:lang w:val="es-ES"/>
        </w:rPr>
        <w:t>Casandro gobernó Macedonia y Grecia.</w:t>
      </w:r>
    </w:p>
    <w:p>
      <w:pPr>
        <w:pStyle w:val="Normal"/>
        <w:rPr>
          <w:sz w:val="22"/>
          <w:szCs w:val="22"/>
          <w:lang w:val="es-ES"/>
        </w:rPr>
      </w:pPr>
      <w:r>
        <w:rPr>
          <w:sz w:val="22"/>
          <w:szCs w:val="22"/>
          <w:lang w:val="es-ES"/>
        </w:rPr>
        <w:t>Lisímaco gobernó Tracia y Bythinia.</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l conflicto continuo entre los Diadochoi vio a Antígono, el peor de los generales, subyugado por una alianza de los demás en el 312 a. C. Su familia huyó a Macedonia, donde establecieron un pequeño reino. La explicación de los conflictos y el significado de esos conflictos desde la Batalla de Granicus hasta la Batalla de Ipsus se explica en la sección a continuación, donde se dan más detalles sobre su relación con la profecía sobre los Últimos Día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as divisiones subsiguientes se redujeron a dos basadas en Egipto bajo los Ptolomeos y Asia bajo los seléucidas. Los romanos luego derrotaron a los seléucidas y el imperio que surgió de ese sistema fue el romano. El sistema religioso que crearon se basó en el engaño y la verdad fue arrojada al suelo. Han destruido a muchos hombres valientes y el pueblo de los santos ha sido asesinado por ellos durante casi dos mil años. Se magnificaron en sus propias mentes y se declararon dioses tanto como emperadores como como líderes religiosos o papa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Sin advertencia, destruirá a muchos y se levantará contra el príncipe de los príncipes". Eso nos dice que este sistema sobrevivirá hasta los Últimos Días y destruirá a muchos y se levantará contra el Mesías como Príncipe de príncipes cuando venga a salvar a los elegidos.</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Tiempo de la Visión</w:t>
      </w:r>
    </w:p>
    <w:p>
      <w:pPr>
        <w:pStyle w:val="Normal"/>
        <w:rPr>
          <w:sz w:val="22"/>
          <w:szCs w:val="22"/>
          <w:lang w:val="es-ES"/>
        </w:rPr>
      </w:pPr>
      <w:r>
        <w:rPr>
          <w:sz w:val="22"/>
          <w:szCs w:val="22"/>
          <w:lang w:val="es-ES"/>
        </w:rPr>
        <w:t>La visión data de la Batalla de Granicus en mayo de 334 a. C.</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os persas estaban bajo el control de Darío III llamado Codomannus (ca. 380-330 a. C.). Fue el último rey del Imperio aqueménida de Persia.</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Wikipedia señala que el ambicioso quiliarca Bagoas asesinó al rey Artajerjes III de Persia en el 338 a. C. y luego asesinó a su hijo Asnos en el 336 a. C. Bagoas instaló Codomannus pensando que sería fácil de controlar. Codomannus era un pariente lejano de la casa real que se había distinguido en un combate de campeones en una guerra contra los Cadusii y estaba sirviendo en ese momento como mensajero real. Codomannus era el hijo de Arsames hijo de Ostanes, uno de los hermanos de Artaxerxes y Sisygambis, hija de Artaxerxes II Memnon.</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Bagoas intentó envenenar a Darius cuando resultó difícil de controlar. Darius fue advertido y obligó a Bagoas a beber el veneno él mismo. El Imperio Persa se había vuelto inestable. Grandes porciones estaban gobernadas por sátrapas celosos y poco fiables y habitadas por súbditos rebeldes y descontento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n 336 a. C., Felipe II de Macedonia, padre de Alejandro, fue autorizado por la Liga de Corinto como su Hegemón para iniciar una guerra sagrada de venganza contra los persas por profanar y quemar los templos atenienses durante la Segunda Guerra Persa. Envió una fuerza de avanzada a Asia Menor bajo el mando de sus generales Parmenion y Atalo para "liberar" a los griegos que vivían bajo el control persa. Llevaron las ciudades griegas de Asia desde Troya hasta el río Maiandros. Entonces Philip fue asesinado. La campaña se suspendió tras su asesinato, mientras que Alejandro, como su heredero, consolidó su control de Macedonia y el resto de Grecia.</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n la primavera de 334 a. C., Alejandro, que tenía 20 años en ese momento, después de ser confirmado como Hegemón por la Liga de Corinto en lugar de su padre, invadió Asia Menor a la cabeza de un ejército combinado de Macedonia y Grecia. Inmediatamente se enfrentó al ejército persa con 8000 mercenarios griegos en el río Granicus en mayo de 334 a. C. cerca del sitio de lo que era la antigua Troya.</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a batalla tuvo lugar en la carretera de Abydos a Dascylium (cerca de la actual Ergili, Turquía), en el cruce del río Granicus (hoy en día Biga Cay).</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202124"/>
          <w:sz w:val="22"/>
          <w:szCs w:val="22"/>
          <w:lang w:val="es-ES"/>
        </w:rPr>
        <w:t>Los detalles se enumeran en el sitio de Wikipedia en</w:t>
      </w:r>
    </w:p>
    <w:p>
      <w:pPr>
        <w:pStyle w:val="Normal"/>
        <w:rPr>
          <w:sz w:val="22"/>
          <w:szCs w:val="22"/>
          <w:lang w:val="es-ES"/>
        </w:rPr>
      </w:pPr>
      <w:hyperlink r:id="rId6" w:tgtFrame="_blank">
        <w:r>
          <w:rPr>
            <w:rStyle w:val="InternetLink"/>
            <w:color w:val="1155CC"/>
            <w:sz w:val="22"/>
            <w:szCs w:val="22"/>
            <w:u w:val="single"/>
            <w:lang w:val="es-ES"/>
          </w:rPr>
          <w:t>http://en.wikipedia.org/wiki/Battle_of_the_Granicus</w:t>
        </w:r>
      </w:hyperlink>
    </w:p>
    <w:p>
      <w:pPr>
        <w:pStyle w:val="Normal"/>
        <w:rPr>
          <w:sz w:val="22"/>
          <w:szCs w:val="22"/>
          <w:lang w:val="es-ES"/>
        </w:rPr>
      </w:pPr>
      <w:r>
        <w:rPr>
          <w:sz w:val="22"/>
          <w:szCs w:val="22"/>
          <w:lang w:val="es-ES"/>
        </w:rPr>
        <w:t>“</w:t>
      </w:r>
      <w:r>
        <w:rPr>
          <w:sz w:val="22"/>
          <w:szCs w:val="22"/>
          <w:lang w:val="es-ES"/>
        </w:rPr>
        <w:t>Cruzó el Helesponto de Sestos a Abydos, y avanzó por la carretera hacia Dascylium, que es la capital de la Satrapía de Frigia. Los diversos sátrapas del Imperio Persa se unieron y ofrecieron batalla a orillas del río Granicus. Un mercenario griego, Memnón de Rodas sugirió una política de tierra quemada de quemar el grano y los suministros y retirarse frente a Alejandro, pero su sugerencia fue rechazada ”(ibid.).</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os relatos de la batalla no tienen mucho sentido para los soldados, ya que las posiciones del ejército persa son extrañas y parecen ser el resultado de un encuentro anterior que Alejandro pudo haber encubierto para disfrazar un grave error en su mando. Casi muere en esta batalla. Su liderazgo estaba seriamente cuestionado. Los macedonios ganaron una batalla reñida, lucharon contra una fuerza mixta de persas y 8000 mercenarios griegos. Sufrieron muy pocas bajas si los relatos son correcto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Wikipedia enumera las fuerzas de la siguiente manera:</w:t>
      </w:r>
    </w:p>
    <w:p>
      <w:pPr>
        <w:pStyle w:val="Normal"/>
        <w:rPr>
          <w:sz w:val="22"/>
          <w:szCs w:val="22"/>
          <w:lang w:val="es-ES"/>
        </w:rPr>
      </w:pPr>
      <w:r>
        <w:rPr>
          <w:sz w:val="22"/>
          <w:szCs w:val="22"/>
          <w:lang w:val="es-ES"/>
        </w:rPr>
        <w:t>Los macedonios y sus aliados griegos, liderados por Alejandro, con aproximadamente 5.000 jinetes y 30.000 infantes, contra:</w:t>
      </w:r>
    </w:p>
    <w:p>
      <w:pPr>
        <w:pStyle w:val="Normal"/>
        <w:rPr>
          <w:sz w:val="22"/>
          <w:szCs w:val="22"/>
          <w:lang w:val="es-ES"/>
        </w:rPr>
      </w:pPr>
      <w:r>
        <w:rPr>
          <w:sz w:val="22"/>
          <w:szCs w:val="22"/>
          <w:lang w:val="es-ES"/>
        </w:rPr>
        <w:t>Persas bajo un "comité" de sátrapas con unos 10.000 infantes persas (peltastas), 8.000 mercenarios griegos y 15.000 jinetes persa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os números involucrados varían según los diferentes relatos, con los macedonios entre 30.000 y 35.000 y los persas entre 25.000 y 32.000.</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l magnífico entrenamiento de la falange macedonia fue en gran parte responsable de la victoria. Pudieron ganar bajo un liderazgo indiferente.</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Batallas posteriores con los persas</w:t>
      </w:r>
    </w:p>
    <w:p>
      <w:pPr>
        <w:pStyle w:val="Normal"/>
        <w:rPr>
          <w:b/>
          <w:b/>
          <w:sz w:val="22"/>
          <w:szCs w:val="22"/>
          <w:lang w:val="es-ES"/>
        </w:rPr>
      </w:pPr>
      <w:r>
        <w:rPr>
          <w:b/>
          <w:sz w:val="22"/>
          <w:szCs w:val="22"/>
          <w:lang w:val="es-ES"/>
        </w:rPr>
      </w:r>
    </w:p>
    <w:p>
      <w:pPr>
        <w:pStyle w:val="Normal"/>
        <w:rPr>
          <w:sz w:val="22"/>
          <w:szCs w:val="22"/>
          <w:lang w:val="es-ES"/>
        </w:rPr>
      </w:pPr>
      <w:r>
        <w:rPr>
          <w:sz w:val="22"/>
          <w:szCs w:val="22"/>
          <w:lang w:val="es-ES"/>
        </w:rPr>
        <w:t>En 333 a. C., el propio Darío salió al campo contra Alejandro. El ejército persa, mucho más grande, fue flanqueado y derrotado en la batalla de Issus y Darío se vio obligado a huir. Alexander capturó el equipaje, incluido el carro, el campamento y la familia de Darius. En 331 a. C., la hermana y esposa de Darío, Statira, murió al dar a luz mientras estaba en cautiverio. En septiembre de ese año, Darío intentó negociar con Alejandro, quien rechazó sus propuestas y lo derrotó en la batalla de Gaugamela. El conductor del carro de Darius murió y Darius cayó al suelo. La fuerza persa, creyéndolo muerto, fue derrotada. Posteriormente, Darius huyó a Ecbatana para intentar formar un tercer ejército. Mientras tanto, Alejandro tomó posesión de Babilonia, Susa y la capital persa de Persépoli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Darío fue depuesto por su sátrapa Bessus y asesinado por orden de Bessus en julio de 330 a. C. para frenar el avance de Alejandro. Bessus asumió el trono como Artajerjes V. Alejandro se retrasó, ya que le dio a Darío un magnífico funeral. Más tarde se casó con la hija de Darius, Statira, en Opis en 324 a. C. Según Plutarco, Alejandro se llevó a uno de los catamitas de Darío, el eunuco Bagoas (ver también el artículo de Wikipedia</w:t>
      </w:r>
    </w:p>
    <w:p>
      <w:pPr>
        <w:pStyle w:val="Normal"/>
        <w:rPr/>
      </w:pPr>
      <w:hyperlink r:id="rId7" w:tgtFrame="_blank">
        <w:r>
          <w:rPr>
            <w:rStyle w:val="InternetLink"/>
            <w:color w:val="1155CC"/>
            <w:sz w:val="22"/>
            <w:szCs w:val="22"/>
            <w:u w:val="single"/>
            <w:lang w:val="es-ES"/>
          </w:rPr>
          <w:t>http://en.wikipedia.org/wiki/Darius_III_of_Persia</w:t>
        </w:r>
      </w:hyperlink>
      <w:r>
        <w:rPr>
          <w:sz w:val="22"/>
          <w:szCs w:val="22"/>
          <w:lang w:val="es-ES"/>
        </w:rPr>
        <w:t>).</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Conclusión</w:t>
      </w:r>
    </w:p>
    <w:p>
      <w:pPr>
        <w:pStyle w:val="Normal"/>
        <w:rPr>
          <w:sz w:val="22"/>
          <w:szCs w:val="22"/>
          <w:lang w:val="es-ES"/>
        </w:rPr>
      </w:pPr>
      <w:r>
        <w:rPr>
          <w:sz w:val="22"/>
          <w:szCs w:val="22"/>
          <w:lang w:val="es-ES"/>
        </w:rPr>
        <w:t>Fue en esta primera batalla del río Granicus en 334 a. C. que el macho cabrío que era Alejandro vino sobre la Tierra y se arrojó sobre el rey de Persia. Esta batalla marca el punto de inicio de la profecía.</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Debería ser obvio que 2300 días proféticos a partir del 334 a. C. terminan en 1967 (no hay año 0).</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n 1967, los israelíes habían luchado en la Guerra de los Siete Días y salieron victoriosos. La legión árabe se comprometió a pesar de las solicitudes israelíes de que Hussein de Jordania permaneciera neutral. La legión árabe fue derrotada y los territorios controlados por Jordania en Cisjordania del Jordán fueron ocupados por Israel. Eso incluía a Jerusalén. Así, después de 2300 años, desde la primera batalla de los griegos en suelo persa, Jerusalén volvió a pasar a manos judías. Tierra Santa había sido pisoteada durante 2300 tardes y mañanas desde los Ptolomeos y los seléucidas hasta los romanos y los árabe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Sin embargo, esa secuencia simplemente marca el punto de inicio de los Últimos Días antes de la venida del Mesías y conduce al conflicto final donde este cuerpo de fuerza militar y política bajo liderazgo religioso ataca literalmente al Príncipe de la Hueste, que es Jesucristo. a su regreso. No es por los humanos que este sistema es destruido, sino por Cristo y la Hueste.</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a profecía sobre su regreso a su estado anterior no significaba que el Templo se construiría después de 2300 días, sino que sería devuelto a Judá al final del período. También habrá otro período específico de 2300 días y también siete años durante el Tiempo del Fin que verá las profecías concluidas y el Mesías subyugará el sistema falso. Luego subyugará a las naciones.</w:t>
      </w:r>
    </w:p>
    <w:p>
      <w:pPr>
        <w:pStyle w:val="Normal"/>
        <w:rPr>
          <w:sz w:val="22"/>
          <w:szCs w:val="22"/>
          <w:lang w:val="es-ES"/>
        </w:rPr>
      </w:pPr>
      <w:r>
        <w:rPr>
          <w:sz w:val="22"/>
          <w:szCs w:val="22"/>
          <w:lang w:val="es-ES"/>
        </w:rPr>
      </w:r>
    </w:p>
    <w:p>
      <w:pPr>
        <w:pStyle w:val="Normal"/>
        <w:rPr/>
      </w:pPr>
      <w:r>
        <w:rPr>
          <w:sz w:val="22"/>
          <w:szCs w:val="22"/>
          <w:lang w:val="es-ES"/>
        </w:rPr>
        <w:t xml:space="preserve">El año 1967 es el comienzo de los sesenta años antes de la ocupación milenaria de Tierra Santa bajo Jesucristo. Está marcado en el prototipo de Éxodo como los treinta días de duelo por Aarón. Se trata de la pérdida y subyugación de los santos a los que se refiere Daniel. Duraría treinta años hasta 1997 cuando comenzarían los últimos treinta años del fin, representados por el Luto por Moisés que termina en 2027 (ver el artículo </w:t>
      </w:r>
      <w:hyperlink r:id="rId8">
        <w:r>
          <w:rPr>
            <w:rStyle w:val="InternetLink"/>
            <w:rFonts w:eastAsia="Times New Roman"/>
            <w:i/>
            <w:sz w:val="22"/>
            <w:szCs w:val="22"/>
          </w:rPr>
          <w:t>Los Últimos Treinta Años : La Batalla Final [219]</w:t>
        </w:r>
      </w:hyperlink>
      <w:r>
        <w:rPr>
          <w:sz w:val="22"/>
          <w:szCs w:val="22"/>
          <w:lang w:val="es-ES"/>
        </w:rPr>
        <w:t>).</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n este período de sesenta años veremos todo el conflicto y el cumplimiento de las profecías de los últimos días.</w:t>
      </w:r>
    </w:p>
    <w:p>
      <w:pPr>
        <w:pStyle w:val="Normal"/>
        <w:rPr>
          <w:sz w:val="22"/>
          <w:szCs w:val="22"/>
          <w:lang w:val="es-ES"/>
        </w:rPr>
      </w:pPr>
      <w:r>
        <w:rPr>
          <w:sz w:val="22"/>
          <w:szCs w:val="22"/>
          <w:lang w:val="es-ES"/>
        </w:rPr>
      </w:r>
    </w:p>
    <w:p>
      <w:pPr>
        <w:pStyle w:val="NoSpacing"/>
        <w:jc w:val="both"/>
        <w:rPr>
          <w:rFonts w:ascii="Times New Roman" w:hAnsi="Times New Roman" w:cs="Times New Roman"/>
        </w:rPr>
      </w:pPr>
      <w:r>
        <w:rPr>
          <w:rFonts w:cs="Times New Roman" w:ascii="Times New Roman" w:hAnsi="Times New Roman"/>
          <w:lang w:val="es-ES"/>
        </w:rPr>
        <w:t xml:space="preserve">Jerusalén e Israel verán la guerra durante ese tiempo hasta la subyugación de las naciones en la batalla de Meguido como se muestra en </w:t>
      </w:r>
      <w:hyperlink r:id="rId9">
        <w:r>
          <w:rPr>
            <w:rStyle w:val="InternetLink"/>
            <w:rFonts w:cs="Times New Roman" w:ascii="Times New Roman" w:hAnsi="Times New Roman"/>
            <w:i/>
          </w:rPr>
          <w:t>La Guerra de Hamon-Gog [294]</w:t>
        </w:r>
      </w:hyperlink>
      <w:r>
        <w:rPr>
          <w:rFonts w:cs="Times New Roman" w:ascii="Times New Roman" w:hAnsi="Times New Roman"/>
          <w:lang w:val="es-ES"/>
        </w:rPr>
        <w:t>.</w:t>
      </w:r>
    </w:p>
    <w:p>
      <w:pPr>
        <w:pStyle w:val="Normal"/>
        <w:rPr>
          <w:rFonts w:ascii="Times New Roman" w:hAnsi="Times New Roman" w:cs="Times New Roman"/>
          <w:sz w:val="22"/>
          <w:szCs w:val="22"/>
          <w:lang w:val="es-ES"/>
        </w:rPr>
      </w:pPr>
      <w:r>
        <w:rPr>
          <w:rFonts w:cs="Times New Roman"/>
          <w:sz w:val="22"/>
          <w:szCs w:val="22"/>
          <w:lang w:val="es-ES"/>
        </w:rPr>
      </w:r>
    </w:p>
    <w:p>
      <w:pPr>
        <w:pStyle w:val="Normal"/>
        <w:rPr>
          <w:sz w:val="22"/>
          <w:szCs w:val="22"/>
          <w:lang w:val="es-ES"/>
        </w:rPr>
      </w:pPr>
      <w:r>
        <w:rPr>
          <w:sz w:val="22"/>
          <w:szCs w:val="22"/>
          <w:lang w:val="es-ES"/>
        </w:rPr>
        <w:t>Cuando termine, Israel se extenderá hasta el Éufrates, y Jordania, Siria y el Líbano serán provincias de la nación más grande de Israel bajo el Mesías.</w:t>
      </w:r>
    </w:p>
    <w:p>
      <w:pPr>
        <w:pStyle w:val="Normal"/>
        <w:rPr>
          <w:b/>
          <w:b/>
          <w:sz w:val="22"/>
          <w:szCs w:val="22"/>
          <w:lang w:val="en" w:eastAsia="zh-CN"/>
        </w:rPr>
      </w:pPr>
      <w:r>
        <w:rPr>
          <w:b/>
          <w:sz w:val="22"/>
          <w:szCs w:val="22"/>
          <w:lang w:val="en" w:eastAsia="zh-CN"/>
        </w:rPr>
      </w:r>
    </w:p>
    <w:p>
      <w:pPr>
        <w:pStyle w:val="Normal"/>
        <w:rPr>
          <w:b/>
          <w:b/>
          <w:sz w:val="20"/>
          <w:lang w:val="es-ES"/>
        </w:rPr>
      </w:pPr>
      <w:r>
        <w:rPr>
          <w:b/>
          <w:sz w:val="20"/>
          <w:lang w:val="es-ES"/>
        </w:rPr>
        <w:t>Notas de Bullinger Sobre el Capítulo 8</w:t>
      </w:r>
    </w:p>
    <w:p>
      <w:pPr>
        <w:pStyle w:val="Normal"/>
        <w:rPr>
          <w:b/>
          <w:b/>
          <w:sz w:val="20"/>
          <w:lang w:val="es-ES"/>
        </w:rPr>
      </w:pPr>
      <w:r>
        <w:rPr>
          <w:b/>
          <w:sz w:val="20"/>
          <w:lang w:val="es-ES"/>
        </w:rPr>
      </w:r>
    </w:p>
    <w:p>
      <w:pPr>
        <w:pStyle w:val="Normal"/>
        <w:rPr>
          <w:sz w:val="20"/>
          <w:lang w:val="es-ES"/>
        </w:rPr>
      </w:pPr>
      <w:r>
        <w:rPr>
          <w:sz w:val="20"/>
          <w:lang w:val="es-ES"/>
        </w:rPr>
        <w:t>Verso 1</w:t>
      </w:r>
    </w:p>
    <w:p>
      <w:pPr>
        <w:pStyle w:val="Normal"/>
        <w:rPr>
          <w:sz w:val="20"/>
          <w:lang w:val="es-ES"/>
        </w:rPr>
      </w:pPr>
      <w:r>
        <w:rPr>
          <w:sz w:val="20"/>
          <w:lang w:val="es-ES"/>
        </w:rPr>
        <w:t>En el tercer año:… Bullinger dice: “Daniel tiene ochenta y siete años. "</w:t>
      </w:r>
    </w:p>
    <w:p>
      <w:pPr>
        <w:pStyle w:val="Normal"/>
        <w:rPr>
          <w:sz w:val="20"/>
          <w:lang w:val="es-ES"/>
        </w:rPr>
      </w:pPr>
      <w:r>
        <w:rPr>
          <w:sz w:val="20"/>
          <w:lang w:val="es-ES"/>
        </w:rPr>
        <w:t>una vision. Como la visión en Dan 7, esto también es completo en sí mismo, pero es necesario para contribuir a su prueba de la unidad del libro como un todo. Esta visión (y el resto del libro de aquí) está escrito en hebreo; porque su propósito es mostrar cómo el dominio de los gentiles (de Dan 2) preocupa y afecta especialmente a Israel.</w:t>
      </w:r>
    </w:p>
    <w:p>
      <w:pPr>
        <w:pStyle w:val="Normal"/>
        <w:rPr>
          <w:sz w:val="20"/>
          <w:lang w:val="es-ES"/>
        </w:rPr>
      </w:pPr>
      <w:r>
        <w:rPr>
          <w:sz w:val="20"/>
          <w:lang w:val="es-ES"/>
        </w:rPr>
        <w:t>después. Dos años después. Al final del imperio babilónico, Belshazaar reinó poco más de dos años.</w:t>
      </w:r>
    </w:p>
    <w:p>
      <w:pPr>
        <w:pStyle w:val="Normal"/>
        <w:rPr>
          <w:sz w:val="20"/>
          <w:lang w:val="es-ES"/>
        </w:rPr>
      </w:pPr>
      <w:r>
        <w:rPr>
          <w:sz w:val="20"/>
          <w:lang w:val="es-ES"/>
        </w:rPr>
      </w:r>
    </w:p>
    <w:p>
      <w:pPr>
        <w:pStyle w:val="Normal"/>
        <w:rPr>
          <w:sz w:val="20"/>
          <w:lang w:val="es-ES"/>
        </w:rPr>
      </w:pPr>
      <w:r>
        <w:rPr>
          <w:sz w:val="20"/>
          <w:lang w:val="es-ES"/>
        </w:rPr>
        <w:t>Versículo 2Yo estaba en = estaba adentro. Daniel puede haberse retirado allí (durante la licantropía de Nabucodonosor) cuando Nehemías y Mardoqueo estaban en la corte de Astiages (Nehemías 1: 1). Que Daniel estuvo allí empleado por Astiages se desprende de Daniel 8:27.Shushan. La ciudad principal de toda Persia. río. Hebreo. "ubal = canal. Sólo aquí, y en los versículos: Daniel 8: 3, Daniel 8: 6.</w:t>
      </w:r>
    </w:p>
    <w:p>
      <w:pPr>
        <w:pStyle w:val="Normal"/>
        <w:rPr>
          <w:sz w:val="20"/>
          <w:lang w:val="es-ES"/>
        </w:rPr>
      </w:pPr>
      <w:r>
        <w:rPr>
          <w:sz w:val="20"/>
          <w:lang w:val="es-ES"/>
        </w:rPr>
      </w:r>
    </w:p>
    <w:p>
      <w:pPr>
        <w:pStyle w:val="Normal"/>
        <w:rPr>
          <w:sz w:val="20"/>
          <w:lang w:val="es-ES"/>
        </w:rPr>
      </w:pPr>
      <w:r>
        <w:rPr>
          <w:sz w:val="20"/>
          <w:lang w:val="es-ES"/>
        </w:rPr>
        <w:t>Versículo 3</w:t>
      </w:r>
    </w:p>
    <w:p>
      <w:pPr>
        <w:pStyle w:val="Normal"/>
        <w:rPr>
          <w:sz w:val="20"/>
          <w:lang w:val="es-ES"/>
        </w:rPr>
      </w:pPr>
      <w:r>
        <w:rPr>
          <w:sz w:val="20"/>
          <w:lang w:val="es-ES"/>
        </w:rPr>
        <w:t>vio = miró.un carnero. En Daniel 8:20 esto se interpreta de Persia. Un carnero es siempre el símbolo de Persia. Encontrado hoy en antiguas monedas persas. El rey llevaba una cabeza de carnero de oro, y se pueden ver cabezas de carnero en las columnas esculpidas de Persépolis. dos cuernos. En Daniel 8:20 estos se interpretan de los reyes de Media y Persia. más alto, &amp; c. Cyrus (este último) llegó a ser más grande que su padre Astiages. Ambos existían cuando Daniel vio la visión. Compárese con Daniel 8:20.</w:t>
      </w:r>
    </w:p>
    <w:p>
      <w:pPr>
        <w:pStyle w:val="Normal"/>
        <w:rPr>
          <w:sz w:val="20"/>
          <w:lang w:val="es-ES"/>
        </w:rPr>
      </w:pPr>
      <w:r>
        <w:rPr>
          <w:sz w:val="20"/>
          <w:lang w:val="es-ES"/>
        </w:rPr>
      </w:r>
    </w:p>
    <w:p>
      <w:pPr>
        <w:pStyle w:val="Normal"/>
        <w:rPr>
          <w:sz w:val="20"/>
          <w:lang w:val="es-ES"/>
        </w:rPr>
      </w:pPr>
      <w:r>
        <w:rPr>
          <w:sz w:val="20"/>
          <w:lang w:val="es-ES"/>
        </w:rPr>
        <w:t>Versículo 4</w:t>
      </w:r>
    </w:p>
    <w:p>
      <w:pPr>
        <w:pStyle w:val="Normal"/>
        <w:rPr/>
      </w:pPr>
      <w:r>
        <w:rPr>
          <w:sz w:val="20"/>
          <w:lang w:val="es-ES"/>
        </w:rPr>
        <w:t xml:space="preserve">empujar = embestir: siempre hostil.hacia el oeste = hacia el oeste. No es la misma palabra que  en Daniel 8: </w:t>
      </w:r>
      <w:hyperlink r:id="rId10" w:tgtFrame="_blank">
        <w:r>
          <w:rPr>
            <w:rStyle w:val="InternetLink"/>
            <w:color w:val="1155CC"/>
            <w:sz w:val="20"/>
            <w:lang w:val="es-ES"/>
          </w:rPr>
          <w:t>5.se</w:t>
        </w:r>
      </w:hyperlink>
      <w:r>
        <w:rPr>
          <w:sz w:val="20"/>
          <w:lang w:val="es-ES"/>
        </w:rPr>
        <w:t xml:space="preserve"> volvió grande = actuó con orgullo.</w:t>
      </w:r>
    </w:p>
    <w:p>
      <w:pPr>
        <w:pStyle w:val="Normal"/>
        <w:rPr>
          <w:sz w:val="20"/>
          <w:lang w:val="es-ES"/>
        </w:rPr>
      </w:pPr>
      <w:r>
        <w:rPr>
          <w:sz w:val="20"/>
          <w:lang w:val="es-ES"/>
        </w:rPr>
      </w:r>
    </w:p>
    <w:p>
      <w:pPr>
        <w:pStyle w:val="Normal"/>
        <w:rPr>
          <w:sz w:val="20"/>
          <w:lang w:val="es-ES"/>
        </w:rPr>
      </w:pPr>
      <w:r>
        <w:rPr>
          <w:sz w:val="20"/>
          <w:lang w:val="es-ES"/>
        </w:rPr>
        <w:t>Versículo 5</w:t>
      </w:r>
    </w:p>
    <w:p>
      <w:pPr>
        <w:pStyle w:val="Normal"/>
        <w:rPr>
          <w:sz w:val="20"/>
          <w:lang w:val="es-ES"/>
        </w:rPr>
      </w:pPr>
      <w:r>
        <w:rPr>
          <w:sz w:val="20"/>
          <w:lang w:val="es-ES"/>
        </w:rPr>
        <w:t xml:space="preserve">él cabra = un saltador de las cabras. El símbolo reconocido de Grecia, como el carnero era de Persia (ver Daniel 8: 3), porque la primera colonia fue dirigida por un oráculo para tomar una cabra como guía y construir una ciudad, lo cual hicieron, y la llamaron Egeae ( de Aix = una cabra). Las figuras de una cabra se encuentran hoy en los antiguos monumentos macedonios. del oeste. Hebreo. ma "rab. No el lugar de origen, sino la dirección desde él. En Daniel 8: 4 el hebreo = al oeste. encendido = terminado. </w:t>
      </w:r>
    </w:p>
    <w:p>
      <w:pPr>
        <w:pStyle w:val="Normal"/>
        <w:rPr>
          <w:sz w:val="20"/>
          <w:lang w:val="es-ES"/>
        </w:rPr>
      </w:pPr>
      <w:r>
        <w:rPr>
          <w:sz w:val="20"/>
          <w:lang w:val="es-ES"/>
        </w:rPr>
        <w:t>notable = conspicuo</w:t>
      </w:r>
    </w:p>
    <w:p>
      <w:pPr>
        <w:pStyle w:val="Normal"/>
        <w:rPr>
          <w:sz w:val="20"/>
          <w:lang w:val="es-ES"/>
        </w:rPr>
      </w:pPr>
      <w:r>
        <w:rPr>
          <w:sz w:val="20"/>
          <w:lang w:val="es-ES"/>
        </w:rPr>
      </w:r>
    </w:p>
    <w:p>
      <w:pPr>
        <w:pStyle w:val="Normal"/>
        <w:rPr>
          <w:sz w:val="20"/>
          <w:lang w:val="es-ES"/>
        </w:rPr>
      </w:pPr>
      <w:r>
        <w:rPr>
          <w:sz w:val="20"/>
          <w:lang w:val="es-ES"/>
        </w:rPr>
        <w:t>Versículo 6</w:t>
      </w:r>
    </w:p>
    <w:p>
      <w:pPr>
        <w:pStyle w:val="Normal"/>
        <w:rPr>
          <w:sz w:val="20"/>
          <w:lang w:val="es-ES"/>
        </w:rPr>
      </w:pPr>
      <w:r>
        <w:rPr>
          <w:sz w:val="20"/>
          <w:lang w:val="es-ES"/>
        </w:rPr>
        <w:t>corrió hacia él. Simbolizando la rapidez de las conquistas de Alejandro, que, en el corto espacio de trece años, sometieron al mundo.</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7</w:t>
      </w:r>
    </w:p>
    <w:p>
      <w:pPr>
        <w:pStyle w:val="Normal"/>
        <w:rPr>
          <w:color w:val="202124"/>
          <w:sz w:val="20"/>
          <w:lang w:val="es-ES"/>
        </w:rPr>
      </w:pPr>
      <w:r>
        <w:rPr>
          <w:color w:val="202124"/>
          <w:sz w:val="20"/>
          <w:lang w:val="es-ES"/>
        </w:rPr>
        <w:t>se conmovió con cóler = se movió él mismo, o luchó violentamente con.</w:t>
      </w:r>
    </w:p>
    <w:p>
      <w:pPr>
        <w:pStyle w:val="Normal"/>
        <w:rPr>
          <w:color w:val="202124"/>
          <w:sz w:val="20"/>
          <w:lang w:val="es-ES"/>
        </w:rPr>
      </w:pPr>
      <w:r>
        <w:rPr>
          <w:color w:val="202124"/>
          <w:sz w:val="20"/>
          <w:lang w:val="es-ES"/>
        </w:rPr>
        <w:t>choler = bilis. Expresado por figura retórica Metonimia (de causa), App-6, para enfado o cólera, que se suponía que se debía al exceso de bilis. Griego, cholos = bilis; de donde tenemos el "cólera".</w:t>
      </w:r>
    </w:p>
    <w:p>
      <w:pPr>
        <w:pStyle w:val="Normal"/>
        <w:rPr>
          <w:color w:val="202124"/>
          <w:sz w:val="20"/>
          <w:lang w:val="es-ES"/>
        </w:rPr>
      </w:pPr>
      <w:r>
        <w:rPr>
          <w:color w:val="202124"/>
          <w:sz w:val="20"/>
          <w:lang w:val="es-ES"/>
        </w:rPr>
        <w:t>ninguno que pudiera, etc. = ningún libertador para.</w:t>
      </w:r>
    </w:p>
    <w:p>
      <w:pPr>
        <w:pStyle w:val="Normal"/>
        <w:rPr>
          <w:color w:val="202124"/>
          <w:sz w:val="20"/>
          <w:lang w:val="es-ES"/>
        </w:rPr>
      </w:pPr>
      <w:r>
        <w:rPr>
          <w:color w:val="202124"/>
          <w:sz w:val="20"/>
          <w:lang w:val="es-ES"/>
        </w:rPr>
        <w:t>mano = poder. Expresado por Figura retórica Metonimia (de causa), App-6, por el poder que emana.</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8</w:t>
      </w:r>
    </w:p>
    <w:p>
      <w:pPr>
        <w:pStyle w:val="Normal"/>
        <w:rPr>
          <w:color w:val="202124"/>
          <w:sz w:val="20"/>
          <w:lang w:val="es-ES"/>
        </w:rPr>
      </w:pPr>
      <w:r>
        <w:rPr>
          <w:color w:val="202124"/>
          <w:sz w:val="20"/>
          <w:lang w:val="es-ES"/>
        </w:rPr>
        <w:t>encerado muy grande. Refiriéndose a la gran extensión de las conquistas de Alejandro, como "corrió" (Daniel 8: 6) se refiere a la rapidez de las mismas. muy = excesivamente.</w:t>
      </w:r>
    </w:p>
    <w:p>
      <w:pPr>
        <w:pStyle w:val="Normal"/>
        <w:rPr>
          <w:color w:val="202124"/>
          <w:sz w:val="20"/>
          <w:lang w:val="es-ES"/>
        </w:rPr>
      </w:pPr>
      <w:r>
        <w:rPr>
          <w:color w:val="202124"/>
          <w:sz w:val="20"/>
          <w:lang w:val="es-ES"/>
        </w:rPr>
        <w:t>genial: o, orgulloso. Compárese con Daniel 8: 4.</w:t>
      </w:r>
    </w:p>
    <w:p>
      <w:pPr>
        <w:pStyle w:val="Normal"/>
        <w:rPr>
          <w:color w:val="202124"/>
          <w:sz w:val="20"/>
          <w:lang w:val="es-ES"/>
        </w:rPr>
      </w:pPr>
      <w:r>
        <w:rPr>
          <w:color w:val="202124"/>
          <w:sz w:val="20"/>
          <w:lang w:val="es-ES"/>
        </w:rPr>
        <w:t>roto = roto en pedazos.</w:t>
      </w:r>
    </w:p>
    <w:p>
      <w:pPr>
        <w:pStyle w:val="Normal"/>
        <w:rPr>
          <w:color w:val="202124"/>
          <w:sz w:val="20"/>
          <w:lang w:val="es-ES"/>
        </w:rPr>
      </w:pPr>
      <w:r>
        <w:rPr>
          <w:color w:val="202124"/>
          <w:sz w:val="20"/>
          <w:lang w:val="es-ES"/>
        </w:rPr>
        <w:t>for it = en lugar de eso. subió. Septuaginta agrega "después".</w:t>
      </w:r>
    </w:p>
    <w:p>
      <w:pPr>
        <w:pStyle w:val="Normal"/>
        <w:rPr>
          <w:color w:val="202124"/>
          <w:sz w:val="20"/>
          <w:lang w:val="es-ES"/>
        </w:rPr>
      </w:pPr>
      <w:r>
        <w:rPr>
          <w:color w:val="202124"/>
          <w:sz w:val="20"/>
          <w:lang w:val="es-ES"/>
        </w:rPr>
        <w:t>cuatro notables = cuatro conspicuos [unos].</w:t>
      </w:r>
    </w:p>
    <w:p>
      <w:pPr>
        <w:pStyle w:val="Normal"/>
        <w:rPr>
          <w:color w:val="202124"/>
          <w:sz w:val="20"/>
          <w:lang w:val="es-ES"/>
        </w:rPr>
      </w:pPr>
      <w:r>
        <w:rPr>
          <w:color w:val="202124"/>
          <w:sz w:val="20"/>
          <w:lang w:val="es-ES"/>
        </w:rPr>
        <w:t>los cuatro vientos. Vea la nota sobre Daniel 7: 2.</w:t>
      </w:r>
    </w:p>
    <w:p>
      <w:pPr>
        <w:pStyle w:val="Normal"/>
        <w:rPr>
          <w:color w:val="202124"/>
          <w:sz w:val="20"/>
          <w:lang w:val="es-ES"/>
        </w:rPr>
      </w:pPr>
      <w:r>
        <w:rPr>
          <w:color w:val="202124"/>
          <w:sz w:val="20"/>
          <w:lang w:val="es-ES"/>
        </w:rPr>
        <w:t>vientos. Hebreo. ruach. Aplicación-9.</w:t>
      </w:r>
    </w:p>
    <w:p>
      <w:pPr>
        <w:pStyle w:val="Normal"/>
        <w:rPr>
          <w:color w:val="202124"/>
          <w:sz w:val="20"/>
          <w:lang w:val="es-ES"/>
        </w:rPr>
      </w:pPr>
      <w:r>
        <w:rPr>
          <w:color w:val="202124"/>
          <w:sz w:val="20"/>
          <w:lang w:val="es-ES"/>
        </w:rPr>
        <w:br/>
        <w:t>Versículo 9</w:t>
      </w:r>
    </w:p>
    <w:p>
      <w:pPr>
        <w:pStyle w:val="Normal"/>
        <w:rPr>
          <w:color w:val="202124"/>
          <w:sz w:val="20"/>
          <w:lang w:val="es-ES"/>
        </w:rPr>
      </w:pPr>
      <w:r>
        <w:rPr>
          <w:color w:val="202124"/>
          <w:sz w:val="20"/>
          <w:lang w:val="es-ES"/>
        </w:rPr>
        <w:t>uno = [el] uno.</w:t>
      </w:r>
    </w:p>
    <w:p>
      <w:pPr>
        <w:pStyle w:val="Normal"/>
        <w:rPr>
          <w:color w:val="202124"/>
          <w:sz w:val="20"/>
          <w:lang w:val="es-ES"/>
        </w:rPr>
      </w:pPr>
      <w:r>
        <w:rPr>
          <w:color w:val="202124"/>
          <w:sz w:val="20"/>
          <w:lang w:val="es-ES"/>
        </w:rPr>
        <w:t>un cuerno pequeño. Vea la nota sobre Daniel 7: 8, donde ya se muestra que este nombre y estos miembros (Daniel 8: 9 y Daniel 8:23) pertenecen al tiempo aún futuro del fin. Ver App-90. encerado = creció. Anglosajón, weaxan = crecer. Suministre los puntos suspensivos (App-6), "creció [y se convirtió en]" sur: es decir, Egipto. este: es decir, Babilonia y Persia. tierra agradable = la gloria de [gemas]: es decir, la tierra de Israel. Solo Ezequiel (Daniel 20: 6, Daniel 20:15) y Daniel aquí usan este término de Tierra Santa. La misma tierra que en Daniel 11:16, Daniel 11:41. Compárese con Salmos 106: 24. Jeremías 3:19. Zacarías 7:14.</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10</w:t>
      </w:r>
    </w:p>
    <w:p>
      <w:pPr>
        <w:pStyle w:val="Normal"/>
        <w:rPr>
          <w:color w:val="202124"/>
          <w:sz w:val="20"/>
          <w:lang w:val="es-ES"/>
        </w:rPr>
      </w:pPr>
      <w:r>
        <w:rPr>
          <w:color w:val="202124"/>
          <w:sz w:val="20"/>
          <w:lang w:val="es-ES"/>
        </w:rPr>
        <w:t>incluso a = tan lejos como.</w:t>
      </w:r>
    </w:p>
    <w:p>
      <w:pPr>
        <w:pStyle w:val="Normal"/>
        <w:rPr>
          <w:color w:val="202124"/>
          <w:sz w:val="20"/>
          <w:lang w:val="es-ES"/>
        </w:rPr>
      </w:pPr>
      <w:r>
        <w:rPr>
          <w:color w:val="202124"/>
          <w:sz w:val="20"/>
          <w:lang w:val="es-ES"/>
        </w:rPr>
        <w:t>host = estrellas. Compárese con Apocalipsis 12: 4.</w:t>
      </w:r>
    </w:p>
    <w:p>
      <w:pPr>
        <w:pStyle w:val="Normal"/>
        <w:rPr>
          <w:color w:val="202124"/>
          <w:sz w:val="20"/>
          <w:lang w:val="es-ES"/>
        </w:rPr>
      </w:pPr>
      <w:r>
        <w:rPr>
          <w:color w:val="202124"/>
          <w:sz w:val="20"/>
          <w:lang w:val="es-ES"/>
        </w:rPr>
        <w:t>de la hueste y de las estrellas. Figura retórica Hendiadys (App-6), para enfatizar = la hostia estrellada. pisoteado sobre ellos = pisoteado bajo los pies. Compárese con Daniel 8:13; Daniel 7:21, Daniel 7:25.</w:t>
      </w:r>
    </w:p>
    <w:p>
      <w:pPr>
        <w:pStyle w:val="Normal"/>
        <w:rPr>
          <w:color w:val="202124"/>
          <w:sz w:val="20"/>
          <w:lang w:val="es-ES"/>
        </w:rPr>
      </w:pPr>
      <w:r>
        <w:rPr>
          <w:color w:val="202124"/>
          <w:sz w:val="20"/>
          <w:lang w:val="es-ES"/>
        </w:rPr>
        <w:t>ellos: es decir, las personas simbolizadas por ellos.</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11</w:t>
      </w:r>
    </w:p>
    <w:p>
      <w:pPr>
        <w:pStyle w:val="Normal"/>
        <w:rPr>
          <w:color w:val="202124"/>
          <w:sz w:val="20"/>
          <w:lang w:val="es-ES"/>
        </w:rPr>
      </w:pPr>
      <w:r>
        <w:rPr>
          <w:color w:val="202124"/>
          <w:sz w:val="20"/>
          <w:lang w:val="es-ES"/>
        </w:rPr>
        <w:t>a = en contra.</w:t>
      </w:r>
    </w:p>
    <w:p>
      <w:pPr>
        <w:pStyle w:val="Normal"/>
        <w:rPr>
          <w:color w:val="202124"/>
          <w:sz w:val="20"/>
          <w:lang w:val="es-ES"/>
        </w:rPr>
      </w:pPr>
      <w:r>
        <w:rPr>
          <w:color w:val="202124"/>
          <w:sz w:val="20"/>
          <w:lang w:val="es-ES"/>
        </w:rPr>
        <w:t>el Príncipe de la hueste. Dios mismo, el Creador y Gobernante de la hueste estrellada, los versículos de Daniel 10:11 son "difíciles" sólo si se supone que Antíoco Epífanes los cumple. No hay ninguna dificultad derivada del "estado del texto".</w:t>
      </w:r>
    </w:p>
    <w:p>
      <w:pPr>
        <w:pStyle w:val="Normal"/>
        <w:rPr>
          <w:color w:val="202124"/>
          <w:sz w:val="20"/>
          <w:lang w:val="es-ES"/>
        </w:rPr>
      </w:pPr>
      <w:r>
        <w:rPr>
          <w:color w:val="202124"/>
          <w:sz w:val="20"/>
          <w:lang w:val="es-ES"/>
        </w:rPr>
        <w:t>Príncipe = Gobernante. Hebreo. sar. Vea la nota sobre Daniel 10:13. por el . . . fue quitado: o, le quitó a Él: es decir, Dios.</w:t>
      </w:r>
    </w:p>
    <w:p>
      <w:pPr>
        <w:pStyle w:val="Normal"/>
        <w:rPr>
          <w:color w:val="202124"/>
          <w:sz w:val="20"/>
          <w:lang w:val="es-ES"/>
        </w:rPr>
      </w:pPr>
      <w:r>
        <w:rPr>
          <w:color w:val="202124"/>
          <w:sz w:val="20"/>
          <w:lang w:val="es-ES"/>
        </w:rPr>
        <w:t>sacrificio diario = el continuo [holocausto]: es decir, el sacrificio de la mañana y de la tarde (Números 28: 3. 1 Crónicas 16:40. 2 Crónicas 29: 7). Esto pertenece al tiempo del fin, y Antíoco no lo cumplió. Su carrera fue un presagio de ella, para mostrar que el cumplimiento aún será agotado por él que es "el cuerno pequeño". Ver App-90; y observe todas las referencias allí dadas (Daniel 8:11, Daniel 8:12, Daniel 8:13; Daniel 9:27; Daniel 11:31; Daniel 12:11). Referencia al Pentateuco (Éxodo 29:38. Números 28: 3). Aplicación-92.</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12</w:t>
      </w:r>
    </w:p>
    <w:p>
      <w:pPr>
        <w:pStyle w:val="Normal"/>
        <w:rPr>
          <w:color w:val="202124"/>
          <w:sz w:val="20"/>
          <w:lang w:val="es-ES"/>
        </w:rPr>
      </w:pPr>
      <w:r>
        <w:rPr>
          <w:color w:val="202124"/>
          <w:sz w:val="20"/>
          <w:lang w:val="es-ES"/>
        </w:rPr>
        <w:t>un anfitrión. Aquí la palabra se usa para una hueste militar, en oposición a la "hueste" de Números 4:23, Números 4:30, Números 4:35, Números 4:39, Números 4:43; Números 8:24, Números 8:25.</w:t>
      </w:r>
    </w:p>
    <w:p>
      <w:pPr>
        <w:pStyle w:val="Normal"/>
        <w:rPr>
          <w:color w:val="202124"/>
          <w:sz w:val="20"/>
          <w:lang w:val="es-ES"/>
        </w:rPr>
      </w:pPr>
      <w:r>
        <w:rPr>
          <w:color w:val="202124"/>
          <w:sz w:val="20"/>
          <w:lang w:val="es-ES"/>
        </w:rPr>
        <w:t>le fue dado contra = fue puesto sobre: ​​es decir, se levanta la guerra contra "el sacrificio diario".</w:t>
      </w:r>
    </w:p>
    <w:p>
      <w:pPr>
        <w:pStyle w:val="Normal"/>
        <w:rPr>
          <w:color w:val="202124"/>
          <w:sz w:val="20"/>
          <w:lang w:val="es-ES"/>
        </w:rPr>
      </w:pPr>
      <w:r>
        <w:rPr>
          <w:color w:val="202124"/>
          <w:sz w:val="20"/>
          <w:lang w:val="es-ES"/>
        </w:rPr>
        <w:t>por razón de = por.</w:t>
      </w:r>
    </w:p>
    <w:p>
      <w:pPr>
        <w:pStyle w:val="Normal"/>
        <w:rPr>
          <w:color w:val="202124"/>
          <w:sz w:val="20"/>
          <w:lang w:val="es-ES"/>
        </w:rPr>
      </w:pPr>
      <w:r>
        <w:rPr>
          <w:color w:val="202124"/>
          <w:sz w:val="20"/>
          <w:lang w:val="es-ES"/>
        </w:rPr>
        <w:t>transgresión. Hebreo. pasha ". App-44. derribó la verdad = la verdad fue derribada. El verbo es pasivo.</w:t>
      </w:r>
    </w:p>
    <w:p>
      <w:pPr>
        <w:pStyle w:val="Normal"/>
        <w:rPr/>
      </w:pPr>
      <w:r>
        <w:rPr>
          <w:color w:val="202124"/>
          <w:sz w:val="20"/>
          <w:lang w:val="es-ES"/>
        </w:rPr>
        <w:t>verdad: es decir, la verdad de Dios revelada en la ley y los profetas.</w:t>
      </w:r>
    </w:p>
    <w:p>
      <w:pPr>
        <w:pStyle w:val="Normal"/>
        <w:rPr>
          <w:color w:val="202124"/>
          <w:sz w:val="20"/>
          <w:lang w:val="es-ES"/>
        </w:rPr>
      </w:pPr>
      <w:r>
        <w:rPr>
          <w:color w:val="202124"/>
          <w:sz w:val="20"/>
          <w:lang w:val="es-ES"/>
        </w:rPr>
        <w:t>practicado = lo hizo con efecto. Compárese con Daniel 8:24.</w:t>
      </w:r>
    </w:p>
    <w:p>
      <w:pPr>
        <w:pStyle w:val="Normal"/>
        <w:rPr>
          <w:color w:val="202124"/>
          <w:sz w:val="20"/>
          <w:lang w:val="es-ES"/>
        </w:rPr>
      </w:pPr>
      <w:r>
        <w:rPr>
          <w:color w:val="202124"/>
          <w:sz w:val="20"/>
          <w:lang w:val="es-ES"/>
        </w:rPr>
        <w:t>y prosperó = y tuvo éxito.</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13</w:t>
      </w:r>
    </w:p>
    <w:p>
      <w:pPr>
        <w:pStyle w:val="Normal"/>
        <w:rPr>
          <w:color w:val="202124"/>
          <w:sz w:val="20"/>
          <w:lang w:val="es-ES"/>
        </w:rPr>
      </w:pPr>
      <w:r>
        <w:rPr>
          <w:color w:val="202124"/>
          <w:sz w:val="20"/>
          <w:lang w:val="es-ES"/>
        </w:rPr>
        <w:t>santo = santo [uno]. Un asistente angelical. Compárese con Daniel 4:13. Deuteronomio 33: 2. Job 5: 1; Job 15:15. Salmos 89: 5, Salmos 89: 7. Zacarías 14: 5. ese cierto santo = cierto [sin nombre], o tal, como en Rut 4: 1. O, un nombre propio Palmoni = el maravilloso, o el maravilloso [numerador], como en Jueces 13:18. Isaías 9: 6. Salmos 139: 6.</w:t>
      </w:r>
    </w:p>
    <w:p>
      <w:pPr>
        <w:pStyle w:val="Normal"/>
        <w:rPr>
          <w:color w:val="202124"/>
          <w:sz w:val="20"/>
          <w:lang w:val="es-ES"/>
        </w:rPr>
      </w:pPr>
      <w:r>
        <w:rPr>
          <w:color w:val="202124"/>
          <w:sz w:val="20"/>
          <w:lang w:val="es-ES"/>
        </w:rPr>
        <w:t>Cuánto tiempo . . . ? Refiriéndose a la duración de lo que se dice sobre "el continuo sacrificio" y la desolación; no el intervalo antes del cumplimiento. concerniente, &amp; c. = de "el sacrificio diario" [como quitado]. y. Suministro "y [el establecimiento de] la desoladora (o asombrosa) rebelión.</w:t>
      </w:r>
    </w:p>
    <w:p>
      <w:pPr>
        <w:pStyle w:val="Normal"/>
        <w:rPr>
          <w:color w:val="202124"/>
          <w:sz w:val="20"/>
          <w:lang w:val="es-ES"/>
        </w:rPr>
      </w:pPr>
      <w:r>
        <w:rPr>
          <w:color w:val="202124"/>
          <w:sz w:val="20"/>
          <w:lang w:val="es-ES"/>
        </w:rPr>
        <w:t>dar, etc. : o, después de haber entregado el santuario, etc.</w:t>
      </w:r>
    </w:p>
    <w:p>
      <w:pPr>
        <w:pStyle w:val="Normal"/>
        <w:rPr>
          <w:color w:val="202124"/>
          <w:sz w:val="20"/>
          <w:lang w:val="es-ES"/>
        </w:rPr>
      </w:pPr>
      <w:r>
        <w:rPr>
          <w:color w:val="202124"/>
          <w:sz w:val="20"/>
          <w:lang w:val="es-ES"/>
        </w:rPr>
        <w:t>el anfitrión. Aquí está la "hostia", el término técnico para los ministros del santuario. Compare Números 4:23, Números 4:30, Números 4:35, Números 4:39, Números 4:43; Números 8:24, Números 8:25.</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14</w:t>
      </w:r>
    </w:p>
    <w:p>
      <w:pPr>
        <w:pStyle w:val="Normal"/>
        <w:rPr>
          <w:color w:val="202124"/>
          <w:sz w:val="20"/>
          <w:lang w:val="es-ES"/>
        </w:rPr>
      </w:pPr>
      <w:r>
        <w:rPr>
          <w:color w:val="202124"/>
          <w:sz w:val="20"/>
          <w:lang w:val="es-ES"/>
        </w:rPr>
        <w:t>me. La Septuaginta, el siríaco y la Vulgata leen "él".</w:t>
      </w:r>
    </w:p>
    <w:p>
      <w:pPr>
        <w:pStyle w:val="Normal"/>
        <w:rPr>
          <w:color w:val="202124"/>
          <w:sz w:val="20"/>
          <w:lang w:val="es-ES"/>
        </w:rPr>
      </w:pPr>
      <w:r>
        <w:rPr>
          <w:color w:val="202124"/>
          <w:sz w:val="20"/>
          <w:lang w:val="es-ES"/>
        </w:rPr>
        <w:t>dos mil trescientos días. Consulte la App-91 y la nota sobre Daniel 8:26 a continuación. días = tardes y mañanas, los tiempos de la ofrenda del sacrificio "continuo" o diario. limpiado = reivindicado o santificado: en esta forma, ocurre solo aquí. Compárese con Daniel 9:24; y vea App-90.</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15</w:t>
      </w:r>
    </w:p>
    <w:p>
      <w:pPr>
        <w:pStyle w:val="Normal"/>
        <w:rPr>
          <w:color w:val="202124"/>
          <w:sz w:val="20"/>
          <w:lang w:val="es-ES"/>
        </w:rPr>
      </w:pPr>
      <w:r>
        <w:rPr>
          <w:color w:val="202124"/>
          <w:sz w:val="20"/>
          <w:lang w:val="es-ES"/>
        </w:rPr>
        <w:t>man = un hombre poderoso. Hebreo. geber. Aplicación-14. Aquí está Gabriel, de ahí su nombre.</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16</w:t>
      </w:r>
    </w:p>
    <w:p>
      <w:pPr>
        <w:pStyle w:val="Normal"/>
        <w:rPr>
          <w:color w:val="202124"/>
          <w:sz w:val="20"/>
          <w:lang w:val="es-ES"/>
        </w:rPr>
      </w:pPr>
      <w:r>
        <w:rPr>
          <w:color w:val="202124"/>
          <w:sz w:val="20"/>
          <w:lang w:val="es-ES"/>
        </w:rPr>
        <w:t>man "s. hebreo" adam. Aplicación-14. Gabriel. El primero de los dos ángeles nombrados en las Escrituras (Compare Daniel 9:21. Lucas 1:19, Lucas 1:26). El segundo es Miguel (Daniel 10:13, Daniel 10:21; Daniel 12: 1; Judas 1: 9. Apocalipsis 12: 7).</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17</w:t>
      </w:r>
    </w:p>
    <w:p>
      <w:pPr>
        <w:pStyle w:val="Normal"/>
        <w:rPr>
          <w:color w:val="202124"/>
          <w:sz w:val="20"/>
          <w:lang w:val="es-ES"/>
        </w:rPr>
      </w:pPr>
      <w:r>
        <w:rPr>
          <w:color w:val="202124"/>
          <w:sz w:val="20"/>
          <w:lang w:val="es-ES"/>
        </w:rPr>
        <w:t>Hijo de hombre. Solo Daniel y Ezequiel así llamados, además del Mesías. Ver nota sobre el Salmo 8: 4. en el momento del final. Esto da el tiempo al que se refiere esta visión. Vea la interpretación en (versículos: Daniel 8: 20-25), y especialmente (versículos: Daniel 8: 23-25). Consulte también App-90; y compárese con Daniel 7:26; Daniel 9:26; Daniel 11:40; Daniel 12: 4, Daniel 12: 9, Daniel 12:13; y Mateo 24:14. será. Proporcione los puntos suspensivos (App-6) leyendo "[belongeth]".</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19</w:t>
      </w:r>
    </w:p>
    <w:p>
      <w:pPr>
        <w:pStyle w:val="Normal"/>
        <w:rPr>
          <w:color w:val="202124"/>
          <w:sz w:val="20"/>
          <w:lang w:val="es-ES"/>
        </w:rPr>
      </w:pPr>
      <w:r>
        <w:rPr>
          <w:color w:val="202124"/>
          <w:sz w:val="20"/>
          <w:lang w:val="es-ES"/>
        </w:rPr>
        <w:t>el último fin. Otra indicación del tiempo del cumplimiento de la visión en el tiempo señalado, etc. indignación = ira [de Dios].</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20</w:t>
      </w:r>
    </w:p>
    <w:p>
      <w:pPr>
        <w:pStyle w:val="Normal"/>
        <w:rPr>
          <w:color w:val="202124"/>
          <w:sz w:val="20"/>
          <w:lang w:val="es-ES"/>
        </w:rPr>
      </w:pPr>
      <w:r>
        <w:rPr>
          <w:color w:val="202124"/>
          <w:sz w:val="20"/>
          <w:lang w:val="es-ES"/>
        </w:rPr>
        <w:t>los Reyes. Aquí en Daniel 8:20 tenemos el comienzo de la interpretación; que comienza con la historia pasada con la que se vincula la profecía (que pertenece al futuro). Esto es para conectar el cumplimiento anticipatorio y parcial, o presagio, que muestra cómo actuará el "cuerno pequeño", de manera similar como individuo, y no como una serie de reyes o papas.</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21</w:t>
      </w:r>
    </w:p>
    <w:p>
      <w:pPr>
        <w:pStyle w:val="Normal"/>
        <w:rPr>
          <w:color w:val="202124"/>
          <w:sz w:val="20"/>
          <w:lang w:val="es-ES"/>
        </w:rPr>
      </w:pPr>
      <w:r>
        <w:rPr>
          <w:color w:val="202124"/>
          <w:sz w:val="20"/>
          <w:lang w:val="es-ES"/>
        </w:rPr>
        <w:t>es el primer rey = representa al primer rey: es decir, Alejandro Magno (Daniel 8: 5).</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22</w:t>
      </w:r>
    </w:p>
    <w:p>
      <w:pPr>
        <w:pStyle w:val="Normal"/>
        <w:rPr>
          <w:color w:val="202124"/>
          <w:sz w:val="20"/>
          <w:lang w:val="es-ES"/>
        </w:rPr>
      </w:pPr>
      <w:r>
        <w:rPr>
          <w:color w:val="202124"/>
          <w:sz w:val="20"/>
          <w:lang w:val="es-ES"/>
        </w:rPr>
        <w:t>para ello = en su lugar. cuatro reinos. Se dice que fueron: (1) Tolomeo (Egipto, Palestina y algunas partes de Asia Menor); (2) Casandro (Macedonia y Grecia); (3) Lisímaco (Bitinia, Tracia, Misia, etc.); (4) Seleuco (Siria, Armenia y territorio al este del Éufrates). Pero la continuidad del dominio de Alejandro cesó con él, y no se volverá a ver hasta que surja "el cuerno pequeño", la nación. La Septuaginta y la Vulgata dicen "su nación".</w:t>
      </w:r>
    </w:p>
    <w:p>
      <w:pPr>
        <w:pStyle w:val="Normal"/>
        <w:rPr>
          <w:color w:val="202124"/>
          <w:sz w:val="20"/>
          <w:lang w:val="es-ES"/>
        </w:rPr>
      </w:pPr>
      <w:r>
        <w:rPr>
          <w:color w:val="202124"/>
          <w:sz w:val="20"/>
          <w:lang w:val="es-ES"/>
        </w:rPr>
        <w:t>no en su poder: es decir, no con el vigor de acción y resistencia de Alejandro.</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23</w:t>
      </w:r>
    </w:p>
    <w:p>
      <w:pPr>
        <w:pStyle w:val="Normal"/>
        <w:rPr>
          <w:color w:val="202124"/>
          <w:sz w:val="20"/>
          <w:lang w:val="es-ES"/>
        </w:rPr>
      </w:pPr>
      <w:r>
        <w:rPr>
          <w:color w:val="202124"/>
          <w:sz w:val="20"/>
          <w:lang w:val="es-ES"/>
        </w:rPr>
        <w:t>el último tiempo de su reino, etc. Esta es una indicación más en cuanto a la interpretación de esta visión. los transgresores. La Septuaginta, el siríaco y la Vulgata dicen "transgresiones". Hebreo. pasha ", como en Daniel 8:12 = rebeliones. Compárese con Daniel 9:24.</w:t>
      </w:r>
    </w:p>
    <w:p>
      <w:pPr>
        <w:pStyle w:val="Normal"/>
        <w:rPr>
          <w:color w:val="202124"/>
          <w:sz w:val="20"/>
          <w:lang w:val="es-ES"/>
        </w:rPr>
      </w:pPr>
      <w:r>
        <w:rPr>
          <w:color w:val="202124"/>
          <w:sz w:val="20"/>
          <w:lang w:val="es-ES"/>
        </w:rPr>
        <w:t>han llegado a la plenitud: o han cumplido su medida. Por lo tanto, todavía no está lleno. Este es un golpe para todos los que están tratando en vano de mejorar el mundo y "realizar el reino de Dios en la tierra" ahora.</w:t>
      </w:r>
    </w:p>
    <w:p>
      <w:pPr>
        <w:pStyle w:val="Normal"/>
        <w:rPr>
          <w:color w:val="202124"/>
          <w:sz w:val="20"/>
          <w:lang w:val="es-ES"/>
        </w:rPr>
      </w:pPr>
      <w:r>
        <w:rPr>
          <w:color w:val="202124"/>
          <w:sz w:val="20"/>
          <w:lang w:val="es-ES"/>
        </w:rPr>
        <w:t>un rey de semblante feroz = un rey de poderosa presencia. Uno de los títulos del anticristo. Vea la nota sobre Daniel 7: 8. comprensión de oraciones oscuras = hábil en el disimulo.</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24</w:t>
      </w:r>
    </w:p>
    <w:p>
      <w:pPr>
        <w:pStyle w:val="Normal"/>
        <w:rPr>
          <w:color w:val="202124"/>
          <w:sz w:val="20"/>
          <w:lang w:val="es-ES"/>
        </w:rPr>
      </w:pPr>
      <w:r>
        <w:rPr>
          <w:color w:val="202124"/>
          <w:sz w:val="20"/>
          <w:lang w:val="es-ES"/>
        </w:rPr>
        <w:t>no por su propio poder. Aquí no se nos dice quién es el dador del poder, pero no se nos deja en la ignorancia. Apocalipsis 13: 2 y 2 Tesalonicenses 2: 9, 2 Tesalonicenses 2:10 son claros en este punto. Pueblo santo = Pueblo de los santos. Estos son "los santos del Altísimo" (Daniel 7:18, Daniel 7:22).</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25</w:t>
      </w:r>
    </w:p>
    <w:p>
      <w:pPr>
        <w:pStyle w:val="Normal"/>
        <w:rPr>
          <w:color w:val="202124"/>
          <w:sz w:val="20"/>
          <w:lang w:val="es-ES"/>
        </w:rPr>
      </w:pPr>
      <w:r>
        <w:rPr>
          <w:color w:val="202124"/>
          <w:sz w:val="20"/>
          <w:lang w:val="es-ES"/>
        </w:rPr>
        <w:t>el Príncipe de los príncipes: es decir, el Mesías. sin mano será quebrantado. Para entender esto, lea Isaías 11: 4. 2 Tesalonicenses 2: 8. Apocalipsis 19:19, Apocalipsis 19:20. Compárese con Isaías 10:12; Isaías 14:25; Isaías 31: 8. Miqueas 5: 6-7. Sofonías 2:13. Zacarías 10:11. Nahum 1:11.</w:t>
      </w:r>
    </w:p>
    <w:p>
      <w:pPr>
        <w:pStyle w:val="Normal"/>
        <w:rPr>
          <w:color w:val="202124"/>
          <w:sz w:val="20"/>
          <w:lang w:val="es-ES"/>
        </w:rPr>
      </w:pPr>
      <w:r>
        <w:rPr>
          <w:color w:val="202124"/>
          <w:sz w:val="20"/>
          <w:lang w:val="es-ES"/>
        </w:rPr>
      </w:r>
    </w:p>
    <w:p>
      <w:pPr>
        <w:pStyle w:val="Normal"/>
        <w:rPr>
          <w:color w:val="202124"/>
          <w:sz w:val="20"/>
          <w:lang w:val="es-ES"/>
        </w:rPr>
      </w:pPr>
      <w:r>
        <w:rPr>
          <w:color w:val="202124"/>
          <w:sz w:val="20"/>
          <w:lang w:val="es-ES"/>
        </w:rPr>
        <w:t>Versículo 26</w:t>
      </w:r>
    </w:p>
    <w:p>
      <w:pPr>
        <w:pStyle w:val="Normal"/>
        <w:rPr>
          <w:color w:val="202124"/>
          <w:sz w:val="20"/>
          <w:lang w:val="es-ES"/>
        </w:rPr>
      </w:pPr>
      <w:r>
        <w:rPr>
          <w:color w:val="202124"/>
          <w:sz w:val="20"/>
          <w:lang w:val="es-ES"/>
        </w:rPr>
        <w:t>la tarde y la mañana. Ver nota sobre "días" (App-90). Estos se interpretan como 2.800 días. Nadie puede interpretar la interpretación y decir que son "años". será, etc. Proporcione los puntos suspensivos (App-6) así: "[pertenece] a muchos días [por venir]": es decir, a un tiempo todavía futuro</w:t>
      </w:r>
    </w:p>
    <w:p>
      <w:pPr>
        <w:pStyle w:val="Normal"/>
        <w:rPr>
          <w:b/>
          <w:b/>
          <w:color w:val="202124"/>
          <w:sz w:val="20"/>
          <w:lang w:val="en" w:eastAsia="zh-CN"/>
        </w:rPr>
      </w:pPr>
      <w:r>
        <w:rPr>
          <w:b/>
          <w:color w:val="202124"/>
          <w:sz w:val="20"/>
          <w:lang w:val="en" w:eastAsia="zh-CN"/>
        </w:rPr>
      </w:r>
    </w:p>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Daniel Capitulo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8</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Comentario Sobre Daniel Capitulo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8</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013.html" TargetMode="External"/><Relationship Id="rId6" Type="http://schemas.openxmlformats.org/officeDocument/2006/relationships/hyperlink" Target="http://en.wikipedia.org/wiki/Battle_of_the_Granicus" TargetMode="External"/><Relationship Id="rId7" Type="http://schemas.openxmlformats.org/officeDocument/2006/relationships/hyperlink" Target="http://en.wikipedia.org/wiki/Darius_III_of_Persia" TargetMode="External"/><Relationship Id="rId8" Type="http://schemas.openxmlformats.org/officeDocument/2006/relationships/hyperlink" Target="http://spanish.ccg.org/weblibs/study-papers/P219.html" TargetMode="External"/><Relationship Id="rId9" Type="http://schemas.openxmlformats.org/officeDocument/2006/relationships/hyperlink" Target="http://spanish.ccg.org/weblibs/study-papers/P294.html" TargetMode="External"/><Relationship Id="rId10" Type="http://schemas.openxmlformats.org/officeDocument/2006/relationships/hyperlink" Target="http://5.s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3:52:00Z</dcterms:created>
  <dc:creator>Wade Cox</dc:creator>
  <dc:description/>
  <cp:keywords/>
  <dc:language>en-US</dc:language>
  <cp:lastModifiedBy>Denise</cp:lastModifiedBy>
  <cp:lastPrinted>2003-03-01T10:05:00Z</cp:lastPrinted>
  <dcterms:modified xsi:type="dcterms:W3CDTF">2021-08-08T05:52:00Z</dcterms:modified>
  <cp:revision>5</cp:revision>
  <dc:subject/>
  <dc:title>Comentario Sobre Daniel Capítulo 8 [F027viii]</dc:title>
</cp:coreProperties>
</file>