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olor w:val="000000"/>
          <w:sz w:val="27"/>
          <w:szCs w:val="27"/>
        </w:rPr>
      </w:pPr>
      <w:r>
        <w:rPr>
          <w:rFonts w:eastAsia="Times New Roman" w:cs="Carleton;Cambria Math" w:ascii="Carleton;Cambria Math" w:hAnsi="Carleton;Cambria Math"/>
          <w:b/>
          <w:bCs/>
          <w:color w:val="000000"/>
          <w:sz w:val="32"/>
          <w:szCs w:val="32"/>
        </w:rPr>
        <w:t>Iglesias Cristianas de Dios</w:t>
      </w:r>
    </w:p>
    <w:p>
      <w:pPr>
        <w:pStyle w:val="Normal"/>
        <w:jc w:val="right"/>
        <w:rPr>
          <w:rFonts w:ascii="Arial" w:hAnsi="Arial" w:eastAsia="Times New Roman" w:cs="Arial"/>
          <w:b/>
          <w:b/>
          <w:color w:val="000000"/>
          <w:sz w:val="27"/>
          <w:szCs w:val="27"/>
        </w:rPr>
      </w:pPr>
      <w:r>
        <w:rPr>
          <w:rFonts w:eastAsia="Times New Roman" w:cs="Arial" w:ascii="Arial" w:hAnsi="Arial"/>
          <w:b/>
          <w:color w:val="000000"/>
          <w:sz w:val="27"/>
          <w:szCs w:val="27"/>
        </w:rPr>
      </w:r>
    </w:p>
    <w:p>
      <w:pPr>
        <w:pStyle w:val="Normal"/>
        <w:jc w:val="right"/>
        <w:rPr>
          <w:rFonts w:ascii="Arial" w:hAnsi="Arial" w:cs="Arial"/>
          <w:b/>
          <w:b/>
        </w:rPr>
      </w:pPr>
      <w:r>
        <w:rPr>
          <w:rFonts w:eastAsia="Arial" w:cs="Arial" w:ascii="Arial" w:hAnsi="Arial"/>
          <w:b/>
        </w:rPr>
        <w:t xml:space="preserve"> </w:t>
      </w:r>
      <w:r>
        <w:rPr>
          <w:rFonts w:cs="Arial" w:ascii="Arial" w:hAnsi="Arial"/>
          <w:b/>
        </w:rPr>
        <w:t>[F027vii]</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rPr>
          <w:b/>
          <w:b/>
          <w:sz w:val="70"/>
          <w:szCs w:val="24"/>
          <w:lang w:val="es-ES"/>
        </w:rPr>
      </w:pPr>
      <w:r>
        <w:rPr>
          <w:b/>
          <w:sz w:val="70"/>
          <w:szCs w:val="24"/>
          <w:lang w:val="es-ES"/>
        </w:rPr>
      </w:r>
    </w:p>
    <w:p>
      <w:pPr>
        <w:pStyle w:val="Normal"/>
        <w:jc w:val="center"/>
        <w:rPr/>
      </w:pPr>
      <w:r>
        <w:rPr>
          <w:b/>
          <w:sz w:val="72"/>
          <w:szCs w:val="72"/>
          <w:lang w:val="es-ES"/>
        </w:rPr>
        <w:t>Comentario Sobre Daniel Capítulo 7</w:t>
      </w:r>
    </w:p>
    <w:p>
      <w:pPr>
        <w:pStyle w:val="Normal"/>
        <w:jc w:val="center"/>
        <w:rPr>
          <w:b/>
          <w:b/>
          <w:sz w:val="72"/>
          <w:szCs w:val="24"/>
          <w:lang w:val="es-ES"/>
        </w:rPr>
      </w:pPr>
      <w:r>
        <w:rPr>
          <w:b/>
          <w:sz w:val="72"/>
          <w:szCs w:val="24"/>
          <w:lang w:val="es-ES"/>
        </w:rPr>
      </w:r>
    </w:p>
    <w:p>
      <w:pPr>
        <w:pStyle w:val="Normal"/>
        <w:jc w:val="center"/>
        <w:rPr>
          <w:sz w:val="18"/>
          <w:szCs w:val="18"/>
          <w:lang w:val="es-ES"/>
        </w:rPr>
      </w:pPr>
      <w:r>
        <w:rPr>
          <w:sz w:val="18"/>
          <w:szCs w:val="18"/>
          <w:lang w:val="es-ES"/>
        </w:rPr>
        <w:t>(Edición 1.0 20140327-20140327)</w:t>
      </w:r>
    </w:p>
    <w:p>
      <w:pPr>
        <w:pStyle w:val="Normal"/>
        <w:rPr>
          <w:sz w:val="18"/>
          <w:szCs w:val="24"/>
          <w:lang w:val="es-ES"/>
        </w:rPr>
      </w:pPr>
      <w:r>
        <w:rPr>
          <w:sz w:val="18"/>
          <w:szCs w:val="24"/>
          <w:lang w:val="es-ES"/>
        </w:rPr>
      </w:r>
    </w:p>
    <w:p>
      <w:pPr>
        <w:pStyle w:val="Normal"/>
        <w:rPr>
          <w:sz w:val="22"/>
          <w:szCs w:val="22"/>
          <w:lang w:val="en-US"/>
        </w:rPr>
      </w:pPr>
      <w:r>
        <w:rPr>
          <w:sz w:val="22"/>
          <w:szCs w:val="22"/>
          <w:lang w:val="es-ES"/>
        </w:rPr>
        <w:t>El capítulo 7 de Daniel se relaciona con los últimos días y las guerras antes de la venida del Mesías.</w:t>
      </w:r>
    </w:p>
    <w:p>
      <w:pPr>
        <w:pStyle w:val="Normal"/>
        <w:ind w:right="317" w:hanging="0"/>
        <w:rPr>
          <w:sz w:val="70"/>
          <w:szCs w:val="22"/>
          <w:lang w:val="en-US"/>
        </w:rPr>
      </w:pPr>
      <w:r>
        <w:rPr>
          <w:sz w:val="70"/>
          <w:szCs w:val="22"/>
          <w:lang w:val="en-US"/>
        </w:rPr>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eastAsia="Times New Roman"/>
          <w:color w:val="000000"/>
          <w:szCs w:val="24"/>
        </w:rPr>
        <w:t>Correo electrónico</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20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b/>
        </w:rPr>
        <w:t>(tr. 2021)</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20"/>
        </w:rPr>
      </w:pPr>
      <w:r>
        <w:rPr>
          <w:rFonts w:eastAsia="Times New Roman"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20"/>
        </w:rPr>
      </w:pPr>
      <w:r>
        <w:rPr>
          <w:rFonts w:eastAsia="Times New Roman" w:cs="Arial" w:ascii="Arial" w:hAnsi="Arial"/>
          <w:color w:val="000000"/>
          <w:sz w:val="20"/>
        </w:rPr>
        <w:t>Este documento se puede copiar y distribuir libremente siempre que se copie en su totalidad sin alteraciones ni eliminaciones. Deben incluirse el nombre y la dirección del editor y el aviso de derechos de autor. No se puede cobrar ningún cargo a los destinatarios de las copias distribuidas. Las citas breves se pueden incorporar en artículos críticos y reseñas sin violar los derechos de auto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12"/>
        </w:rPr>
      </w:pPr>
      <w:r>
        <w:rPr>
          <w:rFonts w:eastAsia="Times New Roman"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color w:val="000000"/>
          <w:sz w:val="20"/>
        </w:rPr>
        <w:t>Este documento está disponible en la página World Wide Web:</w:t>
      </w:r>
      <w:r>
        <w:rPr>
          <w:rFonts w:eastAsia="Times New Roman"/>
          <w:color w:val="000000"/>
          <w:sz w:val="27"/>
          <w:szCs w:val="27"/>
        </w:rPr>
        <w:br/>
      </w: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r>
        <w:rPr>
          <w:b/>
          <w:sz w:val="32"/>
          <w:szCs w:val="32"/>
          <w:lang w:val="es-ES"/>
        </w:rPr>
        <w:t>Comentario Sobre Daniel Capítulo 7</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Spacing"/>
        <w:rPr>
          <w:rFonts w:ascii="Times New Roman" w:hAnsi="Times New Roman" w:cs="Times New Roman"/>
          <w:b/>
          <w:b/>
          <w:sz w:val="32"/>
          <w:szCs w:val="32"/>
          <w:lang w:val="es-ES"/>
        </w:rPr>
      </w:pPr>
      <w:r>
        <w:rPr>
          <w:rFonts w:cs="Times New Roman" w:ascii="Times New Roman" w:hAnsi="Times New Roman"/>
          <w:b/>
          <w:sz w:val="32"/>
          <w:szCs w:val="32"/>
          <w:lang w:val="es-ES"/>
        </w:rPr>
      </w:r>
    </w:p>
    <w:p>
      <w:pPr>
        <w:pStyle w:val="NoSpacing"/>
        <w:rPr>
          <w:rFonts w:ascii="Times New Roman" w:hAnsi="Times New Roman" w:cs="Times New Roman"/>
          <w:b/>
          <w:b/>
          <w:lang w:val="es-ES"/>
        </w:rPr>
      </w:pPr>
      <w:r>
        <w:rPr>
          <w:rFonts w:cs="Times New Roman" w:ascii="Times New Roman" w:hAnsi="Times New Roman"/>
          <w:b/>
          <w:lang w:val="es-ES"/>
        </w:rPr>
        <w:t>Introducción</w:t>
      </w:r>
    </w:p>
    <w:p>
      <w:pPr>
        <w:pStyle w:val="NoSpacing"/>
        <w:jc w:val="both"/>
        <w:rPr>
          <w:rFonts w:ascii="Times New Roman" w:hAnsi="Times New Roman" w:cs="Times New Roman"/>
          <w:lang w:val="es-ES"/>
        </w:rPr>
      </w:pPr>
      <w:r>
        <w:rPr>
          <w:rFonts w:cs="Times New Roman" w:ascii="Times New Roman" w:hAnsi="Times New Roman"/>
          <w:lang w:val="es-ES"/>
        </w:rPr>
        <w:t>El capítulo 7 de Daniel se sitúa entre la historia de la liberación de Daniel del foso de los Leones bajo el reinado de Darío y luego a través de Ciro el persa. El texto se refiere al primer año de Belsasar, hijo de y corregente con Nabonido, último rey de Babilonia (555-539 a. C.). Nabonido fue sucedido por Ciro y el Darío mencionado en el capítulo 6 fue después de Ciro. Belsasar no sucedió a su padre, pero reinó junto con él como Príncipe Heredero. Nabonido abandonó la capital poco después de su ascensión, rumbo al oeste, y estuvo ausente de la capital y del Festival de Año Nuevo durante diez años. Por lo tanto, el primer año del regente fue probablemente en el segundo año de Nabonidus ca 554 a. C. e incluso puede ser del 555.</w:t>
      </w:r>
    </w:p>
    <w:p>
      <w:pPr>
        <w:pStyle w:val="NoSpacing"/>
        <w:jc w:val="both"/>
        <w:rPr>
          <w:rFonts w:ascii="Times New Roman" w:hAnsi="Times New Roman" w:cs="Times New Roman"/>
          <w:lang w:val="es-ES"/>
        </w:rPr>
      </w:pPr>
      <w:r>
        <w:rPr>
          <w:rFonts w:cs="Times New Roman" w:ascii="Times New Roman" w:hAnsi="Times New Roman"/>
          <w:lang w:val="es-ES"/>
        </w:rPr>
      </w:r>
    </w:p>
    <w:p>
      <w:pPr>
        <w:pStyle w:val="NoSpacing"/>
        <w:jc w:val="both"/>
        <w:rPr>
          <w:rFonts w:ascii="Times New Roman" w:hAnsi="Times New Roman" w:cs="Times New Roman"/>
          <w:lang w:val="es-ES"/>
        </w:rPr>
      </w:pPr>
      <w:r>
        <w:rPr>
          <w:rFonts w:cs="Times New Roman" w:ascii="Times New Roman" w:hAnsi="Times New Roman"/>
          <w:lang w:val="es-ES"/>
        </w:rPr>
        <w:t>Nabucodonosor reinó desde el 605 a. C. hasta el 562 a. C. y fue sucedido por su hijo Evil-Merodach 562-560 a. C. Nabonido solo menciona a Nabucodonosor y Neriglisar como los dos monarcas precedentes y no menciona a este rey y ningún fragmento de la Crónica babilónica lo menciona. Neriglissar fue rey desde 560-555 a. C. Daniel estuvo vivo durante todo este tiempo desde 597 cuando era joven hasta 555/4 cuando debe haber tenido al menos 62 años cuando tuvo esta visión que sigue al texto del capítulo 2. Es importante que este texto esté relacionado con la secuencia en 2: 42-43.</w:t>
      </w:r>
    </w:p>
    <w:p>
      <w:pPr>
        <w:pStyle w:val="NoSpacing"/>
        <w:jc w:val="both"/>
        <w:rPr>
          <w:rFonts w:ascii="Times New Roman" w:hAnsi="Times New Roman" w:cs="Times New Roman"/>
          <w:lang w:val="es-ES"/>
        </w:rPr>
      </w:pPr>
      <w:r>
        <w:rPr>
          <w:rFonts w:cs="Times New Roman" w:ascii="Times New Roman" w:hAnsi="Times New Roman"/>
          <w:lang w:val="es-ES"/>
        </w:rPr>
      </w:r>
    </w:p>
    <w:p>
      <w:pPr>
        <w:pStyle w:val="NoSpacing"/>
        <w:jc w:val="both"/>
        <w:rPr>
          <w:rFonts w:ascii="Times New Roman" w:hAnsi="Times New Roman" w:cs="Times New Roman"/>
          <w:lang w:val="es-ES"/>
        </w:rPr>
      </w:pPr>
      <w:r>
        <w:rPr>
          <w:rFonts w:cs="Times New Roman" w:ascii="Times New Roman" w:hAnsi="Times New Roman"/>
          <w:lang w:val="es-ES"/>
        </w:rPr>
        <w:t>El capítulo 7 está escrito en lengua caldea y sigue los eventos de 2: 42-43 que se relacionan con los imperios del fin de los días. La secuencia de tiempo es al final de los Tiempos de los Gentiles tomado de 2520 años de los Tiempos de los Gentiles y la formación de los imperios en el último día de 1914-1918 y su fin en 1996, y el comienzo del período de el último Imperio de la Bestia de 1997 (ver también el artículo La Caída de Egipto Parte II: Las Guerras del Fin (No. 036_2)).</w:t>
      </w:r>
    </w:p>
    <w:p>
      <w:pPr>
        <w:pStyle w:val="NoSpacing"/>
        <w:rPr>
          <w:rFonts w:ascii="Times New Roman" w:hAnsi="Times New Roman" w:cs="Times New Roman"/>
          <w:lang w:val="es-ES"/>
        </w:rPr>
      </w:pPr>
      <w:r>
        <w:rPr>
          <w:rFonts w:cs="Times New Roman" w:ascii="Times New Roman" w:hAnsi="Times New Roman"/>
          <w:lang w:val="es-ES"/>
        </w:rPr>
      </w:r>
    </w:p>
    <w:p>
      <w:pPr>
        <w:pStyle w:val="QUOTES"/>
        <w:rPr>
          <w:lang w:val="es-ES"/>
        </w:rPr>
      </w:pPr>
      <w:r>
        <w:rPr>
          <w:lang w:val="es-ES"/>
        </w:rPr>
        <w:t>Daniel  7:1-28</w:t>
      </w:r>
    </w:p>
    <w:p>
      <w:pPr>
        <w:pStyle w:val="QUOTES"/>
        <w:rPr/>
      </w:pPr>
      <w:r>
        <w:rPr>
          <w:lang w:val="es-ES"/>
        </w:rPr>
        <w:t>1En el primer año de Belsasar rey de Babilonia, Daniel tuvo un sueño y visiones de su cabeza mientras yacía en su cama. Luego escribió el sueño y contó el resumen del asunto. 2Daniel dijo: "Vi en mi visión de noche, y he aquí, los cuatro vientos del cielo agitaban el gran mar. 3Y cuatro grandes bestias subieron del mar, diferentes entre sí. 4El primero era como un león y tenía alas de águila. Luego, mientras miraba, le arrancaron las alas, lo levantaron del suelo y lo hicieron pararse sobre dos pies como un hombre, y le fue entregada la mente de un hombre.</w:t>
      </w:r>
    </w:p>
    <w:p>
      <w:pPr>
        <w:pStyle w:val="NoSpacing"/>
        <w:rPr>
          <w:rFonts w:ascii="Times New Roman" w:hAnsi="Times New Roman" w:cs="Times New Roman"/>
          <w:lang w:val="es-ES"/>
        </w:rPr>
      </w:pPr>
      <w:r>
        <w:rPr>
          <w:rFonts w:cs="Times New Roman" w:ascii="Times New Roman" w:hAnsi="Times New Roman"/>
          <w:lang w:val="es-ES"/>
        </w:rPr>
      </w:r>
    </w:p>
    <w:p>
      <w:pPr>
        <w:pStyle w:val="NoSpacing"/>
        <w:jc w:val="both"/>
        <w:rPr>
          <w:rFonts w:ascii="Times New Roman" w:hAnsi="Times New Roman" w:cs="Times New Roman"/>
          <w:lang w:val="es-ES"/>
        </w:rPr>
      </w:pPr>
      <w:r>
        <w:rPr>
          <w:rFonts w:cs="Times New Roman" w:ascii="Times New Roman" w:hAnsi="Times New Roman"/>
          <w:lang w:val="es-ES"/>
        </w:rPr>
        <w:t>Esto toma la forma del sistema babilónico como las Piernas de Hierro en la estatua del capítulo 2 que era el Imperio Romano, y los pies de Hierro y Arcilla eran el Sacro Imperio Romano que duraría desde 590 EC hasta 1850 en Roma y luego iba a ser sucedido por la Bestia que se formó a partir de ese sistema en Europa. Se convertiría en este último Imperio formado a partir de las otras potencias durante los siglos XIX y XX. Fue el Imperio diseñado para convertirse en el Rey del Norte como la Cuarta Bestia de este texto. Note que fue levantado y hecho pararse sobre sus pies y se le dio la mente de un hombre en los últimos días. Por lo tanto, cambia de estado y se prepara para convertirse en el núcleo de la Cuarta Bestia.</w:t>
      </w:r>
    </w:p>
    <w:p>
      <w:pPr>
        <w:pStyle w:val="NoSpacing"/>
        <w:rPr>
          <w:rFonts w:ascii="Times New Roman" w:hAnsi="Times New Roman" w:cs="Times New Roman"/>
          <w:lang w:val="es-ES"/>
        </w:rPr>
      </w:pPr>
      <w:r>
        <w:rPr>
          <w:rFonts w:cs="Times New Roman" w:ascii="Times New Roman" w:hAnsi="Times New Roman"/>
          <w:lang w:val="es-ES"/>
        </w:rPr>
      </w:r>
    </w:p>
    <w:p>
      <w:pPr>
        <w:pStyle w:val="QUOTES"/>
        <w:rPr/>
      </w:pPr>
      <w:r>
        <w:rPr>
          <w:lang w:val="es-ES"/>
        </w:rPr>
        <w:t>5Y he aquí otra bestia, una segunda, semejante a un oso. Estaba levantado por un lado; tenía tres costillas en la boca entre los dientes; y se le dijo: 'Levántate, devora mucha carne'.</w:t>
      </w:r>
    </w:p>
    <w:p>
      <w:pPr>
        <w:pStyle w:val="NoSpacing"/>
        <w:rPr>
          <w:rFonts w:ascii="Times New Roman" w:hAnsi="Times New Roman" w:cs="Times New Roman"/>
          <w:lang w:val="es-ES"/>
        </w:rPr>
      </w:pPr>
      <w:r>
        <w:rPr>
          <w:rFonts w:cs="Times New Roman" w:ascii="Times New Roman" w:hAnsi="Times New Roman"/>
          <w:lang w:val="es-ES"/>
        </w:rPr>
      </w:r>
    </w:p>
    <w:p>
      <w:pPr>
        <w:pStyle w:val="NoSpacing"/>
        <w:jc w:val="both"/>
        <w:rPr>
          <w:rFonts w:ascii="Times New Roman" w:hAnsi="Times New Roman" w:cs="Times New Roman"/>
          <w:lang w:val="es-ES"/>
        </w:rPr>
      </w:pPr>
      <w:r>
        <w:rPr>
          <w:rFonts w:eastAsia="Times New Roman" w:cs="Times New Roman" w:ascii="Times New Roman" w:hAnsi="Times New Roman"/>
          <w:lang w:val="es-ES"/>
        </w:rPr>
        <w:t xml:space="preserve"> </w:t>
      </w:r>
      <w:r>
        <w:rPr>
          <w:rFonts w:cs="Times New Roman" w:ascii="Times New Roman" w:hAnsi="Times New Roman"/>
          <w:lang w:val="es-ES"/>
        </w:rPr>
        <w:t>Este fue el Imperio que se formó a partir del sistema ruso y mató a muchas decenas de millones de personas durante el período en el que se formó. Las tres costillas en su boca cubren al menos los Estados bálticos y también pueden referirse a las otras secciones del sistema soviético. El siguiente trata de los sistemas tercero y asiático.</w:t>
      </w:r>
    </w:p>
    <w:p>
      <w:pPr>
        <w:pStyle w:val="NoSpacing"/>
        <w:rPr>
          <w:rFonts w:ascii="Times New Roman" w:hAnsi="Times New Roman" w:cs="Times New Roman"/>
          <w:lang w:val="es-ES"/>
        </w:rPr>
      </w:pPr>
      <w:r>
        <w:rPr>
          <w:rFonts w:cs="Times New Roman" w:ascii="Times New Roman" w:hAnsi="Times New Roman"/>
          <w:lang w:val="es-ES"/>
        </w:rPr>
      </w:r>
    </w:p>
    <w:p>
      <w:pPr>
        <w:pStyle w:val="QUOTES"/>
        <w:rPr>
          <w:lang w:val="es-ES"/>
        </w:rPr>
      </w:pPr>
      <w:r>
        <w:rPr>
          <w:lang w:val="es-ES"/>
        </w:rPr>
        <w:t>6 Después de esto miré, y he aquí otro, como un leopardo, con cuatro alas de pájaro en el lomo; y la bestia tenía cuatro cabezas; y se le dio dominio.</w:t>
      </w:r>
    </w:p>
    <w:p>
      <w:pPr>
        <w:pStyle w:val="QUOTES"/>
        <w:rPr>
          <w:lang w:val="es-ES"/>
        </w:rPr>
      </w:pPr>
      <w:r>
        <w:rPr>
          <w:lang w:val="es-ES"/>
        </w:rPr>
      </w:r>
    </w:p>
    <w:p>
      <w:pPr>
        <w:pStyle w:val="Normal"/>
        <w:rPr>
          <w:sz w:val="22"/>
          <w:szCs w:val="22"/>
          <w:lang w:val="es-ES"/>
        </w:rPr>
      </w:pPr>
      <w:r>
        <w:rPr>
          <w:sz w:val="22"/>
          <w:szCs w:val="22"/>
          <w:lang w:val="es-ES"/>
        </w:rPr>
        <w:t>Esta fue la Tercera Bestia formada a la que se le dio dominio y que salió del Mar, que es la multitud de la humanidad. El leopardo como símbolo heráldico puede ser un león o un tigre. Se refiere a los sistemas asiáticos y se extiende desde el Medio Oriente hasta el Lejano Oriente.</w:t>
      </w:r>
    </w:p>
    <w:p>
      <w:pPr>
        <w:pStyle w:val="NoSpacing"/>
        <w:rPr>
          <w:rFonts w:ascii="Times New Roman" w:hAnsi="Times New Roman" w:cs="Times New Roman"/>
          <w:sz w:val="22"/>
          <w:szCs w:val="22"/>
          <w:lang w:val="es-ES"/>
        </w:rPr>
      </w:pPr>
      <w:r>
        <w:rPr>
          <w:rFonts w:cs="Times New Roman" w:ascii="Times New Roman" w:hAnsi="Times New Roman"/>
          <w:sz w:val="22"/>
          <w:szCs w:val="22"/>
          <w:lang w:val="es-ES"/>
        </w:rPr>
      </w:r>
    </w:p>
    <w:p>
      <w:pPr>
        <w:pStyle w:val="NoSpacing"/>
        <w:jc w:val="both"/>
        <w:rPr>
          <w:rFonts w:ascii="Times New Roman" w:hAnsi="Times New Roman" w:cs="Times New Roman"/>
          <w:lang w:val="es-ES"/>
        </w:rPr>
      </w:pPr>
      <w:r>
        <w:rPr>
          <w:rFonts w:cs="Times New Roman" w:ascii="Times New Roman" w:hAnsi="Times New Roman"/>
          <w:lang w:val="es-ES"/>
        </w:rPr>
        <w:t>En los últimos días, la Cuarta Bestia se forma a partir de los tres sistemas anteriores y son los diez dedos de hierro y arcilla fangosa que se forman a partir de la estatua en el capítulo 2.</w:t>
      </w:r>
    </w:p>
    <w:p>
      <w:pPr>
        <w:pStyle w:val="NoSpacing"/>
        <w:jc w:val="both"/>
        <w:rPr>
          <w:rFonts w:ascii="Times New Roman" w:hAnsi="Times New Roman" w:cs="Times New Roman"/>
          <w:lang w:val="es-ES"/>
        </w:rPr>
      </w:pPr>
      <w:r>
        <w:rPr>
          <w:rFonts w:cs="Times New Roman" w:ascii="Times New Roman" w:hAnsi="Times New Roman"/>
          <w:lang w:val="es-ES"/>
        </w:rPr>
      </w:r>
    </w:p>
    <w:p>
      <w:pPr>
        <w:pStyle w:val="NoSpacing"/>
        <w:jc w:val="both"/>
        <w:rPr>
          <w:rFonts w:ascii="Times New Roman" w:hAnsi="Times New Roman" w:cs="Times New Roman"/>
          <w:lang w:val="es-ES"/>
        </w:rPr>
      </w:pPr>
      <w:r>
        <w:rPr>
          <w:rFonts w:cs="Times New Roman" w:ascii="Times New Roman" w:hAnsi="Times New Roman"/>
          <w:lang w:val="es-ES"/>
        </w:rPr>
        <w:t>Está hecho para llegar al poder durante los últimos treinta años del fin del sistema mundial. Fue planeado desde el Club de Roma en 1956 como diez uniones económicas que prevalecen sobre los poderes nacionales de cualquier nación. Sin embargo, utiliza el poder militar del Rey del Norte, que es efectivamente el sistema de la OTAN.</w:t>
      </w:r>
    </w:p>
    <w:p>
      <w:pPr>
        <w:pStyle w:val="NoSpacing"/>
        <w:rPr>
          <w:rFonts w:ascii="Times New Roman" w:hAnsi="Times New Roman" w:cs="Times New Roman"/>
          <w:lang w:val="es-ES"/>
        </w:rPr>
      </w:pPr>
      <w:r>
        <w:rPr>
          <w:rFonts w:cs="Times New Roman" w:ascii="Times New Roman" w:hAnsi="Times New Roman"/>
          <w:lang w:val="es-ES"/>
        </w:rPr>
      </w:r>
    </w:p>
    <w:p>
      <w:pPr>
        <w:pStyle w:val="QUOTES"/>
        <w:rPr/>
      </w:pPr>
      <w:r>
        <w:rPr>
          <w:lang w:val="es-ES"/>
        </w:rPr>
        <w:t>7Después de esto vi en visiones nocturnas, y he aquí una cuarta bestia, terrible y espantosa y sumamente fuerte; y tenía grandes dientes de hierro; devoró y partió en pedazos, y pisoteó el residuo con sus pies. Era diferente de todas las bestias que le precedieron; y tenía diez cuernos. 8Consideré los cuernos, y he aquí, subió entre ellos otro cuerno, uno pequeño, ante el cual tres de los primeros cuernos fueron arrancados de raíz; y he aquí, en este cuerno había ojos como ojos de hombre, y una boca que hablaba grandes cosas.</w:t>
      </w:r>
    </w:p>
    <w:p>
      <w:pPr>
        <w:pStyle w:val="NoSpacing"/>
        <w:rPr>
          <w:rFonts w:ascii="Times New Roman" w:hAnsi="Times New Roman" w:cs="Times New Roman"/>
          <w:lang w:val="es-ES"/>
        </w:rPr>
      </w:pPr>
      <w:r>
        <w:rPr>
          <w:rFonts w:cs="Times New Roman" w:ascii="Times New Roman" w:hAnsi="Times New Roman"/>
          <w:lang w:val="es-ES"/>
        </w:rPr>
      </w:r>
    </w:p>
    <w:p>
      <w:pPr>
        <w:pStyle w:val="NoSpacing"/>
        <w:jc w:val="both"/>
        <w:rPr>
          <w:rFonts w:ascii="Times New Roman" w:hAnsi="Times New Roman" w:cs="Times New Roman"/>
          <w:lang w:val="es-ES"/>
        </w:rPr>
      </w:pPr>
      <w:r>
        <w:rPr>
          <w:rFonts w:cs="Times New Roman" w:ascii="Times New Roman" w:hAnsi="Times New Roman"/>
          <w:lang w:val="es-ES"/>
        </w:rPr>
        <w:t>Los textos del capítulo 8 de Daniel se refieren al conflicto entre los medos y los persas que tomaron el control de Babilonia. El capítulo 9 se refiere a las profecías sobre el Templo y la caída de Jerusalén después de las setenta semanas de años en el año sagrado 70-71 EC. En el capítulo 10, a Daniel se le dio una visión en el tercer año de Ciro y se le dijo que los textos que seguirían eran por un tiempo lejano en el futuro en los últimos días; y se le dio a entender que los griegos alcanzarían a los persas y que el príncipe que habló con Daniel pelearía con el príncipe que también controlaba a los griegos. Esta secuencia comenzó desde la Batalla del Granicus y comenzó las 2300 tardes y mañanas que avanzaron hasta la restauración de Jerusalén a fines de 1967 (ver también el Esquema del Calendario de la Era (No. 272)). Luego, la profecía pasa a la secuencia de las guerras de los reyes del norte y del sur, que lleva la secuencia completa de las guerras desde las conquistas persas hasta las guerras de los últimos días.</w:t>
      </w:r>
    </w:p>
    <w:p>
      <w:pPr>
        <w:pStyle w:val="NoSpacing"/>
        <w:rPr>
          <w:rFonts w:ascii="Times New Roman" w:hAnsi="Times New Roman" w:cs="Times New Roman"/>
          <w:lang w:val="es-ES"/>
        </w:rPr>
      </w:pPr>
      <w:r>
        <w:rPr>
          <w:rFonts w:cs="Times New Roman" w:ascii="Times New Roman" w:hAnsi="Times New Roman"/>
          <w:lang w:val="es-ES"/>
        </w:rPr>
      </w:r>
    </w:p>
    <w:p>
      <w:pPr>
        <w:pStyle w:val="NoSpacing"/>
        <w:jc w:val="both"/>
        <w:rPr>
          <w:rFonts w:ascii="Times New Roman" w:hAnsi="Times New Roman" w:cs="Times New Roman"/>
          <w:lang w:val="es-ES"/>
        </w:rPr>
      </w:pPr>
      <w:r>
        <w:rPr>
          <w:rFonts w:cs="Times New Roman" w:ascii="Times New Roman" w:hAnsi="Times New Roman"/>
          <w:lang w:val="es-ES"/>
        </w:rPr>
        <w:t>El texto de Daniel capítulo 7:7 se refiere a los eventos de Daniel 11:40-45. Estas son las guerras de los últimos días y cómo el Imperio de la Bestia toma el control y subyuga a los otros tres imperios y controla Tierra Santa y el mundo desde el período de los 42 meses.</w:t>
      </w:r>
    </w:p>
    <w:p>
      <w:pPr>
        <w:pStyle w:val="NoSpacing"/>
        <w:rPr>
          <w:rFonts w:ascii="Times New Roman" w:hAnsi="Times New Roman" w:cs="Times New Roman"/>
          <w:lang w:val="es-ES"/>
        </w:rPr>
      </w:pPr>
      <w:r>
        <w:rPr>
          <w:rFonts w:cs="Times New Roman" w:ascii="Times New Roman" w:hAnsi="Times New Roman"/>
          <w:lang w:val="es-ES"/>
        </w:rPr>
      </w:r>
    </w:p>
    <w:p>
      <w:pPr>
        <w:pStyle w:val="QUOTES"/>
        <w:ind w:left="0" w:right="187" w:hanging="0"/>
        <w:rPr>
          <w:lang w:val="es-ES"/>
        </w:rPr>
      </w:pPr>
      <w:r>
        <w:rPr>
          <w:lang w:val="es-ES"/>
        </w:rPr>
        <w:t>Daniel 11: 40-45</w:t>
      </w:r>
    </w:p>
    <w:p>
      <w:pPr>
        <w:pStyle w:val="QUOTES"/>
        <w:rPr/>
      </w:pPr>
      <w:r>
        <w:rPr>
          <w:lang w:val="es-ES"/>
        </w:rPr>
        <w:t>40"En el tiempo del fin, el rey del sur lo atacará; pero el rey del norte se abalanzará sobre él como un torbellino, con carros y jinetes, y con muchas naves; y entrará en países y se desbordará. 41Entrará en la tierra gloriosa. Y caerán decenas de millares, pero éstos serán librados de su mano: Edom y Moab y la mayor parte de los amonitas. 42Extendirá su mano contra las tierras, y la tierra de Egipto no escapará. 43Él llegará a ser soberano de los tesoros de oro y plata, y de todas las cosas preciosas de Egipto; y los libios y los etíopes seguirán su séquito. 44Pero las nuevas del oriente y del norte lo alarmará, y saldrá con gran furor para exterminar y destruir por completo a muchos. 45Y colocará sus tiendas palaciegas entre el mar y el monte glorioso y santo, pero llegará a su fin, sin nadie que lo ayude.</w:t>
      </w:r>
    </w:p>
    <w:p>
      <w:pPr>
        <w:pStyle w:val="NoSpacing"/>
        <w:jc w:val="both"/>
        <w:rPr/>
      </w:pPr>
      <w:r>
        <w:rPr>
          <w:rFonts w:cs="Times New Roman" w:ascii="Times New Roman" w:hAnsi="Times New Roman"/>
          <w:lang w:val="es-ES"/>
        </w:rPr>
        <w:br/>
        <w:t xml:space="preserve">El período de subyugación de la Segunda y Tercera Bestia se producirá durante el corto período de las guerras entre el tiempo en que Él sale del Medio Oriente para subyugar a las naciones que lo alarman debido a las noticias del Norte y del Este. Este es el período al que se hace referencia en Apocalipsis como las guerras de la Quinta y la Sexta Trompeta. Un tercio de la humanidad morirá en estas guerras. En el período de 42 meses que la Bestia, el Falso Profeta y el Anticristo gobiernan desde Jerusalén, los Dos Testigos enviados por Dios se opondrán a ellos. Se trata de Enoc y Elías, que fueron enviados a comparecer ante el Dios de esta tierra (véase el artículo </w:t>
      </w:r>
      <w:hyperlink r:id="rId5">
        <w:r>
          <w:rPr>
            <w:rStyle w:val="InternetLink"/>
            <w:rFonts w:cs="Times New Roman" w:ascii="Times New Roman" w:hAnsi="Times New Roman"/>
            <w:i/>
            <w:lang w:val="es-ES"/>
          </w:rPr>
          <w:t>Los Testigos (incluidos los dos Testigos [135]</w:t>
        </w:r>
      </w:hyperlink>
      <w:r>
        <w:rPr>
          <w:rFonts w:cs="Times New Roman" w:ascii="Times New Roman" w:hAnsi="Times New Roman"/>
          <w:lang w:val="es-ES"/>
        </w:rPr>
        <w:t>); también Guerras del fin, Parte II: 1260 días de los testigos (núm. 141D))</w:t>
      </w:r>
    </w:p>
    <w:p>
      <w:pPr>
        <w:pStyle w:val="NoSpacing"/>
        <w:rPr>
          <w:rFonts w:ascii="Times New Roman" w:hAnsi="Times New Roman" w:cs="Times New Roman"/>
          <w:lang w:val="es-ES"/>
        </w:rPr>
      </w:pPr>
      <w:r>
        <w:rPr>
          <w:rFonts w:cs="Times New Roman" w:ascii="Times New Roman" w:hAnsi="Times New Roman"/>
          <w:lang w:val="es-ES"/>
        </w:rPr>
      </w:r>
    </w:p>
    <w:p>
      <w:pPr>
        <w:pStyle w:val="NoSpacing"/>
        <w:jc w:val="both"/>
        <w:rPr>
          <w:rFonts w:ascii="Times New Roman" w:hAnsi="Times New Roman" w:cs="Times New Roman"/>
          <w:lang w:val="es-ES"/>
        </w:rPr>
      </w:pPr>
      <w:r>
        <w:rPr>
          <w:rFonts w:cs="Times New Roman" w:ascii="Times New Roman" w:hAnsi="Times New Roman"/>
          <w:lang w:val="es-ES"/>
        </w:rPr>
        <w:t>Entonces nos enfrentamos a la venida del Mesías para tomar el control de la tierra y restaurar el Reino de Dios (ver los papeles El Advenimiento del Mesías (No. 210A) y Las Guerras del Fin, Parte III: Armagedón y las Viales de la Tierra. Ira de Dios (núm. 141E) y guerras del fin Parte IIIB: Guerra contra Cristo (núm. 141E_2)).</w:t>
      </w:r>
    </w:p>
    <w:p>
      <w:pPr>
        <w:pStyle w:val="NoSpacing"/>
        <w:rPr>
          <w:rFonts w:ascii="Times New Roman" w:hAnsi="Times New Roman" w:cs="Times New Roman"/>
          <w:lang w:val="es-ES"/>
        </w:rPr>
      </w:pPr>
      <w:r>
        <w:rPr>
          <w:rFonts w:cs="Times New Roman" w:ascii="Times New Roman" w:hAnsi="Times New Roman"/>
          <w:lang w:val="es-ES"/>
        </w:rPr>
      </w:r>
    </w:p>
    <w:p>
      <w:pPr>
        <w:pStyle w:val="NoSpacing"/>
        <w:rPr>
          <w:rFonts w:ascii="Times New Roman" w:hAnsi="Times New Roman" w:cs="Times New Roman"/>
          <w:lang w:val="es-ES"/>
        </w:rPr>
      </w:pPr>
      <w:r>
        <w:rPr>
          <w:rFonts w:cs="Times New Roman" w:ascii="Times New Roman" w:hAnsi="Times New Roman"/>
          <w:lang w:val="es-ES"/>
        </w:rPr>
        <w:t>Daniel 7 continúa:</w:t>
      </w:r>
    </w:p>
    <w:p>
      <w:pPr>
        <w:pStyle w:val="QUOTES"/>
        <w:rPr/>
      </w:pPr>
      <w:r>
        <w:rPr>
          <w:lang w:val="es-ES"/>
        </w:rPr>
        <w:t>9Mientras miraba, se colocaron tronos y uno que era anciano de días tomó asiento; su vestido era blanco como la nieve, y el cabello de su cabeza como lana pura; su trono era de llamas ardientes, sus ruedas ardían en llamas. 10Un torrente de fuego salió de delante de él; mil miles le sirvieron, y diez mil veces diez mil estaban delante de él; el tribunal se sentó a juicio y los libros se abrieron.</w:t>
      </w:r>
    </w:p>
    <w:p>
      <w:pPr>
        <w:pStyle w:val="NoSpacing"/>
        <w:rPr>
          <w:rFonts w:ascii="Times New Roman" w:hAnsi="Times New Roman" w:cs="Times New Roman"/>
          <w:lang w:val="es-ES"/>
        </w:rPr>
      </w:pPr>
      <w:r>
        <w:rPr>
          <w:rFonts w:cs="Times New Roman" w:ascii="Times New Roman" w:hAnsi="Times New Roman"/>
          <w:lang w:val="es-ES"/>
        </w:rPr>
      </w:r>
    </w:p>
    <w:p>
      <w:pPr>
        <w:pStyle w:val="NoSpacing"/>
        <w:jc w:val="both"/>
        <w:rPr/>
      </w:pPr>
      <w:r>
        <w:rPr>
          <w:rFonts w:cs="Times New Roman" w:ascii="Times New Roman" w:hAnsi="Times New Roman"/>
          <w:lang w:val="es-ES"/>
        </w:rPr>
        <w:t>Los libros se abrieron para determinar los de la Primera Resurrección. Estos son los de los elegidos (ver el papel El cielo, el infierno o la resurrección de los muertos (núm. 143A)). En este momento de la llegada del Mesías, el Anticristo y el Falso Profeta son destruidos y el Imperio de la Bestia está totalmente destruido. Estos también son los eventos a los que se refiere el capítulo 12:1-13 de Daniel. Los acontecimientos del tiempo, tiempos y medio tiempo son los 1260 días de los Testigos en el tiempo del fin cuando el Pueblo Santo será esparcido. Es después de esos tres años y medio que resucitaremos como se dice en el capítulo 12.</w:t>
      </w:r>
    </w:p>
    <w:p>
      <w:pPr>
        <w:pStyle w:val="NoSpacing"/>
        <w:rPr>
          <w:rFonts w:ascii="Times New Roman" w:hAnsi="Times New Roman" w:cs="Times New Roman"/>
          <w:lang w:val="es-ES"/>
        </w:rPr>
      </w:pPr>
      <w:r>
        <w:rPr>
          <w:rFonts w:cs="Times New Roman" w:ascii="Times New Roman" w:hAnsi="Times New Roman"/>
          <w:lang w:val="es-ES"/>
        </w:rPr>
      </w:r>
    </w:p>
    <w:p>
      <w:pPr>
        <w:pStyle w:val="QUOTES"/>
        <w:rPr/>
      </w:pPr>
      <w:r>
        <w:rPr>
          <w:lang w:val="es-ES"/>
        </w:rPr>
        <w:t>11Entonces miré a causa del sonido de las grandes palabras que hablaba el cuerno. Y mientras miraba, la bestia fue asesinada, y su cuerpo destruido y entregado para ser quemado con fuego.</w:t>
      </w:r>
    </w:p>
    <w:p>
      <w:pPr>
        <w:pStyle w:val="NoSpacing"/>
        <w:rPr>
          <w:rFonts w:ascii="Times New Roman" w:hAnsi="Times New Roman" w:cs="Times New Roman"/>
          <w:lang w:val="es-ES"/>
        </w:rPr>
      </w:pPr>
      <w:r>
        <w:rPr>
          <w:rFonts w:cs="Times New Roman" w:ascii="Times New Roman" w:hAnsi="Times New Roman"/>
          <w:lang w:val="es-ES"/>
        </w:rPr>
      </w:r>
    </w:p>
    <w:p>
      <w:pPr>
        <w:pStyle w:val="NoSpacing"/>
        <w:jc w:val="both"/>
        <w:rPr>
          <w:rFonts w:ascii="Times New Roman" w:hAnsi="Times New Roman" w:cs="Times New Roman"/>
          <w:lang w:val="es-ES"/>
        </w:rPr>
      </w:pPr>
      <w:r>
        <w:rPr>
          <w:rFonts w:cs="Times New Roman" w:ascii="Times New Roman" w:hAnsi="Times New Roman"/>
          <w:lang w:val="es-ES"/>
        </w:rPr>
        <w:t>Tenga en cuenta de los siguientes textos que las tres Bestias anteriores no fueron asesinadas y sus vidas se prolongaron. Es en este momento cuando el Imperio de la Bestia es destruido cuando Cristo comenzará a tratar con las naciones involucradas en estas Bestias.</w:t>
      </w:r>
    </w:p>
    <w:p>
      <w:pPr>
        <w:pStyle w:val="NoSpacing"/>
        <w:rPr>
          <w:rFonts w:ascii="Times New Roman" w:hAnsi="Times New Roman" w:cs="Times New Roman"/>
          <w:lang w:val="es-ES"/>
        </w:rPr>
      </w:pPr>
      <w:r>
        <w:rPr>
          <w:rFonts w:cs="Times New Roman" w:ascii="Times New Roman" w:hAnsi="Times New Roman"/>
          <w:lang w:val="es-ES"/>
        </w:rPr>
      </w:r>
    </w:p>
    <w:p>
      <w:pPr>
        <w:pStyle w:val="QUOTES"/>
        <w:rPr/>
      </w:pPr>
      <w:r>
        <w:rPr>
          <w:lang w:val="es-ES"/>
        </w:rPr>
        <w:t>12En cuanto al resto de las bestias, se les quitó el dominio, pero sus vidas se prolongaron por una temporada y por un tiempo.</w:t>
      </w:r>
    </w:p>
    <w:p>
      <w:pPr>
        <w:pStyle w:val="NoSpacing"/>
        <w:rPr>
          <w:rFonts w:ascii="Times New Roman" w:hAnsi="Times New Roman" w:cs="Times New Roman"/>
          <w:lang w:val="es-ES"/>
        </w:rPr>
      </w:pPr>
      <w:r>
        <w:rPr>
          <w:rFonts w:cs="Times New Roman" w:ascii="Times New Roman" w:hAnsi="Times New Roman"/>
          <w:lang w:val="es-ES"/>
        </w:rPr>
      </w:r>
    </w:p>
    <w:p>
      <w:pPr>
        <w:pStyle w:val="NoSpacing"/>
        <w:rPr>
          <w:rFonts w:ascii="Times New Roman" w:hAnsi="Times New Roman" w:cs="Times New Roman"/>
          <w:lang w:val="es-ES"/>
        </w:rPr>
      </w:pPr>
      <w:r>
        <w:rPr>
          <w:rFonts w:cs="Times New Roman" w:ascii="Times New Roman" w:hAnsi="Times New Roman"/>
          <w:lang w:val="es-ES"/>
        </w:rPr>
        <w:t>Luego vemos al Mesías venir ante el Anciano de Días y se le dio el control total de la tierra.</w:t>
      </w:r>
    </w:p>
    <w:p>
      <w:pPr>
        <w:pStyle w:val="QUOTES"/>
        <w:rPr>
          <w:rFonts w:ascii="Times New Roman" w:hAnsi="Times New Roman" w:cs="Times New Roman"/>
          <w:lang w:val="es-ES"/>
        </w:rPr>
      </w:pPr>
      <w:r>
        <w:rPr>
          <w:rFonts w:cs="Times New Roman"/>
          <w:lang w:val="es-ES"/>
        </w:rPr>
      </w:r>
    </w:p>
    <w:p>
      <w:pPr>
        <w:pStyle w:val="QUOTES"/>
        <w:rPr/>
      </w:pPr>
      <w:r>
        <w:rPr>
          <w:lang w:val="es-ES"/>
        </w:rPr>
        <w:t>13Vi en las visiones nocturnas, y he aquí, con las nubes del cielo vino uno como un hijo de hombre, y vino al Anciano de Días y fue presentado ante él. 14Y le fue dado dominio, gloria y reino, para que le sirvieran todos los pueblos, naciones y lenguas; su dominio es dominio eterno, que nunca pasará, y su reino uno que no será destruido.</w:t>
      </w:r>
    </w:p>
    <w:p>
      <w:pPr>
        <w:pStyle w:val="NoSpacing"/>
        <w:rPr>
          <w:rFonts w:ascii="Times New Roman" w:hAnsi="Times New Roman" w:cs="Times New Roman"/>
          <w:lang w:val="es-ES"/>
        </w:rPr>
      </w:pPr>
      <w:r>
        <w:rPr>
          <w:rFonts w:cs="Times New Roman" w:ascii="Times New Roman" w:hAnsi="Times New Roman"/>
          <w:lang w:val="es-ES"/>
        </w:rPr>
      </w:r>
    </w:p>
    <w:p>
      <w:pPr>
        <w:pStyle w:val="NoSpacing"/>
        <w:jc w:val="both"/>
        <w:rPr>
          <w:rFonts w:ascii="Times New Roman" w:hAnsi="Times New Roman" w:cs="Times New Roman"/>
          <w:lang w:val="es-ES"/>
        </w:rPr>
      </w:pPr>
      <w:r>
        <w:rPr>
          <w:rFonts w:cs="Times New Roman" w:ascii="Times New Roman" w:hAnsi="Times New Roman"/>
          <w:lang w:val="es-ES"/>
        </w:rPr>
        <w:t>Al Hijo del Hombre se le da el Reino de los versículos 13-14. Así, el Hijo del Hombre fue presentado al Anciano de Días y le fue dado el Reino de Dios. Esta es la secuencia y posición de Cristo que no se puede entender en el trinitarismo.</w:t>
      </w:r>
    </w:p>
    <w:p>
      <w:pPr>
        <w:pStyle w:val="NoSpacing"/>
        <w:rPr>
          <w:rFonts w:ascii="Times New Roman" w:hAnsi="Times New Roman" w:cs="Times New Roman"/>
          <w:lang w:val="es-ES"/>
        </w:rPr>
      </w:pPr>
      <w:r>
        <w:rPr>
          <w:rFonts w:cs="Times New Roman" w:ascii="Times New Roman" w:hAnsi="Times New Roman"/>
          <w:lang w:val="es-ES"/>
        </w:rPr>
      </w:r>
    </w:p>
    <w:p>
      <w:pPr>
        <w:pStyle w:val="NoSpacing"/>
        <w:jc w:val="both"/>
        <w:rPr/>
      </w:pPr>
      <w:r>
        <w:rPr>
          <w:rFonts w:cs="Times New Roman" w:ascii="Times New Roman" w:hAnsi="Times New Roman"/>
          <w:lang w:val="es-ES"/>
        </w:rPr>
        <w:t>El Reino se entrega a Cristo y se toma el poder y se acompaña de la destrucción de los sistemas terrestres. Vimos este proceso en el artículo La Caída de Egipto: la Profecía de los brazos rotos del Faraón (No. 036) de Ezequiel 32:1-8 y en la Parte II: Las Guerras del fin: (No. 036_2).</w:t>
      </w:r>
    </w:p>
    <w:p>
      <w:pPr>
        <w:pStyle w:val="NoSpacing"/>
        <w:rPr>
          <w:rFonts w:ascii="Times New Roman" w:hAnsi="Times New Roman" w:cs="Times New Roman"/>
          <w:lang w:val="es-ES"/>
        </w:rPr>
      </w:pPr>
      <w:r>
        <w:rPr>
          <w:rFonts w:cs="Times New Roman" w:ascii="Times New Roman" w:hAnsi="Times New Roman"/>
          <w:lang w:val="es-ES"/>
        </w:rPr>
      </w:r>
    </w:p>
    <w:p>
      <w:pPr>
        <w:pStyle w:val="NoSpacing"/>
        <w:jc w:val="both"/>
        <w:rPr>
          <w:rFonts w:ascii="Times New Roman" w:hAnsi="Times New Roman" w:cs="Times New Roman"/>
          <w:lang w:val="es-ES"/>
        </w:rPr>
      </w:pPr>
      <w:r>
        <w:rPr>
          <w:rFonts w:cs="Times New Roman" w:ascii="Times New Roman" w:hAnsi="Times New Roman"/>
          <w:lang w:val="es-ES"/>
        </w:rPr>
        <w:t>Entonces Daniel recibe la explicación.</w:t>
      </w:r>
    </w:p>
    <w:p>
      <w:pPr>
        <w:pStyle w:val="NoSpacing"/>
        <w:rPr>
          <w:rFonts w:ascii="Times New Roman" w:hAnsi="Times New Roman" w:cs="Times New Roman"/>
          <w:lang w:val="es-ES"/>
        </w:rPr>
      </w:pPr>
      <w:r>
        <w:rPr>
          <w:rFonts w:cs="Times New Roman" w:ascii="Times New Roman" w:hAnsi="Times New Roman"/>
          <w:lang w:val="es-ES"/>
        </w:rPr>
      </w:r>
    </w:p>
    <w:p>
      <w:pPr>
        <w:pStyle w:val="QUOTES"/>
        <w:rPr/>
      </w:pPr>
      <w:r>
        <w:rPr>
          <w:lang w:val="es-ES"/>
        </w:rPr>
        <w:t>15En cuanto a mí, Daniel, mi espíritu dentro de mí estaba ansioso y las visiones de mi cabeza me alarmaban. 16Me acerqué a uno de los que estaban allí y le pregunté la verdad acerca de todo esto. yo la interpretación de las cosas. 17`Estas cuatro grandes bestias son cuatro reyes que se levantarán de la tierra. 18Pero los santos del Altísimo recibirán el reino, y poseerán el reino para siempre, por los siglos de los siglos.</w:t>
      </w:r>
    </w:p>
    <w:p>
      <w:pPr>
        <w:pStyle w:val="NoSpacing"/>
        <w:rPr>
          <w:rFonts w:ascii="Times New Roman" w:hAnsi="Times New Roman" w:cs="Times New Roman"/>
          <w:lang w:val="es-ES"/>
        </w:rPr>
      </w:pPr>
      <w:r>
        <w:rPr>
          <w:rFonts w:cs="Times New Roman" w:ascii="Times New Roman" w:hAnsi="Times New Roman"/>
          <w:lang w:val="es-ES"/>
        </w:rPr>
      </w:r>
    </w:p>
    <w:p>
      <w:pPr>
        <w:pStyle w:val="NoSpacing"/>
        <w:rPr>
          <w:rFonts w:ascii="Times New Roman" w:hAnsi="Times New Roman" w:cs="Times New Roman"/>
          <w:lang w:val="es-ES"/>
        </w:rPr>
      </w:pPr>
      <w:r>
        <w:rPr>
          <w:rFonts w:cs="Times New Roman" w:ascii="Times New Roman" w:hAnsi="Times New Roman"/>
          <w:lang w:val="es-ES"/>
        </w:rPr>
        <w:t>Luego vemos que el sistema de la Bestia es el del Anticristo que hace la guerra a la iglesia.</w:t>
      </w:r>
    </w:p>
    <w:p>
      <w:pPr>
        <w:pStyle w:val="NoSpacing"/>
        <w:rPr>
          <w:rFonts w:ascii="Times New Roman" w:hAnsi="Times New Roman" w:cs="Times New Roman"/>
          <w:lang w:val="es-ES"/>
        </w:rPr>
      </w:pPr>
      <w:r>
        <w:rPr>
          <w:rFonts w:cs="Times New Roman" w:ascii="Times New Roman" w:hAnsi="Times New Roman"/>
          <w:lang w:val="es-ES"/>
        </w:rPr>
      </w:r>
    </w:p>
    <w:p>
      <w:pPr>
        <w:pStyle w:val="QUOTES"/>
        <w:rPr/>
      </w:pPr>
      <w:r>
        <w:rPr>
          <w:lang w:val="es-ES"/>
        </w:rPr>
        <w:t>19Entonces quise conocer la verdad acerca de la cuarta bestia, que era diferente de todas las demás, sumamente terrible, con sus dientes de hierro y garras de bronce; y que devoró y partió en pedazos, y pisoteó el residuo con sus patas. 20y acerca de los diez cuernos que tenía en su cabeza, y el otro cuerno que subió y ante el cual cayeron tres de ellos, el cuerno que tenía ojos y boca que hablaba grandes cosas, y que parecía más grande que sus compañeros.</w:t>
      </w:r>
    </w:p>
    <w:p>
      <w:pPr>
        <w:pStyle w:val="NoSpacing"/>
        <w:rPr>
          <w:rFonts w:ascii="Times New Roman" w:hAnsi="Times New Roman" w:cs="Times New Roman"/>
          <w:lang w:val="es-ES"/>
        </w:rPr>
      </w:pPr>
      <w:r>
        <w:rPr>
          <w:rFonts w:cs="Times New Roman" w:ascii="Times New Roman" w:hAnsi="Times New Roman"/>
          <w:lang w:val="es-ES"/>
        </w:rPr>
      </w:r>
    </w:p>
    <w:p>
      <w:pPr>
        <w:pStyle w:val="NoSpacing"/>
        <w:jc w:val="both"/>
        <w:rPr>
          <w:rFonts w:ascii="Times New Roman" w:hAnsi="Times New Roman" w:cs="Times New Roman"/>
          <w:lang w:val="es-ES"/>
        </w:rPr>
      </w:pPr>
      <w:r>
        <w:rPr>
          <w:rFonts w:cs="Times New Roman" w:ascii="Times New Roman" w:hAnsi="Times New Roman"/>
          <w:lang w:val="es-ES"/>
        </w:rPr>
        <w:t>La guerra se detiene por la intervención de Dios y los santos son salvados por esa intervención y se les da el juicio. Luego se explica el Cuarto reino de la Bestia.</w:t>
      </w:r>
    </w:p>
    <w:p>
      <w:pPr>
        <w:pStyle w:val="NoSpacing"/>
        <w:rPr>
          <w:rFonts w:ascii="Times New Roman" w:hAnsi="Times New Roman" w:cs="Times New Roman"/>
          <w:lang w:val="es-ES"/>
        </w:rPr>
      </w:pPr>
      <w:r>
        <w:rPr>
          <w:rFonts w:cs="Times New Roman" w:ascii="Times New Roman" w:hAnsi="Times New Roman"/>
          <w:lang w:val="es-ES"/>
        </w:rPr>
      </w:r>
    </w:p>
    <w:p>
      <w:pPr>
        <w:pStyle w:val="QUOTES"/>
        <w:rPr/>
      </w:pPr>
      <w:r>
        <w:rPr>
          <w:lang w:val="es-ES"/>
        </w:rPr>
        <w:t>21Mientras miraba, este cuerno hizo guerra contra los santos y prevaleció sobre ellos, 22hasta que llegó el Anciano de Días, y se pronunció juicio por los santos del Altísimo, y llegó el momento en que los santos recibieron el reino. 23Así dijo: En cuanto a la cuarta bestia, habrá un cuarto reino en la tierra, que será diferente de todos los reinos, y devorará toda la tierra, la hollará y la despedazará. 24En cuanto a los diez cuernos, de este reino se levantarán diez reyes, y después de ellos se levantará otro; será diferente de los anteriores, y derribará a tres reyes. 25Dará palabras contra el Altísimo, y vestirá los santos del Altísimo, y pensarán en cambiar los tiempos y la ley, y serán entregados en su mano por un tiempo, dos tiempos y medio tiempo.</w:t>
      </w:r>
    </w:p>
    <w:p>
      <w:pPr>
        <w:pStyle w:val="NoSpacing"/>
        <w:rPr>
          <w:rFonts w:ascii="Times New Roman" w:hAnsi="Times New Roman" w:cs="Times New Roman"/>
          <w:lang w:val="es-ES"/>
        </w:rPr>
      </w:pPr>
      <w:r>
        <w:rPr>
          <w:rFonts w:cs="Times New Roman" w:ascii="Times New Roman" w:hAnsi="Times New Roman"/>
          <w:lang w:val="es-ES"/>
        </w:rPr>
      </w:r>
    </w:p>
    <w:p>
      <w:pPr>
        <w:pStyle w:val="NoSpacing"/>
        <w:jc w:val="both"/>
        <w:rPr>
          <w:rFonts w:ascii="Times New Roman" w:hAnsi="Times New Roman" w:cs="Times New Roman"/>
          <w:lang w:val="es-ES"/>
        </w:rPr>
      </w:pPr>
      <w:r>
        <w:rPr>
          <w:rFonts w:cs="Times New Roman" w:ascii="Times New Roman" w:hAnsi="Times New Roman"/>
          <w:lang w:val="es-ES"/>
        </w:rPr>
        <w:t>Esta Bestia y su sistema bajo el Anticristo gobernaría sobre los santos durante los períodos de 1260 años desde el 590 EC hasta el 1850 EC del Sacro Imperio Romano Germánico y también en las guerras del fin durante dos períodos de 1260 días, ambos en la Segunda Guerra Mundial bajo los nazis. y durante los 1260 días de los Testigos antes del advenimiento del Mesías.</w:t>
      </w:r>
    </w:p>
    <w:p>
      <w:pPr>
        <w:pStyle w:val="NoSpacing"/>
        <w:rPr>
          <w:rFonts w:ascii="Times New Roman" w:hAnsi="Times New Roman" w:cs="Times New Roman"/>
          <w:lang w:val="es-ES"/>
        </w:rPr>
      </w:pPr>
      <w:r>
        <w:rPr>
          <w:rFonts w:cs="Times New Roman" w:ascii="Times New Roman" w:hAnsi="Times New Roman"/>
          <w:lang w:val="es-ES"/>
        </w:rPr>
      </w:r>
    </w:p>
    <w:p>
      <w:pPr>
        <w:pStyle w:val="QUOTES"/>
        <w:rPr/>
      </w:pPr>
      <w:r>
        <w:rPr>
          <w:lang w:val="es-ES"/>
        </w:rPr>
        <w:t>26Pero el tribunal juzgará, y su dominio será quitado, para ser consumido y destruido hasta el fin. 27Y el reino y el dominio y la grandeza de los reinos debajo de todo el cielo serán dados al pueblo de los santos del Altísimo; su reino será un reino eterno, y todos los dominios les servirán y les obedecerán. 28"Aquí está el final del asunto. En cuanto a mí, Daniel, mis pensamientos me alarmaron mucho, y mi color cambió; pero guardé el asunto en mi mente". (RSV)</w:t>
      </w:r>
    </w:p>
    <w:p>
      <w:pPr>
        <w:pStyle w:val="QUOTES"/>
        <w:rPr>
          <w:lang w:val="es-ES"/>
        </w:rPr>
      </w:pPr>
      <w:r>
        <w:rPr>
          <w:lang w:val="es-ES"/>
        </w:rPr>
      </w:r>
    </w:p>
    <w:p>
      <w:pPr>
        <w:pStyle w:val="NoSpacing"/>
        <w:jc w:val="both"/>
        <w:rPr/>
      </w:pPr>
      <w:r>
        <w:rPr>
          <w:rFonts w:cs="Times New Roman" w:ascii="Times New Roman" w:hAnsi="Times New Roman"/>
          <w:lang w:val="es-ES"/>
        </w:rPr>
        <w:t>Este período es el reinado milenial de Cristo y la iglesia de Jerusalén desde 2027 hasta 3027 y los cien años de la Segunda Resurrección y Juicio (ver también el artículo La Segunda Resurrección de los Muertos y el Juicio del Gran Trono Blanco (No. 143B)).</w:t>
      </w:r>
    </w:p>
    <w:p>
      <w:pPr>
        <w:pStyle w:val="NoSpacing"/>
        <w:rPr>
          <w:rFonts w:ascii="Times New Roman" w:hAnsi="Times New Roman" w:cs="Times New Roman"/>
          <w:lang w:val="es-ES"/>
        </w:rPr>
      </w:pPr>
      <w:r>
        <w:rPr>
          <w:rFonts w:cs="Times New Roman" w:ascii="Times New Roman" w:hAnsi="Times New Roman"/>
          <w:lang w:val="es-ES"/>
        </w:rPr>
      </w:r>
    </w:p>
    <w:p>
      <w:pPr>
        <w:pStyle w:val="NoSpacing"/>
        <w:jc w:val="both"/>
        <w:rPr>
          <w:rFonts w:ascii="Times New Roman" w:hAnsi="Times New Roman" w:cs="Times New Roman"/>
          <w:lang w:val="es-ES"/>
        </w:rPr>
      </w:pPr>
      <w:r>
        <w:rPr>
          <w:rFonts w:cs="Times New Roman" w:ascii="Times New Roman" w:hAnsi="Times New Roman"/>
          <w:lang w:val="es-ES"/>
        </w:rPr>
        <w:t>Luego, desde el próximo jubileo es el momento del Gran Éxodo (cf. también Isa. 65).</w:t>
      </w:r>
    </w:p>
    <w:p>
      <w:pPr>
        <w:pStyle w:val="NoSpacing"/>
        <w:rPr>
          <w:rFonts w:ascii="Times New Roman" w:hAnsi="Times New Roman" w:cs="Times New Roman"/>
          <w:lang w:val="es-ES"/>
        </w:rPr>
      </w:pPr>
      <w:r>
        <w:rPr>
          <w:rFonts w:cs="Times New Roman" w:ascii="Times New Roman" w:hAnsi="Times New Roman"/>
          <w:lang w:val="es-ES"/>
        </w:rPr>
      </w:r>
    </w:p>
    <w:p>
      <w:pPr>
        <w:pStyle w:val="NoSpacing"/>
        <w:rPr/>
      </w:pPr>
      <w:r>
        <w:rPr>
          <w:rFonts w:cs="Times New Roman" w:ascii="Times New Roman" w:hAnsi="Times New Roman"/>
          <w:lang w:val="es-ES"/>
        </w:rPr>
        <w:t>Zacarías 10:10-12</w:t>
      </w:r>
    </w:p>
    <w:p>
      <w:pPr>
        <w:pStyle w:val="QUOTES"/>
        <w:rPr/>
      </w:pPr>
      <w:r>
        <w:rPr>
          <w:lang w:val="es-ES"/>
        </w:rPr>
        <w:t>10Los traeré de la tierra de Egipto y los reuniré de Asiria; y los llevaré a la tierra de Galaad y al Líbano, hasta que no haya lugar para ellos. 11Pasarán por el mar de Egipto, y las olas del mar serán golpeadas, y todas las profundidades del Nilo se secarán. El orgullo de Asiria será abatido, y el cetro de Egipto será quitado. 12Los haré fuertes en el SEÑOR y se gloriarán en su nombre, dice el SEÑOR.</w:t>
      </w:r>
    </w:p>
    <w:p>
      <w:pPr>
        <w:pStyle w:val="NoSpacing"/>
        <w:rPr>
          <w:rFonts w:ascii="Times New Roman" w:hAnsi="Times New Roman" w:cs="Times New Roman"/>
          <w:lang w:val="es-ES"/>
        </w:rPr>
      </w:pPr>
      <w:r>
        <w:rPr>
          <w:rFonts w:cs="Times New Roman" w:ascii="Times New Roman" w:hAnsi="Times New Roman"/>
          <w:lang w:val="es-ES"/>
        </w:rPr>
      </w:r>
    </w:p>
    <w:p>
      <w:pPr>
        <w:pStyle w:val="NoSpacing"/>
        <w:rPr/>
      </w:pPr>
      <w:r>
        <w:rPr>
          <w:rFonts w:cs="Times New Roman" w:ascii="Times New Roman" w:hAnsi="Times New Roman"/>
          <w:lang w:val="es-ES"/>
        </w:rPr>
        <w:t>Zacarías 11:1-3</w:t>
      </w:r>
    </w:p>
    <w:p>
      <w:pPr>
        <w:pStyle w:val="QUOTES"/>
        <w:rPr/>
      </w:pPr>
      <w:r>
        <w:rPr>
          <w:lang w:val="es-ES"/>
        </w:rPr>
        <w:t>1Abre tus puertas, Líbano, para que el fuego consuma tus cedros. 2¡Gime, oh ciprés, porque el cedro ha caído, porque los árboles gloriosos están arruinados! ¡Aullad, encinas de Basán, porque la espesura del bosque ha sido talada! 3¡Arca, el lamento de los pastores, porque su gloria ha sido despojada! ¡Escucha el rugido de los leones, porque la jungla del Jordán está asolada!</w:t>
      </w:r>
    </w:p>
    <w:p>
      <w:pPr>
        <w:pStyle w:val="NoSpacing"/>
        <w:rPr>
          <w:rFonts w:ascii="Times New Roman" w:hAnsi="Times New Roman" w:cs="Times New Roman"/>
          <w:lang w:val="es-ES"/>
        </w:rPr>
      </w:pPr>
      <w:r>
        <w:rPr>
          <w:rFonts w:cs="Times New Roman" w:ascii="Times New Roman" w:hAnsi="Times New Roman"/>
          <w:lang w:val="es-ES"/>
        </w:rPr>
      </w:r>
    </w:p>
    <w:p>
      <w:pPr>
        <w:pStyle w:val="NoSpacing"/>
        <w:jc w:val="both"/>
        <w:rPr>
          <w:rFonts w:ascii="Times New Roman" w:hAnsi="Times New Roman" w:cs="Times New Roman"/>
          <w:lang w:val="es-ES"/>
        </w:rPr>
      </w:pPr>
      <w:r>
        <w:rPr>
          <w:rFonts w:cs="Times New Roman" w:ascii="Times New Roman" w:hAnsi="Times New Roman"/>
          <w:lang w:val="es-ES"/>
        </w:rPr>
        <w:t>Tenga en cuenta que la Bestia de los últimos días es una combinación de estos diferentes aspectos de las tres Bestias.</w:t>
      </w:r>
    </w:p>
    <w:p>
      <w:pPr>
        <w:pStyle w:val="NoSpacing"/>
        <w:rPr>
          <w:rFonts w:ascii="Times New Roman" w:hAnsi="Times New Roman" w:cs="Times New Roman"/>
          <w:lang w:val="es-ES"/>
        </w:rPr>
      </w:pPr>
      <w:r>
        <w:rPr>
          <w:rFonts w:cs="Times New Roman" w:ascii="Times New Roman" w:hAnsi="Times New Roman"/>
          <w:lang w:val="es-ES"/>
        </w:rPr>
      </w:r>
    </w:p>
    <w:p>
      <w:pPr>
        <w:pStyle w:val="NoSpacing"/>
        <w:rPr/>
      </w:pPr>
      <w:r>
        <w:rPr>
          <w:rFonts w:cs="Times New Roman" w:ascii="Times New Roman" w:hAnsi="Times New Roman"/>
          <w:lang w:val="es-ES"/>
        </w:rPr>
        <w:t>Apocalipsis 13:1-10</w:t>
      </w:r>
    </w:p>
    <w:p>
      <w:pPr>
        <w:pStyle w:val="QUOTES"/>
        <w:rPr/>
      </w:pPr>
      <w:r>
        <w:rPr>
          <w:lang w:val="es-ES"/>
        </w:rPr>
        <w:t>1Y vi una bestia que subía del mar, con diez cuernos y siete cabezas, con diez diademas en sus cuernos y un nombre blasfemo en sus cabezas. 2Y la bestia que vi era como un leopardo, sus pies como de oso, y su boca como boca de león. Y el dragón le dio su poder y su trono y gran autoridad. 3Una de sus cabezas parecía tener una herida mortal, pero su herida mortal fue sanada, y toda la tierra siguió a la bestia con asombro. 4Los hombres adoraban al dragón, porque él había dado su autoridad a la bestia, y adoraban a la bestia, diciendo: "¿Quién como la bestia, y quién podrá luchar contra ella?" 5Y se le dio a la bestia una boca que pronunciaba palabras altivas y blasfemas, y se le permitió ejercer autoridad durante cuarenta y dos meses; 6abrió su boca para proferir blasfemias contra Dios, blasfemando su nombre y su morada, es decir, los que moran en el cielo. 7También se permitió hacer la guerra a los santos y vencerlos. Y se le dio autoridad sobre toda tribu y pueblo y lengua y nación, 8y todos los moradores de la tierra la adorarán, todo aquel cuyo nombre no haya sido escrito antes de la fundación del mundo en el libro de la vida del Cordero que fue inmolado. 9Si alguno tiene oído, oiga: 10Si alguno fuere llevado cautivo, al cautiverio irá; si alguno mata a espada, a espada será muerto. He aquí un llamado a la perseverancia y la fe de los santos.</w:t>
      </w:r>
    </w:p>
    <w:p>
      <w:pPr>
        <w:pStyle w:val="NoSpacing"/>
        <w:rPr>
          <w:rFonts w:ascii="Times New Roman" w:hAnsi="Times New Roman" w:cs="Times New Roman"/>
          <w:lang w:val="es-ES"/>
        </w:rPr>
      </w:pPr>
      <w:r>
        <w:rPr>
          <w:rFonts w:cs="Times New Roman" w:ascii="Times New Roman" w:hAnsi="Times New Roman"/>
          <w:lang w:val="es-ES"/>
        </w:rPr>
      </w:r>
    </w:p>
    <w:p>
      <w:pPr>
        <w:pStyle w:val="NoSpacing"/>
        <w:jc w:val="both"/>
        <w:rPr>
          <w:rFonts w:ascii="Times New Roman" w:hAnsi="Times New Roman" w:cs="Times New Roman"/>
          <w:lang w:val="es-ES"/>
        </w:rPr>
      </w:pPr>
      <w:r>
        <w:rPr>
          <w:rFonts w:cs="Times New Roman" w:ascii="Times New Roman" w:hAnsi="Times New Roman"/>
          <w:lang w:val="es-ES"/>
        </w:rPr>
        <w:t>Tenga en cuenta que esta Bestia hace que todo el mundo la adore y se convierte en sí misma en un sistema religioso. Será totalmente destruido y todos los que tomen su marca no heredarán el reino de Dios y muchos no entrarán en el sistema milenial. Estos aspectos se tratan en los artículos a los que se hace referencia aquí (ver también los artículos Tercera Guerra Mundial: Parte I El Imperio de la Bestia (No. 299A) y también Segunda Guerra Mundial Parte II: La Puta y la Bestia (No. 299B)).</w:t>
      </w:r>
    </w:p>
    <w:p>
      <w:pPr>
        <w:pStyle w:val="Normal"/>
        <w:rPr>
          <w:rFonts w:ascii="Times New Roman" w:hAnsi="Times New Roman" w:cs="Times New Roman"/>
          <w:b/>
          <w:b/>
          <w:sz w:val="22"/>
          <w:szCs w:val="22"/>
          <w:lang w:val="en" w:eastAsia="zh-CN"/>
        </w:rPr>
      </w:pPr>
      <w:r>
        <w:rPr>
          <w:rFonts w:cs="Times New Roman"/>
          <w:b/>
          <w:sz w:val="22"/>
          <w:szCs w:val="22"/>
          <w:lang w:val="en" w:eastAsia="zh-CN"/>
        </w:rPr>
      </w:r>
    </w:p>
    <w:p>
      <w:pPr>
        <w:pStyle w:val="NoSpacing"/>
        <w:rPr>
          <w:rFonts w:ascii="Times New Roman" w:hAnsi="Times New Roman" w:cs="Times New Roman"/>
          <w:b/>
          <w:b/>
          <w:sz w:val="20"/>
          <w:szCs w:val="20"/>
          <w:lang w:val="es-ES"/>
        </w:rPr>
      </w:pPr>
      <w:r>
        <w:rPr>
          <w:rFonts w:cs="Times New Roman" w:ascii="Times New Roman" w:hAnsi="Times New Roman"/>
          <w:b/>
          <w:sz w:val="20"/>
          <w:szCs w:val="20"/>
          <w:lang w:val="es-ES"/>
        </w:rPr>
        <w:t>Notas de Bullinger Sobre Daniel Capítulo 7 (para KJV)</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 el primer año de Belsasar. [… Fechas eliminadas]. Tres años antes de los eventos de Dan 6. Compare Daniel 5:30, Daniel 5:31 y las notas de las otras fechas (Daniel 8: 1; Daniel 9: 1; Daniel 10: 1; Daniel 11: 1, &amp; c)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ta visión (Dan 7) todavía está en caldeo (el idioma gentil), porque es la continuación de Daniel 2:44, y muestra lo que sucederá en "los días de aquellos reyes" antes de que la piedra golpee la imagen. Nos lleva al final del dominio gentil sobre Israel. Dan 8 está en hebreo, porque se refiere especialmente a Israel.</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 el escrito de "Daniel el profeta" (Mateo 24). Esto lo declara directamente nuestro Señor, quien, siete veces en el Evangelio de Juan, declaró que lo que dijo no eran sus propias palabras, sino las del Padre (Juan 7:16; Juan 8:28, Juan 8:40, Juan 8:47; Juan 12:49; Juan 14:10, Juan 14:24; Juan 17: 8. Compare Deuteronomio 18:18 e Isaías 51:1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te miembro "B" (Daniel 7: 1-28; Daniel 8: 1-27, vea el cuadro a continuación) consta de dos visiones. Cada uno es distinto y completo en sí mismo. (Z1, 7: 1-28; Z2, 8: 1-2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l sueño de Nabucodonosor (Dan 2) le fue interpretado por Daniel; mientras que el sueño (o visión) de Daniel le fue interpretado por el ángel. El primero se refirió al comienzo y la duración del dominio de los gentiles sobre Israel; el último se refiere al final de la misma. Vea la estructura a continuación. El segundo (Dan 8) se dio dos años después que el primero (Compare Daniel 7: 1 con Daniel 8: 1), y es posterior al primero, dando más detalles sobre "el último tiempo de su dominio" (es decir, el de las cuatro bestias de la primera visión en Dan 7). Se dan más detalles en Dan 9, Dan 11, Dan 1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a interpretación se da en los versículos: Daniel 7: 7, Daniel 7:17, Daniel 7:18; y muestra que estas visiones (Dan 7 y Dan 8) son todavía futuras, y por lo tanto no deben confundirse con el sueño de Dan 2. Vea las notas sobre los versículos: Daniel 7:17, Daniel 7:18, más abaj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as interpretaciones que se nos dan de estas dos visiones separadas no necesitan más interpretación por nuestra parte. La fuente del sueño es también la fuente de la interpretación. Son para que las comprendamos y las creamos. Podemos comentar las interpretaciones dadas, pero no interpretarla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aniel 7: 1-28; Daniel 8: 1-27. LOS SUENOS Y VISIONES DE DANIEL. EL FIN DEL DOMINIO GENTIL. (División.)</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B | Z1 | . La visión de las cuatro bestias. (Primer añ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Z2 | . La visión de las dos bestias. (Tercer añ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aniel 7: 1-28 (Z1, arriba). LA VISIÓN DE LAS CUATRO BESTIAS. (Alternaciones repetida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 posible que deba ampliar su ventana de visualización para que este gráfico se muestre correctamente)</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Z1 | A1 | C1 | 1-8. Las cuatro bestias. } El</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 D1 | 9-14 El juicio del Hijo del Hombre} Visión.</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B1 | 15, 16 La inquietud y la indagación de Daniel.</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A2 | C2 | 17. Las cuatro bestias. } El</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 D2 | 18. El juicio del Hijo del Hombre. } Interpretación.</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B2 | 19-22. Pregunta de Daniel.</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A3 | C3 | 23-23. La Cuarta Bestia} L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 D3 | 26,27. El juicio del Hijo del Hombre. } Interpretación</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 B3 | 28. Las perturbaciones de Daniel.</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Baltasar. El último rey de Babilonia. Hasta 1854, cuando Sir H. C. Rawlinson descubrió los textos cuneiformes, todo fue especulación. Una inscripción que pertenece al primer año de Nabonido, su padre (véanse las notas sobre Daniel 5: 2 y Jeremías 27: 7), lo llama su "hijo primogénito" y le da el nombre de Belsarra-uzer = "Oh Bel, defiende al rey". . Hay frecuentes referencias a él en contratos y documentos similares (Encycl. Brit, 11th (Cambridge) ed., Vol. Iii, p. 711). Fue el último rey de Babilonia (Daniel 5:30, Daniel 5:31). Vea la nota sobre Daniel 5: 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un sueño. Uno de los veinte sueños registrados. Ver nota sobre Génesis 20: 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l escribio. Esto debe notarse, ya que después se "dijo" en el habla (versículos: Daniel 7: 1, Daniel 7: 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a suma = sustancia, o el principio de las palabra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eastAsia="Times New Roman" w:cs="Times New Roman" w:ascii="Times New Roman" w:hAnsi="Times New Roman"/>
          <w:sz w:val="20"/>
          <w:szCs w:val="20"/>
          <w:lang w:val="es-ES"/>
        </w:rPr>
        <w:t xml:space="preserve"> </w:t>
      </w:r>
      <w:r>
        <w:rPr>
          <w:rFonts w:cs="Times New Roman" w:ascii="Times New Roman" w:hAnsi="Times New Roman"/>
          <w:sz w:val="20"/>
          <w:szCs w:val="20"/>
          <w:lang w:val="es-ES"/>
        </w:rPr>
        <w:t>Versículo 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os cuatro vientos. Todo soplando al mismo tiempo y produciendo el único resultado descrito en los versículos: Daniel 7: 3-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ientos. Caldea. ruach. Aplicación-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e esforzó sobre = frenar o estallar contra; convergiendo en un punt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l gran mar: es decir, el mar Mediterráneo, o el mar, que denota los pueblos de la tierra, como se interpreta para nosotros en Daniel 7:1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uatro grandes bestias. Estos no son los cuatro dominios de Dan 2. Se levantan uno tras otro, y cada uno se coloca, sucesivamente, en el lugar del otro. Estos deben surgir en "los días de" esos últimos "diez reyes" de Daniel 2:44. Estos continúan el último del último dominio de Nabucodonosor, y existen juntos. Vea la nota sobre Daniel 7:12 a continuación</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l primero, etc. No puede ser Babilonia, porque esto ya había surgido y estaba dentro de los dos años de su fin (ver notas sobre Daniel 7: 1). Daniel no podía ver que ese reino surgiera ahora. Él había dicho: "Tú eres esta cabeza de oro" (Daniel 2:38); pero el mismo Nabucodonosor había estado muerto veintitrés años, y estos son "cuatro reyes que se levantarán" (Daniel 7:17). Por lo tanto, Babilonia no está incluida, ya que estas descripciones serán fácilmente reconocidas por aquellos que las verán surgir.</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templé = Seguí mirando, como en los versículos: Daniel 7: 6, Daniel 7: 9, Daniel 7:11. Lo mismo que "vi" en los versículos: Daniel 7: 2, Daniel 7: 7, Daniel 7:1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asta = hasta es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os pies = los dos pie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ombre. Caldea "anash. App-1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e levantó a sí mismo: o, se hizo pararse.</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or un lado: es decir, parcialmente.</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res costillas, etc. Esto no es interpretado por el ángel. Las interpretaciones dadas por el hombre son diversas, conflictivas e innecesaria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uatro cabezas. Estos no se interpretan y se entenderán solo cuando se vean. Tendrá estas cuatro cabezas en el momento de ser vist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una cuarta bestia. Roma no, porque tiene los "diez cuernos" cuando se ve por primera vez. Además, estos diez cuernos no se ven hasta el tiempo del fin. Por tanto, esta cuarta bestia pertenece al tiempo del fin. La bestia de Apocalipsis 13: 1-10 combina en sí misma todas estas semejanzas. Vea la nota sobre Daniel 7:2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grandes dientes de hierro. Literalmente dos (o dos filas de) dientes, grande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l residuo = el resto: es decir, las otras tres bestias que serán coexistentes. No se destruyen ni se suceden unos a otros, como los reinos en Dan 2; pero son pisoteados por la cuarta bestia. Vea Daniel 7:1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ntes = delante de, como en los versículos: Daniel 7:10, Daniel 7:13, Daniel 7:20 y Daniel 6:10, Daniel 6:11, Daniel 6:12, Daniel 6:13, Daniel 6:18 , Daniel 6:22, Daniel 6:26, etc. Caldea. kedam, como en Esdras 4:18, Esdras 4:23; Esdras 7:14, Esdras 7:19; y frecuentemente en Dan. Ch. Daniel 2: 3, Daniel 2: 4, Daniel 2: 5. Esto muestra que los tres serán coexistentes, porque esto no se podría hablar de aquellos que habían fallecido hace mucho tiemp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iez cuernos. Estos son los mismos que en Apocalipsis 17:12 y representan a los diez reyes contemporáneos en el tiempo del fin. Vea las notas sobre los versículos: Daniel 7: 8, Daniel 7:2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uerno pequeño = cuerno de pequeños comienzos. Esto identifica esta visión con las del Cap. Daniel 8: 9, Daniel 8:11, Daniel 8:12. Ver App-90. El primero de los doce títulos otorgados al poder comúnmente conocido como "el Anticristo": se usa nuevamente en Daniel 8: 9. Compárese con Daniel 11: 21-30. Note los otros títulos: "el rey de Babilonia" (Isaías 14: 4); "el asirio" (Isaías 14:25); "Lucifer, hijo de la mañana", en oposición a "la estrella resplandeciente de la mañana" (Isaías 14:12); "el Príncipe que ha de venir" (Daniel 9:26); "el rey de rostro fiero" (Daniel 8:23); "el vil" (Daniel 11:21); "el rey voluntarioso" (Daniel 11:36); "el hombre de pecado" (2 Tesalonicenses 2: 3); "el hijo de perdición" (2 Tesalonicenses 2: 3); "el inicuo (o sin ley)" (2 Tesalonicenses 2: 8. Apocalipsis 13:18); "la bestia con diez cuernos" (Apocalipsis 13: 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ombre = un hombre mortal. Chaldee "enash. App-1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ablando grandes cosas. Este es un desarrollo adicional, explicado en los versículos: Daniel 7:11, Daniel 7:20, Daniel 7:25; Daniel 8:11; Daniel 11:36, Daniel 11:37; 2 Tesalonicenses 2: 3, 2 Tesalonicenses 2: 4. Apocalipsis 13: 5, Apocalipsis 13: 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l Anciano de días = el Eterno. Compárese con Salmos 90: 2. Apocalipsis 4: 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blanco como la nieve, etc. Compare con Apocalipsis 1: 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us ruedas = sus ruedas, es decir, del trono. Compárese con Ezequiel 1: 15-20, Ezequiel 1: 26-28; Ezequiel 10: 9-1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l juicio = el juez; "Juicio" puesto por Figura retórica Metonimia (del Sujeto), App-6, para el Juez que realmente se sentó.</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l cuerno habló = el cuerno siguió habland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a bestia. Por fin aprendemos quién es "el (pequeño) cuerno". Véase la nota sobre Daniel 7: 8 y Apocalipsis 19:2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a llama ardiente. Compárese con 2 Tesalonicenses 1: 7-10; 2 Tesalonicenses 2: 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l resto de las bestias: es decir, las tres mencionadas en los versículos: Daniel 7: 4-7 como coexistente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enían, etc. = su dominio fue hecho desaparecer.</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us vidas fueron prolongadas = se les dio una prolongación de su vida: es decir, los tres restantes después de que la cuarta bestia haya sido destruid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or una temporada y un tiempo: es decir, por una temporada determinad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penado. Porque no entendió. Por lo tanto, Dan 7 no podía ser idéntico a Dan 2, porque ya le había interpretado eso a Nabucodonosor.</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i espíritu = yo mismo. Caldea. ruach. Aplicación-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tas grandes bestias, etc. En Daniel 7: 17-18 tenemos, por tanto, la interpretación de esta visión, que no necesita más interpretación por parte del hombre.</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e levantará. Por lo tanto, no se pueden incluir las dos que ya habían surgido: Babilonia y Medo-Persia, que casi (en este momento) igualaban a Babilonia en extensión. La visión no es una historia continua, sino la profecía de una crisis: y se refiere a los diez dedos del quinto poder de Daniel 2. Ver nota sobre Daniel 7:12. En esto, y en cada visión sucesiva, siempre estamos dirigidos al fin y a la consumación. Compárese con Daniel 7:26; Daniel 8: 17-19; Daniel 9:26; Daniel 11:40; Daniel 12: 4, Daniel 12: 9, Daniel 12:13. Mateo 24:14, Mateo 24:15. Ver App-9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os santos = los santos: es decir, el pueblo de Dios en Israel.</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l mas alto. Caldea. "elyonin. Igual que en hebreo". elyon. Aplicación-4. Aquí en plural = el Mesías mismo en relación con el dominio de la tierra. Daniel 7:27 muestra que se pretende una Persona, no un lugar.</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omar = recibir. Como en Daniel 5:31; Compárese con Daniel 2: 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l mismo cuerno. Compárese con Daniel 7: 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izo la guerra. Esto conecta "el cuerno pequeño" con Apocalipsis 13: 7, y muestra que todavía es futur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iempo y tiempos, etc., es decir, tres años y medio = la mitad de la "una semana" de Daniel 9:27. Se repite como cuarenta y dos meses (Apocalipsis 11:21, Apocalipsis 11: 3). Consulte App-90 y App-91; y compárese con Daniel 8:14; Daniel 12: 7, Daniel 12:11, Daniel 12:1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asta el final. Este es el factor determinante de la interpretación. Compárese con Daniel 8: 17-19; Daniel 9:26; Daniel 11:40; Daniel 12: 4, Daniel 12: 9, Daniel 12:13. Mateo 24:14. Vea la nota sobre Daniel 7:1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e quedé, etc. Compárese con Lucas 2:19. Aquí termina la parte del libro escrita en lengua caldea (o gentil).</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b/>
          <w:b/>
          <w:sz w:val="22"/>
          <w:szCs w:val="22"/>
          <w:lang w:val="en" w:eastAsia="zh-CN"/>
        </w:rPr>
      </w:pPr>
      <w:r>
        <w:rPr>
          <w:rFonts w:cs="Times New Roman"/>
          <w:b/>
          <w:sz w:val="22"/>
          <w:szCs w:val="22"/>
          <w:lang w:val="en" w:eastAsia="zh-CN"/>
        </w:rPr>
      </w:r>
    </w:p>
    <w:sectPr>
      <w:headerReference w:type="even" r:id="rId6"/>
      <w:headerReference w:type="default" r:id="rId7"/>
      <w:headerReference w:type="first" r:id="rId8"/>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 xml:space="preserve">Comentario Sobre Daniel Capitulo 7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Daniel Capitulo 7</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t xml:space="preserve">Comentario Sobre Daniel Capitulo 7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Daniel Capitulo 7</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mbria Math" w:hAnsi="Carleton;Cambria Math" w:cs="Carleton;Cambria Math"/>
      <w:b/>
      <w:sz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spanish.ccg.org/weblibs/study-papers/P135.html" TargetMode="Externa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7T02:59:00Z</dcterms:created>
  <dc:creator>Wade Cox</dc:creator>
  <dc:description/>
  <cp:keywords/>
  <dc:language>en-US</dc:language>
  <cp:lastModifiedBy>Denise</cp:lastModifiedBy>
  <cp:lastPrinted>2003-03-01T10:05:00Z</cp:lastPrinted>
  <dcterms:modified xsi:type="dcterms:W3CDTF">2021-08-08T01:10:00Z</dcterms:modified>
  <cp:revision>3</cp:revision>
  <dc:subject/>
  <dc:title>Comentario Sobre Daniel Capitulo 7 [F027vii]</dc:title>
</cp:coreProperties>
</file>