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libri" w:ascii="Carleton;Calibri" w:hAnsi="Carleton;Calibri"/>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00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bCs/>
          <w:color w:val="000000"/>
          <w:kern w:val="2"/>
          <w:sz w:val="72"/>
          <w:szCs w:val="72"/>
        </w:rPr>
      </w:pPr>
      <w:r>
        <w:rPr>
          <w:b/>
          <w:bCs/>
          <w:color w:val="000000"/>
          <w:kern w:val="2"/>
          <w:sz w:val="72"/>
          <w:szCs w:val="72"/>
        </w:rPr>
        <w:t>Israel como plan de Dios</w:t>
      </w:r>
    </w:p>
    <w:p>
      <w:pPr>
        <w:pStyle w:val="Normal"/>
        <w:ind w:right="317" w:hanging="0"/>
        <w:jc w:val="center"/>
        <w:rPr>
          <w:b/>
          <w:b/>
          <w:bCs/>
          <w:color w:val="000000"/>
          <w:kern w:val="2"/>
          <w:sz w:val="20"/>
          <w:szCs w:val="72"/>
        </w:rPr>
      </w:pPr>
      <w:r>
        <w:rPr>
          <w:b/>
          <w:bCs/>
          <w:color w:val="000000"/>
          <w:kern w:val="2"/>
          <w:sz w:val="20"/>
          <w:szCs w:val="72"/>
        </w:rPr>
      </w:r>
    </w:p>
    <w:p>
      <w:pPr>
        <w:pStyle w:val="Normal"/>
        <w:ind w:right="317" w:hanging="0"/>
        <w:jc w:val="center"/>
        <w:rPr>
          <w:color w:val="000000"/>
          <w:kern w:val="2"/>
          <w:sz w:val="20"/>
        </w:rPr>
      </w:pPr>
      <w:r>
        <w:rPr>
          <w:color w:val="000000"/>
          <w:kern w:val="2"/>
          <w:sz w:val="20"/>
        </w:rPr>
        <w:t>(Edición 1.0 20191120-20191120)</w:t>
      </w:r>
    </w:p>
    <w:p>
      <w:pPr>
        <w:pStyle w:val="Normal"/>
        <w:ind w:right="317" w:hanging="0"/>
        <w:jc w:val="center"/>
        <w:rPr>
          <w:color w:val="000000"/>
          <w:kern w:val="2"/>
          <w:sz w:val="20"/>
        </w:rPr>
      </w:pPr>
      <w:r>
        <w:rPr>
          <w:color w:val="000000"/>
          <w:kern w:val="2"/>
          <w:sz w:val="20"/>
        </w:rPr>
      </w:r>
    </w:p>
    <w:p>
      <w:pPr>
        <w:pStyle w:val="Normal"/>
        <w:ind w:right="317" w:hanging="0"/>
        <w:jc w:val="center"/>
        <w:rPr>
          <w:color w:val="000000"/>
          <w:kern w:val="2"/>
          <w:sz w:val="20"/>
        </w:rPr>
      </w:pPr>
      <w:r>
        <w:rPr>
          <w:color w:val="000000"/>
          <w:kern w:val="2"/>
          <w:sz w:val="20"/>
        </w:rPr>
      </w:r>
    </w:p>
    <w:p>
      <w:pPr>
        <w:pStyle w:val="Normal"/>
        <w:ind w:right="317" w:hanging="0"/>
        <w:jc w:val="center"/>
        <w:rPr>
          <w:color w:val="000000"/>
          <w:kern w:val="2"/>
          <w:sz w:val="20"/>
        </w:rPr>
      </w:pPr>
      <w:r>
        <w:rPr>
          <w:color w:val="000000"/>
          <w:kern w:val="2"/>
          <w:sz w:val="20"/>
        </w:rPr>
      </w:r>
    </w:p>
    <w:p>
      <w:pPr>
        <w:pStyle w:val="Normal"/>
        <w:ind w:right="317" w:hanging="0"/>
        <w:rPr>
          <w:color w:val="000000"/>
          <w:kern w:val="2"/>
          <w:szCs w:val="24"/>
        </w:rPr>
      </w:pPr>
      <w:r>
        <w:rPr>
          <w:color w:val="000000"/>
          <w:kern w:val="2"/>
          <w:szCs w:val="24"/>
        </w:rPr>
        <w:t>La mayor parte del mundo, y especialmente dentro del cristianismo y el islam, no comprende el Plan de Dios ni el lugar de Israel en ese plan.</w:t>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ind w:right="317" w:hanging="0"/>
        <w:rPr>
          <w:color w:val="000000"/>
          <w:kern w:val="2"/>
          <w:szCs w:val="24"/>
        </w:rPr>
      </w:pPr>
      <w:r>
        <w:rPr>
          <w:color w:val="000000"/>
          <w:kern w:val="2"/>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 xml:space="preserve">Israel como plan de Dio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Cs w:val="24"/>
          <w:lang w:eastAsia="zh-CN"/>
        </w:rPr>
      </w:pPr>
      <w:r>
        <w:rPr>
          <w:b/>
          <w:szCs w:val="24"/>
          <w:lang w:eastAsia="zh-CN"/>
        </w:rPr>
        <w:t>Introducción</w:t>
      </w:r>
    </w:p>
    <w:p>
      <w:pPr>
        <w:pStyle w:val="Normal"/>
        <w:rPr/>
      </w:pPr>
      <w:r>
        <w:rPr>
          <w:bCs/>
          <w:szCs w:val="24"/>
          <w:lang w:eastAsia="zh-CN"/>
        </w:rPr>
        <w:t xml:space="preserve">Dios previó la caída del ejercito celestial y la de la humanidad en ese mismo desastre. Satanás había socavado y retrasado la creación del hombre como elohim de la nueva creación como hijos de Dios (cf. Cómo Dios se convirtió en una familia </w:t>
      </w:r>
      <w:hyperlink r:id="rId8">
        <w:r>
          <w:rPr>
            <w:rStyle w:val="InternetLink"/>
            <w:bCs/>
            <w:szCs w:val="24"/>
            <w:lang w:eastAsia="zh-CN"/>
          </w:rPr>
          <w:t>(núm. 187)</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Dios había creado los cielos y la tierra en esa creación y convocó a todo el ejercito celestial para que estuviera presente en esa creación, como se nos dice en Job 38:4-7. Todos ellos tenían acceso al Trono de Dios. Todos ellos tenían acceso al Trono de Dios incluyendo a Satanás como se nos dice en Job 1:6; 2:1.</w:t>
      </w:r>
    </w:p>
    <w:p>
      <w:pPr>
        <w:pStyle w:val="Normal"/>
        <w:rPr>
          <w:bCs/>
          <w:szCs w:val="24"/>
          <w:lang w:eastAsia="zh-CN"/>
        </w:rPr>
      </w:pPr>
      <w:r>
        <w:rPr>
          <w:bCs/>
          <w:szCs w:val="24"/>
          <w:lang w:eastAsia="zh-CN"/>
        </w:rPr>
      </w:r>
    </w:p>
    <w:p>
      <w:pPr>
        <w:pStyle w:val="Normal"/>
        <w:rPr/>
      </w:pPr>
      <w:r>
        <w:rPr>
          <w:bCs/>
          <w:szCs w:val="24"/>
          <w:lang w:eastAsia="zh-CN"/>
        </w:rPr>
        <w:t xml:space="preserve">La tierra fue convertida en Tohu y Bohu o desorden  y vacío y los elohim o hijos de Dios fueron enviados a restaurar la tierra como se nos dice en Génesis capítulo 1 (cf. Doctrina del Pecado Original Parte I: El Jardín del Edén </w:t>
      </w:r>
      <w:hyperlink r:id="rId9">
        <w:r>
          <w:rPr>
            <w:rStyle w:val="InternetLink"/>
            <w:bCs/>
            <w:szCs w:val="24"/>
            <w:lang w:eastAsia="zh-CN"/>
          </w:rPr>
          <w:t>(No. 246)</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El tercero del ejercito celestial bajo Satanás o Azazel o Iblis se opuso a la creación de la humanidad y a su lugar propuesto en la creación como hijos de Dios entre los elohim. Como resultado de esta objeción se les dio la responsabilidad de ellos.</w:t>
      </w:r>
    </w:p>
    <w:p>
      <w:pPr>
        <w:pStyle w:val="Normal"/>
        <w:rPr>
          <w:bCs/>
          <w:szCs w:val="24"/>
          <w:lang w:eastAsia="zh-CN"/>
        </w:rPr>
      </w:pPr>
      <w:r>
        <w:rPr>
          <w:bCs/>
          <w:szCs w:val="24"/>
          <w:lang w:eastAsia="zh-CN"/>
        </w:rPr>
      </w:r>
    </w:p>
    <w:p>
      <w:pPr>
        <w:pStyle w:val="Normal"/>
        <w:rPr/>
      </w:pPr>
      <w:r>
        <w:rPr>
          <w:bCs/>
          <w:szCs w:val="24"/>
          <w:lang w:eastAsia="zh-CN"/>
        </w:rPr>
        <w:t xml:space="preserve">El ejercito celestial interfirió en la creación y como resultado se convirtieron en el ejercito Caído. Se nos dice que Dios intervino y destruyó la creación humana corrupta excepto la familia genéticamente pura de los patriarcas bajo Noé y sus hijos y sus esposas (cf. Doctrina del Pecado Original Parte II: Generaciones de Adán </w:t>
      </w:r>
      <w:hyperlink r:id="rId10">
        <w:r>
          <w:rPr>
            <w:rStyle w:val="InternetLink"/>
            <w:bCs/>
            <w:szCs w:val="24"/>
            <w:lang w:eastAsia="zh-CN"/>
          </w:rPr>
          <w:t>(No. 248)</w:t>
        </w:r>
      </w:hyperlink>
      <w:r>
        <w:rPr>
          <w:bCs/>
          <w:szCs w:val="24"/>
          <w:lang w:eastAsia="zh-CN"/>
        </w:rPr>
        <w:t xml:space="preserve">; Los Nefilim </w:t>
      </w:r>
      <w:hyperlink r:id="rId11">
        <w:r>
          <w:rPr>
            <w:rStyle w:val="InternetLink"/>
            <w:bCs/>
            <w:szCs w:val="24"/>
            <w:lang w:eastAsia="zh-CN"/>
          </w:rPr>
          <w:t>(No. 154)</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Incluso después del Diluvio y la repoblación de la tierra, Satanás indujo la Rebelión de Babel en la llanura de Sinar, en lo que hoy es Irak. Dios intervino y dispersó las tribus y confundió sus lenguas aparentemente a través de alteraciones de su estructura de ADN. Los resultados se explican en los textos de la serie del Origen Genético de las Naciones </w:t>
      </w:r>
      <w:hyperlink r:id="rId12">
        <w:r>
          <w:rPr>
            <w:rStyle w:val="InternetLink"/>
            <w:bCs/>
            <w:szCs w:val="24"/>
            <w:lang w:eastAsia="zh-CN"/>
          </w:rPr>
          <w:t>(No. 265)</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El Gobierno de Dios </w:t>
      </w:r>
      <w:hyperlink r:id="rId13">
        <w:r>
          <w:rPr>
            <w:rStyle w:val="InternetLink"/>
            <w:bCs/>
            <w:szCs w:val="24"/>
            <w:lang w:eastAsia="zh-CN"/>
          </w:rPr>
          <w:t>(núm. 174)</w:t>
        </w:r>
      </w:hyperlink>
      <w:r>
        <w:rPr>
          <w:bCs/>
          <w:szCs w:val="24"/>
          <w:lang w:eastAsia="zh-CN"/>
        </w:rPr>
        <w:t xml:space="preserve"> se explica en el documento.</w:t>
      </w:r>
    </w:p>
    <w:p>
      <w:pPr>
        <w:pStyle w:val="Normal"/>
        <w:rPr>
          <w:bCs/>
          <w:szCs w:val="24"/>
          <w:lang w:eastAsia="zh-CN"/>
        </w:rPr>
      </w:pPr>
      <w:r>
        <w:rPr>
          <w:bCs/>
          <w:szCs w:val="24"/>
          <w:lang w:eastAsia="zh-CN"/>
        </w:rPr>
      </w:r>
    </w:p>
    <w:p>
      <w:pPr>
        <w:pStyle w:val="Normal"/>
        <w:rPr/>
      </w:pPr>
      <w:r>
        <w:rPr>
          <w:bCs/>
          <w:szCs w:val="24"/>
          <w:lang w:eastAsia="zh-CN"/>
        </w:rPr>
        <w:t xml:space="preserve">El Sacerdocio de Dios debía ser desarrollado a través de los hijos de Sem como la orden extendida del sacerdocio de Melquisedec </w:t>
      </w:r>
      <w:hyperlink r:id="rId14">
        <w:r>
          <w:rPr>
            <w:rStyle w:val="InternetLink"/>
            <w:bCs/>
            <w:szCs w:val="24"/>
            <w:lang w:eastAsia="zh-CN"/>
          </w:rPr>
          <w:t>(No. 128)</w:t>
        </w:r>
      </w:hyperlink>
      <w:r>
        <w:rPr>
          <w:bCs/>
          <w:szCs w:val="24"/>
          <w:lang w:eastAsia="zh-CN"/>
        </w:rPr>
        <w:t xml:space="preserve">. Dios había seleccionado a Abraham para emprender el desarrollo del sacerdocio y de las doctrinas de la fe. Esa secuencia del sacerdocio fue establecida bajo las Leyes de Dios (L1) y las tribus y sus lugares y ubicaciones se explican en la secuencia Los Descendientes de Abraham (No. 212, 212A, 212B, </w:t>
      </w:r>
      <w:hyperlink r:id="rId15">
        <w:r>
          <w:rPr>
            <w:rStyle w:val="InternetLink"/>
            <w:bCs/>
            <w:szCs w:val="24"/>
            <w:lang w:eastAsia="zh-CN"/>
          </w:rPr>
          <w:t>212C</w:t>
        </w:r>
      </w:hyperlink>
      <w:r>
        <w:rPr>
          <w:bCs/>
          <w:szCs w:val="24"/>
          <w:lang w:eastAsia="zh-CN"/>
        </w:rPr>
        <w:t xml:space="preserve">, 212D, 212E, </w:t>
      </w:r>
      <w:hyperlink r:id="rId16">
        <w:r>
          <w:rPr>
            <w:rStyle w:val="InternetLink"/>
            <w:bCs/>
            <w:szCs w:val="24"/>
            <w:lang w:eastAsia="zh-CN"/>
          </w:rPr>
          <w:t>212F</w:t>
        </w:r>
      </w:hyperlink>
      <w:r>
        <w:rPr>
          <w:bCs/>
          <w:szCs w:val="24"/>
          <w:lang w:eastAsia="zh-CN"/>
        </w:rPr>
        <w:t>, 212G.</w:t>
      </w:r>
    </w:p>
    <w:p>
      <w:pPr>
        <w:pStyle w:val="Normal"/>
        <w:rPr>
          <w:bCs/>
          <w:szCs w:val="24"/>
          <w:lang w:eastAsia="zh-CN"/>
        </w:rPr>
      </w:pPr>
      <w:r>
        <w:rPr>
          <w:bCs/>
          <w:szCs w:val="24"/>
          <w:lang w:eastAsia="zh-CN"/>
        </w:rPr>
      </w:r>
    </w:p>
    <w:p>
      <w:pPr>
        <w:pStyle w:val="Normal"/>
        <w:rPr/>
      </w:pPr>
      <w:r>
        <w:rPr>
          <w:bCs/>
          <w:szCs w:val="24"/>
          <w:lang w:eastAsia="zh-CN"/>
        </w:rPr>
        <w:t xml:space="preserve">Los hijos de Jacob fueron enviados al cautiverio en Egipto para desarrollarlos bajo coacción. De la misma manera debían ser sacados de Egipto bajo su elohim ya que habían sido asignados a ese elohim en la dispersión de las naciones aunque todavía no estuvieran formados. Todo esto fue establecido para hacer al hombre parte del elohim como se explica en el texto Los Elegidos como Elohim </w:t>
      </w:r>
      <w:hyperlink r:id="rId17">
        <w:r>
          <w:rPr>
            <w:rStyle w:val="InternetLink"/>
            <w:bCs/>
            <w:szCs w:val="24"/>
            <w:lang w:eastAsia="zh-CN"/>
          </w:rPr>
          <w:t>(No. 001)</w:t>
        </w:r>
      </w:hyperlink>
      <w:r>
        <w:rPr>
          <w:bCs/>
          <w:szCs w:val="24"/>
          <w:lang w:eastAsia="zh-CN"/>
        </w:rPr>
        <w:t xml:space="preserve"> y bajo el Plan de Salvación </w:t>
      </w:r>
      <w:hyperlink r:id="rId18">
        <w:r>
          <w:rPr>
            <w:rStyle w:val="InternetLink"/>
            <w:bCs/>
            <w:szCs w:val="24"/>
            <w:lang w:eastAsia="zh-CN"/>
          </w:rPr>
          <w:t>(No. 001A)</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Para lograr este acontecimiento la familia de Leví a través de Amram fueron elegidos para formar el sacerdocio para la Fase del Templo Físico, y los tres descendientes fueron Miriam, Aarón y Moisés como se explica en el Pentateuco y los Textos de las Escrituras y en el Corán en la Surah 3 y en otros lugares. Así también fue Judá elegido para que la Estrella que se convertiría en la Estrella de la Mañana de la humanidad en reemplazo de Satanás o Azazel saliera de Jacob; el Cetro vendrá de Israel (Núm. 24:17) donde "gobernará como Dios".</w:t>
      </w:r>
    </w:p>
    <w:p>
      <w:pPr>
        <w:pStyle w:val="Normal"/>
        <w:rPr>
          <w:bCs/>
          <w:szCs w:val="24"/>
          <w:lang w:eastAsia="zh-CN"/>
        </w:rPr>
      </w:pPr>
      <w:r>
        <w:rPr>
          <w:bCs/>
          <w:szCs w:val="24"/>
          <w:lang w:eastAsia="zh-CN"/>
        </w:rPr>
      </w:r>
    </w:p>
    <w:p>
      <w:pPr>
        <w:pStyle w:val="Normal"/>
        <w:rPr/>
      </w:pPr>
      <w:r>
        <w:rPr>
          <w:bCs/>
          <w:szCs w:val="24"/>
          <w:lang w:eastAsia="zh-CN"/>
        </w:rPr>
        <w:t>Aquí vemos que elohim asignado a Israel bajo la Ley como su herencia como se explica en Deuteronomio 32 debía asumir forma humana como un hombre del linaje de Israel tanto de Judá como de Leví dentro de su propia herencia.</w:t>
      </w:r>
    </w:p>
    <w:p>
      <w:pPr>
        <w:pStyle w:val="Normal"/>
        <w:rPr>
          <w:bCs/>
          <w:szCs w:val="24"/>
          <w:lang w:eastAsia="zh-CN"/>
        </w:rPr>
      </w:pPr>
      <w:r>
        <w:rPr>
          <w:bCs/>
          <w:szCs w:val="24"/>
          <w:lang w:eastAsia="zh-CN"/>
        </w:rPr>
      </w:r>
    </w:p>
    <w:p>
      <w:pPr>
        <w:pStyle w:val="Normal"/>
        <w:rPr>
          <w:b/>
          <w:b/>
          <w:szCs w:val="24"/>
          <w:lang w:eastAsia="zh-CN"/>
        </w:rPr>
      </w:pPr>
      <w:r>
        <w:rPr>
          <w:b/>
          <w:szCs w:val="24"/>
          <w:lang w:eastAsia="zh-CN"/>
        </w:rPr>
        <w:t>Profecía de la Redención en Israel</w:t>
      </w:r>
    </w:p>
    <w:p>
      <w:pPr>
        <w:pStyle w:val="Normal"/>
        <w:rPr/>
      </w:pPr>
      <w:r>
        <w:rPr>
          <w:bCs/>
          <w:szCs w:val="24"/>
          <w:lang w:eastAsia="zh-CN"/>
        </w:rPr>
        <w:t>Dios se ocupó de la selección de Abraham y lo sacó de Ur en los Caldeos para establecer el Plan de Salvación y establecer a los patriarcas y sacerdotes de Israel y preparar la extensión del plan de salvación a todo el mundo.</w:t>
      </w:r>
    </w:p>
    <w:p>
      <w:pPr>
        <w:pStyle w:val="Normal"/>
        <w:rPr>
          <w:bCs/>
          <w:szCs w:val="24"/>
          <w:lang w:eastAsia="zh-CN"/>
        </w:rPr>
      </w:pPr>
      <w:r>
        <w:rPr>
          <w:bCs/>
          <w:szCs w:val="24"/>
          <w:lang w:eastAsia="zh-CN"/>
        </w:rPr>
      </w:r>
    </w:p>
    <w:p>
      <w:pPr>
        <w:pStyle w:val="Normal"/>
        <w:rPr/>
      </w:pPr>
      <w:r>
        <w:rPr>
          <w:bCs/>
          <w:szCs w:val="24"/>
          <w:lang w:eastAsia="zh-CN"/>
        </w:rPr>
        <w:t xml:space="preserve">Vemos este plan revelado a Job, hijo de Isacar, en el período en que estuvo en Madián y Oriente Medio, en los textos escritos por Moisés mientras estuvo allí. Aquí el Ángel de la Redención era uno de los mil del núcleo de la Hueste de los elohim (Job 33:23).  </w:t>
      </w:r>
    </w:p>
    <w:p>
      <w:pPr>
        <w:pStyle w:val="Normal"/>
        <w:rPr>
          <w:bCs/>
          <w:szCs w:val="24"/>
          <w:lang w:eastAsia="zh-CN"/>
        </w:rPr>
      </w:pPr>
      <w:r>
        <w:rPr>
          <w:bCs/>
          <w:szCs w:val="24"/>
          <w:lang w:eastAsia="zh-CN"/>
        </w:rPr>
      </w:r>
    </w:p>
    <w:p>
      <w:pPr>
        <w:pStyle w:val="Normal"/>
        <w:rPr/>
      </w:pPr>
      <w:r>
        <w:rPr>
          <w:bCs/>
          <w:szCs w:val="24"/>
          <w:lang w:eastAsia="zh-CN"/>
        </w:rPr>
        <w:t>Así también fue revelada la salvación de los gentiles a través de Jacob en el texto de Génesis 48:15-16.  En este texto el Elohim de Jacob es el Ángel de la Redención.</w:t>
      </w:r>
    </w:p>
    <w:p>
      <w:pPr>
        <w:pStyle w:val="Normal"/>
        <w:rPr>
          <w:bCs/>
          <w:szCs w:val="24"/>
          <w:lang w:eastAsia="zh-CN"/>
        </w:rPr>
      </w:pPr>
      <w:r>
        <w:rPr>
          <w:bCs/>
          <w:szCs w:val="24"/>
          <w:lang w:eastAsia="zh-CN"/>
        </w:rPr>
      </w:r>
    </w:p>
    <w:p>
      <w:pPr>
        <w:pStyle w:val="Normal"/>
        <w:rPr>
          <w:bCs/>
          <w:szCs w:val="24"/>
          <w:lang w:eastAsia="zh-CN"/>
        </w:rPr>
      </w:pPr>
      <w:r>
        <w:rPr>
          <w:bCs/>
          <w:szCs w:val="24"/>
          <w:lang w:eastAsia="zh-CN"/>
        </w:rPr>
        <w:t>Es la comprensión del papel clave del Mesías lo que determina la ubicación de los elegidos en la Primera Resurrección y la concesión de la vida eterna (Jn. 17:3).</w:t>
      </w:r>
    </w:p>
    <w:p>
      <w:pPr>
        <w:pStyle w:val="Normal"/>
        <w:rPr>
          <w:bCs/>
          <w:szCs w:val="24"/>
          <w:lang w:eastAsia="zh-CN"/>
        </w:rPr>
      </w:pPr>
      <w:r>
        <w:rPr>
          <w:bCs/>
          <w:szCs w:val="24"/>
          <w:lang w:eastAsia="zh-CN"/>
        </w:rPr>
      </w:r>
    </w:p>
    <w:p>
      <w:pPr>
        <w:pStyle w:val="Normal"/>
        <w:rPr/>
      </w:pPr>
      <w:r>
        <w:rPr>
          <w:bCs/>
          <w:szCs w:val="24"/>
          <w:lang w:eastAsia="zh-CN"/>
        </w:rPr>
        <w:t>Es la colocación de los elegidos como Cuerpo de Cristo o Mesías lo que los sitúa en su herencia bajo la ley. Se convierten así en parte de Israel y dentro de la administración de la Ley de Dios.</w:t>
      </w:r>
    </w:p>
    <w:p>
      <w:pPr>
        <w:pStyle w:val="Normal"/>
        <w:rPr>
          <w:bCs/>
          <w:szCs w:val="24"/>
          <w:lang w:eastAsia="zh-CN"/>
        </w:rPr>
      </w:pPr>
      <w:r>
        <w:rPr>
          <w:bCs/>
          <w:szCs w:val="24"/>
          <w:lang w:eastAsia="zh-CN"/>
        </w:rPr>
      </w:r>
    </w:p>
    <w:p>
      <w:pPr>
        <w:pStyle w:val="Normal"/>
        <w:rPr/>
      </w:pPr>
      <w:r>
        <w:rPr>
          <w:bCs/>
          <w:szCs w:val="24"/>
          <w:lang w:eastAsia="zh-CN"/>
        </w:rPr>
        <w:t>Vemos como el Único Dios Verdadero como Eloah asignó las naciones a los hijos de Dios y al elohim que se convirtió en Mesías se le asignó Israel como su herencia (ver abajo). Notamos en este texto que Eloah el Único Dios Verdadero es la Roca y es sobre esta Roca que Cristo va a construir su Iglesia y la nación en la cual toda la humanidad iba a ser inducida.</w:t>
      </w:r>
    </w:p>
    <w:p>
      <w:pPr>
        <w:pStyle w:val="Normal"/>
        <w:rPr>
          <w:bCs/>
          <w:sz w:val="22"/>
          <w:szCs w:val="22"/>
          <w:lang w:eastAsia="zh-CN"/>
        </w:rPr>
      </w:pPr>
      <w:r>
        <w:rPr>
          <w:bCs/>
          <w:sz w:val="22"/>
          <w:szCs w:val="22"/>
          <w:lang w:eastAsia="zh-CN"/>
        </w:rPr>
      </w:r>
    </w:p>
    <w:p>
      <w:pPr>
        <w:pStyle w:val="QUOTES"/>
        <w:rPr>
          <w:lang w:eastAsia="zh-CN"/>
        </w:rPr>
      </w:pPr>
      <w:r>
        <w:rPr>
          <w:lang w:eastAsia="zh-CN"/>
        </w:rPr>
        <w:t>Deuteronomio 32:1-52 "Escuchad, cielos, y hablaré; y oiga la tierra las palabras de mi boca. 2Que mi enseñanza caiga como la lluvia, que mi discurso destile como el rocío, como la lluvia suave sobre la hierba tierna, y como las lluvias sobre la hierba. 3Porque yo proclamaré el nombre de Yahveh. Atribuid grandeza a nuestro Dios 4 "La Roca, su obra es perfecta; pues todos sus caminos son justicia. Dios fiel y sin iniquidad, justo y recto es él. 5Se han corrompido con él, ya no son sus hijos a causa de su mancha; son una generación perversa y torcida. 6¿Así pagáis a Yahveh, pueblo necio e insensato? ¿No es él vuestro padre, el que os creó, el que os hizo y os afirmó? 7Recuerda los días de antaño, considera los años de muchas generaciones; pregunta a tu padre, y él te lo mostrará; a tus ancianos, y ellos te lo dirán. 8Cuando el Altísimo dio a las naciones su heredad, cuando separó a los hijos de los hombres, fijó los límites de los pueblos según el número de los hijos de Dios. 9Porque la porción de Yahveh es su pueblo, Jacob su heredad asignada. 10 "Lo encontró en tierra desierta y en el desierto aullante; lo rodeó, lo cuidó, lo guardó como a la niña de sus ojos. 11Como el águila que revuelve su nido, que revolotea sobre sus crías, extendiendo sus alas, cogiéndolas, llevándolas en sus piñones, 12sólo Yahveh lo guió, y no hubo con él dios ajeno.13Lo hizo cabalgar sobre las alturas de la tierra, y comió los productos del campo; y le hizo chupar miel de la roca, y aceite de la peña de pedernal. 14Mantequilla de la manada, y leche del rebaño, con grasa de corderos y carneros, rebaños de Basán y cabras, con lo mejor del trigo -- y de la sangre de la uva bebiste vino. 15 "Pero Jesh'urun engordó, y coceó; engordaste, te engrosaste, te pusiste lustroso; entonces abandonó a Dios que lo hizo, y se burló de la Roca de su salvación. 16Lo incitaron a celos con dioses extraños; con prácticas abominables lo provocaron a ira. 17Sacrificaron a demonios que no eran dioses, a dioses que nunca habían conocido, a dioses nuevos que habían llegado últimamente, a los que vuestros padres nunca habían temido. 18Os despreocupasteis de la Roca que os engendró, y olvidasteis al Dios que os dio a luz. 19 "Lo vio Yahveh y los despreció, a causa de la provocación de sus hijos y de sus hijas. 20Y dijo: `Esconderé de ellos mi rostro, veré cuál será su fin, porque son una generación perversa, hijos en quienes no hay fidelidad. 21Me han provocado a celos con lo que no es dios; me han provocado con sus ídolos. Por eso los incitaré a celos con los que no son pueblo; los provocaré con una nación insensata. 22 Porque un fuego se enciende por mi ira, y arde hasta las profundidades del Seol, devora la tierra y sus frutos, y prende fuego a los cimientos de los montes. 23 "Y amontonaré males sobre ellos; gastaré mis saetas sobre ellos; 24serán consumidos por el hambre, y devorados por el calor ardiente y la peste venenosa; y enviaré contra ellos dientes de bestias, veneno de reptiles del polvo. 25Al aire libre la espada desgarrará, y en las cámaras habrá terror, destruyendo tanto al joven como a la virgen, al niño de pecho con el hombre de cabellos grises. 26Yo habría dicho: "Los dispersaré lejos, haré cesar de entre los hombres su recuerdo", 27si no hubiera temido la provocación del enemigo, para que sus adversarios no juzgaran mal, para que dijeran: "Nuestra mano triunfa, Yahveh no ha hecho todo esto"'. 28 "Porque son una nación vacía de consejo, y no hay en ellos entendimiento. 29¡Si fueran sabios, entenderían esto, discernirían su postrer fin! 30¿Cómo podría uno perseguir a mil, y dos poner en fuga a diez mil, a menos que su Roca los hubiera vendido, y el SEÑOR los hubiera entregado? 31Pues su roca no es como la nuestra, siendo jueces hasta nuestros mismos enemigos. 32Porque su vid viene de la vid de Sodoma, y de los campos de Gomorra; sus uvas son uvas de veneno, sus racimos son amargos; 33su vino es veneno de serpientes, y veneno cruel de áspides. 34 "¿Acaso no está esto guardado para mí, sellado en mis tesoros? 35 Mía es la venganza y la retribución para el tiempo en que su pie resbale; porque el día de su calamidad está cerca, y su perdición llega rápidamente. 36Porque el SEÑOR vindicará a su pueblo y tendrá compasión de sus siervos, cuando vea que su poder ha desaparecido y no queda nadie, ni esclavo ni libre. 37Entonces dirá: "¿Dónde están sus dioses, la roca en que se refugiaron, 38que comieron la grasa de sus sacrificios y bebieron el vino de sus libaciones? ¡Que se levanten y te ayuden, que sean tu protección! 39 "Mirad ahora que yo, yo soy, y no hay dios fuera de mí; yo mato y yo doy vida; yo hiero y yo curo; y no hay quien pueda librar de mi mano. 40 Porque yo alzo mi mano al cielo, y juro: Vivo yo para siempre, 41 que si afilo mi reluciente espada, y mi mano se apodera del juicio, tomaré venganza de mis adversarios, y daré retribución a los que me aborrecen. 42Haré que mis flechas se emborrachen de sangre, y mi espada devorará la carne: con la sangre de los muertos y de los cautivos, de las cabezas de largos cabellos del enemigo.' 43 "Alabad a su pueblo, oh naciones; porque él venga la sangre de sus siervos, y se venga de sus adversarios, y hace expiación por la tierra de su pueblo." 44Vino Moisés y recitó todas las palabras de este cántico a oídos del pueblo, él y Josué hijo de Nun. 45Y cuando Moisés hubo acabado de decir todas estas palabras a todo Israel, 46les dijo: "Acordaos de todas las palabras que yo os prescribo hoy, para que las ordenéis a vuestros hijos, a fin de que cuiden de poner por obra todas las palabras de esta ley. 47Porque no es una nimiedad para vosotros, sino que es vuestra vida, y así viviréis largo tiempo en la tierra que vais a poseer al otro lado del Jordán." 48Y el SEÑOR dijo a Moisés aquel mismo día: 49 "Sube a este monte del Ab'arim, el monte Nebo, que está en la tierra de Moab, frente a Jericó, y contempla la tierra de Canaán, que yo doy en posesión al pueblo de Israel; 50y morirás en el monte al que subas, y serás reunido con tu pueblo, como Aarón tu hermano murió en el monte Hor y fue reunido con su pueblo; 51porque fuiste infiel conmigo en medio del pueblo de Israel, en las aguas de Mer'i-bath-ka'desh, en el desierto de Zin; porque no me reverenciaste como santo en medio del pueblo de Israel. 52Pues veréis la tierra delante de vosotros; pero no iréis allí, a la tierra que yo doy al pueblo de Israel." (RSV)</w:t>
      </w:r>
    </w:p>
    <w:p>
      <w:pPr>
        <w:pStyle w:val="Normal"/>
        <w:rPr>
          <w:bCs/>
          <w:sz w:val="22"/>
          <w:szCs w:val="22"/>
          <w:lang w:eastAsia="zh-CN"/>
        </w:rPr>
      </w:pPr>
      <w:r>
        <w:rPr>
          <w:bCs/>
          <w:sz w:val="22"/>
          <w:szCs w:val="22"/>
          <w:lang w:eastAsia="zh-CN"/>
        </w:rPr>
      </w:r>
    </w:p>
    <w:p>
      <w:pPr>
        <w:pStyle w:val="Normal"/>
        <w:rPr/>
      </w:pPr>
      <w:r>
        <w:rPr>
          <w:bCs/>
          <w:szCs w:val="24"/>
          <w:lang w:eastAsia="zh-CN"/>
        </w:rPr>
        <w:t>Nótese que es Eloah el Elyón quien ungió a los hijos de Dios como elohim a las naciones en este texto. Después de que el Mesías había sido encarnado y asesinado y luego Judá había sido juzgado durante los Cuarenta años de 30 CE a 70 CE y fue dispersado entre las naciones, los masoretas alteraron este texto para leer de acuerdo a los hijos de Israel en lugar de los hijos de Dios que era lo que los textos originales habían revelado y que los textos de la LXX y la DSS revelan incluso ahora entre las excavaciones. Las alteraciones del MT están registradas incluso ahora y somos conscientes de ellas.  Sin embargo, fueron adoptadas en el Textus Receptus que está lleno de estas antiguas falsificaciones y la KJV está corrompida a causa de ellas.</w:t>
      </w:r>
    </w:p>
    <w:p>
      <w:pPr>
        <w:pStyle w:val="Normal"/>
        <w:rPr>
          <w:bCs/>
          <w:szCs w:val="24"/>
          <w:lang w:eastAsia="zh-CN"/>
        </w:rPr>
      </w:pPr>
      <w:r>
        <w:rPr>
          <w:bCs/>
          <w:szCs w:val="24"/>
          <w:lang w:eastAsia="zh-CN"/>
        </w:rPr>
      </w:r>
    </w:p>
    <w:p>
      <w:pPr>
        <w:pStyle w:val="Normal"/>
        <w:rPr/>
      </w:pPr>
      <w:r>
        <w:rPr>
          <w:bCs/>
          <w:szCs w:val="24"/>
          <w:lang w:eastAsia="zh-CN"/>
        </w:rPr>
        <w:t xml:space="preserve">Las alteraciones se hicieron para ocultar el lugar del Elohim de Israel como el Mesías encarnado y para ocultar la realidad de la salvación de los gentiles y su adición al Sacerdocio de Melquisedec y su lugar en la Primera Resurrección como se afirma en los textos del NT que desarrollan el AT (cf. Comentario sobre Hebreos </w:t>
      </w:r>
      <w:hyperlink r:id="rId19">
        <w:r>
          <w:rPr>
            <w:rStyle w:val="InternetLink"/>
            <w:bCs/>
            <w:szCs w:val="24"/>
            <w:lang w:eastAsia="zh-CN"/>
          </w:rPr>
          <w:t>(F058)</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Es este elohim que se le concedió a Israel como su herencia al que se hace referencia a continuación. La realidad es que todos aquellos que desean la salvación y la entrada a los hijos de Dios como elohim deben entrar en Israel como el cuerpo de Cristo como la Iglesia de Dios y someterse a ella y ser obedientes a las Leyes de Dios.  Aquellos que no lo hagan se les negara la Primera Resurreccion </w:t>
      </w:r>
      <w:hyperlink r:id="rId20">
        <w:r>
          <w:rPr>
            <w:rStyle w:val="InternetLink"/>
            <w:bCs/>
            <w:szCs w:val="24"/>
            <w:lang w:eastAsia="zh-CN"/>
          </w:rPr>
          <w:t>(143A)</w:t>
        </w:r>
      </w:hyperlink>
      <w:r>
        <w:rPr>
          <w:bCs/>
          <w:szCs w:val="24"/>
          <w:lang w:eastAsia="zh-CN"/>
        </w:rPr>
        <w:t xml:space="preserve"> y seran enviados a la Segunda Resurreccion y al Juicio del Gran Trono Blanco </w:t>
      </w:r>
      <w:hyperlink r:id="rId21">
        <w:r>
          <w:rPr>
            <w:rStyle w:val="InternetLink"/>
            <w:bCs/>
            <w:szCs w:val="24"/>
            <w:lang w:eastAsia="zh-CN"/>
          </w:rPr>
          <w:t>(No. 143B)</w:t>
        </w:r>
      </w:hyperlink>
      <w:r>
        <w:rPr>
          <w:bCs/>
          <w:szCs w:val="24"/>
          <w:lang w:eastAsia="zh-CN"/>
        </w:rPr>
        <w:t xml:space="preserve"> y enfrentaran la Segunda Muerte. No hay cielo ni infierno y los que aspiran a esa falsa doctrina y guardan el domingo, la Navidad y la Pascua son infieles gnósticos que adoran a Baal y a la Diosa Pascua o Ishtar o Ashtoreth, consorte de Baal (cf. Los Orígenes de la Navidad y la Pascua </w:t>
      </w:r>
      <w:hyperlink r:id="rId22">
        <w:r>
          <w:rPr>
            <w:rStyle w:val="InternetLink"/>
            <w:bCs/>
            <w:szCs w:val="24"/>
            <w:lang w:eastAsia="zh-CN"/>
          </w:rPr>
          <w:t>(No.235)</w:t>
        </w:r>
      </w:hyperlink>
      <w:r>
        <w:rPr>
          <w:bCs/>
          <w:szCs w:val="24"/>
          <w:lang w:eastAsia="zh-CN"/>
        </w:rPr>
        <w:t>).</w:t>
      </w:r>
    </w:p>
    <w:p>
      <w:pPr>
        <w:pStyle w:val="Normal"/>
        <w:rPr>
          <w:bCs/>
          <w:szCs w:val="24"/>
          <w:lang w:eastAsia="zh-CN"/>
        </w:rPr>
      </w:pPr>
      <w:r>
        <w:rPr>
          <w:bCs/>
          <w:szCs w:val="24"/>
          <w:lang w:eastAsia="zh-CN"/>
        </w:rPr>
      </w:r>
    </w:p>
    <w:p>
      <w:pPr>
        <w:pStyle w:val="Normal"/>
        <w:rPr>
          <w:b/>
          <w:b/>
          <w:szCs w:val="24"/>
          <w:lang w:eastAsia="zh-CN"/>
        </w:rPr>
      </w:pPr>
      <w:r>
        <w:rPr>
          <w:b/>
          <w:szCs w:val="24"/>
          <w:lang w:eastAsia="zh-CN"/>
        </w:rPr>
        <w:t>Consejo de los Elohim</w:t>
      </w:r>
    </w:p>
    <w:p>
      <w:pPr>
        <w:pStyle w:val="Normal"/>
        <w:rPr/>
      </w:pPr>
      <w:r>
        <w:rPr>
          <w:bCs/>
          <w:szCs w:val="24"/>
          <w:lang w:eastAsia="zh-CN"/>
        </w:rPr>
        <w:t>Los elohim de la Hueste fueron asignados como lideres de las naciones de acuerdo con Deuteronomio 32:8 y por lo tanto el numero de las naciones fueron asignadas como los Setenta (Dos) que tambien formaron el numero de los ancianos de la nacion de Israel como el Sanedrin y luego esa autoridad fue pasada a la iglesia como la Ordenacion de los Setenta (Hebdomekonta (Duo)) en Lucas 10:1, 17. Los demonios fueron entonces sometidos a ellos, y el Sanedrín y el sacerdocio perdieron su autoridad sobre ellos, como vimos con los hijos de Esceva, y pasó a la Iglesia.</w:t>
      </w:r>
    </w:p>
    <w:p>
      <w:pPr>
        <w:pStyle w:val="Normal"/>
        <w:rPr>
          <w:bCs/>
          <w:szCs w:val="24"/>
          <w:lang w:eastAsia="zh-CN"/>
        </w:rPr>
      </w:pPr>
      <w:r>
        <w:rPr>
          <w:bCs/>
          <w:szCs w:val="24"/>
          <w:lang w:eastAsia="zh-CN"/>
        </w:rPr>
      </w:r>
    </w:p>
    <w:p>
      <w:pPr>
        <w:pStyle w:val="Normal"/>
        <w:rPr/>
      </w:pPr>
      <w:r>
        <w:rPr>
          <w:bCs/>
          <w:szCs w:val="24"/>
          <w:lang w:eastAsia="zh-CN"/>
        </w:rPr>
        <w:t xml:space="preserve">En los textos de los Salmos se hace referencia al Concilio de los Elohim en el Salmo 82:1.  Es en este texto donde vemos al Elohim de Israel tomar su posición entre el Concilio Divino (v. 8).  Se le da el Juicio sobre las naciones y es aquí en el versículo 6 donde vemos que toda la humanidad y el Consejo de los Elohim son hechos hijos del Altísimo y están sujetos a la muerte y al juicio (v. 7).  Por tanto, también han de ser muertos y resucitados y juzgados (cf. Juicio de los Demonios </w:t>
      </w:r>
      <w:hyperlink r:id="rId23">
        <w:r>
          <w:rPr>
            <w:rStyle w:val="InternetLink"/>
            <w:bCs/>
            <w:szCs w:val="24"/>
            <w:lang w:eastAsia="zh-CN"/>
          </w:rPr>
          <w:t>(nº 080)</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Este Consejo de los Elohim gobierna el mundo, como vemos en Salmo 89:5-7 (que remite a Salmo 82:1; véase RSV fn). En 89:8 vemos que todo este concilio está sometido al Señor Dios de los Ejércitos y también actúa por Su autoridad. Es al servicio del Señor, nuestro Rey, que es el Santo de Israel, y por su favor se exalta el cuerno de Israel (vv. 17-18). Es el servicio del Mesías como Elohim de Israel que vemos la salvación (cf. Sal. 45:6-7 y Heb. 1:8-9).  Así también es por su lealtad y justicia que es hecho sacerdote para siempre según el orden de Melquisedec (cf. Salmo 110 (nº 178) y Salmo 45 </w:t>
      </w:r>
      <w:hyperlink r:id="rId24">
        <w:r>
          <w:rPr>
            <w:rStyle w:val="InternetLink"/>
            <w:bCs/>
            <w:szCs w:val="24"/>
            <w:lang w:eastAsia="zh-CN"/>
          </w:rPr>
          <w:t>(nº 177)</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La dualidad de la nación de Israel en la creación física y la progresión hacia la creación espiritual se desarrolla a partir del texto en Deuteronomio 33 y finalmente en Apocalipsis 7 a través de las tribus bajo los apóstoles y hasta la Ciudad de Dios </w:t>
      </w:r>
      <w:hyperlink r:id="rId25">
        <w:r>
          <w:rPr>
            <w:rStyle w:val="InternetLink"/>
            <w:bCs/>
            <w:szCs w:val="24"/>
            <w:lang w:eastAsia="zh-CN"/>
          </w:rPr>
          <w:t>(nº 180)</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Es en estas dos fases que se combinan todas las naciones de los hijos de Dios en Deuteronomio 32.</w:t>
      </w:r>
    </w:p>
    <w:p>
      <w:pPr>
        <w:pStyle w:val="Normal"/>
        <w:rPr>
          <w:bCs/>
          <w:sz w:val="22"/>
          <w:szCs w:val="22"/>
          <w:lang w:eastAsia="zh-CN"/>
        </w:rPr>
      </w:pPr>
      <w:r>
        <w:rPr>
          <w:bCs/>
          <w:sz w:val="22"/>
          <w:szCs w:val="22"/>
          <w:lang w:eastAsia="zh-CN"/>
        </w:rPr>
      </w:r>
    </w:p>
    <w:p>
      <w:pPr>
        <w:pStyle w:val="QUOTES"/>
        <w:rPr>
          <w:lang w:eastAsia="zh-CN"/>
        </w:rPr>
      </w:pPr>
      <w:r>
        <w:rPr>
          <w:lang w:eastAsia="zh-CN"/>
        </w:rPr>
        <w:t>Deuteronomio 33:1-29 Esta es la bendición con la que Moisés, el hombre de Dios, bendijo a los hijos de Israel antes de su muerte. 2Dijo: "El SEÑOR vino del Sinaí, y amaneció de Se'ir sobre nosotros; resplandeció del monte Parán, vino de los diez millares de santos, con fuego ardiente a su diestra. 3Sí, él amaba a su pueblo; todos los consagrados a él estaban en su mano; así siguieron tus pasos, recibiendo dirección de ti, 4cuando Moisés nos ordenó una ley, como posesión para la asamblea de Jacob. 5Así se hizo rey Yahveh en Jesurún, cuando se reunieron los jefes del pueblo, todas las tribus de Israel juntas. 6 "Que Rubén viva y no muera, ni sus hombres sean pocos". 7Y esto dijo de Judá: "Oye, Yahveh, la voz de Judá, y tráelo a su pueblo. Con tus manos contiende por él, y sé una ayuda contra sus adversarios." 8Y de Leví dijo: "Da a Leví tu Tumim, y tu Urim a tu piadoso, a quien probaste en Masá, con quien reñiste en las aguas de Mer'ibá; 9quien dijo de su padre y de su madre: `No los tengo en cuenta'; repudió a sus hermanos e ignoró a sus hijos. Porque ellos observaron tu palabra y guardaron tu alianza. 10Ellos enseñarán a Jacob tus ordenanzas, y a Israel tu ley; pondrán incienso delante de ti, y holocausto entero sobre tu altar. 11Bendice, Yahveh, su sustancia, y acepta la obra de sus manos; aplasta los lomos de sus adversarios, de los que le odian, para que no vuelvan a levantarse." 12De Benjamín dijo: "El amado de Yahveh, habita seguro junto a él; lo rodea todo el día, y hace su morada entre sus hombros." 13Y de José dijo: "Bendita sea su tierra por Yahveh, con los más selectos dones de los cielos arriba, y de las profundidades que se recuestan debajo, 14con los frutos más selectos del sol, y la rica cosecha de los meses, 15con los mejores productos de las montañas antiguas, y la abundancia de las colinas eternas, 16con los mejores dones de la tierra y su plenitud, y el favor del que habita en la zarza. Vengan éstos sobre la cabeza de José, y sobre la corona de la cabeza del que es príncipe entre sus hermanos. 17Su toro primogénito tiene majestad, y sus cuernos son cuernos de buey salvaje; con ellos empujará a los pueblos, a todos ellos, hasta los confines de la tierra; tales son los diez millares de E'phraim, y tales son los millares de Manas'seh." 18Y de Zeb'ulun dijo: "Alégrate, Zeb'ulun, en tu salida; e Is'sachar, en tus tiendas. 19Llamarán a los pueblos a su monte; allí ofrecerán sacrificios justos, porque chupan la afluencia de los mares y los tesoros ocultos de la arena." 20Y de Gad dijo: "¡Bendito el que engrandece a Gad! Gad se acurruca como un león, desgarra el brazo y la coronilla. 21Eligió para sí lo mejor de la tierra, porque allí estaba reservada la porción de un comandante; y se acercó a los jefes del pueblo, con Israel ejecutó los mandatos y los justos decretos del SEÑOR." 22Y de Dan dijo: "Dan es cachorro de león, que salta de Basán." 23Y de Neftalí dijo: "Neftalí, saciado de gracia y lleno de la bendición del SEÑOR, posee el lago y el sur." 24Y de Aser dijo: "Bendito sobre los hijos sea Aser; sea el favorito de sus hermanos, y moje su pie en aceite. 25Sus barras serán de hierro y bronce; y como sus días, así será su fuerza. 26No hay nadie como Dios, oh Jesh'urun, que cabalga por los cielos en tu ayuda, y en su majestad por los cielos. 27El Dios eterno es tu morada, y debajo están los brazos eternos. Y arrojó al enemigo delante de ti, y dijo: Destruye. 28Así habitó Israel en seguridad, la fuente de Jacob sola, en tierra de grano y de vino; sí, sus cielos destilan rocío. 29¡Feliz eres, oh Israel! ¿Quién como tú, pueblo salvado por Yahveh, escudo de tu ayuda y espada de tu triunfo? Tus enemigos vendrán adulándote; y tú hollarás sus lugares altos".</w:t>
      </w:r>
    </w:p>
    <w:p>
      <w:pPr>
        <w:pStyle w:val="QUOTES"/>
        <w:rPr>
          <w:lang w:eastAsia="zh-CN"/>
        </w:rPr>
      </w:pPr>
      <w:r>
        <w:rPr>
          <w:lang w:eastAsia="zh-CN"/>
        </w:rPr>
      </w:r>
    </w:p>
    <w:p>
      <w:pPr>
        <w:pStyle w:val="Normal"/>
        <w:rPr/>
      </w:pPr>
      <w:r>
        <w:rPr>
          <w:bCs/>
          <w:szCs w:val="24"/>
          <w:lang w:eastAsia="zh-CN"/>
        </w:rPr>
        <w:t xml:space="preserve">Nótese que las bendiciones de las tribus también muestran que mientras que el Mesías era de la línea de Judá de David a través de Natán y Leví a través de Simei (Zac. 12:12-14) era José el que iba a llevar el reino y en los últimos días de José como Efraín y Dan y que Manasés también iba a estar de pie como una nación poderosa. Así que el linaje debía incorporar ambas líneas de Judá y José (cf. De David y los Exilarcas a la Casa de Windsor </w:t>
      </w:r>
      <w:hyperlink r:id="rId26">
        <w:r>
          <w:rPr>
            <w:rStyle w:val="InternetLink"/>
            <w:bCs/>
            <w:szCs w:val="24"/>
            <w:lang w:eastAsia="zh-CN"/>
          </w:rPr>
          <w:t>(No. 067)</w:t>
        </w:r>
      </w:hyperlink>
      <w:r>
        <w:rPr>
          <w:bCs/>
          <w:szCs w:val="24"/>
          <w:lang w:eastAsia="zh-CN"/>
        </w:rPr>
        <w:t xml:space="preserve"> y Origen de la Iglesia Cristiana en Gran Bretaña (No. 266)).</w:t>
      </w:r>
    </w:p>
    <w:p>
      <w:pPr>
        <w:pStyle w:val="Normal"/>
        <w:rPr>
          <w:bCs/>
          <w:szCs w:val="24"/>
          <w:lang w:eastAsia="zh-CN"/>
        </w:rPr>
      </w:pPr>
      <w:r>
        <w:rPr>
          <w:bCs/>
          <w:szCs w:val="24"/>
          <w:lang w:eastAsia="zh-CN"/>
        </w:rPr>
      </w:r>
    </w:p>
    <w:p>
      <w:pPr>
        <w:pStyle w:val="Normal"/>
        <w:rPr/>
      </w:pPr>
      <w:r>
        <w:rPr>
          <w:bCs/>
          <w:szCs w:val="24"/>
          <w:lang w:eastAsia="zh-CN"/>
        </w:rPr>
        <w:t xml:space="preserve">Fue en la Primera Resurrección cuando el Mesías debía presentarse y cuando David debía presentarse como cabeza de familia a la cabeza de los elegidos que gobernaban desde Jerusalén bajo el Mesías.                                                                                  </w:t>
      </w:r>
    </w:p>
    <w:p>
      <w:pPr>
        <w:pStyle w:val="Normal"/>
        <w:rPr>
          <w:bCs/>
          <w:szCs w:val="24"/>
          <w:lang w:eastAsia="zh-CN"/>
        </w:rPr>
      </w:pPr>
      <w:r>
        <w:rPr>
          <w:bCs/>
          <w:szCs w:val="24"/>
          <w:lang w:eastAsia="zh-CN"/>
        </w:rPr>
      </w:r>
    </w:p>
    <w:p>
      <w:pPr>
        <w:pStyle w:val="Normal"/>
        <w:rPr/>
      </w:pPr>
      <w:r>
        <w:rPr>
          <w:bCs/>
          <w:szCs w:val="24"/>
          <w:lang w:eastAsia="zh-CN"/>
        </w:rPr>
        <w:t>En el advenimiento del Mesías hemos de ver la Primera Resurrección y los jefes de las naciones han de esconderse entonces del Cordero y de los santos resucitados, tanto de los 144.000 como de la Gran Multitud. Estas son las tribus de Israel bajo los Apóstoles. Todas las naciones serán injertadas en estas doce tribus como todo el cuerpo de Cristo que será toda la hueste humana.</w:t>
      </w:r>
    </w:p>
    <w:p>
      <w:pPr>
        <w:pStyle w:val="Normal"/>
        <w:rPr>
          <w:bCs/>
          <w:sz w:val="22"/>
          <w:szCs w:val="22"/>
          <w:lang w:eastAsia="zh-CN"/>
        </w:rPr>
      </w:pPr>
      <w:r>
        <w:rPr>
          <w:bCs/>
          <w:sz w:val="22"/>
          <w:szCs w:val="22"/>
          <w:lang w:eastAsia="zh-CN"/>
        </w:rPr>
      </w:r>
    </w:p>
    <w:p>
      <w:pPr>
        <w:pStyle w:val="QUOTES"/>
        <w:rPr>
          <w:lang w:eastAsia="zh-CN"/>
        </w:rPr>
      </w:pPr>
      <w:r>
        <w:rPr>
          <w:lang w:eastAsia="zh-CN"/>
        </w:rPr>
        <w:t>Apocalipsis 7:1-17 Después de esto vi a cuatro ángeles de pie en las cuatro esquinas de la tierra, deteniendo los cuatro vientos de la tierra, para que ningún viento soplara sobre la tierra ni sobre el mar, ni contra ningún árbol. 2Entonces vi a otro ángel que subía de la salida del sol, con el sello del Dios viviente, y llamó a gran voz a los cuatro ángeles a quienes se había dado poder para dañar la tierra y el mar, 3diciendo: "No hagáis daño a la tierra, ni al mar, ni a los árboles, hasta que hayamos sellado a los siervos de nuestro Dios en sus frentes." 4Y oí el número de los sellados, ciento cuarenta y cuatro mil sellados, de cada tribu de los hijos de Israel, 5doce mil sellados de la tribu de Judá, doce mil de la tribu de Rubén, doce mil de la tribu de Gad, 6doce mil de la tribu de Aser, doce mil de la tribu de Naftali, doce mil de la tribu de Manasés, 7doce mil de la tribu de Simeón, doce mil de la tribu de Leví, doce mil de la tribu de Isacar, 8doce mil de la tribu de Zabulón, doce mil de la tribu de José, doce mil sellados de la tribu de Benjamín. 9Después de esto miré, y he aquí una gran multitud, la cual nadie podía contar, de todas las naciones, tribus, pueblos y lenguas, que estaban delante del trono y del Cordero, vestidos de ropas blancas, con palmas en las manos, 10y clamaban a gran voz: "¡La salvación pertenece a nuestro Dios, que está sentado en el trono, y al Cordero!" 11Y todos los ángeles se pusieron en pie alrededor del trono y alrededor de los ancianos y de los cuatro seres vivientes, y se postraron sobre sus rostros ante el trono y adoraron a Dios, 12diciendo: "¡Amén! Bendición y gloria y sabiduría y acción de gracias y honor y poder y fuerza sean a nuestro Dios por los siglos de los siglos. Amén". 13Entonces uno de los ancianos se dirigió a mí, diciendo: "¿Quiénes son éstos, vestidos de ropas blancas, y de dónde han venido?". 14Yo le dije: "Señor, tú lo sabes". Y él me dijo: "Estos son los que han salido de la gran tribulación; han lavado sus ropas y las han emblanquecido en la sangre del Cordero. 15Por eso están delante del trono de Dios, y le sirven día y noche dentro de su templo; y el que está sentado en el trono los cobijará con su presencia. 16Ya no tendrán hambre, ni sed; el sol no los alcanzará, ni calor abrasador.17Porque el Cordero en medio del trono será su pastor, y los guiará a fuentes de agua viva; y Dios enjugará toda lágrima de sus ojos."</w:t>
      </w:r>
    </w:p>
    <w:p>
      <w:pPr>
        <w:pStyle w:val="Normal"/>
        <w:rPr>
          <w:bCs/>
          <w:sz w:val="22"/>
          <w:szCs w:val="22"/>
          <w:lang w:eastAsia="zh-CN"/>
        </w:rPr>
      </w:pPr>
      <w:r>
        <w:rPr>
          <w:bCs/>
          <w:sz w:val="22"/>
          <w:szCs w:val="22"/>
          <w:lang w:eastAsia="zh-CN"/>
        </w:rPr>
      </w:r>
    </w:p>
    <w:p>
      <w:pPr>
        <w:pStyle w:val="Normal"/>
        <w:rPr/>
      </w:pPr>
      <w:r>
        <w:rPr>
          <w:bCs/>
          <w:szCs w:val="24"/>
          <w:lang w:eastAsia="zh-CN"/>
        </w:rPr>
        <w:t xml:space="preserve">Nótese que es aquí donde vemos a José como distinto de Manasés y Dan se agrupa con Efraín como José y Leví toma su posición como una de las tribus.  Sin embargo, también vemos en la herencia de Dan que juzgará a las naciones como una de las tribus de Israel. La herencia toma lugar cuando el Mesías y las tribus toman su lugar en gobernar las naciones desde Jerusalén.    </w:t>
      </w:r>
    </w:p>
    <w:p>
      <w:pPr>
        <w:pStyle w:val="Normal"/>
        <w:rPr>
          <w:bCs/>
          <w:szCs w:val="24"/>
          <w:lang w:eastAsia="zh-CN"/>
        </w:rPr>
      </w:pPr>
      <w:r>
        <w:rPr>
          <w:bCs/>
          <w:szCs w:val="24"/>
          <w:lang w:eastAsia="zh-CN"/>
        </w:rPr>
      </w:r>
    </w:p>
    <w:p>
      <w:pPr>
        <w:pStyle w:val="Normal"/>
        <w:rPr/>
      </w:pPr>
      <w:r>
        <w:rPr>
          <w:bCs/>
          <w:szCs w:val="24"/>
          <w:lang w:eastAsia="zh-CN"/>
        </w:rPr>
        <w:t xml:space="preserve">Es después del Milenio y la Segunda Resurrección que la humanidad se agrupa bajo las tribus y los Apóstoles como la Ciudad de Dios </w:t>
      </w:r>
      <w:hyperlink r:id="rId27">
        <w:r>
          <w:rPr>
            <w:rStyle w:val="InternetLink"/>
            <w:bCs/>
            <w:szCs w:val="24"/>
            <w:lang w:eastAsia="zh-CN"/>
          </w:rPr>
          <w:t>(No. 180)</w:t>
        </w:r>
      </w:hyperlink>
      <w:r>
        <w:rPr>
          <w:bCs/>
          <w:szCs w:val="24"/>
          <w:lang w:eastAsia="zh-CN"/>
        </w:rPr>
        <w:t xml:space="preserve"> que comenzamos a gobernar el universo después de que Dios se une a nosotros aquí. Cualquiera que diga que son gentiles y no tienen que guardar las Leyes de Dios ya que no son judíos, no entiende a Israel y está negando su lugar en el Cuerpo de Cristo y los elegidos de la Primera Resurrección y está condenado a enfrentar la perspectiva de la Segunda Muerte.</w:t>
      </w:r>
    </w:p>
    <w:p>
      <w:pPr>
        <w:pStyle w:val="Normal"/>
        <w:rPr>
          <w:bCs/>
          <w:szCs w:val="24"/>
          <w:lang w:eastAsia="zh-CN"/>
        </w:rPr>
      </w:pPr>
      <w:r>
        <w:rPr>
          <w:bCs/>
          <w:szCs w:val="24"/>
          <w:lang w:eastAsia="zh-CN"/>
        </w:rPr>
      </w:r>
    </w:p>
    <w:p>
      <w:pPr>
        <w:pStyle w:val="Normal"/>
        <w:rPr/>
      </w:pPr>
      <w:r>
        <w:rPr>
          <w:b/>
          <w:szCs w:val="24"/>
          <w:lang w:eastAsia="zh-CN"/>
        </w:rPr>
        <w:t>Interferencia con el Plan</w:t>
      </w:r>
    </w:p>
    <w:p>
      <w:pPr>
        <w:pStyle w:val="Normal"/>
        <w:rPr/>
      </w:pPr>
      <w:r>
        <w:rPr>
          <w:bCs/>
          <w:szCs w:val="24"/>
          <w:lang w:eastAsia="zh-CN"/>
        </w:rPr>
        <w:t xml:space="preserve">Satanás comenzó la interferencia con la inclusión del hombre como los elegidos en el cuerpo de Cristo y la Iglesia de Dios simplemente persuadiendo a los creyentes que ellos no tenían que guardar las Leyes de Dios y que no estaban atados a la ley para guardar el Pacto lo cual era una mentira absoluta, pero la mayoría de los perezosos y creyentes que no querían obedecer a Dios tomaron eso como un punto de reunión porque ellos no querían obedecer a Dios.  </w:t>
      </w:r>
    </w:p>
    <w:p>
      <w:pPr>
        <w:pStyle w:val="Normal"/>
        <w:rPr>
          <w:bCs/>
          <w:szCs w:val="24"/>
          <w:lang w:eastAsia="zh-CN"/>
        </w:rPr>
      </w:pPr>
      <w:r>
        <w:rPr>
          <w:bCs/>
          <w:szCs w:val="24"/>
          <w:lang w:eastAsia="zh-CN"/>
        </w:rPr>
      </w:r>
    </w:p>
    <w:p>
      <w:pPr>
        <w:pStyle w:val="Normal"/>
        <w:rPr/>
      </w:pPr>
      <w:r>
        <w:rPr>
          <w:bCs/>
          <w:szCs w:val="24"/>
          <w:lang w:eastAsia="zh-CN"/>
        </w:rPr>
        <w:t xml:space="preserve">Dios dio la Ley a Israel a través de los patriarcas y luego definitivamente a Moisés y Aarón a través de Jesucristo quien era el Elohim de Israel y el Ángel de la Presencia con Israel en el Sinaí (Hechos capítulo 7 y 1Cor. 10:4) (cf. La Pre-existencia de Jesucristo </w:t>
      </w:r>
      <w:hyperlink r:id="rId28">
        <w:r>
          <w:rPr>
            <w:rStyle w:val="InternetLink"/>
            <w:bCs/>
            <w:szCs w:val="24"/>
            <w:lang w:eastAsia="zh-CN"/>
          </w:rPr>
          <w:t>(No. 243)</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Toda la ley y la estructura está ligada a los dos grandes mandamientos y Cristo dijo que de estos dos penden toda la ley y los profetas (Mat. 22:40). La Biblia repetidamente hace cumplir la Ley y el Testimonio y aquellos que no hablan de acuerdo con la Ley y el Testimonio no tienen luz en ellos (Isa. 8:20). La Biblia dice muy claramente que los santos son los que guardan los Mandamientos de Dios y el Testimonio y la Fe de Jesucristo (Apoc. 12:17 y 14:12).  Son estas personas las que son perseguidas por Satanás y las falsas religiones que él ha establecido. Son estas personas las que son perseguidas bajo el Quinto Sello y son asesinadas por el falso sistema religioso (cf. Los Siete Sellos (núm. 140)). Las muertes de los profetas y los santos de las Iglesias de Dios se explican en los textos de Distribución General de las Iglesias Guardadoras del Sábado (No. 122) y Papel del Cuarto Mandamiento en las Iglesias de Dios Guardadoras del Sábado (No. 170). El Pacto es crítico para ser uno de los Santos y los Elegidos de Dios como vemos en los textos sobre la Ley de Dios (L1). La ley permanece para siempre hasta que pasen todos los cielos y la tierra, porque está gobernada por la Ley que emana de la Naturaleza de Dios (cf. Distinción en la Ley </w:t>
      </w:r>
      <w:hyperlink r:id="rId29">
        <w:r>
          <w:rPr>
            <w:rStyle w:val="InternetLink"/>
            <w:bCs/>
            <w:szCs w:val="24"/>
            <w:lang w:eastAsia="zh-CN"/>
          </w:rPr>
          <w:t>(No. 096)</w:t>
        </w:r>
      </w:hyperlink>
      <w:r>
        <w:rPr>
          <w:bCs/>
          <w:szCs w:val="24"/>
          <w:lang w:eastAsia="zh-CN"/>
        </w:rPr>
        <w:t xml:space="preserve">; Relación entre la Salvación por Gracia y la Ley </w:t>
      </w:r>
      <w:hyperlink r:id="rId30">
        <w:r>
          <w:rPr>
            <w:rStyle w:val="InternetLink"/>
            <w:bCs/>
            <w:szCs w:val="24"/>
            <w:lang w:eastAsia="zh-CN"/>
          </w:rPr>
          <w:t>(No. 082)</w:t>
        </w:r>
      </w:hyperlink>
      <w:r>
        <w:rPr>
          <w:bCs/>
          <w:szCs w:val="24"/>
          <w:lang w:eastAsia="zh-CN"/>
        </w:rPr>
        <w:t xml:space="preserve">).  La Ley debe ser obedecida para que podamos ser Consustanciales con el Padre </w:t>
      </w:r>
      <w:hyperlink r:id="rId31">
        <w:r>
          <w:rPr>
            <w:rStyle w:val="InternetLink"/>
            <w:bCs/>
            <w:szCs w:val="24"/>
            <w:lang w:eastAsia="zh-CN"/>
          </w:rPr>
          <w:t>(nº 081)</w:t>
        </w:r>
      </w:hyperlink>
      <w:r>
        <w:rPr>
          <w:bCs/>
          <w:szCs w:val="24"/>
          <w:lang w:eastAsia="zh-CN"/>
        </w:rPr>
        <w:t xml:space="preserve">. Es así como todos heredamos el Reino de Dios. Todos estamos sujetos a la Ley de Dios como parte de la Alianza y no podemos divorciarnos de la Ley y el Testimonio (cf. Cristianismo e Islam en la Alianza de Dios (Nº 096C) y La Alianza de Dios </w:t>
      </w:r>
      <w:hyperlink r:id="rId32">
        <w:r>
          <w:rPr>
            <w:rStyle w:val="InternetLink"/>
            <w:bCs/>
            <w:szCs w:val="24"/>
            <w:lang w:eastAsia="zh-CN"/>
          </w:rPr>
          <w:t>(Nº 152)</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Cualquiera que no guarde la Ley y el Testimonio morirá y será relegado a la Segunda Resurrección al final del Milenio. Cualquiera que niegue los Mandamientos y el Calendario como se deriva del Cuarto Mandamiento y no guarde el Sábado del Séptimo Día, las Lunas Nuevas y las Fiestas y Días Santos como se determina bajo el sistema del templo según las Conjunciones de la Luna Nueva bajo el Calendario de Dios </w:t>
      </w:r>
      <w:hyperlink r:id="rId33">
        <w:r>
          <w:rPr>
            <w:rStyle w:val="InternetLink"/>
            <w:bCs/>
            <w:szCs w:val="24"/>
            <w:lang w:eastAsia="zh-CN"/>
          </w:rPr>
          <w:t>(No. 156)</w:t>
        </w:r>
      </w:hyperlink>
      <w:r>
        <w:rPr>
          <w:bCs/>
          <w:szCs w:val="24"/>
          <w:lang w:eastAsia="zh-CN"/>
        </w:rPr>
        <w:t xml:space="preserve"> será relegado a la Segunda Resurrección (cf. Calendario y la Luna: Aplazamientos de Festivales </w:t>
      </w:r>
      <w:hyperlink r:id="rId34">
        <w:r>
          <w:rPr>
            <w:rStyle w:val="InternetLink"/>
            <w:bCs/>
            <w:szCs w:val="24"/>
            <w:lang w:eastAsia="zh-CN"/>
          </w:rPr>
          <w:t>(No. 195)</w:t>
        </w:r>
      </w:hyperlink>
      <w:r>
        <w:rPr>
          <w:bCs/>
          <w:szCs w:val="24"/>
          <w:lang w:eastAsia="zh-CN"/>
        </w:rPr>
        <w:t xml:space="preserve"> e Hillel, Intercalaciones Babilónicas y el Calendario del Templo (No. 195C)). No se les permitirá enseñar su herejía y no vivirán para entrar al Milenio. Se arrepentirán o morirán (cf. Guerras del Fin Parte IV: Fin de la Falsa Religión (No. 141F)).</w:t>
      </w:r>
    </w:p>
    <w:p>
      <w:pPr>
        <w:pStyle w:val="Normal"/>
        <w:rPr>
          <w:bCs/>
          <w:szCs w:val="24"/>
          <w:lang w:eastAsia="zh-CN"/>
        </w:rPr>
      </w:pPr>
      <w:r>
        <w:rPr>
          <w:bCs/>
          <w:szCs w:val="24"/>
          <w:lang w:eastAsia="zh-CN"/>
        </w:rPr>
      </w:r>
    </w:p>
    <w:p>
      <w:pPr>
        <w:pStyle w:val="Normal"/>
        <w:rPr/>
      </w:pPr>
      <w:r>
        <w:rPr>
          <w:bCs/>
          <w:szCs w:val="24"/>
          <w:lang w:eastAsia="zh-CN"/>
        </w:rPr>
        <w:t xml:space="preserve">Uno tiene que bautizarse como un adulto arrepentido como lo fue Cristo y llegar a ser parte del Cuerpo de Cristo y entrar al Israel Espiritual guardando los Mandamientos de Dios como están establecidos en las Leyes de Dios para entrar al Reino de Dios en la Primera Resurrección (cf. Arrepentimiento y Bautismo </w:t>
      </w:r>
      <w:hyperlink r:id="rId35">
        <w:r>
          <w:rPr>
            <w:rStyle w:val="InternetLink"/>
            <w:bCs/>
            <w:szCs w:val="24"/>
            <w:lang w:eastAsia="zh-CN"/>
          </w:rPr>
          <w:t>(No. 052)</w:t>
        </w:r>
      </w:hyperlink>
      <w:r>
        <w:rPr>
          <w:bCs/>
          <w:szCs w:val="24"/>
          <w:lang w:eastAsia="zh-CN"/>
        </w:rPr>
        <w:t>). El bautismo infantil no es aceptable.</w:t>
      </w:r>
    </w:p>
    <w:p>
      <w:pPr>
        <w:pStyle w:val="Normal"/>
        <w:rPr>
          <w:bCs/>
          <w:szCs w:val="24"/>
          <w:lang w:eastAsia="zh-CN"/>
        </w:rPr>
      </w:pPr>
      <w:r>
        <w:rPr>
          <w:bCs/>
          <w:szCs w:val="24"/>
          <w:lang w:eastAsia="zh-CN"/>
        </w:rPr>
      </w:r>
    </w:p>
    <w:p>
      <w:pPr>
        <w:pStyle w:val="Normal"/>
        <w:rPr/>
      </w:pPr>
      <w:r>
        <w:rPr>
          <w:bCs/>
          <w:szCs w:val="24"/>
          <w:lang w:eastAsia="zh-CN"/>
        </w:rPr>
        <w:t xml:space="preserve">Satanás ha usado a los antinomianos para convencer al mundo a través de las falsas religiones que no tienen que obedecer las Leyes de Dios y que sólo los judíos tienen que hacerlo, muchos sin entender que Judá es sólo una tribu de Israel y que los rabinos en el judaísmo no sólo no son todos levitas sino que la mayoría ni siquiera son semitas. La mayoría no tiene ni idea de dónde están realmente las tribus de Israel (cf. </w:t>
      </w:r>
      <w:hyperlink r:id="rId36">
        <w:r>
          <w:rPr>
            <w:rStyle w:val="InternetLink"/>
            <w:bCs/>
            <w:szCs w:val="24"/>
            <w:lang w:eastAsia="zh-CN"/>
          </w:rPr>
          <w:t>(nº 212F)</w:t>
        </w:r>
      </w:hyperlink>
      <w:r>
        <w:rPr>
          <w:bCs/>
          <w:szCs w:val="24"/>
          <w:lang w:eastAsia="zh-CN"/>
        </w:rPr>
        <w:t>).</w:t>
      </w:r>
    </w:p>
    <w:p>
      <w:pPr>
        <w:pStyle w:val="Normal"/>
        <w:rPr>
          <w:bCs/>
          <w:szCs w:val="24"/>
          <w:lang w:eastAsia="zh-CN"/>
        </w:rPr>
      </w:pPr>
      <w:r>
        <w:rPr>
          <w:bCs/>
          <w:szCs w:val="24"/>
          <w:lang w:eastAsia="zh-CN"/>
        </w:rPr>
      </w:r>
    </w:p>
    <w:p>
      <w:pPr>
        <w:pStyle w:val="Normal"/>
        <w:rPr/>
      </w:pPr>
      <w:r>
        <w:rPr>
          <w:bCs/>
          <w:szCs w:val="24"/>
          <w:lang w:eastAsia="zh-CN"/>
        </w:rPr>
        <w:t xml:space="preserve">Satanás entonces lo remató persuadiendo a todos los de las sectas falsas que tienen un Alma inmortal </w:t>
      </w:r>
      <w:hyperlink r:id="rId37">
        <w:r>
          <w:rPr>
            <w:rStyle w:val="InternetLink"/>
            <w:bCs/>
            <w:szCs w:val="24"/>
            <w:lang w:eastAsia="zh-CN"/>
          </w:rPr>
          <w:t>(No. 092)</w:t>
        </w:r>
      </w:hyperlink>
      <w:r>
        <w:rPr>
          <w:bCs/>
          <w:szCs w:val="24"/>
          <w:lang w:eastAsia="zh-CN"/>
        </w:rPr>
        <w:t xml:space="preserve"> y que cuando mueren van al cielo en vez de depender de Dios para las Resurrecciones (cf. </w:t>
      </w:r>
      <w:hyperlink r:id="rId38">
        <w:r>
          <w:rPr>
            <w:rStyle w:val="InternetLink"/>
            <w:bCs/>
            <w:szCs w:val="24"/>
            <w:lang w:eastAsia="zh-CN"/>
          </w:rPr>
          <w:t>143A</w:t>
        </w:r>
      </w:hyperlink>
      <w:r>
        <w:rPr>
          <w:bCs/>
          <w:szCs w:val="24"/>
          <w:lang w:eastAsia="zh-CN"/>
        </w:rPr>
        <w:t xml:space="preserve"> y </w:t>
      </w:r>
      <w:hyperlink r:id="rId39">
        <w:r>
          <w:rPr>
            <w:rStyle w:val="InternetLink"/>
            <w:bCs/>
            <w:szCs w:val="24"/>
            <w:lang w:eastAsia="zh-CN"/>
          </w:rPr>
          <w:t>143B</w:t>
        </w:r>
      </w:hyperlink>
      <w:r>
        <w:rPr>
          <w:bCs/>
          <w:szCs w:val="24"/>
          <w:lang w:eastAsia="zh-CN"/>
        </w:rPr>
        <w:t>). Cualquiera lo suficientemente tonto como para creer eso, y contrario a las Escrituras, merece hacerlo por las malas.</w:t>
      </w:r>
    </w:p>
    <w:p>
      <w:pPr>
        <w:pStyle w:val="Normal"/>
        <w:rPr>
          <w:bCs/>
          <w:szCs w:val="24"/>
          <w:lang w:eastAsia="zh-CN"/>
        </w:rPr>
      </w:pPr>
      <w:r>
        <w:rPr>
          <w:bCs/>
          <w:szCs w:val="24"/>
          <w:lang w:eastAsia="zh-CN"/>
        </w:rPr>
      </w:r>
    </w:p>
    <w:p>
      <w:pPr>
        <w:pStyle w:val="Normal"/>
        <w:rPr>
          <w:bCs/>
          <w:szCs w:val="24"/>
          <w:lang w:eastAsia="zh-CN"/>
        </w:rPr>
      </w:pPr>
      <w:r>
        <w:rPr>
          <w:bCs/>
          <w:szCs w:val="24"/>
          <w:lang w:eastAsia="zh-CN"/>
        </w:rPr>
        <w:t>Los documentos antinomianos y las falsas enseñanzas son los siguientes:</w:t>
      </w:r>
    </w:p>
    <w:p>
      <w:pPr>
        <w:pStyle w:val="Normal"/>
        <w:rPr/>
      </w:pPr>
      <w:hyperlink r:id="rId40">
        <w:r>
          <w:rPr>
            <w:rStyle w:val="InternetLink"/>
          </w:rPr>
          <w:t>http://www.ccg.org/weblibs/study-papers/p164c.html</w:t>
        </w:r>
      </w:hyperlink>
    </w:p>
    <w:p>
      <w:pPr>
        <w:pStyle w:val="Normal"/>
        <w:rPr/>
      </w:pPr>
      <w:hyperlink r:id="rId41">
        <w:r>
          <w:rPr>
            <w:rStyle w:val="InternetLink"/>
          </w:rPr>
          <w:t>http://www.ccg.org/weblibs/study-papers/p164d.html</w:t>
        </w:r>
      </w:hyperlink>
    </w:p>
    <w:p>
      <w:pPr>
        <w:pStyle w:val="Normal"/>
        <w:rPr>
          <w:color w:val="000000"/>
          <w:szCs w:val="24"/>
        </w:rPr>
      </w:pPr>
      <w:hyperlink r:id="rId42">
        <w:r>
          <w:rPr>
            <w:rStyle w:val="InternetLink"/>
            <w:szCs w:val="24"/>
          </w:rPr>
          <w:t>http://www.ccg.org/weblibs/study-papers/p164e.html</w:t>
        </w:r>
      </w:hyperlink>
    </w:p>
    <w:p>
      <w:pPr>
        <w:pStyle w:val="Normal"/>
        <w:rPr>
          <w:color w:val="000000"/>
          <w:szCs w:val="24"/>
        </w:rPr>
      </w:pPr>
      <w:hyperlink r:id="rId43">
        <w:r>
          <w:rPr>
            <w:rStyle w:val="InternetLink"/>
            <w:szCs w:val="24"/>
          </w:rPr>
          <w:t>http://www.ccg.org/weblibs/study-papers/p096d.html</w:t>
        </w:r>
      </w:hyperlink>
    </w:p>
    <w:p>
      <w:pPr>
        <w:pStyle w:val="Normal"/>
        <w:rPr>
          <w:bCs/>
          <w:color w:val="000000"/>
          <w:szCs w:val="24"/>
          <w:lang w:eastAsia="zh-CN"/>
        </w:rPr>
      </w:pPr>
      <w:r>
        <w:rPr>
          <w:bCs/>
          <w:color w:val="000000"/>
          <w:szCs w:val="24"/>
          <w:lang w:eastAsia="zh-CN"/>
        </w:rPr>
      </w:r>
    </w:p>
    <w:p>
      <w:pPr>
        <w:pStyle w:val="Normal"/>
        <w:rPr/>
      </w:pPr>
      <w:r>
        <w:rPr>
          <w:bCs/>
          <w:szCs w:val="24"/>
          <w:lang w:eastAsia="zh-CN"/>
        </w:rPr>
        <w:t>El tiempo de Satanás está a punto de terminar. Todos sus sistemas están a punto de ser destruidos y todo el ejército caído será colocada en el Foso de Tartaros. Ahora les estamos advirtiendo del tiempo del fin.</w:t>
      </w:r>
    </w:p>
    <w:p>
      <w:pPr>
        <w:pStyle w:val="Normal"/>
        <w:rPr>
          <w:bCs/>
          <w:szCs w:val="24"/>
          <w:lang w:eastAsia="zh-CN"/>
        </w:rPr>
      </w:pPr>
      <w:r>
        <w:rPr>
          <w:bCs/>
          <w:szCs w:val="24"/>
          <w:lang w:eastAsia="zh-CN"/>
        </w:rPr>
      </w:r>
    </w:p>
    <w:p>
      <w:pPr>
        <w:pStyle w:val="Normal"/>
        <w:rPr/>
      </w:pPr>
      <w:r>
        <w:rPr>
          <w:bCs/>
          <w:szCs w:val="24"/>
          <w:lang w:eastAsia="zh-CN"/>
        </w:rPr>
        <w:t xml:space="preserve">La Advertencia de los Últimos Días </w:t>
      </w:r>
      <w:hyperlink r:id="rId44">
        <w:r>
          <w:rPr>
            <w:rStyle w:val="InternetLink"/>
            <w:bCs/>
            <w:szCs w:val="24"/>
            <w:lang w:eastAsia="zh-CN"/>
          </w:rPr>
          <w:t>(nº 044)</w:t>
        </w:r>
      </w:hyperlink>
      <w:r>
        <w:rPr>
          <w:bCs/>
          <w:szCs w:val="24"/>
          <w:lang w:eastAsia="zh-CN"/>
        </w:rPr>
        <w:t xml:space="preserve"> y la secuencia de las Guerras se explican en los documentos:</w:t>
      </w:r>
    </w:p>
    <w:p>
      <w:pPr>
        <w:pStyle w:val="Normal"/>
        <w:rPr>
          <w:bCs/>
          <w:szCs w:val="24"/>
          <w:lang w:eastAsia="zh-CN"/>
        </w:rPr>
      </w:pPr>
      <w:r>
        <w:rPr>
          <w:bCs/>
          <w:szCs w:val="24"/>
          <w:lang w:eastAsia="zh-CN"/>
        </w:rPr>
        <w:t>Guerras del Fin Parte I: Guerras de Amalek (No. 141C);</w:t>
      </w:r>
    </w:p>
    <w:p>
      <w:pPr>
        <w:pStyle w:val="Normal"/>
        <w:rPr/>
      </w:pPr>
      <w:r>
        <w:rPr>
          <w:bCs/>
          <w:szCs w:val="24"/>
          <w:lang w:eastAsia="zh-CN"/>
        </w:rPr>
        <w:t>Guerras del Fin Parte II: 1260 Días de los Testigos (No. 141D);</w:t>
      </w:r>
    </w:p>
    <w:p>
      <w:pPr>
        <w:pStyle w:val="Normal"/>
        <w:rPr>
          <w:bCs/>
          <w:szCs w:val="24"/>
          <w:lang w:eastAsia="zh-CN"/>
        </w:rPr>
      </w:pPr>
      <w:r>
        <w:rPr>
          <w:bCs/>
          <w:szCs w:val="24"/>
          <w:lang w:eastAsia="zh-CN"/>
        </w:rPr>
        <w:t>Las Guerras del Fin Parte III: Armagedón y las Viales de la Ira de Dios (No. 141E);</w:t>
      </w:r>
    </w:p>
    <w:p>
      <w:pPr>
        <w:pStyle w:val="Normal"/>
        <w:rPr>
          <w:bCs/>
          <w:szCs w:val="24"/>
          <w:lang w:eastAsia="zh-CN"/>
        </w:rPr>
      </w:pPr>
      <w:r>
        <w:rPr>
          <w:bCs/>
          <w:szCs w:val="24"/>
          <w:lang w:eastAsia="zh-CN"/>
        </w:rPr>
        <w:t>Las Guerras del Fin Parte IIIB: La Guerra contra Cristo (No. 141E_2);</w:t>
      </w:r>
    </w:p>
    <w:p>
      <w:pPr>
        <w:pStyle w:val="Normal"/>
        <w:rPr/>
      </w:pPr>
      <w:r>
        <w:rPr>
          <w:bCs/>
          <w:szCs w:val="24"/>
          <w:lang w:eastAsia="zh-CN"/>
        </w:rPr>
        <w:t>Las Guerras del Fin Parte IV: El Fin de la Falsa Religión (No. 141F);</w:t>
      </w:r>
    </w:p>
    <w:p>
      <w:pPr>
        <w:pStyle w:val="Normal"/>
        <w:rPr>
          <w:bCs/>
          <w:szCs w:val="24"/>
          <w:lang w:eastAsia="zh-CN"/>
        </w:rPr>
      </w:pPr>
      <w:r>
        <w:rPr>
          <w:bCs/>
          <w:szCs w:val="24"/>
          <w:lang w:eastAsia="zh-CN"/>
        </w:rPr>
        <w:t>Guerras del Fin Parte V: Restauración para el Milenio (No. 141G): y</w:t>
      </w:r>
    </w:p>
    <w:p>
      <w:pPr>
        <w:pStyle w:val="Normal"/>
        <w:rPr>
          <w:bCs/>
          <w:szCs w:val="24"/>
          <w:lang w:eastAsia="zh-CN"/>
        </w:rPr>
      </w:pPr>
      <w:r>
        <w:rPr>
          <w:bCs/>
          <w:szCs w:val="24"/>
          <w:lang w:eastAsia="zh-CN"/>
        </w:rPr>
        <w:t>Las Guerras del Fin Parte VB: Preparando a los Elohim (No. 141H).</w:t>
      </w:r>
    </w:p>
    <w:p>
      <w:pPr>
        <w:pStyle w:val="Normal"/>
        <w:rPr>
          <w:bCs/>
          <w:szCs w:val="24"/>
          <w:lang w:eastAsia="zh-CN"/>
        </w:rPr>
      </w:pPr>
      <w:r>
        <w:rPr>
          <w:bCs/>
          <w:szCs w:val="24"/>
          <w:lang w:eastAsia="zh-CN"/>
        </w:rPr>
      </w:r>
    </w:p>
    <w:p>
      <w:pPr>
        <w:pStyle w:val="Normal"/>
        <w:rPr>
          <w:bCs/>
          <w:szCs w:val="24"/>
          <w:lang w:eastAsia="zh-CN"/>
        </w:rPr>
      </w:pPr>
      <w:r>
        <w:rPr>
          <w:bCs/>
          <w:szCs w:val="24"/>
          <w:lang w:eastAsia="zh-CN"/>
        </w:rPr>
        <w:t xml:space="preserve">La elección está abierta a todos. Todo lo que se requiere es ser llamado por Dios a través del Espíritu Santo </w:t>
      </w:r>
      <w:hyperlink r:id="rId45">
        <w:r>
          <w:rPr>
            <w:rStyle w:val="InternetLink"/>
            <w:bCs/>
            <w:szCs w:val="24"/>
            <w:lang w:eastAsia="zh-CN"/>
          </w:rPr>
          <w:t>(No. 117)</w:t>
        </w:r>
      </w:hyperlink>
      <w:r>
        <w:rPr>
          <w:bCs/>
          <w:szCs w:val="24"/>
          <w:lang w:eastAsia="zh-CN"/>
        </w:rPr>
        <w:t xml:space="preserve"> y comenzar el estudio de las Escrituras, ser bautizado y guardar los Mandamientos de Dios y la Ley y el Testimonio como lo hicieron Cristo y los Apóstoles.</w:t>
      </w:r>
    </w:p>
    <w:p>
      <w:pPr>
        <w:pStyle w:val="Normal"/>
        <w:rPr>
          <w:bCs/>
          <w:szCs w:val="24"/>
          <w:lang w:eastAsia="zh-CN"/>
        </w:rPr>
      </w:pPr>
      <w:r>
        <w:rPr>
          <w:bCs/>
          <w:szCs w:val="24"/>
          <w:lang w:eastAsia="zh-CN"/>
        </w:rPr>
      </w:r>
    </w:p>
    <w:p>
      <w:pPr>
        <w:pStyle w:val="Normal"/>
        <w:rPr>
          <w:bCs/>
          <w:szCs w:val="24"/>
          <w:lang w:eastAsia="zh-CN"/>
        </w:rPr>
      </w:pPr>
      <w:r>
        <w:rPr>
          <w:bCs/>
          <w:szCs w:val="24"/>
          <w:lang w:eastAsia="zh-CN"/>
        </w:rPr>
        <w:t xml:space="preserve">Dios te llamará en Su Propio Tiempo de acuerdo con Su Omnisciencia y de acuerdo con Su Predestinación </w:t>
      </w:r>
      <w:hyperlink r:id="rId46">
        <w:r>
          <w:rPr>
            <w:rStyle w:val="InternetLink"/>
            <w:bCs/>
            <w:szCs w:val="24"/>
            <w:lang w:eastAsia="zh-CN"/>
          </w:rPr>
          <w:t>(No. 296)</w:t>
        </w:r>
      </w:hyperlink>
      <w:r>
        <w:rPr>
          <w:bCs/>
          <w:szCs w:val="24"/>
          <w:lang w:eastAsia="zh-CN"/>
        </w:rPr>
        <w:t>.  En otras palabras, cuando Dios esté listo para tratar contigo en el tiempo que Él sabe que tendrás éxito, Él enviará el Espíritu Santo para ti. Solo aquellos que son capaces de guardar los Mandamientos de Dios y la Fe y el Testimonio de Jesucristo se les permitira entrar en el sistema milenial. Los desobedientes morirán y serán consignados a la Segunda Resurrección. No es la voluntad de Dios que ninguna carne perezca (2 Pedro 3:9).</w:t>
      </w:r>
    </w:p>
    <w:p>
      <w:pPr>
        <w:pStyle w:val="Normal"/>
        <w:rPr>
          <w:bCs/>
          <w:szCs w:val="24"/>
          <w:lang w:eastAsia="zh-CN"/>
        </w:rPr>
      </w:pPr>
      <w:r>
        <w:rPr>
          <w:bCs/>
          <w:szCs w:val="24"/>
          <w:lang w:eastAsia="zh-CN"/>
        </w:rPr>
      </w:r>
    </w:p>
    <w:p>
      <w:pPr>
        <w:pStyle w:val="Normal"/>
        <w:rPr/>
      </w:pPr>
      <w:r>
        <w:rPr>
          <w:bCs/>
          <w:szCs w:val="24"/>
          <w:lang w:eastAsia="zh-CN"/>
        </w:rPr>
        <w:t>Muchos son los llamados pero pocos los escogidos (Mat. 22:14). Esos son elegidos antes</w:t>
      </w:r>
      <w:r>
        <w:rPr>
          <w:bCs/>
          <w:sz w:val="22"/>
          <w:szCs w:val="22"/>
          <w:lang w:eastAsia="zh-CN"/>
        </w:rPr>
        <w:t xml:space="preserve"> del Milenio.</w:t>
      </w:r>
    </w:p>
    <w:p>
      <w:pPr>
        <w:pStyle w:val="Normal"/>
        <w:rPr>
          <w:bCs/>
          <w:sz w:val="22"/>
          <w:szCs w:val="22"/>
          <w:lang w:eastAsia="zh-CN"/>
        </w:rPr>
      </w:pPr>
      <w:r>
        <w:rPr>
          <w:bCs/>
          <w:sz w:val="22"/>
          <w:szCs w:val="22"/>
          <w:lang w:eastAsia="zh-CN"/>
        </w:rPr>
      </w:r>
    </w:p>
    <w:p>
      <w:pPr>
        <w:pStyle w:val="Normal"/>
        <w:jc w:val="right"/>
        <w:rPr>
          <w:bCs/>
          <w:sz w:val="22"/>
          <w:szCs w:val="22"/>
          <w:lang w:eastAsia="zh-CN"/>
        </w:rPr>
      </w:pPr>
      <w:r>
        <w:rPr>
          <w:bCs/>
          <w:sz w:val="22"/>
          <w:szCs w:val="22"/>
          <w:lang w:eastAsia="zh-CN"/>
        </w:rPr>
        <w:t>q</w:t>
      </w:r>
    </w:p>
    <w:p>
      <w:pPr>
        <w:pStyle w:val="Normal"/>
        <w:rPr>
          <w:bCs/>
          <w:sz w:val="22"/>
          <w:szCs w:val="22"/>
          <w:lang w:eastAsia="zh-CN"/>
        </w:rPr>
      </w:pPr>
      <w:r>
        <w:rPr>
          <w:bCs/>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Israel como plan de D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srael como plan de Dio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Israel como plan de Dio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srael como plan de Dio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anish.ccg.org/weblibs/study_papers/P187.html" TargetMode="External"/><Relationship Id="rId9" Type="http://schemas.openxmlformats.org/officeDocument/2006/relationships/hyperlink" Target="http://spanish.ccg.org/weblibs/study_papers/P246.html" TargetMode="External"/><Relationship Id="rId10" Type="http://schemas.openxmlformats.org/officeDocument/2006/relationships/hyperlink" Target="http://spanish.ccg.org/weblibs/study_papers/P248.html" TargetMode="External"/><Relationship Id="rId11" Type="http://schemas.openxmlformats.org/officeDocument/2006/relationships/hyperlink" Target="http://spanish.ccg.org/weblibs/study_papers/P154.html" TargetMode="External"/><Relationship Id="rId12" Type="http://schemas.openxmlformats.org/officeDocument/2006/relationships/hyperlink" Target="http://spanish.ccg.org/weblibs/study_papers/P265.html" TargetMode="External"/><Relationship Id="rId13" Type="http://schemas.openxmlformats.org/officeDocument/2006/relationships/hyperlink" Target="http://spanish.ccg.org/weblibs/study_papers/P174.html" TargetMode="External"/><Relationship Id="rId14" Type="http://schemas.openxmlformats.org/officeDocument/2006/relationships/hyperlink" Target="http://spanish.ccg.org/weblibs/study_papers/P128.html" TargetMode="External"/><Relationship Id="rId15" Type="http://schemas.openxmlformats.org/officeDocument/2006/relationships/hyperlink" Target="http://spanish.ccg.org/weblibs/study_papers/P212C.html" TargetMode="External"/><Relationship Id="rId16" Type="http://schemas.openxmlformats.org/officeDocument/2006/relationships/hyperlink" Target="http://spanish.ccg.org/weblibs/study_papers/P212F.html" TargetMode="External"/><Relationship Id="rId17" Type="http://schemas.openxmlformats.org/officeDocument/2006/relationships/hyperlink" Target="http://spanish.ccg.org/weblibs/study_papers/P001.html" TargetMode="External"/><Relationship Id="rId18" Type="http://schemas.openxmlformats.org/officeDocument/2006/relationships/hyperlink" Target="http://spanish.ccg.org/weblibs/study_papers/P001A.html" TargetMode="External"/><Relationship Id="rId19" Type="http://schemas.openxmlformats.org/officeDocument/2006/relationships/hyperlink" Target="http://spanish.ccg.org/weblibs/study_papers/F058.html" TargetMode="External"/><Relationship Id="rId20" Type="http://schemas.openxmlformats.org/officeDocument/2006/relationships/hyperlink" Target="http://spanish.ccg.org/weblibs/study_papers/P143A.html" TargetMode="External"/><Relationship Id="rId21" Type="http://schemas.openxmlformats.org/officeDocument/2006/relationships/hyperlink" Target="http://spanish.ccg.org/weblibs/study_papers/P143B.html" TargetMode="External"/><Relationship Id="rId22" Type="http://schemas.openxmlformats.org/officeDocument/2006/relationships/hyperlink" Target="http://spanish.ccg.org/weblibs/study_papers/P235.html" TargetMode="External"/><Relationship Id="rId23" Type="http://schemas.openxmlformats.org/officeDocument/2006/relationships/hyperlink" Target="http://spanish.ccg.org/weblibs/study_papers/P080.html" TargetMode="External"/><Relationship Id="rId24" Type="http://schemas.openxmlformats.org/officeDocument/2006/relationships/hyperlink" Target="http://spanish.ccg.org/weblibs/study_papers/P177.html" TargetMode="External"/><Relationship Id="rId25" Type="http://schemas.openxmlformats.org/officeDocument/2006/relationships/hyperlink" Target="http://spanish.ccg.org/weblibs/study_papers/P180.html" TargetMode="External"/><Relationship Id="rId26" Type="http://schemas.openxmlformats.org/officeDocument/2006/relationships/hyperlink" Target="http://spanish.ccg.org/weblibs/study_papers/P067.html" TargetMode="External"/><Relationship Id="rId27" Type="http://schemas.openxmlformats.org/officeDocument/2006/relationships/hyperlink" Target="http://spanish.ccg.org/weblibs/study_papers/P180.html" TargetMode="External"/><Relationship Id="rId28" Type="http://schemas.openxmlformats.org/officeDocument/2006/relationships/hyperlink" Target="http://spanish.ccg.org/weblibs/study_papers/P243.html" TargetMode="External"/><Relationship Id="rId29" Type="http://schemas.openxmlformats.org/officeDocument/2006/relationships/hyperlink" Target="http://spanish.ccg.org/weblibs/study_papers/P096.html" TargetMode="External"/><Relationship Id="rId30" Type="http://schemas.openxmlformats.org/officeDocument/2006/relationships/hyperlink" Target="http://spanish.ccg.org/weblibs/study_papers/P082.html" TargetMode="External"/><Relationship Id="rId31" Type="http://schemas.openxmlformats.org/officeDocument/2006/relationships/hyperlink" Target="http://spanish.ccg.org/weblibs/study_papers/P081.html" TargetMode="External"/><Relationship Id="rId32" Type="http://schemas.openxmlformats.org/officeDocument/2006/relationships/hyperlink" Target="http://spanish.ccg.org/weblibs/study_papers/P152.html" TargetMode="External"/><Relationship Id="rId33" Type="http://schemas.openxmlformats.org/officeDocument/2006/relationships/hyperlink" Target="http://spanish.ccg.org/weblibs/study_papers/P156.html" TargetMode="External"/><Relationship Id="rId34" Type="http://schemas.openxmlformats.org/officeDocument/2006/relationships/hyperlink" Target="http://spanish.ccg.org/weblibs/study_papers/P195.html" TargetMode="External"/><Relationship Id="rId35" Type="http://schemas.openxmlformats.org/officeDocument/2006/relationships/hyperlink" Target="http://spanish.ccg.org/weblibs/study_papers/P052.html" TargetMode="External"/><Relationship Id="rId36" Type="http://schemas.openxmlformats.org/officeDocument/2006/relationships/hyperlink" Target="http://spanish.ccg.org/weblibs/study_papers/P212F.html" TargetMode="External"/><Relationship Id="rId37" Type="http://schemas.openxmlformats.org/officeDocument/2006/relationships/hyperlink" Target="http://spanish.ccg.org/weblibs/study_papers/P092.html" TargetMode="External"/><Relationship Id="rId38" Type="http://schemas.openxmlformats.org/officeDocument/2006/relationships/hyperlink" Target="http://spanish.ccg.org/weblibs/study_papers/P143A.html" TargetMode="External"/><Relationship Id="rId39" Type="http://schemas.openxmlformats.org/officeDocument/2006/relationships/hyperlink" Target="http://spanish.ccg.org/weblibs/study_papers/P143B.html" TargetMode="External"/><Relationship Id="rId40" Type="http://schemas.openxmlformats.org/officeDocument/2006/relationships/hyperlink" Target="http://www.ccg.org/weblibs/study-papers/p164c.html" TargetMode="External"/><Relationship Id="rId41" Type="http://schemas.openxmlformats.org/officeDocument/2006/relationships/hyperlink" Target="http://www.ccg.org/weblibs/study-papers/p164d.html" TargetMode="External"/><Relationship Id="rId42" Type="http://schemas.openxmlformats.org/officeDocument/2006/relationships/hyperlink" Target="http://www.ccg.org/weblibs/study-papers/p164e.html" TargetMode="External"/><Relationship Id="rId43" Type="http://schemas.openxmlformats.org/officeDocument/2006/relationships/hyperlink" Target="http://www.ccg.org/weblibs/study-papers/p096d.html" TargetMode="External"/><Relationship Id="rId44" Type="http://schemas.openxmlformats.org/officeDocument/2006/relationships/hyperlink" Target="http://spanish.ccg.org/weblibs/study_papers/P044.html" TargetMode="External"/><Relationship Id="rId45" Type="http://schemas.openxmlformats.org/officeDocument/2006/relationships/hyperlink" Target="http://spanish.ccg.org/weblibs/study_papers/P117.html" TargetMode="External"/><Relationship Id="rId46" Type="http://schemas.openxmlformats.org/officeDocument/2006/relationships/hyperlink" Target="http://spanish.ccg.org/weblibs/study_papers/P296.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0:05:00Z</dcterms:created>
  <dc:creator>Wade Cox</dc:creator>
  <dc:description/>
  <cp:keywords/>
  <dc:language>en-US</dc:language>
  <cp:lastModifiedBy>Denise Sostaric</cp:lastModifiedBy>
  <cp:lastPrinted>2003-03-01T10:05:00Z</cp:lastPrinted>
  <dcterms:modified xsi:type="dcterms:W3CDTF">2023-09-26T01:23:00Z</dcterms:modified>
  <cp:revision>3</cp:revision>
  <dc:subject/>
  <dc:title>Israel como plan de Dios [001B]</dc:title>
</cp:coreProperties>
</file>