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libri" w:ascii="Carleton;Calibri" w:hAnsi="Carleton;Calibri"/>
          <w:b/>
          <w:bCs/>
          <w:color w:val="000000"/>
          <w:sz w:val="32"/>
          <w:szCs w:val="32"/>
        </w:rPr>
        <w:t>Iglesias Cristianas de Dios</w:t>
      </w:r>
    </w:p>
    <w:p>
      <w:pPr>
        <w:pStyle w:val="Normal"/>
        <w:jc w:val="right"/>
        <w:rPr>
          <w:rFonts w:ascii="Arial" w:hAnsi="Arial" w:cs="Arial"/>
          <w:b/>
          <w:b/>
        </w:rPr>
      </w:pPr>
      <w:r>
        <w:rPr>
          <w:rFonts w:cs="Arial" w:ascii="Arial" w:hAnsi="Arial"/>
          <w:b/>
        </w:rPr>
        <w:t>[F06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sz w:val="72"/>
          <w:szCs w:val="72"/>
        </w:rPr>
      </w:pPr>
      <w:r>
        <w:rPr>
          <w:rFonts w:eastAsia="Times New Roman"/>
          <w:b/>
          <w:bCs/>
          <w:color w:val="000000"/>
          <w:sz w:val="72"/>
          <w:szCs w:val="72"/>
        </w:rPr>
        <w:t>Comentarios Sobre 3Juan</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Edición1.0 20200921-20200921)</w:t>
      </w:r>
    </w:p>
    <w:p>
      <w:pPr>
        <w:pStyle w:val="Normal"/>
        <w:rPr/>
      </w:pPr>
      <w:r>
        <w:rPr/>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Esta tercera epístola se centra en la división de la iglesia que parece haber sido causada por una facción liderada por un Diotephe.</w:t>
      </w:r>
    </w:p>
    <w:p>
      <w:pPr>
        <w:pStyle w:val="Normal"/>
        <w:ind w:right="317" w:hanging="0"/>
        <w:rPr>
          <w:rFonts w:eastAsia="Times New Roman"/>
          <w:bCs/>
          <w:color w:val="000000"/>
          <w:sz w:val="70"/>
          <w:szCs w:val="22"/>
        </w:rPr>
      </w:pPr>
      <w:r>
        <w:rPr>
          <w:rFonts w:eastAsia="Times New Roman"/>
          <w:bCs/>
          <w:color w:val="000000"/>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rPr>
      </w:pPr>
      <w:bookmarkStart w:id="0" w:name="OLE_LINK1"/>
      <w:bookmarkEnd w:id="0"/>
      <w:r>
        <w:rPr>
          <w:b/>
          <w:bCs/>
          <w:color w:val="000000"/>
          <w:sz w:val="32"/>
          <w:szCs w:val="32"/>
        </w:rPr>
        <w:t>Comentario Sobre 3Juan</w:t>
      </w:r>
    </w:p>
    <w:p>
      <w:pPr>
        <w:pStyle w:val="Normal"/>
        <w:rPr>
          <w:b/>
          <w:b/>
        </w:rPr>
      </w:pPr>
      <w:r>
        <w:rPr>
          <w:b/>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Cambria"/>
          <w:b/>
          <w:bCs/>
          <w:color w:val="000000"/>
          <w:sz w:val="22"/>
          <w:szCs w:val="22"/>
        </w:rPr>
        <w:t>Introducción</w:t>
      </w:r>
    </w:p>
    <w:p>
      <w:pPr>
        <w:pStyle w:val="Normal"/>
        <w:rPr>
          <w:sz w:val="22"/>
          <w:szCs w:val="22"/>
        </w:rPr>
      </w:pPr>
      <w:r>
        <w:rPr>
          <w:rFonts w:eastAsia="Times New Roman"/>
          <w:color w:val="000000"/>
          <w:sz w:val="22"/>
          <w:szCs w:val="22"/>
        </w:rPr>
        <w:t>Esta tercera epístola se centra en la división de la iglesia que parece haber sido causada por una facción liderada por un Diotefo que no es conocido de otra manera, excepto por esta mención desfavorable en el v. 9.</w:t>
      </w:r>
    </w:p>
    <w:p>
      <w:pPr>
        <w:pStyle w:val="Normal"/>
        <w:rPr>
          <w:sz w:val="22"/>
          <w:szCs w:val="22"/>
        </w:rPr>
      </w:pPr>
      <w:r>
        <w:rPr>
          <w:sz w:val="22"/>
          <w:szCs w:val="22"/>
        </w:rPr>
      </w:r>
    </w:p>
    <w:p>
      <w:pPr>
        <w:pStyle w:val="Normal"/>
        <w:rPr>
          <w:sz w:val="22"/>
          <w:szCs w:val="22"/>
        </w:rPr>
      </w:pPr>
      <w:r>
        <w:rPr>
          <w:rFonts w:eastAsia="Times New Roman"/>
          <w:color w:val="000000"/>
          <w:sz w:val="22"/>
          <w:szCs w:val="22"/>
        </w:rPr>
        <w:t>El Cayo a quien se dirige la carta ha sido presentado (reportado) a Juan como leal y Juan se está preparando para ir a la iglesia para lidiar con esta división. John lo considera un amigo leal. Comosabemos, Juan también era un levita.</w:t>
      </w:r>
    </w:p>
    <w:p>
      <w:pPr>
        <w:pStyle w:val="Normal"/>
        <w:rPr>
          <w:sz w:val="22"/>
          <w:szCs w:val="22"/>
        </w:rPr>
      </w:pPr>
      <w:r>
        <w:rPr>
          <w:sz w:val="22"/>
          <w:szCs w:val="22"/>
        </w:rPr>
      </w:r>
    </w:p>
    <w:p>
      <w:pPr>
        <w:pStyle w:val="Normal"/>
        <w:rPr>
          <w:sz w:val="22"/>
          <w:szCs w:val="22"/>
        </w:rPr>
      </w:pPr>
      <w:r>
        <w:rPr>
          <w:rFonts w:eastAsia="Times New Roman"/>
          <w:color w:val="000000"/>
          <w:sz w:val="22"/>
          <w:szCs w:val="22"/>
        </w:rPr>
        <w:t>Hay tres menciones de Cayo en la iglesia. Fue bautizado por Pablo y mencionado en la carta a los Corintios (1 Corintios 1:14). Es casi seguro que es el Cayo de Romanos 16:23 cuya carta fue escrita en Corinto. Él era el anfitrión de Pablo cuando se escribió la carta, e incluso de la iglesia. Fue identificado con Titius Justus de Hechos 18:7.</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Segundo fue un compañero de viaje cristiano macedonio de Pablo que fue capturado con él en Éfeso con los problemas causados por Demetrio el Orfebre (Hechos 19:29). La variante doberios en el MS D lo convierte en macedonio de la ciudad de Doberus (cf. FW Gingrich, </w:t>
      </w:r>
      <w:r>
        <w:rPr>
          <w:rFonts w:eastAsia="Times New Roman"/>
          <w:i/>
          <w:iCs/>
          <w:color w:val="000000"/>
          <w:sz w:val="22"/>
          <w:szCs w:val="22"/>
        </w:rPr>
        <w:t xml:space="preserve">Interpreters Dict. of the Bible, Vol. 2 </w:t>
      </w:r>
      <w:r>
        <w:rPr>
          <w:rFonts w:eastAsia="Times New Roman"/>
          <w:color w:val="000000"/>
          <w:sz w:val="22"/>
          <w:szCs w:val="22"/>
        </w:rPr>
        <w:t xml:space="preserve">p.336 art. </w:t>
      </w:r>
      <w:r>
        <w:rPr>
          <w:rFonts w:eastAsia="Times New Roman"/>
          <w:i/>
          <w:iCs/>
          <w:color w:val="000000"/>
          <w:sz w:val="22"/>
          <w:szCs w:val="22"/>
        </w:rPr>
        <w:t>Cayo</w:t>
      </w:r>
      <w:r>
        <w:rPr>
          <w:rFonts w:eastAsia="Times New Roman"/>
          <w:color w:val="000000"/>
          <w:sz w:val="22"/>
          <w:szCs w:val="22"/>
        </w:rPr>
        <w:t>). Puede ser el mismo hombre que Cayo, un cristiano de Derbe que acompañó a Pablo en un viaje de Éfeso a Macedonia (Hechos 20:4). Ambos son estrechamente mencionados en relación con Aristarco y podrían ser el mismo hombre (ibíd.). Ciertamente conocía la iglesia de Éfeso.</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Bien puede ser el destinatario de esta carta. Juan los declara a todos como Amigos en ambas iglesias.</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3 Juan</w:t>
      </w:r>
    </w:p>
    <w:p>
      <w:pPr>
        <w:pStyle w:val="Normal"/>
        <w:rPr>
          <w:b/>
          <w:b/>
          <w:sz w:val="22"/>
          <w:szCs w:val="22"/>
        </w:rPr>
      </w:pPr>
      <w:r>
        <w:rPr>
          <w:b/>
          <w:sz w:val="22"/>
          <w:szCs w:val="22"/>
        </w:rPr>
        <w:t>Reina-Valera Antigua</w:t>
      </w:r>
    </w:p>
    <w:p>
      <w:pPr>
        <w:pStyle w:val="QUOTES"/>
        <w:rPr/>
      </w:pPr>
      <w:r>
        <w:rPr>
          <w:bCs/>
          <w:vertAlign w:val="superscript"/>
        </w:rPr>
        <w:t>1</w:t>
      </w:r>
      <w:r>
        <w:rPr/>
        <w:t xml:space="preserve">EL anciano al muy amado Gaio, al cual yo amo en verdad. </w:t>
      </w:r>
      <w:r>
        <w:rPr>
          <w:bCs/>
          <w:vertAlign w:val="superscript"/>
        </w:rPr>
        <w:t>2</w:t>
      </w:r>
      <w:r>
        <w:rPr/>
        <w:t xml:space="preserve">Amado, yo deseo que tú seas prosperado en todas cosas, y que tengas salud, así como tu alma está en prosperidad. </w:t>
      </w:r>
      <w:r>
        <w:rPr>
          <w:bCs/>
          <w:vertAlign w:val="superscript"/>
        </w:rPr>
        <w:t>3</w:t>
      </w:r>
      <w:r>
        <w:rPr/>
        <w:t xml:space="preserve">Ciertamente me gocé mucho cuando vinieron los hermanos y dieron testimonio de tu verdad, así como tú andas en la verdad. </w:t>
      </w:r>
      <w:r>
        <w:rPr>
          <w:bCs/>
          <w:vertAlign w:val="superscript"/>
        </w:rPr>
        <w:t>4</w:t>
      </w:r>
      <w:r>
        <w:rPr/>
        <w:t xml:space="preserve">No tengo yo mayor gozo que éste, el oir que mis hijos andan en la verdad. </w:t>
      </w:r>
      <w:r>
        <w:rPr>
          <w:bCs/>
          <w:vertAlign w:val="superscript"/>
        </w:rPr>
        <w:t>5</w:t>
      </w:r>
      <w:r>
        <w:rPr/>
        <w:t xml:space="preserve">Amado, fielmente haces todo lo que haces para con los hermanos, y con los extranjeros, </w:t>
      </w:r>
      <w:r>
        <w:rPr>
          <w:bCs/>
          <w:vertAlign w:val="superscript"/>
        </w:rPr>
        <w:t>6</w:t>
      </w:r>
      <w:r>
        <w:rPr/>
        <w:t xml:space="preserve">Los cuales han dado testimonio de tu amor en presencia de la iglesia: á los cuales si ayudares como conviene según Dios, harás bien. </w:t>
      </w:r>
      <w:r>
        <w:rPr>
          <w:bCs/>
          <w:vertAlign w:val="superscript"/>
        </w:rPr>
        <w:t>7</w:t>
      </w:r>
      <w:r>
        <w:rPr/>
        <w:t xml:space="preserve">Porque ellos partieron por amor de su nombre, no tomando nada de los Gentiles. </w:t>
      </w:r>
      <w:r>
        <w:rPr>
          <w:bCs/>
          <w:vertAlign w:val="superscript"/>
        </w:rPr>
        <w:t>8</w:t>
      </w:r>
      <w:r>
        <w:rPr/>
        <w:t xml:space="preserve">Nosotros, pues, debemos recibir á los tales, para que seamos cooperadores á la verdad. </w:t>
      </w:r>
      <w:r>
        <w:rPr>
          <w:bCs/>
          <w:vertAlign w:val="superscript"/>
        </w:rPr>
        <w:t>9</w:t>
      </w:r>
      <w:r>
        <w:rPr/>
        <w:t xml:space="preserve">Yo he escrito á la iglesia: mas Diótrefes, que ama tener el primado entre ellos, no nos recibe. </w:t>
      </w:r>
      <w:r>
        <w:rPr>
          <w:bCs/>
          <w:vertAlign w:val="superscript"/>
        </w:rPr>
        <w:t>10</w:t>
      </w:r>
      <w:r>
        <w:rPr/>
        <w:t xml:space="preserve">Por esta causa, si yo viniere, recordaré las obras que hace parlando con palabras maliciosas contra nosotros; y no contento con estas cosas, no recibe á los hermanos, y prohibe á los que los quieren recibir, y los echa de la iglesia. </w:t>
      </w:r>
      <w:r>
        <w:rPr>
          <w:bCs/>
          <w:vertAlign w:val="superscript"/>
        </w:rPr>
        <w:t>11</w:t>
      </w:r>
      <w:r>
        <w:rPr/>
        <w:t xml:space="preserve">Amado, no sigas lo que es malo, sino lo que es bueno. El que hace bien es de Dios: mas el que hace mal, no ha visto á Dios. </w:t>
      </w:r>
      <w:r>
        <w:rPr>
          <w:bCs/>
          <w:vertAlign w:val="superscript"/>
        </w:rPr>
        <w:t>12</w:t>
      </w:r>
      <w:r>
        <w:rPr/>
        <w:t xml:space="preserve">Todos dan testimonio de Dem etrio, y aun la misma verdad: y también nosotros damos testimonio; y vosotros habéis conocido que nuestro testimonio es verdadero. </w:t>
      </w:r>
      <w:r>
        <w:rPr>
          <w:bCs/>
          <w:vertAlign w:val="superscript"/>
        </w:rPr>
        <w:t>13</w:t>
      </w:r>
      <w:r>
        <w:rPr/>
        <w:t xml:space="preserve">Yo tenía muchas cosas que escribirte; empero no quiero escribirte por tinta y pluma: </w:t>
      </w:r>
      <w:r>
        <w:rPr>
          <w:bCs/>
          <w:vertAlign w:val="superscript"/>
        </w:rPr>
        <w:t>14</w:t>
      </w:r>
      <w:r>
        <w:rPr/>
        <w:t>Porque espero verte en breve, y hablaremos boca á boca. sea contigo. Los amigos te saludan. Saluda tú á los amigos por nombre.</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rFonts w:eastAsia="Times New Roman"/>
          <w:color w:val="000000"/>
          <w:sz w:val="22"/>
          <w:szCs w:val="22"/>
        </w:rPr>
      </w:pPr>
      <w:r>
        <w:rPr>
          <w:rFonts w:eastAsia="Times New Roman"/>
          <w:color w:val="000000"/>
          <w:sz w:val="22"/>
          <w:szCs w:val="22"/>
        </w:rPr>
        <w:t>Así, Juan aprobó la visita de Demetrio (y no del orfebre de arriba), probablemente por esta epístola, e indica su intención de ir pronto a la región y cuidar de esta división de la iglesia allí de una de las iglesias de la región en la que trabajab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0"/>
        </w:rPr>
      </w:pPr>
      <w:r>
        <w:rPr>
          <w:rFonts w:eastAsia="Times New Roman"/>
          <w:b/>
          <w:bCs/>
          <w:color w:val="000000"/>
          <w:sz w:val="20"/>
        </w:rPr>
        <w:t>Notas de Bullinger Sobre 3 Juan (para KJV)</w:t>
      </w:r>
    </w:p>
    <w:p>
      <w:pPr>
        <w:pStyle w:val="Normal"/>
        <w:rPr>
          <w:rFonts w:eastAsia="Times New Roman"/>
          <w:b/>
          <w:b/>
          <w:bCs/>
          <w:color w:val="000000"/>
          <w:sz w:val="20"/>
        </w:rPr>
      </w:pPr>
      <w:r>
        <w:rPr>
          <w:rFonts w:eastAsia="Times New Roman"/>
          <w:b/>
          <w:bCs/>
          <w:color w:val="000000"/>
          <w:sz w:val="20"/>
        </w:rPr>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mado. Aplicación-135. Igual que "amado", 3 Juan 1: 2, etc.</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yo. Es imposible decir si este era el mismo que cualquiera de los otros del mismo nombre mencionados Hechos 19:29; Hechos 20: 4. Romanos 16:23. 1 Corintios 1: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erdad. Ver pág. 15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eo = rezar. Aplicación-13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rriba = preocupante.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sperar. Griego. euodoumai. Ver Romanos 1: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tar en salud. Griego. hugiaino. Vea Lucas 5:3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lma. Aplicación-110. 3 Juan 1: 1. Como Gayo tenía una mente sana, John también desea para él un cuerpo san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 regocijó mucho. Ver 2 Juan 1: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Omiti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stificó. Griego. martureo. Ver pág. 15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 verdad, etc. Literalmente tu verdad.</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 no. Aplicación-10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legría. Ver 1 Juan 1: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amp; c. Literalmente que estas cosas, que (griego. Hina) puedo oír habla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ielmente = como fiel (hecho). Aplicación-15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oest = workest.</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a. Los textos dicen "eso para". Los hermanos mencionados eran extraños. Compárese con Hebreos 13: 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n dado testimonio = testimonio desnudo. Lo mismo que "testificar", 3 Juan 1: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ridad = amor. Aplicación-13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efore = a la vista d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 . . . viaje. Literalmente habiendo enviado adelante. Griego. propempo. Vea Hechos 15: 3. Compárese con la App-17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gún una especie piadosa = digna de Dios (App-9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que eso = Par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a, &amp; c. = en nombre de (App-104.) Su nombr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 Los textos dicen "el".</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ada. Griego. medei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Aplicación-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entiles. Griego. ethn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o = para eso. Griego. hin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pañeros de ayuda. Griego. sunergos. Ver 1 Corintios 3: 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cribió = escribió algo, como los text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otrephes. No se sabe nada de él.</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que ama, etc. Griego. philoproteuo, me encanta ser el primer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tre = d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cibe. Griego. epidechomai. Solo aquí y 3 Juan 1:1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r tanto = A causa de (Ap-104. 3 Juan 1: 2) est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 Aplicación-1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cordar. Ver Juan 14:2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lanchín. Griego. phluareo. Solo aqui. Compárese con 1 Timoteo 5: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alicioso. Aplicación-12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 ello = sobre (App-104.) estas (cosa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inguno. Griego. ou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rohíbe = obstaculiza, como Lucas 11:5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que lo harían. Literalmente los dispuestos (los). Aplicación-10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steth. Griego. ekballo. Compárese con Juan 9:3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guir. Ver 2 Tesalonicenses 3: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ce bien. Griego. agathopoieo. Vea Hechos 14: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os.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ce el mal. Griego. kakopoieo. Ver Marcos 3: 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iene buen informe = es atestiguado. Ver 3 Juan 1: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ar testimonio = testificar, 3 Juan 1: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a sabes. Los textos dicen "tú lo sabes". Aplicación-1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gistro = testimonio. Ver pág. 15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oluntad. Aplicación-10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 = mediante. Aplicación-104. 3 Juan 1: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inta. Vea 2 Corintios 3: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ápiz. Griego. kalamos. En otra parte traducido "cañ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fianza = esperanz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 haré, etc. = verte (App-133.) a ti, &amp; c.</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ntro de poco. Griego. eutheos. Generalmente traducido "inmediatamente" o "inmediatamen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blar. Aplicación-1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ra, etc. Vea 2 Juan 1: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ludo. Griego. aspazomai. Vea Hechos 18:2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ludar = Saludar. Aquí, como en el final de tantas epístolas, la palabra aspazomai se traduce por dos palabras inglesas diferentes en versículos sucesivos o incluso en el mismo versículo. Compárese con Romanos 16: 3-23. 1 Corintios 16:19, 1 Corintios 16:20; 2 Corintios 13:12, 2 Corintios 13:13. Filipenses 1: 4, Filipenses 1:21. Colosenses 4:10, Colosenses 4:12, Colosenses 4:14; 2 Timoteo 4:19, 2 Timoteo 4:21. Tito 3:15. 1 Pedro 5:13, 1 Pedro 5:14.</w:t>
      </w:r>
    </w:p>
    <w:p>
      <w:pPr>
        <w:pStyle w:val="Normal"/>
        <w:rPr>
          <w:rFonts w:eastAsia="Times New Roman"/>
          <w:color w:val="000000"/>
          <w:sz w:val="20"/>
        </w:rPr>
      </w:pPr>
      <w:r>
        <w:rPr>
          <w:rFonts w:eastAsia="Times New Roman"/>
          <w:color w:val="000000"/>
          <w:sz w:val="20"/>
        </w:rPr>
      </w:r>
    </w:p>
    <w:p>
      <w:pPr>
        <w:pStyle w:val="Normal"/>
        <w:jc w:val="right"/>
        <w:rPr>
          <w:rFonts w:ascii="Wingdings" w:hAnsi="Wingdings" w:eastAsia="Wingdings" w:cs="Wingdings"/>
          <w:b/>
          <w:b/>
          <w:bCs/>
          <w:color w:val="000000"/>
          <w:sz w:val="32"/>
          <w:szCs w:val="32"/>
        </w:rPr>
      </w:pPr>
      <w:r>
        <w:rPr>
          <w:rFonts w:eastAsia="Wingdings" w:cs="Wingdings" w:ascii="Wingdings" w:hAnsi="Wingdings"/>
          <w:b/>
          <w:bCs/>
          <w:color w:val="000000"/>
          <w:sz w:val="32"/>
          <w:szCs w:val="32"/>
        </w:rPr>
        <w:t></w:t>
      </w:r>
    </w:p>
    <w:p>
      <w:pPr>
        <w:pStyle w:val="Normal"/>
        <w:rPr>
          <w:sz w:val="22"/>
          <w:szCs w:val="22"/>
        </w:rPr>
      </w:pPr>
      <w:r>
        <w:rPr/>
        <w:br/>
      </w:r>
    </w:p>
    <w:p>
      <w:pPr>
        <w:pStyle w:val="Normal"/>
        <w:rPr>
          <w:sz w:val="22"/>
          <w:szCs w:val="22"/>
        </w:rPr>
      </w:pPr>
      <w:r>
        <w:rPr>
          <w:sz w:val="22"/>
          <w:szCs w:val="2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bookmarkStart w:id="1" w:name="OLE_LINK1"/>
      <w:bookmarkStart w:id="2" w:name="OLE_LINK1"/>
      <w:bookmarkEnd w:id="2"/>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lang w:val="en" w:eastAsia="zh-CN"/>
        </w:rPr>
      </w:pPr>
      <w:r>
        <w:rPr>
          <w:b/>
          <w:lang w:val="en" w:eastAsia="zh-CN"/>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3Ju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3Jua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41:00Z</dcterms:created>
  <dc:creator>Wade Cox</dc:creator>
  <dc:description/>
  <dc:language>en-US</dc:language>
  <cp:lastModifiedBy>Denise</cp:lastModifiedBy>
  <cp:lastPrinted>2003-03-01T10:05:00Z</cp:lastPrinted>
  <dcterms:modified xsi:type="dcterms:W3CDTF">2021-09-10T09:41:00Z</dcterms:modified>
  <cp:revision>2</cp:revision>
  <dc:subject/>
  <dc:title>Comentario Sobre 3Juan [F064]</dc:title>
</cp:coreProperties>
</file>