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libri" w:ascii="Carleton;Calibri" w:hAnsi="Carleton;Calibri"/>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002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color w:val="000000"/>
          <w:kern w:val="2"/>
          <w:sz w:val="20"/>
        </w:rPr>
      </w:pPr>
      <w:r>
        <w:rPr>
          <w:b/>
          <w:bCs/>
          <w:color w:val="000000"/>
          <w:kern w:val="2"/>
          <w:sz w:val="72"/>
          <w:szCs w:val="72"/>
        </w:rPr>
        <w:t>El Shema</w:t>
      </w:r>
    </w:p>
    <w:p>
      <w:pPr>
        <w:pStyle w:val="Normal"/>
        <w:ind w:right="317" w:hanging="0"/>
        <w:jc w:val="center"/>
        <w:rPr>
          <w:color w:val="000000"/>
          <w:kern w:val="2"/>
          <w:sz w:val="20"/>
        </w:rPr>
      </w:pPr>
      <w:r>
        <w:rPr>
          <w:color w:val="000000"/>
          <w:kern w:val="2"/>
          <w:sz w:val="20"/>
        </w:rPr>
        <w:t>(Edición 2.0 20220328-20220511)</w:t>
      </w:r>
    </w:p>
    <w:p>
      <w:pPr>
        <w:pStyle w:val="Normal"/>
        <w:ind w:right="317" w:hanging="0"/>
        <w:jc w:val="center"/>
        <w:rPr>
          <w:color w:val="000000"/>
          <w:kern w:val="2"/>
          <w:sz w:val="20"/>
        </w:rPr>
      </w:pPr>
      <w:r>
        <w:rPr>
          <w:color w:val="000000"/>
          <w:kern w:val="2"/>
          <w:sz w:val="20"/>
        </w:rPr>
      </w:r>
    </w:p>
    <w:p>
      <w:pPr>
        <w:pStyle w:val="Normal"/>
        <w:ind w:right="317" w:hanging="0"/>
        <w:rPr>
          <w:color w:val="000000"/>
          <w:kern w:val="2"/>
          <w:sz w:val="20"/>
          <w:szCs w:val="24"/>
        </w:rPr>
      </w:pPr>
      <w:r>
        <w:rPr>
          <w:color w:val="000000"/>
          <w:kern w:val="2"/>
          <w:sz w:val="20"/>
          <w:szCs w:val="24"/>
        </w:rPr>
      </w:r>
    </w:p>
    <w:p>
      <w:pPr>
        <w:pStyle w:val="Normal"/>
        <w:ind w:right="317" w:hanging="0"/>
        <w:rPr>
          <w:color w:val="000000"/>
          <w:kern w:val="2"/>
          <w:szCs w:val="24"/>
        </w:rPr>
      </w:pPr>
      <w:r>
        <w:rPr>
          <w:color w:val="000000"/>
          <w:kern w:val="2"/>
          <w:szCs w:val="24"/>
        </w:rPr>
        <w:t>Este documento explica la teología del Shema y la estructura de la Biblia.</w:t>
      </w:r>
    </w:p>
    <w:p>
      <w:pPr>
        <w:pStyle w:val="Normal"/>
        <w:ind w:right="317" w:hanging="0"/>
        <w:rPr>
          <w:color w:val="000000"/>
          <w:kern w:val="2"/>
          <w:szCs w:val="24"/>
        </w:rPr>
      </w:pPr>
      <w:r>
        <w:rPr>
          <w:color w:val="000000"/>
          <w:kern w:val="2"/>
          <w:szCs w:val="24"/>
        </w:rPr>
      </w:r>
    </w:p>
    <w:p>
      <w:pPr>
        <w:pStyle w:val="Normal"/>
        <w:ind w:right="317" w:hanging="0"/>
        <w:rPr>
          <w:color w:val="000000"/>
          <w:kern w:val="2"/>
          <w:szCs w:val="24"/>
        </w:rPr>
      </w:pPr>
      <w:r>
        <w:rPr>
          <w:color w:val="000000"/>
          <w:kern w:val="2"/>
          <w:szCs w:val="24"/>
        </w:rPr>
      </w:r>
    </w:p>
    <w:p>
      <w:pPr>
        <w:pStyle w:val="Normal"/>
        <w:ind w:right="317" w:hanging="0"/>
        <w:rPr>
          <w:color w:val="000000"/>
          <w:kern w:val="2"/>
          <w:szCs w:val="24"/>
        </w:rPr>
      </w:pPr>
      <w:r>
        <w:rPr>
          <w:color w:val="000000"/>
          <w:kern w:val="2"/>
          <w:szCs w:val="24"/>
        </w:rPr>
      </w:r>
    </w:p>
    <w:p>
      <w:pPr>
        <w:pStyle w:val="Normal"/>
        <w:ind w:right="317" w:hanging="0"/>
        <w:rPr>
          <w:color w:val="000000"/>
          <w:kern w:val="2"/>
          <w:szCs w:val="24"/>
        </w:rPr>
      </w:pPr>
      <w:r>
        <w:rPr>
          <w:color w:val="000000"/>
          <w:kern w:val="2"/>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 y Tom Schard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rFonts w:eastAsia="Times New Roman"/>
          <w:b/>
          <w:bCs/>
          <w:sz w:val="32"/>
          <w:szCs w:val="32"/>
        </w:rPr>
        <w:t xml:space="preserve">El Shema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right"/>
        <w:rPr>
          <w:b/>
          <w:b/>
          <w:bCs/>
          <w:sz w:val="22"/>
          <w:szCs w:val="22"/>
        </w:rPr>
      </w:pPr>
      <w:r>
        <w:rPr>
          <w:b/>
          <w:bCs/>
          <w:sz w:val="22"/>
          <w:szCs w:val="2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Cs w:val="24"/>
          <w:lang w:eastAsia="zh-CN"/>
        </w:rPr>
      </w:pPr>
      <w:r>
        <w:rPr>
          <w:b/>
          <w:szCs w:val="24"/>
          <w:lang w:eastAsia="zh-CN"/>
        </w:rPr>
        <w:t>El Shemá de Deuteronomio 6 versículo 4</w:t>
      </w:r>
    </w:p>
    <w:p>
      <w:pPr>
        <w:pStyle w:val="Normal"/>
        <w:rPr>
          <w:b/>
          <w:b/>
          <w:bCs/>
          <w:szCs w:val="24"/>
          <w:lang w:eastAsia="zh-CN"/>
        </w:rPr>
      </w:pPr>
      <w:r>
        <w:rPr>
          <w:b/>
          <w:bCs/>
          <w:szCs w:val="24"/>
          <w:lang w:eastAsia="zh-CN"/>
        </w:rPr>
      </w:r>
    </w:p>
    <w:p>
      <w:pPr>
        <w:pStyle w:val="Normal"/>
        <w:rPr/>
      </w:pPr>
      <w:r>
        <w:rPr>
          <w:bCs/>
          <w:szCs w:val="24"/>
          <w:lang w:eastAsia="zh-CN"/>
        </w:rPr>
        <w:t>"Escucha, Israel: Yahveh nuestro Dios, Yahveh uno es". El Shema se relaciona con el culto original judeocristiano al único Dios verdadero. El principio básico del Shema en Deuteronomio 6:4 y Marcos 12:28-34 se refleja en el aspecto singular de Dios. Este texto ha sido utilizado por trinitarios y binitarios para intentar afirmar una unidad a los elohim tal que Dios y Cristo son un solo elohim. Sin embargo, esto es falso. La singularidad de Eloah es absoluta y no incluye al hijo seleccionado como Mesías, como muestra Proverbios 30:4-5. De hecho, no incluye a ninguno de los hijos de Dios. De hecho, no incluye a ninguno de los hijos de Dios, de los cuales hay, y siempre ha habido, muchos (Job 1:6; 2:1; 38:4-7).</w:t>
      </w:r>
    </w:p>
    <w:p>
      <w:pPr>
        <w:pStyle w:val="Normal"/>
        <w:rPr>
          <w:bCs/>
          <w:szCs w:val="24"/>
          <w:lang w:eastAsia="zh-CN"/>
        </w:rPr>
      </w:pPr>
      <w:r>
        <w:rPr>
          <w:bCs/>
          <w:szCs w:val="24"/>
          <w:lang w:eastAsia="zh-CN"/>
        </w:rPr>
      </w:r>
    </w:p>
    <w:p>
      <w:pPr>
        <w:pStyle w:val="Normal"/>
        <w:rPr>
          <w:bCs/>
          <w:szCs w:val="24"/>
          <w:lang w:eastAsia="zh-CN"/>
        </w:rPr>
      </w:pPr>
      <w:r>
        <w:rPr>
          <w:bCs/>
          <w:szCs w:val="24"/>
          <w:lang w:eastAsia="zh-CN"/>
        </w:rPr>
        <w:t xml:space="preserve">El texto base en hebreo es </w:t>
      </w:r>
      <w:r>
        <w:rPr>
          <w:b/>
          <w:i/>
          <w:iCs/>
          <w:szCs w:val="24"/>
          <w:lang w:eastAsia="zh-CN"/>
        </w:rPr>
        <w:t>Shema Yishrael Yahovah Elohenu Yahovah Ehad</w:t>
      </w:r>
    </w:p>
    <w:p>
      <w:pPr>
        <w:pStyle w:val="Normal"/>
        <w:rPr>
          <w:bCs/>
          <w:szCs w:val="24"/>
          <w:lang w:eastAsia="zh-CN"/>
        </w:rPr>
      </w:pPr>
      <w:r>
        <w:rPr>
          <w:bCs/>
          <w:szCs w:val="24"/>
          <w:lang w:eastAsia="zh-CN"/>
        </w:rPr>
      </w:r>
    </w:p>
    <w:p>
      <w:pPr>
        <w:pStyle w:val="Normal"/>
        <w:rPr/>
      </w:pPr>
      <w:r>
        <w:rPr>
          <w:bCs/>
          <w:szCs w:val="24"/>
          <w:lang w:eastAsia="zh-CN"/>
        </w:rPr>
        <w:t>La suposición básica de los trinitarios (y confundida por los autoproclamados binitarios) es que el término Elohenu está relacionado con elohim. Elohenu es una derivación de Eloah y es singular, como Eloah es singular. Elohim es una palabra plural y no es la raiz de esta palabra. Eloah es la base de ambos términos.</w:t>
      </w:r>
    </w:p>
    <w:p>
      <w:pPr>
        <w:pStyle w:val="Normal"/>
        <w:rPr>
          <w:bCs/>
          <w:szCs w:val="24"/>
          <w:lang w:eastAsia="zh-CN"/>
        </w:rPr>
      </w:pPr>
      <w:r>
        <w:rPr>
          <w:bCs/>
          <w:szCs w:val="24"/>
          <w:lang w:eastAsia="zh-CN"/>
        </w:rPr>
      </w:r>
    </w:p>
    <w:p>
      <w:pPr>
        <w:pStyle w:val="Normal"/>
        <w:rPr/>
      </w:pPr>
      <w:r>
        <w:rPr>
          <w:bCs/>
          <w:szCs w:val="24"/>
          <w:lang w:eastAsia="zh-CN"/>
        </w:rPr>
        <w:t xml:space="preserve">Deuteronomio 6:5 sigue al Shema: </w:t>
      </w:r>
      <w:r>
        <w:rPr>
          <w:bCs/>
          <w:i/>
          <w:iCs/>
          <w:szCs w:val="24"/>
          <w:lang w:eastAsia="zh-CN"/>
        </w:rPr>
        <w:t>Y amarás al Señor tu Dios con todo tu corazón y con toda tu alma y con todas tus fuerzas.</w:t>
      </w:r>
    </w:p>
    <w:p>
      <w:pPr>
        <w:pStyle w:val="Normal"/>
        <w:rPr>
          <w:bCs/>
          <w:i/>
          <w:i/>
          <w:iCs/>
          <w:szCs w:val="24"/>
          <w:lang w:eastAsia="zh-CN"/>
        </w:rPr>
      </w:pPr>
      <w:r>
        <w:rPr>
          <w:bCs/>
          <w:i/>
          <w:iCs/>
          <w:szCs w:val="24"/>
          <w:lang w:eastAsia="zh-CN"/>
        </w:rPr>
      </w:r>
    </w:p>
    <w:p>
      <w:pPr>
        <w:pStyle w:val="Normal"/>
        <w:rPr/>
      </w:pPr>
      <w:r>
        <w:rPr>
          <w:bCs/>
          <w:szCs w:val="24"/>
          <w:lang w:eastAsia="zh-CN"/>
        </w:rPr>
        <w:t>Cristo mismo cita Deuteronomio 6:5, que forma parte integral del Shema como Primer y Gran Mandamiento (Mat. 22:37; Mc. 12:28-34; Lc. 10:25-28) y principio esencial y básico de la Ley. A continuación se ordena (vv. 6-8) que se enseñe el Shemá a los niños y se hable de él con diligencia cuando estén en casa y en el camino o en  la calle. Es en el versículo 8 que se identifican como la señal sobre tu mano y como frontales entre tus ojos. Así, la ley no puede separarse del Shema como identificador del pueblo de Dios.</w:t>
      </w:r>
    </w:p>
    <w:p>
      <w:pPr>
        <w:pStyle w:val="Normal"/>
        <w:rPr>
          <w:bCs/>
          <w:szCs w:val="24"/>
          <w:lang w:eastAsia="zh-CN"/>
        </w:rPr>
      </w:pPr>
      <w:r>
        <w:rPr>
          <w:bCs/>
          <w:szCs w:val="24"/>
          <w:lang w:eastAsia="zh-CN"/>
        </w:rPr>
      </w:r>
    </w:p>
    <w:p>
      <w:pPr>
        <w:pStyle w:val="Normal"/>
        <w:rPr/>
      </w:pPr>
      <w:r>
        <w:rPr>
          <w:bCs/>
          <w:szCs w:val="24"/>
          <w:lang w:eastAsia="zh-CN"/>
        </w:rPr>
        <w:t xml:space="preserve">El concepto de que los elohim son uno es como estar bajo el gobierno y la voluntad de Eloah, que es el Único Dios Verdadero (Jn. 17:3; 1Jn 5:20). Jesucristo no es el Único Dios Verdadero y, como tal, este texto no puede referirse al Mesías, </w:t>
      </w:r>
      <w:r>
        <w:rPr>
          <w:b/>
          <w:szCs w:val="24"/>
          <w:lang w:eastAsia="zh-CN"/>
        </w:rPr>
        <w:t>sino únicamente al Padre</w:t>
      </w:r>
      <w:r>
        <w:rPr>
          <w:bCs/>
          <w:szCs w:val="24"/>
          <w:lang w:eastAsia="zh-CN"/>
        </w:rPr>
        <w:t>. Los trinitarios y, en otra medida, los binitarios y los diteístas (cf. núm. 076; núm. 076B) incumplen así el Primer Mandamiento.</w:t>
      </w:r>
    </w:p>
    <w:p>
      <w:pPr>
        <w:pStyle w:val="Normal"/>
        <w:rPr>
          <w:bCs/>
          <w:szCs w:val="24"/>
          <w:lang w:eastAsia="zh-CN"/>
        </w:rPr>
      </w:pPr>
      <w:r>
        <w:rPr>
          <w:bCs/>
          <w:szCs w:val="24"/>
          <w:lang w:eastAsia="zh-CN"/>
        </w:rPr>
      </w:r>
    </w:p>
    <w:p>
      <w:pPr>
        <w:pStyle w:val="Normal"/>
        <w:rPr/>
      </w:pPr>
      <w:r>
        <w:rPr>
          <w:bCs/>
          <w:szCs w:val="24"/>
          <w:lang w:eastAsia="zh-CN"/>
        </w:rPr>
        <w:t>El objeto del culto es Yahovah de los Ejércitos como Eloah. Este ser es Yahovih (SHD 3069) llamado Elohim por los judíos cuando leen Yahovih. Todos los seres espirituales que actúan por Él llevan ese nombre de Yahovah (SHD 3068) que es una forma de tercera persona del verbo que significa él que es y sera  que los judíos leen como Adonai (cf. Ann. Oxford RSV n. a Ex. 3:14). Sin embargo, Eloah y ningún otro es el objeto central de la adoración. Los seres, tanto espirituales como físicos, que actuaban por Él, eran todos elohim como una extensión del Único Dios Verdadero, Eloah, El Elohim; de ahí la referencia genérica al creador. Nadie debía rebelarse contra los elohim ni injuriarlos.</w:t>
      </w:r>
    </w:p>
    <w:p>
      <w:pPr>
        <w:pStyle w:val="Normal"/>
        <w:rPr>
          <w:bCs/>
          <w:szCs w:val="24"/>
          <w:lang w:eastAsia="zh-CN"/>
        </w:rPr>
      </w:pPr>
      <w:r>
        <w:rPr>
          <w:bCs/>
          <w:szCs w:val="24"/>
          <w:lang w:eastAsia="zh-CN"/>
        </w:rPr>
      </w:r>
    </w:p>
    <w:p>
      <w:pPr>
        <w:pStyle w:val="QUOTES"/>
        <w:rPr>
          <w:lang w:eastAsia="zh-CN"/>
        </w:rPr>
      </w:pPr>
      <w:r>
        <w:rPr>
          <w:lang w:eastAsia="zh-CN"/>
        </w:rPr>
        <w:t>Éxodo 22:28-31 "No injuriarás a Dios, ni maldecirás al jefe de tu pueblo. 29 "No tardarás en ofrecer de la plenitud de tu cosecha y de la salida de tus lagares. "El primogénito de tus hijos me lo darás a mí. 30Lo mismo harás con tus bueyes y con tus ovejas: siete días estarán con su madre; al octavo día me los darás. 31 "Seréis hombres consagrados a mí; por eso no comeréis carne desgarrada por las fieras en el campo; se la echaréis a los perros (RSV).</w:t>
      </w:r>
    </w:p>
    <w:p>
      <w:pPr>
        <w:pStyle w:val="QUOTES"/>
        <w:rPr>
          <w:lang w:eastAsia="zh-CN"/>
        </w:rPr>
      </w:pPr>
      <w:r>
        <w:rPr>
          <w:lang w:eastAsia="zh-CN"/>
        </w:rPr>
      </w:r>
    </w:p>
    <w:p>
      <w:pPr>
        <w:pStyle w:val="Normal"/>
        <w:rPr>
          <w:b/>
          <w:b/>
          <w:szCs w:val="24"/>
          <w:lang w:eastAsia="zh-CN"/>
        </w:rPr>
      </w:pPr>
      <w:r>
        <w:rPr>
          <w:b/>
          <w:szCs w:val="24"/>
          <w:lang w:eastAsia="zh-CN"/>
        </w:rPr>
        <w:t>Cosmología</w:t>
      </w:r>
    </w:p>
    <w:p>
      <w:pPr>
        <w:pStyle w:val="Normal"/>
        <w:rPr>
          <w:b/>
          <w:b/>
          <w:szCs w:val="24"/>
          <w:lang w:eastAsia="zh-CN"/>
        </w:rPr>
      </w:pPr>
      <w:r>
        <w:rPr>
          <w:b/>
          <w:szCs w:val="24"/>
          <w:lang w:eastAsia="zh-CN"/>
        </w:rPr>
        <w:t>Visión general: Cómo Dios es Uno</w:t>
      </w:r>
    </w:p>
    <w:p>
      <w:pPr>
        <w:pStyle w:val="Normal"/>
        <w:rPr/>
      </w:pPr>
      <w:r>
        <w:rPr>
          <w:bCs/>
          <w:szCs w:val="24"/>
          <w:lang w:eastAsia="zh-CN"/>
        </w:rPr>
        <w:t xml:space="preserve">El concepto hebreo de Dios como una estructura plural (denominada Elohim en hebreo, o Theoi en griego), se deriva de la necesidad lógica de la exclusión de formas politeístas. Dios es uno porque la Hueste del Cielo está unida por el espíritu como uno dentro de la voluntad de la entidad central que fue el origen causal de la estructura. Esta pluralidad se deriva enteramente del ser singular central, del que depende para existir (cf. Cox; How God Became a Family </w:t>
      </w:r>
      <w:hyperlink r:id="rId8">
        <w:r>
          <w:rPr>
            <w:rStyle w:val="InternetLink"/>
            <w:bCs/>
            <w:szCs w:val="24"/>
            <w:lang w:eastAsia="zh-CN"/>
          </w:rPr>
          <w:t>(nº 187)</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Esta entidad se denomina en hebreo Eloah o ha Elohim (es decir, el Dios). En el NT griego (koiné) es Ho Theos, EL Dios. En el capítulo 1 de Juan, por ejemplo, se utiliza el caso acusativo Theon o ton Theon para este ser. Es singular y eterno. En español se entiende como Dios Padre. Él existió antes de que el tiempo comenzara, en su perpetuidad permanente, como una entidad singular en forma completa, con todos los atributos necesarios en primer lgar. Es decir, no creó ninguno de los atributos necesarios para su deidad, como la omnisciencia o la omnipotencia; existían como parte de su ser.</w:t>
      </w:r>
    </w:p>
    <w:p>
      <w:pPr>
        <w:pStyle w:val="Normal"/>
        <w:rPr>
          <w:bCs/>
          <w:szCs w:val="24"/>
          <w:lang w:eastAsia="zh-CN"/>
        </w:rPr>
      </w:pPr>
      <w:r>
        <w:rPr>
          <w:bCs/>
          <w:szCs w:val="24"/>
          <w:lang w:eastAsia="zh-CN"/>
        </w:rPr>
      </w:r>
    </w:p>
    <w:p>
      <w:pPr>
        <w:pStyle w:val="Normal"/>
        <w:rPr/>
      </w:pPr>
      <w:r>
        <w:rPr>
          <w:bCs/>
          <w:szCs w:val="24"/>
          <w:lang w:eastAsia="zh-CN"/>
        </w:rPr>
        <w:t>El Nuevo Testamento utiliza términos filosóficos griegos, además del sistema ideado por los LXX en la Septuaginta, para explicar la estructura y supuestamente evitar confusiones. Esos términos serán utilizados y explicados. Debe recordarse que los apóstoles hebreos estaban explicando a un mundo politeísta o multidios educado en griego, un concepto hebreo usando palabras griegas, que tenían significados bastante diferentes, en algunos casos, de los que se atribuyen a las mismas palabras hoy en día.</w:t>
      </w:r>
    </w:p>
    <w:p>
      <w:pPr>
        <w:pStyle w:val="Normal"/>
        <w:rPr>
          <w:bCs/>
          <w:szCs w:val="24"/>
          <w:lang w:eastAsia="zh-CN"/>
        </w:rPr>
      </w:pPr>
      <w:r>
        <w:rPr>
          <w:bCs/>
          <w:szCs w:val="24"/>
          <w:lang w:eastAsia="zh-CN"/>
        </w:rPr>
      </w:r>
    </w:p>
    <w:p>
      <w:pPr>
        <w:pStyle w:val="Normal"/>
        <w:rPr/>
      </w:pPr>
      <w:r>
        <w:rPr>
          <w:bCs/>
          <w:szCs w:val="24"/>
          <w:lang w:eastAsia="zh-CN"/>
        </w:rPr>
        <w:t xml:space="preserve">Por el poder de Su espíritu (que emana como una fuerza, que se equipara a una expresión divina y que en griego puede denominarse Logon, en sentido general) Dios creó según Su voluntad (Ap 4:11). La creación primaria fue el orden central de la hueste denominada los Elohim. Los Elohim se iniciaron a partir de una emanación del espíritu que debió ser simultánea. Los Elohim eran de grado y rango como una orden de seres espirituales, que alcanzaron su unidad con Eloah a partir de la emanación del Logon; manifestaciones individuales del cual son referidas como el Logos o Logoi en forma plural. El Logoi de Dios es la forma plural utilizada tanto en los LXX como en el NT para los Oráculos de Dios, que traducen el hebreo </w:t>
      </w:r>
      <w:r>
        <w:rPr>
          <w:bCs/>
          <w:i/>
          <w:iCs/>
          <w:szCs w:val="24"/>
          <w:lang w:eastAsia="zh-CN"/>
        </w:rPr>
        <w:t>Dabar Yahovah o palabra de Dios</w:t>
      </w:r>
      <w:r>
        <w:rPr>
          <w:bCs/>
          <w:szCs w:val="24"/>
          <w:lang w:eastAsia="zh-CN"/>
        </w:rPr>
        <w:t xml:space="preserve"> aplicada al Lugar Santísimo. (Véase Oráculo de Dios y Oráculos de Dios comparando el MT con los LXX: cf. Cox, Los Oráculos de Dios </w:t>
      </w:r>
      <w:hyperlink r:id="rId9">
        <w:r>
          <w:rPr>
            <w:rStyle w:val="InternetLink"/>
            <w:bCs/>
            <w:szCs w:val="24"/>
            <w:lang w:eastAsia="zh-CN"/>
          </w:rPr>
          <w:t>(núm. 184)</w:t>
        </w:r>
      </w:hyperlink>
      <w:r>
        <w:rPr>
          <w:bCs/>
          <w:szCs w:val="24"/>
          <w:lang w:eastAsia="zh-CN"/>
        </w:rPr>
        <w:t>, CCG). Cuando se utilizaba en referencia a los humanos, se empleaba el término animista pneuma, que ha resultado ser ligeramente engañoso en la discusión de la estructura.</w:t>
      </w:r>
    </w:p>
    <w:p>
      <w:pPr>
        <w:pStyle w:val="Normal"/>
        <w:rPr>
          <w:bCs/>
          <w:szCs w:val="24"/>
          <w:lang w:eastAsia="zh-CN"/>
        </w:rPr>
      </w:pPr>
      <w:r>
        <w:rPr>
          <w:bCs/>
          <w:szCs w:val="24"/>
          <w:lang w:eastAsia="zh-CN"/>
        </w:rPr>
      </w:r>
    </w:p>
    <w:p>
      <w:pPr>
        <w:pStyle w:val="Normal"/>
        <w:rPr/>
      </w:pPr>
      <w:r>
        <w:rPr>
          <w:bCs/>
          <w:szCs w:val="24"/>
          <w:lang w:eastAsia="zh-CN"/>
        </w:rPr>
        <w:t xml:space="preserve">La creación y el movimiento de los Elohim iniciaron el concepto de tiempo. Los actos posteriores de la creación se dejaron en manos de entidades subordinadas. En el AT, las acciones en nombre del Único Dios Verdadero, que es Padre de todos, fueron llevadas a cabo por entidades subordinadas. Este punto de vista es coherente con la teología antigua en general. El ser que se aparecía al hombre en el Antiguo Testamento era el Ángel de YHVH, que la Iglesia primitiva entendía como Cristo. En su forma preexistente, dio la ley a Moisés (cf. Cox: The Elect as Elohim </w:t>
      </w:r>
      <w:hyperlink r:id="rId10">
        <w:r>
          <w:rPr>
            <w:rStyle w:val="InternetLink"/>
            <w:bCs/>
            <w:szCs w:val="24"/>
            <w:lang w:eastAsia="zh-CN"/>
          </w:rPr>
          <w:t>(nº 001)</w:t>
        </w:r>
      </w:hyperlink>
      <w:r>
        <w:rPr>
          <w:bCs/>
          <w:szCs w:val="24"/>
          <w:lang w:eastAsia="zh-CN"/>
        </w:rPr>
        <w:t xml:space="preserve">; The Angel of YHVH </w:t>
      </w:r>
      <w:hyperlink r:id="rId11">
        <w:r>
          <w:rPr>
            <w:rStyle w:val="InternetLink"/>
            <w:bCs/>
            <w:szCs w:val="24"/>
            <w:lang w:eastAsia="zh-CN"/>
          </w:rPr>
          <w:t>(nº 024)</w:t>
        </w:r>
      </w:hyperlink>
      <w:r>
        <w:rPr>
          <w:bCs/>
          <w:szCs w:val="24"/>
          <w:lang w:eastAsia="zh-CN"/>
        </w:rPr>
        <w:t xml:space="preserve">; Early Theology of the Godhead </w:t>
      </w:r>
      <w:hyperlink r:id="rId12">
        <w:r>
          <w:rPr>
            <w:rStyle w:val="InternetLink"/>
            <w:bCs/>
            <w:szCs w:val="24"/>
            <w:lang w:eastAsia="zh-CN"/>
          </w:rPr>
          <w:t>(nº 127)</w:t>
        </w:r>
      </w:hyperlink>
      <w:r>
        <w:rPr>
          <w:bCs/>
          <w:szCs w:val="24"/>
          <w:lang w:eastAsia="zh-CN"/>
        </w:rPr>
        <w:t xml:space="preserve"> y The Pre-Existence of Jesus Christ </w:t>
      </w:r>
      <w:hyperlink r:id="rId13">
        <w:r>
          <w:rPr>
            <w:rStyle w:val="InternetLink"/>
            <w:bCs/>
            <w:szCs w:val="24"/>
            <w:lang w:eastAsia="zh-CN"/>
          </w:rPr>
          <w:t>(nº 243)</w:t>
        </w:r>
      </w:hyperlink>
      <w:r>
        <w:rPr>
          <w:bCs/>
          <w:szCs w:val="24"/>
          <w:lang w:eastAsia="zh-CN"/>
        </w:rPr>
        <w:t>, CCG, 1994-2000). Sabemos por los textos bíblicos, y por lo anterior, que Cristo fue un creador. Por tanto, creó de acuerdo con la voluntad de Dios Padre y con un conocimiento proporcional a su revelación del plan. Los Elohim crearon de acuerdo con la voluntad de Eloah, pero de hecho tenían cierta autonomía en las estructuras materiales dentro de sus mandatos. Los Elohim son seres replicados como emanaciones de la fuerza de Eloah. Él era el Elohim central y la única entidad que podía ser tanto Eloah como Elohim. Eloah ungió a Elohim a sus órdenes. El Elohim de Israel fue ungido por su Elohim (que era Eloah) (cf. Deut. 32:8; Salmo 45:6-7; Heb. 1:8-9).</w:t>
      </w:r>
    </w:p>
    <w:p>
      <w:pPr>
        <w:pStyle w:val="Normal"/>
        <w:rPr>
          <w:bCs/>
          <w:szCs w:val="24"/>
          <w:lang w:eastAsia="zh-CN"/>
        </w:rPr>
      </w:pPr>
      <w:r>
        <w:rPr>
          <w:bCs/>
          <w:szCs w:val="24"/>
          <w:lang w:eastAsia="zh-CN"/>
        </w:rPr>
      </w:r>
    </w:p>
    <w:p>
      <w:pPr>
        <w:pStyle w:val="Normal"/>
        <w:rPr/>
      </w:pPr>
      <w:r>
        <w:rPr>
          <w:bCs/>
          <w:szCs w:val="24"/>
          <w:lang w:eastAsia="zh-CN"/>
        </w:rPr>
        <w:t xml:space="preserve">Los Elohim se llamaban YHVH en hebreo (pronunciado Yahovah (SHD 3068 arriba), que es el nombre de la entidad central denominada Yahovah de los Ejércitos como honorífico, mostrando que actuaban por Él. Eran mensajeros de YHVH y por eso se referían a ellos con el término 'Mensajero' tanto en la forma hebrea 'malak', como en la forma griega 'aggelos', de la que deriva el término ángel. El Elohim de Abraham, Isaac y Jacob era el Ángel de YHVH (Gn. 48:15-16). La entidad central que llamamos Dios Padre se llamaba 'YHVH de los Ejércitos' (cf. Zacarías 2:5-13). Era el Dios de todos los Elohim (cf. también, Salmo 8 </w:t>
      </w:r>
      <w:hyperlink r:id="rId14">
        <w:r>
          <w:rPr>
            <w:rStyle w:val="InternetLink"/>
            <w:bCs/>
            <w:szCs w:val="24"/>
            <w:lang w:eastAsia="zh-CN"/>
          </w:rPr>
          <w:t>(nº 014)</w:t>
        </w:r>
      </w:hyperlink>
      <w:r>
        <w:rPr>
          <w:bCs/>
          <w:szCs w:val="24"/>
          <w:lang w:eastAsia="zh-CN"/>
        </w:rPr>
        <w:t>, CCG, 2000) y Dios de la entidad conocida como el Mesías (Juan 20:17).  El término Mesías significa ungido. Hay más de un ungido en la Biblia. El término Cristo es una forma griega de ungido. Los hebreos sostenían en la época de Cristo que el Mesías sería de dos formas, el Mesías de Aarón y el Mesías de Israel. De los Rollos del Mar Muerto parece que entendieron que el Mesías aparecería primero como el Mesías de Aarón. Volvería como el Rey Mesías de Israel. Parece haber pocas dudas (a partir de la Regla VII de Damasco y el fragmento de la Cueva IV) de que son un solo ser y que el Rey Mesías de Israel es precedido por un profeta según la Regla IX de la Comunidad (Geza Vermes, The Dead Sea Scrolls in English Penguin, 2ª ed. 1985, pp. 48-49).</w:t>
      </w:r>
    </w:p>
    <w:p>
      <w:pPr>
        <w:pStyle w:val="Normal"/>
        <w:rPr>
          <w:bCs/>
          <w:szCs w:val="24"/>
          <w:lang w:eastAsia="zh-CN"/>
        </w:rPr>
      </w:pPr>
      <w:r>
        <w:rPr>
          <w:bCs/>
          <w:szCs w:val="24"/>
          <w:lang w:eastAsia="zh-CN"/>
        </w:rPr>
      </w:r>
    </w:p>
    <w:p>
      <w:pPr>
        <w:pStyle w:val="Normal"/>
        <w:rPr>
          <w:b/>
          <w:b/>
          <w:szCs w:val="24"/>
          <w:lang w:eastAsia="zh-CN"/>
        </w:rPr>
      </w:pPr>
      <w:r>
        <w:rPr>
          <w:b/>
          <w:szCs w:val="24"/>
          <w:lang w:eastAsia="zh-CN"/>
        </w:rPr>
        <w:t>El nombre YHVH</w:t>
      </w:r>
    </w:p>
    <w:p>
      <w:pPr>
        <w:pStyle w:val="Normal"/>
        <w:rPr>
          <w:bCs/>
          <w:szCs w:val="24"/>
          <w:lang w:eastAsia="zh-CN"/>
        </w:rPr>
      </w:pPr>
      <w:r>
        <w:rPr>
          <w:bCs/>
          <w:szCs w:val="24"/>
          <w:lang w:eastAsia="zh-CN"/>
        </w:rPr>
        <w:t>YHVH se utiliza tanto para Dios como Mensajero de Dios. Se usa en dos formas Yahovah (SHD 3068) y Yahovih (SHD 3069). Se deriva del hebreo 'eyeh 'asher 'eyeh" en Ex. 3:14 como "YO SOY EL QUE SOY".</w:t>
      </w:r>
    </w:p>
    <w:p>
      <w:pPr>
        <w:pStyle w:val="Normal"/>
        <w:rPr>
          <w:bCs/>
          <w:szCs w:val="24"/>
          <w:lang w:eastAsia="zh-CN"/>
        </w:rPr>
      </w:pPr>
      <w:r>
        <w:rPr>
          <w:bCs/>
          <w:szCs w:val="24"/>
          <w:lang w:eastAsia="zh-CN"/>
        </w:rPr>
      </w:r>
    </w:p>
    <w:p>
      <w:pPr>
        <w:pStyle w:val="Normal"/>
        <w:rPr/>
      </w:pPr>
      <w:r>
        <w:rPr>
          <w:bCs/>
          <w:szCs w:val="24"/>
          <w:lang w:eastAsia="zh-CN"/>
        </w:rPr>
        <w:t xml:space="preserve">Yahovah es en realidad una forma de tercera persona del verbo que significa "Él hace que sea". La estructura la explican los eruditos de Oxford en la Oxford Annotated RSV en la nota a pie de página de Ex 3:14. También se tratan en los textos sobre los Nombres de Dios (n.º 116); Diálogo sobre el Nombre y la Naturaleza de Dios (n.º 116A); y Etimología del Nombre de Dios (n.º 220). Yahovah (SHD 3068) se usa cuando se refiere a los elohim de los Hijos de Dios y "Él hace ser" es un honorífico que honra su posición como mensajero del Único Dios Verdadero y remite al Dios que representan Yahovih (SHD 3069) que es el Ho Elohim o El Dios, que es Eloah, Elyon, Dios Padre a quien ningún hombre ha visto ni podrá ver jamás.  </w:t>
      </w:r>
    </w:p>
    <w:p>
      <w:pPr>
        <w:pStyle w:val="Normal"/>
        <w:rPr>
          <w:bCs/>
          <w:szCs w:val="24"/>
          <w:lang w:eastAsia="zh-CN"/>
        </w:rPr>
      </w:pPr>
      <w:r>
        <w:rPr>
          <w:bCs/>
          <w:szCs w:val="24"/>
          <w:lang w:eastAsia="zh-CN"/>
        </w:rPr>
      </w:r>
    </w:p>
    <w:p>
      <w:pPr>
        <w:pStyle w:val="Normal"/>
        <w:rPr/>
      </w:pPr>
      <w:r>
        <w:rPr>
          <w:bCs/>
          <w:szCs w:val="24"/>
          <w:lang w:eastAsia="zh-CN"/>
        </w:rPr>
        <w:t>Se afirma que el YHVH central, o YHVH de los Ejércitos, es el Dios del Mesías (de Miqueas 5:2-4). Por lo tanto, es lógicamente absurdo afirmar que la entidad a la que se hace referencia como el Mesías es el mismo ser que Eloah o Ho Theos, que es Dios Padre. Son uno, en un sentido amplio, como lo son todos los Elohim. Para estructurar el concepto, se utiliza el término Bene Elohim como "Hijos de Dios". Tanto los ángeles como los humanos son de la orden de los Hijos de Dios, tanto reales como elegidos. Todas las entidades son por tanto una como Elohim, pero hay grados y rangos. El Elohim, Eloah, ungió así a la Hueste Elohim para comandar órdenes de la hueste subordinada a él como Bene Elohim o hijos de Dios. Cada uno a su vez estaba subordinado a su Elohim o Theos. Elohim y Eloah (y Theos y Ho Theos) se traducen como Dios, por lo que el inglés no transmite ningún concepto de la estructura original.</w:t>
      </w:r>
    </w:p>
    <w:p>
      <w:pPr>
        <w:pStyle w:val="Normal"/>
        <w:rPr>
          <w:bCs/>
          <w:szCs w:val="24"/>
          <w:lang w:eastAsia="zh-CN"/>
        </w:rPr>
      </w:pPr>
      <w:r>
        <w:rPr>
          <w:bCs/>
          <w:szCs w:val="24"/>
          <w:lang w:eastAsia="zh-CN"/>
        </w:rPr>
      </w:r>
    </w:p>
    <w:p>
      <w:pPr>
        <w:pStyle w:val="Normal"/>
        <w:rPr>
          <w:bCs/>
          <w:szCs w:val="24"/>
          <w:lang w:eastAsia="zh-CN"/>
        </w:rPr>
      </w:pPr>
      <w:r>
        <w:rPr>
          <w:bCs/>
          <w:szCs w:val="24"/>
          <w:lang w:eastAsia="zh-CN"/>
        </w:rPr>
        <w:t xml:space="preserve">Los Elohim ordenaron la ley en manos de un mediador (Gal. 3:19). Los Elohim denominados mensajeros tenían un poder de creación ya que la creación estaba sujeta a la ley y Eloah no crea leyes incorpóreas. En otras palabras, la ley y los objetos regulados por esa ley no están separados. La ley no existe independientemente de lo creado; por lo tanto, estas entidades crearon (cf. Cox et al, The Law of God </w:t>
      </w:r>
      <w:hyperlink r:id="rId15">
        <w:r>
          <w:rPr>
            <w:rStyle w:val="InternetLink"/>
            <w:bCs/>
            <w:szCs w:val="24"/>
            <w:lang w:eastAsia="zh-CN"/>
          </w:rPr>
          <w:t>(No. L1)</w:t>
        </w:r>
      </w:hyperlink>
      <w:r>
        <w:rPr>
          <w:bCs/>
          <w:szCs w:val="24"/>
          <w:lang w:eastAsia="zh-CN"/>
        </w:rPr>
        <w:t xml:space="preserve"> series, CCG, 1998). De hecho, toda la estructura del Génesis atestigua la creación por parte de los Elohim. Algunos de los rangos más altos de los Elohim se rebelaron bajo el Querubín encubridor llamado Azazel, más tarde conocido como Satán, del verbo acusar. Este ser fue llamado el Portador de Luz o Lucifer. El tenia el rango de gobernante de este sistema. Se le conocía con el rango de "Estrella de la Mañana" y se le menciona en este contexto en el capítulo 14 de Isaías. Satanás tuvo acceso al trono de Dios hasta algún período entre la secuencia de Job y el tiempo de Cristo. Fue expulsado del cielo, según Cristo en Lucas 10:18. Cristo debe reemplazarlo como la nueva Estrella de la Mañana, a su regreso como el Mesías de Israel para tomar el control del Planeta al final de esta era. El Apocalipsis trata de este acontecimiento en secuencia. Se hace referencia a él específicamente a partir de Apocalipsis 20:4ss. (cf. Cox; El Primer Mandamiento: El Pecado de Satanás </w:t>
      </w:r>
      <w:hyperlink r:id="rId16">
        <w:r>
          <w:rPr>
            <w:rStyle w:val="InternetLink"/>
            <w:bCs/>
            <w:szCs w:val="24"/>
            <w:lang w:eastAsia="zh-CN"/>
          </w:rPr>
          <w:t>(No. 153)</w:t>
        </w:r>
      </w:hyperlink>
      <w:r>
        <w:rPr>
          <w:bCs/>
          <w:szCs w:val="24"/>
          <w:lang w:eastAsia="zh-CN"/>
        </w:rPr>
        <w:t>).</w:t>
      </w:r>
    </w:p>
    <w:p>
      <w:pPr>
        <w:pStyle w:val="Normal"/>
        <w:rPr>
          <w:bCs/>
          <w:szCs w:val="24"/>
          <w:lang w:eastAsia="zh-CN"/>
        </w:rPr>
      </w:pPr>
      <w:r>
        <w:rPr>
          <w:bCs/>
          <w:szCs w:val="24"/>
          <w:lang w:eastAsia="zh-CN"/>
        </w:rPr>
      </w:r>
    </w:p>
    <w:p>
      <w:pPr>
        <w:pStyle w:val="Normal"/>
        <w:rPr>
          <w:bCs/>
          <w:szCs w:val="24"/>
          <w:lang w:eastAsia="zh-CN"/>
        </w:rPr>
      </w:pPr>
      <w:r>
        <w:rPr>
          <w:bCs/>
          <w:szCs w:val="24"/>
          <w:lang w:eastAsia="zh-CN"/>
        </w:rPr>
        <w:t>Los seres de la hueste caída fueron denominados elohim de diversas maneras en el Antiguo Testamento. Parece que en el Nuevo Testamento se les atribuye el concepto de pseudologon o falso logon en contraposición al logon o Espíritu de Dios. El Querubín Cubridor que es Príncipe o Elohim de este mundo, fue juzgado en la época de Cristo, probablemente derivado de sus acciones hasta la tentación (Juan 16:11). El resto de las huestes no han sido juzgadas, sino que están reservadas para ser juzgadas hasta el Día del Señor, o el 'Juicio del Gran Trono Blanco' del Apocalipsis. De 1Corintios 6:3 los elegidos o los santos juzgarán a la hueste caída (aunque algunos intentan afirmar que los santos, de este pasaje, tendrán supremacía sobre la hueste leal). Lógicamente, es difícil ver cómo podrían entrar en juicio. Ciertamente, la Biblia sostiene que la humanidad será igual a los ángeles como isaggelos (Lucas 20:36) o, más correctamente, como un orden de ángeles, siendo sus hermanos (Apoc. 12:10) y finalmente sinónimo de ellos (en Apoc. 21:17).</w:t>
      </w:r>
    </w:p>
    <w:p>
      <w:pPr>
        <w:pStyle w:val="Normal"/>
        <w:rPr>
          <w:bCs/>
          <w:szCs w:val="24"/>
          <w:lang w:eastAsia="zh-CN"/>
        </w:rPr>
      </w:pPr>
      <w:r>
        <w:rPr>
          <w:bCs/>
          <w:szCs w:val="24"/>
          <w:lang w:eastAsia="zh-CN"/>
        </w:rPr>
      </w:r>
    </w:p>
    <w:p>
      <w:pPr>
        <w:pStyle w:val="Normal"/>
        <w:rPr/>
      </w:pPr>
      <w:r>
        <w:rPr>
          <w:bCs/>
          <w:szCs w:val="24"/>
          <w:lang w:eastAsia="zh-CN"/>
        </w:rPr>
        <w:t>Después del reinado de mil años del Mesías, y de la segunda resurrección y juicio, toda la hueste pasará a heredar el universo, al que se hace referencia en Deuteronomio 4:19.</w:t>
      </w:r>
    </w:p>
    <w:p>
      <w:pPr>
        <w:pStyle w:val="Normal"/>
        <w:rPr>
          <w:bCs/>
          <w:szCs w:val="24"/>
          <w:lang w:eastAsia="zh-CN"/>
        </w:rPr>
      </w:pPr>
      <w:r>
        <w:rPr>
          <w:bCs/>
          <w:szCs w:val="24"/>
          <w:lang w:eastAsia="zh-CN"/>
        </w:rPr>
      </w:r>
    </w:p>
    <w:p>
      <w:pPr>
        <w:pStyle w:val="Normal"/>
        <w:rPr/>
      </w:pPr>
      <w:r>
        <w:rPr>
          <w:bCs/>
          <w:szCs w:val="24"/>
          <w:lang w:eastAsia="zh-CN"/>
        </w:rPr>
        <w:t>La hueste será una y Dios será todo en todos (1 Co. 15:28; Ef. 4:6). Es a partir del concepto de la unicidad y unidad de Dios que cada entidad debe existir entre los Elohim o Theoi, como una estructura única de ser ligada a su Elohim. Cada Elohim está, a su vez, ligado a su Elohim Central o Eloah. Los miembros de la hueste se denominan así Bene Elohim o Hijos de Dios. Sin embargo, todos forman parte de la estructura genérica Elohim.</w:t>
      </w:r>
    </w:p>
    <w:p>
      <w:pPr>
        <w:pStyle w:val="Normal"/>
        <w:rPr>
          <w:bCs/>
          <w:szCs w:val="24"/>
          <w:lang w:eastAsia="zh-CN"/>
        </w:rPr>
      </w:pPr>
      <w:r>
        <w:rPr>
          <w:bCs/>
          <w:szCs w:val="24"/>
          <w:lang w:eastAsia="zh-CN"/>
        </w:rPr>
      </w:r>
    </w:p>
    <w:p>
      <w:pPr>
        <w:pStyle w:val="Normal"/>
        <w:rPr/>
      </w:pPr>
      <w:r>
        <w:rPr>
          <w:bCs/>
          <w:szCs w:val="24"/>
          <w:lang w:eastAsia="zh-CN"/>
        </w:rPr>
        <w:t>Las entidades que componen la Divinidad como Elohim son de hecho treinta seres, que consisten en Eloah y los cuatro Serafines, o criaturas vivientes, simbolizadas por el hombre, el león, el toro y las criaturas con cabeza de águila o querubines. El Consejo de los Ancianos, el presbuteros, es el consejo celestial de los Elohim, en número de veinticuatro, bajo el sumo sacerdote, que es el Cordero o el Mesías. Fue el Mesías quien redimió a los hombres para establecer el gobierno celestial en la tierra (Ap. Cap.4).</w:t>
      </w:r>
    </w:p>
    <w:p>
      <w:pPr>
        <w:pStyle w:val="Normal"/>
        <w:rPr>
          <w:bCs/>
          <w:szCs w:val="24"/>
          <w:lang w:eastAsia="zh-CN"/>
        </w:rPr>
      </w:pPr>
      <w:r>
        <w:rPr>
          <w:bCs/>
          <w:szCs w:val="24"/>
          <w:lang w:eastAsia="zh-CN"/>
        </w:rPr>
      </w:r>
    </w:p>
    <w:p>
      <w:pPr>
        <w:pStyle w:val="Normal"/>
        <w:rPr>
          <w:bCs/>
          <w:szCs w:val="24"/>
          <w:lang w:eastAsia="zh-CN"/>
        </w:rPr>
      </w:pPr>
      <w:r>
        <w:rPr>
          <w:bCs/>
          <w:szCs w:val="24"/>
          <w:lang w:eastAsia="zh-CN"/>
        </w:rPr>
        <w:t xml:space="preserve">La estructura del tabernáculo era un reflejo deliberado del gobierno celestial de Dios. (cf. Cox, El gobierno de Dios </w:t>
      </w:r>
      <w:hyperlink r:id="rId17">
        <w:r>
          <w:rPr>
            <w:rStyle w:val="InternetLink"/>
            <w:bCs/>
            <w:szCs w:val="24"/>
            <w:lang w:eastAsia="zh-CN"/>
          </w:rPr>
          <w:t>(nº 174)</w:t>
        </w:r>
      </w:hyperlink>
      <w:r>
        <w:rPr>
          <w:bCs/>
          <w:szCs w:val="24"/>
          <w:lang w:eastAsia="zh-CN"/>
        </w:rPr>
        <w:t>, CCG). El objeto de adoración del tabernáculo era Eloah, o Elahh (cf. Chald. SHD 426). Había un sumo sacerdote y veinticuatro sumos sacerdotes de división, es decir, veinticinco en total. Las tribus se dividían en cuatro grupos de tres tribus, siempre en los mismos lugares del norte, sur, este y oeste (véase Números esp. Cap. 10). La distribución de las tribus parece cambiar tras el regreso del Mesías (de Ezequiel). El tabernáculo mostraba dos querubines. Por lo tanto, parece que los veinticuatro querubines se dividieron sobre la base de dos a una unidad, haciendo doce unidades como un sistema completo. Así, las doce tribus pueden representar literalmente los doce sistemas celestiales del ejército. Cada sistema es entonces uno de cuatro grupos de tres. El pago de las treinta piezas de plata por la traición de Cristo parece estar relacionado con el concepto de que el asunto es una ofensa contra toda la Divinidad. El concepto de que el tercio de la hueste se rebelara habría supuesto una grave división en la unidad de la hueste, y podría haber implicado la escisión de hasta una docena de Elohim del Consejo de los Ancianos. La aparición de Moisés y Elías junto a Cristo (Marcos 9:4) puede reflejar el concepto de su nombramiento como los nuevos querubines de esta estructura. Así pues, el reflejo de la sustitución de la hueste es evidente.</w:t>
      </w:r>
    </w:p>
    <w:p>
      <w:pPr>
        <w:pStyle w:val="Normal"/>
        <w:rPr>
          <w:bCs/>
          <w:szCs w:val="24"/>
          <w:lang w:eastAsia="zh-CN"/>
        </w:rPr>
      </w:pPr>
      <w:r>
        <w:rPr>
          <w:bCs/>
          <w:szCs w:val="24"/>
          <w:lang w:eastAsia="zh-CN"/>
        </w:rPr>
      </w:r>
    </w:p>
    <w:p>
      <w:pPr>
        <w:pStyle w:val="Normal"/>
        <w:rPr/>
      </w:pPr>
      <w:r>
        <w:rPr>
          <w:bCs/>
          <w:sz w:val="22"/>
          <w:szCs w:val="22"/>
          <w:lang w:eastAsia="zh-CN"/>
        </w:rPr>
        <w:t>Cada uno de los sistemas del sacerdocio parece reflejar la estructura celestial. El destino del hombre para alcanzar la inmortalidad dentro de una estructura sólo puede ser monoteísta, si las entidades derivan su existencia y estatus de una unidad con Dios como Elohim. Son uno del mismo modo que los Elohim actuales son uno. De ahí, la declaración de Cristo en Juan 17:21-22 que muestra que la humanidad será una con Dios, como Cristo fue uno con Dios. Es logicamente imposible establecer una estructura unificada (donde Dios es uno y todo en todos) cuando la hueste existe independientemente en voluntad y ser, no derivando su unidad de la propia naturaleza y Espiritu de Dios. El concepto de que Cristo era uno de los tres elementos de la Deidad (incluso si el tercer elemento se reduce a una fuerza como espíritu y se afirma que el Padre y el Hijo son una Bi-deidad) es una forma politeísta, que descansa sobre afirmaciones de dualismo en la deidad y es lógicamente trinitario dentro del significado actual de ese término. Es filosóficamente absurdo y completamente antibíblico. Desafortunadamente, las personas están tan adoctrinadas que piensan dentro de esta estructura, y piensan que es impío rechazar sus premisas. Simplemente, Cristo no es la única entidad que existe como un Elohim como uno con Eloah. Todas las Huestes deben necesariamente derivar sus posiciones dentro de esta estructura de esta manera. De este modo, nosotros también somos coherederos con Cristo.</w:t>
      </w:r>
    </w:p>
    <w:p>
      <w:pPr>
        <w:pStyle w:val="Normal"/>
        <w:rPr>
          <w:bCs/>
          <w:sz w:val="22"/>
          <w:szCs w:val="22"/>
          <w:lang w:eastAsia="zh-CN"/>
        </w:rPr>
      </w:pPr>
      <w:r>
        <w:rPr>
          <w:bCs/>
          <w:sz w:val="22"/>
          <w:szCs w:val="22"/>
          <w:lang w:eastAsia="zh-CN"/>
        </w:rPr>
      </w:r>
    </w:p>
    <w:p>
      <w:pPr>
        <w:pStyle w:val="Normal"/>
        <w:rPr/>
      </w:pPr>
      <w:r>
        <w:rPr>
          <w:bCs/>
          <w:sz w:val="22"/>
          <w:szCs w:val="22"/>
          <w:lang w:eastAsia="zh-CN"/>
        </w:rPr>
        <w:t xml:space="preserve">La concepción atanasiana de la Divinidad como sólo dos seres de los que emana un espíritu es incorrecta, y limita el potencial de la sustitución humana de la hueste caída. La posición trinitaria depende de la doctrina de un alma inmortal para alcanzar la inmortalidad, y esta estructura es lógicamente politeísta. Dios sólo puede ser uno si la hueste deriva su existencia como dioses nominales, de una unidad de esencia y voluntad que deriva de y concuerda con la voluntad de Eloah. Afirmar que Cristo es un Dios con Elohim es lógicamente erróneo, excepto cuando Cristo deriva su unidad como Elohim del mismo modo que otras entidades derivan, o han de derivar, su naturaleza como parte del Elohim. La afirmación de que sólo hay tres aspectos en la Divinidad impide que la humanidad alcance su pleno potencial. Es lógicamente divisiva y politeísta. Sólo puede ser una doctrina de demonios (cf. Cox, Love and the Structure of the Law (nº 200); Cox, </w:t>
      </w:r>
      <w:hyperlink r:id="rId18">
        <w:r>
          <w:rPr>
            <w:rStyle w:val="InternetLink"/>
            <w:bCs/>
            <w:i/>
            <w:iCs/>
            <w:sz w:val="22"/>
            <w:szCs w:val="22"/>
            <w:lang w:eastAsia="zh-CN"/>
          </w:rPr>
          <w:t>Creation: De la Teología Antropomórfica a la Antropología Teomórfica (No. B5)</w:t>
        </w:r>
      </w:hyperlink>
      <w:r>
        <w:rPr>
          <w:bCs/>
          <w:sz w:val="22"/>
          <w:szCs w:val="22"/>
          <w:lang w:eastAsia="zh-CN"/>
        </w:rPr>
        <w:t>, CCG, 2000).</w:t>
      </w:r>
    </w:p>
    <w:p>
      <w:pPr>
        <w:pStyle w:val="Normal"/>
        <w:rPr>
          <w:bCs/>
          <w:sz w:val="22"/>
          <w:szCs w:val="22"/>
          <w:lang w:eastAsia="zh-CN"/>
        </w:rPr>
      </w:pPr>
      <w:r>
        <w:rPr>
          <w:bCs/>
          <w:sz w:val="22"/>
          <w:szCs w:val="22"/>
          <w:lang w:eastAsia="zh-CN"/>
        </w:rPr>
      </w:r>
    </w:p>
    <w:p>
      <w:pPr>
        <w:pStyle w:val="Normal"/>
        <w:rPr/>
      </w:pPr>
      <w:r>
        <w:rPr>
          <w:b/>
          <w:sz w:val="22"/>
          <w:szCs w:val="22"/>
          <w:lang w:eastAsia="zh-CN"/>
        </w:rPr>
        <w:t>La Divinidad como Eloah, Los Elohim, las Estrellas de la Mañana y los Hijos de Dios</w:t>
      </w:r>
    </w:p>
    <w:p>
      <w:pPr>
        <w:pStyle w:val="Normal"/>
        <w:rPr>
          <w:b/>
          <w:b/>
          <w:sz w:val="22"/>
          <w:szCs w:val="22"/>
          <w:lang w:eastAsia="zh-CN"/>
        </w:rPr>
      </w:pPr>
      <w:r>
        <w:rPr>
          <w:b/>
          <w:sz w:val="22"/>
          <w:szCs w:val="22"/>
          <w:lang w:eastAsia="zh-CN"/>
        </w:rPr>
        <w:t>Los Elohim</w:t>
      </w:r>
    </w:p>
    <w:p>
      <w:pPr>
        <w:pStyle w:val="Normal"/>
        <w:rPr/>
      </w:pPr>
      <w:r>
        <w:rPr>
          <w:bCs/>
          <w:sz w:val="22"/>
          <w:szCs w:val="22"/>
          <w:lang w:eastAsia="zh-CN"/>
        </w:rPr>
        <w:t>Es el concepto de la ordenación de la ley como dada por El Dios de los Hebreos y el comentario de Pablo en Gálatas 3:19-20 de que la ley fue ordenada por ángeles en la mano de un mediador, lo que muestra una dificultad conceptual básica. Hemos visto (Cox, B5) que Dios no puede crear leyes incorpóreas, de modo que la ordenación de la ley conlleva un control espiritual o material e implica creatividad. Pero la ordenación o creación de la ley fue por los ángeles, necesitando que ellos poseyeran una delegación de poder consecuente a la naturaleza de Dios, que ellos poseían y que estaba dirigida a la creación material. Siendo esta delegación lógicamente anterior a la creación, el Mediador (o Intermediario) fue así también creador. Por lo tanto, la ley fue puesta en la mano del Mediador, para permitir la creación de acuerdo con el plan de Eloah. Este punto fue comprendido por el judaísmo antiguo y es aparentemente evitado por el judaísmo moderno.</w:t>
      </w:r>
    </w:p>
    <w:p>
      <w:pPr>
        <w:pStyle w:val="Normal"/>
        <w:rPr>
          <w:bCs/>
          <w:sz w:val="22"/>
          <w:szCs w:val="22"/>
          <w:lang w:eastAsia="zh-CN"/>
        </w:rPr>
      </w:pPr>
      <w:r>
        <w:rPr>
          <w:bCs/>
          <w:sz w:val="22"/>
          <w:szCs w:val="22"/>
          <w:lang w:eastAsia="zh-CN"/>
        </w:rPr>
      </w:r>
    </w:p>
    <w:p>
      <w:pPr>
        <w:pStyle w:val="Normal"/>
        <w:rPr/>
      </w:pPr>
      <w:r>
        <w:rPr>
          <w:bCs/>
          <w:sz w:val="22"/>
          <w:szCs w:val="22"/>
          <w:lang w:eastAsia="zh-CN"/>
        </w:rPr>
        <w:t xml:space="preserve">La RSV dice en el versículo 20: </w:t>
      </w:r>
      <w:r>
        <w:rPr>
          <w:bCs/>
          <w:i/>
          <w:iCs/>
          <w:sz w:val="22"/>
          <w:szCs w:val="22"/>
          <w:lang w:eastAsia="zh-CN"/>
        </w:rPr>
        <w:t>ahora bien, un intermediario implica más de uno</w:t>
      </w:r>
      <w:r>
        <w:rPr>
          <w:bCs/>
          <w:sz w:val="22"/>
          <w:szCs w:val="22"/>
          <w:lang w:eastAsia="zh-CN"/>
        </w:rPr>
        <w:t xml:space="preserve">; </w:t>
      </w:r>
      <w:r>
        <w:rPr>
          <w:bCs/>
          <w:i/>
          <w:iCs/>
          <w:sz w:val="22"/>
          <w:szCs w:val="22"/>
          <w:lang w:eastAsia="zh-CN"/>
        </w:rPr>
        <w:t>pero Dios es uno.</w:t>
      </w:r>
      <w:r>
        <w:rPr>
          <w:bCs/>
          <w:sz w:val="22"/>
          <w:szCs w:val="22"/>
          <w:lang w:eastAsia="zh-CN"/>
        </w:rPr>
        <w:t xml:space="preserve"> La pluralidad de los Hijos de Dios es vista por Pablo como una multiplicidad unida en uno como Dios. Esta pluralidad y unión ha sido objeto de confusión en la Iglesia cristiana primitiva, a causa de la completa incomprensión de la naturaleza de la Divinidad debida al sistema trino caldeo, que limitaba la Divinidad a tres elementos. Intentó infligir sus limitaciones conceptuales al esquema bíblico, y tuvo éxito (cf. Cox, </w:t>
      </w:r>
      <w:hyperlink r:id="rId19">
        <w:r>
          <w:rPr>
            <w:rStyle w:val="InternetLink"/>
            <w:bCs/>
            <w:i/>
            <w:iCs/>
            <w:sz w:val="22"/>
            <w:szCs w:val="22"/>
            <w:lang w:eastAsia="zh-CN"/>
          </w:rPr>
          <w:t>God Revealed Chapter 1 Ancient Monotheism (No. G1)</w:t>
        </w:r>
      </w:hyperlink>
      <w:r>
        <w:rPr>
          <w:bCs/>
          <w:sz w:val="22"/>
          <w:szCs w:val="22"/>
          <w:lang w:eastAsia="zh-CN"/>
        </w:rPr>
        <w:t>, CCG).</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Los Elohim como pluralidad</w:t>
      </w:r>
    </w:p>
    <w:p>
      <w:pPr>
        <w:pStyle w:val="Normal"/>
        <w:rPr>
          <w:bCs/>
          <w:sz w:val="22"/>
          <w:szCs w:val="22"/>
          <w:lang w:eastAsia="zh-CN"/>
        </w:rPr>
      </w:pPr>
      <w:r>
        <w:rPr>
          <w:bCs/>
          <w:sz w:val="22"/>
          <w:szCs w:val="22"/>
          <w:lang w:eastAsia="zh-CN"/>
        </w:rPr>
        <w:t>El Ángel de YHVH, o Yahovah, forma parte de esa pluralidad de elohim. Esto se refleja en la declaración del Salmo 82:1 (RSV):</w:t>
      </w:r>
    </w:p>
    <w:p>
      <w:pPr>
        <w:pStyle w:val="QUOTES"/>
        <w:rPr>
          <w:lang w:eastAsia="zh-CN"/>
        </w:rPr>
      </w:pPr>
      <w:r>
        <w:rPr>
          <w:lang w:eastAsia="zh-CN"/>
        </w:rPr>
        <w:t>"Dios (Elohim) ha tomado su lugar en el consejo divino; en medio de los Dioses (Elohim) celebra el juicio,"</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y en el versículo 6 está escrito:</w:t>
      </w:r>
    </w:p>
    <w:p>
      <w:pPr>
        <w:pStyle w:val="QUOTES"/>
        <w:rPr>
          <w:lang w:eastAsia="zh-CN"/>
        </w:rPr>
      </w:pPr>
      <w:r>
        <w:rPr>
          <w:lang w:eastAsia="zh-CN"/>
        </w:rPr>
        <w:t>"Yo dije: 'Vosotros sois Dioses (Elohim), hijos del Altísimo todos vosotros; sin embargo, moriréis como hombres y caeréis como cualquier príncipe'".</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Cristo dice en Juan10:34-36 de este pasaje:</w:t>
      </w:r>
    </w:p>
    <w:p>
      <w:pPr>
        <w:pStyle w:val="QUOTES"/>
        <w:rPr>
          <w:lang w:eastAsia="zh-CN"/>
        </w:rPr>
      </w:pPr>
      <w:r>
        <w:rPr>
          <w:lang w:eastAsia="zh-CN"/>
        </w:rPr>
        <w:t>"¿No está escrito en vuestra ley: 'Yo dije: Vosotros sois dioses'? Si llamó dioses a aquellos a quienes vino la palabra de Dios (y la Escritura no puede ser quebrantada), ¿acaso decís de aquel a quien el Padre consagró y envió al mundo: blasfemáis porque he dicho que soy el Hijo de Dios."</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El Elohim no es, pues, Padre e Hijo, no es una trinidad, sino un consejo de entidades que poseen la naturaleza de Dios Padre y están en total unión con Él, y del que emana la ley a través de un mediador. El uso del griego aquí en el Nuevo Testamento es interesante en el sentido de que la palabra utilizada es Theos o Dios, y aquí es obviamente plural, por el Elohim del Salmo 82:1 y el uso. Desde Juan 1:18, Theos es claramente subordinado; El ser Dios (Ho Theos) a quien ningún hombre ha visto. El Elohim de este planeta es ungido por Dios, como Dios, poseyendo la plenitud de la Divinidad. El Salmo 45:6-7 (RSV) afirma:</w:t>
      </w:r>
    </w:p>
    <w:p>
      <w:pPr>
        <w:pStyle w:val="QUOTES"/>
        <w:rPr>
          <w:lang w:eastAsia="zh-CN"/>
        </w:rPr>
      </w:pPr>
      <w:r>
        <w:rPr>
          <w:lang w:eastAsia="zh-CN"/>
        </w:rPr>
        <w:t>Tu trono divino [o tu trono es un trono de Dios: ver nota h] permanece por los siglos de los siglos,</w:t>
      </w:r>
    </w:p>
    <w:p>
      <w:pPr>
        <w:pStyle w:val="QUOTES"/>
        <w:rPr>
          <w:lang w:eastAsia="zh-CN"/>
        </w:rPr>
      </w:pPr>
      <w:r>
        <w:rPr>
          <w:lang w:eastAsia="zh-CN"/>
        </w:rPr>
        <w:t>Tu cetro real es un cetro de equidad,</w:t>
      </w:r>
    </w:p>
    <w:p>
      <w:pPr>
        <w:pStyle w:val="QUOTES"/>
        <w:rPr>
          <w:lang w:eastAsia="zh-CN"/>
        </w:rPr>
      </w:pPr>
      <w:r>
        <w:rPr>
          <w:lang w:eastAsia="zh-CN"/>
        </w:rPr>
        <w:t>Tú amas la justicia y odias la maldad,</w:t>
      </w:r>
    </w:p>
    <w:p>
      <w:pPr>
        <w:pStyle w:val="QUOTES"/>
        <w:rPr>
          <w:lang w:eastAsia="zh-CN"/>
        </w:rPr>
      </w:pPr>
      <w:r>
        <w:rPr>
          <w:lang w:eastAsia="zh-CN"/>
        </w:rPr>
        <w:t>Por eso Dios, tu Dios, te ha ungido con óleo de alegría por encima de tus semejantes.</w:t>
      </w:r>
    </w:p>
    <w:p>
      <w:pPr>
        <w:pStyle w:val="Normal"/>
        <w:rPr>
          <w:bCs/>
          <w:sz w:val="22"/>
          <w:szCs w:val="22"/>
          <w:lang w:eastAsia="zh-CN"/>
        </w:rPr>
      </w:pPr>
      <w:r>
        <w:rPr>
          <w:bCs/>
          <w:sz w:val="22"/>
          <w:szCs w:val="22"/>
          <w:lang w:eastAsia="zh-CN"/>
        </w:rPr>
      </w:r>
    </w:p>
    <w:p>
      <w:pPr>
        <w:pStyle w:val="Normal"/>
        <w:rPr/>
      </w:pPr>
      <w:r>
        <w:rPr>
          <w:bCs/>
          <w:sz w:val="22"/>
          <w:szCs w:val="22"/>
          <w:lang w:eastAsia="zh-CN"/>
        </w:rPr>
        <w:t>Esta entidad, o Elohim, fue identificada en Hebreos 1:8-9 donde la palabra compañeros se traduce como camaradas. En Hebreos 1:10, el Hijo es identificado como fundador de la tierra y los (sus) cielos en el principio. En Hebreos 1:11-12, esta entidad los enrollará y los cambiará al envejecer, pero la entidad en sí es eterna e inmutable.</w:t>
      </w:r>
    </w:p>
    <w:p>
      <w:pPr>
        <w:pStyle w:val="Normal"/>
        <w:rPr>
          <w:bCs/>
          <w:sz w:val="22"/>
          <w:szCs w:val="22"/>
          <w:lang w:eastAsia="zh-CN"/>
        </w:rPr>
      </w:pPr>
      <w:r>
        <w:rPr>
          <w:bCs/>
          <w:sz w:val="22"/>
          <w:szCs w:val="22"/>
          <w:lang w:eastAsia="zh-CN"/>
        </w:rPr>
      </w:r>
    </w:p>
    <w:p>
      <w:pPr>
        <w:pStyle w:val="Normal"/>
        <w:rPr/>
      </w:pPr>
      <w:r>
        <w:rPr>
          <w:bCs/>
          <w:sz w:val="22"/>
          <w:szCs w:val="22"/>
          <w:lang w:eastAsia="zh-CN"/>
        </w:rPr>
        <w:t xml:space="preserve">En Hebreos parece hacer una distinción conceptual entre los espíritus ministradores y el concepto de los Hijos de Dios. El comentario "Tú eres mi hijo, Hoy te he engendrado" del Salmo 2:7, y el de Elohim a David acerca de Salomón (en 2Samuel 7:14), "Yo seré para él un padre y él será para mí un hijo", fue para aislar el destino de los elegidos como los Hijos de Dios. Hebreos 1:6 dice "Pero cuando de nuevo trae al primogénito al mundo, dice "Que todos los Ángeles de Dios lo adoren;'" sin embargo, esto es un error de traducción del Salmo 97:7 que dice "adórenlo todos ustedes Dioses" donde Dioses se traduce de Elohim. Aquí se hace referencia a los Elohim como Ángeles del ejército, al igual que en el </w:t>
      </w:r>
      <w:r>
        <w:rPr>
          <w:bCs/>
          <w:i/>
          <w:iCs/>
          <w:sz w:val="22"/>
          <w:szCs w:val="22"/>
          <w:lang w:eastAsia="zh-CN"/>
        </w:rPr>
        <w:t>Salmo 8</w:t>
      </w:r>
      <w:r>
        <w:rPr>
          <w:bCs/>
          <w:sz w:val="22"/>
          <w:szCs w:val="22"/>
          <w:lang w:eastAsia="zh-CN"/>
        </w:rPr>
        <w:t xml:space="preserve"> (ibid, nº 14). La otra referencia a esta cita se encuentra en Deuteronomio 32:43, donde se utiliza la palabra siervo y el concepto parece haberse desarrollado en la versión Septuaginta. Los ángeles, en Hebreos 1:7, son aquellos a los que se refiere el Salmo 104:4 con el término común </w:t>
      </w:r>
      <w:r>
        <w:rPr>
          <w:bCs/>
          <w:i/>
          <w:iCs/>
          <w:sz w:val="22"/>
          <w:szCs w:val="22"/>
          <w:lang w:eastAsia="zh-CN"/>
        </w:rPr>
        <w:t>Malak</w:t>
      </w:r>
      <w:r>
        <w:rPr>
          <w:bCs/>
          <w:sz w:val="22"/>
          <w:szCs w:val="22"/>
          <w:lang w:eastAsia="zh-CN"/>
        </w:rPr>
        <w:t xml:space="preserve">, que es el mismo que se usa para </w:t>
      </w:r>
      <w:r>
        <w:rPr>
          <w:bCs/>
          <w:i/>
          <w:iCs/>
          <w:sz w:val="22"/>
          <w:szCs w:val="22"/>
          <w:lang w:eastAsia="zh-CN"/>
        </w:rPr>
        <w:t xml:space="preserve">el Ángel de la Redención </w:t>
      </w:r>
      <w:r>
        <w:rPr>
          <w:bCs/>
          <w:sz w:val="22"/>
          <w:szCs w:val="22"/>
          <w:lang w:eastAsia="zh-CN"/>
        </w:rPr>
        <w:t>en Génesis 48:16, que aquí se identifica como el Elohim, el Dios de Abraham e Isaac y Jacob. Todas estas palabras se traducen como ángeles a partir de la palabra griega 'aggelos, un mensajero, de ahí ángel. La dificultad estriba en la escasez de palabras griegas con varios significados. Que hay grados de mensajeros parece indiscutible. Que el Ángel de la Redención, uno de los Elohim, adquirió preeminencia a partir de la encarnación parece ineludible a partir del pasaje de Hebreos.</w:t>
      </w:r>
    </w:p>
    <w:p>
      <w:pPr>
        <w:pStyle w:val="Normal"/>
        <w:rPr>
          <w:bCs/>
          <w:sz w:val="22"/>
          <w:szCs w:val="22"/>
          <w:lang w:eastAsia="zh-CN"/>
        </w:rPr>
      </w:pPr>
      <w:r>
        <w:rPr>
          <w:bCs/>
          <w:sz w:val="22"/>
          <w:szCs w:val="22"/>
          <w:lang w:eastAsia="zh-CN"/>
        </w:rPr>
      </w:r>
    </w:p>
    <w:p>
      <w:pPr>
        <w:pStyle w:val="Normal"/>
        <w:rPr/>
      </w:pPr>
      <w:r>
        <w:rPr>
          <w:bCs/>
          <w:sz w:val="22"/>
          <w:szCs w:val="22"/>
          <w:lang w:eastAsia="zh-CN"/>
        </w:rPr>
        <w:t>Sin embargo, esto no oscurece ni disminuye la estructura anterior del orden de la creación y los poderes de la Hueste. Hebreos 1:2 afirma que la encarnación es nombrada heredera de todas las cosas y fue el mediador por medio del cual Dios hizo los mundos, aunque la palabra aquí debería ser edades, no mundos. El pasaje es probablemente una referencia a la enseñanza mitraica del Aion como la "savia de la vida", por lo tanto un periodo de vida o época, ya que se utiliza la palabra griega aion y en el sentido judío significa un periodo mesiánico (véase la Concordancia de Strong).</w:t>
      </w:r>
    </w:p>
    <w:p>
      <w:pPr>
        <w:pStyle w:val="Normal"/>
        <w:rPr>
          <w:bCs/>
          <w:sz w:val="22"/>
          <w:szCs w:val="22"/>
          <w:lang w:eastAsia="zh-CN"/>
        </w:rPr>
      </w:pPr>
      <w:r>
        <w:rPr>
          <w:bCs/>
          <w:sz w:val="22"/>
          <w:szCs w:val="22"/>
          <w:lang w:eastAsia="zh-CN"/>
        </w:rPr>
      </w:r>
    </w:p>
    <w:p>
      <w:pPr>
        <w:pStyle w:val="Normal"/>
        <w:rPr/>
      </w:pPr>
      <w:r>
        <w:rPr>
          <w:bCs/>
          <w:sz w:val="22"/>
          <w:szCs w:val="22"/>
          <w:lang w:eastAsia="zh-CN"/>
        </w:rPr>
        <w:t>Parece que el concepto de edad también puede estar relacionado con los periodos y la duración del tránsito del sol. La edad actual quizá tenga que ver con el tránsito de este a oeste, y el Salmo 82:5 dice que "todos los cimientos de la tierra son inestables". (RV). Aion aquí se traduce erróneamente como mundos, pero aparece más correctamente en otros pasajes. Una estatua del aion con cabeza de león se encuentra en el museo del Vaticano. (Una foto y anotaciones aparecen en la obra de Francis Huxley The Dragon: Nature of Spirit, Spirit of Nature, Collier, Nueva York, 1979, pp. 90-91.) Isaías 24:1-6 muestra que la tierra se vuelve all revés (RV), lo que se ha traducido en obras posteriores como "su superficie torcida". Este cambio de época al invertirse el mundo y, por tanto, el tránsito del sol, puede tener una gran importancia en el control del planeta. El Libro Etíope de Enoc, (M.A. Knibb, Oxford Clarendon, 1982) proporciona una comprensión útil de la visión de los acontecimientos que condujeron al diluvio, vistos a través de los ojos de los antiguos hasta el comienzo de la era actual.</w:t>
      </w:r>
    </w:p>
    <w:p>
      <w:pPr>
        <w:pStyle w:val="Normal"/>
        <w:rPr>
          <w:bCs/>
          <w:sz w:val="22"/>
          <w:szCs w:val="22"/>
          <w:lang w:eastAsia="zh-CN"/>
        </w:rPr>
      </w:pPr>
      <w:r>
        <w:rPr>
          <w:bCs/>
          <w:sz w:val="22"/>
          <w:szCs w:val="22"/>
          <w:lang w:eastAsia="zh-CN"/>
        </w:rPr>
      </w:r>
    </w:p>
    <w:p>
      <w:pPr>
        <w:pStyle w:val="Normal"/>
        <w:rPr/>
      </w:pPr>
      <w:r>
        <w:rPr>
          <w:bCs/>
          <w:sz w:val="22"/>
          <w:szCs w:val="22"/>
          <w:lang w:eastAsia="zh-CN"/>
        </w:rPr>
        <w:t>Este concepto del mediador como creador se confunde a veces, porque se ha creado la ilusión de que Dios Padre, o Eloah, era quien hablaba a los profetas. El problema se produce por la distinción conceptual del Logos, aún no hecho carne en unidad con la Divinidad, y las referencias posteriores a la encarnación al Hijo como distinto de esa faceta del Elohim llamada el Logos (traducido como el Verbo). Este concepto del Elohim es el mayor problema al que se ha enfrentado la Iglesia cristiana, y aún hoy no se entiende correctamente.</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Estrellas de la mañana</w:t>
      </w:r>
    </w:p>
    <w:p>
      <w:pPr>
        <w:pStyle w:val="Normal"/>
        <w:rPr/>
      </w:pPr>
      <w:r>
        <w:rPr>
          <w:bCs/>
          <w:sz w:val="22"/>
          <w:szCs w:val="22"/>
          <w:lang w:eastAsia="zh-CN"/>
        </w:rPr>
        <w:t>El concepto de Estrella Matutina se encuentra en varios libros de la Biblia y en otras partes de la cosmología antigua. En el libro del Apocalipsis, el concepto de Lucero del alba o Estrella de la mañana de proinos u orthrinos (también relacionado con el alba y como epíteto de Venus) se aplica específicamente en Apocalipsis 22:16 a Jesucristo. La Estrella de la Mañana es obviamente un rango de gobierno sobre las naciones del planeta, como en Apocalipsis 2:26-28. Cristo promete a aquellos de la Iglesia de Thyatiran que venzan que les dará la Estrella de la Mañana. Se les dará poder sobre las naciones, y gobernarán con vara de hierro como Cristo mismo recibió poder de su Padre. Pedro también se refirió a este aspecto de Cristo en 2Pedro 1:16-19, donde la Estrella de la Mañana (RSV) o Estrella del Día (Moffatt) se eleva en los corazones de los elegidos.</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El concepto de Estrella Matutina ha creado cierta confusión ya que, al ser un rango, se aplica al gobernante espiritual y efectivo del planeta. El rango ha sido mantenido por Satanás, como la Estrella de la Mañana, o dios de este planeta (2 Corintios 4:4), hasta la era Mesiánica venidera. Se hace referencia a Satanás en Isaías 14:12-15 (RSV) así:</w:t>
      </w:r>
    </w:p>
    <w:p>
      <w:pPr>
        <w:pStyle w:val="QUOTES"/>
        <w:rPr>
          <w:lang w:eastAsia="zh-CN"/>
        </w:rPr>
      </w:pPr>
      <w:r>
        <w:rPr>
          <w:lang w:eastAsia="zh-CN"/>
        </w:rPr>
        <w:t>¡Cómo caíste del cielo, oh lucero del alba, hijo de la aurora!</w:t>
      </w:r>
    </w:p>
    <w:p>
      <w:pPr>
        <w:pStyle w:val="QUOTES"/>
        <w:rPr>
          <w:lang w:eastAsia="zh-CN"/>
        </w:rPr>
      </w:pPr>
      <w:r>
        <w:rPr>
          <w:lang w:eastAsia="zh-CN"/>
        </w:rPr>
        <w:t>¡Cómo has sido derribado, tú que humillabas a las naciones!</w:t>
      </w:r>
    </w:p>
    <w:p>
      <w:pPr>
        <w:pStyle w:val="QUOTES"/>
        <w:rPr>
          <w:lang w:eastAsia="zh-CN"/>
        </w:rPr>
      </w:pPr>
      <w:r>
        <w:rPr>
          <w:lang w:eastAsia="zh-CN"/>
        </w:rPr>
        <w:t>Dijiste en tu corazón: Subiré al cielo;</w:t>
      </w:r>
    </w:p>
    <w:p>
      <w:pPr>
        <w:pStyle w:val="QUOTES"/>
        <w:rPr>
          <w:lang w:eastAsia="zh-CN"/>
        </w:rPr>
      </w:pPr>
      <w:r>
        <w:rPr>
          <w:lang w:eastAsia="zh-CN"/>
        </w:rPr>
        <w:t>Sobre las estrellas de Dios pondré en alto mi trono;</w:t>
      </w:r>
    </w:p>
    <w:p>
      <w:pPr>
        <w:pStyle w:val="QUOTES"/>
        <w:rPr>
          <w:lang w:eastAsia="zh-CN"/>
        </w:rPr>
      </w:pPr>
      <w:r>
        <w:rPr>
          <w:lang w:eastAsia="zh-CN"/>
        </w:rPr>
        <w:t>Me sentaré en el monte de la asamblea, en el lejano norte;</w:t>
      </w:r>
    </w:p>
    <w:p>
      <w:pPr>
        <w:pStyle w:val="QUOTES"/>
        <w:rPr>
          <w:lang w:eastAsia="zh-CN"/>
        </w:rPr>
      </w:pPr>
      <w:r>
        <w:rPr>
          <w:lang w:eastAsia="zh-CN"/>
        </w:rPr>
        <w:t>Sobre las alturas de las nubes subiré,</w:t>
      </w:r>
    </w:p>
    <w:p>
      <w:pPr>
        <w:pStyle w:val="QUOTES"/>
        <w:rPr>
          <w:lang w:eastAsia="zh-CN"/>
        </w:rPr>
      </w:pPr>
      <w:r>
        <w:rPr>
          <w:lang w:eastAsia="zh-CN"/>
        </w:rPr>
        <w:t>me haré semejante al Altísimo'.</w:t>
      </w:r>
    </w:p>
    <w:p>
      <w:pPr>
        <w:pStyle w:val="QUOTES"/>
        <w:rPr/>
      </w:pPr>
      <w:r>
        <w:rPr>
          <w:lang w:eastAsia="zh-CN"/>
        </w:rPr>
        <w:t>Pero a ti te han hecho descender al Seol, a las profundidades de la fosa.</w:t>
      </w:r>
    </w:p>
    <w:p>
      <w:pPr>
        <w:pStyle w:val="QUOTES"/>
        <w:rPr>
          <w:lang w:eastAsia="zh-CN"/>
        </w:rPr>
      </w:pPr>
      <w:r>
        <w:rPr>
          <w:lang w:eastAsia="zh-CN"/>
        </w:rPr>
      </w:r>
    </w:p>
    <w:p>
      <w:pPr>
        <w:pStyle w:val="Normal"/>
        <w:rPr>
          <w:bCs/>
          <w:sz w:val="22"/>
          <w:szCs w:val="22"/>
          <w:lang w:eastAsia="zh-CN"/>
        </w:rPr>
      </w:pPr>
      <w:r>
        <w:rPr>
          <w:bCs/>
          <w:sz w:val="22"/>
          <w:szCs w:val="22"/>
          <w:lang w:eastAsia="zh-CN"/>
        </w:rPr>
        <w:t>La palabra para amanecer aquí es shajar o shajarit como luz temprana o mañana y es traducida como tal por NKJV, etc. La NKJV traduce el portador de la luz, (la Estrella del Día arriba) como el Lucifer o portador de la luz.</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Esta sección retrata la rebelión en los cielos y es referida por Cristo en este contexto en Lucas 10:18 donde dice: "Vi a Satanás caer del cielo como un rayo". Desde Apocalipsis, la rebelión involucró a un tercio de las huestes del cielo, aquí mencionadas como estrellas. De Apocalipsis 12:7-9 vemos:</w:t>
      </w:r>
    </w:p>
    <w:p>
      <w:pPr>
        <w:pStyle w:val="QUOTES"/>
        <w:rPr>
          <w:lang w:eastAsia="zh-CN"/>
        </w:rPr>
      </w:pPr>
      <w:r>
        <w:rPr>
          <w:lang w:eastAsia="zh-CN"/>
        </w:rPr>
        <w:t>Y estalló la guerra en el cielo: Miguel y sus ángeles lucharon contra el dragón; y lucharon el dragón y sus ángeles, pero no prevalecieron, ni se halló ya lugar para ellos en el cielo. Así fue arrojado el gran dragón, aquella serpiente antigua, llamada Diablo y Satanás, que engaña al mundo entero; fue arrojado a la tierra y sus ángeles fueron arrojados con él.</w:t>
      </w:r>
    </w:p>
    <w:p>
      <w:pPr>
        <w:pStyle w:val="QUOTES"/>
        <w:rPr>
          <w:lang w:eastAsia="zh-CN"/>
        </w:rPr>
      </w:pPr>
      <w:r>
        <w:rPr>
          <w:lang w:eastAsia="zh-CN"/>
        </w:rPr>
      </w:r>
    </w:p>
    <w:p>
      <w:pPr>
        <w:pStyle w:val="Normal"/>
        <w:rPr>
          <w:bCs/>
          <w:sz w:val="22"/>
          <w:szCs w:val="22"/>
          <w:lang w:eastAsia="zh-CN"/>
        </w:rPr>
      </w:pPr>
      <w:r>
        <w:rPr>
          <w:bCs/>
          <w:sz w:val="22"/>
          <w:szCs w:val="22"/>
          <w:lang w:eastAsia="zh-CN"/>
        </w:rPr>
        <w:t>Cabe señalar que el término Satanás deriva del verbo hebreo acusar (el radical STN), de ahí acusador de los hermanos.</w:t>
      </w:r>
    </w:p>
    <w:p>
      <w:pPr>
        <w:pStyle w:val="Normal"/>
        <w:rPr>
          <w:bCs/>
          <w:sz w:val="22"/>
          <w:szCs w:val="22"/>
          <w:lang w:eastAsia="zh-CN"/>
        </w:rPr>
      </w:pPr>
      <w:r>
        <w:rPr>
          <w:bCs/>
          <w:sz w:val="22"/>
          <w:szCs w:val="22"/>
          <w:lang w:eastAsia="zh-CN"/>
        </w:rPr>
      </w:r>
    </w:p>
    <w:p>
      <w:pPr>
        <w:pStyle w:val="Normal"/>
        <w:rPr/>
      </w:pPr>
      <w:r>
        <w:rPr>
          <w:bCs/>
          <w:sz w:val="22"/>
          <w:szCs w:val="22"/>
          <w:lang w:eastAsia="zh-CN"/>
        </w:rPr>
        <w:t>El concepto de la Estrella de la Mañana sostenida en la boca del dragón se encuentra en el sánscrito. Huxley señala que el dragón era conocido, en su primitivo estado indiferenciado de ser y no ser, como Tad Ekam o "Aquél". El sol es, pues, el hijo del dragón y, posteriormente, el matador del dragón. Simbolizado como el Garuda, era el intermediario con los cielos (ibid., p66). Antes de esta guerra y de la caída del cielo, Satanás tenía acceso al trono de Dios. El libro de Job muestra que los Bene Elohim, o los Hijos de Dios, se presentaron ante el Eterno y que Satanás vino con ellos (Job 1:6). Del versículo 7 vemos que en aquel tiempo también tenía libertad o dominio sobre la tierra, como lo tenía en la época de Cristo y, a partir del Apocalipsis, lo sigue teniendo hasta el regreso del Mesías, como la nueva Estrella de la Mañana, o gobernante planetario. Sin embargo, había más de dos entidades que llevaban este epíteto. Por Job 38:4, sabemos que en la creación del planeta las Estrellas de la Mañana se reunieron y cantaron juntas, y todos los Hijos de Dios gritaron de alegría.</w:t>
      </w:r>
    </w:p>
    <w:p>
      <w:pPr>
        <w:pStyle w:val="Normal"/>
        <w:rPr>
          <w:bCs/>
          <w:sz w:val="22"/>
          <w:szCs w:val="22"/>
          <w:lang w:eastAsia="zh-CN"/>
        </w:rPr>
      </w:pPr>
      <w:r>
        <w:rPr>
          <w:bCs/>
          <w:sz w:val="22"/>
          <w:szCs w:val="22"/>
          <w:lang w:eastAsia="zh-CN"/>
        </w:rPr>
      </w:r>
    </w:p>
    <w:p>
      <w:pPr>
        <w:pStyle w:val="Normal"/>
        <w:rPr/>
      </w:pPr>
      <w:r>
        <w:rPr>
          <w:bCs/>
          <w:sz w:val="22"/>
          <w:szCs w:val="22"/>
          <w:lang w:eastAsia="zh-CN"/>
        </w:rPr>
        <w:t>Ahora bien, esta situación tiene dos implicaciones muy graves por extensión lógica.</w:t>
      </w:r>
    </w:p>
    <w:p>
      <w:pPr>
        <w:pStyle w:val="Normal"/>
        <w:rPr>
          <w:bCs/>
          <w:sz w:val="22"/>
          <w:szCs w:val="22"/>
          <w:lang w:eastAsia="zh-CN"/>
        </w:rPr>
      </w:pPr>
      <w:r>
        <w:rPr>
          <w:bCs/>
          <w:sz w:val="22"/>
          <w:szCs w:val="22"/>
          <w:lang w:eastAsia="zh-CN"/>
        </w:rPr>
      </w:r>
    </w:p>
    <w:p>
      <w:pPr>
        <w:pStyle w:val="Normal"/>
        <w:rPr/>
      </w:pPr>
      <w:r>
        <w:rPr>
          <w:bCs/>
          <w:sz w:val="22"/>
          <w:szCs w:val="22"/>
          <w:lang w:eastAsia="zh-CN"/>
        </w:rPr>
        <w:t>Primero: siendo el rango de un gobernante planetario y de Isaías 14, en esa etapa siendo asignado a Satanás, es obvio que había otras Estrellas de la Mañana, implicando la existencia de otros sistemas planetarios y la inclusión con, pero distinción de los Hijos de Dios, igualmente implica que los sistemas extendidos eran de grado y rango.</w:t>
      </w:r>
    </w:p>
    <w:p>
      <w:pPr>
        <w:pStyle w:val="Normal"/>
        <w:rPr>
          <w:bCs/>
          <w:sz w:val="22"/>
          <w:szCs w:val="22"/>
          <w:lang w:eastAsia="zh-CN"/>
        </w:rPr>
      </w:pPr>
      <w:r>
        <w:rPr>
          <w:bCs/>
          <w:sz w:val="22"/>
          <w:szCs w:val="22"/>
          <w:lang w:eastAsia="zh-CN"/>
        </w:rPr>
      </w:r>
    </w:p>
    <w:p>
      <w:pPr>
        <w:pStyle w:val="Normal"/>
        <w:rPr/>
      </w:pPr>
      <w:r>
        <w:rPr>
          <w:bCs/>
          <w:sz w:val="22"/>
          <w:szCs w:val="22"/>
          <w:lang w:eastAsia="zh-CN"/>
        </w:rPr>
        <w:t>En segundo lugar, esta afirmación lleva implícita la idea de que la extensión del espíritu de Dios era relativa. Hemos visto la distinción de Eloah como el Dios singular o Dios Padre y el Dios extendido o Elohim, que eran una pluralidad como un Consejo de Dioses. Estos parecen equivaler a las Estrellas de la Mañana. Los Bene Elohim o Hijos de Dios son subordinados.</w:t>
      </w:r>
    </w:p>
    <w:p>
      <w:pPr>
        <w:pStyle w:val="Normal"/>
        <w:rPr>
          <w:bCs/>
          <w:sz w:val="22"/>
          <w:szCs w:val="22"/>
          <w:lang w:eastAsia="zh-CN"/>
        </w:rPr>
      </w:pPr>
      <w:r>
        <w:rPr>
          <w:bCs/>
          <w:sz w:val="22"/>
          <w:szCs w:val="22"/>
          <w:lang w:eastAsia="zh-CN"/>
        </w:rPr>
      </w:r>
    </w:p>
    <w:p>
      <w:pPr>
        <w:pStyle w:val="Normal"/>
        <w:rPr/>
      </w:pPr>
      <w:r>
        <w:rPr>
          <w:bCs/>
          <w:sz w:val="22"/>
          <w:szCs w:val="22"/>
          <w:lang w:eastAsia="zh-CN"/>
        </w:rPr>
        <w:t>Podemos ahora plantear algunas cuestiones sobre las afirmaciones del Monismo desde el principio, con la de Parménides, donde no puede haber ni más ni menos de lo uno y es, como diría Santiago, "de próximo a próximo la nada". Es evidente que el concepto aquí abarcado es el de una multiplicidad de entidades espirituales, con capacidad trans-material en unión por extensión del espíritu como el Elohim. A partir del ejemplo de Cristo, aquí se trata de una unión con el Elohim como cuerpo unificado, y por quien habla el Elohim intermediario. Los Elohim tienen una union y comunicacion metafisica, o espiritual, que hasta ahora ha sido mal entendida. Es a partir de esta unión que Dios es Uno. Temporalmente Dios no es "todo en todos". Esta situación ocurrió debido a la rebelión y será corregida con el advenimiento de la nueva Estrella de la Mañana, El Mesías.</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Querubines</w:t>
      </w:r>
    </w:p>
    <w:p>
      <w:pPr>
        <w:pStyle w:val="Normal"/>
        <w:rPr/>
      </w:pPr>
      <w:r>
        <w:rPr>
          <w:bCs/>
          <w:sz w:val="22"/>
          <w:szCs w:val="22"/>
          <w:lang w:eastAsia="zh-CN"/>
        </w:rPr>
        <w:t xml:space="preserve">El término "Hijos de Dios" es, a partir de lo anterior, una orden de seres, un rango, que son adherentes del Altísimo en alguna forma de unión espiritual. Estos Hijos del Dios Altísimo son todos Elohim (del Salmo 82:1) en diversos grados. El Consejo de los Elohim es el consejo del juicio, y el Elohim, o nueva Estrella de la Mañana del planeta Tierra, ha ocupado su lugar entre los Elohim. El Consejo parece ser, por lo tanto, el consejo de los comandantes de planetas o sistemas denominados Estrellas de la Mañana. Las Estrellas de la Mañana parecen tener asignadas funciones como querubines. Antes de su caída, la actual Estrella de la Mañana, Azazel o Lucifer, era uno de los querubines protectores. De 2 Samuel 22:11, Salmo 18:10 y Ezequiel capítulos 1, 9 y 10 se desprende que el Eterno cabalga sobre cuatro querubines. El concepto de tener comandantes planetarios como transportadores espaciales es interesante por decir lo menos. Por lo tanto, el concepto es probablemente alegórico, indicando autoridad investida. El Ángel de la Redención llevaba también el nombre del Eterno, como El y Elohim y se llamaba Yahovah como distinto de Yahovah de los Ejércitos o Eloah. Este concepto pre-cartesiano es quizás el más confuso para los pensadores no hebreos. Al llevar los nombres de Dios, el HaShem, la entidad también llevaba la autoridad. Este es el principal atributo del Mesías (cf. Cox, Cómo Dios se convirtió en una familia </w:t>
      </w:r>
      <w:hyperlink r:id="rId20">
        <w:r>
          <w:rPr>
            <w:rStyle w:val="InternetLink"/>
            <w:bCs/>
            <w:sz w:val="22"/>
            <w:szCs w:val="22"/>
            <w:lang w:eastAsia="zh-CN"/>
          </w:rPr>
          <w:t>(nº 187)</w:t>
        </w:r>
      </w:hyperlink>
      <w:r>
        <w:rPr>
          <w:bCs/>
          <w:sz w:val="22"/>
          <w:szCs w:val="22"/>
          <w:lang w:eastAsia="zh-CN"/>
        </w:rPr>
        <w:t>, CCG).</w:t>
      </w:r>
    </w:p>
    <w:p>
      <w:pPr>
        <w:pStyle w:val="Normal"/>
        <w:rPr>
          <w:bCs/>
          <w:sz w:val="22"/>
          <w:szCs w:val="22"/>
          <w:lang w:eastAsia="zh-CN"/>
        </w:rPr>
      </w:pPr>
      <w:r>
        <w:rPr>
          <w:bCs/>
          <w:sz w:val="22"/>
          <w:szCs w:val="22"/>
          <w:lang w:eastAsia="zh-CN"/>
        </w:rPr>
      </w:r>
    </w:p>
    <w:p>
      <w:pPr>
        <w:pStyle w:val="Normal"/>
        <w:rPr/>
      </w:pPr>
      <w:r>
        <w:rPr>
          <w:bCs/>
          <w:sz w:val="22"/>
          <w:szCs w:val="22"/>
          <w:lang w:eastAsia="zh-CN"/>
        </w:rPr>
        <w:t>Después del concepto de la caída del hombre, donde los hombres habían alcanzado el conocimiento del bien y del mal, el Elohim dijo "he aquí, el hombre ha llegado a ser como uno de nosotros, distinguiendo el bien del mal." Aquí, el Elohim ha sido traducido como el Señor Dios, y estas formas son claramente erróneas. El problema de base es que los textos han sido traducidos por eruditos impregnados de teología atanasiana y caldea, y han oscurecido sistemáticamente la estructura metafísica mediante conceptos erróneos y traducciones equivocadas. Dios, como término, procede del anglosajón "good" y es singular sólo en el sentido de la centralidad del bien último. Los Elohim colocaron querubines al este del Jardín desde entonces, para impedir que el hombre comiera del árbol de la vida y obtuviera la vida eterna. Por lo tanto, el hombre no tiene vida espiritual eterna. El hombre fue creado a imagen de los Elohim por los Elohim a partir de la materia, y el hombre no es por tanto un espíritu. En todo el relato de la creación, la creación es por los Elohim, hablando en plural. Sólo en Génesis 6:5 se menciona a YHVH (en singular) como observador de la maldad del hombre.</w:t>
      </w:r>
    </w:p>
    <w:p>
      <w:pPr>
        <w:pStyle w:val="Normal"/>
        <w:rPr>
          <w:bCs/>
          <w:sz w:val="22"/>
          <w:szCs w:val="22"/>
          <w:lang w:eastAsia="zh-CN"/>
        </w:rPr>
      </w:pPr>
      <w:r>
        <w:rPr>
          <w:bCs/>
          <w:sz w:val="22"/>
          <w:szCs w:val="22"/>
          <w:lang w:eastAsia="zh-CN"/>
        </w:rPr>
      </w:r>
    </w:p>
    <w:p>
      <w:pPr>
        <w:pStyle w:val="Normal"/>
        <w:rPr/>
      </w:pPr>
      <w:r>
        <w:rPr>
          <w:bCs/>
          <w:sz w:val="22"/>
          <w:szCs w:val="22"/>
          <w:lang w:eastAsia="zh-CN"/>
        </w:rPr>
        <w:t>Los querubines (heb. cherubim) tenían asignadas tareas del consejo alrededor del trono de Dios y sabemos por la representación bíblica que había al menos dos querubines cubridores, y probablemente cuatro como vemos en Ezequiel. Estas figuras tenían un simbolismo compuesto y donde se diferencia este simbolismo compuesto, se señalan como serafines con 6 alas (Isaías 6:2,6). Estas criaturas esperan en el trono de Dios (el Eloah), o Anciano de Días que "creó todas las cosas y por tu voluntad existen y fueron creadas" (Ap. 4:11). El Anciano de Días es el creador, y los Elohim, a partir de éste, crearon por voluntad del Eloah (o Eterno) y de acuerdo con Su designio. No especularemos aquí sobre el papel de los serafines ministrantes, ni sobre la naturaleza corporativa del simbolismo de los querubines.</w:t>
      </w:r>
    </w:p>
    <w:p>
      <w:pPr>
        <w:pStyle w:val="Normal"/>
        <w:rPr>
          <w:bCs/>
          <w:sz w:val="22"/>
          <w:szCs w:val="22"/>
          <w:lang w:eastAsia="zh-CN"/>
        </w:rPr>
      </w:pPr>
      <w:r>
        <w:rPr>
          <w:bCs/>
          <w:sz w:val="22"/>
          <w:szCs w:val="22"/>
          <w:lang w:eastAsia="zh-CN"/>
        </w:rPr>
      </w:r>
    </w:p>
    <w:p>
      <w:pPr>
        <w:pStyle w:val="Normal"/>
        <w:rPr/>
      </w:pPr>
      <w:r>
        <w:rPr>
          <w:bCs/>
          <w:sz w:val="22"/>
          <w:szCs w:val="22"/>
          <w:lang w:eastAsia="zh-CN"/>
        </w:rPr>
        <w:t xml:space="preserve">El término que aparece en los capítulos 4 y 5 del Apocalipsis para referirse a los veinticuatro ancianos es </w:t>
      </w:r>
      <w:r>
        <w:rPr>
          <w:bCs/>
          <w:i/>
          <w:iCs/>
          <w:sz w:val="22"/>
          <w:szCs w:val="22"/>
          <w:lang w:eastAsia="zh-CN"/>
        </w:rPr>
        <w:t>presbuteros</w:t>
      </w:r>
      <w:r>
        <w:rPr>
          <w:bCs/>
          <w:sz w:val="22"/>
          <w:szCs w:val="22"/>
          <w:lang w:eastAsia="zh-CN"/>
        </w:rPr>
        <w:t xml:space="preserve">, que significa mayor o anciano, y según la Concordancia de Strong, se utiliza para una figura del concilio celestial (véase Diccionario Griego, p.60). Se trata del consejo divino de los Elohim. Cristo es alabado por ellos porque ha redimido a los hombres de las naciones para Dios mediante el sacrificio del Cordero, para ser hechos reyes y sacerdotes de su Dios, Theos el Todopoderoso, el Ho Theos o el acusativo ton Theon de Juan 1:1, 18, para reinar sobre la tierra. Tanto aquí como arriba, el término Dios tiene un sentido distributivo y puede ser singular o plural. El artículo definido lo hace singular y se refiere a Dios, es decir, al Padre. Si es singular, con el término adicional, el Todopoderoso, significaría de nuevo el Dios Altísimo, (es decir, El Dios.) El término Theos puede ser así jerárquico como es Elohim con el Altísimo Elohim, o Theos como Eloah o Ho Theos (acus. ton Theon de Juan 1:1,18). Debido a sus implicaciones, este versículo está descaradamente mal traducido en algunas Biblias, (por ejemplo, Knox, KJV, NKJV). En las versiones RSV, NIV, New English, Jerusalem y Moffatt es casi tan correcto como permite el inglés. El American Standard Version Committee corrigió el error de traducción de la KJV en su versión de 1901. Véase también en Hort, </w:t>
      </w:r>
      <w:hyperlink r:id="rId21">
        <w:r>
          <w:rPr>
            <w:rStyle w:val="InternetLink"/>
            <w:bCs/>
            <w:i/>
            <w:iCs/>
            <w:sz w:val="22"/>
            <w:szCs w:val="22"/>
            <w:lang w:eastAsia="zh-CN"/>
          </w:rPr>
          <w:t>On the Words: Monogenes Theos in Scripture and Tradition (nº B4)</w:t>
        </w:r>
      </w:hyperlink>
      <w:r>
        <w:rPr>
          <w:bCs/>
          <w:sz w:val="22"/>
          <w:szCs w:val="22"/>
          <w:lang w:eastAsia="zh-CN"/>
        </w:rPr>
        <w:t>, en Two Dissertations, Reino Unido, 1876, reeditado CCG, 2004.</w:t>
      </w:r>
    </w:p>
    <w:p>
      <w:pPr>
        <w:pStyle w:val="Normal"/>
        <w:rPr>
          <w:bCs/>
          <w:sz w:val="22"/>
          <w:szCs w:val="22"/>
          <w:lang w:eastAsia="zh-CN"/>
        </w:rPr>
      </w:pPr>
      <w:r>
        <w:rPr>
          <w:bCs/>
          <w:sz w:val="22"/>
          <w:szCs w:val="22"/>
          <w:lang w:eastAsia="zh-CN"/>
        </w:rPr>
      </w:r>
    </w:p>
    <w:p>
      <w:pPr>
        <w:pStyle w:val="Normal"/>
        <w:rPr/>
      </w:pPr>
      <w:r>
        <w:rPr>
          <w:bCs/>
          <w:sz w:val="22"/>
          <w:szCs w:val="22"/>
          <w:lang w:eastAsia="zh-CN"/>
        </w:rPr>
        <w:t>A partir de Apocalipsis 21, el centro del gobierno se trasladará a la Tierra (cf. Cox, La Ciudad de Dios (n.º 180), CCG). Cuando los querubines aparecen, llevan la Gloria de YHVH y Su resplandor, y el sonido de sus alas es como la voz del El y la Gloria del Elohim está sobre ellos. De Ezequiel 10:20, ellos sostienen al Elohim, y era el Elohim que el vio junto al rio Chebar. El espíritu habla desde ellos. Ezequiel afirma que el espíritu de Yahovah le habló dándole un mensaje de Adonai, aquí usado en el sentido de "mi Señor". Yahovah es el portavoz o mediación de los Elohim, apoyado simbólicamente por los querubines como parte de la fuerza de los Elohim. Yahovah (desde Ezequiel 11) se nombra a sí mismo como el Elohim de Israel, y en el versículo 7:21, curiosamente se refiere a Yahovah el Eterno en la forma deferente de dirigirse que usan los subordinados; por ejemplo, Abraham, cuando se refiere a él, es decir, como Yahovah. El uso de Adonai y Yahovah aquí como deferencial, muestra que se dirige a nosotros el Ángel de Yahovah y no el Eterno o Eloah. En otras palabras, por el Elohim mediador, que lleva su nombre como Yahovah. Este concepto es muy importante, ya que de él depende la metafísica, la comprensión de la naturaleza de la Divinidad, la secuencia de la creación y una explicación adecuada de su finalidad. Este término Yahovah se aplicó a tres seres diferentes al mismo tiempo en las acciones de Abraham y Lot en Sodoma y Gomorra. Abraham se dirigió a ellos como Yahovah. Lot también se dirigió a las dos deidades menores como Yahvé (Gn. 19:18), e invocaron fuego sobre Sodoma desde Yahvé en el Cielo (Gn. 19:24; cf. núm. 024 más arriba).</w:t>
      </w:r>
    </w:p>
    <w:p>
      <w:pPr>
        <w:pStyle w:val="Normal"/>
        <w:rPr>
          <w:bCs/>
          <w:sz w:val="22"/>
          <w:szCs w:val="22"/>
          <w:lang w:eastAsia="zh-CN"/>
        </w:rPr>
      </w:pPr>
      <w:r>
        <w:rPr>
          <w:bCs/>
          <w:sz w:val="22"/>
          <w:szCs w:val="22"/>
          <w:lang w:eastAsia="zh-CN"/>
        </w:rPr>
      </w:r>
    </w:p>
    <w:p>
      <w:pPr>
        <w:pStyle w:val="Normal"/>
        <w:rPr>
          <w:bCs/>
          <w:sz w:val="22"/>
          <w:szCs w:val="22"/>
          <w:lang w:eastAsia="zh-CN"/>
        </w:rPr>
      </w:pPr>
      <w:r>
        <w:rPr>
          <w:rFonts w:eastAsia="Times New Roman"/>
          <w:bCs/>
          <w:sz w:val="22"/>
          <w:szCs w:val="22"/>
          <w:lang w:eastAsia="zh-CN"/>
        </w:rPr>
        <w:t xml:space="preserve"> </w:t>
      </w:r>
      <w:r>
        <w:rPr>
          <w:bCs/>
          <w:sz w:val="22"/>
          <w:szCs w:val="22"/>
          <w:lang w:eastAsia="zh-CN"/>
        </w:rPr>
        <w:t>La distinción entre las entidades, que llevan el Tetragrammaton YHVH se hace explícitamente por Miqueas 5:2-4:</w:t>
      </w:r>
    </w:p>
    <w:p>
      <w:pPr>
        <w:pStyle w:val="QUOTES"/>
        <w:rPr>
          <w:lang w:eastAsia="zh-CN"/>
        </w:rPr>
      </w:pPr>
      <w:r>
        <w:rPr>
          <w:lang w:eastAsia="zh-CN"/>
        </w:rPr>
        <w:t>Pero tú, Belén Efrata, que eres pequeña entre los millares de Judá, de ti me saldrá uno que será príncipe en Israel; cuyas salidas son desde antiguo, desde la eternidad (o desde la antigüedad de los días). Por tanto, él los entregará hasta el tiempo en que dé a luz la que está de parto; entonces el resto de sus hermanos volverá a los hijos de Israel. Y estará en pie, y apacentará su rebaño en la fortaleza de [Ya]hovah [YHVH], en la majestad del nombre de [Ya]hovah su Dios; y permanecerán; porque ahora será grande hasta los confines de la tierra.</w:t>
      </w:r>
    </w:p>
    <w:p>
      <w:pPr>
        <w:pStyle w:val="Normal"/>
        <w:rPr>
          <w:bCs/>
          <w:sz w:val="22"/>
          <w:szCs w:val="22"/>
          <w:lang w:eastAsia="zh-CN"/>
        </w:rPr>
      </w:pPr>
      <w:r>
        <w:rPr>
          <w:bCs/>
          <w:sz w:val="22"/>
          <w:szCs w:val="22"/>
          <w:lang w:eastAsia="zh-CN"/>
        </w:rPr>
      </w:r>
    </w:p>
    <w:p>
      <w:pPr>
        <w:pStyle w:val="Normal"/>
        <w:rPr/>
      </w:pPr>
      <w:r>
        <w:rPr>
          <w:bCs/>
          <w:sz w:val="22"/>
          <w:szCs w:val="22"/>
          <w:lang w:eastAsia="zh-CN"/>
        </w:rPr>
        <w:t>Aquí, el concepto hebreo de la entidad, que según Miqueas tenía preexistencia desde la "antigüedad de los días": que, desde arriba, lógicamente era el principio del tiempo que comenzaba con la creación de los Elohim. Esta entidad llevaba el Tetragrammaton YHVH, sin embargo Yahovah era también su Dios, reiterando el concepto de "por tanto Elohim tu Elohim te ha ungido". Conceptualmente el nombre conllevaba la autoridad, de ahí la práctica de llamar "Elohim" a los magistrados, que perdura hoy en día en la terminología "tu adoración".</w:t>
      </w:r>
    </w:p>
    <w:p>
      <w:pPr>
        <w:pStyle w:val="Normal"/>
        <w:rPr>
          <w:bCs/>
          <w:sz w:val="22"/>
          <w:szCs w:val="22"/>
          <w:lang w:eastAsia="zh-CN"/>
        </w:rPr>
      </w:pPr>
      <w:r>
        <w:rPr>
          <w:bCs/>
          <w:sz w:val="22"/>
          <w:szCs w:val="22"/>
          <w:lang w:eastAsia="zh-CN"/>
        </w:rPr>
      </w:r>
    </w:p>
    <w:p>
      <w:pPr>
        <w:pStyle w:val="Normal"/>
        <w:rPr/>
      </w:pPr>
      <w:r>
        <w:rPr>
          <w:bCs/>
          <w:sz w:val="22"/>
          <w:szCs w:val="22"/>
          <w:lang w:eastAsia="zh-CN"/>
        </w:rPr>
        <w:t>Existe una clara distinción conceptual entre el Elohim Yahovah y Yahovah de los Ejércitos. Zacarías 2:5-13 hace esta distinción donde Yahovah dice que viene a morar en Jerusalén y que cuando esto ocurra, "sabréis que Yahovah de los Ejércitos me ha enviado." Esta entidad estaba claramente subordinada a Yahvé de los Ejércitos, y el Yahvé aquí es esa entidad, en Salmo 18:28, que es "mi roca". En Salmo 18:31 es "nuestro Elohim", y Eloah es el Yahovah, o YHVH de los Ejércitos llamado también Yahovih. Yahovah el Elohim de Israel es una entidad separada y distinta de Yahovah de los Ejércitos, el Eloah, o Dios Padre y Hacedor. El encarnado era considerado YHVH, y el Elohim de Israel, pero subordinado a su Elohim, que era Eloah. Ambas entidades existían sólo desde la creación de los Elohim, como entidades separadas: el Logos o la Expresión Divina, un atributo de Dios, haciendo o creando la réplica del Logos como Elohim. El Elohim de este planeta es el Sumo Sacerdote o Mediador entre la hueste y El Único Dios Verdadero, Ha Elohim.</w:t>
      </w:r>
    </w:p>
    <w:p>
      <w:pPr>
        <w:pStyle w:val="Normal"/>
        <w:rPr>
          <w:bCs/>
          <w:sz w:val="22"/>
          <w:szCs w:val="22"/>
          <w:lang w:eastAsia="zh-CN"/>
        </w:rPr>
      </w:pPr>
      <w:r>
        <w:rPr>
          <w:bCs/>
          <w:sz w:val="22"/>
          <w:szCs w:val="22"/>
          <w:lang w:eastAsia="zh-CN"/>
        </w:rPr>
      </w:r>
    </w:p>
    <w:p>
      <w:pPr>
        <w:pStyle w:val="Normal"/>
        <w:rPr/>
      </w:pPr>
      <w:r>
        <w:rPr>
          <w:bCs/>
          <w:sz w:val="22"/>
          <w:szCs w:val="22"/>
          <w:lang w:eastAsia="zh-CN"/>
        </w:rPr>
        <w:t>Según los Salmos, el Yahovah de Israel es un gran rey por encima de todos los Elohim (Salmo 95:3), temido por encima de todos los demás Elohim (Salmo 95:4), y es el Elohim de los Elohim (Salmo 136:2). Los Elohim, por lo tanto, tienen grados de rango, estando unos subordinados a otros y todos subordinados a Eloah. El Elohim de Israel era esa Roca que era Cristo, pero no era ni podía ser Eloah o Yahovah de los Ejércitos. Todos los Elohim estuvieron alguna vez dentro de la voluntad de Eloah, pero los Elohim rebeldes se colocaron fuera de Su voluntad y de la estructura de los Elohim. Ellos, sin embargo, permanecieron como Elohim caídos y son referidos como Elohim a lo largo del Antiguo Testamento. Los Elohim caídos se diferencian de las imágenes esculpidas que "no son elohim" (2 Re. 19:18, Jer. 2:11).</w:t>
      </w:r>
    </w:p>
    <w:p>
      <w:pPr>
        <w:pStyle w:val="Normal"/>
        <w:rPr>
          <w:bCs/>
          <w:sz w:val="22"/>
          <w:szCs w:val="22"/>
          <w:lang w:eastAsia="zh-CN"/>
        </w:rPr>
      </w:pPr>
      <w:r>
        <w:rPr>
          <w:bCs/>
          <w:sz w:val="22"/>
          <w:szCs w:val="22"/>
          <w:lang w:eastAsia="zh-CN"/>
        </w:rPr>
      </w:r>
    </w:p>
    <w:p>
      <w:pPr>
        <w:pStyle w:val="Normal"/>
        <w:rPr/>
      </w:pPr>
      <w:r>
        <w:rPr>
          <w:bCs/>
          <w:sz w:val="22"/>
          <w:szCs w:val="22"/>
          <w:lang w:eastAsia="zh-CN"/>
        </w:rPr>
        <w:t>La pronunciación correcta de Yahovah fue deliberadamente oscurecida, y hemos visto anteriormente que había una forma deferencial usada por el Ángel de Yahovah, cuando se refería al Yahovah más elevado o Yahovah de los Ejércitos. La forma deferencial se obtenía cambiando la última vocal de a a i. La reconstrucción de la pronunciación correcta del término Yaho puede establecerse a partir de las formas utilizadas en el templo de Elefantina, donde la forma se acortaba en lugar de alterarse. La traducción del papiro de Elefantina figura en la obra de James B. Pritchard: The Ancient Near East, vol. 1, p.279. El nombre se traduce YAHO y las formas son Yahovah of Hosts o Yahovah (pronunciado Yahowah como una w quiescente) o cuando se usa la dirección deferencial es Yahovih. Los judíos pronuncian SHD 3068 Yahovah como Adonai, y SHD 3069 Yahovih lo traducen como elohim, para hacer una clara distinción entre las dos entidades como se señaló anteriormente.</w:t>
      </w:r>
    </w:p>
    <w:p>
      <w:pPr>
        <w:pStyle w:val="Normal"/>
        <w:rPr>
          <w:bCs/>
          <w:sz w:val="22"/>
          <w:szCs w:val="22"/>
          <w:lang w:eastAsia="zh-CN"/>
        </w:rPr>
      </w:pPr>
      <w:r>
        <w:rPr>
          <w:bCs/>
          <w:sz w:val="22"/>
          <w:szCs w:val="22"/>
          <w:lang w:eastAsia="zh-CN"/>
        </w:rPr>
      </w:r>
    </w:p>
    <w:p>
      <w:pPr>
        <w:pStyle w:val="Normal"/>
        <w:rPr/>
      </w:pPr>
      <w:r>
        <w:rPr>
          <w:bCs/>
          <w:sz w:val="22"/>
          <w:szCs w:val="22"/>
          <w:lang w:eastAsia="zh-CN"/>
        </w:rPr>
        <w:t>Teológicamente los Elohim eran una réplica de la imagen de Eloah, ya que el hombre fue hecho a imagen de los Elohim. Cristo era "la imagen del Dios invisible, el primogénito de toda la creación". Es así que la creación comenzó con el Elohim en el Ángel de la Redención y sus colegas, o compañeros, a partir de los cuales comenzó el tiempo. Estos conceptos se tratan a continuación, y han afectado a los conceptos y a la estructura de la explicación causal, ya que fueron imperfectamente comprendidos.</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Parte 2</w:t>
      </w:r>
    </w:p>
    <w:p>
      <w:pPr>
        <w:pStyle w:val="Normal"/>
        <w:rPr>
          <w:b/>
          <w:b/>
          <w:sz w:val="22"/>
          <w:szCs w:val="22"/>
          <w:lang w:eastAsia="zh-CN"/>
        </w:rPr>
      </w:pPr>
      <w:r>
        <w:rPr>
          <w:b/>
          <w:sz w:val="22"/>
          <w:szCs w:val="22"/>
          <w:lang w:eastAsia="zh-CN"/>
        </w:rPr>
        <w:t>El Logos</w:t>
      </w:r>
    </w:p>
    <w:p>
      <w:pPr>
        <w:pStyle w:val="Normal"/>
        <w:rPr/>
      </w:pPr>
      <w:r>
        <w:rPr>
          <w:bCs/>
          <w:sz w:val="22"/>
          <w:szCs w:val="22"/>
          <w:lang w:eastAsia="zh-CN"/>
        </w:rPr>
        <w:t>"En el principio era el Verbo [Logos], y el Verbo [Logos] estaba con Dios y el Verbo era Dios. Todas las cosas por Él fueron hechas, y sin Él nada de lo que ha sido hecho, fue hecho" (Juan 1:1-3).</w:t>
      </w:r>
    </w:p>
    <w:p>
      <w:pPr>
        <w:pStyle w:val="Normal"/>
        <w:rPr>
          <w:bCs/>
          <w:sz w:val="22"/>
          <w:szCs w:val="22"/>
          <w:lang w:eastAsia="zh-CN"/>
        </w:rPr>
      </w:pPr>
      <w:r>
        <w:rPr>
          <w:bCs/>
          <w:sz w:val="22"/>
          <w:szCs w:val="22"/>
          <w:lang w:eastAsia="zh-CN"/>
        </w:rPr>
      </w:r>
    </w:p>
    <w:p>
      <w:pPr>
        <w:pStyle w:val="Normal"/>
        <w:rPr/>
      </w:pPr>
      <w:r>
        <w:rPr>
          <w:bCs/>
          <w:sz w:val="22"/>
          <w:szCs w:val="22"/>
          <w:lang w:eastAsia="zh-CN"/>
        </w:rPr>
        <w:t>Hay que señalar que Juan 1:1 tiene un problema en la traducción. Hay dos palabras para Dios y una inversión. Se argumenta que el texto debería decir "En el principio era el Logos y el Logos estaba con Theon y Theos era el Logos". Para justificar la inversión a "y el Logos era Dios", Alfred Marshall dice en su RSV Interlinear (que concuerda con el Receptus) en la nota a pie de página: "Pero nótese que el sujeto tiene el artículo y el predicado no lo tiene; de ahí que traduzca 'El Verbo era Dios'". Hacer esto es un artificio para establecer el sistema trinitario. Juan se refería claramente a dos entidades separadas, El Dios y un elohim que era el logos. Se refiere a ellos usando las distinciones acusativo y nominativo (en la koiné) como Theon y Theos, porque en el versículo 18 dice:</w:t>
      </w:r>
    </w:p>
    <w:p>
      <w:pPr>
        <w:pStyle w:val="Normal"/>
        <w:rPr>
          <w:bCs/>
          <w:sz w:val="22"/>
          <w:szCs w:val="22"/>
          <w:lang w:eastAsia="zh-CN"/>
        </w:rPr>
      </w:pPr>
      <w:r>
        <w:rPr>
          <w:bCs/>
          <w:sz w:val="22"/>
          <w:szCs w:val="22"/>
          <w:lang w:eastAsia="zh-CN"/>
        </w:rPr>
      </w:r>
    </w:p>
    <w:p>
      <w:pPr>
        <w:pStyle w:val="Normal"/>
        <w:rPr/>
      </w:pPr>
      <w:r>
        <w:rPr>
          <w:bCs/>
          <w:sz w:val="22"/>
          <w:szCs w:val="22"/>
          <w:lang w:eastAsia="zh-CN"/>
        </w:rPr>
        <w:t>A Dios [Theon] ningún hombre lo ha visto jamás; (el) unigénito [en realidad el unigénito] Dios [Theos] el (único) que estaba en el seno del Padre, ése lo declaró [...él].</w:t>
      </w:r>
    </w:p>
    <w:p>
      <w:pPr>
        <w:pStyle w:val="Normal"/>
        <w:rPr>
          <w:bCs/>
          <w:sz w:val="22"/>
          <w:szCs w:val="22"/>
          <w:lang w:eastAsia="zh-CN"/>
        </w:rPr>
      </w:pPr>
      <w:r>
        <w:rPr>
          <w:bCs/>
          <w:sz w:val="22"/>
          <w:szCs w:val="22"/>
          <w:lang w:eastAsia="zh-CN"/>
        </w:rPr>
      </w:r>
    </w:p>
    <w:p>
      <w:pPr>
        <w:pStyle w:val="Normal"/>
        <w:rPr/>
      </w:pPr>
      <w:r>
        <w:rPr>
          <w:bCs/>
          <w:sz w:val="22"/>
          <w:szCs w:val="22"/>
          <w:lang w:eastAsia="zh-CN"/>
        </w:rPr>
        <w:t xml:space="preserve">Hort (ibid.), en la obra </w:t>
      </w:r>
      <w:r>
        <w:rPr>
          <w:bCs/>
          <w:i/>
          <w:iCs/>
          <w:sz w:val="22"/>
          <w:szCs w:val="22"/>
          <w:lang w:eastAsia="zh-CN"/>
        </w:rPr>
        <w:t>On Monogenese Theos in Scripture and Tradition (B4)</w:t>
      </w:r>
      <w:r>
        <w:rPr>
          <w:bCs/>
          <w:sz w:val="22"/>
          <w:szCs w:val="22"/>
          <w:lang w:eastAsia="zh-CN"/>
        </w:rPr>
        <w:t xml:space="preserve"> (reeditada CCG 2004) muestra que el término correcto en los textos antiguos era efectivamente monogenese theos o Dios unigénito. Este trabajo, publicado en 1876, ha sido estudiadamente evitado por los trinitarios debido a sus implicaciones.</w:t>
      </w:r>
    </w:p>
    <w:p>
      <w:pPr>
        <w:pStyle w:val="Normal"/>
        <w:rPr>
          <w:bCs/>
          <w:sz w:val="22"/>
          <w:szCs w:val="22"/>
          <w:lang w:eastAsia="zh-CN"/>
        </w:rPr>
      </w:pPr>
      <w:r>
        <w:rPr>
          <w:bCs/>
          <w:sz w:val="22"/>
          <w:szCs w:val="22"/>
          <w:lang w:eastAsia="zh-CN"/>
        </w:rPr>
      </w:r>
    </w:p>
    <w:p>
      <w:pPr>
        <w:pStyle w:val="Normal"/>
        <w:rPr/>
      </w:pPr>
      <w:r>
        <w:rPr>
          <w:bCs/>
          <w:sz w:val="22"/>
          <w:szCs w:val="22"/>
          <w:lang w:eastAsia="zh-CN"/>
        </w:rPr>
        <w:t>Afirmar que la diferencia es sólo gramatical hace que la estructura sea incoherente y contraria a la estructura hebrea que se explica. La adición de "él" en este pasaje es inapropiada, ya que Juan parece estar utilizando el concepto bien conocido por los griegos del "Ho Legon". Está identificando a Cristo como el "Dios que habla". Juan también está utilizando claramente los conceptos del Antiguo Testamento del Dios Único, Eloah, como el Theon y los elohim subordinados como theos. Los atanasianos tuvieron que inventar este pasaje para apoyar la doctrina trinitaria, y finalmente los atanasianos europeos (posiblemente Erasmo) insertaron el texto falso en 1Juan 5:7 en el Textus Receptus, para reordenar la cristología.</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Juan y Pablo atribuyen la creación al Logos. El concepto aquí es Expresión Divina. Además, 2 Corintios 4:4 identifica a Cristo como la Imagen de Dios. Apocalipsis 4:11, sin embargo, declara de Dios que:</w:t>
      </w:r>
    </w:p>
    <w:p>
      <w:pPr>
        <w:pStyle w:val="Normal"/>
        <w:rPr/>
      </w:pPr>
      <w:r>
        <w:rPr>
          <w:bCs/>
          <w:sz w:val="22"/>
          <w:szCs w:val="22"/>
          <w:lang w:eastAsia="zh-CN"/>
        </w:rPr>
        <w:t>Tú creaste todas las cosas, y por Tu voluntad existen y fueron creadas.</w:t>
      </w:r>
    </w:p>
    <w:p>
      <w:pPr>
        <w:pStyle w:val="Normal"/>
        <w:rPr>
          <w:bCs/>
          <w:sz w:val="22"/>
          <w:szCs w:val="22"/>
          <w:lang w:eastAsia="zh-CN"/>
        </w:rPr>
      </w:pPr>
      <w:r>
        <w:rPr>
          <w:bCs/>
          <w:sz w:val="22"/>
          <w:szCs w:val="22"/>
          <w:lang w:eastAsia="zh-CN"/>
        </w:rPr>
      </w:r>
    </w:p>
    <w:p>
      <w:pPr>
        <w:pStyle w:val="Normal"/>
        <w:rPr/>
      </w:pPr>
      <w:r>
        <w:rPr>
          <w:bCs/>
          <w:sz w:val="22"/>
          <w:szCs w:val="22"/>
          <w:lang w:eastAsia="zh-CN"/>
        </w:rPr>
        <w:t>El concepto de sabelianismo, o modalismo, llegó al cristianismo a partir de la adoración del dios Atis en los cultos mistéricos. Attis era Padre e Hijo como un solo Dios, siendo diferentes aspectos del único ser. Esta doctrina continuó, convirtiéndose en la estructura Binitaria, y finalmente en la Trinidad. En el siglo IV, los sacerdotes de Attis se quejaban de que el ministerio cristiano de Roma les había robado todas sus doctrinas.</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 xml:space="preserve">Este concepto indujo al error a la mayoría de las sectas cristianas y precipitó la gran disputa entre las dos facciones, que recibieron el nombre de sus portavoces en el momento del estallido de la controversia a gran escala en el año 318 de la era cristiana. Esta disputa continuó a través de la perturbación general de Nicea en 325, el nuevo sínodo de Antioquía en 341 y, por último, en el Concilio de Constantinopla en 381, donde los atanasios tomaron el control ayudados por el español Teodosio. A partir de entonces, la disputa se resolvió por la fuerza de las armas entre las naciones, terminando en España en 586 y Turingia en 742 CE con las conversiones de Bonifacio. Los dos bandos eran la facción atanasiana, que más tarde se convertiría en la ortodoxa o católica, y la facción arriana o eusebiana, llamada así también por sus principales portavoces. Las disputas se tratan en el artículo sobre Las guerras unitarias/trinitarias </w:t>
      </w:r>
      <w:hyperlink r:id="rId22">
        <w:r>
          <w:rPr>
            <w:rStyle w:val="InternetLink"/>
            <w:bCs/>
            <w:sz w:val="22"/>
            <w:szCs w:val="22"/>
            <w:lang w:eastAsia="zh-CN"/>
          </w:rPr>
          <w:t>(n.º 268)</w:t>
        </w:r>
      </w:hyperlink>
      <w:r>
        <w:rPr>
          <w:bCs/>
          <w:sz w:val="22"/>
          <w:szCs w:val="22"/>
          <w:lang w:eastAsia="zh-CN"/>
        </w:rPr>
        <w:t>.</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El Shema en el Corán</w:t>
      </w:r>
    </w:p>
    <w:p>
      <w:pPr>
        <w:pStyle w:val="Normal"/>
        <w:rPr/>
      </w:pPr>
      <w:r>
        <w:rPr>
          <w:bCs/>
          <w:sz w:val="22"/>
          <w:szCs w:val="22"/>
          <w:lang w:eastAsia="zh-CN"/>
        </w:rPr>
        <w:t>La fe islámica se refiere al Único Dios Verdadero como Alá. Los nombres Eloah y Allah' derivan de dos variantes de la misma estructura lingüística. Eloah es Elahh en caldeo. Elohim es Elahhin. El caldeo evolucionó hacia el arameo oriental y el hebreo se convirtió en el arameo occidental. El término Elahh se convirtió en la base del término árabe Allah'h. Esta es la cuestión fundamental que está en juego en la primera confesión de fe del Islam: No hay más Allah'h [Eloah] que Allah'h [Eloah] (La Elaaha Ella Allah (véase también 37:35; 47:19)). El término Allah'h se utiliza en el Islam sólo porque no admite pluralidad alguna, excluyendo a Cristo y a la Hostia de los elohim de la posición de único Dios verdadero.</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El significado del término Allah'h desde sus antiguos orígenes se refiere realmente a Dios como "El Poder". El Lah (Allah) es la cooperacion central en la que el Padre es creador y el poder guia de la creacion. No engendra ni fue engendrado. A ella se vuelve.</w:t>
      </w:r>
    </w:p>
    <w:p>
      <w:pPr>
        <w:pStyle w:val="Normal"/>
        <w:rPr>
          <w:bCs/>
          <w:sz w:val="22"/>
          <w:szCs w:val="22"/>
          <w:lang w:eastAsia="zh-CN"/>
        </w:rPr>
      </w:pPr>
      <w:r>
        <w:rPr>
          <w:bCs/>
          <w:sz w:val="22"/>
          <w:szCs w:val="22"/>
          <w:lang w:eastAsia="zh-CN"/>
        </w:rPr>
      </w:r>
    </w:p>
    <w:p>
      <w:pPr>
        <w:pStyle w:val="Normal"/>
        <w:rPr/>
      </w:pPr>
      <w:r>
        <w:rPr>
          <w:bCs/>
          <w:sz w:val="22"/>
          <w:szCs w:val="22"/>
          <w:lang w:eastAsia="zh-CN"/>
        </w:rPr>
        <w:t>Cristo no fue concebido como resultado de la unión natural entre marido y mujer. Dios sólo dijo la palabra y Cristo fue concebido en el vientre de Mariam, su madre. Todos los hijos de Dios fueron creados por Dios a través del Fiat Divino o declaración, y no por ningún acto de procreación. El Hadith simplemente tergiversa lo que dice el Corán.</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La Alianza, El Shema y el Primer Mandamiento</w:t>
      </w:r>
    </w:p>
    <w:p>
      <w:pPr>
        <w:pStyle w:val="Normal"/>
        <w:rPr>
          <w:b/>
          <w:b/>
          <w:bCs/>
          <w:sz w:val="22"/>
          <w:szCs w:val="22"/>
          <w:lang w:eastAsia="zh-CN"/>
        </w:rPr>
      </w:pPr>
      <w:r>
        <w:rPr>
          <w:b/>
          <w:bCs/>
          <w:sz w:val="22"/>
          <w:szCs w:val="22"/>
          <w:lang w:eastAsia="zh-CN"/>
        </w:rPr>
      </w:r>
    </w:p>
    <w:p>
      <w:pPr>
        <w:pStyle w:val="Normal"/>
        <w:rPr>
          <w:b/>
          <w:b/>
          <w:sz w:val="22"/>
          <w:szCs w:val="22"/>
          <w:lang w:eastAsia="zh-CN"/>
        </w:rPr>
      </w:pPr>
      <w:r>
        <w:rPr>
          <w:b/>
          <w:sz w:val="22"/>
          <w:szCs w:val="22"/>
          <w:lang w:eastAsia="zh-CN"/>
        </w:rPr>
        <w:t>Primer Principio: Hay Un Dios Verdadero</w:t>
      </w:r>
    </w:p>
    <w:p>
      <w:pPr>
        <w:pStyle w:val="Normal"/>
        <w:rPr>
          <w:bCs/>
          <w:sz w:val="22"/>
          <w:szCs w:val="22"/>
          <w:lang w:eastAsia="zh-CN"/>
        </w:rPr>
      </w:pPr>
      <w:r>
        <w:rPr>
          <w:bCs/>
          <w:sz w:val="22"/>
          <w:szCs w:val="22"/>
          <w:lang w:eastAsia="zh-CN"/>
        </w:rPr>
        <w:t>Éxodo 20:3 "No tendrás otros dioses fuera de mí". (BBE)</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El Shemá trata de esta posición básica. La cuestión más básica del pacto entre Dios y Su pueblo es comprendida incluso por aquellos que no entienden la naturaleza de la violación del Primer Mandamiento por parte de Satanás. Un ejemplo es el de R. J. Rushdoony, que es trinitario.</w:t>
      </w:r>
    </w:p>
    <w:p>
      <w:pPr>
        <w:pStyle w:val="QUOTES"/>
        <w:rPr>
          <w:lang w:eastAsia="zh-CN"/>
        </w:rPr>
      </w:pPr>
      <w:r>
        <w:rPr>
          <w:lang w:eastAsia="zh-CN"/>
        </w:rPr>
        <w:t>La restauración de esa relación de alianza fue obra de Cristo, Su gracia a Su pueblo elegido. El cumplimiento de ese pacto es su gran comisión: someter todas las cosas y todas las naciones a Cristo y a Su [de Dios] ley-palabra (R. J. Rushdoony The Institutes of Biblical Law, The Presbyterian Publishing Company, USA, 1973, p. 14).</w:t>
      </w:r>
    </w:p>
    <w:p>
      <w:pPr>
        <w:pStyle w:val="Normal"/>
        <w:rPr>
          <w:bCs/>
          <w:sz w:val="22"/>
          <w:szCs w:val="22"/>
          <w:lang w:eastAsia="zh-CN"/>
        </w:rPr>
      </w:pPr>
      <w:r>
        <w:rPr>
          <w:bCs/>
          <w:sz w:val="22"/>
          <w:szCs w:val="22"/>
          <w:lang w:eastAsia="zh-CN"/>
        </w:rPr>
      </w:r>
    </w:p>
    <w:p>
      <w:pPr>
        <w:pStyle w:val="Normal"/>
        <w:rPr/>
      </w:pPr>
      <w:r>
        <w:rPr>
          <w:bCs/>
          <w:sz w:val="22"/>
          <w:szCs w:val="22"/>
          <w:lang w:eastAsia="zh-CN"/>
        </w:rPr>
        <w:t>El pecado esencial de Satanás fue elevarse a sí mismo y, a través de él, a otros hijos de Dios a una igualdad de voluntad y posición con Eloah, que es Dios Padre. Satanás violó así esta regla y Cristo y la Hueste leal no cometieron este error. Esta era la distinción esencial entre ellos.</w:t>
      </w:r>
    </w:p>
    <w:p>
      <w:pPr>
        <w:pStyle w:val="Normal"/>
        <w:rPr>
          <w:bCs/>
          <w:sz w:val="22"/>
          <w:szCs w:val="22"/>
          <w:lang w:eastAsia="zh-CN"/>
        </w:rPr>
      </w:pPr>
      <w:r>
        <w:rPr>
          <w:bCs/>
          <w:sz w:val="22"/>
          <w:szCs w:val="22"/>
          <w:lang w:eastAsia="zh-CN"/>
        </w:rPr>
      </w:r>
    </w:p>
    <w:p>
      <w:pPr>
        <w:pStyle w:val="Normal"/>
        <w:rPr/>
      </w:pPr>
      <w:r>
        <w:rPr>
          <w:bCs/>
          <w:sz w:val="22"/>
          <w:szCs w:val="22"/>
          <w:lang w:eastAsia="zh-CN"/>
        </w:rPr>
        <w:t>Dios es uno y la verdad es una. La verdad es una porque, al igual que la naturaleza del bien, procede de la omnipotencia y la omnisciencia de Dios. Por omnisciencia se entiende el conocimiento de todas las proposiciones verdaderas; de ahí que la verdad sea una centralidad del poder de Dios. Así pues, hay una sola verdad.</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A pesar de este entendimiento, la incongruencia de su posición sobre la Divinidad no es abordada por tales pensadores trinitarios o binitarios.</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Los trinitarios, como Rushdoony, ven que el Primer Mandamiento es central en la Alianza e intentan reconciliar la contradicción en la elevación de Cristo a un nivel y co-eternidad con Dios fusionando las entidades, a pesar de la clara evidencia de los textos bíblicos. La coeternidad queda anulada porque 1Timoteo 6:16 muestra que sólo Dios es inmortal. Dios confiere la vida eterna a Cristo (Jn. 5:26).</w:t>
      </w:r>
    </w:p>
    <w:p>
      <w:pPr>
        <w:pStyle w:val="QUOTES"/>
        <w:rPr>
          <w:lang w:eastAsia="zh-CN"/>
        </w:rPr>
      </w:pPr>
      <w:r>
        <w:rPr>
          <w:lang w:eastAsia="zh-CN"/>
        </w:rPr>
        <w:t>Juan 5:26 Porque como el Padre tiene vida en sí mismo, así también ha dado al Hijo que tenga vida en sí mismo.</w:t>
      </w:r>
    </w:p>
    <w:p>
      <w:pPr>
        <w:pStyle w:val="QUOTES"/>
        <w:rPr>
          <w:lang w:eastAsia="zh-CN"/>
        </w:rPr>
      </w:pPr>
      <w:r>
        <w:rPr>
          <w:lang w:eastAsia="zh-CN"/>
        </w:rPr>
      </w:r>
    </w:p>
    <w:p>
      <w:pPr>
        <w:pStyle w:val="Normal"/>
        <w:rPr/>
      </w:pPr>
      <w:r>
        <w:rPr>
          <w:bCs/>
          <w:sz w:val="22"/>
          <w:szCs w:val="22"/>
          <w:lang w:eastAsia="zh-CN"/>
        </w:rPr>
        <w:t>Por lo tanto, Cristo depende de Dios para la vida eterna. Por lo tanto, Cristo no puede ser co-eterno con Dios antes del comienzo de la creación. Sólo Dios estaba solo, eternamente, antes del principio de los tiempos. Por lo tanto, Cristo no es un Dios verdadero en el mismo sentido que Dios es el Único Dios Verdadero. Él era la gloria como de un hijo unigénito (uios) y dios (theos o elohim) (Jn. 17:3; 1Jn. 5:20; Jn. 1:14,18; véase Marshall's Greek-English Interlinear).</w:t>
      </w:r>
    </w:p>
    <w:p>
      <w:pPr>
        <w:pStyle w:val="Normal"/>
        <w:rPr>
          <w:bCs/>
          <w:sz w:val="22"/>
          <w:szCs w:val="22"/>
          <w:lang w:eastAsia="zh-CN"/>
        </w:rPr>
      </w:pPr>
      <w:r>
        <w:rPr>
          <w:bCs/>
          <w:sz w:val="22"/>
          <w:szCs w:val="22"/>
          <w:lang w:eastAsia="zh-CN"/>
        </w:rPr>
      </w:r>
    </w:p>
    <w:p>
      <w:pPr>
        <w:pStyle w:val="Normal"/>
        <w:rPr/>
      </w:pPr>
      <w:r>
        <w:rPr>
          <w:bCs/>
          <w:sz w:val="22"/>
          <w:szCs w:val="22"/>
          <w:lang w:eastAsia="zh-CN"/>
        </w:rPr>
        <w:t>Los trinitarios intentan evadir este dilema intelectual fusionando los seres y luego evitando los problemas ontológicos apelando al misterio. Esencialmente, este es el pecado de Satanás. Trinitarios y Binitarios intentan acusar a Cristo y a los cristianos del mismo pecado del que Satanás fue culpable.</w:t>
      </w:r>
    </w:p>
    <w:p>
      <w:pPr>
        <w:pStyle w:val="Normal"/>
        <w:rPr>
          <w:bCs/>
          <w:sz w:val="22"/>
          <w:szCs w:val="22"/>
          <w:lang w:eastAsia="zh-CN"/>
        </w:rPr>
      </w:pPr>
      <w:r>
        <w:rPr>
          <w:bCs/>
          <w:sz w:val="22"/>
          <w:szCs w:val="22"/>
          <w:lang w:eastAsia="zh-CN"/>
        </w:rPr>
      </w:r>
    </w:p>
    <w:p>
      <w:pPr>
        <w:pStyle w:val="Normal"/>
        <w:rPr/>
      </w:pPr>
      <w:r>
        <w:rPr>
          <w:bCs/>
          <w:sz w:val="22"/>
          <w:szCs w:val="22"/>
          <w:lang w:eastAsia="zh-CN"/>
        </w:rPr>
        <w:t>Los Binitarios están de hecho en mayor dilema que los Trinitarios. El pecado de Satanás es una clara violación del Primer Mandamiento. Un Binitario afirma que Cristo ha existido eternamente (Constitución de la Iglesia Unida de Dios, una Asociación Internacional, Revisión del 21 de noviembre de 1995).</w:t>
      </w:r>
    </w:p>
    <w:p>
      <w:pPr>
        <w:pStyle w:val="Normal"/>
        <w:rPr>
          <w:bCs/>
          <w:sz w:val="22"/>
          <w:szCs w:val="22"/>
          <w:lang w:eastAsia="zh-CN"/>
        </w:rPr>
      </w:pPr>
      <w:r>
        <w:rPr>
          <w:bCs/>
          <w:sz w:val="22"/>
          <w:szCs w:val="22"/>
          <w:lang w:eastAsia="zh-CN"/>
        </w:rPr>
      </w:r>
    </w:p>
    <w:p>
      <w:pPr>
        <w:pStyle w:val="Normal"/>
        <w:rPr/>
      </w:pPr>
      <w:r>
        <w:rPr>
          <w:bCs/>
          <w:sz w:val="22"/>
          <w:szCs w:val="22"/>
          <w:lang w:eastAsia="zh-CN"/>
        </w:rPr>
        <w:t>Esta herejía satánica atenta contra la capacidad de los elegidos de ser coherederos con Cristo. Lógicamente, la posición implica que hay dos Dioses verdaderos, a saber, Dios y Cristo, y que han existido eternamente. Está implícita la afirmación de que Cristo tuvo existencia independientemente del poder de Dios. Esta afirmación es una herejía condenable porque viola los requisitos lógicos de la omnipotencia de Dios y es directamente contraria a las Escrituras. Como los binarios afirman una completa independencia lógica y real de los dos seres separados, son dualistas lógicos. El dualismo ataca la naturaleza misma de la estructura monoteísta y el poder de Dios. La doctrina conduce a la afirmación blasfema de que Dios y Cristo podrían haber discutido sobre quién descendería para ser sacrificado. De hecho, esta afirmación ha sido declarada por un evangelista estadounidense en mítines, (por ejemplo, en Canberra, Australia, durante los Tabernáculos de 1990), como una probabilidad teológica. Esta blasfemia golpea el corazón mismo del Primer Mandamiento.  Véase también el comentario en la página 6 de la edición de marzo-abril de 1989 de la revista The Good News.</w:t>
      </w:r>
    </w:p>
    <w:p>
      <w:pPr>
        <w:pStyle w:val="Normal"/>
        <w:rPr>
          <w:bCs/>
          <w:sz w:val="22"/>
          <w:szCs w:val="22"/>
          <w:lang w:eastAsia="zh-CN"/>
        </w:rPr>
      </w:pPr>
      <w:r>
        <w:rPr>
          <w:bCs/>
          <w:sz w:val="22"/>
          <w:szCs w:val="22"/>
          <w:lang w:eastAsia="zh-CN"/>
        </w:rPr>
      </w:r>
    </w:p>
    <w:p>
      <w:pPr>
        <w:pStyle w:val="Normal"/>
        <w:rPr/>
      </w:pPr>
      <w:r>
        <w:rPr>
          <w:bCs/>
          <w:sz w:val="22"/>
          <w:szCs w:val="22"/>
          <w:lang w:eastAsia="zh-CN"/>
        </w:rPr>
        <w:t>La admisión de un segundo Dios verdadero eternamente existente antes del comienzo de la actividad de Dios, y por lo tanto de la creación, establece otro elohim como objeto de adoración al lado de Eloah. Esto está expresamente prohibido. Tal enseñanza produce otro Dios y es idolatría. Tal enseñanza hace perder a sus adherentes el derecho a la Primera Resurrección (Ap. 20:1-6) y es idolatría.</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Segundo Principio: La Naturaleza Inmutable de Dios y la Ley</w:t>
      </w:r>
    </w:p>
    <w:p>
      <w:pPr>
        <w:pStyle w:val="Normal"/>
        <w:rPr>
          <w:b/>
          <w:b/>
          <w:bCs/>
          <w:sz w:val="22"/>
          <w:szCs w:val="22"/>
          <w:lang w:eastAsia="zh-CN"/>
        </w:rPr>
      </w:pPr>
      <w:r>
        <w:rPr>
          <w:b/>
          <w:bCs/>
          <w:sz w:val="22"/>
          <w:szCs w:val="22"/>
          <w:lang w:eastAsia="zh-CN"/>
        </w:rPr>
      </w:r>
    </w:p>
    <w:p>
      <w:pPr>
        <w:pStyle w:val="Normal"/>
        <w:rPr>
          <w:bCs/>
          <w:sz w:val="22"/>
          <w:szCs w:val="22"/>
          <w:lang w:eastAsia="zh-CN"/>
        </w:rPr>
      </w:pPr>
      <w:r>
        <w:rPr>
          <w:bCs/>
          <w:sz w:val="22"/>
          <w:szCs w:val="22"/>
          <w:lang w:eastAsia="zh-CN"/>
        </w:rPr>
        <w:t>Rushdoony aísla una serie de premisas subsidiarias significativas, que son fundamentales para el primer mandamiento, a pesar de su problema con la Trinidad. Las otras premisas son:</w:t>
      </w:r>
    </w:p>
    <w:p>
      <w:pPr>
        <w:pStyle w:val="QUOTES"/>
        <w:rPr>
          <w:lang w:eastAsia="zh-CN"/>
        </w:rPr>
      </w:pPr>
      <w:r>
        <w:rPr>
          <w:lang w:eastAsia="zh-CN"/>
        </w:rPr>
        <w:t>2. Un Dios absoluto e inmutable significa una ley absoluta e inmutable. La alternativa a la ley no es la gracia, sino la anarquía (ibid., p. 20). Hablar de la ley para Israel pero no para los cristianos no es sólo abandonar la ley sino también abandonar al Dios de la ley. Puesto que sólo hay un Dios verdadero, y su ley es la expresión de su naturaleza y justicia inmutables, abandonar la ley bíblica por otro sistema legal es cambiar de dios. El colapso moral de la cristiandad es producto de este proceso actual de cambio de dioses (ibid., p. 20).</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El principio 2 tiene varios subelementos.</w:t>
      </w:r>
    </w:p>
    <w:p>
      <w:pPr>
        <w:pStyle w:val="Normal"/>
        <w:rPr>
          <w:bCs/>
          <w:sz w:val="22"/>
          <w:szCs w:val="22"/>
          <w:lang w:eastAsia="zh-CN"/>
        </w:rPr>
      </w:pPr>
      <w:r>
        <w:rPr>
          <w:bCs/>
          <w:sz w:val="22"/>
          <w:szCs w:val="22"/>
          <w:lang w:eastAsia="zh-CN"/>
        </w:rPr>
        <w:t>El 2.1 es que la naturaleza inmutable de Dios significa que la ley es inmutable. Esto es esencial, ya que la ley debe proceder de una premisa, aparte del hecho de que Dios la emitió por capricho o fantasía. El único fundamento para la emisión de la ley es que procede de la naturaleza de Dios y Él no podría emitir otro sistema.</w:t>
      </w:r>
    </w:p>
    <w:p>
      <w:pPr>
        <w:pStyle w:val="Normal"/>
        <w:rPr>
          <w:bCs/>
          <w:sz w:val="22"/>
          <w:szCs w:val="22"/>
          <w:lang w:eastAsia="zh-CN"/>
        </w:rPr>
      </w:pPr>
      <w:r>
        <w:rPr>
          <w:bCs/>
          <w:sz w:val="22"/>
          <w:szCs w:val="22"/>
          <w:lang w:eastAsia="zh-CN"/>
        </w:rPr>
        <w:t>2.2 se desarrolla así a partir de esta premisa. La gracia no puede ser una alternativa a la ley. Debe ser un complemento de ese sistema y un medio de perfección dentro del sistema. La alternativa a la ley es la anarquía. Esto se denomina antinomianismo, de nomos o ley. Se trata esencialmente de una doctrina gnóstica que emanó del gnosticismo alejandrino y que fue desarrollada tanto por los romanos como por los griegos en su exposición teológica del cristianismo. Primero atacó al judaísmo y después al cristianismo. Henry A. Green (The Economic and Social Origins of Gnosticism, SBL, Dissertation Series 77, Scholars Press, Atlanta, Georgia, 1985) dijo en su obra:</w:t>
      </w:r>
    </w:p>
    <w:p>
      <w:pPr>
        <w:pStyle w:val="QUOTES"/>
        <w:rPr>
          <w:lang w:eastAsia="zh-CN"/>
        </w:rPr>
      </w:pPr>
      <w:r>
        <w:rPr>
          <w:lang w:eastAsia="zh-CN"/>
        </w:rPr>
        <w:t>Para la mayoría de los gnósticos que estaban en deuda con la historia judía de la creación, el antinomianismo era de hecho la oposición a la ley mosaica, la ley cósmica. Toda ley se hizo idéntica al destino cósmico opresivo. La moral pneumática, determinada por la hostilidad hacia el mundo cósmico, se concentró en liberar al gnóstico de la ley mosaica y de la moral judía. ... La interpretación alegórica de la Ley mosaica o su rechazo en parte o en su totalidad podría haber conducido fácilmente a movimientos heterodoxos característicos de la respuesta del rebelde. Expresando el punto de vista del judío anómico y privado de sus derechos, la ética y las actitudes griegas podían aflorar abiertamente, despojadas del Dios judío y de sus Leyes.</w:t>
      </w:r>
    </w:p>
    <w:p>
      <w:pPr>
        <w:pStyle w:val="QUOTES"/>
        <w:rPr/>
      </w:pPr>
      <w:r>
        <w:rPr>
          <w:lang w:eastAsia="zh-CN"/>
        </w:rPr>
        <w:t>Hay muchas pruebas, tanto de los Padres de la Iglesia como de la biblioteca de Nag Hammadi, de que los gnósticos se oponían a la Ley mosaica (pp. 204-205).</w:t>
      </w:r>
    </w:p>
    <w:p>
      <w:pPr>
        <w:pStyle w:val="Normal"/>
        <w:rPr>
          <w:bCs/>
          <w:sz w:val="20"/>
          <w:lang w:eastAsia="zh-CN"/>
        </w:rPr>
      </w:pPr>
      <w:r>
        <w:rPr>
          <w:bCs/>
          <w:sz w:val="20"/>
          <w:lang w:eastAsia="zh-CN"/>
        </w:rPr>
      </w:r>
    </w:p>
    <w:p>
      <w:pPr>
        <w:pStyle w:val="Normal"/>
        <w:rPr/>
      </w:pPr>
      <w:r>
        <w:rPr>
          <w:bCs/>
          <w:sz w:val="22"/>
          <w:szCs w:val="22"/>
          <w:lang w:eastAsia="zh-CN"/>
        </w:rPr>
        <w:t xml:space="preserve">La elevación de Cristo sirvió para dos propósitos. Alejaba ontológicamente al Mesías de los elegidos y, por tanto, atentaba contra la herencia de los elegidos como coherederos. Sin embargo, era necesario porque sólo mediante la elevación de Cristo a la igualdad y coeternidad con Dios podía afirmarse que Cristo había eliminado la ley del Dios de los judíos y, en su lugar, podía avanzarse una estructura basada en la ética y la comprensión teológica griegas. Las doctrinas gnósticas, que dieron lugar a la Trinidad, fueron esenciales para el pensamiento helenista dentro de la nueva fe. Sólo a través de este proceso podía Satanás subvertir el mensaje y asegurar el incumplimiento de la ley de Dios. Todo el argumento ley/gracia del cristianismo moderno es una posición gnóstica de inspiración demoníaca (véanse también los artículos La relación entre la salvación por gracia y la ley (nº 082), El texto de las obras de la ley - o MMT (nº 104) y Herejía en la Iglesia Apostólica (nº 089)). Es a través del Espíritu Santo </w:t>
      </w:r>
      <w:hyperlink r:id="rId23">
        <w:r>
          <w:rPr>
            <w:rStyle w:val="InternetLink"/>
            <w:bCs/>
            <w:sz w:val="22"/>
            <w:szCs w:val="22"/>
            <w:lang w:eastAsia="zh-CN"/>
          </w:rPr>
          <w:t>(No. 117)</w:t>
        </w:r>
      </w:hyperlink>
      <w:r>
        <w:rPr>
          <w:bCs/>
          <w:sz w:val="22"/>
          <w:szCs w:val="22"/>
          <w:lang w:eastAsia="zh-CN"/>
        </w:rPr>
        <w:t xml:space="preserve"> que llegamos a ser Consubstanciales con el Padre </w:t>
      </w:r>
      <w:hyperlink r:id="rId24">
        <w:r>
          <w:rPr>
            <w:rStyle w:val="InternetLink"/>
            <w:bCs/>
            <w:sz w:val="22"/>
            <w:szCs w:val="22"/>
            <w:lang w:eastAsia="zh-CN"/>
          </w:rPr>
          <w:t>(No. 081)</w:t>
        </w:r>
      </w:hyperlink>
      <w:r>
        <w:rPr>
          <w:bCs/>
          <w:sz w:val="22"/>
          <w:szCs w:val="22"/>
          <w:lang w:eastAsia="zh-CN"/>
        </w:rPr>
        <w:t xml:space="preserve"> y en La Alianza de Dios </w:t>
      </w:r>
      <w:hyperlink r:id="rId25">
        <w:r>
          <w:rPr>
            <w:rStyle w:val="InternetLink"/>
            <w:bCs/>
            <w:sz w:val="22"/>
            <w:szCs w:val="22"/>
            <w:lang w:eastAsia="zh-CN"/>
          </w:rPr>
          <w:t>(No. 152)</w:t>
        </w:r>
      </w:hyperlink>
      <w:r>
        <w:rPr>
          <w:bCs/>
          <w:sz w:val="22"/>
          <w:szCs w:val="22"/>
          <w:lang w:eastAsia="zh-CN"/>
        </w:rPr>
        <w:t>.</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Tercer Principio: Obediencia a Dios</w:t>
      </w:r>
    </w:p>
    <w:p>
      <w:pPr>
        <w:pStyle w:val="Normal"/>
        <w:rPr>
          <w:bCs/>
          <w:sz w:val="22"/>
          <w:szCs w:val="22"/>
          <w:lang w:eastAsia="zh-CN"/>
        </w:rPr>
      </w:pPr>
      <w:r>
        <w:rPr>
          <w:bCs/>
          <w:sz w:val="22"/>
          <w:szCs w:val="22"/>
          <w:lang w:eastAsia="zh-CN"/>
        </w:rPr>
        <w:t>El tercer principio del primer mandamiento es quizás el más difícil, pero el más central para las actividades de Cristo. Es el principio de la obediencia. Cristo aprendió la obediencia de todo lo que padeció (Heb. 5:8). Por la obediencia de Cristo muchos serán hechos justos (Rom. 5:19). El propósito de la fe era hacer obedientes a los gentiles, o naciones (Ro. 16:19,26). Rushdoony dice</w:t>
      </w:r>
    </w:p>
    <w:p>
      <w:pPr>
        <w:pStyle w:val="QUOTES"/>
        <w:rPr>
          <w:lang w:eastAsia="zh-CN"/>
        </w:rPr>
      </w:pPr>
      <w:r>
        <w:rPr>
          <w:lang w:eastAsia="zh-CN"/>
        </w:rPr>
        <w:t>3. Un tercer principio del Shema de Israel es que un Dios, una ley, requiere una obediencia única, inmutable e incondicional:  "amarás a Yahveh tu Dios con todo tu corazón, con toda tu alma y con todas tus fuerzas" (Deut. 6:5). El significado es que el hombre debe obedecer a Dios totalmente, en cualquier condición, con todo su ser. Puesto que el hombre es totalmente la criatura de Dios, y puesto que no hay una fibra de su ser que no sea la obra de Dios y por lo tanto sujeta a la ley total de Dios, no hay un área de la vida y el ser del hombre que pueda mantenerse en reserva de Dios y Su ley. Por lo tanto, como declara Deuteronomio 6:6 "Y estas palabras que yo te mando hoy, estarán en tu corazón". (ibid., p. 20-21).</w:t>
      </w:r>
    </w:p>
    <w:p>
      <w:pPr>
        <w:pStyle w:val="Normal"/>
        <w:rPr>
          <w:bCs/>
          <w:sz w:val="22"/>
          <w:szCs w:val="22"/>
          <w:lang w:eastAsia="zh-CN"/>
        </w:rPr>
      </w:pPr>
      <w:r>
        <w:rPr>
          <w:bCs/>
          <w:sz w:val="22"/>
          <w:szCs w:val="22"/>
          <w:lang w:eastAsia="zh-CN"/>
        </w:rPr>
      </w:r>
    </w:p>
    <w:p>
      <w:pPr>
        <w:pStyle w:val="Normal"/>
        <w:rPr/>
      </w:pPr>
      <w:r>
        <w:rPr>
          <w:bCs/>
          <w:sz w:val="22"/>
          <w:szCs w:val="22"/>
          <w:lang w:eastAsia="zh-CN"/>
        </w:rPr>
        <w:t>El propósito del Espíritu Santo era inculcar estos procesos de obediencia a la ley de Dios en los corazones de la humanidad. El monoteísmo se basa enteramente en este tercer principio de obediencia a la voluntad de Dios, que, como ley, procede de Su naturaleza. Así, Su voluntad es ley, siendo una expresión de la omnisciencia y omnipotencia divinas como poder creador. Todos los seres están bajo la voluntad divina expresada por la ley, o son politeístas, teniendo voluntades externas a la voluntad de Dios. En este sentido el Binitarismo es politeísta en cuanto pretende establecer dos voluntades eternas.</w:t>
      </w:r>
    </w:p>
    <w:p>
      <w:pPr>
        <w:pStyle w:val="Normal"/>
        <w:rPr>
          <w:bCs/>
          <w:sz w:val="22"/>
          <w:szCs w:val="22"/>
          <w:lang w:eastAsia="zh-CN"/>
        </w:rPr>
      </w:pPr>
      <w:r>
        <w:rPr>
          <w:bCs/>
          <w:sz w:val="22"/>
          <w:szCs w:val="22"/>
          <w:lang w:eastAsia="zh-CN"/>
        </w:rPr>
      </w:r>
    </w:p>
    <w:p>
      <w:pPr>
        <w:pStyle w:val="Normal"/>
        <w:rPr/>
      </w:pPr>
      <w:r>
        <w:rPr>
          <w:bCs/>
          <w:sz w:val="22"/>
          <w:szCs w:val="22"/>
          <w:lang w:eastAsia="zh-CN"/>
        </w:rPr>
        <w:t>La Doctrina del Alma lleva este politeísmo un paso más allá en el sentido de que pretende afirmar múltiples voluntades externas al poder de Dios e independientes de Dios para la vida eterna. La posición bíblica es que Cristo depende de Dios para la vida eterna, ya que Dios tiene vida en sí mismo. Por lo tanto, Cristo no es un Dios verdadero y la llamada Alma Inmortal no puede existir, o el monoteísmo es lógicamente quebrantado como lo es la Escritura (Jn. 5:26; 14:28; 1Tim. 6:16).</w:t>
      </w:r>
    </w:p>
    <w:p>
      <w:pPr>
        <w:pStyle w:val="Normal"/>
        <w:rPr>
          <w:bCs/>
          <w:sz w:val="22"/>
          <w:szCs w:val="22"/>
          <w:lang w:eastAsia="zh-CN"/>
        </w:rPr>
      </w:pPr>
      <w:r>
        <w:rPr>
          <w:bCs/>
          <w:sz w:val="22"/>
          <w:szCs w:val="22"/>
          <w:lang w:eastAsia="zh-CN"/>
        </w:rPr>
      </w:r>
    </w:p>
    <w:p>
      <w:pPr>
        <w:pStyle w:val="Normal"/>
        <w:rPr/>
      </w:pPr>
      <w:r>
        <w:rPr>
          <w:bCs/>
          <w:sz w:val="22"/>
          <w:szCs w:val="22"/>
          <w:lang w:eastAsia="zh-CN"/>
        </w:rPr>
        <w:t>Rebelarse contra la voluntad de Dios, y Su voluntad como ley, es afirmar una independencia de Dios e impugnar la necesidad lógica del monoteísmo. Por lo tanto, la rebelión es como el pecado de brujería (1Sam. 15:23).</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Cuarto Principio: Educación en la Ley</w:t>
      </w:r>
    </w:p>
    <w:p>
      <w:pPr>
        <w:pStyle w:val="Normal"/>
        <w:rPr/>
      </w:pPr>
      <w:r>
        <w:rPr>
          <w:bCs/>
          <w:sz w:val="22"/>
          <w:szCs w:val="22"/>
          <w:lang w:eastAsia="zh-CN"/>
        </w:rPr>
        <w:t xml:space="preserve">El principio de obediencia a la ley sigue al cuarto principio. Este principio de educación en la ley es inseparable tanto de la obediencia a la ley como de la adoración. Estos son los primeros elementos. El culto se centra por completo en Elohim, que es el objeto del culto y el centro del Templo (Esdras. 4:24; 5:1-2,8,12-17; 6:3-12). Así: </w:t>
      </w:r>
      <w:r>
        <w:rPr>
          <w:b/>
          <w:sz w:val="22"/>
          <w:szCs w:val="22"/>
          <w:lang w:eastAsia="zh-CN"/>
        </w:rPr>
        <w:t>No hay más Dios que Eloah</w:t>
      </w:r>
      <w:r>
        <w:rPr>
          <w:bCs/>
          <w:sz w:val="22"/>
          <w:szCs w:val="22"/>
          <w:lang w:eastAsia="zh-CN"/>
        </w:rPr>
        <w:t>.</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Rushdoony dice de este principio:</w:t>
      </w:r>
    </w:p>
    <w:p>
      <w:pPr>
        <w:pStyle w:val="QUOTES"/>
        <w:rPr>
          <w:lang w:eastAsia="zh-CN"/>
        </w:rPr>
      </w:pPr>
      <w:r>
        <w:rPr>
          <w:lang w:eastAsia="zh-CN"/>
        </w:rPr>
        <w:t>4. Un cuarto principio que se desprende del Shema Israel se enuncia en Deuteronomio 6:7-9, 20-25; la educación en la ley es básica e inseparable tanto de la obediencia a la ley como del culto. La ley requiere educación en términos de la ley. Todo lo que no sea una educación basada en la Biblia es, por tanto, un acto de apostasía para un creyente: implica tener otro dios e inclinarse ante él para aprender de él. No puede haber verdadero culto sin verdadera educación, porque la ley prescribe y es absoluta, y ningún hombre puede acercarse a Dios despreciando la prescripción divina.</w:t>
      </w:r>
    </w:p>
    <w:p>
      <w:pPr>
        <w:pStyle w:val="QUOTES"/>
        <w:rPr>
          <w:lang w:eastAsia="zh-CN"/>
        </w:rPr>
      </w:pPr>
      <w:r>
        <w:rPr>
          <w:bCs/>
          <w:lang w:eastAsia="zh-CN"/>
        </w:rPr>
        <w:t>De Deuteronomio 6:8 Israel derivó el uso del tefilín, las porciones de la ley atadas a la cabeza o al brazo durante la oración. De 6:8,9 se ha observado:</w:t>
      </w:r>
    </w:p>
    <w:p>
      <w:pPr>
        <w:pStyle w:val="QUOTES"/>
        <w:rPr>
          <w:lang w:eastAsia="zh-CN"/>
        </w:rPr>
      </w:pPr>
      <w:r>
        <w:rPr>
          <w:lang w:eastAsia="zh-CN"/>
        </w:rPr>
        <w:t>Como estas palabras son figurativas y denotan una observancia sin desviaciones de los mandamientos divinos, así también el mandamiento que sigue, es decir, escribir las palabras en los postes de la puerta de la casa, y también en las puertas, debe entenderse espiritualmente; y el cumplimiento literal de tal mandamiento sólo podría ser una costumbre loable o agradable a Dios cuando se recurre a ella como medio de mantener los mandamientos de Dios constantemente ante los ojos. El precepto mismo, sin embargo, presupone la existencia de esta costumbre, que no sólo se encuentra en los países mahometanos de Oriente en la actualidad, sino que también era una costumbre común en el antiguo Egipto. (Keil y Delitzsch, Comentario bíblico sobre el Antiguo Testamento, vol. III, El Pentateuco (Grand Rapids: Eerdmans 1949), p. 324).</w:t>
      </w:r>
    </w:p>
    <w:p>
      <w:pPr>
        <w:pStyle w:val="QUOTES"/>
        <w:rPr/>
      </w:pPr>
      <w:r>
        <w:rPr>
          <w:lang w:eastAsia="zh-CN"/>
        </w:rPr>
        <w:t>Lo que se requiere, ciertamente, es que la mente y la acción, la familia y el hogar, la visión del hombre y el trabajo del hombre, sean todos vistos en la perspectiva de la palabra-ley de Dios.</w:t>
      </w:r>
    </w:p>
    <w:p>
      <w:pPr>
        <w:pStyle w:val="QUOTES"/>
        <w:rPr/>
      </w:pPr>
      <w:r>
        <w:rPr>
          <w:lang w:eastAsia="zh-CN"/>
        </w:rPr>
        <w:t>Pero esto no es todo. Se requiere claramente el cumplimiento literal del mandamiento relativo a los frontales y los postes (Dt 6:8,9), como aclara Números 15:37-41 (cf. Dt 11:18-20). El hilo azul requerido no puede ser espiritualizado. Dios requiere que Él sea adorado de acuerdo a Su propia palabra. (ibid., pp. 21-22)</w:t>
      </w:r>
    </w:p>
    <w:p>
      <w:pPr>
        <w:pStyle w:val="Normal"/>
        <w:rPr>
          <w:bCs/>
          <w:sz w:val="22"/>
          <w:szCs w:val="22"/>
          <w:lang w:eastAsia="zh-CN"/>
        </w:rPr>
      </w:pPr>
      <w:r>
        <w:rPr>
          <w:bCs/>
          <w:sz w:val="22"/>
          <w:szCs w:val="22"/>
          <w:lang w:eastAsia="zh-CN"/>
        </w:rPr>
      </w:r>
    </w:p>
    <w:p>
      <w:pPr>
        <w:pStyle w:val="Normal"/>
        <w:rPr/>
      </w:pPr>
      <w:r>
        <w:rPr>
          <w:bCs/>
          <w:sz w:val="22"/>
          <w:szCs w:val="22"/>
          <w:lang w:eastAsia="zh-CN"/>
        </w:rPr>
        <w:t xml:space="preserve">Deuteronomio 6:8 es modificado por Deuteronomio 6:6. La intención espiritual se refleja en las cintas (Núm. 15:37-41) (cf. también las cintas azules de papel </w:t>
      </w:r>
      <w:hyperlink r:id="rId26">
        <w:r>
          <w:rPr>
            <w:rStyle w:val="InternetLink"/>
            <w:bCs/>
            <w:sz w:val="22"/>
            <w:szCs w:val="22"/>
            <w:lang w:eastAsia="zh-CN"/>
          </w:rPr>
          <w:t>(núm. 273)</w:t>
        </w:r>
      </w:hyperlink>
      <w:r>
        <w:rPr>
          <w:bCs/>
          <w:sz w:val="22"/>
          <w:szCs w:val="22"/>
          <w:lang w:eastAsia="zh-CN"/>
        </w:rPr>
        <w:t xml:space="preserve">). Los elementos de la ley son, pues, centrales en el principio de la educación y la preocupación mental por el servicio a Dios. El primer mandamiento tiene así predicados sobre, o dentro de él, una serie de ordenanzas subsidiarias, que desarrollan y explican su intención y propósito (cf. el documento La Ley y el Primer Mandamiento </w:t>
      </w:r>
      <w:hyperlink r:id="rId27">
        <w:r>
          <w:rPr>
            <w:rStyle w:val="InternetLink"/>
            <w:bCs/>
            <w:sz w:val="22"/>
            <w:szCs w:val="22"/>
            <w:lang w:eastAsia="zh-CN"/>
          </w:rPr>
          <w:t>(nº 253)</w:t>
        </w:r>
      </w:hyperlink>
      <w:r>
        <w:rPr>
          <w:bCs/>
          <w:sz w:val="22"/>
          <w:szCs w:val="22"/>
          <w:lang w:eastAsia="zh-CN"/>
        </w:rPr>
        <w:t>).</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Otro aspecto que Rushdoony desarrolla en este principio es que el culto en una lengua desconocida (1Cor. 14) es una violación de este mandamiento, como lo es el culto que carece de la proclamación fiel de la palabra de Dios, o que carece de la educación del pueblo de la alianza en términos de la palabra-ley de la alianza. (ibid. p.23).</w:t>
      </w:r>
    </w:p>
    <w:p>
      <w:pPr>
        <w:pStyle w:val="Normal"/>
        <w:rPr>
          <w:bCs/>
          <w:sz w:val="22"/>
          <w:szCs w:val="22"/>
          <w:lang w:eastAsia="zh-CN"/>
        </w:rPr>
      </w:pPr>
      <w:r>
        <w:rPr>
          <w:bCs/>
          <w:sz w:val="22"/>
          <w:szCs w:val="22"/>
          <w:lang w:eastAsia="zh-CN"/>
        </w:rPr>
      </w:r>
    </w:p>
    <w:p>
      <w:pPr>
        <w:pStyle w:val="Normal"/>
        <w:rPr/>
      </w:pPr>
      <w:r>
        <w:rPr>
          <w:bCs/>
          <w:sz w:val="22"/>
          <w:szCs w:val="22"/>
          <w:lang w:eastAsia="zh-CN"/>
        </w:rPr>
        <w:t xml:space="preserve">Por lo tanto, hablar en lenguas, ya sea de hombres o de demonios, ya sean extrañas y reales, o confusas e ininteligibles, o imaginarias es una violación de los principios dentro del primer mandamiento también. Este punto nos lleva al quinto principio, el cual es que la respuesta a la gracia es el cumplimiento de la ley (ver Santiago 1:22-26). </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Quinto Principio: La gracia en la ley</w:t>
      </w:r>
    </w:p>
    <w:p>
      <w:pPr>
        <w:pStyle w:val="Normal"/>
        <w:rPr/>
      </w:pPr>
      <w:r>
        <w:rPr>
          <w:bCs/>
          <w:sz w:val="22"/>
          <w:szCs w:val="22"/>
          <w:lang w:eastAsia="zh-CN"/>
        </w:rPr>
        <w:t xml:space="preserve">Este es quizás el principio más malentendido o deliberadamente malinterpretado. Todo el argumento Gracia/Ley proviene de la mala aplicación de los textos bíblicos. Los errores son bastante condenados por toda la estructura del sistema de la Reforma (ver el artículo Cox; Distinción en la Ley </w:t>
      </w:r>
      <w:hyperlink r:id="rId28">
        <w:r>
          <w:rPr>
            <w:rStyle w:val="InternetLink"/>
            <w:bCs/>
            <w:sz w:val="22"/>
            <w:szCs w:val="22"/>
            <w:lang w:eastAsia="zh-CN"/>
          </w:rPr>
          <w:t>(No. 096)</w:t>
        </w:r>
      </w:hyperlink>
      <w:r>
        <w:rPr>
          <w:bCs/>
          <w:sz w:val="22"/>
          <w:szCs w:val="22"/>
          <w:lang w:eastAsia="zh-CN"/>
        </w:rPr>
        <w:t>).</w:t>
      </w:r>
    </w:p>
    <w:p>
      <w:pPr>
        <w:pStyle w:val="Normal"/>
        <w:rPr>
          <w:bCs/>
          <w:sz w:val="22"/>
          <w:szCs w:val="22"/>
          <w:lang w:eastAsia="zh-CN"/>
        </w:rPr>
      </w:pPr>
      <w:r>
        <w:rPr>
          <w:bCs/>
          <w:sz w:val="22"/>
          <w:szCs w:val="22"/>
          <w:lang w:eastAsia="zh-CN"/>
        </w:rPr>
      </w:r>
    </w:p>
    <w:p>
      <w:pPr>
        <w:pStyle w:val="Normal"/>
        <w:rPr/>
      </w:pPr>
      <w:r>
        <w:rPr>
          <w:bCs/>
          <w:sz w:val="22"/>
          <w:szCs w:val="22"/>
          <w:lang w:eastAsia="zh-CN"/>
        </w:rPr>
        <w:t>Rushdoony dice del principio de la gracia</w:t>
      </w:r>
    </w:p>
    <w:p>
      <w:pPr>
        <w:pStyle w:val="QUOTES"/>
        <w:rPr>
          <w:lang w:eastAsia="zh-CN"/>
        </w:rPr>
      </w:pPr>
      <w:r>
        <w:rPr>
          <w:lang w:eastAsia="zh-CN"/>
        </w:rPr>
        <w:t>Un quinto principio que también se proclama en este mismo pasaje, en Deuteronomio 6:20-25, es que, en esta educación requerida, debe enfatizarse que la respuesta a la gracia es el cumplimiento de la ley. A los niños se les debe enseñar que el significado de la ley es que Dios redimió a Israel de la esclavitud, y "para preservarnos la vida", "nos mandó cumplir todos estos estatutos, temer a Yahveh nuestro Dios, para nuestro bien siempre" (6:24). No hay justificación para dejar esto de lado ni en el Antiguo ni en el Nuevo Testamento. Donde las iglesias del Antiguo o Nuevo Testamento han establecido un significado falso de la ley, ese significado falso es atacado por profetas y apóstoles, pero nunca la ley de Dios misma. Porque Dios es uno, Su gracia y Su ley son una en su propósito y dirección. Este pasaje deja bien clara la prioridad de la gracia electiva de Dios en la llamada y redención de su pueblo elegido. La relación de Israel era una relación de gracia, y la ley fue dada para proporcionar al pueblo de Dios la respuesta necesaria y requerida a la gracia, y la manifestación de la gracia: el cumplimiento de la ley. (ibid., p. 23)</w:t>
      </w:r>
    </w:p>
    <w:p>
      <w:pPr>
        <w:pStyle w:val="Normal"/>
        <w:rPr>
          <w:bCs/>
          <w:sz w:val="22"/>
          <w:szCs w:val="22"/>
          <w:lang w:eastAsia="zh-CN"/>
        </w:rPr>
      </w:pPr>
      <w:r>
        <w:rPr>
          <w:bCs/>
          <w:sz w:val="22"/>
          <w:szCs w:val="22"/>
          <w:lang w:eastAsia="zh-CN"/>
        </w:rPr>
      </w:r>
    </w:p>
    <w:p>
      <w:pPr>
        <w:pStyle w:val="Normal"/>
        <w:rPr/>
      </w:pPr>
      <w:r>
        <w:rPr>
          <w:bCs/>
          <w:sz w:val="22"/>
          <w:szCs w:val="22"/>
          <w:lang w:eastAsia="zh-CN"/>
        </w:rPr>
        <w:t>Así pues, la ley permanece intacta y es guardada por los cristianos. Es defendida por los profetas y los apóstoles. Si los que profesan ser cristianos no hablan conforme a la Ley y al Testimonio, no hay luz en ellos (Isa. 8:20).</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Sexto Principio: El Temor de Dios y Sus Celos</w:t>
      </w:r>
    </w:p>
    <w:p>
      <w:pPr>
        <w:pStyle w:val="Normal"/>
        <w:rPr>
          <w:bCs/>
          <w:sz w:val="22"/>
          <w:szCs w:val="22"/>
          <w:lang w:eastAsia="zh-CN"/>
        </w:rPr>
      </w:pPr>
      <w:r>
        <w:rPr>
          <w:bCs/>
          <w:sz w:val="22"/>
          <w:szCs w:val="22"/>
          <w:lang w:eastAsia="zh-CN"/>
        </w:rPr>
        <w:t>En Deuteronomio 6:10-15, se hace otro punto central con respecto a las implicaciones del Shema Israel:</w:t>
      </w:r>
    </w:p>
    <w:p>
      <w:pPr>
        <w:pStyle w:val="QUOTES"/>
        <w:rPr>
          <w:lang w:eastAsia="zh-CN"/>
        </w:rPr>
      </w:pPr>
      <w:r>
        <w:rPr>
          <w:lang w:eastAsia="zh-CN"/>
        </w:rPr>
        <w:t>Cuando Jehová tu Dios te introduzca en la tierra que juró a tus padres Abraham, Isaac y Jacob, que te daría, ciudades grandes y hermosas que tú no edificaste, y casas llenas de bienes que tú no llenaste, y cisternas labradas que tú no labraste, viñas y olivos que tú no plantaste, comerás y te saciarás - entonces cuídate de no olvidarte del SEÑOR, que te sacó de la tierra de Egipto, de la casa de servidumbre. Temerás al SEÑOR tu Dios; a él sólo servirás, y por su nombre jurarás. No irás en pos de dioses ajenos, de los dioses de los pueblos que te rodean; porque un Dios celoso, Jehová tu Dios, está en medio de ti; no sea que se encienda contra ti la ira de Jehová tu Dios, y te destruya de sobre la faz de la tierra. (Texto Masorético de la Jewish Publication Society of America, en adelante MTV).</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Aquí, el sexto principio del primer mandamiento es el temor de Dios o los celos de Dios, dependiendo de la perspectiva desde la que se mire la actividad. El punto central es que no hay otro orden-ley que el establecido por Dios. Por lo tanto, Cristo no podía eliminar la ley, ya que era una imagen del Dios invisible y, por lo tanto, al tener el Espíritu Santo, participaba de la naturaleza divina y no podía dar más instrucciones que las que le transmitía la naturaleza de Dios a través del Espíritu Santo. Rushdoony dice:</w:t>
      </w:r>
    </w:p>
    <w:p>
      <w:pPr>
        <w:pStyle w:val="QUOTES"/>
        <w:rPr>
          <w:lang w:eastAsia="zh-CN"/>
        </w:rPr>
      </w:pPr>
      <w:r>
        <w:rPr>
          <w:lang w:eastAsia="zh-CN"/>
        </w:rPr>
        <w:t>Así, el sexto principio es el celo de Dios. Este es un hecho de importancia cardinal. Se advierte al pueblo elegido, al ocupar y poseer una tierra rica que no desarrollaron, que no se olviden de Dios, que los liberó y prosperó.  Al ver la riqueza que provenía de una cultura hostil a Dios, el pueblo del pacto de Dios se verá tentado a ver otros medios para el éxito y la prosperidad que no sean el Señor. La tentación será "ir tras otros dioses... los dioses de los pueblos de alrededor". Esto es creer que hay otro orden-ley que el orden de Dios; es olvidar que el éxito y la destrucción de los cananeos fue igualmente obra de Dios. Es la provocación de la ira y los celos de Dios. El hecho de que los celos se asocien repetidamente con la ley, y sean invocados por Dios al dar la ley, es de importancia cardinal para comprender la ley. La ley de Dios no es una ley ciega, impersonal y de funcionamiento mecánico. ... Pero el Dios celoso impide el triunfo tanto de Canaán como de un Israel o una Iglesia apóstatas. Sin un Dios celoso y personal no hay justicia posible. (ibid., pp. 24-25)</w:t>
      </w:r>
    </w:p>
    <w:p>
      <w:pPr>
        <w:pStyle w:val="Normal"/>
        <w:rPr>
          <w:bCs/>
          <w:sz w:val="22"/>
          <w:szCs w:val="22"/>
          <w:lang w:eastAsia="zh-CN"/>
        </w:rPr>
      </w:pPr>
      <w:r>
        <w:rPr>
          <w:bCs/>
          <w:sz w:val="22"/>
          <w:szCs w:val="22"/>
          <w:lang w:eastAsia="zh-CN"/>
        </w:rPr>
      </w:r>
    </w:p>
    <w:p>
      <w:pPr>
        <w:pStyle w:val="Normal"/>
        <w:rPr/>
      </w:pPr>
      <w:r>
        <w:rPr>
          <w:bCs/>
          <w:sz w:val="22"/>
          <w:szCs w:val="22"/>
          <w:lang w:eastAsia="zh-CN"/>
        </w:rPr>
        <w:t>La suposición que a menudo se hace de este principio es que el poder y el número constituyen la Iglesia de Dios. Esta suposición es incorrecta. El triunfo de la Iglesia de Dios está en la resurrección, en el regreso del Mesías para el reinado milenario. Es por esta razón que el sistema trinitario, y específicamente la Iglesia Católica, debe asignarse a sí misma la función de verdadera Iglesia bajo el reinado de Cristo ahora, cuando claramente no es así según las Escrituras. La Escritura avanza una falsa iglesia de gran poder bajo un sistema mundial gobernado por Satanás y el poder de la bestia. Esta iglesia (representada por el término mujer) está ebria de la sangre de los santos y mártires (Ap. 17:1-6). Este sistema existe en y se acomoda a un mundo gobernado por el dios de este mundo (2Cor. 4:4) y el príncipe de la potestad del aire (Ef. 2:2).</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La bendición de la Alianza de Israel llega a la nación por derecho de nacimiento y es conservada por los individuos de la nación que se adhieren a la fe. Era evidente desde el siglo XV que quizá la mitad de Inglaterra era privadamente unitaria durante la Reforma y, de hecho, la Divinidad es identificada por muchos dentro de las estructuras trinitarias en términos unitarios. Por esta razón Dios ha protegido a Israel, su elegido, a pesar de la supresión de la verdad teológica en muchas áreas.</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Séptimo Principio: Dios no debe ser tentado</w:t>
      </w:r>
    </w:p>
    <w:p>
      <w:pPr>
        <w:pStyle w:val="Normal"/>
        <w:rPr/>
      </w:pPr>
      <w:r>
        <w:rPr>
          <w:bCs/>
          <w:sz w:val="22"/>
          <w:szCs w:val="22"/>
          <w:lang w:eastAsia="zh-CN"/>
        </w:rPr>
        <w:t xml:space="preserve">El séptimo principio, que se deriva del Shema, es el de tentar a Dios. Esto es distinto del concepto de probar a Dios, que Él dice específicamente que se haga con respecto al diezmo (Mal. 3:10). El diezmo está específicamente relacionado con el primer mandamiento y, aunque se expone por separado como doctrina, está determinado por la adoración al Único Dios Verdadero. Diezmar a un sistema apóstata es adorar a un dios falso y una violación del primer mandamiento (cf. el documento Diezmo </w:t>
      </w:r>
      <w:hyperlink r:id="rId29">
        <w:r>
          <w:rPr>
            <w:rStyle w:val="InternetLink"/>
            <w:bCs/>
            <w:sz w:val="22"/>
            <w:szCs w:val="22"/>
            <w:lang w:eastAsia="zh-CN"/>
          </w:rPr>
          <w:t>(núm. 161)</w:t>
        </w:r>
      </w:hyperlink>
      <w:r>
        <w:rPr>
          <w:bCs/>
          <w:sz w:val="22"/>
          <w:szCs w:val="22"/>
          <w:lang w:eastAsia="zh-CN"/>
        </w:rPr>
        <w:t>).</w:t>
      </w:r>
    </w:p>
    <w:p>
      <w:pPr>
        <w:pStyle w:val="Normal"/>
        <w:rPr>
          <w:bCs/>
          <w:sz w:val="22"/>
          <w:szCs w:val="22"/>
          <w:lang w:eastAsia="zh-CN"/>
        </w:rPr>
      </w:pPr>
      <w:r>
        <w:rPr>
          <w:bCs/>
          <w:sz w:val="22"/>
          <w:szCs w:val="22"/>
          <w:lang w:eastAsia="zh-CN"/>
        </w:rPr>
      </w:r>
    </w:p>
    <w:p>
      <w:pPr>
        <w:pStyle w:val="QUOTES"/>
        <w:rPr>
          <w:lang w:eastAsia="zh-CN"/>
        </w:rPr>
      </w:pPr>
      <w:r>
        <w:rPr>
          <w:lang w:eastAsia="zh-CN"/>
        </w:rPr>
        <w:t>En Deuteronomio 6:16-19 se declara un séptimo principio que se desprende del Shema Israel:</w:t>
      </w:r>
    </w:p>
    <w:p>
      <w:pPr>
        <w:pStyle w:val="QUOTES"/>
        <w:rPr>
          <w:lang w:eastAsia="zh-CN"/>
        </w:rPr>
      </w:pPr>
      <w:r>
        <w:rPr>
          <w:lang w:eastAsia="zh-CN"/>
        </w:rPr>
        <w:t>No pondréis a prueba al SEÑOR vuestro Dios, como lo pusisteis a prueba en Masá. Guardaréis diligentemente los mandamientos de Yahveh vuestro Dios, sus testimonios y sus estatutos, que él te ha mandado. Y harás lo recto y bueno ante los ojos de Jehová, para que te vaya bien y entres y poseas la buena tierra que Jehová juró a tus padres, para echar de delante de ti a todos tus enemigos, como Jehová ha dicho (MTV).</w:t>
      </w:r>
    </w:p>
    <w:p>
      <w:pPr>
        <w:pStyle w:val="QUOTES"/>
        <w:rPr>
          <w:lang w:eastAsia="zh-CN"/>
        </w:rPr>
      </w:pPr>
      <w:r>
        <w:rPr>
          <w:lang w:eastAsia="zh-CN"/>
        </w:rPr>
        <w:t>Esto fue lo que Satanás intentó tentar a Jesús: poner a prueba a Dios. Israel tentó a Dios en Masá planteando la pregunta: "¿Está Yahveh entre nosotros o no?" (Ex. 17:7).</w:t>
      </w:r>
    </w:p>
    <w:p>
      <w:pPr>
        <w:pStyle w:val="QUOTES"/>
        <w:rPr>
          <w:lang w:eastAsia="zh-CN"/>
        </w:rPr>
      </w:pPr>
      <w:r>
        <w:rPr>
          <w:lang w:eastAsia="zh-CN"/>
        </w:rPr>
        <w:t>El culto a Jehová no sólo excluye toda idolatría, que el Señor, como Dios celoso, no tolerará (véase Ex. xx.5), sino que castigará con la destrucción de la tierra ("la faz de la tierra", como en Ex. xxxii.12 ): pero también excluye tentar al Señor con una murmuración incrédula contra Dios, si Él no quita inmediatamente cualquier tipo de angustia, como ya había pecado el pueblo en Masá, es decir, en Refidim (Ex xvii. 1-7). (Keil y Delitzsch, op. cit., III, 325 s.)</w:t>
      </w:r>
    </w:p>
    <w:p>
      <w:pPr>
        <w:pStyle w:val="QUOTES"/>
        <w:rPr/>
      </w:pPr>
      <w:r>
        <w:rPr>
          <w:lang w:eastAsia="zh-CN"/>
        </w:rPr>
        <w:t>Este séptimo principio prohíbe, por tanto, la prueba incrédula de Dios: La ley de Dios es la prueba del hombre; por tanto, el hombre no puede presumir de ser dios y poner a prueba a Dios y a su palabra-ley. Tal paso es una suprema arrogancia y blasfemia; es lo contrario de la obediencia, porque es la esencia de la desobediencia a la ley. De ahí que se contraponga a la observancia diligente de la ley. Esta obediencia es la condición de la bendición: es la base de la conquista y de la posesión, en términos de la cual el pueblo del pacto de Dios, Su pueblo de la ley, entra en su herencia. (ibid., pp. 26-27)</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El primer mandamiento es, pues, central para la fe, y de él dependen los demás mandamientos y las ordenanzas. Santiago fue capaz de llevar todo el argumento hasta plantear que el incumplimiento de uno los incumple a todos. Esto se extendió al respeto a las personas, que es un ataque directo a la ley. La necesidad de obras en la fe bajo la ley es una idea central de la epístola de Santiago. Los teólogos la denigran a causa de este mensaje.</w:t>
      </w:r>
    </w:p>
    <w:p>
      <w:pPr>
        <w:pStyle w:val="QUOTES"/>
        <w:rPr>
          <w:lang w:eastAsia="zh-CN"/>
        </w:rPr>
      </w:pPr>
      <w:r>
        <w:rPr>
          <w:lang w:eastAsia="zh-CN"/>
        </w:rPr>
        <w:t>Santiago 2:1-26 Hermanos míos, no tengáis la fe de nuestro Señor Jesucristo, el Señor de la gloria, con acepción de personas. 2 Porque si viene a vuestra congregación un hombre con anillo de oro, bien vestido, y entra también un pobre vestido de ropas viles, 3 y hacéis acepción de personas con el que está bien vestido, y le decís: Siéntate aquí en buen lugar; y al pobre le decís: Ponte allí, o siéntate aquí debajo del estrado de mis pies: 4 ¿No sois, pues, parciales en vosotros mismos, y os habéis hecho jueces de malos pensamientos? 5 Hermanos míos amados, oíd: ¿No ha elegido Dios a los pobres de este mundo ricos en fe, y herederos del reino que prometió a los que le aman? 6Pero vosotros habéis despreciado a los pobres. ¿No os oprimen los ricos y os arrastran ante los tribunales? 7¿No blasfeman de aquel digno nombre por el cual sois llamados? 8Si cumplís la ley real según la Escritura: Amarás a tu prójimo como a ti mismo, hacéis bien: 9pero si hacéis acepción de personas, cometéis pecado, y sois convictos de la ley como transgresores. 10 Porque cualquiera que guardare toda la ley, y ofendiere en un punto, es culpable de todos. 11 Porque el que dijo: No cometas adulterio, dijo también: No mates. Ahora bien, si no cometes adulterio, pero matas, te haces transgresor de la ley. 12 Así habláis, y así hacéis, como los que serán juzgados por la ley de la libertad. 13 Porque juicio sin misericordia tendrá el que no tuvo misericordia; y la misericordia se alegra contra el juicio. 14 Hermanos míos, ¿de qué aprovecha que alguno diga que tiene fe, si no tiene obras? 15Si un hermano o una hermana están desnudos y carecen del alimento de cada día, 16y alguno de vosotros les dice: Id en paz, calentaos y saciaos; pero no les dais lo necesario para el cuerpo, ¿de qué aprovecha? 17Así también la fe, si no tiene obras, está muerta, estando sola. 18Sí, alguno puede decir: Tú tienes fe, y yo tengo obras; muéstrame tu fe sin tus obras, y yo te mostraré mi fe por mis obras. 19Tú crees que hay un solo Dios; bien haces; también los demonios creen y tiemblan. 20¿Pero sabrás tú, hombre vano, que la fe sin obras es muerta? 21¿No fue justificado por las obras Abraham nuestro padre, cuando ofreció a su hijo Isaac sobre el altar? 22¿Ves cómo la fe obró con sus obras, y por las obras fue perfeccionada la fe? 23Y se cumplió la Escritura que dice: Abraham creyó a Dios, y le fue imputado por justicia; y fue llamado Amigo de Dios. 24 Veis, pues, cómo por las obras es justificado el hombre, y no solamente por la fe. 25Así también Rahab la ramera, ¿no fue justificada por las obras, cuando recibió a los mensajeros y los envió por otro camino? 26 Porque como el cuerpo sin espíritu está muerto, así también la fe sin obras está muerta. (RV)</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Resumen</w:t>
      </w:r>
    </w:p>
    <w:p>
      <w:pPr>
        <w:pStyle w:val="Normal"/>
        <w:rPr/>
      </w:pPr>
      <w:r>
        <w:rPr>
          <w:bCs/>
          <w:sz w:val="22"/>
          <w:szCs w:val="22"/>
          <w:lang w:eastAsia="zh-CN"/>
        </w:rPr>
        <w:t>Habiendo examinado la estructura de la Divinidad, es evidente que se trata de una jerarquía unificada de seres, a partir de una singularidad central en cuya voluntad actúa la estructura. Cuando las entidades actúan en contra de la voluntad de Eloah, se decreta que están en rebelión y, por tanto, son politeístas. Por lo tanto, tales entidades deben ser destruidas, ya que su existencia y propósito son limitados. El requisito de que estas entidades sean espirituales viene dictado por el procedimiento lógico y la limitación física. La subestructura de la materia parece ser inmaterial, apoyando así la noción de una inteligencia inmaterial que regula la estructura material.</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Lo importante es que ningún estudioso serio niega que, en la época de Cristo, se entendía que la Biblia se refería a un Consejo de los Elohim o Elim y que el término se extendía mucho más allá del concepto de una dualidad o una Trinidad. Una obra significativa sobre el tema es The Psalms: Their Origin and Meaning de Leopold Sabourin, S.J., (Alba House, NY; versión revisada y actualizada (posterior a 1974)). Sabourin demuestra el concepto del Concilio de los Elohim en su obra. En las páginas 398 y siguientes, Sabourin enumera el uso de Eloah, pero evita tratar su significado. En las páginas 72-74, Sabourin aborda los Salmos 86:8-10, 95:3, 96:4 y 135:5. Los Bene Elim son identificados como los Hijos de Dios, al igual que los Bene Elyon (Hijos del Altísimo). En las páginas 102-104, menciona a los santos o Santos (qedosim) del Salmo 89:6-8 que son los asistentes celestiales de Dios y que el término se utiliza también para los fieles humanos. Estos seres supraterrenales son de la Bene Elim o la Bene HaElohim. Los Bene HaElohim son los Hijos del (de los) Dios(es). Sabourin, tomando nota también del comentario de Coppens (ETL, 1963, pp. 485-500) de que el sustantivo qedosim en el Texto Masorético designa a la Corte supraterrenal de YHVH, que se considera elohim (pp. 102-103), dice al respecto:</w:t>
      </w:r>
    </w:p>
    <w:p>
      <w:pPr>
        <w:pStyle w:val="QUOTES"/>
        <w:rPr>
          <w:lang w:eastAsia="zh-CN"/>
        </w:rPr>
      </w:pPr>
      <w:r>
        <w:rPr>
          <w:lang w:eastAsia="zh-CN"/>
        </w:rPr>
        <w:t>El concepto de una asamblea celestial no es una forma puramente literaria, sino que es un elemento del modelo vivo de la fe israelita (p. 75).</w:t>
      </w:r>
    </w:p>
    <w:p>
      <w:pPr>
        <w:pStyle w:val="QUOTES"/>
        <w:rPr>
          <w:lang w:eastAsia="zh-CN"/>
        </w:rPr>
      </w:pPr>
      <w:r>
        <w:rPr>
          <w:lang w:eastAsia="zh-CN"/>
        </w:rPr>
      </w:r>
    </w:p>
    <w:p>
      <w:pPr>
        <w:pStyle w:val="Normal"/>
        <w:rPr/>
      </w:pPr>
      <w:r>
        <w:rPr>
          <w:bCs/>
          <w:sz w:val="22"/>
          <w:szCs w:val="22"/>
          <w:lang w:eastAsia="zh-CN"/>
        </w:rPr>
        <w:t>El patrón del uso de los términos para Dios es de orden extendido. No hay duda de que el significado se entendía tanto si estaba escrito en hebreo como en arameo o caldeo. El patrón es indudablemente de un orden extendido, que incluía a los humanos, e implicaba un Concilio que Cristo había establecido en el Sinaí. A estos elohim se hace referencia en Éxodo 21:6, donde la palabra se traduce como jueces.</w:t>
      </w:r>
    </w:p>
    <w:p>
      <w:pPr>
        <w:pStyle w:val="Normal"/>
        <w:rPr>
          <w:bCs/>
          <w:sz w:val="22"/>
          <w:szCs w:val="22"/>
          <w:lang w:eastAsia="zh-CN"/>
        </w:rPr>
      </w:pPr>
      <w:r>
        <w:rPr>
          <w:bCs/>
          <w:sz w:val="22"/>
          <w:szCs w:val="22"/>
          <w:lang w:eastAsia="zh-CN"/>
        </w:rPr>
      </w:r>
    </w:p>
    <w:p>
      <w:pPr>
        <w:pStyle w:val="Normal"/>
        <w:rPr/>
      </w:pPr>
      <w:r>
        <w:rPr>
          <w:bCs/>
          <w:sz w:val="22"/>
          <w:szCs w:val="22"/>
          <w:lang w:eastAsia="zh-CN"/>
        </w:rPr>
        <w:t>Así pues, se reconoce que la palabra es plural aquí, y en Éxodo 22:8-9, por su traducción como jueces, pero la palabra utilizada es elohim. Sin embargo, hay dos palabras perfectamente válidas y comunes para juez(es) en hebreo. Se trata de paliyl (SHD 6414; Éx. 21:22; Dt. 32:31) y shaphat (SHD 8199; Núm. 25:5; Dt. 1:16 y ss.). Estas palabras estaban en uso en la época en que se utilizó la palabra elohim. Por lo tanto, la distinción pretendía transmitir un concepto distinto del de juez. El concepto que el término pretendía transmitir era el de la autoridad de Dios extendida a la congregación de Israel. El Consejo de Gobierno de Israel formaba parte del Elohim. Esta extensión era como un reflejo del sistema celestial, como se observó en Hebreos 8:5. El patrón se entendió de manera coherente en todo el Antiguo Testamento, y se aplicó de manera similar en el Nuevo Testamento. La intención declarada de Dios era que, a partir de este pacto, Él escribiría la Ley en los corazones y las mentes de los hombres y éstos no necesitarían maestros (Heb. 8:10).</w:t>
      </w:r>
    </w:p>
    <w:p>
      <w:pPr>
        <w:pStyle w:val="Normal"/>
        <w:rPr>
          <w:bCs/>
          <w:sz w:val="22"/>
          <w:szCs w:val="22"/>
          <w:lang w:eastAsia="zh-CN"/>
        </w:rPr>
      </w:pPr>
      <w:r>
        <w:rPr>
          <w:bCs/>
          <w:sz w:val="22"/>
          <w:szCs w:val="22"/>
          <w:lang w:eastAsia="zh-CN"/>
        </w:rPr>
      </w:r>
    </w:p>
    <w:p>
      <w:pPr>
        <w:pStyle w:val="Normal"/>
        <w:rPr/>
      </w:pPr>
      <w:r>
        <w:rPr>
          <w:bCs/>
          <w:sz w:val="22"/>
          <w:szCs w:val="22"/>
          <w:lang w:eastAsia="zh-CN"/>
        </w:rPr>
        <w:t xml:space="preserve">El Antiguo Testamento demuestra las relaciones de subordinación de los Elohim e indica su alcance. También identifica al Ángel de YHVH (leyendo el término como Yahovah a partir de las antiguas traducciones de Yaho de los textos de Elefantina; cf. Pritchard, </w:t>
      </w:r>
      <w:r>
        <w:rPr>
          <w:bCs/>
          <w:i/>
          <w:iCs/>
          <w:sz w:val="22"/>
          <w:szCs w:val="22"/>
          <w:lang w:eastAsia="zh-CN"/>
        </w:rPr>
        <w:t>The Ancient Near East: An Anthology of Texts and Pictures</w:t>
      </w:r>
      <w:r>
        <w:rPr>
          <w:bCs/>
          <w:sz w:val="22"/>
          <w:szCs w:val="22"/>
          <w:lang w:eastAsia="zh-CN"/>
        </w:rPr>
        <w:t>, Princeton 1958, pp. 278-282) y su relación con la Ley, que es fundamental para la cuestión de la posición y autoridad de Cristo. La identificación progresiva del Ángel de YHVH se produce a partir de Génesis 16:7 (véase la nota a pie de página de la NVI). Los comentaristas también lo identifican como el Ángel de la Presencia (Isaías 63:9). También hay casos de múltiples entidades que aparecen y a las que se hace referencia como YHVH. Los casos de las alteraciones de YHVH a Adonai (por los Soferim) en 134 lugares se encuentran en el Apéndice 32 de The Companion Bible (véase también Ap. 31 para los quince puntos extraordinarios y App. 33 para las enmiendas y Ginsburg, Introduction to the Hebrew Bible, pp. 318-334 para más detalles).</w:t>
      </w:r>
    </w:p>
    <w:p>
      <w:pPr>
        <w:pStyle w:val="Normal"/>
        <w:rPr>
          <w:bCs/>
          <w:sz w:val="22"/>
          <w:szCs w:val="22"/>
          <w:lang w:eastAsia="zh-CN"/>
        </w:rPr>
      </w:pPr>
      <w:r>
        <w:rPr>
          <w:bCs/>
          <w:sz w:val="22"/>
          <w:szCs w:val="22"/>
          <w:lang w:eastAsia="zh-CN"/>
        </w:rPr>
      </w:r>
    </w:p>
    <w:p>
      <w:pPr>
        <w:pStyle w:val="Normal"/>
        <w:rPr/>
      </w:pPr>
      <w:r>
        <w:rPr>
          <w:bCs/>
          <w:sz w:val="22"/>
          <w:szCs w:val="22"/>
          <w:lang w:eastAsia="zh-CN"/>
        </w:rPr>
        <w:t>La lógica de la Biblia es sencilla. Hay un solo Dios verdadero y Él envió a Jesucristo (Jn. 17:3). Sólo el único Dios verdadero es Dios. Él habita en luz inaccesible. Ningún hombre le ha visto ni podrá verle jamás, ni siquiera ha oído su voz en ningún momento (Jn. 1:18; 5:37 1Tim. 6:16).</w:t>
      </w:r>
    </w:p>
    <w:p>
      <w:pPr>
        <w:pStyle w:val="Normal"/>
        <w:rPr>
          <w:bCs/>
          <w:sz w:val="22"/>
          <w:szCs w:val="22"/>
          <w:lang w:eastAsia="zh-CN"/>
        </w:rPr>
      </w:pPr>
      <w:r>
        <w:rPr>
          <w:bCs/>
          <w:sz w:val="22"/>
          <w:szCs w:val="22"/>
          <w:lang w:eastAsia="zh-CN"/>
        </w:rPr>
      </w:r>
    </w:p>
    <w:p>
      <w:pPr>
        <w:pStyle w:val="Normal"/>
        <w:rPr/>
      </w:pPr>
      <w:r>
        <w:rPr>
          <w:bCs/>
          <w:sz w:val="22"/>
          <w:szCs w:val="22"/>
          <w:lang w:eastAsia="zh-CN"/>
        </w:rPr>
        <w:t xml:space="preserve">El único dios nacido (monogenes theos o elohi (cf. </w:t>
      </w:r>
      <w:r>
        <w:rPr>
          <w:bCs/>
          <w:i/>
          <w:iCs/>
          <w:sz w:val="22"/>
          <w:szCs w:val="22"/>
          <w:lang w:eastAsia="zh-CN"/>
        </w:rPr>
        <w:t xml:space="preserve">Interlineal de Marshall </w:t>
      </w:r>
      <w:r>
        <w:rPr>
          <w:bCs/>
          <w:sz w:val="22"/>
          <w:szCs w:val="22"/>
          <w:lang w:eastAsia="zh-CN"/>
        </w:rPr>
        <w:t xml:space="preserve">y el texto Arameo de </w:t>
      </w:r>
      <w:r>
        <w:rPr>
          <w:bCs/>
          <w:i/>
          <w:iCs/>
          <w:sz w:val="22"/>
          <w:szCs w:val="22"/>
          <w:lang w:eastAsia="zh-CN"/>
        </w:rPr>
        <w:t>la Peshitta</w:t>
      </w:r>
      <w:r>
        <w:rPr>
          <w:bCs/>
          <w:sz w:val="22"/>
          <w:szCs w:val="22"/>
          <w:lang w:eastAsia="zh-CN"/>
        </w:rPr>
        <w:t>)) declaró (o habló; la palabra Él se ha añadido al texto español). De ello se deduce que Cristo y los apóstoles dijeron que nadie había visto ni oído jamás a Eloah (o Ha Elohim) y que lo que se les apareció a los profetas no podía ser el ser al que se referían como Eloah o el único Dios verdadero.</w:t>
      </w:r>
    </w:p>
    <w:p>
      <w:pPr>
        <w:pStyle w:val="Normal"/>
        <w:rPr>
          <w:bCs/>
          <w:sz w:val="22"/>
          <w:szCs w:val="22"/>
          <w:lang w:eastAsia="zh-CN"/>
        </w:rPr>
      </w:pPr>
      <w:r>
        <w:rPr>
          <w:bCs/>
          <w:sz w:val="22"/>
          <w:szCs w:val="22"/>
          <w:lang w:eastAsia="zh-CN"/>
        </w:rPr>
      </w:r>
    </w:p>
    <w:p>
      <w:pPr>
        <w:pStyle w:val="Normal"/>
        <w:jc w:val="right"/>
        <w:rPr>
          <w:bCs/>
          <w:sz w:val="22"/>
          <w:szCs w:val="22"/>
          <w:lang w:eastAsia="zh-CN"/>
        </w:rPr>
      </w:pPr>
      <w:r>
        <w:rPr>
          <w:bCs/>
          <w:sz w:val="22"/>
          <w:szCs w:val="22"/>
          <w:lang w:eastAsia="zh-CN"/>
        </w:rPr>
        <w:t>q</w:t>
      </w:r>
    </w:p>
    <w:p>
      <w:pPr>
        <w:pStyle w:val="Normal"/>
        <w:rPr>
          <w:bCs/>
          <w:sz w:val="22"/>
          <w:szCs w:val="22"/>
          <w:lang w:eastAsia="zh-CN"/>
        </w:rPr>
      </w:pPr>
      <w:r>
        <w:rPr>
          <w:bCs/>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El Shem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 Shem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 xml:space="preserve">El Shem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 Shema</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anish.ccg.org/weblibs/study_papers/P187.html" TargetMode="External"/><Relationship Id="rId9" Type="http://schemas.openxmlformats.org/officeDocument/2006/relationships/hyperlink" Target="http://spanish.ccg.org/weblibs/study_papers/P184.html" TargetMode="External"/><Relationship Id="rId10" Type="http://schemas.openxmlformats.org/officeDocument/2006/relationships/hyperlink" Target="http://spanish.ccg.org/weblibs/study_papers/P001.html" TargetMode="External"/><Relationship Id="rId11" Type="http://schemas.openxmlformats.org/officeDocument/2006/relationships/hyperlink" Target="http://spanish.ccg.org/weblibs/study_papers/P024.html" TargetMode="External"/><Relationship Id="rId12" Type="http://schemas.openxmlformats.org/officeDocument/2006/relationships/hyperlink" Target="http://spanish.ccg.org/weblibs/study_papers/P127.html" TargetMode="External"/><Relationship Id="rId13" Type="http://schemas.openxmlformats.org/officeDocument/2006/relationships/hyperlink" Target="http://spanish.ccg.org/weblibs/study_papers/P243.html" TargetMode="External"/><Relationship Id="rId14" Type="http://schemas.openxmlformats.org/officeDocument/2006/relationships/hyperlink" Target="http://spanish.ccg.org/weblibs/study_papers/P014.html" TargetMode="External"/><Relationship Id="rId15" Type="http://schemas.openxmlformats.org/officeDocument/2006/relationships/hyperlink" Target="http://spanish.ccg.org/weblibs/study_papers/L1.html" TargetMode="External"/><Relationship Id="rId16" Type="http://schemas.openxmlformats.org/officeDocument/2006/relationships/hyperlink" Target="http://spanish.ccg.org/weblibs/study_papers/P153.html" TargetMode="External"/><Relationship Id="rId17" Type="http://schemas.openxmlformats.org/officeDocument/2006/relationships/hyperlink" Target="http://spanish.ccg.org/weblibs/study_papers/P174.html" TargetMode="External"/><Relationship Id="rId18" Type="http://schemas.openxmlformats.org/officeDocument/2006/relationships/hyperlink" Target="http://english.ccg.org/weblibs/study_papers/B5.html" TargetMode="External"/><Relationship Id="rId19" Type="http://schemas.openxmlformats.org/officeDocument/2006/relationships/hyperlink" Target="http://english.ccg.org/weblibs/study_papers/G1.html" TargetMode="External"/><Relationship Id="rId20" Type="http://schemas.openxmlformats.org/officeDocument/2006/relationships/hyperlink" Target="http://spanish.ccg.org/weblibs/study_papers/P187.html" TargetMode="External"/><Relationship Id="rId21" Type="http://schemas.openxmlformats.org/officeDocument/2006/relationships/hyperlink" Target="http://english.ccg.org/weblibs/study_papers/B4.html" TargetMode="External"/><Relationship Id="rId22" Type="http://schemas.openxmlformats.org/officeDocument/2006/relationships/hyperlink" Target="http://spanish.ccg.org/weblibs/study_papers/P268.html" TargetMode="External"/><Relationship Id="rId23" Type="http://schemas.openxmlformats.org/officeDocument/2006/relationships/hyperlink" Target="http://spanish.ccg.org/weblibs/study_papers/P117.html" TargetMode="External"/><Relationship Id="rId24" Type="http://schemas.openxmlformats.org/officeDocument/2006/relationships/hyperlink" Target="http://spanish.ccg.org/weblibs/study_papers/P081.html" TargetMode="External"/><Relationship Id="rId25" Type="http://schemas.openxmlformats.org/officeDocument/2006/relationships/hyperlink" Target="http://spanish.ccg.org/weblibs/study_papers/P152.html" TargetMode="External"/><Relationship Id="rId26" Type="http://schemas.openxmlformats.org/officeDocument/2006/relationships/hyperlink" Target="http://spanish.ccg.org/weblibs/study_papers/P273.html" TargetMode="External"/><Relationship Id="rId27" Type="http://schemas.openxmlformats.org/officeDocument/2006/relationships/hyperlink" Target="http://spanish.ccg.org/weblibs/study_papers/P253.html" TargetMode="External"/><Relationship Id="rId28" Type="http://schemas.openxmlformats.org/officeDocument/2006/relationships/hyperlink" Target="http://spanish.ccg.org/weblibs/study_papers/P096.html" TargetMode="External"/><Relationship Id="rId29" Type="http://schemas.openxmlformats.org/officeDocument/2006/relationships/hyperlink" Target="http://spanish.ccg.org/weblibs/study_papers/P161.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3:25:00Z</dcterms:created>
  <dc:creator>Wade Cox</dc:creator>
  <dc:description/>
  <cp:keywords/>
  <dc:language>en-US</dc:language>
  <cp:lastModifiedBy>Denise Sostaric</cp:lastModifiedBy>
  <cp:lastPrinted>2003-03-01T10:05:00Z</cp:lastPrinted>
  <dcterms:modified xsi:type="dcterms:W3CDTF">2023-09-26T03:45:00Z</dcterms:modified>
  <cp:revision>3</cp:revision>
  <dc:subject/>
  <dc:title>El Shema [002B]</dc:title>
</cp:coreProperties>
</file>