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59]</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0" w:after="60"/>
        <w:jc w:val="center"/>
        <w:rPr>
          <w:sz w:val="70"/>
          <w:szCs w:val="70"/>
          <w:lang w:val="nb-NO"/>
        </w:rPr>
      </w:pPr>
      <w:r>
        <w:rPr>
          <w:b/>
          <w:sz w:val="70"/>
          <w:szCs w:val="70"/>
          <w:lang w:val="es-CO"/>
        </w:rPr>
        <w:t>Sansón</w:t>
      </w:r>
    </w:p>
    <w:p>
      <w:pPr>
        <w:pStyle w:val="NormalWeb"/>
        <w:jc w:val="center"/>
        <w:rPr>
          <w:lang w:val="nb-NO"/>
        </w:rPr>
      </w:pPr>
      <w:r>
        <w:rPr>
          <w:sz w:val="16"/>
          <w:lang w:val="nb-NO"/>
        </w:rPr>
        <w:t>(Edición 1.0 14052006-14052006)</w:t>
      </w:r>
    </w:p>
    <w:p>
      <w:pPr>
        <w:pStyle w:val="Normal"/>
        <w:rPr>
          <w:lang w:val="nb-NO"/>
        </w:rPr>
      </w:pPr>
      <w:r>
        <w:rPr>
          <w:lang w:val="nb-NO"/>
        </w:rPr>
      </w:r>
    </w:p>
    <w:p>
      <w:pPr>
        <w:pStyle w:val="Normal"/>
        <w:ind w:left="360" w:right="317" w:hanging="0"/>
        <w:rPr>
          <w:sz w:val="22"/>
          <w:lang w:val="es-CO"/>
        </w:rPr>
      </w:pPr>
      <w:r>
        <w:rPr>
          <w:color w:val="000000"/>
          <w:lang w:val="es-CO"/>
        </w:rPr>
        <w:t>Sansón era de la tribu de Dan Él recibió gran poder y fuerza a través del Espíritu Santo de Dios y fue apartado al servicio del señor desde antes de su nacimiento. Este papel ha sido adaptado de los Capítulos 66-67 de</w:t>
      </w:r>
      <w:r>
        <w:rPr>
          <w:color w:val="000000"/>
          <w:lang w:val="en-ZW"/>
        </w:rPr>
        <w:t xml:space="preserve"> The</w:t>
      </w:r>
      <w:r>
        <w:rPr>
          <w:color w:val="000000"/>
          <w:lang w:val="en-TT"/>
        </w:rPr>
        <w:t xml:space="preserve"> Bible Story Volume</w:t>
      </w:r>
      <w:r>
        <w:rPr>
          <w:color w:val="000000"/>
          <w:lang w:val="es-CO"/>
        </w:rPr>
        <w:t xml:space="preserve"> III por</w:t>
      </w:r>
      <w:r>
        <w:rPr>
          <w:color w:val="000000"/>
          <w:lang w:val="en-ZW"/>
        </w:rPr>
        <w:t xml:space="preserve"> Basil Wolverton</w:t>
      </w:r>
      <w:r>
        <w:rPr>
          <w:color w:val="000000"/>
          <w:lang w:val="es-CO"/>
        </w:rPr>
        <w:t>, publicado por</w:t>
      </w:r>
      <w:r>
        <w:rPr>
          <w:color w:val="000000"/>
          <w:lang w:val="en-TT"/>
        </w:rPr>
        <w:t xml:space="preserve"> Ambassador</w:t>
      </w:r>
      <w:r>
        <w:rPr>
          <w:color w:val="000000"/>
          <w:lang w:val="en-ZW"/>
        </w:rPr>
        <w:t xml:space="preserve"> College Press</w:t>
      </w:r>
      <w:r>
        <w:rPr>
          <w:color w:val="000000"/>
          <w:lang w:val="es-CO"/>
        </w:rPr>
        <w:t xml:space="preserve"> y del papel Sansón y los Jueces (No. 73).</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lang w:val="en-ZW"/>
        </w:rPr>
      </w:pPr>
      <w:r>
        <w:rPr>
          <w:lang w:val="en-ZW"/>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Derechos reservados</w:t>
      </w:r>
      <w:r>
        <w:rPr>
          <w:lang w:val="es-CO"/>
        </w:rPr>
        <w:t xml:space="preserve"> </w:t>
      </w:r>
      <w:r>
        <w:rPr>
          <w:rFonts w:eastAsia="Symbol" w:cs="Symbol" w:ascii="Symbol" w:hAnsi="Symbol"/>
          <w:b/>
          <w:position w:val="-2"/>
          <w:sz w:val="32"/>
        </w:rPr>
        <w:t>ã</w:t>
      </w:r>
      <w:r>
        <w:rPr>
          <w:rFonts w:cs="Tms Rmn;Times New Roman" w:ascii="Tms Rmn;Times New Roman" w:hAnsi="Tms Rmn;Times New Roman"/>
          <w:b/>
          <w:position w:val="-2"/>
          <w:sz w:val="16"/>
          <w:lang w:val="es-CO"/>
        </w:rPr>
        <w:t xml:space="preserve"> </w:t>
      </w:r>
      <w:r>
        <w:rPr>
          <w:b/>
          <w:lang w:val="es-CO"/>
        </w:rPr>
        <w:t>2006 Iglesias Cristianas de Dios, ed.</w:t>
      </w:r>
      <w:r>
        <w:rPr>
          <w:b/>
          <w:lang w:val="en-TT"/>
        </w:rPr>
        <w:t xml:space="preserve"> Wade</w:t>
      </w:r>
      <w:r>
        <w:rPr>
          <w:b/>
          <w:lang w:val="es-CO"/>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lang w:val="es-CO"/>
        </w:rPr>
      </w:pPr>
      <w:r>
        <w:rPr>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r>
      <w:r>
        <w:rPr>
          <w:szCs w:val="24"/>
          <w:lang w:val="es-CO"/>
        </w:rPr>
        <w:br/>
      </w:r>
      <w:r>
        <w:rPr>
          <w:rStyle w:val="InternetLink"/>
          <w:lang w:val="es-CO"/>
        </w:rPr>
        <w:t>http://www.logon.org</w:t>
      </w:r>
      <w:r>
        <w:rPr>
          <w:szCs w:val="24"/>
          <w:lang w:val="es-CO"/>
        </w:rPr>
        <w:t xml:space="preserve"> </w:t>
      </w:r>
      <w:r>
        <w:rPr>
          <w:rFonts w:cs="Arial" w:ascii="Arial" w:hAnsi="Arial"/>
          <w:sz w:val="20"/>
          <w:lang w:val="es-CO"/>
        </w:rPr>
        <w:t>y</w:t>
      </w:r>
      <w:r>
        <w:rPr>
          <w:szCs w:val="24"/>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6"/>
          <w:lang w:val="es-CO"/>
        </w:rPr>
      </w:pPr>
      <w:r>
        <w:rPr>
          <w:b/>
          <w:sz w:val="36"/>
          <w:lang w:val="es-CO"/>
        </w:rPr>
        <w:t>Sansón</w:t>
      </w:r>
    </w:p>
    <w:p>
      <w:pPr>
        <w:pStyle w:val="Normal"/>
        <w:jc w:val="center"/>
        <w:rPr>
          <w:lang w:val="es-CO"/>
        </w:rPr>
      </w:pPr>
      <w:r>
        <w:rPr>
          <w:lang w:val="es-C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color w:val="000000"/>
          <w:szCs w:val="24"/>
          <w:lang w:val="es-CO" w:eastAsia="es-CO"/>
        </w:rPr>
      </w:pPr>
      <w:bookmarkStart w:id="0" w:name="CHAPTER061"/>
      <w:bookmarkEnd w:id="0"/>
      <w:r>
        <w:rPr>
          <w:color w:val="000000"/>
          <w:szCs w:val="24"/>
          <w:lang w:val="es-CO" w:eastAsia="es-CO"/>
        </w:rPr>
        <w:t>Ahora continuamos en el Libro de los Jueces de donde quedamos con el nacimiento de Sansón en papel No. 58.</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Sansón significa </w:t>
      </w:r>
      <w:r>
        <w:rPr>
          <w:i/>
          <w:iCs/>
          <w:color w:val="000000"/>
          <w:szCs w:val="24"/>
          <w:lang w:val="es-CO" w:eastAsia="es-CO"/>
        </w:rPr>
        <w:t>luz del sol.</w:t>
      </w:r>
      <w:r>
        <w:rPr>
          <w:color w:val="000000"/>
          <w:szCs w:val="24"/>
          <w:lang w:val="es-CO" w:eastAsia="es-CO"/>
        </w:rPr>
        <w:t xml:space="preserve"> Él fue apartado al servicio del señor desde antes de su nacimiento. El pelo largo de Sansón era una señal física para mostrar que él tenía al Espíritu Santo obrando en él. El Espíritu del Señor era el medio por el cual Sansón recibía su gran fuerza y su pode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El matrimonio de Sansón</w:t>
      </w:r>
    </w:p>
    <w:p>
      <w:pPr>
        <w:pStyle w:val="Normal"/>
        <w:widowControl/>
        <w:autoSpaceDE w:val="false"/>
        <w:rPr/>
      </w:pPr>
      <w:r>
        <w:rPr>
          <w:color w:val="000000"/>
          <w:szCs w:val="24"/>
          <w:lang w:val="es-CO" w:eastAsia="es-CO"/>
        </w:rPr>
        <w:t>Un día Sansón bajó al pueblo de</w:t>
      </w:r>
      <w:r>
        <w:rPr>
          <w:color w:val="000000"/>
          <w:szCs w:val="24"/>
          <w:lang w:val="en-TT" w:eastAsia="es-CO"/>
        </w:rPr>
        <w:t xml:space="preserve"> Timnat</w:t>
      </w:r>
      <w:r>
        <w:rPr>
          <w:color w:val="000000"/>
          <w:szCs w:val="24"/>
          <w:lang w:val="es-CO" w:eastAsia="es-CO"/>
        </w:rPr>
        <w:t xml:space="preserve"> y vio a una joven mujer filistea que le gustó. Cuando regresó a casa les dijo a su padre y a su madre que él quería a esa mujer por espos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padres de Sansón se escandalizaron y se decepcionaron que su único hijo escogiera casarse con una mujer extranjera en lugar de una de su propio pueblo. No comprendían que Dios usaba esta situación para comenzar a liberar a Israel de los filisteos. Sansón fue tan insistente que finalmente fueron a Timnat (Jue.14: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n esos días los padres (especialmente el padre) arreglaban el matrimonio para sus hijos. (Gn 21:21; 24:4; 34:8; Ex. 21:9). El matrimonio organizado por el padre representa a Dios el Padre dando a sus personas escogidas (los elegidos) en matrimonio a Cristo (Su Hijo). Los elegidos son Gentiles llamados a salir de un sistema pagano, y preparados para el matrimonio a través del Espíritu Santo con el Mesías, un juez. Vea el papel </w:t>
      </w:r>
      <w:r>
        <w:rPr>
          <w:i/>
          <w:iCs/>
          <w:color w:val="0000FF"/>
          <w:szCs w:val="24"/>
          <w:u w:val="single"/>
          <w:lang w:val="es-CO" w:eastAsia="es-CO"/>
        </w:rPr>
        <w:t>¿Quien es Jesús?</w:t>
      </w:r>
      <w:r>
        <w:rPr>
          <w:color w:val="000000"/>
          <w:szCs w:val="24"/>
          <w:lang w:val="es-CO" w:eastAsia="es-CO"/>
        </w:rPr>
        <w:t xml:space="preserve"> </w:t>
      </w:r>
      <w:r>
        <w:rPr>
          <w:i/>
          <w:iCs/>
          <w:color w:val="0000FF"/>
          <w:szCs w:val="24"/>
          <w:u w:val="single"/>
          <w:lang w:val="es-CO" w:eastAsia="es-CO"/>
        </w:rPr>
        <w:t>(No.</w:t>
      </w:r>
      <w:hyperlink r:id="rId5">
        <w:r>
          <w:rPr>
            <w:rStyle w:val="InternetLink"/>
            <w:i/>
            <w:iCs/>
            <w:color w:val="0000FF"/>
            <w:szCs w:val="24"/>
            <w:u w:val="single"/>
            <w:lang w:val="es-CO" w:eastAsia="es-CO"/>
          </w:rPr>
          <w:t>CB2)</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Sansón y sus padres se acercaron a Timnat, repentinamente un joven león vino rugiendo hacia él. El Espíritu del Señor vino sobre Sansón en poder de modo que el despedazo al león a mano limpia. Él no dijo a su madre o a su padre lo que hizo. Sansón hasta ese momento no entendía completamente que él había recibido protección especial y fuerza adicional por un Dios amoroso (Jue. 14:5-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 de interés notar que nuestro enemigo el diablo anda alrededor como león rugiente buscando a quien devorar (o engañar) (1P. 5: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continuó con sus padres al pueblo de Timnat, dónde los preparativos fueron hechos para su matrimonio con la mujer filistea que Dios había puesto en la vida de Sansón de modo que él tuviera una cercana conexión  con los opresores filisteos (v.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esos días era una costumbre que un período de tiempo pasara después de que una pareja formalmente decidía casarse, hasta el tiempo de la boda. Fueron muchos meses más tarde, por consiguiente, que Sansón y sus padres fueron otra vez a Timnat para la ceremonia de matrimoni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llegaron al lugar donde Sansón había matado violentamente al león, el joven Danita fue aparte al lugar donde había dejado el cadáver muerto del león. Sólo el esqueleto permanecía. Sansón descubrió que las abejas habían construido una colmena dentro de la caja torácica, y que había miel adentro. Aunque las abejas revoloteaban alrededor, él logró conseguir algo de miel para comer. Él trajo miel a su padre y su madre, pero no les contó nada sobre el león (vv. 8-9). </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Tomar la miel del cuerpo del león nos muestra que nueva vida puede surgir de algo que estaba sucio y había muerto. El león estando sucio también representa a Satanás y el ejército rebelde que será vencido por el Mesías en su regreso. La miel representa vida nueva que es dada a nosotros cuando nos arrepentimos y somos bautizados en el cuerpo de Cristo. Satanás y los demonios recibirán la misma oportunidad para arrepentirse y ser bautizados en una vida nueva. Para que eso ocurra serán transformados en seres humanos y morirán y luego resucitaran así como el resto del género huma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La miel también podría referir (o prefigurar) al Mesías conduciéndonos a la tierra prometida, porque es llamada una "tierra que fluye leche y miel" (</w:t>
      </w:r>
      <w:hyperlink r:id="rId6">
        <w:r>
          <w:rPr>
            <w:rStyle w:val="InternetLink"/>
            <w:color w:val="000000"/>
            <w:szCs w:val="24"/>
            <w:lang w:val="es-CO" w:eastAsia="es-CO"/>
          </w:rPr>
          <w:t>Ex.3:8</w:t>
        </w:r>
      </w:hyperlink>
      <w:r>
        <w:rPr>
          <w:color w:val="000000"/>
          <w:szCs w:val="24"/>
          <w:lang w:val="es-CO" w:eastAsia="es-CO"/>
        </w:rPr>
        <w:t>). En</w:t>
      </w:r>
      <w:hyperlink r:id="rId7">
        <w:r>
          <w:rPr>
            <w:rStyle w:val="InternetLink"/>
            <w:color w:val="000000"/>
            <w:szCs w:val="24"/>
            <w:lang w:val="es-CO" w:eastAsia="es-CO"/>
          </w:rPr>
          <w:t xml:space="preserve"> Salmo</w:t>
        </w:r>
      </w:hyperlink>
      <w:r>
        <w:rPr>
          <w:color w:val="000000"/>
          <w:szCs w:val="24"/>
          <w:lang w:val="es-CO" w:eastAsia="es-CO"/>
        </w:rPr>
        <w:t>s 119:103 aprendemos que la palabra de Dios es más dulce que la miel. Proverbios 24:13-14 nos dice que comamos miel y aquí es comparada otra vez a la palabra de Dios. Todos nosotros debemos comer de la palabra de Dios diariament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boda de Sansón resultó ser realmente un acontecimiento social en Timnat. Incluyó un banquete de siete días por el cual treinta jóvenes fueron invitados como amigos del prometido. Los treinta compañeros representan al concejo interior del ejército celestia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costumbre de tener un banquete matrimonial por siete días es mencionada en Génesis 29:27, siendo practicada en Mesopotamia. El banquete representa el matrimonio del Cordero en el Séptimo mes llamado Tishri.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aquel entonces, los acertijos eran una forma popular de entretenimiento. Durante el banquete matrimonial, Sansón hizo un acertijo a sus treinta compañeros, basándolo en su experiencia con el león y la mi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Problemas por descifrar un acertijo</w:t>
      </w:r>
    </w:p>
    <w:p>
      <w:pPr>
        <w:pStyle w:val="Normal"/>
        <w:widowControl/>
        <w:autoSpaceDE w:val="false"/>
        <w:rPr>
          <w:color w:val="000000"/>
          <w:szCs w:val="24"/>
          <w:lang w:val="es-CO" w:eastAsia="es-CO"/>
        </w:rPr>
      </w:pPr>
      <w:r>
        <w:rPr>
          <w:color w:val="000000"/>
          <w:szCs w:val="24"/>
          <w:lang w:val="es-CO" w:eastAsia="es-CO"/>
        </w:rPr>
        <w:t xml:space="preserve">"Si ustedes, hombres me pueden dar la respuesta a cierto acertijo antes que este banquete termine," Sansón les dijo, "les daré treinta vestidos de lino y treinta mudas de ropa. Aquí está el acertijo: 'Del devorador salió comida; Y del fuerte salió dulzura.' Ahora si ustedes no pueden darme la respuesta correcta antes de que el banquete termine, entonces ustedes me darán treinta vestidos de lino y treinta mudas de rop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 vencer, los vestidos nuevos serán dados a los elegidos. Sansón, como el juez, representa al administrador de los misterios de Dios. El elegido recibe los misterios como Dios decida revelarlos y los Gentiles (aquí los invitados) por mucho tiempo para entender los misterios tambié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tres días no pudieron dar la respuesta (Jue. 14:10-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 cuarto día fueron a la esposa de Sansón y le dijeron, “Induce a tu marido a explicar el acertijo o nosotros te quemaremos a ti y a la casa de tu padre daremos muerte. ¿Nos invitaron para robarn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emerosa de lo qué ocurriría, la esposa de Sansón trató de conseguir la respuesta al acertijo de su nuevo marido. Al principio él se rehusó a decírsela. Ella lloró todos los siete días del banquete y dijo que él la odiaba y que no era justo que guardara secretos con ella. Así en el séptimo día Sansón finalmente le dijo todo acerca del león y la miel. Ella a su vez explicó el acertijo a su gent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a tarde, antes de la puesta del sol los hombres se acercaron a Sansón para informarle que por fin tenían una respuesta para su acertij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nme su respuesta," Sansón les dijo. Aquí esta dijeron: “¿Qué cosa más dulce que la miel? ¿Y qué cosa más fuerte que el le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ansón no estaba asombrado por una respuesta tan precisa. Él comprendió que estos hombres habían obtenido de alguna manera la respuesta de su espos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tonces el Espíritu del Señor vino sobre él en poder. Él bajó a Ascalon, mato a treinta de ellos, los despojó de sus pertenencias y le dio sus ropas a los que habían explicado el acertijo. Sansón estaba muy enojado en ese momento así que regresó a la casa de su padre y su suegro le dio su esposa al amigo que le había atendido en la boda (vv. 15-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ás tarde, en el tiempo de la cosecha de trigo, Sansón decidió regresar a su esposa. Tomando un cabrito como regalo, fue a la casa del padre de su esposa, quien estaba sorprendido cuando abrió la puerta y vio a Sans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engo a ver a mi esposa," Sansón dijo firmemente a su suegro. Pero el no lo dejaba entr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La esposa de Sansón robada</w:t>
      </w:r>
    </w:p>
    <w:p>
      <w:pPr>
        <w:pStyle w:val="Normal"/>
        <w:widowControl/>
        <w:autoSpaceDE w:val="false"/>
        <w:rPr>
          <w:color w:val="000000"/>
          <w:szCs w:val="24"/>
          <w:lang w:val="es-CO" w:eastAsia="es-CO"/>
        </w:rPr>
      </w:pPr>
      <w:r>
        <w:rPr>
          <w:color w:val="000000"/>
          <w:szCs w:val="24"/>
          <w:lang w:val="es-CO" w:eastAsia="es-CO"/>
        </w:rPr>
        <w:t xml:space="preserve">"Algunas Semanas atrás tu me diste la impresión definitiva que no querías nunca más estar con ella, así que la di en matrimonio al hombre que fue tu compañero principal en la boda".  </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Como sabes, tengo una hija menor y más bonita. Si la tomas por tu prometida, estaría grandemente encantado " (Jue.15: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ansón le dijo, “Esta vez tengo derecho a ajustar cuentas con los filisteos; Realmente los dañaré.” Así es que salió y atrapó trescientas zorras y las ató cola con cola. Luego sujetó una antorcha en cada par de colas, encendió las antorchas y soltó a las zorras en los sembrados de los filiste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resultado fue que cada par de zorras corrieron y lucharon por todo los campos, arrastrando sus antorchas y prendiéndole fuego al grano amontonado y los campos sin cosechar. Las brisas secas extendieron los muchos fuegos sobre el ancho territorio, a fin de que hubo una pérdida de cultivos enorme para los filisteos durante las siguientes horas (vv. 3-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quí, tenemos la misma historia como Gedeón, dónde las antorchas se usan para destruir a los gentiles. Las trescientas zorras son igual a los trescientos hombres con jarros en la historia de Gedeón. Vea el papel </w:t>
      </w:r>
      <w:r>
        <w:rPr>
          <w:i/>
          <w:iCs/>
          <w:color w:val="0000FF"/>
          <w:szCs w:val="24"/>
          <w:u w:val="single"/>
          <w:lang w:val="es-CO" w:eastAsia="es-CO"/>
        </w:rPr>
        <w:t>Gedeón (No.</w:t>
      </w:r>
      <w:hyperlink r:id="rId8">
        <w:r>
          <w:rPr>
            <w:rStyle w:val="InternetLink"/>
            <w:i/>
            <w:iCs/>
            <w:color w:val="0000FF"/>
            <w:szCs w:val="24"/>
            <w:u w:val="single"/>
            <w:lang w:val="es-CO" w:eastAsia="es-CO"/>
          </w:rPr>
          <w:t>CB56)</w:t>
        </w:r>
      </w:hyperlink>
      <w:hyperlink r:id="rId9">
        <w:r>
          <w:rPr>
            <w:rStyle w:val="InternetLink"/>
            <w:i/>
            <w:iCs/>
            <w:color w:val="0000FF"/>
            <w:szCs w:val="24"/>
            <w:u w:val="single"/>
            <w:lang w:val="es-CO" w:eastAsia="es-CO"/>
          </w:rPr>
          <w:t>.</w:t>
        </w:r>
      </w:hyperlink>
      <w:r>
        <w:rPr>
          <w:color w:val="000000"/>
          <w:szCs w:val="24"/>
          <w:lang w:val="es-CO" w:eastAsia="es-CO"/>
        </w:rPr>
        <w:t xml:space="preserve"> Somos las luces del mundo trayendo la luz /verdad de Dios para un mundo oscuro y cieg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filisteos pronto descubrieron que Sansón era el responsable de esta travesura y él la había hecho porque su suegro le había dado su esposa a otro hombre. Así que subieron y la quemaron a ella y su padre hasta morir (v. 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les dijo que él obtendría su venganza y se vengaría de ellos. Así que él los atacó y mató a muchos de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Más problemas para Sansón</w:t>
      </w:r>
    </w:p>
    <w:p>
      <w:pPr>
        <w:pStyle w:val="Normal"/>
        <w:widowControl/>
        <w:autoSpaceDE w:val="false"/>
        <w:rPr>
          <w:color w:val="000000"/>
          <w:szCs w:val="24"/>
          <w:lang w:val="es-CO" w:eastAsia="es-CO"/>
        </w:rPr>
      </w:pPr>
      <w:r>
        <w:rPr>
          <w:color w:val="000000"/>
          <w:szCs w:val="24"/>
          <w:lang w:val="es-CO" w:eastAsia="es-CO"/>
        </w:rPr>
        <w:t xml:space="preserve">En vez de ir a la casa de sus padres, donde los filisteos irían seguramente a buscarlo, Sansón entró en la tierra de la tribu de Judá. Los filisteos estaban en el poder allí, también, pero él encontró refugio en una fortaleza tipo cueva llamada Etam, dónde algunos Israelitas se habían reunido para defenderse en contra de sus opresores (vv. 7-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filisteos inmediatamente forjaron un ejército y marcharon en el territorio de Judá, en un área escabrosa de acantilados de caliza en Lehi, cerca de donde Sansón se escondía. Cuando los líderes de Judá inquirieron por qué un ejército había arremetido contra ellos, les dijeron que habían venido a garantizar que los hombres de Judá encontrarían a Sansón y lo entregarían, como un cautivo atado, al ejército filiste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simbolismo aquí es que el Mesías debía nacer en la línea de Judá y los gentiles buscaran destruir esa tribu para prevenir que el Mesías naciera. Cristo también fue atado y entregado para ser asesinado como vemos en el caso con Sans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tonces tres mil hombres de Judá bajaron a la cueva donde estaba Sansón y le dijeron, “¿No sabes tu que los filisteos gobiernan sobre nosotros? ¿Porque no has hecho esto?”</w:t>
      </w:r>
    </w:p>
    <w:p>
      <w:pPr>
        <w:pStyle w:val="Normal"/>
        <w:widowControl/>
        <w:autoSpaceDE w:val="false"/>
        <w:rPr>
          <w:color w:val="000000"/>
          <w:szCs w:val="24"/>
          <w:lang w:val="es-CO" w:eastAsia="es-CO"/>
        </w:rPr>
      </w:pPr>
      <w:r>
        <w:rPr>
          <w:color w:val="000000"/>
          <w:szCs w:val="24"/>
          <w:lang w:val="es-CO" w:eastAsia="es-CO"/>
        </w:rPr>
        <w:t xml:space="preserve">Él contestó, “Solamente les hice lo que ellos me hicieron a mí” (vv. 9-1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Sansón es Arrestado</w:t>
      </w:r>
    </w:p>
    <w:p>
      <w:pPr>
        <w:pStyle w:val="Normal"/>
        <w:widowControl/>
        <w:autoSpaceDE w:val="false"/>
        <w:rPr>
          <w:color w:val="000000"/>
          <w:szCs w:val="24"/>
          <w:lang w:val="es-CO" w:eastAsia="es-CO"/>
        </w:rPr>
      </w:pPr>
      <w:r>
        <w:rPr>
          <w:color w:val="000000"/>
          <w:szCs w:val="24"/>
          <w:lang w:val="es-CO" w:eastAsia="es-CO"/>
        </w:rPr>
        <w:t xml:space="preserve">Sansón sabía que tendría que someterse en seguida a los hombres de Judá o pelear contra su pueblo en un intento por escapar. Él amaba a todos los Israelitas y no quería lastimar a ninguno de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oluntariamente iré con ustedes si prometen mantenerme vivo," Sansón finalmente dij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endremos que atarte y entregarte a ellos pero no te mataremos (v. 1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Una Sorpresa para los filisteos</w:t>
      </w:r>
    </w:p>
    <w:p>
      <w:pPr>
        <w:pStyle w:val="Normal"/>
        <w:widowControl/>
        <w:autoSpaceDE w:val="false"/>
        <w:rPr>
          <w:color w:val="000000"/>
          <w:szCs w:val="24"/>
          <w:lang w:val="es-CO" w:eastAsia="es-CO"/>
        </w:rPr>
      </w:pPr>
      <w:r>
        <w:rPr>
          <w:color w:val="000000"/>
          <w:szCs w:val="24"/>
          <w:lang w:val="es-CO" w:eastAsia="es-CO"/>
        </w:rPr>
        <w:t>Así es que le ataron con dos cuerdas nuevas y le guiaron de la roca. Cuando se acercaron a Lehi los filisteos vinieron hacia el gritando. Otra vez el Espíritu del Señor vino sobre Sansón en poder. Las cuerdas en sus brazos se volvieron como lino quemado, y las ataduras se cayeron de sus manos. Encontrando una mandíbula fresca de burro, la tomo y mato a unos mil hombres (vv. 13-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 la misma forma que Sansón fue renovado aquí en el Espíritu Santo, el Mesías fue restaurado en poder a través del Espíritu Santo después de su resurrección de la muerte.</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apenas puedo creerlo," él masculló para sí mismo. ¡"Dios me ha ayudado y me ha protegido, o no habría podido vencer a todos estos hombres con la mandíbula de un burro!" (Vv.16-1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asta ese momento él no se había dado cuenta qué tan cansado y sediento estaba. Él buscó alrededor alguna fuente de agua, pero parecía no haber arroyo o manantial en la vecindad. Sansón sabía que estaba en peligro de muerte si sus enemigos le atacaban en su condición cansa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Dios Envía Agua</w:t>
      </w:r>
    </w:p>
    <w:p>
      <w:pPr>
        <w:pStyle w:val="Normal"/>
        <w:widowControl/>
        <w:autoSpaceDE w:val="false"/>
        <w:rPr>
          <w:color w:val="000000"/>
          <w:szCs w:val="24"/>
          <w:lang w:val="es-CO" w:eastAsia="es-CO"/>
        </w:rPr>
      </w:pPr>
      <w:r>
        <w:rPr>
          <w:color w:val="000000"/>
          <w:szCs w:val="24"/>
          <w:lang w:val="es-CO" w:eastAsia="es-CO"/>
        </w:rPr>
        <w:t xml:space="preserve">Él clamo al Señor, "¡Tu me has ayudado a atravesar muchos grandes peligros, seguramente no me escatimaras en este momento simplemente moriré de sed y mi cuerpo al final caerá en manos de mis enemigos paganos! Por favor dame agu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ios concedió su petición y por un milagro hizo un manantial en un lugar bajo, o cuenca, allí en Lehi. Pronto la fuerza de Sansón regreso (vv.18-19). Vimos un acontecimiento similar cuando Moisés golpeó la roca y vertió agua. (Ex. 17:6; Núm. 20:8).</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roca simboliza a Cristo como la roca espiritual (1Cor. 10:4) siendo el medio por el cual recibimos las aguas vivas del Espíritu Santo de Dios (Jn. 7:37-39).  Recibir al Espíritu Santo depende de nuestra obediencia 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lidero a Israel por los siguientes veinte años en los días de los filisteos. Durante esa tiempo, sin embargo, los Israelitas todavía estaban bajo sometimiento y gobernados por sus opresores (Jue. 15: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Un día cerca del fin de ese período de veinte años, Sansón fue a la ciudad capital filistea de Gaza. Esta ciudad había sido capturada por Judá muchos años antes, pero había caído de nuevo en manos filisteas en una de las veces que Israel había desobedecido a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razón de Sansón para ir a Gaza no es mencionada en la Biblia, pero era imprudente para él andar merodeando en la tierra de sus enemigos. Para empeorar las cosas, fue a una de las principales posadas de Gaza. Era imposible que pasara inadvertido, ya que las características peculiares de Sansón eran bien conocidas. La palabra se propagó velozmente que el poderoso Danita estaba en la ciudad. Así que la gente de Gaza rodearon el lugar y se situaron en la puerta de la ciudad toda la noche a esperarlo. Pensaban matarlo al amanecer (Jue. 16:1-2). Muchos han pensado tratar de matar o lastimar a los elegidos de Dios a lo largo de la histor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ero Sansón se quedó allí sólo hasta media noche. Luego se levantó y tomo las puertas enormes y pesadas de la entrada de la ciudad, junto con los dos postes, y las arranco. Él la subió a sus hombros y las llevó a la cima de una colina que mira a Hebrón (v. 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Sansón y Dalila</w:t>
      </w:r>
    </w:p>
    <w:p>
      <w:pPr>
        <w:pStyle w:val="Normal"/>
        <w:widowControl/>
        <w:autoSpaceDE w:val="false"/>
        <w:rPr>
          <w:color w:val="000000"/>
          <w:szCs w:val="24"/>
          <w:lang w:val="es-CO" w:eastAsia="es-CO"/>
        </w:rPr>
      </w:pPr>
      <w:r>
        <w:rPr>
          <w:color w:val="000000"/>
          <w:szCs w:val="24"/>
          <w:lang w:val="es-CO" w:eastAsia="es-CO"/>
        </w:rPr>
        <w:t xml:space="preserve">Sansón parecía tener debilidad por las mujeres filisteas bonitas. No mucho tiempo después del episodio en Gaza, se enamoró de una mujer filistea por el nombre de Dalil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gobernantes de los filisteos fueron a ella y ofrecieron una recompensa a Dalila si ella descubría para ellos el secreto de la fuerza de Sansón (vv. 4-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ada uno nosotros te dará mil cien siclos de plata,” le dijeron (v. 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a misma noche ella comenzó a preguntar a Sansón acerca del origen de su fuerza (v. 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tenía tal afecto por Dalila que no deseaba rehusarle alguna clase de respuesta. Todavía, no confiaba a ella completamente el secreto de su gran fuerza. Y Sansón no quería arriesgar peligro innecesario. Así que él decidió volver a usar su agudo ingenio de modo que, si Dalila hablaba demasiado con las personas equivocadas, él podría tener otra buena risa en los filiste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mis enemigos cuidadosamente me ataran con siete correas frescas que no hayan sido secadas no sería más fuerte que cualquier otro hombre de mi desarrollo físico" (v. 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ás tarde, Dalila contactó a los representantes de los filisteos para decirles lo qué Sansón le había dicho. </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Entonces los gobernantes filisteos le trajeron a ella las siete correas frescas y ella ató a Sansón. Luego, con hombres escondidos en el cuarto ella llamó a Sansón y le dijo que los filisteos estaban sobre él. Pero él rompió las correas de sus brazos como si fueran hilos (vv. 8-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qué bromeas conmigo acerca del origen de tu gran poder"? Ella preguntó. "no pienso que fuera justo decirme algo que no era cier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qué no deberías decirme qué una cosa maravillosa te toma para vencer a un hombre como tu"?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Otra vez, por su sentimiento profundo por Dalila, Sansón consideró que el debía dar una respuesta, pero fue demasiado cauteloso para decirle todo lo que ella quería sabe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si alguien me ata fuertemente con cuerdas nuevas que nunca han sido usadas, sería sólo tan fuerte como cualquier otro hombre de mi tamaño y mi desarroll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alila tomó las cuerdas nuevas y ató a Sansón con ellas. Luego con los hombres escondidos en el cuarto otra vez llamó fuera a Sansón que los filisteos estaban sobre él. Pero él rompió las cuerdas como si fueron hilos finos (vv. 10-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tercera vez, varias noches más tarde, Dalila lanzó otro intento para revelar el secreto de Sans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Hasta ahora tu estas haciéndome parecer una tonta y me mientes,” Dalila dijo a Sansón. “Dime cómo puedes ser at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contestó, "Como sabes, a menudo divido mi pelo en siete trenzas. Si tejes mis siete trenzas en la tela del telar y las sujetas con una estaca, mi fuerza se irá de mí".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s siete trenzas del pelo de Sansón representan los siete espíritus de Dios y las siete eras de la Igles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or tercera vez Dalila arreglo que los filisteos se escondieran en el cuarto. Mientras Sansón estaba durmiendo, Dalila tomó las siete trenzas de su pelo y las tejió en la tela y las sujeto con una estaca. Otra vez ella gritó a Sansón, “¡Los Filisteos sobre ti!”</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l se despertó y arranco la estaca y el telar con la tela (vv. 13-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ómo puedes decir que me amas después de burlarte de mí tres veces acerca de tu gran fuerza"? Dalila preguntó. Ella se mantuvo fastidiando a Sansón día tras día hasta que él no pudo aguantar más. Así que le dijo todo a ell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ios protegió a Sansón durante estas tres pruebas duras para encontrar el secreto de su fuerza, pero él comenzaba a pensar que el poder que el tenia era suy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ansón dijo, "ninguna navaja ha sido usada nunca en mi cabeza, porque he sido un Nazareo apartado a Dios desde mi nacimiento”. Esto quería decir que Sansón estaba dedicado al servicio del Dios de Israel por toda su vida (Jue. 13:1-25). Hay varias cosas especiales que un Nazareo debe hacer. Una de esas cosas es que debe dejar crecer su pelo sin recortarlo o ajustarlo (Núm. 6:1-21). Si su pelo era cortado el voto seria quebrantado y la fuerza especial de Sansón lo dejaría (Jue.16:15-17).  En otras palabras, el Espíritu de Dios lo dejarí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Dalila tuvo la seguridad de que por fin Sansón le había dicho la verdad ella contactó a los gobernantes filisteos para decirles que Sansón estaba a punto de convertirse en su prisionero. Ella arregló para que los hombres se escondieran en su casa esa noch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abiendo puesto a dormir a Sansón en su regazo ella llamó a un hombre para afeitar las siete trenzas de su pelo. Y su fuerza lo dejó.</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Tan pronto como su pelo fue cortado, Dalila hizo señales a los filisteos a salir del escondite. Cuando Sansón se despertó de su sueño pensaba que se sacudiría libremente como antes, pero él no sabia que el Señor lo había dejado (vv. 18-20). A Sansón le faltó enterarse de que su fuerza venia a través del poder de Dios en el Espíritu Santo y no de sí mism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Él probablemente comenzó a preguntarse cómo había perdido su pelo y si Dios lo había abandonado totalmente por romper su voto de Nazareo. La respuesta fue simple cuando llego a ser evidente que era impotente en contra del grupo de soldados filisteos. El amor de Sansón por una bonita muchacha pagana había sido su deshacer, tal como Dios le había advertido a los Israelitas (Ex. 23:31-33; Jos. 23:12-13). Sin embargo, Sansón también se había vuelto vano y orgulloso así que se le permitió ser tomado preso por sus enemig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añadirle a su miseria el límite, Sansón repentinamente se entero que alguien empujaba dos pedazos de metal candente directamente hacia sus ojos! Sansón ahora estaba ciego. En vergüenza y debilidad lo llevaron hacia Gaza y lo pusieron a trabajar empujando una piedra de molino en el molino de la prisión (Jue. 16:21-2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ientras tanto, el pelo de Sansón crecía otra vez a una longitud inusua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mostrar gracias a su dios pagano, llamado Dagon, por ayudarles a salir victoriosos sobre Sansón, los filisteos planificaron una reunión extraordinaria en un templo grande en Gaza (Jue. 16:22-2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llego el tiempo para la celebración, aproximadamente tres mil espectadores (hombres y mujeres) se habían congregado en el techo y todos los gobernantes de los filisteos estaban allí para observar a Sansón actuar. (v. 2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ídolo Dagon era una monstruosidad de alto con un torso y cabeza como de humano. De la cintura abajo parecía la mitad trasera de un pez.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La Muerte de Sansón</w:t>
      </w:r>
    </w:p>
    <w:p>
      <w:pPr>
        <w:pStyle w:val="Normal"/>
        <w:widowControl/>
        <w:autoSpaceDE w:val="false"/>
        <w:rPr>
          <w:color w:val="000000"/>
          <w:szCs w:val="24"/>
          <w:lang w:val="es-CO" w:eastAsia="es-CO"/>
        </w:rPr>
      </w:pPr>
      <w:r>
        <w:rPr>
          <w:color w:val="000000"/>
          <w:szCs w:val="24"/>
          <w:lang w:val="es-CO" w:eastAsia="es-CO"/>
        </w:rPr>
        <w:t xml:space="preserve">Porque el énfasis era el placer en esta celebración especial la gente estaba muy animada. Pidieron a voces que Sansón fuera traído para entretenerlos, lo cuál hizo (Jue. 16:24-2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había estado en el templo una vez antes de que él hubiera perdido su vista. Él recordó que estaba construido en tal forma que la fuerza estructural principal del edificio dependía en dos pilares o columnas enorm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fue puesto entre los pilares, Sansón le dijo al criado que lo guiaba de la mano, "Ponme donde pueda sentir los dos pilares principales que sostienen el templo de modo que pueda apoyarme contra ellos" (v. 2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Sansón inclino su cabeza y silenciosamente y fervientemente pidió a Dios para que una vez mas lo fortaleciera hasta el grado que él pudiera realizar una hazaña por la cual vengarse por la pérdida de su vista por los filisteos (vv. 27-2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entonces se acerco a los dos pilares centrales en los cuales el templo descansaba. Él extendió sus manos y sus pies y presionó en contra de los pilares en cada lado de modo que estaba firmemente acuñado entre las dos column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de Israel, ayúdame a traer muerte a estos filisteos, aunque tenga que morir con ellos"! Sansón or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ansón empujó con toda su fuerza y derrumbo el templo sobre los gobernantes filisteos y todos las demás personas en é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esos pocos segundos, cuándo tantos de los líderes filisteos fueron aniquilados junto con Sansón, los Israelitas fueron liberados por un tiempo de sus opresores. Sin sus líderes, los filisteos podían hacer poco en contra de los Israelitas. A pesar de su debilidad, la vida de Sansón y su muerte no fueron sin ningún propósito. Dios lo usó en una manera poderosa a beneficio de su pueblo (vv. 29-30). La palabra de la gran destrucción rápidamente se esparció, y los Israelitas comprendieron que ya no necesitaban tener tal pánico de los filiste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templo de Dagon representa las religiones falsas de este mundo que serán destruidas cuando Cristo regres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parientes de Sansón atrevidamente bajaron a Gaza para encontrar y reclamar su cuerpo. Lo llevaron de regreso al territorio de la tribu de Dan, dónde Sansón fue sepultado al lado de su padre en el cementerio familiar cerca de su ciudad natal (v. 31). </w:t>
      </w:r>
    </w:p>
    <w:p>
      <w:pPr>
        <w:pStyle w:val="Normal"/>
        <w:widowControl/>
        <w:autoSpaceDE w:val="false"/>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t>Porque Dios habló en la Biblia tan explícitamente acerca de la debilidad de Sansón con las mujeres filisteas bonitas, algunas personas han incomprendido el significado de la vida de Sansón. Los acusadores de Sansón se han olvidado de que Dios mismo dijo que él permitió a Sansón caer víctima de esta debilidad para hacer entrar en conflicto a Sansón con los filisteos. Léalo en Jueces 14:1-4. Los acusadores de Sansón también se han olvidado que Sansón era un hombre de fidelidad extraordinaria a Dios en todos los aspectos excepto por esta única debilidad principal - y en un tiempo cuando la mayoría de los Israelitas estaban imbuidos en la idolatrí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lang w:val="es-CO" w:eastAsia="es-CO"/>
        </w:rPr>
      </w:pPr>
      <w:r>
        <w:rPr>
          <w:color w:val="000000"/>
          <w:szCs w:val="24"/>
          <w:lang w:val="es-CO" w:eastAsia="es-CO"/>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color w:val="000000"/>
          <w:lang w:val="es-CO"/>
        </w:rPr>
        <w:t>Sansón aceptó la vida de problemas y angustias que vino sobre él en el servicio a Dios sin quejarse. Sansón no estaba preocupado por sus sufrimientos, porque él, como Abraham y otros siervos fieles de Dios de la antigüedad, estaban preocupados por la salvación en Dios y una herencia después de ser resucitados (Heb. 11:10, 14-16, 32, 35, 39-40).</w:t>
      </w:r>
    </w:p>
    <w:p>
      <w:pPr>
        <w:pStyle w:val="Normal"/>
        <w:rPr>
          <w:lang w:val="nb-NO"/>
        </w:rPr>
      </w:pPr>
      <w:r>
        <w:rPr>
          <w:lang w:val="nb-NO"/>
        </w:rPr>
        <w:t xml:space="preserve">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TextBody"/>
        <w:jc w:val="right"/>
        <w:rPr>
          <w:lang w:val="nb-NO"/>
        </w:rPr>
      </w:pPr>
      <w:r>
        <w:rPr>
          <w:lang w:val="nb-N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Sans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es-ES"/>
      </w:rPr>
      <w:t>Sansón</w:t>
    </w:r>
    <w:r>
      <w:rPr>
        <w:i/>
        <w:lang w:val="es-AR"/>
      </w:rPr>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BalloonText">
    <w:name w:val="Balloon Text"/>
    <w:basedOn w:val="Normal"/>
    <w:qFormat/>
    <w:pPr/>
    <w:rPr>
      <w:rFonts w:ascii="Tahoma" w:hAnsi="Tahoma" w:cs="Tahoma"/>
      <w:sz w:val="16"/>
      <w:szCs w:val="16"/>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2.html" TargetMode="External"/><Relationship Id="rId6" Type="http://schemas.openxmlformats.org/officeDocument/2006/relationships/hyperlink" Target="http://www.blueletterbible.org/kjv/Exd/Exd003.html" TargetMode="External"/><Relationship Id="rId7" Type="http://schemas.openxmlformats.org/officeDocument/2006/relationships/hyperlink" Target="http://www.blueletterbible.org/cgi-bin/popup.pl?book=Psa&amp;chapter=119&amp;verse=103&amp;version=kjv" TargetMode="External"/><Relationship Id="rId8" Type="http://schemas.openxmlformats.org/officeDocument/2006/relationships/hyperlink" Target="http://www.ccg.org/english/c/cb056.html" TargetMode="External"/><Relationship Id="rId9" Type="http://schemas.openxmlformats.org/officeDocument/2006/relationships/hyperlink" Target="../i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3:51:00Z</dcterms:created>
  <dc:creator>tr 2010 Luis Rodriguez</dc:creator>
  <dc:description/>
  <dc:language>en-US</dc:language>
  <cp:lastModifiedBy>Denise</cp:lastModifiedBy>
  <cp:lastPrinted>2006-07-01T15:48:00Z</cp:lastPrinted>
  <dcterms:modified xsi:type="dcterms:W3CDTF">2010-01-23T04:03:00Z</dcterms:modified>
  <cp:revision>3</cp:revision>
  <dc:subject/>
  <dc:title>Sansón [CB59]</dc:title>
</cp:coreProperties>
</file>