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rleton" w:ascii="Carleton" w:hAnsi="Carleton"/>
          <w:b/>
          <w:sz w:val="32"/>
          <w:lang w:val="es-SV"/>
        </w:rPr>
        <w:t>Iglesias Cristianas de Dios</w:t>
      </w:r>
      <w:r>
        <w:rPr>
          <w:lang w:val="es-SV"/>
        </w:rPr>
        <w:t xml:space="preserve"> </w:t>
      </w:r>
    </w:p>
    <w:p>
      <w:pPr>
        <w:pStyle w:val="Normal"/>
        <w:jc w:val="right"/>
        <w:rPr>
          <w:lang w:val="es-SV"/>
        </w:rPr>
      </w:pPr>
      <w:r>
        <w:rPr>
          <w:rFonts w:cs="Arial" w:ascii="Arial" w:hAnsi="Arial"/>
          <w:b/>
          <w:lang w:val="es-SV"/>
        </w:rPr>
        <w:t>[CB68]</w:t>
      </w:r>
    </w:p>
    <w:p>
      <w:pPr>
        <w:pStyle w:val="Normal"/>
        <w:jc w:val="right"/>
        <w:rPr>
          <w:lang w:val="es-SV"/>
        </w:rPr>
      </w:pPr>
      <w:r>
        <w:rPr>
          <w:rFonts w:eastAsia="Arial" w:cs="Arial" w:ascii="Arial" w:hAnsi="Arial"/>
          <w:sz w:val="12"/>
          <w:lang w:val="es-SV"/>
        </w:rPr>
        <w:t xml:space="preserve"> </w:t>
      </w:r>
    </w:p>
    <w:p>
      <w:pPr>
        <w:pStyle w:val="Normal"/>
        <w:spacing w:before="240" w:after="60"/>
        <w:jc w:val="center"/>
        <w:rPr>
          <w:lang w:val="es-SV"/>
        </w:rPr>
      </w:pPr>
      <w:r>
        <w:rPr>
          <w:lang w:val="es-SV"/>
        </w:rPr>
      </w:r>
    </w:p>
    <w:p>
      <w:pPr>
        <w:pStyle w:val="Normal"/>
        <w:spacing w:before="240" w:after="60"/>
        <w:rPr>
          <w:lang w:val="es-SV"/>
        </w:rPr>
      </w:pPr>
      <w:r>
        <w:rPr>
          <w:lang w:val="es-SV"/>
        </w:rPr>
      </w:r>
    </w:p>
    <w:p>
      <w:pPr>
        <w:pStyle w:val="TITLE"/>
        <w:ind w:left="-90" w:right="-133" w:hanging="0"/>
        <w:rPr>
          <w:lang w:val="es-SV"/>
        </w:rPr>
      </w:pPr>
      <w:r>
        <w:rPr>
          <w:sz w:val="72"/>
          <w:lang w:val="es-SV"/>
        </w:rPr>
        <w:t>Las Bendiciones y Maldiciones</w:t>
      </w:r>
      <w:r>
        <w:rPr>
          <w:lang w:val="es-SV"/>
        </w:rPr>
        <w:t xml:space="preserve"> </w:t>
      </w:r>
      <w:r>
        <w:rPr>
          <w:sz w:val="72"/>
          <w:lang w:val="es-SV"/>
        </w:rPr>
        <w:t>de Deuteronomio 28</w:t>
      </w:r>
    </w:p>
    <w:p>
      <w:pPr>
        <w:pStyle w:val="Normal"/>
        <w:ind w:left="360" w:right="317" w:hanging="0"/>
        <w:jc w:val="center"/>
        <w:rPr>
          <w:lang w:val="es-SV"/>
        </w:rPr>
      </w:pPr>
      <w:r>
        <w:rPr>
          <w:lang w:val="es-SV"/>
        </w:rPr>
      </w:r>
    </w:p>
    <w:p>
      <w:pPr>
        <w:pStyle w:val="Normal"/>
        <w:ind w:left="360" w:right="317" w:hanging="0"/>
        <w:jc w:val="center"/>
        <w:rPr>
          <w:lang w:val="es-SV"/>
        </w:rPr>
      </w:pPr>
      <w:r>
        <w:rPr>
          <w:sz w:val="16"/>
          <w:lang w:val="es-SV"/>
        </w:rPr>
        <w:t>(Edición 1.0 10092006-10092006)</w:t>
      </w:r>
    </w:p>
    <w:p>
      <w:pPr>
        <w:pStyle w:val="Normal"/>
        <w:ind w:left="360" w:right="317" w:hanging="0"/>
        <w:rPr>
          <w:lang w:val="es-SV"/>
        </w:rPr>
      </w:pPr>
      <w:r>
        <w:rPr>
          <w:lang w:val="es-SV"/>
        </w:rPr>
      </w:r>
    </w:p>
    <w:p>
      <w:pPr>
        <w:pStyle w:val="Normal"/>
        <w:rPr>
          <w:rStyle w:val="Emphasis"/>
          <w:i w:val="false"/>
          <w:i w:val="false"/>
          <w:lang w:val="es-SV"/>
        </w:rPr>
      </w:pPr>
      <w:r>
        <w:rPr>
          <w:rStyle w:val="Emphasis"/>
          <w:i w:val="false"/>
          <w:lang w:val="es-SV"/>
        </w:rPr>
        <w:t>Este planeta fue diseñado y construido a propósito para prosperar bajo la adherencia de la Ley/orden de Dios también conocido como el Pacto de Dios, que para sorpresa de muchos sigue siendo vinculante. A menos que las naciones observen los estatutos de ese Pacto, seguirán recibiendo las maldiciones fijadas bajo ese pacto. Entonces, ¿qué son estas bendiciones y maldiciones y qué debemos hacer para comenzar a recibir las bendiciones que se expresan en ese Pacto?</w:t>
      </w:r>
    </w:p>
    <w:p>
      <w:pPr>
        <w:pStyle w:val="Normal"/>
        <w:ind w:left="426" w:right="325" w:hanging="0"/>
        <w:rPr>
          <w:rStyle w:val="Emphasis"/>
          <w:i w:val="false"/>
          <w:i w:val="false"/>
          <w:lang w:val="es-SV"/>
        </w:rPr>
      </w:pPr>
      <w:r>
        <w:rPr/>
      </w:r>
    </w:p>
    <w:p>
      <w:pPr>
        <w:pStyle w:val="Normal"/>
        <w:ind w:left="360" w:right="317" w:hanging="0"/>
        <w:jc w:val="center"/>
        <w:rPr>
          <w:sz w:val="70"/>
          <w:lang w:val="es-SV"/>
        </w:rPr>
      </w:pPr>
      <w:r>
        <w:rPr>
          <w:sz w:val="70"/>
          <w:lang w:val="es-SV"/>
        </w:rPr>
      </w:r>
    </w:p>
    <w:p>
      <w:pPr>
        <w:pStyle w:val="Normal"/>
        <w:ind w:right="0" w:hanging="0"/>
        <w:jc w:val="center"/>
        <w:rPr>
          <w:sz w:val="70"/>
          <w:lang w:val="es-SV"/>
        </w:rPr>
      </w:pPr>
      <w:r>
        <w:rPr>
          <w:sz w:val="7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es-SV"/>
        </w:rPr>
      </w:pPr>
      <w:r>
        <w:rPr>
          <w:rFonts w:cs="Carleton" w:ascii="Carleton" w:hAnsi="Carleton"/>
          <w:b/>
          <w:lang w:val="es-SV"/>
        </w:rPr>
        <w:t>Christian</w:t>
      </w:r>
      <w:r>
        <w:rPr>
          <w:rFonts w:cs="Carleton" w:ascii="Carleton" w:hAnsi="Carleton"/>
          <w:b/>
          <w:lang w:val="en-ZA"/>
        </w:rPr>
        <w:t xml:space="preserve"> Churches</w:t>
      </w:r>
      <w:r>
        <w:rPr>
          <w:rFonts w:cs="Carleton" w:ascii="Carleton" w:hAnsi="Carleton"/>
          <w:b/>
          <w:lang w:val="es-SV"/>
        </w:rPr>
        <w:t xml:space="preserve"> of</w:t>
      </w:r>
      <w:r>
        <w:rPr>
          <w:rFonts w:cs="Carleton" w:ascii="Carleton" w:hAnsi="Carleton"/>
          <w:b/>
          <w:lang w:val="en-ZA"/>
        </w:rPr>
        <w:t xml:space="preserve"> God</w:t>
      </w:r>
    </w:p>
    <w:p>
      <w:pPr>
        <w:pStyle w:val="Heading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lang w:val="es-SV"/>
        </w:rPr>
        <w:t>PO Box 369, WODEN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es-SV"/>
        </w:rPr>
      </w:pPr>
      <w:r>
        <w:rPr>
          <w:rFonts w:cs="Carleton" w:ascii="Carleton" w:hAnsi="Carleton"/>
          <w:b/>
          <w:sz w:val="12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 xml:space="preserve">Email: </w:t>
      </w:r>
      <w:r>
        <w:rPr>
          <w:rStyle w:val="InternetLink"/>
          <w:rFonts w:cs="Arial" w:ascii="Arial" w:hAnsi="Arial"/>
          <w:b/>
          <w:sz w:val="20"/>
          <w:lang w:val="es-SV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20"/>
          <w:lang w:val="es-SV"/>
        </w:rPr>
      </w:pPr>
      <w:r>
        <w:rPr>
          <w:rFonts w:cs="Arial" w:ascii="Arial" w:hAnsi="Arial"/>
          <w:b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s-SV"/>
        </w:rPr>
        <w:t>(Derechos Reservados</w:t>
      </w:r>
      <w:r>
        <w:rPr>
          <w:lang w:val="es-SV"/>
        </w:rPr>
        <w:t xml:space="preserve"> </w:t>
      </w:r>
      <w:r>
        <w:rPr>
          <w:rFonts w:eastAsia="楷体;Arial Unicode MS" w:ascii="楷体;Arial Unicode MS" w:hAnsi="楷体;Arial Unicode MS"/>
          <w:b/>
          <w:kern w:val="2"/>
          <w:sz w:val="28"/>
          <w:szCs w:val="28"/>
        </w:rPr>
        <w:t>©</w:t>
      </w:r>
      <w:r>
        <w:rPr>
          <w:rFonts w:cs="Tms Rmn;Times New Roman" w:ascii="Tms Rmn;Times New Roman" w:hAnsi="Tms Rmn;Times New Roman"/>
          <w:b/>
          <w:position w:val="-2"/>
          <w:sz w:val="16"/>
          <w:lang w:val="es-SV"/>
        </w:rPr>
        <w:t xml:space="preserve"> </w:t>
      </w:r>
      <w:r>
        <w:rPr>
          <w:b/>
          <w:position w:val="-2"/>
          <w:lang w:val="es-SV"/>
        </w:rPr>
        <w:t>2006</w:t>
      </w:r>
      <w:r>
        <w:rPr>
          <w:b/>
          <w:lang w:val="es-SV"/>
        </w:rPr>
        <w:t> Peter</w:t>
      </w:r>
      <w:r>
        <w:rPr>
          <w:b/>
          <w:lang w:val="en-IE"/>
        </w:rPr>
        <w:t xml:space="preserve"> Donis</w:t>
      </w:r>
      <w:r>
        <w:rPr>
          <w:b/>
          <w:lang w:val="es-SV"/>
        </w:rPr>
        <w:t>, ed.</w:t>
      </w:r>
      <w:r>
        <w:rPr>
          <w:b/>
          <w:lang w:val="en-ZA"/>
        </w:rPr>
        <w:t xml:space="preserve"> Wade</w:t>
      </w:r>
      <w:r>
        <w:rPr>
          <w:b/>
          <w:lang w:val="es-SV"/>
        </w:rPr>
        <w:t xml:space="preserve">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  <w:lang w:val="es-SV"/>
        </w:rPr>
      </w:pPr>
      <w:r>
        <w:rPr>
          <w:sz w:val="20"/>
          <w:lang w:val="es-SV"/>
        </w:rPr>
        <w:t>(tr. 2011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sz w:val="20"/>
          <w:lang w:val="es-SV"/>
        </w:rPr>
      </w:pPr>
      <w:r>
        <w:rPr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rFonts w:cs="Monotype Corsiva" w:ascii="Monotype Corsiva" w:hAnsi="Monotype Corsiva"/>
          <w:sz w:val="20"/>
          <w:lang w:val="es-SV"/>
        </w:rPr>
        <w:t>Este papel está disponible de la página del</w:t>
      </w:r>
      <w:r>
        <w:rPr>
          <w:rFonts w:cs="Monotype Corsiva" w:ascii="Monotype Corsiva" w:hAnsi="Monotype Corsiva"/>
          <w:sz w:val="20"/>
          <w:lang w:val="en-ZA"/>
        </w:rPr>
        <w:t xml:space="preserve"> World Wide</w:t>
      </w:r>
      <w:r>
        <w:rPr>
          <w:rFonts w:cs="Monotype Corsiva" w:ascii="Monotype Corsiva" w:hAnsi="Monotype Corsiva"/>
          <w:sz w:val="20"/>
          <w:lang w:val="es-SV"/>
        </w:rPr>
        <w:t xml:space="preserve"> Web:</w:t>
      </w:r>
      <w:r>
        <w:rPr>
          <w:lang w:val="es-SV"/>
        </w:rPr>
        <w:br/>
      </w:r>
      <w:r>
        <w:rPr>
          <w:rStyle w:val="InternetLink"/>
          <w:lang w:val="es-SV"/>
        </w:rPr>
        <w:t>http://www.logon.org</w:t>
      </w:r>
      <w:r>
        <w:rPr>
          <w:lang w:val="es-SV"/>
        </w:rPr>
        <w:t xml:space="preserve"> </w:t>
      </w:r>
      <w:r>
        <w:rPr>
          <w:rFonts w:cs="Arial" w:ascii="Arial" w:hAnsi="Arial"/>
          <w:sz w:val="20"/>
          <w:lang w:val="es-SV"/>
        </w:rPr>
        <w:t>y</w:t>
      </w:r>
      <w:r>
        <w:rPr>
          <w:lang w:val="es-SV"/>
        </w:rPr>
        <w:t xml:space="preserve"> </w:t>
      </w:r>
      <w:r>
        <w:rPr>
          <w:rStyle w:val="InternetLink"/>
          <w:lang w:val="es-SV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s-SV"/>
        </w:rPr>
      </w:pPr>
      <w:r>
        <w:rPr>
          <w:b/>
          <w:sz w:val="32"/>
          <w:lang w:val="es-SV"/>
        </w:rPr>
        <w:t>Las Bendiciones y Maldiciones de Deuteronomio 28</w:t>
      </w:r>
    </w:p>
    <w:p>
      <w:pPr>
        <w:pStyle w:val="Normal"/>
        <w:jc w:val="center"/>
        <w:rPr>
          <w:b/>
          <w:b/>
          <w:sz w:val="32"/>
          <w:lang w:val="es-SV"/>
        </w:rPr>
      </w:pPr>
      <w:r>
        <w:rPr>
          <w:b/>
          <w:sz w:val="32"/>
          <w:lang w:val="es-SV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19" w:right="1151" w:gutter="0" w:header="720" w:top="1389" w:footer="0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mayoría, si es que no todos, han jugado algún tipo de deporte o han estado involucrados en algún tipo de actividad. </w:t>
      </w:r>
      <w:r>
        <w:rPr>
          <w:rStyle w:val="Applestylespan"/>
          <w:color w:val="000000"/>
          <w:lang w:val="es-SV"/>
        </w:rPr>
        <w:t>Para que el deporte o la actividad se desempeñen correctamente y sea disfrutado por todos, requiere algunas pautas o regla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Cada deporte tiene su propio código de conducta o libro de reglas.</w:t>
      </w:r>
      <w:r>
        <w:rPr>
          <w:rStyle w:val="Appleconvertedspace"/>
          <w:color w:val="000000"/>
          <w:lang w:val="es-SV"/>
        </w:rPr>
        <w:t xml:space="preserve"> Las </w:t>
      </w:r>
      <w:r>
        <w:rPr>
          <w:rStyle w:val="Applestylespan"/>
          <w:color w:val="000000"/>
          <w:lang w:val="es-SV"/>
        </w:rPr>
        <w:t>reglas están ahí para que todos sepan lo que pueden y no pueden hace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Para evitar discusiones, debe haber una regla para tod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o puede haber normas diferentes para diferentes personas, de lo contrario no es justo y las personas terminan estando molestas y empiezan a discutir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Cuando todos siguen las mismas reglas, los nuevos en el juego son capaces de unirse sin mucha dificultad y son menos propensos de ser un estorbo o molestia par alguien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 xml:space="preserve">Todos pronto saben que es aceptable y que está fuera de límites. </w:t>
      </w:r>
      <w:r>
        <w:rPr>
          <w:rStyle w:val="Applestylespan"/>
          <w:color w:val="000000"/>
          <w:lang w:val="es-SV"/>
        </w:rPr>
        <w:t>Cualquier persona o equipo que vaya fuera de las reglas es rápidamente corregido o sancionado de manera que los que siguen respetando las reglas del juego disfruten al máximo de ellas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Ningún deporte se juega 24 horas al día, 7 días a la semana. La mayoría de los deportes tienen pausas o períodos de descansos entre el juego para permitirles tanto a los jugadores, como al campo de juego, tiempo para recuperars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e lo contrario los jugadores se agotan, sufren lesiones y, finalmente, llegan al punto del colaps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l campo de juego exuberantemente verde pronto se convertiría en polvo, ya que no obtendría el mantenimiento necesario y el descanso que necesitaba también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lang w:val="es-SV"/>
        </w:rPr>
        <w:t>Teniendo descansos también da a los jugadores la oportunidad de escuchar las instrucciones y/o correcciones de sus entrenadore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Bueno, el Plan de Dios para este planeta y la humanidad es más o menos parecid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Para continuar con la analogía deportiva, el campo de juego que Dios nos ha proporcionado a todos es lo que conocemos como el planeta Tierra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Él lo diseñó con ciertas reglas y regulaciones que tenemos que seguir si queremos vivir una vida feliz y abundante, y para el planeta para que sea capaz de producir la recompensa rica y abundante que es capaz de lograr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Dios ha establecido determinados períodos de descanso en la creación, los cuales son conocidos como sábados, Lunas Nuevas y Días Sant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llos son ley, lo que significa que tienen que ser guardados (2Cro. 31:3)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on momentos en los que descansamos de nuestro trabajo para que podamos adorar al Único Dios Verdadero y refrescarn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 tierra y las bestias del campo también se benefician cuando observamos las leyes de Dios.</w:t>
      </w:r>
      <w:r>
        <w:rPr>
          <w:lang w:val="es-SV"/>
        </w:rPr>
        <w:t xml:space="preserve"> 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Las reglas del juego son conocidas como la ley o los mandamient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 xml:space="preserve">Algunas veces son referidas como el Pacto de Dios. </w:t>
      </w:r>
      <w:r>
        <w:rPr>
          <w:rStyle w:val="Applestylespan"/>
          <w:color w:val="000000"/>
          <w:lang w:val="es-SV"/>
        </w:rPr>
        <w:t>Todas las leyes de Dios se encuentran escritas en su Santa Biblia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n sus páginas también están las recompensas y los castigos que recibimos cuando elegimos obedecer o desobedecer sus órdene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e encuentran en Deuteronomio capítulo 28 y son conocidas como las bendiciones y las maldiciones. Cuando seguimos y obedecemos las leyes que Dios nos ha dado, vemos cómo Dios es perfect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inguna de sus normas duele nada ni a nadi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Todos y todo florec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Ellas hacen que la vida valga la pena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>Este planeta fue diseñado y construido a propósito para prosperar bajo la adherencia de la Ley/orden</w:t>
      </w:r>
      <w:r>
        <w:rPr>
          <w:rStyle w:val="Appleconvertedspace"/>
          <w:color w:val="000000"/>
          <w:lang w:val="es-SV"/>
        </w:rPr>
        <w:t> </w:t>
      </w:r>
      <w:r>
        <w:rPr>
          <w:rStyle w:val="Hps"/>
          <w:color w:val="000000"/>
          <w:lang w:val="es-SV"/>
        </w:rPr>
        <w:t>de Dios</w:t>
      </w:r>
      <w:r>
        <w:rPr>
          <w:lang w:val="es-SV"/>
        </w:rPr>
        <w:t xml:space="preserve">. </w:t>
      </w:r>
      <w:r>
        <w:rPr>
          <w:rStyle w:val="Applestylespan"/>
          <w:color w:val="000000"/>
          <w:shd w:fill="FFFFFF" w:val="clear"/>
          <w:lang w:val="es-SV"/>
        </w:rPr>
        <w:t>El pacto de Dios fue ofrecido primeramente a la nación de Israel y los términos de este Pacto son vinculantes aún hoy, nada ha sido abolido (Lev. 24:8)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lang w:val="es-SV"/>
        </w:rPr>
        <w:t>A menos que las naciones de Israel vuelvan a obedecer a Dios, van a seguir recibiendo las maldiciones fijadas bajo el Pact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Todas las demás naciones han recibido esta misma oportunidad de entender y beneficiarse de la sabiduría de Dios y recibir estas mismas bendiciones por la obediencia a este mismo Pacto hecho posible gracias al sacrificio de su Hijo, Jesucrist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Las reglas de Dios tienen que guardarse si queremos vivir una vida pacífica, feliz y abundante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lang w:val="es-SV"/>
        </w:rPr>
        <w:t>Ninguna de ellas debe ser ignorada, no importa lo trivial que pueda parece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Las únicas leyes que ya no se guardan hoy en día son las relativas a los sacrificios físicos que Cristo cumplió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Aparte de eso, toda la estructura de la ley sigue vigente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Si es una de las leyes de Dios, entonces sabemos que es verdadera y perfecta y el mal no se puede encontrar en ella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Si salimos de los límites y transgredimos (es decir, rompemos) la Ley de Dios para la creación, es conocido como pecado y la pena tiene que ser pagada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Por la mayor parte de su existencia, la raza humana no ha jugado de acuerdo a las normas de Dio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Todas las leyes de Dios se pueden resumir en dos grandes mandamientos (véase Mt. 22:37-39), que se expanden a lo que hoy conocemos como los Diez Mandamiento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Todas las leyes de Dios, estatutos y mandamientos caen bajo uno de estos diez mandamientos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Nuestro fracaso a vivir dentro de la ley de Dios nos hace trampas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/>
        <w:t>Creemos que al no obedecer la ley de Dios respecto a cosas como el diezmo, o guardar los años Sabáticos de la tierra acumularemos más riqueza para nosotros mismos. </w:t>
      </w:r>
      <w:r>
        <w:rPr>
          <w:rStyle w:val="Applestylespan"/>
          <w:color w:val="000000"/>
          <w:lang w:val="es-SV"/>
        </w:rPr>
        <w:t>Pero en realidad le estamos robando a Dios (Mal. 3:8), y robándonos a nosotros mismos de tener una relación de amor con nuestro Dios y las recompensas que sólo nuestro Dios puede traer que son paz, seguridad y abundancia lo cual ninguna cantidad de dinero puede comprar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Para restaurar nuestra relación con Dios, una pena o sacrificio tenía que ser pagad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ios envió a Su Hijo, Jesucristo, uno del Ejercito Angelical, para ser el único en ser nacido como hombr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Él vivió una vida perfecta, respetando todas las reglas que Dios tenía en mente para nosotr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Porque nunca rompió un mandamiento y por lo tanto no peco, se convirtió en el sacrificio aceptable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Su sangre pagó la pena que cada uno de nosotros obtuvo a través de la desobediencia a los mandamientos de Di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Ahora, todo el mundo, en todas partes, es capaz de convertirse en un niño (hijo) de Dios y recibir una herencia eterna a través del arrepentimiento y el bautismo para el perdón de los pecados, cuando aceptamos a Cristo como nuestro Señor y Salvado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to no se puede gana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 proporcionado libremente por la gracia de Dios (Rom. 5:15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Dios quiere que todos nos arrepintamos y seamos bautizados para que todos podamos estar en el mismo lad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Cuando somos bautizados en Cristo, nos convertimos en una parte de lo que se conoce como el cuerpo de Cristo (1Cor. 12:27)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os circuncidamos nuestros corazones y así nos convertimos en Judíos espirituales internamente (Rom. 2:29)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o importa en qué país vivamos, o qué idioma hablemos, todos recibimos esta misma oportunidad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s reglas que Dios nos ha dado están ahí para que todo el mundo pueda i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Todo el mundo es igual ante Di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adie es menospreciado o tratado de manera diferente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De nuestra conversión y subsecuente bautismo nos convertimos en parte del Israel espiritual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Como parte de esa ciudadanía, por necesidad, estamos obligados a entrar en el Pacto de Dios. Un pacto es una promesa hecha por dos o más personas vinculándolos a su palabra en cuanto a cómo se tratan unos a otr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 un contrato en otras palabra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Quotes1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lang w:val="es-SV"/>
        </w:rPr>
        <w:t>Éx. 19:5 Ahora, pues, si diereis oído a mi voz, y guardareis mi pacto, vosotros seréis mi especial tesoro sobre todos los pueblos; porque mía es toda la tierra. (SRV)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Una nación no es excluida de la observación del Pacto por el motivo de no ser descendientes físicos directos de Abraham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os que están circuncidados de corazón en el Espíritu son Judíos internamente (Rom. 2:29)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ios no hace acepción de persona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Por lo tanto, Dios es capaz y está dispuesto a levantar la nación de la India, por ejemplo, por encima de todas las naciones en un período muy corto de tiempo si ellos eligen arrepentirse de su idolatría y todos a su vez de todo corazón regresan a Dios y guardan su pact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No hay ningún lugar en este planeta en el que las leyes de Dios no se apliquen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e aplican a la tierra y al ma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Nada fue pasado por alto cuando Dios creó la Tierra y consideró por cuales leyes esta creación seria gobernada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s leyes de Dios están en consonancia con su carácter perfecto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Hay un solo Di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Él no ha consentido dos o más calendarios diferentes o sábados o días santos que nosotros como cristianos debemos observar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ios no nos quiere usando un calendario que pospone Sus Días Sant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Él nos quiere usando el mismo método y calendario que Moisés recibió instrucciones de usar y el que Cristo siguió durante el período del Templo.</w:t>
      </w:r>
      <w:r>
        <w:rPr>
          <w:rStyle w:val="Appleconvertedspace"/>
          <w:color w:val="000000"/>
          <w:shd w:fill="FFFFFF" w:val="clear"/>
          <w:lang w:val="es-SV"/>
        </w:rPr>
        <w:t> </w:t>
      </w:r>
      <w:r>
        <w:rPr>
          <w:rStyle w:val="Applestylespan"/>
          <w:color w:val="000000"/>
          <w:shd w:fill="FFFFFF" w:val="clear"/>
          <w:lang w:val="es-SV"/>
        </w:rPr>
        <w:t>Todo el mundo es instruido de cumplir con el mismo calendario con el fin de evitar confusiones y argumentos, que sólo conducen a la ira y el odio. Todos nuestros problemas se derivan de nuestra aplicación errónea de las leyes de Dios y el calendari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hd w:fill="FFFFFF" w:val="clear"/>
          <w:lang w:val="es-SV"/>
        </w:rPr>
        <w:t>Veamos ahora un aspecto de la Ley de Dios, es decir, las leyes que regulan los alimentos del mar, y demuestran cómo las cosas trabajan juntas y cómo las cosas se deshacen cuando las leyes no se cumplen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lang w:val="es-SV"/>
        </w:rPr>
        <w:t>P.</w:t>
      </w:r>
      <w:r>
        <w:rPr>
          <w:lang w:val="es-SV"/>
        </w:rPr>
        <w:t xml:space="preserve"> ¿</w:t>
      </w:r>
      <w:r>
        <w:rPr>
          <w:rStyle w:val="Applestylespan"/>
          <w:color w:val="000000"/>
          <w:shd w:fill="FFFFFF" w:val="clear"/>
          <w:lang w:val="es-SV"/>
        </w:rPr>
        <w:t>Cuál es la regla referente a lo que es limpio y agradable para comer del mar</w:t>
      </w:r>
      <w:r>
        <w:rPr>
          <w:lang w:val="es-SV"/>
        </w:rPr>
        <w:t>?</w:t>
      </w:r>
    </w:p>
    <w:p>
      <w:pPr>
        <w:pStyle w:val="Normal"/>
        <w:rPr/>
      </w:pPr>
      <w:r>
        <w:rPr>
          <w:b/>
          <w:lang w:val="es-SV"/>
        </w:rPr>
        <w:t>R:</w:t>
      </w:r>
      <w:r>
        <w:rPr>
          <w:lang w:val="es-SV"/>
        </w:rPr>
        <w:t xml:space="preserve"> Los animales marinos (del mar) deben tener aletas y escamas para ser aceptables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Quotes1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lang w:val="es-SV"/>
        </w:rPr>
        <w:t>Lev. 11:9-12 Esto comeréis de todos los animales que viven en las aguas: todos los que tienen aletas y escamas en las aguas del mar, y en los ríos, estos comeréis. Pero todos los que no tienen aletas y escamas en el mar y en los ríos, así de todo lo que se mueve como de toda cosa viviente que esta en las aguas, lo tendréis en abominación. Os serán, pues, abominación; de su carne no comeréis, y abominareis sus cuerpos muertos. Todo lo que no tuviere aletas y escamas en las aguas, lo tendréis en abominación. (SRV)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Si el animal marino no tiene aletas ni escamas, entonces esta fuera de las leyes y fuera de los límites para que comam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ios en su sabiduría perfecta ha considerado que no es bueno para nuestro cuerpo y para la creación en general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Él sabe lo que es mejor para nosotros, porque Él nos diseñó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lang w:val="es-SV"/>
        </w:rPr>
        <w:t>P. ¿</w:t>
      </w:r>
      <w:r>
        <w:rPr>
          <w:lang w:val="es-SV"/>
        </w:rPr>
        <w:t xml:space="preserve">Tiene un tiburón (también conocido como escama cuando es comprado en almacenes como alimento en Australia) aletas y escamas? </w:t>
      </w:r>
    </w:p>
    <w:p>
      <w:pPr>
        <w:pStyle w:val="Normal"/>
        <w:rPr/>
      </w:pPr>
      <w:r>
        <w:rPr>
          <w:b/>
          <w:lang w:val="es-SV"/>
        </w:rPr>
        <w:t>R.</w:t>
      </w:r>
      <w:r>
        <w:rPr>
          <w:lang w:val="es-SV"/>
        </w:rPr>
        <w:t xml:space="preserve"> No, no tiene. </w:t>
      </w:r>
      <w:r>
        <w:rPr>
          <w:rStyle w:val="Applestylespan"/>
          <w:color w:val="000000"/>
          <w:lang w:val="es-SV"/>
        </w:rPr>
        <w:t>Así que eso significa que esta fuera de los límites de acuerdo a las normas que Dios ha puesto en marcha para esta creación física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os tiburones no fueron diseñados para ser comidos, sino que fueron creados para mantener los océanos limpios y para controlar otras especies de una superpoblación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lang w:val="es-SV"/>
        </w:rPr>
        <w:t>P.</w:t>
      </w:r>
      <w:r>
        <w:rPr>
          <w:lang w:val="es-SV"/>
        </w:rPr>
        <w:t xml:space="preserve"> ¿El salmón y el bacalao tienen aletas y escamas? </w:t>
      </w:r>
    </w:p>
    <w:p>
      <w:pPr>
        <w:pStyle w:val="Normal"/>
        <w:rPr/>
      </w:pPr>
      <w:r>
        <w:rPr>
          <w:b/>
          <w:lang w:val="es-SV"/>
        </w:rPr>
        <w:t>R.</w:t>
      </w:r>
      <w:r>
        <w:rPr>
          <w:lang w:val="es-SV"/>
        </w:rPr>
        <w:t xml:space="preserve"> Sí, ambos tienen aletas y escamas así que son buenos para comer según la ley de Dios.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lang w:val="es-SV"/>
        </w:rPr>
        <w:t>P.</w:t>
      </w:r>
      <w:r>
        <w:rPr>
          <w:lang w:val="es-SV"/>
        </w:rPr>
        <w:t xml:space="preserve"> ¿Los cangrejos, langostas u ostras tienen aletas y escamas? </w:t>
      </w:r>
    </w:p>
    <w:p>
      <w:pPr>
        <w:pStyle w:val="Normal"/>
        <w:rPr>
          <w:lang w:val="es-SV"/>
        </w:rPr>
      </w:pPr>
      <w:r>
        <w:rPr>
          <w:b/>
          <w:lang w:val="es-SV"/>
        </w:rPr>
        <w:t>R.</w:t>
      </w:r>
      <w:r>
        <w:rPr>
          <w:lang w:val="es-SV"/>
        </w:rPr>
        <w:t xml:space="preserve"> </w:t>
      </w:r>
      <w:r>
        <w:rPr>
          <w:rStyle w:val="Applestylespan"/>
          <w:color w:val="000000"/>
          <w:lang w:val="es-SV"/>
        </w:rPr>
        <w:t>No, y no deben ser comid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llos no son aptos para el consumo human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Tienen un propósito diferente que no es suministrarnos de aliment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Mantienen los mares limpios y son vitales en la cadena alimenticia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Cuando seguimos la ley de Dios con respecto a los animales marinos nos encontramos con que tenemos aguas limpias con una gran cantidad de criaturas marina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s normas en relación a lo que podemos y no podemos comer de las aguas son bastante simples y cuando nos aferramos a ellas encontramos que la cadena alimenticia - que el pez grande se come al pez más pequeño - continúa trabajando perfectament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i tomamos a una de esas criaturas marinas fuera de esa cadena alimenticia que se supone que no debemos comer, entonces ponemos a todos los otros animales arriba y abajo de la cadena alimenticia en peligro, así como a nosotros mismos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b/>
          <w:lang w:val="es-SV"/>
        </w:rPr>
        <w:t>P:</w:t>
      </w:r>
      <w:r>
        <w:rPr>
          <w:lang w:val="es-SV"/>
        </w:rPr>
        <w:t xml:space="preserve"> ¿</w:t>
      </w:r>
      <w:r>
        <w:rPr>
          <w:rStyle w:val="Applestylespan"/>
          <w:color w:val="000000"/>
          <w:lang w:val="es-SV"/>
        </w:rPr>
        <w:t>Qué pasa si seguimos sacando criaturas marinas impuras del mar para comer</w:t>
      </w:r>
      <w:r>
        <w:rPr>
          <w:lang w:val="es-SV"/>
        </w:rPr>
        <w:t xml:space="preserve">? </w:t>
      </w:r>
    </w:p>
    <w:p>
      <w:pPr>
        <w:pStyle w:val="Normal"/>
        <w:rPr/>
      </w:pPr>
      <w:r>
        <w:rPr>
          <w:b/>
          <w:lang w:val="es-SV"/>
        </w:rPr>
        <w:t>R:</w:t>
      </w:r>
      <w:r>
        <w:rPr>
          <w:lang w:val="es-SV"/>
        </w:rPr>
        <w:t xml:space="preserve"> Cada criatura marina será afectada a largo plazo. Cada animal marino morirá eventualmente. 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Las leyes de Dios atan todo conjuntament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Debido a que las leyes de Dios para un manejo apropiado del mar no son acatadas, estamos viendo una disminución dramática en el número de pece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 práctica de la pesca de arrastre está destruyendo los ecosistemas del océan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os países que permiten esto y no están manejando cosechas están descubriendo que han pescado sus propias existencia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on entonces obligados a buscar dentro de los límites costeros de otros países que ya están bajo presión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 nación de Australia, por ejemplo, pronto podría encontrarse en esta situación, siendo inundada con barcos rastreadores de otros países que buscan reservas de peces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lang w:val="es-SV"/>
        </w:rPr>
        <w:t>Todo en este planeta, si se quiere sobrevivir en abundancia, depende de las leyes de Dios siendo guardada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Si las leyes de Dios no se guardan, entonces todo eventualmente cae y termina en muerte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a es la lección que debemos aprender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lang w:val="es-SV"/>
        </w:rPr>
        <w:t>Estamos siendo testigos del planeta muriendo lentamente bajo la presión de nuestra desobediencia a las leyes de Di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La prueba es abrumadora, estamos destinados a destruir todo ser viviente en este planeta a menos que nos arrepintamos y comencemos a obedecer las leyes de Dios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tas leyes no se han perdido ni se han corrompido, como algunos quieren hacernos pensar para excusarse de adorar y obedecer al Único Dios Verdadero.</w:t>
      </w:r>
      <w:r>
        <w:rPr>
          <w:rStyle w:val="Appleconvertedspace"/>
          <w:color w:val="000000"/>
          <w:lang w:val="es-SV"/>
        </w:rPr>
        <w:t> </w:t>
      </w:r>
      <w:r>
        <w:rPr>
          <w:rStyle w:val="Applestylespan"/>
          <w:color w:val="000000"/>
          <w:lang w:val="es-SV"/>
        </w:rPr>
        <w:t>Es una cuestión de obediencia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zCs w:val="24"/>
          <w:lang w:val="es-SV"/>
        </w:rPr>
        <w:t>Pero siempre hay quienes no quieren jugar con las reglas y hacen que sea difícil para todos los demás que lo hacen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 xml:space="preserve">Algunas personas dicen que las leyes de Dios ya no son necesarias que se guarden o que ahora están </w:t>
      </w:r>
      <w:r>
        <w:rPr>
          <w:rStyle w:val="Applestylespan"/>
          <w:i/>
          <w:color w:val="000000"/>
          <w:szCs w:val="24"/>
          <w:lang w:val="es-SV"/>
        </w:rPr>
        <w:t>clavadas en la cruz</w:t>
      </w:r>
      <w:r>
        <w:rPr>
          <w:rStyle w:val="Applestylespan"/>
          <w:color w:val="000000"/>
          <w:szCs w:val="24"/>
          <w:lang w:val="es-SV"/>
        </w:rPr>
        <w:t xml:space="preserve"> por así decirlo. Pues se equivocan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Jesucristo, el hombre más grande y más importante que haya vivido en este planeta, dijo: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Quotes1"/>
        <w:rPr>
          <w:lang w:val="es-SV"/>
        </w:rPr>
      </w:pPr>
      <w:r>
        <w:rPr>
          <w:lang w:val="es-SV"/>
        </w:rPr>
        <w:t>Mt. 5:17-19 No penséis que he venido para abrogar la ley o los profetas; no he venido para abrogar, sino para cumplir. Porque de cierto os digo que hasta que pasen el cielo y la tierra, ni una jota ni una tilde pasara de la ley, hasta que todo se haya cumplido. De manera que cualquiera que quebrante uno de estos mandamientos muy pequeños, y así enseñe a los hombres, muy pequeño será llamado en el reino de los cielos; mas cualquiera que los haga y los enseñe, este será llamado grande en el reino de los cielos. (SRV)</w:t>
      </w:r>
    </w:p>
    <w:p>
      <w:pPr>
        <w:pStyle w:val="Normal"/>
        <w:overflowPunct w:val="true"/>
        <w:ind w:right="0" w:hanging="0"/>
        <w:jc w:val="left"/>
        <w:textAlignment w:val="auto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/>
      </w:pPr>
      <w:r>
        <w:rPr/>
        <w:t>Cristo nos dijo que no tuviéramos una idea equivocada de por qué había venido.</w:t>
      </w:r>
      <w:r>
        <w:rPr>
          <w:rStyle w:val="Appleconvertedspace"/>
          <w:color w:val="000000"/>
          <w:szCs w:val="24"/>
          <w:shd w:fill="EBEFF9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Dice claramente que él no vino para que las leyes o los escritos de los profetas pudieran ser eliminad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Mientras que haya un cielo y una tierra, las Leyes de Dios permanecerán en vigor y se deben seguir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La sirena no ha sonado, como se dice, en lo que respecta a guardar las Leyes de Dios y nunca sonará, sino que durará para toda la eternidad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(Vamos a tener que esperar a la siguiente fase de la creación, cuando la creación física ya no exista, y todos seamos seres espirituales para ver qué aspecto de la ley se transformará)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Pero por ahora, mientras todavía tengamos un cielo y una tierra, ni siquiera la más pequeña de las normas será eliminada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Si vamos a llamarnos cristianos, entonces, debemos seguir a Cristo e imitarl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Un cristiano es alguien que se ha arrepentido y ha sido bautizado en el cuerpo de Cristo y ahora es obediente al Pacto de Dios, guardando las Leyes de Dios como Cristo, que no sólo las guarda, sino que las magnifica (Mt. 5:28)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Eso significa guardar los Sábados, Lunas Nuevas y Días Santos tales como la Pascua y la Fiesta de Tabernáculos de nuestro Dios y Padre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zCs w:val="24"/>
          <w:lang w:val="es-SV"/>
        </w:rPr>
        <w:t>Veamos ahora algunas de las bendiciones o recompensas que Dios nos promete si nos comprometemos a cumplir con su pact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Se encuentran en Deuteronomio capítulo 28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Vemos que: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1. </w:t>
      </w:r>
      <w:r>
        <w:rPr>
          <w:rStyle w:val="Applestylespan"/>
          <w:color w:val="000000"/>
          <w:szCs w:val="24"/>
          <w:lang w:val="es-SV"/>
        </w:rPr>
        <w:t>Él nos pondrá por encima de todas las demás naciones que no le adoran y guardan su ley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 xml:space="preserve">Vamos a ser su alegría y seremos los </w:t>
      </w:r>
      <w:r>
        <w:rPr>
          <w:rStyle w:val="Applestylespan"/>
          <w:i/>
          <w:color w:val="000000"/>
          <w:szCs w:val="24"/>
          <w:lang w:val="es-SV"/>
        </w:rPr>
        <w:t>número uno</w:t>
      </w:r>
      <w:r>
        <w:rPr>
          <w:rStyle w:val="Applestylespan"/>
          <w:color w:val="000000"/>
          <w:szCs w:val="24"/>
          <w:lang w:val="es-SV"/>
        </w:rPr>
        <w:t xml:space="preserve"> a sus ojos y todas las demás naciones lo verán (Deut. 28:1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2. </w:t>
      </w:r>
      <w:r>
        <w:rPr>
          <w:rStyle w:val="Applestylespan"/>
          <w:color w:val="000000"/>
          <w:szCs w:val="24"/>
          <w:lang w:val="es-SV"/>
        </w:rPr>
        <w:t>Todo el mundo de la nación compartirá las bendiciones, los que viven en el campo y los que deciden vivir en las ciudades (Deut. 28:3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3. </w:t>
      </w:r>
      <w:r>
        <w:rPr>
          <w:rStyle w:val="Applestylespan"/>
          <w:color w:val="000000"/>
          <w:szCs w:val="24"/>
          <w:lang w:val="es-SV"/>
        </w:rPr>
        <w:t>Los padres serán bendecidos con muchos hijos y bisnietos. Todo el mundo tendrá los medios para apoyar no sólo a sí mismo, sino también a sus familias y comunidades, y fluirá a todas las demás naciones (Deut. 28: 4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4. </w:t>
      </w:r>
      <w:r>
        <w:rPr>
          <w:rStyle w:val="Applestylespan"/>
          <w:color w:val="000000"/>
          <w:szCs w:val="24"/>
          <w:shd w:fill="FFFFFF" w:val="clear"/>
          <w:lang w:val="es-SV"/>
        </w:rPr>
        <w:t>Nuestros graneros y despensas estarán rebosantes de una abundancia de alimentos frescos, y la tierra será capaz de sustentar a un gran número de ganado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o tendremos que comprar alimentos de otros países, como el trigo para hacer pan, ni tendremos que importar los rebaños de ganado vacuno u ovino para comer carne limpia. Tendremos más de lo que necesitemos y seremos capaces de vender nuestro excedente a otras naciones de modo que nuestro país será aún más ric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Otras naciones se volverán dependientes de nosotros (Deut. 28:5).</w:t>
      </w:r>
      <w:r>
        <w:rPr>
          <w:rStyle w:val="Appleconvertedspace"/>
          <w:color w:val="000000"/>
          <w:szCs w:val="24"/>
          <w:lang w:val="es-SV"/>
        </w:rPr>
        <w:t> 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5. </w:t>
      </w:r>
      <w:r>
        <w:rPr>
          <w:rStyle w:val="Applestylespan"/>
          <w:color w:val="000000"/>
          <w:szCs w:val="24"/>
          <w:lang w:val="es-SV"/>
        </w:rPr>
        <w:t>No importa a dónde vayamos, seremos bendecidos, ya sea yendo o viniend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ingún daño o desgracia nos alcanzará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o habrá nada que temer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Todas nuestras necesidades serán suplidas (Deut. 28:6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6. </w:t>
      </w:r>
      <w:r>
        <w:rPr>
          <w:rStyle w:val="Applestylespan"/>
          <w:color w:val="000000"/>
          <w:szCs w:val="24"/>
          <w:lang w:val="es-SV"/>
        </w:rPr>
        <w:t>Dios se asegurara que ninguno de nuestros enemigos nos supere o derrote.</w:t>
      </w:r>
      <w:r>
        <w:rPr>
          <w:rStyle w:val="Appleconvertedspace"/>
          <w:color w:val="000000"/>
          <w:szCs w:val="24"/>
          <w:lang w:val="es-SV"/>
        </w:rPr>
        <w:t> ¡</w:t>
      </w:r>
      <w:r>
        <w:rPr>
          <w:rStyle w:val="Applestylespan"/>
          <w:color w:val="000000"/>
          <w:szCs w:val="24"/>
          <w:lang w:val="es-SV"/>
        </w:rPr>
        <w:t>Cuando nuestros enemigos vengan de una dirección, Dios los pondrá a correr en siete diferentes direcciones! (Deut. 28:7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7. </w:t>
      </w:r>
      <w:r>
        <w:rPr>
          <w:rStyle w:val="Applestylespan"/>
          <w:color w:val="000000"/>
          <w:szCs w:val="24"/>
          <w:lang w:val="es-SV"/>
        </w:rPr>
        <w:t>Dios Nuestro Señor bendecirá todo lo que hacemos, y la tierra nos dará tanto grano para hacer las cosas como panes y cereales que nuestros almacenes siempre estarán llen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Dios se asegurará de enviar la lluvia en el momento adecuado para que nuestros cultivos obtengan la cantidad correcta en el momento adecuado y nuestros animales tendrán mucho pasto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Vamos a encontrarnos en una posición en la que podremos dar de comer tanto como para dejar espacio para la cosecha de la última temporada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 xml:space="preserve">Nunca nos quedaremos sin nada y nunca tendremos que pedir a otros países que nos suplan nuestras necesidades. </w:t>
      </w:r>
      <w:r>
        <w:rPr>
          <w:rStyle w:val="Applestylespan"/>
          <w:color w:val="000000"/>
          <w:szCs w:val="24"/>
          <w:shd w:fill="FFFFFF" w:val="clear"/>
          <w:lang w:val="es-SV"/>
        </w:rPr>
        <w:t>Siempre seremos el prestamista (Deut. 28:8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zCs w:val="24"/>
          <w:shd w:fill="FFFFFF" w:val="clear"/>
          <w:lang w:val="es-SV"/>
        </w:rPr>
        <w:t>Dios promete entregar cada una de sus promesas si obedecemos su Pacto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Seremos una tierra que mana leche y miel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El resultado final de guardar el Pacto de Dios es que Él promete hacernos su propia nación santa sobre todo el pueblo en la Tierra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Todo el mundo tendrá temor de nosotros y miedo de hacernos daño (Deut. 28:9)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Nunca vamos a estar bajo el control de otras naciones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Esto sólo ocurrirá si nosotros, como nación, respetamos el Pacto de Dios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Todos tenemos nuestra parte que desempeñar en esto y nadie está excluido de guardarlo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No hay excusa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shd w:fill="EBEFF9" w:val="clear"/>
          <w:lang w:val="es-SV"/>
        </w:rPr>
        <w:t>Veamos ahora algunos de los castigos o maldiciones que vamos a recibir como nación cuando no obedecemos la ley de Dios y Su Pact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1. </w:t>
      </w:r>
      <w:r>
        <w:rPr>
          <w:rStyle w:val="Applestylespan"/>
          <w:color w:val="000000"/>
          <w:szCs w:val="24"/>
          <w:lang w:val="es-SV"/>
        </w:rPr>
        <w:t>No importa dónde estemos, ya sea en el campo o la ciudad, no vamos a escapar de las consecuencias de no cumplir los mandamientos de Di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No habrá un lugar en toda la tierra que no se verá afectado (Deut. 28:16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2. </w:t>
      </w:r>
      <w:r>
        <w:rPr>
          <w:rStyle w:val="Applestylespan"/>
          <w:color w:val="000000"/>
          <w:szCs w:val="24"/>
          <w:shd w:fill="FFFFFF" w:val="clear"/>
          <w:lang w:val="es-SV"/>
        </w:rPr>
        <w:t>El producto que una vez lleno nuestras cestas se reducirá hasta que no haya nada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Veremos que los alimentos que una vez tomábamos ser reducido en corto plazo (Deut. 28:17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3. </w:t>
      </w:r>
      <w:r>
        <w:rPr>
          <w:rStyle w:val="Applestylespan"/>
          <w:color w:val="000000"/>
          <w:szCs w:val="24"/>
          <w:shd w:fill="FFFFFF" w:val="clear"/>
          <w:lang w:val="es-SV"/>
        </w:rPr>
        <w:t>Veremos la cantidad y la calidad de nuestros productos disminuir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Nuestra nación no será bendecida con abundancia de hijos, ganado o rebaños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Las oportunidades de empleo disminuirán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Lucharemos para mantenern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os damos cuenta que no somos capaces de competir con empresas extranjeras, más y más de nuestros trabajos terminaran yendo ahí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uestro poder adquisitivo se reducirá (Deut. 28:18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4. </w:t>
      </w:r>
      <w:r>
        <w:rPr>
          <w:rStyle w:val="Applestylespan"/>
          <w:color w:val="000000"/>
          <w:szCs w:val="24"/>
          <w:lang w:val="es-SV"/>
        </w:rPr>
        <w:t>No importa dónde vayamos, los problemas y las desgracias nos aquejaran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De nuestros líderes hacia abajo, no seremos capaces de tomar decisiones sabias que traerán paz y prosperidad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Vamos a estar plagados de confusión, decepción y profunda paranoia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ada funcionará adecuadamente y la felicidad será de corta duración (Deut. 28:20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5. </w:t>
      </w:r>
      <w:r>
        <w:rPr>
          <w:rStyle w:val="Applestylespan"/>
          <w:color w:val="000000"/>
          <w:szCs w:val="24"/>
          <w:lang w:val="es-SV"/>
        </w:rPr>
        <w:t>El Señor Dios enviará enfermedades que no sólo nos afectaran a nosotros, sino que también a nuestro ganado y nuestros cultivos en el campo. Nuestra tierra será invadida por malezas (Deut. 28:21-22)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lang w:val="es-SV"/>
        </w:rPr>
        <w:t xml:space="preserve">6. </w:t>
      </w:r>
      <w:r>
        <w:rPr>
          <w:rStyle w:val="Applestylespan"/>
          <w:color w:val="000000"/>
          <w:szCs w:val="24"/>
          <w:lang w:val="es-SV"/>
        </w:rPr>
        <w:t>Un castigo por no obedecer a Dios es calor perdurable y sequía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El agua será escasa y lo que una vez era abundante será racionad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El cielo será tan inflexible como el bronce, y la tierra será dura como el hierr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uestras reservas se habrán agotado. Las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cosechas abundantes serán cosa del pasado (Deut. 28:23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7. </w:t>
      </w:r>
      <w:r>
        <w:rPr>
          <w:rStyle w:val="Applestylespan"/>
          <w:color w:val="000000"/>
          <w:szCs w:val="24"/>
          <w:lang w:val="es-SV"/>
        </w:rPr>
        <w:t>Nosotros, como nación, seremos superad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os encontraremos con que nuestros enemigos se han llevado nuestras casas y todas nuestras pertenencia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Esto podría hacerse por medios físicos o financier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Dios permitirá que otras naciones se levanten contra nosotros y nos castiguen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 xml:space="preserve">Además de eso, las maldiciones que cayeron sobre Egipto serán reenviadas </w:t>
      </w:r>
      <w:r>
        <w:rPr>
          <w:rStyle w:val="Applestylespan"/>
          <w:rFonts w:cs="Cambria Math"/>
          <w:color w:val="000000"/>
          <w:szCs w:val="24"/>
          <w:lang w:val="es-SV"/>
        </w:rPr>
        <w:t>​​</w:t>
      </w:r>
      <w:r>
        <w:rPr>
          <w:rStyle w:val="Applestylespan"/>
          <w:color w:val="000000"/>
          <w:szCs w:val="24"/>
          <w:lang w:val="es-SV"/>
        </w:rPr>
        <w:t>sobre nosotros y vamos a estar en un estado constante de miedo, tristeza y opresión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En vez de vivir en paz y prosperidad, estaremos siempre en un estado de pánico y terror (Deut. 28:25-27)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Las libertades que una vez teníamos nos serán quitadas y serán reemplazadas por un gobierno opresivo y autoritario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Nos encontraremos siendo dependientes de otras naciones con nuestra comida y ropa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Otras naciones se harán más ricas mientras nosotros seremos más pobre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Vamos a encontrarnos con una deuda cada vez mayor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Si continuamos negándonos a ofrecer los sacrificios de justicia y negándonos a confiar en nuestro Señor Dios (Sal. 4:5), no tendremos nada que ofrecer, excepto a nosotros mismos como esclavos a otras naciones para poder sobrevivir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Lo peor de todo es que vamos a caer más y más lejos de Di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Vamos a engañarnos a nosotros mismos pensando que lo que estamos haciendo es agradable a la vista de Dios (Mal. 1:7)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Dios nos dará la espalda para no escuchar nuestros gritos o aceptar nuestras oraciones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Tampoco reconocerá cuando ayunem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Vamos a ser consumidos por la espada, por el hambre y la peste (Jer. 14:12)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Vamos a encontrar más gente inclinándose adorando a los ídolos de piedra, madera, oro y bronce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shd w:fill="FFFFFF" w:val="clear"/>
          <w:lang w:val="es-SV"/>
        </w:rPr>
        <w:t>Dios ha puesto muy en claro en cuanto a las consecuencias que traerá sobre nosotros mismos a través de nuestra obstinación en negarnos a obedecer sus leyes establecidas en su Pacto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Dios dice:</w:t>
      </w:r>
      <w:r>
        <w:rPr>
          <w:lang w:val="es-SV"/>
        </w:rPr>
        <w:t xml:space="preserve"> </w:t>
      </w:r>
      <w:r>
        <w:rPr>
          <w:i/>
          <w:lang w:val="es-SV"/>
        </w:rPr>
        <w:t xml:space="preserve">“¡He aquí yo pongo </w:t>
      </w:r>
      <w:r>
        <w:rPr>
          <w:b/>
          <w:i/>
          <w:lang w:val="es-SV"/>
        </w:rPr>
        <w:t xml:space="preserve">hoy </w:t>
      </w:r>
      <w:r>
        <w:rPr>
          <w:i/>
          <w:lang w:val="es-SV"/>
        </w:rPr>
        <w:t>delante de vosotros la bendición y la maldición!”</w:t>
      </w:r>
      <w:r>
        <w:rPr>
          <w:lang w:val="es-SV"/>
        </w:rPr>
        <w:t xml:space="preserve"> No ayer o antes, sino hoy; ahora.</w:t>
      </w:r>
    </w:p>
    <w:p>
      <w:pPr>
        <w:pStyle w:val="Quotes1"/>
        <w:spacing w:before="240" w:after="0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lang w:val="es-SV"/>
        </w:rPr>
        <w:t>Deut. 11:26-28 He aquí yo pongo hoy delante de vosotros la bendición y la maldición: la bendición, si oyereis los mandamientos de Jehová vuestro Dios, que yo os prescribo hoy, y la maldición, si no oyereis los mandamientos de Jehová vuestro Dios, y os apartareis del camino que yo os ordeno hoy, para ir en pos de dioses ajenos que no habéis conocido. (SRV)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>
          <w:lang w:val="es-SV"/>
        </w:rPr>
      </w:pPr>
      <w:r>
        <w:rPr/>
        <w:t>Cada nación tiene una opción si desea recibir las bendiciones o maldiciones.</w:t>
      </w:r>
      <w:r>
        <w:rPr>
          <w:rStyle w:val="Appleconvertedspace"/>
          <w:color w:val="000000"/>
          <w:szCs w:val="24"/>
          <w:shd w:fill="EBEFF9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Las leyes de Dios son tan relevantes para nosotros hoy como lo eran en la época de Enoc, Noé, Moisés y Crist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No se pueden ignorar ni barrer bajo la alfombra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Cuanto más tiempo las dejamos, cosas peores vamos a recibir.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shd w:fill="FFFFFF" w:val="clear"/>
          <w:lang w:val="es-SV"/>
        </w:rPr>
        <w:t>No depende de nosotros elegir cuál de las leyes de Dios nos gustaría guardar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Tampoco depende de nosotros descartar las que no nos gusta o encontrar inconvenientes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Si rechazamos un mandamiento rechazamos todos los mandamientos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Las leyes de Dios son perfectas (Sal. 19:7), justas (Sal. 119:172) y una (en verdad) (Sal. 119:142) al igual que él es (Mt. 5:48; Esd. 9:15; Deut</w:t>
      </w:r>
      <w:r>
        <w:rPr>
          <w:rStyle w:val="Applestylespan"/>
          <w:color w:val="000000"/>
          <w:szCs w:val="24"/>
          <w:lang w:val="es-SV"/>
        </w:rPr>
        <w:t>. 32:4)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Somos llamados a ser un pueblo santo (Deut. 26:19) al igual que Dios, quien nos llamó, es santo (1 Pe. 1:15)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Tenemos que comprender que la Ley de Dios es un paquete completo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 xml:space="preserve">No fue diseñada para ser dividida o rota en pedazos. </w:t>
      </w:r>
      <w:r>
        <w:rPr>
          <w:rStyle w:val="Applestylespan"/>
          <w:color w:val="000000"/>
          <w:szCs w:val="24"/>
          <w:lang w:val="es-SV"/>
        </w:rPr>
        <w:t xml:space="preserve">Lamentablemente, la mayoría de la corriente principal del cristianismo hoy en día cree que está haciendo lo correcto para Dios. Profesan obedecer y adorar a Dios y al mismo tiempo desprecian Sus Leyes y llegan tan lejos como para decir que ya no son necesarias, y que de alguna manera fueron </w:t>
      </w:r>
      <w:r>
        <w:rPr>
          <w:rStyle w:val="Applestylespan"/>
          <w:i/>
          <w:color w:val="000000"/>
          <w:szCs w:val="24"/>
          <w:lang w:val="es-SV"/>
        </w:rPr>
        <w:t>clavadas en la cruz</w:t>
      </w:r>
      <w:r>
        <w:rPr>
          <w:rStyle w:val="Applestylespan"/>
          <w:color w:val="000000"/>
          <w:szCs w:val="24"/>
          <w:lang w:val="es-SV"/>
        </w:rPr>
        <w:t>. Ellos se han alejado de Dios y le roban y ni siquiera lo saben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Quotes1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lang w:val="es-SV"/>
        </w:rPr>
        <w:t>Mal. 3:6-12 Porque yo Jehová no cambio; por esto, hijos de Jacob, no habéis sido consumidos. Desde los días de vuestros padres os habéis apartado de mis leyes, y no las guardasteis. Volveos a mí, y yo me volveré a vosotros, ha dicho Jehová de los ejércitos. Mas dijisteis: ¿En que hemos de volvernos? ¿Robara el hombre a Dios? Pues vosotros me habéis robado. Y dijisteis: ¿En que te hemos robado? En vuestros diezmos y ofrendas. Malditos sois con maldición, porque vosotros, la nación toda, me habéis robado. Traed todos los diezmos al alfolí y haya alimento en mi casa; y probadme ahora en esto, dice Jehová de los Ejércitos, si no os abriré las ventanas de los cielos, y derramare bendición sobre vosotros hasta que sobreabunde. Reprenderé también por vosotros al devorador, y no os destruirá el fruto de la tierra, ni vuestra vid en el campo será estéril, dice Jehová de los ejércitos. Y todas las naciones os dirán bienaventurados; porque seréis tierra deseable, dice Jehová de los ejércitos. (SRV)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/>
      </w:pPr>
      <w:r>
        <w:rPr>
          <w:rStyle w:val="Applestylespan"/>
          <w:color w:val="000000"/>
          <w:szCs w:val="24"/>
          <w:lang w:val="es-SV"/>
        </w:rPr>
        <w:t>Dios quiere obediencia de acuerdo a las leyes y mandamientos atribuidos por el que se encuentran en su Biblia.</w:t>
      </w:r>
      <w:r>
        <w:rPr>
          <w:rStyle w:val="Appleconvertedspace"/>
          <w:color w:val="000000"/>
          <w:szCs w:val="24"/>
          <w:lang w:val="es-SV"/>
        </w:rPr>
        <w:t> </w:t>
      </w:r>
      <w:r>
        <w:rPr>
          <w:rStyle w:val="Applestylespan"/>
          <w:color w:val="000000"/>
          <w:szCs w:val="24"/>
          <w:lang w:val="es-SV"/>
        </w:rPr>
        <w:t>Él no quiere excusas.</w:t>
      </w: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Quotes1"/>
        <w:rPr/>
      </w:pPr>
      <w:r>
        <w:rPr>
          <w:lang w:val="es-SV"/>
        </w:rPr>
        <w:t>Mal. 1:12 Y vosotros lo habéis profanado cuando decís: Inmunda es la mesa de Jehová, y cuando decís que su alimento es despreciable. (SRV)</w:t>
      </w:r>
    </w:p>
    <w:p>
      <w:pPr>
        <w:pStyle w:val="Normal"/>
        <w:overflowPunct w:val="true"/>
        <w:ind w:right="0" w:hanging="0"/>
        <w:jc w:val="left"/>
        <w:textAlignment w:val="auto"/>
        <w:rPr>
          <w:rFonts w:ascii="Georgia" w:hAnsi="Georgia" w:cs="Georgia"/>
          <w:color w:val="000000"/>
          <w:sz w:val="23"/>
          <w:szCs w:val="23"/>
          <w:lang w:val="es-SV"/>
        </w:rPr>
      </w:pPr>
      <w:r>
        <w:rPr>
          <w:rFonts w:cs="Georgia" w:ascii="Georgia" w:hAnsi="Georgia"/>
          <w:color w:val="000000"/>
          <w:sz w:val="23"/>
          <w:szCs w:val="23"/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zCs w:val="24"/>
          <w:shd w:fill="FFFFFF" w:val="clear"/>
          <w:lang w:val="es-SV"/>
        </w:rPr>
        <w:t>A los que dicen que las leyes de Dios no son validas, deberíamos preguntarles ¿cuánta más muerte y destrucción debemos presenciar? ¿Cuánto más dolor y tristeza hemos de soportar antes de darnos cuenta de que las perfectas leyes de la libertad de Dios son las únicas soluciones a una marcha en espiral a la ruina total?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¿Cuántas personas más deben morir debido a la hambruna, la peste y la enfermedad?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¿Cuánto tiempo mas las personas deben vivir con miedo, ira y desesperación?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rStyle w:val="Applestylespan"/>
          <w:color w:val="000000"/>
          <w:szCs w:val="24"/>
          <w:shd w:fill="FFFFFF" w:val="clear"/>
          <w:lang w:val="es-SV"/>
        </w:rPr>
        <w:t>¿Cuánto tiempo más vamos a esperar para darle a Dios la obediencia que Él y sus órdenes merecen?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rPr>
          <w:i/>
          <w:i/>
          <w:lang w:val="es-SV"/>
        </w:rPr>
      </w:pPr>
      <w:r>
        <w:rPr>
          <w:lang w:val="es-SV"/>
        </w:rPr>
        <w:t xml:space="preserve">Afortunadamente, nuestro Dios es Dios de misericordia y de compasión. Dios dice, </w:t>
      </w:r>
      <w:r>
        <w:rPr>
          <w:i/>
          <w:lang w:val="es-SV"/>
        </w:rPr>
        <w:t>“…y probadme ahora en esto, dice Jehová de los Ejércitos, si no os abriré las ventanas de los cielos, y derramare bendición sobre vosotros hasta que sobreabunde”</w:t>
      </w:r>
      <w:r>
        <w:rPr>
          <w:lang w:val="es-SV"/>
        </w:rPr>
        <w:t xml:space="preserve"> (Mal. 3: 10). </w:t>
      </w:r>
    </w:p>
    <w:p>
      <w:pPr>
        <w:pStyle w:val="Normal"/>
        <w:rPr>
          <w:i/>
          <w:i/>
          <w:lang w:val="es-SV"/>
        </w:rPr>
      </w:pPr>
      <w:r>
        <w:rPr>
          <w:i/>
          <w:lang w:val="es-SV"/>
        </w:rPr>
      </w:r>
    </w:p>
    <w:p>
      <w:pPr>
        <w:pStyle w:val="Normal"/>
        <w:rPr>
          <w:lang w:val="es-SV"/>
        </w:rPr>
      </w:pPr>
      <w:r>
        <w:rPr>
          <w:rStyle w:val="Applestylespan"/>
          <w:color w:val="000000"/>
          <w:szCs w:val="24"/>
          <w:shd w:fill="FFFFFF" w:val="clear"/>
          <w:lang w:val="es-SV"/>
        </w:rPr>
        <w:t>Él está dispuesto y esperando para revertir todas estas maldiciones que hemos traído sobre nosotros mismos si estamos dispuestos a cambiar nuestra manera de vivir y de pensar y empezamos a cumplir y obedecer su palabra fielmente.</w:t>
      </w:r>
      <w:r>
        <w:rPr>
          <w:rStyle w:val="Appleconvertedspace"/>
          <w:color w:val="000000"/>
          <w:szCs w:val="24"/>
          <w:shd w:fill="FFFFFF" w:val="clear"/>
          <w:lang w:val="es-SV"/>
        </w:rPr>
        <w:t> </w:t>
      </w:r>
      <w:r>
        <w:rPr>
          <w:color w:val="000000"/>
          <w:szCs w:val="24"/>
          <w:shd w:fill="FFFFFF" w:val="clear"/>
          <w:lang w:val="es-SV"/>
        </w:rPr>
        <w:br/>
        <w:br/>
      </w:r>
      <w:r>
        <w:rPr>
          <w:rStyle w:val="Applestylespan"/>
          <w:color w:val="000000"/>
          <w:szCs w:val="24"/>
          <w:shd w:fill="FFFFFF" w:val="clear"/>
          <w:lang w:val="es-SV"/>
        </w:rPr>
        <w:t>Así que la pregunta ahora es ¿a qué esperamos?</w:t>
      </w:r>
    </w:p>
    <w:p>
      <w:pPr>
        <w:pStyle w:val="Normal"/>
        <w:rPr>
          <w:lang w:val="es-SV"/>
        </w:rPr>
      </w:pPr>
      <w:r>
        <w:rPr>
          <w:lang w:val="es-SV"/>
        </w:rPr>
        <w:t xml:space="preserve"> </w:t>
      </w:r>
    </w:p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Normal"/>
        <w:jc w:val="right"/>
        <w:rPr>
          <w:lang w:val="es-SV"/>
        </w:rPr>
      </w:pPr>
      <w:r>
        <w:rPr>
          <w:rFonts w:eastAsia="Wingdings" w:cs="Wingdings" w:ascii="Wingdings" w:hAnsi="Wingdings"/>
          <w:b/>
          <w:sz w:val="32"/>
          <w:lang w:val="es-SV"/>
        </w:rPr>
        <w:t></w:t>
      </w:r>
    </w:p>
    <w:p>
      <w:pPr>
        <w:sectPr>
          <w:type w:val="continuous"/>
          <w:pgSz w:w="11906" w:h="16838"/>
          <w:pgMar w:left="1219" w:right="1151" w:gutter="0" w:header="720" w:top="1389" w:footer="0" w:bottom="765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  <w:lang w:val="es-SV"/>
        </w:rPr>
      </w:pPr>
      <w:r>
        <w:rPr>
          <w:rFonts w:cs="Arial" w:ascii="Arial" w:hAnsi="Arial"/>
          <w:b/>
          <w:sz w:val="8"/>
          <w:lang w:val="es-SV"/>
        </w:rPr>
      </w:r>
    </w:p>
    <w:p>
      <w:pPr>
        <w:pStyle w:val="Normal"/>
        <w:rPr>
          <w:rFonts w:ascii="Arial" w:hAnsi="Arial" w:cs="Arial"/>
          <w:sz w:val="8"/>
          <w:lang w:val="es-SV"/>
        </w:rPr>
      </w:pPr>
      <w:r>
        <w:rPr>
          <w:rFonts w:cs="Arial" w:ascii="Arial" w:hAnsi="Arial"/>
          <w:sz w:val="8"/>
          <w:lang w:val="es-SV"/>
        </w:rPr>
      </w:r>
    </w:p>
    <w:sectPr>
      <w:type w:val="continuous"/>
      <w:pgSz w:w="11906" w:h="16838"/>
      <w:pgMar w:left="1219" w:right="1151" w:gutter="0" w:header="720" w:top="1389" w:footer="0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楷体">
    <w:altName w:val="Arial Unicode MS"/>
    <w:charset w:val="86"/>
    <w:family w:val="script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es-SV"/>
      </w:rPr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  <w:t>Las</w:t>
    </w:r>
    <w:r>
      <w:rPr>
        <w:i/>
        <w:lang w:val="es-SV"/>
      </w:rPr>
      <w:t xml:space="preserve"> Bendiciones</w:t>
    </w:r>
    <w:r>
      <w:rPr>
        <w:i/>
      </w:rPr>
      <w:t xml:space="preserve"> y</w:t>
    </w:r>
    <w:r>
      <w:rPr>
        <w:i/>
        <w:lang w:val="es-SV"/>
      </w:rPr>
      <w:t xml:space="preserve"> Maldiciones</w:t>
    </w:r>
    <w:r>
      <w:rPr>
        <w:i/>
      </w:rPr>
      <w:t xml:space="preserve"> de</w:t>
    </w:r>
    <w:r>
      <w:rPr>
        <w:i/>
        <w:lang w:val="es-SV"/>
      </w:rPr>
      <w:t xml:space="preserve"> Deuteronomio</w:t>
    </w:r>
    <w:r>
      <w:rPr>
        <w:i/>
      </w:rPr>
      <w:t xml:space="preserve"> 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>Las</w:t>
    </w:r>
    <w:r>
      <w:rPr>
        <w:i/>
        <w:lang w:val="es-SV"/>
      </w:rPr>
      <w:t xml:space="preserve"> Bendiciones</w:t>
    </w:r>
    <w:r>
      <w:rPr>
        <w:i/>
      </w:rPr>
      <w:t xml:space="preserve"> y</w:t>
    </w:r>
    <w:r>
      <w:rPr>
        <w:i/>
        <w:lang w:val="es-SV"/>
      </w:rPr>
      <w:t xml:space="preserve"> Maldiciones</w:t>
    </w:r>
    <w:r>
      <w:rPr>
        <w:i/>
      </w:rPr>
      <w:t xml:space="preserve"> de</w:t>
    </w:r>
    <w:r>
      <w:rPr>
        <w:i/>
        <w:lang w:val="es-SV"/>
      </w:rPr>
      <w:t xml:space="preserve"> Deuteronomio</w:t>
    </w:r>
    <w:r>
      <w:rPr>
        <w:i/>
      </w:rPr>
      <w:t xml:space="preserve"> 28</w:t>
    </w:r>
    <w:r>
      <w:rPr>
        <w:i/>
        <w:lang w:val="es-SV"/>
      </w:rPr>
      <w:tab/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2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Quotes1">
    <w:name w:val="Quotes"/>
    <w:basedOn w:val="Normal"/>
    <w:qFormat/>
    <w:pPr>
      <w:ind w:left="360" w:right="387" w:hanging="0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ind w:right="0" w:hanging="0"/>
      <w:jc w:val="left"/>
    </w:pPr>
    <w:rPr>
      <w:lang w:val="en-AU"/>
    </w:rPr>
  </w:style>
  <w:style w:type="paragraph" w:styleId="TITLE">
    <w:name w:val="TITLE"/>
    <w:basedOn w:val="Normal"/>
    <w:qFormat/>
    <w:pPr>
      <w:widowControl w:val="false"/>
      <w:spacing w:before="240" w:after="60"/>
      <w:ind w:right="0" w:hanging="0"/>
      <w:jc w:val="center"/>
    </w:pPr>
    <w:rPr>
      <w:b/>
      <w:sz w:val="7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3:00Z</dcterms:created>
  <dc:creator>tr 2011 by Luis Rodriguez</dc:creator>
  <dc:description/>
  <cp:keywords/>
  <dc:language>en-US</dc:language>
  <cp:lastModifiedBy>Denise</cp:lastModifiedBy>
  <cp:lastPrinted>1999-09-19T11:44:00Z</cp:lastPrinted>
  <dcterms:modified xsi:type="dcterms:W3CDTF">2011-05-16T06:45:00Z</dcterms:modified>
  <cp:revision>3</cp:revision>
  <dc:subject/>
  <dc:title>Las Bendiciones y Maldiciones de Deuteronomio 28 [CB68]</dc:title>
</cp:coreProperties>
</file>