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5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0"/>
          <w:szCs w:val="70"/>
          <w:lang w:val="en-US"/>
        </w:rPr>
        <w:t xml:space="preserve">Comentarios Sobre </w:t>
      </w:r>
      <w:r>
        <w:rPr>
          <w:rFonts w:eastAsia="Times New Roman"/>
          <w:b/>
          <w:bCs/>
          <w:color w:val="000000"/>
          <w:sz w:val="68"/>
          <w:szCs w:val="68"/>
        </w:rPr>
        <w:t>Romanos</w:t>
      </w:r>
    </w:p>
    <w:p>
      <w:pPr>
        <w:pStyle w:val="Normal"/>
        <w:jc w:val="center"/>
        <w:rPr>
          <w:rFonts w:eastAsia="Times New Roman"/>
          <w:b/>
          <w:b/>
          <w:bCs/>
          <w:color w:val="000000"/>
          <w:sz w:val="52"/>
          <w:szCs w:val="52"/>
        </w:rPr>
      </w:pPr>
      <w:r>
        <w:rPr>
          <w:rFonts w:eastAsia="Times New Roman"/>
          <w:b/>
          <w:bCs/>
          <w:color w:val="000000"/>
          <w:sz w:val="72"/>
          <w:szCs w:val="72"/>
        </w:rPr>
        <w:t xml:space="preserve">Parte </w:t>
      </w:r>
      <w:r>
        <w:rPr>
          <w:rFonts w:eastAsia="Times New Roman"/>
          <w:b/>
          <w:bCs/>
          <w:color w:val="000000"/>
          <w:sz w:val="52"/>
          <w:szCs w:val="52"/>
        </w:rPr>
        <w:t>2</w:t>
      </w:r>
    </w:p>
    <w:p>
      <w:pPr>
        <w:pStyle w:val="Normal"/>
        <w:jc w:val="center"/>
        <w:rPr>
          <w:rFonts w:eastAsia="Times New Roman"/>
          <w:color w:val="000000"/>
          <w:sz w:val="16"/>
          <w:szCs w:val="16"/>
        </w:rPr>
      </w:pPr>
      <w:r>
        <w:rPr>
          <w:rFonts w:eastAsia="Times New Roman"/>
          <w:color w:val="000000"/>
          <w:sz w:val="16"/>
          <w:szCs w:val="16"/>
        </w:rPr>
        <w:t xml:space="preserve"> </w:t>
      </w:r>
    </w:p>
    <w:p>
      <w:pPr>
        <w:pStyle w:val="Normal"/>
        <w:jc w:val="center"/>
        <w:rPr/>
      </w:pPr>
      <w:r>
        <w:rPr>
          <w:rFonts w:eastAsia="Times New Roman"/>
          <w:color w:val="000000"/>
          <w:sz w:val="16"/>
          <w:szCs w:val="16"/>
        </w:rPr>
        <w:t>(Edición</w:t>
      </w:r>
      <w:r>
        <w:rPr>
          <w:rFonts w:eastAsia="Times New Roman"/>
          <w:color w:val="000000"/>
          <w:sz w:val="16"/>
          <w:szCs w:val="16"/>
          <w:lang w:val="en-AU"/>
        </w:rPr>
        <w:t>1.0 20210313-20210313)</w:t>
      </w:r>
    </w:p>
    <w:p>
      <w:pPr>
        <w:pStyle w:val="Normal"/>
        <w:rPr/>
      </w:pPr>
      <w:r>
        <w:rPr/>
      </w:r>
    </w:p>
    <w:p>
      <w:pPr>
        <w:pStyle w:val="Normal"/>
        <w:rPr/>
      </w:pPr>
      <w:r>
        <w:rPr>
          <w:rFonts w:eastAsia="Times New Roman"/>
          <w:bCs/>
          <w:color w:val="000000"/>
          <w:sz w:val="22"/>
          <w:szCs w:val="22"/>
        </w:rPr>
        <w:t>Comentario Sobre  los capítulos 6 a 10.</w:t>
      </w:r>
    </w:p>
    <w:p>
      <w:pPr>
        <w:pStyle w:val="Normal"/>
        <w:ind w:right="317" w:hanging="0"/>
        <w:rPr>
          <w:rFonts w:eastAsia="Times New Roman"/>
          <w:bCs/>
          <w:color w:val="000000"/>
          <w:sz w:val="22"/>
          <w:szCs w:val="22"/>
        </w:rPr>
      </w:pPr>
      <w:r>
        <w:rPr>
          <w:rFonts w:eastAsia="Times New Roman"/>
          <w:bCs/>
          <w:color w:val="000000"/>
          <w:sz w:val="22"/>
          <w:szCs w:val="22"/>
        </w:rPr>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rFonts w:eastAsia="Times New Roman"/>
          <w:b/>
          <w:bCs/>
          <w:color w:val="000000"/>
          <w:sz w:val="32"/>
          <w:szCs w:val="32"/>
        </w:rPr>
        <w:t xml:space="preserve">Comentario Sobre Romanos Parte 2 </w:t>
      </w:r>
    </w:p>
    <w:p>
      <w:pPr>
        <w:pStyle w:val="Normal"/>
        <w:rPr>
          <w:rFonts w:eastAsia="Times New Roman"/>
          <w:b/>
          <w:b/>
          <w:bCs/>
          <w:color w:val="000000"/>
          <w:sz w:val="32"/>
          <w:szCs w:val="24"/>
        </w:rPr>
      </w:pPr>
      <w:r>
        <w:rPr>
          <w:rFonts w:eastAsia="Times New Roman"/>
          <w:b/>
          <w:bCs/>
          <w:color w:val="000000"/>
          <w:sz w:val="32"/>
          <w:szCs w:val="24"/>
        </w:rPr>
      </w:r>
    </w:p>
    <w:p>
      <w:pPr>
        <w:pStyle w:val="Normal"/>
        <w:rPr>
          <w:rFonts w:eastAsia="Times New Roman"/>
          <w:b/>
          <w:b/>
          <w:bCs/>
          <w:color w:val="000000"/>
          <w:szCs w:val="24"/>
        </w:rPr>
      </w:pPr>
      <w:r>
        <w:rPr>
          <w:rFonts w:eastAsia="Times New Roman"/>
          <w:b/>
          <w:bCs/>
          <w:color w:val="000000"/>
          <w:szCs w:val="24"/>
        </w:rPr>
        <w:t>Propósito de los Capítulos</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color w:val="000000"/>
          <w:sz w:val="22"/>
          <w:szCs w:val="22"/>
        </w:rPr>
        <w:t xml:space="preserve">Continuando desde la Parte 1, también usando algunos puntos desarrollados en El Amor y la Estructura de la Ley </w:t>
      </w:r>
      <w:r>
        <w:rPr>
          <w:i/>
          <w:iCs/>
          <w:sz w:val="22"/>
          <w:szCs w:val="22"/>
          <w:lang w:val="fr-CA"/>
        </w:rPr>
        <w:t>(</w:t>
      </w:r>
      <w:hyperlink r:id="rId5">
        <w:r>
          <w:rPr>
            <w:rStyle w:val="InternetLink"/>
            <w:i/>
            <w:iCs/>
            <w:sz w:val="22"/>
            <w:szCs w:val="22"/>
            <w:lang w:val="fr-CA"/>
          </w:rPr>
          <w:t>No. 200</w:t>
        </w:r>
      </w:hyperlink>
      <w:r>
        <w:rPr>
          <w:i/>
          <w:iCs/>
          <w:sz w:val="22"/>
          <w:szCs w:val="22"/>
          <w:lang w:val="fr-CA"/>
        </w:rPr>
        <w:t xml:space="preserve">), </w:t>
      </w:r>
      <w:r>
        <w:rPr>
          <w:iCs/>
          <w:sz w:val="22"/>
          <w:szCs w:val="22"/>
          <w:lang w:val="fr-CA"/>
        </w:rPr>
        <w:t>vemos</w:t>
      </w:r>
      <w:r>
        <w:rPr>
          <w:rFonts w:eastAsia="Times New Roman"/>
          <w:color w:val="000000"/>
          <w:sz w:val="22"/>
          <w:szCs w:val="22"/>
        </w:rPr>
        <w:t xml:space="preserve"> que Pablo desarrolla en el Capítulo6 el concepto de que hemos muerto en pecado y por lo tanto porque no podemos vivir allí.</w:t>
      </w:r>
    </w:p>
    <w:p>
      <w:pPr>
        <w:pStyle w:val="Normal"/>
        <w:rPr>
          <w:b/>
          <w:b/>
          <w:sz w:val="22"/>
          <w:szCs w:val="22"/>
        </w:rPr>
      </w:pPr>
      <w:r>
        <w:rPr>
          <w:b/>
          <w:sz w:val="22"/>
          <w:szCs w:val="22"/>
        </w:rPr>
      </w:r>
    </w:p>
    <w:p>
      <w:pPr>
        <w:pStyle w:val="Normal"/>
        <w:rPr>
          <w:rFonts w:eastAsia="Times New Roman"/>
          <w:b/>
          <w:b/>
          <w:bCs/>
          <w:color w:val="000000"/>
          <w:sz w:val="22"/>
          <w:szCs w:val="22"/>
        </w:rPr>
      </w:pPr>
      <w:r>
        <w:rPr>
          <w:rFonts w:eastAsia="Times New Roman"/>
          <w:b/>
          <w:bCs/>
          <w:color w:val="000000"/>
          <w:sz w:val="22"/>
          <w:szCs w:val="22"/>
        </w:rPr>
        <w:t>Capítulo 6</w:t>
      </w:r>
    </w:p>
    <w:p>
      <w:pPr>
        <w:pStyle w:val="Normal"/>
        <w:rPr>
          <w:sz w:val="22"/>
          <w:szCs w:val="22"/>
        </w:rPr>
      </w:pPr>
      <w:r>
        <w:rPr>
          <w:sz w:val="22"/>
          <w:szCs w:val="22"/>
        </w:rPr>
        <w:t>Entonces, ¿qué continuamos en pecado para que la gracia abunde? ¡De ninguna manera! Estamos muertos al pecado. ¿Cómo podemos vivir en ella? Y el pecado es transgresión de la Ley (Rom. 6:1-4). Todos los que fueron bautizados en Cristo fueron bautizados en su muerte. Fuimos sepultados por lo tanto con él por el bautismo en la muerte de modo que como Cristo fue resucitada de la muerte por la gloria del Padre, nosotros también podríamos caminar en la novedad de la vida. Del versículo 5 Pablo dice que: "Si estuviéramos unidos con él en una muerte como la suya, ciertamente estaremos unidos con él en una resurrección como la suya".  La estructura es clara que procedemos a la Resurrección bajo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Él dice: Sabemos que nuestro antiguo yo fue asesinado en el poste (y no crucificado) </w:t>
      </w:r>
      <w:r>
        <w:rPr>
          <w:rFonts w:eastAsia="Times New Roman"/>
          <w:i/>
          <w:iCs/>
          <w:color w:val="000000"/>
          <w:sz w:val="22"/>
          <w:szCs w:val="22"/>
        </w:rPr>
        <w:t xml:space="preserve">(sunestauroothe) </w:t>
      </w:r>
      <w:r>
        <w:rPr>
          <w:rFonts w:eastAsia="Times New Roman"/>
          <w:color w:val="000000"/>
          <w:sz w:val="22"/>
          <w:szCs w:val="22"/>
        </w:rPr>
        <w:t>con Cristo para que el cuerpo pecaminoso pueda ser destruido y ya no podamos ser esclavos del pecado. El que está muerto está libre de todo pecado y nosotros, los que morimos con Cristo, también viviremos con Él (v. 6-8). Sabemos que Cristo que resucitó de entre los muertos nunca morirá de nuevo, porque la muerte ya no tiene poder sobre él. De la muerte de la que murió, muere de una vez por todas, pero la vida que vive, la vive para Dios (vv. 9-10).</w:t>
      </w:r>
    </w:p>
    <w:p>
      <w:pPr>
        <w:pStyle w:val="Normal"/>
        <w:rPr>
          <w:sz w:val="22"/>
          <w:szCs w:val="22"/>
        </w:rPr>
      </w:pPr>
      <w:r>
        <w:rPr>
          <w:sz w:val="22"/>
          <w:szCs w:val="22"/>
        </w:rPr>
      </w:r>
    </w:p>
    <w:p>
      <w:pPr>
        <w:pStyle w:val="Normal"/>
        <w:rPr>
          <w:sz w:val="22"/>
          <w:szCs w:val="22"/>
        </w:rPr>
      </w:pPr>
      <w:r>
        <w:rPr>
          <w:rFonts w:eastAsia="Times New Roman"/>
          <w:color w:val="000000"/>
          <w:sz w:val="22"/>
          <w:szCs w:val="22"/>
        </w:rPr>
        <w:t>Fuimos bautizados en la muerte de Cristo. Por lo tanto, el anciano que había muerto a Dios y la vida eterna fue hecho vivo para el amor de Dios. Cristo resucitó como hijo de Dios con poder de su resurrección de entre los muertos (cf. Rom. 1:4, en la Parte 1). Éles resucitado, como vemos, de entre los muertos por la gloria del Padre y no por una fuerza propia. Del mismo modo, somos guiados a caminar en la novedad de la vida por la gloria del Padre que ahora mora en nosotros a través del poder del Espíritu Santo.</w:t>
      </w:r>
    </w:p>
    <w:p>
      <w:pPr>
        <w:pStyle w:val="Normal"/>
        <w:rPr>
          <w:sz w:val="22"/>
          <w:szCs w:val="22"/>
        </w:rPr>
      </w:pPr>
      <w:r>
        <w:rPr>
          <w:sz w:val="22"/>
          <w:szCs w:val="22"/>
        </w:rPr>
      </w:r>
    </w:p>
    <w:p>
      <w:pPr>
        <w:pStyle w:val="Normal"/>
        <w:rPr>
          <w:sz w:val="22"/>
          <w:szCs w:val="22"/>
        </w:rPr>
      </w:pPr>
      <w:r>
        <w:rPr>
          <w:rFonts w:eastAsia="Times New Roman"/>
          <w:color w:val="000000"/>
          <w:sz w:val="22"/>
          <w:szCs w:val="22"/>
        </w:rPr>
        <w:t>Morimos al pecado en Cristo, para que el cuerpo ya no sea esclavizado al pecado porque el cuerpo pecaminoso es destruido; Cristo murió en pecado de una vez por todas. La vida que vive, la vive para Dios. Del mismo modo, los elegidos viven para Dios estando muertos al pecado y vivos para Dios en Jesucristo (Rom. 6:5-11).</w:t>
      </w:r>
    </w:p>
    <w:p>
      <w:pPr>
        <w:pStyle w:val="Normal"/>
        <w:rPr>
          <w:sz w:val="22"/>
          <w:szCs w:val="22"/>
        </w:rPr>
      </w:pPr>
      <w:r>
        <w:rPr>
          <w:sz w:val="22"/>
          <w:szCs w:val="22"/>
        </w:rPr>
      </w:r>
    </w:p>
    <w:p>
      <w:pPr>
        <w:pStyle w:val="Normal"/>
        <w:rPr>
          <w:sz w:val="22"/>
          <w:szCs w:val="22"/>
        </w:rPr>
      </w:pPr>
      <w:r>
        <w:rPr>
          <w:rFonts w:eastAsia="Times New Roman"/>
          <w:color w:val="000000"/>
          <w:sz w:val="22"/>
          <w:szCs w:val="22"/>
        </w:rPr>
        <w:t>El amor de Dios está ahora en nosotros a través de Su gracia y por lo tanto somos capaces de ser obedientes a la muerte, porque ya no estamos bajo la influencia [de la esclavitud] del pecado. El pecado no domina a los elegidos porque no están bajo la Ley sino bajo la gracia y son esclavos de Dios (Rom. 6:12-14).</w:t>
      </w:r>
    </w:p>
    <w:p>
      <w:pPr>
        <w:pStyle w:val="Normal"/>
        <w:rPr>
          <w:sz w:val="22"/>
          <w:szCs w:val="22"/>
        </w:rPr>
      </w:pPr>
      <w:r>
        <w:rPr>
          <w:sz w:val="22"/>
          <w:szCs w:val="22"/>
        </w:rPr>
      </w:r>
    </w:p>
    <w:p>
      <w:pPr>
        <w:pStyle w:val="Normal"/>
        <w:rPr>
          <w:sz w:val="22"/>
          <w:szCs w:val="22"/>
        </w:rPr>
      </w:pPr>
      <w:r>
        <w:rPr>
          <w:rFonts w:eastAsia="Times New Roman"/>
          <w:color w:val="000000"/>
          <w:sz w:val="22"/>
          <w:szCs w:val="22"/>
        </w:rPr>
        <w:t>Entonces, ¿pecaríamos? No. El pecado es una transgresión de la Ley. Por lo tanto, somos obedientes a Dios como esclavos de Dios. Si pecamos, somos esclavos de la carne y del pecado, y por lo tanto estamos sujetos a la muerte. Somos esclavos de la obediencia, que conduce a la justicia; volviéndonos obedientes desde el fondo de nuestros corazones hasta el estándar de enseñanza al que estábamos comprometidos (Rom. 6:15-19).</w:t>
      </w:r>
    </w:p>
    <w:p>
      <w:pPr>
        <w:pStyle w:val="Normal"/>
        <w:rPr>
          <w:sz w:val="22"/>
          <w:szCs w:val="22"/>
        </w:rPr>
      </w:pPr>
      <w:r>
        <w:rPr>
          <w:sz w:val="22"/>
          <w:szCs w:val="22"/>
        </w:rPr>
      </w:r>
    </w:p>
    <w:p>
      <w:pPr>
        <w:pStyle w:val="Normal"/>
        <w:rPr>
          <w:sz w:val="22"/>
          <w:szCs w:val="22"/>
        </w:rPr>
      </w:pPr>
      <w:r>
        <w:rPr>
          <w:rFonts w:eastAsia="Times New Roman"/>
          <w:color w:val="000000"/>
          <w:sz w:val="22"/>
          <w:szCs w:val="22"/>
        </w:rPr>
        <w:t>La justicia es justicia, y la justicia es obediencia a las leyes de Dios a través del poder del Espíritu Santo. No podemos volvernos a las cosas de las que nos hemos avergonzado, porque su fin es la muerte (Rom. 6:20-21).</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Fuimos liberados del pecado y recibimos el don de la vida eterna. Este don proviene del conocimiento de Dios y de Su Hijo Jesucristo (Rom. 6:22-23).</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Capítulo 7</w:t>
      </w:r>
    </w:p>
    <w:p>
      <w:pPr>
        <w:pStyle w:val="Normal"/>
        <w:rPr>
          <w:rFonts w:eastAsia="Times New Roman"/>
          <w:color w:val="000000"/>
        </w:rPr>
      </w:pPr>
      <w:r>
        <w:rPr>
          <w:rFonts w:eastAsia="Times New Roman"/>
          <w:color w:val="000000"/>
          <w:sz w:val="22"/>
          <w:szCs w:val="22"/>
        </w:rPr>
        <w:t xml:space="preserve">(cf. también </w:t>
      </w:r>
      <w:hyperlink r:id="rId6">
        <w:r>
          <w:rPr>
            <w:rStyle w:val="InternetLink"/>
            <w:rFonts w:eastAsia="Times New Roman"/>
            <w:i/>
            <w:sz w:val="22"/>
            <w:szCs w:val="22"/>
          </w:rPr>
          <w:t>El Amor y la Estructura de la Ley [200]</w:t>
        </w:r>
      </w:hyperlink>
      <w:r>
        <w:rPr>
          <w:rFonts w:eastAsia="Times New Roman"/>
          <w:color w:val="000000"/>
        </w:rPr>
        <w:t>)</w:t>
      </w:r>
      <w:r>
        <w:rPr>
          <w:rFonts w:eastAsia="Times New Roman"/>
          <w:i/>
          <w:iCs/>
          <w:sz w:val="22"/>
          <w:szCs w:val="22"/>
          <w:lang w:val="fr-CA"/>
        </w:rPr>
        <w:t xml:space="preserve">. </w:t>
      </w:r>
      <w:r>
        <w:rPr>
          <w:rFonts w:eastAsia="Times New Roman"/>
          <w:color w:val="000000"/>
          <w:sz w:val="22"/>
          <w:szCs w:val="22"/>
        </w:rPr>
        <w:t>Ahora estamos muertos a la Ley, de modo que no servimos bajo el antiguo código escrito, sino bajo el espíritu de la Ley (Rom. 7:46).</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or ley, entendemos el pecado. La lujuria en sí misma no proviene de una comprensión de la Ley. El conocimiento del significado de la lujuria proviene de la comprensión de la Ley. El poder de no ser codicioso no viene de la Ley, sino de la gracia de Dios, quien dio el Espíritu Santo para que el amor de Dios habite en nosotros. ¿Cómo podemos amar a nuestro prójimo si codiciamos lo que es suyo? Si codiciamos lo que es para nuestro prójimo, lo envidiamos y lo matamos y lo robamos. Si ponemos algo más por encima de las Leyes de Dios, entonces estamos rompiendo el Primer Mandamiento y por lo tanto toda la Ley es violada. Sin el Espíritu Santo, el pecado que proviene de la iniquidad del espíritu encuentra una oportunidad y mata al individuo, porque sin el amor de Dios en el Espíritu Santo, el pecado vence la capacidad del individuo para obedecer la Ley.</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la Ley no es el problema; es la debilidad del individuo que no puede vencer el pecado sin el poder del Espíritu Santo dado por el amor de Dios a través de la obediencia de Su Hijo. La Ley es santa y los Mandamientos son santos, justos y buenos, porque Dios es santo, justo y bueno (Rom. 7:12).</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y los de los elegidos) no pudo vencer [no pudo vencer] el pecado por completo. La lujuria de la carne lucha con los deseos del corazón y el amor de Dios en el Espíritu Santo (Rom. 7:13-25).</w:t>
      </w:r>
    </w:p>
    <w:p>
      <w:pPr>
        <w:pStyle w:val="Normal"/>
        <w:rPr>
          <w:sz w:val="22"/>
          <w:szCs w:val="22"/>
        </w:rPr>
      </w:pPr>
      <w:r>
        <w:rPr>
          <w:sz w:val="22"/>
          <w:szCs w:val="22"/>
        </w:rPr>
      </w:r>
    </w:p>
    <w:p>
      <w:pPr>
        <w:pStyle w:val="Normal"/>
        <w:rPr>
          <w:rFonts w:eastAsia="Times New Roman"/>
          <w:i/>
          <w:i/>
          <w:color w:val="000000"/>
          <w:sz w:val="22"/>
          <w:szCs w:val="22"/>
        </w:rPr>
      </w:pPr>
      <w:hyperlink r:id="rId7">
        <w:r>
          <w:rPr>
            <w:rStyle w:val="InternetLink"/>
            <w:rFonts w:eastAsia="Times New Roman"/>
            <w:i/>
            <w:sz w:val="22"/>
            <w:szCs w:val="22"/>
          </w:rPr>
          <w:t>La Relación Entre la Salvación por Gracia y la Ley [082]</w:t>
        </w:r>
      </w:hyperlink>
      <w:r>
        <w:rPr>
          <w:rFonts w:eastAsia="Times New Roman"/>
          <w:i/>
          <w:color w:val="000000"/>
          <w:sz w:val="22"/>
          <w:szCs w:val="22"/>
        </w:rPr>
        <w:t xml:space="preserve"> </w:t>
      </w:r>
      <w:r>
        <w:rPr>
          <w:rFonts w:eastAsia="Times New Roman"/>
          <w:color w:val="000000"/>
          <w:sz w:val="22"/>
          <w:szCs w:val="22"/>
        </w:rPr>
        <w:t xml:space="preserve">muestra que el argumento protestante de que la gracia elimina la ley se basa en la afirmación de que los elegidos murieron a la </w:t>
      </w:r>
      <w:r>
        <w:rPr>
          <w:rFonts w:eastAsia="Times New Roman"/>
          <w:i/>
          <w:iCs/>
          <w:color w:val="000000"/>
          <w:sz w:val="22"/>
          <w:szCs w:val="22"/>
        </w:rPr>
        <w:t xml:space="preserve">ley, </w:t>
      </w:r>
      <w:r>
        <w:rPr>
          <w:rFonts w:eastAsia="Times New Roman"/>
          <w:color w:val="000000"/>
          <w:sz w:val="22"/>
          <w:szCs w:val="22"/>
        </w:rPr>
        <w:t>según el texto de Romanos 7:4. El antinomismo asocia esta distorsión con un mal uso de la doctrina de la predestinación (Rom. 7:4; cf. Rom. 8:28-30 abajo).</w:t>
      </w:r>
    </w:p>
    <w:p>
      <w:pPr>
        <w:pStyle w:val="Normal"/>
        <w:rPr>
          <w:rFonts w:eastAsia="Times New Roman"/>
          <w:i/>
          <w:i/>
          <w:color w:val="000000"/>
          <w:sz w:val="22"/>
          <w:szCs w:val="22"/>
        </w:rPr>
      </w:pPr>
      <w:r>
        <w:rPr>
          <w:rFonts w:eastAsia="Times New Roman"/>
          <w:i/>
          <w:color w:val="000000"/>
          <w:sz w:val="22"/>
          <w:szCs w:val="22"/>
        </w:rPr>
      </w:r>
    </w:p>
    <w:p>
      <w:pPr>
        <w:pStyle w:val="Normal"/>
        <w:rPr>
          <w:sz w:val="22"/>
          <w:szCs w:val="22"/>
        </w:rPr>
      </w:pPr>
      <w:r>
        <w:rPr>
          <w:rFonts w:eastAsia="Times New Roman"/>
          <w:color w:val="000000"/>
          <w:sz w:val="22"/>
          <w:szCs w:val="22"/>
        </w:rPr>
        <w:t>Romanos 7:5-7: esta estructura no elimina la Ley, sino que enfatiza el poder del Espíritu Santo en la regulación del individuo por la naturaleza de Dios que procede de Él a través del Espíritu Santo. La distinción se hace entre vivir en la carne, y tratar de regular la relación del individuo con Dios a través de regulaciones hechas para interpretar la Ley, que es en sí misma santa, justa y buena. La Ley no es una cosa física. Los que viven en la carne (carnal) la tratan como una cosa física. Morimos en este aspecto porque ya no vivimos en la carne. El Mesías reintroducirá la Ley en su totalidad para el Milenio de acuerdo con las Escrituras, y las Escrituras no pueden ser aniquilados. Entonces, ¿cómo se hace realidad la Ley? La Ley no da vida; el Espíritu Santo lo hace a través de Cristo.</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Sin el Espíritu Santo, los deseos de la carne son despertados [despertados] por el conocimiento del bien y del mal, que está consagrado en la Ley. Sin la Naturaleza de Dios, no podemos guardar la Ley en santa justicia. Por lo tanto, somos liberados de la Ley en Jesucristo. Esto no nos libera de la licencia. Si amamos a Dios, guardamos Sus Mandamientos.</w:t>
      </w:r>
    </w:p>
    <w:p>
      <w:pPr>
        <w:pStyle w:val="Normal"/>
        <w:rPr>
          <w:rFonts w:eastAsia="Times New Roman"/>
          <w:color w:val="000000"/>
          <w:sz w:val="22"/>
          <w:szCs w:val="22"/>
        </w:rPr>
      </w:pPr>
      <w:r>
        <w:rPr>
          <w:rFonts w:eastAsia="Times New Roman"/>
          <w:color w:val="000000"/>
          <w:sz w:val="22"/>
          <w:szCs w:val="22"/>
        </w:rPr>
      </w:r>
    </w:p>
    <w:p>
      <w:pPr>
        <w:pStyle w:val="QUOTES"/>
        <w:rPr/>
      </w:pPr>
      <w:r>
        <w:rPr/>
        <w:t>Juan 14:15 Si me amas, guarda mis mandamientos. (LSG)</w:t>
      </w:r>
    </w:p>
    <w:p>
      <w:pPr>
        <w:pStyle w:val="QUOTES"/>
        <w:rPr/>
      </w:pPr>
      <w:r>
        <w:rPr/>
      </w:r>
    </w:p>
    <w:p>
      <w:pPr>
        <w:pStyle w:val="Normal"/>
        <w:rPr>
          <w:sz w:val="22"/>
          <w:szCs w:val="22"/>
        </w:rPr>
      </w:pPr>
      <w:r>
        <w:rPr>
          <w:sz w:val="22"/>
          <w:szCs w:val="22"/>
        </w:rPr>
        <w:t>Porque la Ley es santa, y los Mandamientos son santos, justos y buenos (Rom. 7:12).</w:t>
      </w:r>
    </w:p>
    <w:p>
      <w:pPr>
        <w:pStyle w:val="Normal"/>
        <w:rPr>
          <w:sz w:val="22"/>
          <w:szCs w:val="22"/>
        </w:rPr>
      </w:pPr>
      <w:r>
        <w:rPr>
          <w:sz w:val="22"/>
          <w:szCs w:val="22"/>
        </w:rPr>
      </w:r>
    </w:p>
    <w:p>
      <w:pPr>
        <w:pStyle w:val="Normal"/>
        <w:rPr>
          <w:sz w:val="22"/>
          <w:szCs w:val="22"/>
        </w:rPr>
      </w:pPr>
      <w:r>
        <w:rPr>
          <w:rFonts w:eastAsia="Times New Roman"/>
          <w:color w:val="000000"/>
          <w:sz w:val="22"/>
          <w:szCs w:val="22"/>
        </w:rPr>
        <w:t>Cristo dijo: "Si quieres volver a la vida, guarda los mandamientos".</w:t>
      </w:r>
    </w:p>
    <w:p>
      <w:pPr>
        <w:pStyle w:val="Normal"/>
        <w:rPr>
          <w:rFonts w:eastAsia="Times New Roman"/>
          <w:color w:val="000000"/>
          <w:sz w:val="22"/>
          <w:szCs w:val="22"/>
        </w:rPr>
      </w:pPr>
      <w:r>
        <w:rPr>
          <w:rFonts w:eastAsia="Times New Roman"/>
          <w:color w:val="000000"/>
          <w:sz w:val="22"/>
          <w:szCs w:val="22"/>
        </w:rPr>
      </w:r>
    </w:p>
    <w:p>
      <w:pPr>
        <w:pStyle w:val="QUOTES"/>
        <w:rPr/>
      </w:pPr>
      <w:r>
        <w:rPr/>
        <w:t>Mateo 19:17 Él le respondió: ¿Por qué me preguntas qué es lo bueno? Solo uno es bueno. Si quieres entrar en la vida, guarda los mandamientos. Cuales ? le dijo. (KJV)</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or lo tanto, no podemos heredar la vida eterna si no guardamos y guardamos los mandamientos. Aquí Dios es visto como el centro de la Bondad suprema, de ahí la palabra Dios. La Ley está completamente suspendida de los dos Grandes Mandamientos (Mat. 22:40).</w:t>
      </w:r>
    </w:p>
    <w:p>
      <w:pPr>
        <w:pStyle w:val="Normal"/>
        <w:rPr>
          <w:rFonts w:eastAsia="Times New Roman"/>
          <w:color w:val="000000"/>
          <w:sz w:val="22"/>
          <w:szCs w:val="22"/>
        </w:rPr>
      </w:pPr>
      <w:r>
        <w:rPr>
          <w:rFonts w:eastAsia="Times New Roman"/>
          <w:color w:val="000000"/>
          <w:sz w:val="22"/>
          <w:szCs w:val="22"/>
        </w:rPr>
      </w:r>
    </w:p>
    <w:p>
      <w:pPr>
        <w:pStyle w:val="QUOTES"/>
        <w:rPr/>
      </w:pPr>
      <w:r>
        <w:rPr/>
        <w:t xml:space="preserve">Mateo 22:36-40 Maestro, ¿cuál es el mayor mandamiento de la ley? </w:t>
      </w:r>
      <w:r>
        <w:rPr>
          <w:vertAlign w:val="superscript"/>
        </w:rPr>
        <w:t>37</w:t>
      </w:r>
      <w:r>
        <w:rPr/>
        <w:t xml:space="preserve">Respondió Jesús y le dijo: Amarás al Señor tu Dios con todo tu corazón, y con toda tu alma, y con toda tu mente. </w:t>
      </w:r>
      <w:r>
        <w:rPr>
          <w:vertAlign w:val="superscript"/>
        </w:rPr>
        <w:t>38</w:t>
      </w:r>
      <w:r>
        <w:rPr/>
        <w:t xml:space="preserve">Este es el primer y mayor mandamiento. </w:t>
      </w:r>
      <w:r>
        <w:rPr>
          <w:vertAlign w:val="superscript"/>
        </w:rPr>
        <w:t>39</w:t>
      </w:r>
      <w:r>
        <w:rPr/>
        <w:t xml:space="preserve">Y este es el segundo, que es semejante: Ama a tu prójimo como a ti mismo. </w:t>
      </w:r>
      <w:r>
        <w:rPr>
          <w:vertAlign w:val="superscript"/>
        </w:rPr>
        <w:t>40</w:t>
      </w:r>
      <w:r>
        <w:rPr/>
        <w:t>De estos dos mandamientos depende toda la ley y los profetas. (KJV)</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Ley, por tanto, está destinada a un fin o un propósito, que está en Cristo y que tiene como objetivo reconciliarnos con Dios. La Ley, siendo espiritual, procede de Dios y, por tanto, se observa en nuestra naturaleza para reconciliarnos con Dios. Por lo tanto, la ley no causa la muerte, sino el pecado, que es una transgresión de la ley, que opera dentro del individuo que causa la muerte (Rom. 7:13).</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Ley es espiritualpero la humanidad es carnal, vendida al pecado (Rom. 7:14).</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ul dice que no comprende sus propiasacciones. No hace lo que quiere, sino lo que odia. Entonces, sihace lo que no quiere, entoncesacepta y reconoce que la ley es buena. Y no es élquien lo hace, sinoelpecado que habitaenél (vv. 15-17). Dice que sabe que no hay nada buenoenél (es decir, ensu carne). Puedequerer lo que es correcto, pero no puedehacerlo; porque dice que no haceel bien que quiereperohaceel mal que no quierehacer y por esoya no es él, sinoelpecado que habitaenél (vv. 15-2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 xml:space="preserve">De hecho, él dice que el mundo y los demonios bajo el dios de este mundo que lo gobierna (2Cor. 4: 4) afectan sus influencias y hacen que los elegidos pequen en contra de su voluntad y deseos. Los elegidos son influenciados por </w:t>
      </w:r>
      <w:hyperlink r:id="rId8">
        <w:r>
          <w:rPr>
            <w:rStyle w:val="InternetLink"/>
            <w:rFonts w:eastAsia="Times New Roman"/>
            <w:i/>
            <w:sz w:val="22"/>
            <w:szCs w:val="22"/>
          </w:rPr>
          <w:t>El Espíritu Santo [117]</w:t>
        </w:r>
      </w:hyperlink>
      <w:r>
        <w:rPr>
          <w:rFonts w:eastAsia="Times New Roman"/>
          <w:color w:val="000000"/>
          <w:sz w:val="22"/>
          <w:szCs w:val="22"/>
        </w:rPr>
        <w:t xml:space="preserve"> que los mantiene alejados del pecado, pero las influencias terrenales los llevan al pecado, que es una transgresión de la ley. Es por esta razón que el Segundo Sacramento de la Cena del Señor, 14 de Abib, en la Pascua, es establecido por el Mesí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Todo el argumento de que la Ley no es espiritual, y por lo tanto, no del Nuevo Pacto como se detalla en el Nuevo Testamento, es totalmente falso. La persona verdaderamente convertida se regocija y se deleita en la Ley de Dios en el corazón de su corazón.</w:t>
      </w:r>
    </w:p>
    <w:p>
      <w:pPr>
        <w:pStyle w:val="Normal"/>
        <w:rPr>
          <w:rFonts w:eastAsia="Times New Roman"/>
          <w:color w:val="000000"/>
          <w:sz w:val="22"/>
          <w:szCs w:val="22"/>
        </w:rPr>
      </w:pPr>
      <w:r>
        <w:rPr>
          <w:rFonts w:eastAsia="Times New Roman"/>
          <w:color w:val="000000"/>
          <w:sz w:val="22"/>
          <w:szCs w:val="22"/>
        </w:rPr>
      </w:r>
    </w:p>
    <w:p>
      <w:pPr>
        <w:pStyle w:val="QUOTES"/>
        <w:rPr/>
      </w:pPr>
      <w:r>
        <w:rPr/>
        <w:t>Salmo 119:1 ¡Bienaventurados los íntegros en su camino, los que andan en la ley del Señor! (KJV)</w:t>
      </w:r>
    </w:p>
    <w:p>
      <w:pPr>
        <w:pStyle w:val="Normal"/>
        <w:rPr>
          <w:rFonts w:eastAsia="Times New Roman"/>
          <w:color w:val="000000"/>
          <w:sz w:val="22"/>
          <w:szCs w:val="22"/>
        </w:rPr>
      </w:pPr>
      <w:r>
        <w:rPr>
          <w:rFonts w:eastAsia="Times New Roman"/>
          <w:color w:val="000000"/>
          <w:sz w:val="22"/>
          <w:szCs w:val="22"/>
        </w:rPr>
      </w:r>
    </w:p>
    <w:p>
      <w:pPr>
        <w:pStyle w:val="QUOTES"/>
        <w:rPr/>
      </w:pPr>
      <w:r>
        <w:rPr/>
        <w:t>Romanos 7:22 Porque me deleito en la ley de Dios, según el hombre interior; (KJV)</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Porque la ley lleva a los hombres a Cristo, que es el fin de la ley (Rom. 10:4). El fin de la Ley (telos gar nomou) es aquí la conclusión como meta u objetivo, siendo el punto o el acto o el estado al que se dirige. No es el cese de la Ley.</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Pablo dice que ve otra ley en guerra con la de su espíritu y que lo captura a la ley del pecado (que es una transgresión de la ley de Dios) que habita en sus miembros. Luego dijo que "soy un desgraciado, que me librará de este cuerpo de muerte". Por lo tanto, dice que sirve a la ley de Dios con su espíritu, pero que con su cuerpo sirve a la ley del pecado, que es una transgresión de la ley de Dios. Ninguna persona cuerda podría decir de este texto que Pablo abolió la Ley de Dios, y como fue dada por Cristo en el Sinaí (Hechos 7:33-55; 1Cor 10:1-4 y por los patriarcas y los profeta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Ser guiado por el Espíritu libera al individuo de la Ley.</w:t>
      </w:r>
    </w:p>
    <w:p>
      <w:pPr>
        <w:pStyle w:val="Normal"/>
        <w:rPr>
          <w:rFonts w:eastAsia="Times New Roman"/>
          <w:color w:val="000000"/>
          <w:sz w:val="22"/>
          <w:szCs w:val="22"/>
        </w:rPr>
      </w:pPr>
      <w:r>
        <w:rPr>
          <w:rFonts w:eastAsia="Times New Roman"/>
          <w:color w:val="000000"/>
          <w:sz w:val="22"/>
          <w:szCs w:val="22"/>
        </w:rPr>
      </w:r>
    </w:p>
    <w:p>
      <w:pPr>
        <w:pStyle w:val="QUOTES"/>
        <w:rPr/>
      </w:pPr>
      <w:r>
        <w:rPr/>
        <w:t>Gálatas 5:18 Si eres guiado por el Espíritu, no estás bajo la ley. (KJV)</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Aquí, en los primeros siete capítulos de Romanos, Pablo detalla la base del pecado en la idolatría y el rechazo o violación de la Ley y que es solo a través del Espíritu Santo dado al aceptar a Cristo ante el trono de Dios como</w:t>
      </w:r>
      <w:r>
        <w:rPr>
          <w:rFonts w:eastAsia="Times New Roman"/>
          <w:color w:val="000000"/>
        </w:rPr>
        <w:t xml:space="preserve"> </w:t>
      </w:r>
      <w:hyperlink r:id="rId9">
        <w:r>
          <w:rPr>
            <w:rStyle w:val="InternetLink"/>
            <w:rFonts w:eastAsia="Times New Roman"/>
            <w:i/>
            <w:sz w:val="22"/>
            <w:szCs w:val="22"/>
          </w:rPr>
          <w:t>La Ofrenda de la Gavilla Mecida [106b]</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 en el capítulo 8 que vemos que es Dios quien determina quién debe ser llamado y cuándo y cómo se desarrolla esa persona, porque es entregado a Cristo en este proceso y esto ha sido determinado desde la fundación de la tierra hasta el final. la omnisciencia de Dios y su presciencia divin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color w:val="000000"/>
          <w:sz w:val="22"/>
          <w:szCs w:val="22"/>
        </w:rPr>
      </w:pPr>
      <w:r>
        <w:rPr>
          <w:rFonts w:eastAsia="Times New Roman"/>
          <w:b/>
          <w:color w:val="000000"/>
          <w:sz w:val="22"/>
          <w:szCs w:val="22"/>
        </w:rPr>
        <w:t>Capítulo 8</w:t>
      </w:r>
    </w:p>
    <w:p>
      <w:pPr>
        <w:pStyle w:val="Normal"/>
        <w:rPr/>
      </w:pPr>
      <w:r>
        <w:rPr>
          <w:rFonts w:eastAsia="Times New Roman"/>
          <w:color w:val="000000"/>
          <w:sz w:val="22"/>
          <w:szCs w:val="22"/>
        </w:rPr>
        <w:t xml:space="preserve">Como explica detalladamente el texto </w:t>
      </w:r>
      <w:r>
        <w:rPr>
          <w:rFonts w:eastAsia="Times New Roman"/>
          <w:i/>
          <w:color w:val="000000"/>
          <w:sz w:val="22"/>
          <w:szCs w:val="22"/>
        </w:rPr>
        <w:t>Los Ataques Antinomianos a la ley de Dios (núm. 164D)</w:t>
      </w:r>
      <w:r>
        <w:rPr>
          <w:rFonts w:eastAsia="Times New Roman"/>
          <w:color w:val="000000"/>
          <w:sz w:val="22"/>
          <w:szCs w:val="22"/>
        </w:rPr>
        <w:t>, la fe fue saboteada por los gnósticos antinomianos desde el comienzo mismo de la Iglesi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Vemos que no hay condenación para los que están en Cristo (Rom. 8:1). Porque la ley del Espíritu de vida en Cristo Jesús libró a los escogidos del pecado y de la muerte, porque Dios hizo lo que la ley debilitada por la carne no podía hacer: envió a su propio Hijo en semejanza de carne de pecado y por el pecado; Condenó el pecado en la carne (v. 2-3). Por tanto, la Ley se cumple en nosotros que andamos en el Espíritu (Rom. 8:4).</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l Espíritu dirige el espíritu de acuerdo con Su propósito (Rom. 8:5-6).</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l espíritu que está apegado a la carne (carnal) es hostil a Dios; no se somete a la Ley de Dios, ni puede someterse a la Ley (Rom. 8:7). Por lo tanto, la mente carnal o inconversa se identifica por su resistencia a guardar las leyes de Dios. El argumento de que la gracia ha eliminado la Ley es esencialmente el de una mente inconversa. Todo el argumento Ley / Gracia identifica a los que obedecen a Dios y a los que no. La dispensación no es "si" sino "cómo" se guarda la Ley. Que nadie os juzgue con respecto a la comida y la bebida, ni a las Fiestas, Lunas Nuevas o Sábados (Colosenses 2:16-17). Son la sombra de lo que está por venir, pero la sustancia pertenece a Cristo. Cristo, por tanto, dio la ley bajo la dirección de Dios y es el mediador y objetivo de la ley. Por lo tanto, nada pasará de la Ley hasta que todo se haya cumplido, es decir, la restauración del planeta a la Ley y de allí a Dios al final del Milenio. Es por eso que Cristo restaura todos los Días Santos, Lunas Nuevas y Sábados a su regreso (Isaías 66:23-24; Zacarías 14:16-19). Si exige que estas cosas se guarden durante el Milenio, entonces serán vinculantes para los elegidos para siempre.</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Espíritu de Aquel que resucitó a Cristo de entre los muertos vive en el cristiano, dando vida a través del Espíritu que habita en el individuo (Rom. 8:1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Todos los que son guiados por el Espíritu de Dios son hijos de Dios. Y eso por la gracia de Dios. La Ley fue dada por Moisés; la gracia y la verdad vinieron por medio de Jesucristo.</w:t>
      </w:r>
    </w:p>
    <w:p>
      <w:pPr>
        <w:pStyle w:val="Normal"/>
        <w:rPr>
          <w:rFonts w:eastAsia="Times New Roman"/>
          <w:color w:val="000000"/>
          <w:sz w:val="22"/>
          <w:szCs w:val="22"/>
        </w:rPr>
      </w:pPr>
      <w:r>
        <w:rPr>
          <w:rFonts w:eastAsia="Times New Roman"/>
          <w:color w:val="000000"/>
          <w:sz w:val="22"/>
          <w:szCs w:val="22"/>
        </w:rPr>
      </w:r>
    </w:p>
    <w:p>
      <w:pPr>
        <w:pStyle w:val="QUOTES"/>
        <w:rPr/>
      </w:pPr>
      <w:r>
        <w:rPr/>
        <w:t>Juan 1:17 porque la ley fue dada por Moisés, la gracia y la verdad vinieron por medio de Jesucristo. (KJV)</w:t>
      </w:r>
    </w:p>
    <w:p>
      <w:pPr>
        <w:pStyle w:val="Normal"/>
        <w:rPr>
          <w:rFonts w:eastAsia="Times New Roman"/>
          <w:color w:val="000000"/>
        </w:rPr>
      </w:pPr>
      <w:r>
        <w:rPr>
          <w:rFonts w:eastAsia="Times New Roman"/>
          <w:color w:val="000000"/>
        </w:rPr>
      </w:r>
    </w:p>
    <w:p>
      <w:pPr>
        <w:pStyle w:val="Normal"/>
        <w:rPr>
          <w:rFonts w:eastAsia="Times New Roman"/>
          <w:color w:val="000000"/>
          <w:sz w:val="22"/>
          <w:szCs w:val="22"/>
        </w:rPr>
      </w:pPr>
      <w:r>
        <w:rPr>
          <w:rFonts w:eastAsia="Times New Roman"/>
          <w:color w:val="000000"/>
          <w:sz w:val="22"/>
          <w:szCs w:val="22"/>
        </w:rPr>
        <w:t>Por lo tanto, clamamos a Abba o Padre, desarrollando la misma filiación que le fue dada a nuestro hermano Jesucristo (Rom. 8: 15-16).</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ley en sí no proporciona una justificación. Una persona es justificada por la fe en Jesucristo.</w:t>
      </w:r>
    </w:p>
    <w:p>
      <w:pPr>
        <w:pStyle w:val="Normal"/>
        <w:rPr>
          <w:rFonts w:eastAsia="Times New Roman"/>
          <w:color w:val="000000"/>
          <w:sz w:val="22"/>
          <w:szCs w:val="22"/>
        </w:rPr>
      </w:pPr>
      <w:r>
        <w:rPr>
          <w:rFonts w:eastAsia="Times New Roman"/>
          <w:color w:val="000000"/>
          <w:sz w:val="22"/>
          <w:szCs w:val="22"/>
        </w:rPr>
      </w:r>
    </w:p>
    <w:p>
      <w:pPr>
        <w:pStyle w:val="QUOTES"/>
        <w:rPr/>
      </w:pPr>
      <w:r>
        <w:rPr/>
        <w:t xml:space="preserve">Gálatas 2:16 Sin embargo, sabiendo que el hombre no es justificado no por las obras de la ley, sino por la fe en Cristo Jesús, también nosotros hemos creído en Jesucristo, para ser justificados por la fe en Cristo y no por las obras. de la ley, porque ninguna carne será justificada por las obras de la ley. (RSV) (cf. </w:t>
      </w:r>
      <w:hyperlink r:id="rId10">
        <w:r>
          <w:rPr>
            <w:rStyle w:val="InternetLink"/>
            <w:i/>
          </w:rPr>
          <w:t>F048</w:t>
        </w:r>
      </w:hyperlink>
      <w:r>
        <w:rPr/>
        <w:t>)).</w:t>
      </w:r>
    </w:p>
    <w:p>
      <w:pPr>
        <w:pStyle w:val="Normal"/>
        <w:rPr>
          <w:rFonts w:eastAsia="Times New Roman"/>
          <w:color w:val="000000"/>
        </w:rPr>
      </w:pPr>
      <w:r>
        <w:rPr>
          <w:rFonts w:eastAsia="Times New Roman"/>
          <w:color w:val="000000"/>
        </w:rPr>
      </w:r>
    </w:p>
    <w:p>
      <w:pPr>
        <w:pStyle w:val="Normal"/>
        <w:rPr>
          <w:rFonts w:eastAsia="Times New Roman"/>
          <w:color w:val="000000"/>
          <w:sz w:val="22"/>
          <w:szCs w:val="22"/>
        </w:rPr>
      </w:pPr>
      <w:r>
        <w:rPr>
          <w:rFonts w:eastAsia="Times New Roman"/>
          <w:color w:val="000000"/>
          <w:sz w:val="22"/>
          <w:szCs w:val="22"/>
        </w:rPr>
        <w:t>La vida que llevan (viven) los elegidos es la fe en el Hijo de Dios (Gálatas 2: 0-21).</w:t>
      </w:r>
    </w:p>
    <w:p>
      <w:pPr>
        <w:pStyle w:val="Normal"/>
        <w:rPr>
          <w:rFonts w:eastAsia="Times New Roman"/>
          <w:color w:val="000000"/>
          <w:sz w:val="22"/>
          <w:szCs w:val="22"/>
        </w:rPr>
      </w:pPr>
      <w:r>
        <w:rPr>
          <w:rFonts w:eastAsia="Times New Roman"/>
          <w:color w:val="000000"/>
          <w:sz w:val="22"/>
          <w:szCs w:val="22"/>
        </w:rPr>
      </w:r>
    </w:p>
    <w:p>
      <w:pPr>
        <w:pStyle w:val="QUOTES"/>
        <w:rPr/>
      </w:pPr>
      <w:r>
        <w:rPr/>
        <w:t xml:space="preserve">Gálatas 2:20-21 Fui crucificado con Cristo; y si vivo, ya no vivo yo, es Cristo quien vive en mí; si ahora vivo en la carne, vivo en la fe en el Hijo de Dios, que me amó y se entregó a sí mismo por mí. </w:t>
      </w:r>
      <w:r>
        <w:rPr>
          <w:vertAlign w:val="superscript"/>
        </w:rPr>
        <w:t>21</w:t>
      </w:r>
      <w:r>
        <w:rPr/>
        <w:t>No rechazo la gracia de Dios; porque si la justicia se obtiene por la ley, entonces Cristo murió en vano. (KJV)</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sz w:val="22"/>
          <w:szCs w:val="22"/>
        </w:rPr>
        <w:t xml:space="preserve">(Ver también el documento de estudio Las obras de los textos </w:t>
      </w:r>
      <w:hyperlink r:id="rId11">
        <w:r>
          <w:rPr>
            <w:rStyle w:val="InternetLink"/>
            <w:rFonts w:eastAsia="Times New Roman"/>
            <w:i/>
            <w:sz w:val="22"/>
            <w:szCs w:val="22"/>
          </w:rPr>
          <w:t>Las Obras de la Ley o MMT [104]</w:t>
        </w:r>
      </w:hyperlink>
      <w:r>
        <w:rPr>
          <w:rFonts w:eastAsia="Times New Roman"/>
          <w:color w:val="000000"/>
          <w:sz w:val="22"/>
          <w:szCs w:val="22"/>
        </w:rPr>
        <w:t xml:space="preserve">) y el </w:t>
      </w:r>
      <w:r>
        <w:rPr>
          <w:rFonts w:eastAsia="Times New Roman"/>
          <w:i/>
          <w:color w:val="000000"/>
          <w:sz w:val="22"/>
          <w:szCs w:val="22"/>
        </w:rPr>
        <w:t>Comentario sobre Gálatas (F048)</w:t>
      </w:r>
      <w:r>
        <w:rPr>
          <w:rFonts w:eastAsia="Times New Roman"/>
          <w:color w:val="000000"/>
          <w:sz w:val="22"/>
          <w:szCs w:val="22"/>
        </w:rPr>
        <w:t>.</w:t>
      </w:r>
    </w:p>
    <w:p>
      <w:pPr>
        <w:pStyle w:val="Normal"/>
        <w:rPr>
          <w:rFonts w:eastAsia="Times New Roman"/>
          <w:color w:val="000000"/>
        </w:rPr>
      </w:pPr>
      <w:r>
        <w:rPr>
          <w:rFonts w:eastAsia="Times New Roman"/>
          <w:color w:val="000000"/>
        </w:rPr>
      </w:r>
    </w:p>
    <w:p>
      <w:pPr>
        <w:pStyle w:val="Normal"/>
        <w:rPr>
          <w:sz w:val="22"/>
          <w:szCs w:val="22"/>
        </w:rPr>
      </w:pPr>
      <w:r>
        <w:rPr>
          <w:sz w:val="22"/>
          <w:szCs w:val="22"/>
        </w:rPr>
        <w:t xml:space="preserve">Romanos 8:11-17: El Espíritu Santo es el mecanismo por el cual los elegidos son hijos de Dios. Recibimos el pago inicial en nuestro bautismo, y la redención o su asignación completa al momento de la adopción, que es la redención de nuestros cuerpos </w:t>
      </w:r>
      <w:r>
        <w:rPr>
          <w:rFonts w:eastAsia="Times New Roman"/>
          <w:color w:val="000000"/>
          <w:sz w:val="22"/>
          <w:szCs w:val="22"/>
        </w:rPr>
        <w:t xml:space="preserve">(cf. </w:t>
      </w:r>
      <w:hyperlink r:id="rId12">
        <w:r>
          <w:rPr>
            <w:rStyle w:val="InternetLink"/>
            <w:rFonts w:eastAsia="Times New Roman"/>
            <w:i/>
            <w:sz w:val="22"/>
            <w:szCs w:val="22"/>
          </w:rPr>
          <w:t>Cómo Dios llego a ser una Familia [187]</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Romanos 8:22-23: También estamos destinados a ser coherederos con él como hijos de Dios, desde nuestra resurrección de etre los muertos. Fuimos predestinados para recibir la adopción como hijos (Efesios 1:5; Gálatas 4:5) antes de la fundación del mundo. Estamos destinados a ser hijos potenciales de Dios a partir de la resurrección. Estaremos unidos con la Hueste Angélica como hijos de Dios bajo el Sumo Sacerdocio de Melquisedec que fue confiado y puesto bajo el Mesías (Heb. 5:6.10; 6:20; 7:1-21) (ibid).</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La unión final de toda la creación ocurre al final de la Segunda Resurrección (o general) por los muertos, cuando la Ciudad de Dios ha descendido y todo está bajo Dios Padre para que Él sea todo en todos (Efesios 4:6); ver el documento de estudio </w:t>
      </w:r>
      <w:hyperlink r:id="rId13">
        <w:r>
          <w:rPr>
            <w:rStyle w:val="InternetLink"/>
            <w:rFonts w:eastAsia="Times New Roman"/>
            <w:i/>
            <w:sz w:val="22"/>
            <w:szCs w:val="22"/>
          </w:rPr>
          <w:t>La ciudad de Dios [180]</w:t>
        </w:r>
      </w:hyperlink>
      <w:r>
        <w:rPr>
          <w:rFonts w:eastAsia="Times New Roman"/>
          <w:color w:val="000000"/>
          <w:sz w:val="22"/>
          <w:szCs w:val="22"/>
        </w:rPr>
        <w:t>). La hueste angelical [p. Ej. los ángeles] son nuestros hermanos (Ap. 6:11; 12:10). Son nuestros hermanos porque también son hijos de Dios como lo somos nosotros desde la Primera Resurrección (ver Apocalipsis 20: 1-6). El texto de 1Corintios 6:2-4 se refiere al juicio de la hueste caída y esto a menudo ha causado malentendidos. Los ángeles también son los elegidos (1Tim. 5:2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 xml:space="preserve">No es por nuestras propias fuerzas que vencemos [vencemos] el pecado, sino por el poder del Espíritu Santo que obra en nosotros. No hay condenación para los que están en Cristo. ¿Significa esto que ya no se requiere que obedezcan a Dios cuando Él le dio Su Ley de libertad al Mesías ya través de Moisés? No. Se dan las Leyes del Templo y el sacrificio, cumpliéndose de una vez por todas en Jesucristo. Las leyes del culto a Dios no se cumplen así. Todo el problema surge de la mente. Adhiérase a la carne [es decir ser carnal] es muerte, pero estar apegado al Espíritu es vida y paz (Rom. 8: 6) (cf. </w:t>
      </w:r>
      <w:hyperlink r:id="rId14">
        <w:r>
          <w:rPr>
            <w:rStyle w:val="InternetLink"/>
            <w:rFonts w:eastAsia="Times New Roman"/>
            <w:i/>
            <w:sz w:val="22"/>
            <w:szCs w:val="22"/>
          </w:rPr>
          <w:t>El Amor y la Estructura de la Ley [200]</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No estamos en la carne, estamos en el espíritu (Romanos 8:9-17). Entonces, ¿cómo deberíamos regularnos a nosotros mismos? ¿Será como el anciano que murió para la gloria de Dios y el poder de la resurrección? No. Somos hijos de Dios y herederos de Dios como coherederos con Cristo. Entonces debe haber un propósito en la Ley de Dios, que fluye de Su misma naturalez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A los antinomianos les gustaría que elimináramos la Ley, alegando que fue clavada en el madero de Colosenses 2:14. Pero sí sabemos que lo que fue clavado en la hoguera fue el cheirographon o la factura de la deuda que provenía de nuestras transgresiones. No era la Ley de Dios misma, que era santa, justa y buena (cf. </w:t>
      </w:r>
      <w:r>
        <w:rPr>
          <w:rFonts w:eastAsia="Times New Roman"/>
          <w:i/>
          <w:color w:val="000000"/>
          <w:sz w:val="22"/>
          <w:szCs w:val="22"/>
        </w:rPr>
        <w:t>Comentario de Colosenses (F051)</w:t>
      </w:r>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ómo lo hacemos entonces? ¿Qué se espera de nosotr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Vemos que las Leyes de Dios se basan en los Dos Grandes Mandamientos (cf. los materiales de estudio </w:t>
      </w:r>
      <w:hyperlink r:id="rId15">
        <w:r>
          <w:rPr>
            <w:rStyle w:val="InternetLink"/>
            <w:i/>
            <w:sz w:val="22"/>
            <w:szCs w:val="22"/>
          </w:rPr>
          <w:t>Primer Gran Mandamiento [252]</w:t>
        </w:r>
      </w:hyperlink>
      <w:r>
        <w:rPr>
          <w:rFonts w:eastAsia="Times New Roman"/>
          <w:color w:val="000000"/>
          <w:sz w:val="22"/>
          <w:szCs w:val="22"/>
        </w:rPr>
        <w:t xml:space="preserve">; </w:t>
      </w:r>
      <w:hyperlink r:id="rId16">
        <w:r>
          <w:rPr>
            <w:rStyle w:val="InternetLink"/>
            <w:i/>
            <w:sz w:val="22"/>
            <w:szCs w:val="22"/>
          </w:rPr>
          <w:t>El Segundo Gran Mandamiento [257]</w:t>
        </w:r>
      </w:hyperlink>
      <w:r>
        <w:rPr>
          <w:rFonts w:eastAsia="Times New Roman"/>
          <w:color w:val="000000"/>
          <w:sz w:val="22"/>
          <w:szCs w:val="22"/>
        </w:rPr>
        <w:t>). Estos se subdividen en cuatro y seis. De los cuatro y seis, las ordenanzas, que regulan la sociedad según la voluntad de Dios, están reguladas según el amor de Dios, y esto se interpreta por el poder del Espíritu Santo que vive en nosotros. Por este poder del Espíritu de Dios, Dios y Cristo viven en nosotros y Dios se convierte en todo en todos (Efesios 4:6).</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a Filosofía de la Ley Bíblica asume, por tanto, la regulación de la sociedad. Pero hay una sola estructura por la cual la Ley de Dios puede ser interpretada y por la cual puede funcionar. No cambia porque Dios no cambia (Mal. 3:6). Por lo tanto, solo puede haber un sistema para regular la sociedad de D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contramos que de esta estructura emana otra estructura transversal de la matriz de los Mandamientos de D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Vemos que los pilares de la Ley están incorporados en los Mandamientos y las ordenanzas que forman la submatriz de los Dos Grandes Mandamientos y los Diez Mandamientos de Dio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ncontramos que el sistema político-religioso está arraigado, surgiendo del Primer Gran Mandamiento. De las Leyes de Dios relacionadas con Su adoración y obediencia, regulamos el calendario y nuestra vida diaria desde el Primero, Segundo, Tercero y Cuarto Mandamientos (cf. también </w:t>
      </w:r>
      <w:hyperlink r:id="rId17">
        <w:r>
          <w:rPr>
            <w:rStyle w:val="InternetLink"/>
            <w:rFonts w:eastAsia="Times New Roman"/>
            <w:i/>
            <w:sz w:val="22"/>
            <w:szCs w:val="22"/>
          </w:rPr>
          <w:t>Calendario de Dios [156]</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 xml:space="preserve">Nuestro medio ambiente también está gobernado por nuestra comida consumida bajo Su Ley y por Su autoridad bajo esas leyes (cf. </w:t>
      </w:r>
      <w:hyperlink r:id="rId18">
        <w:r>
          <w:rPr>
            <w:rStyle w:val="InternetLink"/>
            <w:rFonts w:eastAsia="Times New Roman"/>
            <w:i/>
            <w:sz w:val="22"/>
            <w:szCs w:val="22"/>
          </w:rPr>
          <w:t>Las Leyes de la Alimentación [015]</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derecho de familia se deriva específicamente del quinto, sexto, séptimo y décimo mandamiento, y según lo interpretan otros en relación con todas las sub-ordenanz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delitos y sanciones (o derecho penal) se regulan según el sistema que estableció. Los castigos crueles y antinaturales están prohibidos por las Leyes de Di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loi relative à l'équité est également régie par la structure foncière et sociale. Le commerce est régi par les règles relatives à la dette et à l'usure et au respect des personnes.</w:t>
      </w:r>
    </w:p>
    <w:p>
      <w:pPr>
        <w:pStyle w:val="Normal"/>
        <w:rPr>
          <w:sz w:val="22"/>
          <w:szCs w:val="22"/>
        </w:rPr>
      </w:pPr>
      <w:r>
        <w:rPr>
          <w:sz w:val="22"/>
          <w:szCs w:val="22"/>
        </w:rPr>
      </w:r>
    </w:p>
    <w:p>
      <w:pPr>
        <w:pStyle w:val="Normal"/>
        <w:rPr>
          <w:sz w:val="22"/>
          <w:szCs w:val="22"/>
        </w:rPr>
      </w:pPr>
      <w:r>
        <w:rPr>
          <w:rFonts w:eastAsia="Times New Roman"/>
          <w:color w:val="000000"/>
          <w:sz w:val="22"/>
          <w:szCs w:val="22"/>
        </w:rPr>
        <w:t>Afin de comprendre la sous-structure de la Loi et la manière dont la société est régulée [réglementée], il est nécessaire de développer la philosophie de la loi biblique dans son intégralité.</w:t>
      </w:r>
    </w:p>
    <w:p>
      <w:pPr>
        <w:pStyle w:val="Normal"/>
        <w:rPr>
          <w:sz w:val="22"/>
          <w:szCs w:val="22"/>
        </w:rPr>
      </w:pPr>
      <w:r>
        <w:rPr>
          <w:sz w:val="22"/>
          <w:szCs w:val="22"/>
        </w:rPr>
      </w:r>
    </w:p>
    <w:p>
      <w:pPr>
        <w:pStyle w:val="Normal"/>
        <w:rPr>
          <w:sz w:val="22"/>
          <w:szCs w:val="22"/>
        </w:rPr>
      </w:pPr>
      <w:r>
        <w:rPr>
          <w:rFonts w:eastAsia="Times New Roman"/>
          <w:iCs/>
          <w:color w:val="000000"/>
          <w:sz w:val="22"/>
          <w:szCs w:val="22"/>
        </w:rPr>
        <w:t>Esto solo se puede hacer exponiendo cuidadosamente toda la estructura de la Ley durante los años sabáticos comenzando con el primer mes (Abib / Nisan) de los años sagrados (es decir: 1998, 2005, 2012, 2019 y 2026 y el Jubileo en 2027)).</w:t>
      </w:r>
    </w:p>
    <w:p>
      <w:pPr>
        <w:pStyle w:val="Normal"/>
        <w:rPr>
          <w:rFonts w:eastAsia="Times New Roman"/>
          <w:i/>
          <w:i/>
          <w:iCs/>
          <w:color w:val="000000"/>
          <w:sz w:val="22"/>
          <w:szCs w:val="22"/>
        </w:rPr>
      </w:pPr>
      <w:r>
        <w:rPr>
          <w:rFonts w:eastAsia="Times New Roman"/>
          <w:i/>
          <w:iCs/>
          <w:color w:val="000000"/>
          <w:sz w:val="22"/>
          <w:szCs w:val="22"/>
        </w:rPr>
      </w:r>
    </w:p>
    <w:p>
      <w:pPr>
        <w:pStyle w:val="Normal"/>
        <w:rPr>
          <w:rFonts w:eastAsia="Times New Roman"/>
          <w:iCs/>
          <w:color w:val="000000"/>
          <w:sz w:val="22"/>
          <w:szCs w:val="22"/>
        </w:rPr>
      </w:pPr>
      <w:r>
        <w:rPr>
          <w:rFonts w:eastAsia="Times New Roman"/>
          <w:iCs/>
          <w:color w:val="000000"/>
          <w:sz w:val="22"/>
          <w:szCs w:val="22"/>
        </w:rPr>
        <w:t>La lectura de la Ley fue la tarea más importante emprendida por los sacerdotes durante el año sabático del sistema jubilar. Estas lecturas tuvieron lugar cada siete años, durante el séptimo, decimocuarto, vigésimo primero, vigésimo octavo, etc. del Ciclo hasta el cuadragésimo noveno año. En el Día de la Expiación en el año cuadragésimo noveno, el Jubileo se disolvió y duró hasta el siguiente Día de Expiación en el año quincuagésimo, cuando toda la restauración del nuevo sistema se vio afectada y comenzó de nuevo para la cosecha del primer año de el nuevo Jubileo (cf. los documentos de estudio La Ley de Dios (núm. L1) y la Serie de la Ley (núm. 252-263)).</w:t>
      </w:r>
    </w:p>
    <w:p>
      <w:pPr>
        <w:pStyle w:val="Normal"/>
        <w:rPr>
          <w:rFonts w:eastAsia="Times New Roman"/>
          <w:iCs/>
          <w:color w:val="000000"/>
          <w:sz w:val="22"/>
          <w:szCs w:val="22"/>
        </w:rPr>
      </w:pPr>
      <w:r>
        <w:rPr>
          <w:rFonts w:eastAsia="Times New Roman"/>
          <w:iCs/>
          <w:color w:val="000000"/>
          <w:sz w:val="22"/>
          <w:szCs w:val="22"/>
        </w:rPr>
      </w:r>
    </w:p>
    <w:p>
      <w:pPr>
        <w:pStyle w:val="Normal"/>
        <w:rPr/>
      </w:pPr>
      <w:r>
        <w:rPr>
          <w:rFonts w:eastAsia="Times New Roman"/>
          <w:iCs/>
          <w:color w:val="000000"/>
          <w:sz w:val="22"/>
          <w:szCs w:val="22"/>
        </w:rPr>
        <w:t>Dios dio su Espíritu a los elegidos para que pudieran ver cómo pueden hacer que el sistema funcione correctamente cuando tienen un amor genuino, generado por el Espíritu, por Él y otros como verdaderos hijos de Dios. Se les da el control del planeta en el sistema milenial para que puedan mostrarle a la hueste caída cómo debió haberse hecho de acuerdo con la voluntad de Dios nuestro Padre (cf. Apocalipsis 20:4-6).</w:t>
      </w:r>
    </w:p>
    <w:p>
      <w:pPr>
        <w:pStyle w:val="Normal"/>
        <w:rPr>
          <w:rFonts w:eastAsia="Times New Roman"/>
          <w:i/>
          <w:i/>
          <w:iCs/>
          <w:color w:val="000000"/>
          <w:sz w:val="22"/>
          <w:szCs w:val="22"/>
        </w:rPr>
      </w:pPr>
      <w:r>
        <w:rPr>
          <w:rFonts w:eastAsia="Times New Roman"/>
          <w:i/>
          <w:iCs/>
          <w:color w:val="000000"/>
          <w:sz w:val="22"/>
          <w:szCs w:val="22"/>
        </w:rPr>
      </w:r>
    </w:p>
    <w:p>
      <w:pPr>
        <w:pStyle w:val="QUOTES"/>
        <w:rPr/>
      </w:pPr>
      <w:r>
        <w:rPr/>
        <w:t xml:space="preserve">Apocalipsis 20:4-6 Y vi tronos; ya los que estaban allí sentados se les dio poder para juzgar. Y vi las almas de los que habían sido decapitados por el testimonio de Jesús y por la palabra de Dios, y por los que no habían adorado a la bestia ni a su imagen, y recibieron la marca en la frente y en la mano. Nacieron de nuevo y reinaron con Cristo por mil años. </w:t>
      </w:r>
      <w:r>
        <w:rPr>
          <w:vertAlign w:val="superscript"/>
        </w:rPr>
        <w:t>5</w:t>
      </w:r>
      <w:r>
        <w:rPr/>
        <w:t xml:space="preserve">Los demás muertos no volvieron a vivir hasta que se cumplieron mil años. Esta es la primera resurrección. </w:t>
      </w:r>
      <w:r>
        <w:rPr>
          <w:vertAlign w:val="superscript"/>
        </w:rPr>
        <w:t>6</w:t>
      </w:r>
      <w:r>
        <w:rPr/>
        <w:t>¡Bienaventurados y santos los que participan en la primera resurrección! La segunda muerte no tiene poder sobre ellos; pero serán sacerdotes de Dios y de Cristo, y reinarán con él mil años. (KJV)</w:t>
      </w:r>
    </w:p>
    <w:p>
      <w:pPr>
        <w:pStyle w:val="Normal"/>
        <w:rPr>
          <w:rFonts w:eastAsia="Times New Roman"/>
          <w:i/>
          <w:i/>
          <w:iCs/>
          <w:color w:val="000000"/>
          <w:sz w:val="22"/>
          <w:szCs w:val="22"/>
        </w:rPr>
      </w:pPr>
      <w:r>
        <w:rPr>
          <w:rFonts w:eastAsia="Times New Roman"/>
          <w:i/>
          <w:iCs/>
          <w:color w:val="000000"/>
          <w:sz w:val="22"/>
          <w:szCs w:val="22"/>
        </w:rPr>
      </w:r>
    </w:p>
    <w:p>
      <w:pPr>
        <w:pStyle w:val="Normal"/>
        <w:rPr/>
      </w:pPr>
      <w:r>
        <w:rPr>
          <w:rFonts w:eastAsia="Times New Roman"/>
          <w:iCs/>
          <w:color w:val="000000"/>
          <w:sz w:val="22"/>
          <w:szCs w:val="22"/>
        </w:rPr>
        <w:t xml:space="preserve">Los elegidos reinarán con Cristo durante mil años y gobernarán el planeta de acuerdo con el orden de la Ley dado por Cristo a Moisés en el Sinaí. Dios no le dio a Moisés un sistema defectuoso cuando recibió la Ley. Ni un solo punto o rasgo, en otras palabras, ni la parte más pequeña de la Ley, pasará de la Ley hasta que todo se cumpla (Mateo 5:18; Lucas 16:17). Operaremos el planeta de acuerdo con las Leyes de Dios durante todo el período de 1000 años utilizando el Espíritu de Dios, que estará disponible para la humanidad bajo la supervisión de Cristo y la Iglesia. No todo se logrará hasta que Dios reine desde la Tierra en la Ciudad de Dios, en todos nosotros, como Dios (ver el documento de estudio </w:t>
      </w:r>
      <w:hyperlink r:id="rId19">
        <w:r>
          <w:rPr>
            <w:rStyle w:val="InternetLink"/>
            <w:rFonts w:eastAsia="Times New Roman"/>
            <w:i/>
            <w:iCs/>
            <w:sz w:val="22"/>
            <w:szCs w:val="22"/>
          </w:rPr>
          <w:t>La Ciudad de Dios [180]</w:t>
        </w:r>
      </w:hyperlink>
      <w:r>
        <w:rPr>
          <w:rFonts w:eastAsia="Times New Roman"/>
          <w:iCs/>
          <w:color w:val="000000"/>
          <w:sz w:val="22"/>
          <w:szCs w:val="22"/>
        </w:rPr>
        <w:t>).</w:t>
      </w:r>
    </w:p>
    <w:p>
      <w:pPr>
        <w:pStyle w:val="Normal"/>
        <w:rPr>
          <w:rFonts w:eastAsia="Times New Roman"/>
          <w:iCs/>
          <w:color w:val="000000"/>
          <w:sz w:val="22"/>
          <w:szCs w:val="22"/>
        </w:rPr>
      </w:pPr>
      <w:r>
        <w:rPr>
          <w:rFonts w:eastAsia="Times New Roman"/>
          <w:iCs/>
          <w:color w:val="000000"/>
          <w:sz w:val="22"/>
          <w:szCs w:val="22"/>
        </w:rPr>
      </w:r>
    </w:p>
    <w:p>
      <w:pPr>
        <w:pStyle w:val="Normal"/>
        <w:rPr>
          <w:rFonts w:eastAsia="Times New Roman"/>
          <w:color w:val="000000"/>
        </w:rPr>
      </w:pPr>
      <w:r>
        <w:rPr>
          <w:rFonts w:eastAsia="Times New Roman"/>
          <w:color w:val="000000"/>
          <w:sz w:val="22"/>
          <w:szCs w:val="22"/>
        </w:rPr>
        <w:t xml:space="preserve">Como se explica en </w:t>
      </w:r>
      <w:hyperlink r:id="rId20">
        <w:r>
          <w:rPr>
            <w:rStyle w:val="InternetLink"/>
            <w:rFonts w:eastAsia="Times New Roman"/>
            <w:i/>
            <w:sz w:val="22"/>
            <w:szCs w:val="22"/>
          </w:rPr>
          <w:t>La Relación Entre la Salvación por Gracia y la Ley [082]</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t>Cristo fue asesinado desde la fundación del mundo.</w:t>
      </w:r>
    </w:p>
    <w:p>
      <w:pPr>
        <w:pStyle w:val="QUOTES"/>
        <w:rPr/>
      </w:pPr>
      <w:r>
        <w:rPr/>
        <w:t>Apocalipsis 13:8 Todos los habitantes de la tierra adorarán a la bestia, todos cuyos nombres no fueron escritos en el libro de la vida del Cordero que fue inmolado desde la creación [fundación] del mundo.</w:t>
      </w:r>
    </w:p>
    <w:p>
      <w:pPr>
        <w:pStyle w:val="Normal"/>
        <w:rPr>
          <w:rFonts w:eastAsia="Times New Roman"/>
          <w:color w:val="000000"/>
        </w:rPr>
      </w:pPr>
      <w:r>
        <w:rPr>
          <w:rFonts w:eastAsia="Times New Roman"/>
          <w:color w:val="000000"/>
        </w:rPr>
      </w:r>
    </w:p>
    <w:p>
      <w:pPr>
        <w:pStyle w:val="Normal"/>
        <w:rPr/>
      </w:pPr>
      <w:r>
        <w:rPr>
          <w:rFonts w:eastAsia="Times New Roman"/>
          <w:color w:val="000000"/>
          <w:sz w:val="22"/>
          <w:szCs w:val="22"/>
        </w:rPr>
        <w:t>De modo que el pecado se conoció desde la fundación del mundo, al igual que nuestro llamamiento. La predestinación de los elegidos se ve en Romanos 8:28-30.</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Véase también el texto </w:t>
      </w:r>
      <w:hyperlink r:id="rId21">
        <w:r>
          <w:rPr>
            <w:rStyle w:val="InternetLink"/>
            <w:rFonts w:eastAsia="Times New Roman"/>
            <w:i/>
            <w:sz w:val="22"/>
            <w:szCs w:val="22"/>
          </w:rPr>
          <w:t>Dios y la Iglesia [151]</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Iglesia fue fundada en el año 30 EC (Era Actual) en Jerusalén y ha sido perseguida. Muchos han venido, pero muchos tampoco han sido elegidos por Dios. La "Parábola del Sembrador" fue dada para mostrar este hecho. Muchos son los llamados, pero pocos los elegidos (Mat. 20:16). La predestinación de los elegidos se encuentra en Romanos 8: 28-3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s personas son elegidas según la Omnisciencia de Dios. La necesidad del sacrificio de Cristo y la elección secuencial de los elegidos se conoce desde la fundación del mundo. Estas personas fueron conocidas y predestinadas desde el establecimiento [establecimiento o fundación] del mundo. Dios conoce todas las proposiciones verdaderas de Su Omnipotencia y, por lo tanto, eligió a los elegidos como hijos de Dios para reemplazar a los demonios en el Reino del Mesías en el Milenio. Entonces son llamados cuando conviene llamarlos, y luego son formados y justificados y de allí glorificados. Nada puede interferir con este proceso. (vv. 31-32). Por tanto, nadie puede acusar a los elegidos de Dios, porque es Dios quien justifica (v. 33). Cristo intercede por los elegidos, y nadie puede separar a los elegidos del amor de Cristo, no importa cuán perseguidos estén. Como está escrito: "Es por ti que nos matan todo el día. Somos considerados ovejas de matadero". (Sal. 44:22). Ser un verdadero cristiano durante los últimos dos milenios ha sido peligroso, y las muertes y persecuciones se cuentan por millone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Ainsi, d'après les textes ici, tous ceux qui se disent appelés ne sont pas vraiment appelés, ou choisis de Dieu. L'Église est considérée comme obéissant aux Lois de Dieu. S'ils ne parlent pas selon la Loi et le Témoignage, il n'y a aucune lumière en eux (Ésaïe 8:20). Les saints sont ceux qui obéissent aux Commandements de Dieu et au Témoignage ou à la Foi de Jésus. L'Église n'a pas le pouvoir de modifier ces lois comme le stipule la Bible. Ceux qui le font sont disqualifiés de la foi et de la </w:t>
      </w:r>
      <w:r>
        <w:rPr>
          <w:i/>
          <w:iCs/>
          <w:sz w:val="22"/>
          <w:szCs w:val="22"/>
          <w:lang w:val="fr-CA"/>
        </w:rPr>
        <w:t>Première Résurrection (No. 143A)</w:t>
      </w:r>
      <w:r>
        <w:rPr>
          <w:rFonts w:eastAsia="Times New Roman"/>
          <w:color w:val="000000"/>
          <w:sz w:val="22"/>
          <w:szCs w:val="22"/>
        </w:rPr>
        <w:t>.</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La fe se expresa en parábolas, de modo que, por regla general, solo se llama a aquellos que puedan llegar al juicio de la Primera Resurrección. Por tanto, el daño a largo plazo es limitado. Sin embargo, muchos escuchan y son llamados aunque no estén listos. Cristo habló de este problema. Por lo tanto, la ley se introdujo para aumentar la transgresión de modo que la comprensión de regular los asuntos de acuerdo con el amor de Dios sea evidente para los que buscan a Dios. Sin embargo, Israel (y el mundo) no fue obediente. Por la obediencia de un hombre, muchos serán justificados, es decir, por la gracia que reina por la justicia para vida eterna en el ungido Jesús (Rom. 5:20-2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color w:val="000000"/>
          <w:sz w:val="22"/>
          <w:szCs w:val="22"/>
        </w:rPr>
      </w:pPr>
      <w:r>
        <w:rPr>
          <w:rFonts w:eastAsia="Times New Roman"/>
          <w:b/>
          <w:color w:val="000000"/>
          <w:sz w:val="22"/>
          <w:szCs w:val="22"/>
        </w:rPr>
        <w:t>Capítulo 9</w:t>
      </w:r>
    </w:p>
    <w:p>
      <w:pPr>
        <w:pStyle w:val="Normal"/>
        <w:rPr/>
      </w:pPr>
      <w:r>
        <w:rPr>
          <w:rFonts w:eastAsia="Times New Roman"/>
          <w:color w:val="000000"/>
          <w:sz w:val="22"/>
          <w:szCs w:val="22"/>
        </w:rPr>
        <w:t xml:space="preserve">En los capítulos 9 y 10, Pablo desarrolla la Ley de Dios como la clave para mantener la fe y mantener (retener) a los elegidos en el Cuerpo de Israel. Este aspecto ha sido constantemente atacado por los antinomianos y los adoradores de Baal de los cultos al sol y los misterios (cf. también </w:t>
      </w:r>
      <w:r>
        <w:rPr>
          <w:rFonts w:eastAsia="Times New Roman"/>
          <w:i/>
          <w:color w:val="000000"/>
          <w:sz w:val="22"/>
          <w:szCs w:val="22"/>
        </w:rPr>
        <w:t>Los Ataques Antinomianos a la ley de Dios (n. 164D)</w:t>
      </w:r>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los primeros elementos del capítulo, Pablo muestra que todos los que se llaman a sí mismos israelitas no lo son, y que todos los que se llaman a sí mismos hijos de Abraham no lo son, aunque son sus descendientes (v. 1-7).): Pero es a través de Isaac que se nombrará a tu descendencia (Génesis 21:12).</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a incredulidad de Israel hizo que fracasaran, como vemos en este texto (v. 3; Éxodo 32:32; v. 4) con respecto a la filiación (Éxodo 4:22; Jer. 31:9); Gloria / Presencia de Dios (Éxodo 16:10; 24:16); (Los Pactos con Israel fueron renovados a menudo, véase Génesis 6:18; 9:9; 15:8; 17:2,7.9; Éxodo 2:24); la concesión de la ley (Éxodo 20:1-17; Deut. 5:1-21) y también la adoración de Eloah en el Tabernáculo y el Templo (Esdras 4: 23-7: 27).</w:t>
      </w:r>
    </w:p>
    <w:p>
      <w:pPr>
        <w:pStyle w:val="Normal"/>
        <w:rPr>
          <w:rFonts w:eastAsia="Times New Roman"/>
          <w:color w:val="000000"/>
          <w:sz w:val="22"/>
          <w:szCs w:val="22"/>
        </w:rPr>
      </w:pPr>
      <w:r>
        <w:rPr>
          <w:rFonts w:eastAsia="Times New Roman"/>
          <w:color w:val="000000"/>
          <w:sz w:val="22"/>
          <w:szCs w:val="22"/>
        </w:rPr>
      </w:r>
    </w:p>
    <w:p>
      <w:pPr>
        <w:pStyle w:val="Normal"/>
        <w:rPr>
          <w:i/>
          <w:i/>
          <w:sz w:val="22"/>
          <w:szCs w:val="22"/>
        </w:rPr>
      </w:pPr>
      <w:r>
        <w:rPr>
          <w:sz w:val="22"/>
          <w:szCs w:val="22"/>
        </w:rPr>
        <w:t xml:space="preserve">En el capítulo 9:6-13 vemos que la promesa de Dios a Israel no falló porque la promesa no se hizo simplemente a los descendientes físicos de Abraham, ni a los de Isaac como tales, sino a aquellos a quienes Dios había elegido y predestinado a ser llamados al Israel de Dios, como lo dio Eloah a Cristo, como su elohim, en Deut. 32:8 y siguientes (cf. Sal.45:6-7; Heb. 1:8-9. Asimismo, v.7, Génesis 21:12; v. 9, Génesis 18:10; vv. 25:21,23; v. 13: Mal. 1:2-3). Estas cosas se hicieron para que el propósito de elección y </w:t>
      </w:r>
      <w:hyperlink r:id="rId22">
        <w:r>
          <w:rPr>
            <w:rStyle w:val="InternetLink"/>
            <w:i/>
            <w:sz w:val="22"/>
            <w:szCs w:val="22"/>
          </w:rPr>
          <w:t>Predestinación [296]</w:t>
        </w:r>
      </w:hyperlink>
      <w:r>
        <w:rPr>
          <w:i/>
          <w:sz w:val="22"/>
          <w:szCs w:val="22"/>
        </w:rPr>
        <w:t xml:space="preserve"> </w:t>
      </w:r>
      <w:r>
        <w:rPr>
          <w:sz w:val="22"/>
          <w:szCs w:val="22"/>
        </w:rPr>
        <w:t>pudiera continuar. Sin un conocimiento profundo del Antiguo Testamento, no se puede entender a Pablo desde los Romanos y más allá, ni a Juan y Apocalipsis (Apocalipsis).</w:t>
      </w:r>
    </w:p>
    <w:p>
      <w:pPr>
        <w:pStyle w:val="Normal"/>
        <w:rPr>
          <w:rFonts w:eastAsia="Times New Roman"/>
          <w:i/>
          <w:i/>
          <w:color w:val="000000"/>
          <w:sz w:val="22"/>
          <w:szCs w:val="22"/>
        </w:rPr>
      </w:pPr>
      <w:r>
        <w:rPr>
          <w:rFonts w:eastAsia="Times New Roman"/>
          <w:i/>
          <w:color w:val="000000"/>
          <w:sz w:val="22"/>
          <w:szCs w:val="22"/>
        </w:rPr>
      </w:r>
    </w:p>
    <w:p>
      <w:pPr>
        <w:pStyle w:val="Normal"/>
        <w:rPr/>
      </w:pPr>
      <w:r>
        <w:rPr>
          <w:rFonts w:eastAsia="Times New Roman"/>
          <w:color w:val="000000"/>
          <w:sz w:val="22"/>
          <w:szCs w:val="22"/>
        </w:rPr>
        <w:t>De los versículos 14-15, Pablo niega cualquier acusación de injusticia hacia Dios al recurrir a su afirmación a Moisés (a través de Cristo (1Cor. 10:1-4): "Tendré misericordia de quien tenga misericordia y quiero ten compasión de quien yo me compadezca” (Éxodo 33:19).</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fe, por tanto, no depende de la voluntad ni del esfuerzo del hombre, sino de la misericordia de Dios: Porque las Escrituras dicen al Faraón: "Te crié para mostrarte mi poder en ti, para que mi nombre sea proclamado en todos. la tierra "(vv. 16-17). Por tanto, tiene piedad de quien quiere y endurece el corazón de quien quiere (v. 18).</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e los versículos 19-21, Pablo produce un diálogo en el que dice: Entonces me dirás: ¿Por qué sigue reprochando? Porque, ¿quién puede resistir su voluntad? Pero, ¿quién eres tú para responder a Dios? ¿Dirá la vasija de barro al que la formó: "¿Por qué me has hecho así? ¿No es el alfarero que hace barro un uso para honra y otro para uso subordinado (vil)?</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uego hace la pregunta: ¿Y si Dios, deseoso de mostrar su ira y dar a conocer su poder, soportó con gran paciencia los vasos de ira hechos para destrucción, a fin de dar a conocer las riquezas de su gloria? que ha preparado de antemano para la gloria? Incluso nosotros, a quienes Él llamó, no solo judíos, sino también gentiles (vv. 22-24). Luego cita a Oseas (2:23; 1:10): "A los que no eran mi pueblo, los llamaré mi pueblo" y a los que no fueron amados, los llamaré mi amado ".</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este mismo lugar donde se les dijo: "Ustedes no son mi pueblo", se les llamará "Hijo del Dios vivo". (vv. 25-26). Pablo entonces dijo (citando Isaías 10:22; 1:9): E Isaías clama acerca de Israel: "Si el número de los hijos de Israel es como la arena del mar, sólo un remanente de ellos será salvo; porque el Señor ejecutará su sentencia en la tierra con rigor y rapidez: Y como predijo Isaías: "Si el Señor de los ejércitos no nos hubiera dejado descendencia, habríamos sido como Sodoma y Gomorra" (Génesis 19:24-25) ( v. 27-29).</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uego, Pablo hace una pregunta clave que cubrirá 9:30-10:13; ¿Qué diremos entonces? Que los paganos que no siguieron la justicia la alcancen, es decir, la justicia por la fe; pero que Israel, que perseguía la justicia basada en la ley, no cumplió con esta ley. Por qué? Porque no la persiguieron por fe, sino como si se fundara en obras. Tropezaron con la piedra de tropiezo, como está escrito: "He aquí, pongo en Sion una piedra que hará tropezar a los hombres, una roca que los hará caer; y el que en él cree, no será avergonzado:" (Isaías 28:16; 8:14-15); (9:30 trata sobre la verdadera justicia por la fe: 3:22; 10:6,20; Gálatas 2:16; 3:24; Filipenses 3: 9; Heb. 11: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e Romanos 9:32: La Ley de Dios se persigue por fe y no por obras como también en el Comentario sobre Santiago (F059). Sin embargo, la fe sin obras está muerta (Santiago 2:1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obediencia a los mandamientos es un requisito previo necesario para la retención del Espíritu Santo, que habita en aquellos que guardan los mandamientos de Dios.</w:t>
      </w:r>
    </w:p>
    <w:p>
      <w:pPr>
        <w:pStyle w:val="Normal"/>
        <w:rPr>
          <w:rFonts w:eastAsia="Times New Roman"/>
          <w:color w:val="000000"/>
          <w:sz w:val="22"/>
          <w:szCs w:val="22"/>
        </w:rPr>
      </w:pPr>
      <w:r>
        <w:rPr>
          <w:rFonts w:eastAsia="Times New Roman"/>
          <w:color w:val="000000"/>
          <w:sz w:val="22"/>
          <w:szCs w:val="22"/>
        </w:rPr>
      </w:r>
    </w:p>
    <w:p>
      <w:pPr>
        <w:pStyle w:val="QUOTES"/>
        <w:rPr/>
      </w:pPr>
      <w:r>
        <w:rPr/>
        <w:t>1Juan 3:24 El que guarda sus mandamientos permanece en Dios, y Dios en él; y sabemos que él permanece en nosotros por el Espíritu que nos ha dado. (KJV)</w:t>
      </w:r>
    </w:p>
    <w:p>
      <w:pPr>
        <w:pStyle w:val="QUOTES"/>
        <w:rPr/>
      </w:pPr>
      <w:r>
        <w:rPr/>
      </w:r>
    </w:p>
    <w:p>
      <w:pPr>
        <w:pStyle w:val="QUOTES"/>
        <w:rPr/>
      </w:pPr>
      <w:r>
        <w:rPr/>
        <w:t>Hechos 5:32 Somos testigos de estas cosas, así como del Espíritu Santo, que Dios ha dado a los que le obedecen. (KJV)</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Por tanto, es imposible ser cristiano y amar a Dios y a Cristo sin respetar, observar la Ley. Por necesidad, esto implica guardar el sábado como el cuarto mandamiento, así como el calendario de Dios (núm. 156).</w:t>
      </w:r>
    </w:p>
    <w:p>
      <w:pPr>
        <w:pStyle w:val="Normal"/>
        <w:rPr>
          <w:rFonts w:eastAsia="Times New Roman"/>
          <w:color w:val="000000"/>
          <w:sz w:val="22"/>
          <w:szCs w:val="24"/>
        </w:rPr>
      </w:pPr>
      <w:r>
        <w:rPr>
          <w:rFonts w:eastAsia="Times New Roman"/>
          <w:color w:val="000000"/>
          <w:sz w:val="22"/>
          <w:szCs w:val="24"/>
        </w:rPr>
      </w:r>
    </w:p>
    <w:p>
      <w:pPr>
        <w:pStyle w:val="Normal"/>
        <w:rPr>
          <w:rFonts w:eastAsia="Times New Roman"/>
          <w:b/>
          <w:b/>
          <w:color w:val="000000"/>
          <w:sz w:val="22"/>
          <w:szCs w:val="22"/>
        </w:rPr>
      </w:pPr>
      <w:r>
        <w:rPr>
          <w:rFonts w:eastAsia="Times New Roman"/>
          <w:b/>
          <w:color w:val="000000"/>
          <w:sz w:val="22"/>
          <w:szCs w:val="22"/>
        </w:rPr>
        <w:t>Capítulo 10</w:t>
      </w:r>
    </w:p>
    <w:p>
      <w:pPr>
        <w:pStyle w:val="Normal"/>
        <w:rPr>
          <w:rFonts w:eastAsia="Times New Roman"/>
          <w:color w:val="000000"/>
          <w:sz w:val="22"/>
          <w:szCs w:val="22"/>
        </w:rPr>
      </w:pPr>
      <w:r>
        <w:rPr>
          <w:rFonts w:eastAsia="Times New Roman"/>
          <w:color w:val="000000"/>
          <w:sz w:val="22"/>
          <w:szCs w:val="22"/>
        </w:rPr>
        <w:t>El capítulo 10 continúa la estructura de la Ley y la Fe desde los versículos 1 al 13 donde la verdadera justicia es por la fe. Nada de esto anula la Ley de Dio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Pablo dice que su deseo y su oración es que Israel sea salvo. Siente que tienen celo por Dios, pero que este celo no es iluminado. Son ignorantes de la justicia que viene de Dios y buscan establecer la suya propia; no se sometieron a la justicia de Dios. Porque el fin de la ley es Cristo, para que todo el que tenga fe sea justificado (vv. 1-4) (Gá. 3:23-26).</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omo vemos en La relación entre la salvación por gracia y la ley (núm. 082) Romanos 10: 4: Porque la ley lleva a los hombres a Cristo, que es el fin de la ley. El fin de la Ley (telos gar nomou) es aquí la conclusión como meta o como objetivo, siendo el punto o el acto o el estado al que apunta. No es el cese de la Ley.</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er guiado por el Espíritu libera al individuo de la Ley.</w:t>
      </w:r>
    </w:p>
    <w:p>
      <w:pPr>
        <w:pStyle w:val="Normal"/>
        <w:rPr>
          <w:rFonts w:eastAsia="Times New Roman"/>
          <w:color w:val="000000"/>
          <w:sz w:val="22"/>
          <w:szCs w:val="24"/>
        </w:rPr>
      </w:pPr>
      <w:r>
        <w:rPr>
          <w:rFonts w:eastAsia="Times New Roman"/>
          <w:color w:val="000000"/>
          <w:sz w:val="22"/>
          <w:szCs w:val="24"/>
        </w:rPr>
      </w:r>
    </w:p>
    <w:p>
      <w:pPr>
        <w:pStyle w:val="QUOTES"/>
        <w:rPr/>
      </w:pPr>
      <w:r>
        <w:rPr/>
        <w:t>Gálatas 5:18 Si eres guiado por el Espíritu, no estás bajo la ley. (KJV)</w:t>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 w:val="22"/>
          <w:szCs w:val="22"/>
        </w:rPr>
        <w:t>Desde el versículo 5 en adelante, Pablo luego se refiere a Moisés, quien escribió que el hombre que practica la justicia basada en la ley vivirá por ella (Lev. 18: 5; Gá. 3:12). Luego habla de la justicia basada en la fe. Es la fe lo que permite a los elegidos guardar la ley por fe. Hace preguntas que buscan variar la posición de Cristo planteando el problema de quien asciende de la tumba o asciende al cielo. Esta comparación busca hacer descender a Cristo del cielo o levantarlo de entre los muertos. Luego llama la atención sobre el hecho de que el Espíritu está en nuestros corazones y en nuestros labios (en el bautismo). Entonces, el poder de Dios no se ve en términos físicos, sino que está entre nosotros. Si confesamos con nuestros labios que Jesús es el Señor y si creemos desde el fondo de nuestro corazón que Dios lo levantó de los muertos, entonces seremos salvos (v. 8-9). Los elegidos creen con el corazón y son justificados, confiesan con los labios y se salvan (v. 10). Está escrito: El que cree en él, no se avergonzará (v. 11) (Isaías 28:16). Los elegidos han sido liberados de la ley del sacrificio (véase también 3:9-20). No hay distinción entre judío y gentil (v. 12) (Joel 2:32). El mismo Señor es Señor de todos y da sus riquezas a todos los que lo invocan. Porque todos los que lo invocan, serán salvos (v. 13). Son estas referencias mesiánicas las que se relacionan con Cristo, quien era Elohim de Israel.</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Israel es responsable de su propio fracaso. Desde el versículo 14 en adelante, Pablo dice: "Pero, ¿cómo invocarán a aquel a quien no han creído? ¿Y cómo creerán en aquel de quien no han oído? ¿Y cómo le oirán? ¿Nadie predica? Por tanto, el mensaje del evangelio es esencial para la fe. ¿Cómo pueden los hombres predicar, si no son enviados? Como está escrito: "¡Cuán hermosos son los pies del que predica la buena noticia!" (v. 15) (Isaías 52: 7).</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el versículo 16, Pablo se refiere a Isaías 53:1. "Señor, ¿quién ha creído a lo que nos ha oído?" Entonces, la fe proviene de lo que escuchamos y lo que escuchamos proviene de la predicación de Cristo (v. 17). Así, los elegidos explican el evangelio del Reino de D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l versículo 18, Pablo cita el Salmo 19: 4: "Su voz se oye en toda la tierra, y sus palabras hasta los confines del mundo. En el versículo 19 dice: Te pregunto de nuevo: Israel no ¿No lo sabía? Moisés". el primero dijo: "Te haré celoso por lo que no es una nación, por una nación sin entendimiento, te haré enojar" (Deut. 32:21).</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ablo muestra que Isaías le dijo a Israel que no entenderían o se negarían a entender el evangelio (Isaías 65:1-2) (vs. 20-2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e encontraron los que no me buscaban. Me mostré a los que no me preguntaron ".</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ero Dios dijo acerca de Israel, a través del profeta: "Todo el día me he acercado a un pueblo desobediente y contradictori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Cs w:val="24"/>
        </w:rPr>
      </w:pPr>
      <w:r>
        <w:rPr>
          <w:rFonts w:eastAsia="Times New Roman"/>
          <w:color w:val="000000"/>
          <w:szCs w:val="24"/>
        </w:rPr>
        <w:t>*****</w:t>
      </w:r>
    </w:p>
    <w:p>
      <w:pPr>
        <w:pStyle w:val="Normal"/>
        <w:rPr>
          <w:sz w:val="22"/>
          <w:szCs w:val="22"/>
        </w:rPr>
      </w:pPr>
      <w:r>
        <w:rPr>
          <w:sz w:val="22"/>
          <w:szCs w:val="22"/>
        </w:rPr>
      </w:r>
    </w:p>
    <w:p>
      <w:pPr>
        <w:pStyle w:val="Normal"/>
        <w:rPr>
          <w:b/>
          <w:b/>
          <w:sz w:val="22"/>
          <w:szCs w:val="22"/>
        </w:rPr>
      </w:pPr>
      <w:r>
        <w:rPr>
          <w:b/>
          <w:sz w:val="22"/>
          <w:szCs w:val="22"/>
        </w:rPr>
        <w:t>Romanos 6</w:t>
      </w:r>
    </w:p>
    <w:p>
      <w:pPr>
        <w:pStyle w:val="Normal"/>
        <w:rPr>
          <w:b/>
          <w:b/>
          <w:sz w:val="22"/>
          <w:szCs w:val="22"/>
        </w:rPr>
      </w:pPr>
      <w:r>
        <w:rPr>
          <w:b/>
          <w:sz w:val="22"/>
          <w:szCs w:val="22"/>
        </w:rPr>
        <w:t>Reina-Valera Antigua</w:t>
      </w:r>
    </w:p>
    <w:p>
      <w:pPr>
        <w:pStyle w:val="QUOTES"/>
        <w:rPr/>
      </w:pPr>
      <w:r>
        <w:rPr>
          <w:bCs/>
          <w:vertAlign w:val="superscript"/>
        </w:rPr>
        <w:t>1</w:t>
      </w:r>
      <w:r>
        <w:rPr/>
        <w:t xml:space="preserve">¿PUES qué diremos? Perseveraremos en pecado para que la gracia crezca? </w:t>
      </w:r>
      <w:r>
        <w:rPr>
          <w:bCs/>
          <w:vertAlign w:val="superscript"/>
        </w:rPr>
        <w:t>2</w:t>
      </w:r>
      <w:r>
        <w:rPr/>
        <w:t xml:space="preserve">En ninguna manera. Porque los que somos muertos al pecado, ¿cómo viviremos aún en él? </w:t>
      </w:r>
      <w:r>
        <w:rPr>
          <w:bCs/>
          <w:vertAlign w:val="superscript"/>
        </w:rPr>
        <w:t>3</w:t>
      </w:r>
      <w:r>
        <w:rPr/>
        <w:t xml:space="preserve">¿O no sabéis que todos los que somos bautizados en Cristo Jesús, somos bautizados en su muerte? </w:t>
      </w:r>
      <w:r>
        <w:rPr>
          <w:bCs/>
          <w:vertAlign w:val="superscript"/>
        </w:rPr>
        <w:t>4</w:t>
      </w:r>
      <w:r>
        <w:rPr/>
        <w:t xml:space="preserve">Porque somos sepultados juntamente con él á muerte por el bautismo; para que como Cristo resucitó de los muertos por la gloria del Padre, así también nosotros andemos en novedad de vida. </w:t>
      </w:r>
      <w:r>
        <w:rPr>
          <w:bCs/>
          <w:vertAlign w:val="superscript"/>
        </w:rPr>
        <w:t>5</w:t>
      </w:r>
      <w:r>
        <w:rPr/>
        <w:t>Porque si fuimos plantados juntamente en él á la semejanza de su muerte, así también lo seremos á la de su resurrección:</w:t>
      </w:r>
      <w:r>
        <w:rPr>
          <w:bCs/>
          <w:vertAlign w:val="superscript"/>
        </w:rPr>
        <w:t>6</w:t>
      </w:r>
      <w:r>
        <w:rPr/>
        <w:t>Sabiendo esto, que nuestro viejo hombre juntamente fué crucificado con  él, para que el cuerpo del pecado sea deshecho, á fin de que no sirvamos más al pecado .</w:t>
      </w:r>
      <w:r>
        <w:rPr>
          <w:bCs/>
          <w:vertAlign w:val="superscript"/>
        </w:rPr>
        <w:t>7</w:t>
      </w:r>
      <w:r>
        <w:rPr/>
        <w:t xml:space="preserve">Porque el que es muerto, justificado es del pecado. </w:t>
      </w:r>
      <w:r>
        <w:rPr>
          <w:bCs/>
          <w:vertAlign w:val="superscript"/>
        </w:rPr>
        <w:t>8</w:t>
      </w:r>
      <w:r>
        <w:rPr/>
        <w:t xml:space="preserve">Y si morimos con Cristo, creemos que también viviremos con él; </w:t>
      </w:r>
      <w:r>
        <w:rPr>
          <w:bCs/>
          <w:vertAlign w:val="superscript"/>
        </w:rPr>
        <w:t>9</w:t>
      </w:r>
      <w:r>
        <w:rPr/>
        <w:t xml:space="preserve">Sabiendo que Cristo, habiendo resucitado de entre los muertos, ya no muere: la muerte no se enseñoreará más de él. </w:t>
      </w:r>
      <w:r>
        <w:rPr>
          <w:bCs/>
          <w:vertAlign w:val="superscript"/>
        </w:rPr>
        <w:t>10</w:t>
      </w:r>
      <w:r>
        <w:rPr/>
        <w:t xml:space="preserve">Porque el haber muerto, al pecado murió una vez; mas el vivir, á Dios vive. </w:t>
      </w:r>
      <w:r>
        <w:rPr>
          <w:bCs/>
          <w:vertAlign w:val="superscript"/>
        </w:rPr>
        <w:t>11</w:t>
      </w:r>
      <w:r>
        <w:rPr/>
        <w:t xml:space="preserve">Así también vosotros, pensad que de cierto estáis muertos al pecado, mas vivos á Dios en Cristo Jesús Señor nuestro. </w:t>
      </w:r>
      <w:r>
        <w:rPr>
          <w:bCs/>
          <w:vertAlign w:val="superscript"/>
        </w:rPr>
        <w:t>12</w:t>
      </w:r>
      <w:r>
        <w:rPr/>
        <w:t xml:space="preserve">No reine, pues, el pecado en vuestro cuerpo mortal, para que le obedezcáis en sus concupiscencias; </w:t>
      </w:r>
      <w:r>
        <w:rPr>
          <w:bCs/>
          <w:vertAlign w:val="superscript"/>
        </w:rPr>
        <w:t>13</w:t>
      </w:r>
      <w:r>
        <w:rPr/>
        <w:t xml:space="preserve">Ni tampoco presentéis vuestros miembros al pecado por instrumento de iniquidad; antes presentaos á Dios como vivos de los muertos, y vuestros miembros á Dios por instrumentos de justicia. </w:t>
      </w:r>
      <w:r>
        <w:rPr>
          <w:bCs/>
          <w:vertAlign w:val="superscript"/>
        </w:rPr>
        <w:t>14</w:t>
      </w:r>
      <w:r>
        <w:rPr/>
        <w:t xml:space="preserve">Porque el pecado no se enseñoreará de vosotros; pues no estáis bajo la ley, sino bajo la gracia. </w:t>
      </w:r>
      <w:r>
        <w:rPr>
          <w:bCs/>
          <w:vertAlign w:val="superscript"/>
        </w:rPr>
        <w:t>15</w:t>
      </w:r>
      <w:r>
        <w:rPr/>
        <w:t xml:space="preserve">¿Pues qué? ¿Pecaremos, porque no estamos bajo de la ley, sino bajo de la gracia? En ninguna manera. </w:t>
      </w:r>
      <w:r>
        <w:rPr>
          <w:bCs/>
          <w:vertAlign w:val="superscript"/>
        </w:rPr>
        <w:t>16</w:t>
      </w:r>
      <w:r>
        <w:rPr/>
        <w:t xml:space="preserve">¿No sabéis que á quien os prestáis vosotros mismos por siervos para obedecer le, sois siervos de aquel á quien obedecéis, ó del pecado para muerte, ó de la obediencia para justicia? </w:t>
      </w:r>
      <w:r>
        <w:rPr>
          <w:bCs/>
          <w:vertAlign w:val="superscript"/>
        </w:rPr>
        <w:t>17</w:t>
      </w:r>
      <w:r>
        <w:rPr/>
        <w:t xml:space="preserve">Empero gracias á Dios, que aunque fuistes siervos del pecado, habéis obedecido de corazón á aquella forma de doctrina á la cual sois entregados; </w:t>
      </w:r>
      <w:r>
        <w:rPr>
          <w:bCs/>
          <w:vertAlign w:val="superscript"/>
        </w:rPr>
        <w:t>18</w:t>
      </w:r>
      <w:r>
        <w:rPr/>
        <w:t xml:space="preserve">Y libertados del pecado, sois hechos siervos de la justicia. </w:t>
      </w:r>
      <w:r>
        <w:rPr>
          <w:bCs/>
          <w:vertAlign w:val="superscript"/>
        </w:rPr>
        <w:t>19</w:t>
      </w:r>
      <w:r>
        <w:rPr/>
        <w:t xml:space="preserve">Humana cosa digo, por la flaqueza de vuestra carne: que como para iniquidad presentasteis vuestros miembros á servir á la inmundicia y á la iniquidad, así ahora para santidad presentéis vuestros miembros á servir á la justicia. </w:t>
      </w:r>
      <w:r>
        <w:rPr>
          <w:bCs/>
          <w:vertAlign w:val="superscript"/>
        </w:rPr>
        <w:t>20</w:t>
      </w:r>
      <w:r>
        <w:rPr/>
        <w:t xml:space="preserve">Porque cuando fuisteis siervos del pecado, erais libres acerca de la justicia. </w:t>
      </w:r>
      <w:r>
        <w:rPr>
          <w:bCs/>
          <w:vertAlign w:val="superscript"/>
        </w:rPr>
        <w:t>21</w:t>
      </w:r>
      <w:r>
        <w:rPr/>
        <w:t xml:space="preserve">¿Qué fruto, pues, teníais de aquellas cosas de las cuales ahora os avergonzáis? porque el fin de ellas es muerte. </w:t>
      </w:r>
      <w:r>
        <w:rPr>
          <w:bCs/>
          <w:vertAlign w:val="superscript"/>
        </w:rPr>
        <w:t>22</w:t>
      </w:r>
      <w:r>
        <w:rPr/>
        <w:t xml:space="preserve">Mas ahora, librados del pecado, y hechos siervos á Dios, tenéis por vuestro fruto la santificación, y por fin la vida eterna. </w:t>
      </w:r>
      <w:r>
        <w:rPr>
          <w:bCs/>
          <w:vertAlign w:val="superscript"/>
        </w:rPr>
        <w:t>23</w:t>
      </w:r>
      <w:r>
        <w:rPr/>
        <w:t>Porque la paga del pecado es muerte: mas la dádiva de Dios es vida eterna en Cristo Jesús Señor nuestro</w:t>
      </w:r>
    </w:p>
    <w:p>
      <w:pPr>
        <w:pStyle w:val="Normal"/>
        <w:rPr/>
      </w:pPr>
      <w:r>
        <w:rPr/>
      </w:r>
    </w:p>
    <w:p>
      <w:pPr>
        <w:pStyle w:val="Normal"/>
        <w:rPr>
          <w:b/>
          <w:b/>
          <w:sz w:val="22"/>
          <w:szCs w:val="22"/>
        </w:rPr>
      </w:pPr>
      <w:r>
        <w:rPr>
          <w:b/>
          <w:sz w:val="22"/>
          <w:szCs w:val="22"/>
        </w:rPr>
        <w:t>Romanos 7</w:t>
      </w:r>
    </w:p>
    <w:p>
      <w:pPr>
        <w:pStyle w:val="Normal"/>
        <w:rPr>
          <w:b/>
          <w:b/>
          <w:sz w:val="22"/>
          <w:szCs w:val="22"/>
        </w:rPr>
      </w:pPr>
      <w:r>
        <w:rPr>
          <w:b/>
          <w:sz w:val="22"/>
          <w:szCs w:val="22"/>
        </w:rPr>
        <w:t>Reina-Valera Antigua</w:t>
      </w:r>
    </w:p>
    <w:p>
      <w:pPr>
        <w:pStyle w:val="QUOTES"/>
        <w:rPr/>
      </w:pPr>
      <w:r>
        <w:rPr>
          <w:bCs/>
          <w:vertAlign w:val="superscript"/>
        </w:rPr>
        <w:t>1</w:t>
      </w:r>
      <w:r>
        <w:rPr/>
        <w:t xml:space="preserve">¿IGNORAIS, hermanos, (porque hablo con los que saben la ley) que la ley se enseñorea del hombre entre tanto que vive? </w:t>
      </w:r>
      <w:r>
        <w:rPr>
          <w:bCs/>
          <w:vertAlign w:val="superscript"/>
        </w:rPr>
        <w:t>2</w:t>
      </w:r>
      <w:r>
        <w:rPr/>
        <w:t xml:space="preserve">Porque la mujer que está sujeta á marido, mientras el marido vive está obligada á la ley; mas muerto el marido, libre es de la ley del marido. </w:t>
      </w:r>
      <w:r>
        <w:rPr>
          <w:bCs/>
          <w:vertAlign w:val="superscript"/>
        </w:rPr>
        <w:t>3</w:t>
      </w:r>
      <w:r>
        <w:rPr/>
        <w:t xml:space="preserve">Así que, viviendo el marido, se llamará adúltera si fuere de otro varón; mas si su marido muriere, es libre de la ley; de tal manera que no será adúltera si fuere de otro marido. </w:t>
      </w:r>
      <w:r>
        <w:rPr>
          <w:bCs/>
          <w:vertAlign w:val="superscript"/>
        </w:rPr>
        <w:t>4</w:t>
      </w:r>
      <w:r>
        <w:rPr/>
        <w:t xml:space="preserve">Así también vosotros, hermanos míos, estáis muertos á la ley por el cuerpo de Cristo, para que seáis de otro, á saber, del que resucitó de los muertos, á fin de que fructifiquemos á Dios. </w:t>
      </w:r>
      <w:r>
        <w:rPr>
          <w:bCs/>
          <w:vertAlign w:val="superscript"/>
        </w:rPr>
        <w:t>5</w:t>
      </w:r>
      <w:r>
        <w:rPr/>
        <w:t xml:space="preserve">Porque mientras estábamos en la carne, los afectos de los pecados que eran por la ley, obraban en nuestros miembros fructificando para muerte. </w:t>
      </w:r>
      <w:r>
        <w:rPr>
          <w:bCs/>
          <w:vertAlign w:val="superscript"/>
        </w:rPr>
        <w:t>6</w:t>
      </w:r>
      <w:r>
        <w:rPr/>
        <w:t xml:space="preserve">Mas ahora estamos libres de la ley, habiendo muerto á aquella en la cual estábamos detenidos, para que sirvamos en novedad de espíritu, y no en vejez de letra. </w:t>
      </w:r>
      <w:r>
        <w:rPr>
          <w:bCs/>
          <w:vertAlign w:val="superscript"/>
        </w:rPr>
        <w:t>7</w:t>
      </w:r>
      <w:r>
        <w:rPr/>
        <w:t xml:space="preserve">¿Qué pues diremos? ¿La ley es pecado? En ninguna manera. Empero yo no conocí el pecado sino por la ley: porque tampoco conociera la concupiscencia, si la ley no dijera: No codiciarás. </w:t>
      </w:r>
      <w:r>
        <w:rPr>
          <w:bCs/>
          <w:vertAlign w:val="superscript"/>
        </w:rPr>
        <w:t>8</w:t>
      </w:r>
      <w:r>
        <w:rPr/>
        <w:t xml:space="preserve">Mas el pecado, tomando ocasión, obró en mí por el mandamiento toda concupiscencia: porque sin la ley el pecado está muerto. </w:t>
      </w:r>
      <w:r>
        <w:rPr>
          <w:bCs/>
          <w:vertAlign w:val="superscript"/>
        </w:rPr>
        <w:t>9</w:t>
      </w:r>
      <w:r>
        <w:rPr/>
        <w:t xml:space="preserve">Así que, yo sin la ley vivía por algún tiempo: mas venido el mandamiento, el pecado revivió, y yo morí. </w:t>
      </w:r>
      <w:r>
        <w:rPr>
          <w:bCs/>
          <w:vertAlign w:val="superscript"/>
        </w:rPr>
        <w:t>10</w:t>
      </w:r>
      <w:r>
        <w:rPr/>
        <w:t xml:space="preserve">Y hallé que el mandamiento, á intimado para vida, para mí era mortal: </w:t>
      </w:r>
      <w:r>
        <w:rPr>
          <w:bCs/>
          <w:vertAlign w:val="superscript"/>
        </w:rPr>
        <w:t>11</w:t>
      </w:r>
      <w:r>
        <w:rPr/>
        <w:t xml:space="preserve">Porque el pecado, tomando ocasión, me engañó por el mandamiento, y por él me mató. </w:t>
      </w:r>
      <w:r>
        <w:rPr>
          <w:bCs/>
          <w:vertAlign w:val="superscript"/>
        </w:rPr>
        <w:t>12</w:t>
      </w:r>
      <w:r>
        <w:rPr/>
        <w:t xml:space="preserve">De manera que la ley á la verdad es santa, y el mandamiento santo, y justo, y bueno. </w:t>
      </w:r>
      <w:r>
        <w:rPr>
          <w:bCs/>
          <w:vertAlign w:val="superscript"/>
        </w:rPr>
        <w:t>13</w:t>
      </w:r>
      <w:r>
        <w:rPr/>
        <w:t xml:space="preserve">¿Luego lo que es bueno, á mí me es hecho muerte? No; sino que el pecado, para mostrarse pecado, por lo bueno me obró la muerte, haciéndose pecado sobremanera pecante por el mandamiento. </w:t>
      </w:r>
      <w:r>
        <w:rPr>
          <w:bCs/>
          <w:vertAlign w:val="superscript"/>
        </w:rPr>
        <w:t>14</w:t>
      </w:r>
      <w:r>
        <w:rPr/>
        <w:t xml:space="preserve">Porque sabemos que la ley es espiritual; mas yo soy carnal, vendido á sujeción del pecado. </w:t>
      </w:r>
      <w:r>
        <w:rPr>
          <w:bCs/>
          <w:vertAlign w:val="superscript"/>
        </w:rPr>
        <w:t>15</w:t>
      </w:r>
      <w:r>
        <w:rPr/>
        <w:t xml:space="preserve">Porque lo que hago, no lo entiendo; ni lo que quiero, hago; antes lo que aborrezco, aquello hago. </w:t>
      </w:r>
      <w:r>
        <w:rPr>
          <w:bCs/>
          <w:vertAlign w:val="superscript"/>
        </w:rPr>
        <w:t>16</w:t>
      </w:r>
      <w:r>
        <w:rPr/>
        <w:t xml:space="preserve">Y si lo que no quiero, esto hago, apruebo que la ley es buena. </w:t>
      </w:r>
      <w:r>
        <w:rPr>
          <w:bCs/>
          <w:vertAlign w:val="superscript"/>
        </w:rPr>
        <w:t>17</w:t>
      </w:r>
      <w:r>
        <w:rPr/>
        <w:t xml:space="preserve">De manera que ya no obro aquello, sino el pecado que mora en mí. </w:t>
      </w:r>
      <w:r>
        <w:rPr>
          <w:bCs/>
          <w:vertAlign w:val="superscript"/>
        </w:rPr>
        <w:t>18</w:t>
      </w:r>
      <w:r>
        <w:rPr/>
        <w:t xml:space="preserve">Y yo sé que en mí (es á saber, en mi carne) no mora el bien: porque tengo el querer, mas efectuar el bien no lo alcanzo. </w:t>
      </w:r>
      <w:r>
        <w:rPr>
          <w:bCs/>
          <w:vertAlign w:val="superscript"/>
        </w:rPr>
        <w:t>19</w:t>
      </w:r>
      <w:r>
        <w:rPr/>
        <w:t xml:space="preserve">Porque no hago el bien que quiero; mas el mal que no quiero, éste hago. </w:t>
      </w:r>
      <w:r>
        <w:rPr>
          <w:bCs/>
          <w:vertAlign w:val="superscript"/>
        </w:rPr>
        <w:t>20</w:t>
      </w:r>
      <w:r>
        <w:rPr/>
        <w:t xml:space="preserve">Y si hago lo que no quiero, ya no obro yo, sino el mal que mora en mí. </w:t>
      </w:r>
      <w:r>
        <w:rPr>
          <w:bCs/>
          <w:vertAlign w:val="superscript"/>
        </w:rPr>
        <w:t>21</w:t>
      </w:r>
      <w:r>
        <w:rPr/>
        <w:t xml:space="preserve">Así que, queriendo yo hacer el bien, hallo esta ley: Que el mal está en mí. </w:t>
      </w:r>
      <w:r>
        <w:rPr>
          <w:bCs/>
          <w:vertAlign w:val="superscript"/>
        </w:rPr>
        <w:t>22</w:t>
      </w:r>
      <w:r>
        <w:rPr/>
        <w:t xml:space="preserve">Porque según el hombre interior, me deleito en la ley de Dios: </w:t>
      </w:r>
      <w:r>
        <w:rPr>
          <w:bCs/>
          <w:vertAlign w:val="superscript"/>
        </w:rPr>
        <w:t>23</w:t>
      </w:r>
      <w:r>
        <w:rPr/>
        <w:t xml:space="preserve">Mas veo otra ley en mis miembros, que se rebela contra la ley de mi espíritu, y que me lleva cautivo á la ley del pecado que está en mis miembros. </w:t>
      </w:r>
      <w:r>
        <w:rPr>
          <w:bCs/>
          <w:vertAlign w:val="superscript"/>
        </w:rPr>
        <w:t>24</w:t>
      </w:r>
      <w:r>
        <w:rPr/>
        <w:t xml:space="preserve">Miserable hombre de mí! ¿quién me librará del cuerpo de esta muerte? </w:t>
      </w:r>
      <w:r>
        <w:rPr>
          <w:bCs/>
          <w:vertAlign w:val="superscript"/>
        </w:rPr>
        <w:t>25</w:t>
      </w:r>
      <w:r>
        <w:rPr/>
        <w:t>Gracias doy á Dios, por Jesucristo Señor nuestro. Así que, yo mismo con la mente sirvo á la ley de Dios, mas con la carne á la ley del pecado.</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b/>
          <w:b/>
          <w:sz w:val="22"/>
          <w:szCs w:val="22"/>
        </w:rPr>
      </w:pPr>
      <w:r>
        <w:rPr>
          <w:b/>
          <w:sz w:val="22"/>
          <w:szCs w:val="22"/>
        </w:rPr>
        <w:t>Romanos 8</w:t>
      </w:r>
    </w:p>
    <w:p>
      <w:pPr>
        <w:pStyle w:val="Normal"/>
        <w:rPr>
          <w:b/>
          <w:b/>
          <w:sz w:val="22"/>
          <w:szCs w:val="22"/>
        </w:rPr>
      </w:pPr>
      <w:r>
        <w:rPr>
          <w:b/>
          <w:sz w:val="22"/>
          <w:szCs w:val="22"/>
        </w:rPr>
        <w:t>Reina-Valera Antigua</w:t>
      </w:r>
    </w:p>
    <w:p>
      <w:pPr>
        <w:pStyle w:val="QUOTES"/>
        <w:rPr/>
      </w:pPr>
      <w:r>
        <w:rPr>
          <w:bCs/>
          <w:vertAlign w:val="superscript"/>
        </w:rPr>
        <w:t>1</w:t>
      </w:r>
      <w:r>
        <w:rPr/>
        <w:t xml:space="preserve">AHORA pues, ninguna condenación hay para los que están en Cristo Jesús, los que no andan conforme á la carne, mas conforme al espíritu. </w:t>
      </w:r>
      <w:r>
        <w:rPr>
          <w:bCs/>
          <w:vertAlign w:val="superscript"/>
        </w:rPr>
        <w:t>2</w:t>
      </w:r>
      <w:r>
        <w:rPr/>
        <w:t xml:space="preserve">Porque la ley del Espíritu de vida en Cristo Jesús me ha librado de la ley del pecado y de la muerte. </w:t>
      </w:r>
      <w:r>
        <w:rPr>
          <w:bCs/>
          <w:vertAlign w:val="superscript"/>
        </w:rPr>
        <w:t>3</w:t>
      </w:r>
      <w:r>
        <w:rPr/>
        <w:t xml:space="preserve">Porque lo que era imposible á la ley, por cuanto era débil por la carne, Dios enviando á su Hijo en semejanza de carne de pecado, y á causa del pecado, condenó al pecado en la carne; </w:t>
      </w:r>
      <w:r>
        <w:rPr>
          <w:bCs/>
          <w:vertAlign w:val="superscript"/>
        </w:rPr>
        <w:t>4</w:t>
      </w:r>
      <w:r>
        <w:rPr/>
        <w:t xml:space="preserve">Para que la justicia de la ley fuese cumplida en nosotros, que no andamos conforme á la carne, mas conforme al espíritu. </w:t>
      </w:r>
      <w:r>
        <w:rPr>
          <w:bCs/>
          <w:vertAlign w:val="superscript"/>
        </w:rPr>
        <w:t>5</w:t>
      </w:r>
      <w:r>
        <w:rPr/>
        <w:t xml:space="preserve">Porque los que viven conforme á la carne, de las cosas que son de la carne se ocupan; mas los que conforme al espíritu, de las cosas del espíritu. </w:t>
      </w:r>
      <w:r>
        <w:rPr>
          <w:bCs/>
          <w:vertAlign w:val="superscript"/>
        </w:rPr>
        <w:t>6</w:t>
      </w:r>
      <w:r>
        <w:rPr/>
        <w:t xml:space="preserve">Porque la intención de la carne es muerte; mas la intención del espíritu, vida y paz: </w:t>
      </w:r>
      <w:r>
        <w:rPr>
          <w:bCs/>
          <w:vertAlign w:val="superscript"/>
        </w:rPr>
        <w:t>7</w:t>
      </w:r>
      <w:r>
        <w:rPr/>
        <w:t xml:space="preserve">Por cuanto la intención de la carne es enemistad contra Dios; porque no se sujeta á la ley de Dios, ni tampoco puede. </w:t>
      </w:r>
      <w:r>
        <w:rPr>
          <w:bCs/>
          <w:vertAlign w:val="superscript"/>
        </w:rPr>
        <w:t>8</w:t>
      </w:r>
      <w:r>
        <w:rPr/>
        <w:t xml:space="preserve">Así que, los que están en la carne no pueden agradar á Dios. </w:t>
      </w:r>
      <w:r>
        <w:rPr>
          <w:bCs/>
          <w:vertAlign w:val="superscript"/>
        </w:rPr>
        <w:t>9</w:t>
      </w:r>
      <w:r>
        <w:rPr/>
        <w:t xml:space="preserve">Mas vosotros no estáis en la carne, sino en el espíritu, si es que el Espíritu de Dios mora en vosotros. Y si alguno no tiene el Espíritu de Cristo, el tal no es de él. </w:t>
      </w:r>
      <w:r>
        <w:rPr>
          <w:bCs/>
          <w:vertAlign w:val="superscript"/>
        </w:rPr>
        <w:t>10</w:t>
      </w:r>
      <w:r>
        <w:rPr/>
        <w:t xml:space="preserve">Empero si Cristo está en vosotros, el cuerpo á la verdad está muerto á causa del pecado; mas el espíritu vive á causa de la justicia. </w:t>
      </w:r>
      <w:r>
        <w:rPr>
          <w:bCs/>
          <w:vertAlign w:val="superscript"/>
        </w:rPr>
        <w:t>11</w:t>
      </w:r>
      <w:r>
        <w:rPr/>
        <w:t xml:space="preserve">Y si el Espíritu de aquel que levantó de los muertos á Jesús mora en vosotros, el que levantó á Cristo Jesús de los muertos, vivificará también vuestros cuerpos mortales por su Espíritu que mora en vosotros. </w:t>
      </w:r>
      <w:r>
        <w:rPr>
          <w:bCs/>
          <w:vertAlign w:val="superscript"/>
        </w:rPr>
        <w:t>12</w:t>
      </w:r>
      <w:r>
        <w:rPr/>
        <w:t xml:space="preserve">Así que, hermanos, deudores somos, no á la carne, para que vivamos conforme á la carne: </w:t>
      </w:r>
      <w:r>
        <w:rPr>
          <w:bCs/>
          <w:vertAlign w:val="superscript"/>
        </w:rPr>
        <w:t>13</w:t>
      </w:r>
      <w:r>
        <w:rPr/>
        <w:t xml:space="preserve">Porque si viviereis conforme á la carne, moriréis; mas si por el espíritu mortificáis las obras de la carne, viviréis. </w:t>
      </w:r>
      <w:r>
        <w:rPr>
          <w:bCs/>
          <w:vertAlign w:val="superscript"/>
        </w:rPr>
        <w:t>14</w:t>
      </w:r>
      <w:r>
        <w:rPr/>
        <w:t xml:space="preserve">Porque todos los que son guiados por el Espíritu de Dios, los tales son hijos de Dios. </w:t>
      </w:r>
      <w:r>
        <w:rPr>
          <w:bCs/>
          <w:vertAlign w:val="superscript"/>
        </w:rPr>
        <w:t>15</w:t>
      </w:r>
      <w:r>
        <w:rPr/>
        <w:t xml:space="preserve">Porque no habéis recibido el espíritu de servidumbre para estar otra vez en temor; mas habéis recibido el espíritu de adopción, por el cual clamamos, Abba, Padre. </w:t>
      </w:r>
      <w:r>
        <w:rPr>
          <w:bCs/>
          <w:vertAlign w:val="superscript"/>
        </w:rPr>
        <w:t>16</w:t>
      </w:r>
      <w:r>
        <w:rPr/>
        <w:t xml:space="preserve">Porque el mismo Espíritu da testimonio á nuestro espíritu que somos hijos de Dios. </w:t>
      </w:r>
      <w:r>
        <w:rPr>
          <w:bCs/>
          <w:vertAlign w:val="superscript"/>
        </w:rPr>
        <w:t>17</w:t>
      </w:r>
      <w:r>
        <w:rPr/>
        <w:t xml:space="preserve">Y si hijos, también herederos; herederos de Dios, y coherederos de Cristo; si empero padecemos juntamente con él, para que juntamente con él seamos glorificados. </w:t>
      </w:r>
      <w:r>
        <w:rPr>
          <w:bCs/>
          <w:vertAlign w:val="superscript"/>
        </w:rPr>
        <w:t>18</w:t>
      </w:r>
      <w:r>
        <w:rPr/>
        <w:t>Porque tengo por cierto que lo que en este tiempo se padece, no es de comparar con la gloria venidera que en nosotros ha de ser manifestada.</w:t>
      </w:r>
      <w:r>
        <w:rPr>
          <w:bCs/>
          <w:vertAlign w:val="superscript"/>
        </w:rPr>
        <w:t>19</w:t>
      </w:r>
      <w:r>
        <w:rPr/>
        <w:t xml:space="preserve">Porque el continuo anhelar de las criaturas espera la manifestación de los hijos de Dios. </w:t>
      </w:r>
      <w:r>
        <w:rPr>
          <w:bCs/>
          <w:vertAlign w:val="superscript"/>
        </w:rPr>
        <w:t>20</w:t>
      </w:r>
      <w:r>
        <w:rPr/>
        <w:t xml:space="preserve">Porque las criaturas sujetas fueron á vanidad, no de grado, mas por causa del que las sujetó con esperanza, </w:t>
      </w:r>
      <w:r>
        <w:rPr>
          <w:bCs/>
          <w:vertAlign w:val="superscript"/>
        </w:rPr>
        <w:t>21</w:t>
      </w:r>
      <w:r>
        <w:rPr/>
        <w:t xml:space="preserve">Que también las mismas criaturas serán libradas de la servidumbre de corrupción en la libertad gloriosa de los hijos de Dios. </w:t>
      </w:r>
      <w:r>
        <w:rPr>
          <w:bCs/>
          <w:vertAlign w:val="superscript"/>
        </w:rPr>
        <w:t>22</w:t>
      </w:r>
      <w:r>
        <w:rPr/>
        <w:t xml:space="preserve">Porque sabemos que todas las criaturas gimen á una, y á una están de parto hasta ahora. </w:t>
      </w:r>
      <w:r>
        <w:rPr>
          <w:bCs/>
          <w:vertAlign w:val="superscript"/>
        </w:rPr>
        <w:t>23</w:t>
      </w:r>
      <w:r>
        <w:rPr/>
        <w:t xml:space="preserve">Y no sólo ellas, mas también nosotros mismos, que tenemos las primicias del Espíritu, nosotros también gemimos dentro de nosotros mismos, esperando la adopción, es á saber, la redención de nuestro cuerpo. </w:t>
      </w:r>
      <w:r>
        <w:rPr>
          <w:bCs/>
          <w:vertAlign w:val="superscript"/>
        </w:rPr>
        <w:t>24</w:t>
      </w:r>
      <w:r>
        <w:rPr/>
        <w:t xml:space="preserve">Porque en esperanza somos salvos; mas la esperanza que se ve, no es esperanza; porque lo que alguno ve, ¿á qué esperarlo? </w:t>
      </w:r>
      <w:r>
        <w:rPr>
          <w:bCs/>
          <w:vertAlign w:val="superscript"/>
        </w:rPr>
        <w:t>25</w:t>
      </w:r>
      <w:r>
        <w:rPr/>
        <w:t xml:space="preserve">Empero si lo que no vemos esperamos, por paciencia esperamos. </w:t>
      </w:r>
      <w:r>
        <w:rPr>
          <w:bCs/>
          <w:vertAlign w:val="superscript"/>
        </w:rPr>
        <w:t>26</w:t>
      </w:r>
      <w:r>
        <w:rPr/>
        <w:t xml:space="preserve">Y asimismo también el Espíritu ayuda nuestra flaqueza: porque qué hemos de pedir como conviene, no lo sabemos; sino que el mismo Espíritu pide por nosotros con gemidos indecibles. </w:t>
      </w:r>
      <w:r>
        <w:rPr>
          <w:bCs/>
          <w:vertAlign w:val="superscript"/>
        </w:rPr>
        <w:t>27</w:t>
      </w:r>
      <w:r>
        <w:rPr/>
        <w:t xml:space="preserve">Mas el que escudriña los corazones, sabe cuál es el intento del Espíritu, porque conforme á la voluntad de Dios, demanda por los santos. </w:t>
      </w:r>
      <w:r>
        <w:rPr>
          <w:bCs/>
          <w:vertAlign w:val="superscript"/>
        </w:rPr>
        <w:t>28</w:t>
      </w:r>
      <w:r>
        <w:rPr/>
        <w:t xml:space="preserve">Y sabemos que á los que á Dios aman, todas las cosas les ayudan á bien, es á saber, á los que conforme al propósito son llamados. </w:t>
      </w:r>
      <w:r>
        <w:rPr>
          <w:bCs/>
          <w:vertAlign w:val="superscript"/>
        </w:rPr>
        <w:t>29</w:t>
      </w:r>
      <w:r>
        <w:rPr/>
        <w:t xml:space="preserve">Porque á los que antes conoció, también predestinó para que fuesen hechos conformes á la imagen de su Hijo, para que él sea el primogénito entre muchos hermanos; </w:t>
      </w:r>
      <w:r>
        <w:rPr>
          <w:bCs/>
          <w:vertAlign w:val="superscript"/>
        </w:rPr>
        <w:t>30</w:t>
      </w:r>
      <w:r>
        <w:rPr/>
        <w:t xml:space="preserve">Y á los que predestinó, á éstos también llamó; y á los que llamó, á éstos también justificó; y á los que justificó, á éstos también glorificó. </w:t>
      </w:r>
      <w:r>
        <w:rPr>
          <w:bCs/>
          <w:vertAlign w:val="superscript"/>
        </w:rPr>
        <w:t>31</w:t>
      </w:r>
      <w:r>
        <w:rPr/>
        <w:t xml:space="preserve">¿Pues qué diremos á esto? Si Dios por nosotros, ¿quién contra nosotros? </w:t>
      </w:r>
      <w:r>
        <w:rPr>
          <w:bCs/>
          <w:vertAlign w:val="superscript"/>
        </w:rPr>
        <w:t>32</w:t>
      </w:r>
      <w:r>
        <w:rPr/>
        <w:t xml:space="preserve">El que aun á su propio Hijo no perdonó, antes le entregó por todos nosotros, ¿cómo no nos dará también con él todas las cosas? </w:t>
      </w:r>
      <w:r>
        <w:rPr>
          <w:bCs/>
          <w:vertAlign w:val="superscript"/>
        </w:rPr>
        <w:t>33</w:t>
      </w:r>
      <w:r>
        <w:rPr/>
        <w:t xml:space="preserve">¿Quién acusará á los escogidos de Dios? Dios es el que justifica. </w:t>
      </w:r>
      <w:r>
        <w:rPr>
          <w:bCs/>
          <w:vertAlign w:val="superscript"/>
        </w:rPr>
        <w:t>34</w:t>
      </w:r>
      <w:r>
        <w:rPr/>
        <w:t xml:space="preserve">¿Quién es el que condenará? Cristo es el que murió; más aún, el que también resucitó, quien además está á la diestra de Dios, el que también intercede por nosotros. </w:t>
      </w:r>
      <w:r>
        <w:rPr>
          <w:bCs/>
          <w:vertAlign w:val="superscript"/>
        </w:rPr>
        <w:t>35</w:t>
      </w:r>
      <w:r>
        <w:rPr/>
        <w:t xml:space="preserve">¿Quién nos apartará del amor de Cristo? tribulación? ó angustia? ó persecución? ó hambre? ó desnudez? ó peligro? ó cuchillo? </w:t>
      </w:r>
      <w:r>
        <w:rPr>
          <w:bCs/>
          <w:vertAlign w:val="superscript"/>
        </w:rPr>
        <w:t>36</w:t>
      </w:r>
      <w:r>
        <w:rPr/>
        <w:t xml:space="preserve">Como está escrito: Por causa de ti somos muertos todo el tiempo: Somos estimados como ovejas de matadero. </w:t>
      </w:r>
      <w:r>
        <w:rPr>
          <w:bCs/>
          <w:vertAlign w:val="superscript"/>
        </w:rPr>
        <w:t>37</w:t>
      </w:r>
      <w:r>
        <w:rPr/>
        <w:t xml:space="preserve">Antes, en todas estas cosas hacemos más que vencer por medio de aquel que nos amó. </w:t>
      </w:r>
      <w:r>
        <w:rPr>
          <w:bCs/>
          <w:vertAlign w:val="superscript"/>
        </w:rPr>
        <w:t>38</w:t>
      </w:r>
      <w:r>
        <w:rPr/>
        <w:t xml:space="preserve">Por lo cual estoy cierto que ni la muerte, ni la vida, ni ángeles, ni principados, ni potestades, ni lo presente, ni lo por venir, </w:t>
      </w:r>
      <w:r>
        <w:rPr>
          <w:bCs/>
          <w:vertAlign w:val="superscript"/>
        </w:rPr>
        <w:t>39</w:t>
      </w:r>
      <w:r>
        <w:rPr/>
        <w:t>Ni lo alto, ni lo bajo, ni ninguna criatura nos podrá apartar del amor de Dios, que es en Cristo Jesús Señor nuestro.</w:t>
      </w:r>
    </w:p>
    <w:p>
      <w:pPr>
        <w:pStyle w:val="Normal"/>
        <w:rPr/>
      </w:pPr>
      <w:r>
        <w:rPr/>
      </w:r>
    </w:p>
    <w:p>
      <w:pPr>
        <w:pStyle w:val="Normal"/>
        <w:rPr>
          <w:b/>
          <w:b/>
          <w:sz w:val="22"/>
          <w:szCs w:val="22"/>
        </w:rPr>
      </w:pPr>
      <w:r>
        <w:rPr>
          <w:b/>
          <w:sz w:val="22"/>
          <w:szCs w:val="22"/>
        </w:rPr>
        <w:t>Romanos 9</w:t>
      </w:r>
    </w:p>
    <w:p>
      <w:pPr>
        <w:pStyle w:val="Normal"/>
        <w:rPr>
          <w:b/>
          <w:b/>
          <w:sz w:val="22"/>
          <w:szCs w:val="22"/>
        </w:rPr>
      </w:pPr>
      <w:r>
        <w:rPr>
          <w:b/>
          <w:sz w:val="22"/>
          <w:szCs w:val="22"/>
        </w:rPr>
        <w:t>Reina-Valera Antigua</w:t>
      </w:r>
    </w:p>
    <w:p>
      <w:pPr>
        <w:pStyle w:val="QUOTES"/>
        <w:rPr/>
      </w:pPr>
      <w:r>
        <w:rPr>
          <w:bCs/>
          <w:vertAlign w:val="superscript"/>
        </w:rPr>
        <w:t>1</w:t>
      </w:r>
      <w:r>
        <w:rPr/>
        <w:t xml:space="preserve">VERDAD digo en Cristo, no miento, dándome testimonio mi conciencia en el Espíritu Santo, </w:t>
      </w:r>
      <w:r>
        <w:rPr>
          <w:bCs/>
          <w:vertAlign w:val="superscript"/>
        </w:rPr>
        <w:t>2</w:t>
      </w:r>
      <w:r>
        <w:rPr/>
        <w:t xml:space="preserve">Que tengo gran tristeza y continuo dolor en mi corazón. </w:t>
      </w:r>
      <w:r>
        <w:rPr>
          <w:bCs/>
          <w:vertAlign w:val="superscript"/>
        </w:rPr>
        <w:t>3</w:t>
      </w:r>
      <w:r>
        <w:rPr/>
        <w:t xml:space="preserve">Porque deseara yo mismo ser apartado de Cristo por mis hermanos, los que son mis parientes según la carne; </w:t>
      </w:r>
      <w:r>
        <w:rPr>
          <w:bCs/>
          <w:vertAlign w:val="superscript"/>
        </w:rPr>
        <w:t>4</w:t>
      </w:r>
      <w:r>
        <w:rPr/>
        <w:t xml:space="preserve">Que son israelitas, de los cuales es la adopción, y la gloria, y el pacto, y la data de la ley, y el culto, y las promesas; </w:t>
      </w:r>
      <w:r>
        <w:rPr>
          <w:bCs/>
          <w:vertAlign w:val="superscript"/>
        </w:rPr>
        <w:t>5</w:t>
      </w:r>
      <w:r>
        <w:rPr/>
        <w:t>Cuyos son los padres, y de los cuales es Cristo según la carne, el cual es Dios sobre todas las cosas, bendito por los siglos. Amén.</w:t>
      </w:r>
      <w:r>
        <w:rPr>
          <w:bCs/>
          <w:vertAlign w:val="superscript"/>
        </w:rPr>
        <w:t>6</w:t>
      </w:r>
      <w:r>
        <w:rPr/>
        <w:t xml:space="preserve">No empero que la palabra de Dios haya faltado: porque no todos los que son de Israel son Israelitas; </w:t>
      </w:r>
      <w:r>
        <w:rPr>
          <w:bCs/>
          <w:vertAlign w:val="superscript"/>
        </w:rPr>
        <w:t>7</w:t>
      </w:r>
      <w:r>
        <w:rPr/>
        <w:t xml:space="preserve">Ni por ser simiente de Abraham, son todos hijos; mas: En Isaac te será llamada simiente. </w:t>
      </w:r>
      <w:r>
        <w:rPr>
          <w:bCs/>
          <w:vertAlign w:val="superscript"/>
        </w:rPr>
        <w:t>8</w:t>
      </w:r>
      <w:r>
        <w:rPr/>
        <w:t xml:space="preserve">Quiere decir: No los que son hijos de la carne, éstos son los hijos de Dios; mas los que son hijos de la promesa, son contados en la generación. </w:t>
      </w:r>
      <w:r>
        <w:rPr>
          <w:bCs/>
          <w:vertAlign w:val="superscript"/>
        </w:rPr>
        <w:t>9</w:t>
      </w:r>
      <w:r>
        <w:rPr/>
        <w:t xml:space="preserve">Porque la palabra de la promesa es esta: Como en este tiempo vendré, y tendrá Sara un hijo. </w:t>
      </w:r>
      <w:r>
        <w:rPr>
          <w:bCs/>
          <w:vertAlign w:val="superscript"/>
        </w:rPr>
        <w:t>10</w:t>
      </w:r>
      <w:r>
        <w:rPr/>
        <w:t xml:space="preserve">Y no sólo esto; mas también Rebeca concibiendo de uno, de Isaac nuestro padre, </w:t>
      </w:r>
      <w:r>
        <w:rPr>
          <w:bCs/>
          <w:vertAlign w:val="superscript"/>
        </w:rPr>
        <w:t>11</w:t>
      </w:r>
      <w:r>
        <w:rPr/>
        <w:t>(Porque no siendo aún nacidos, ni habiendo hecho aún ni bien ni mal, para que el propósito de Dios conforme á la elección, no por las obras sino por el que llama, permaneciese</w:t>
      </w:r>
      <w:r>
        <w:rPr>
          <w:rFonts w:eastAsia="Segoe UI Emoji" w:cs="Segoe UI Emoji" w:ascii="Segoe UI Emoji" w:hAnsi="Segoe UI Emoji"/>
        </w:rPr>
        <w:t xml:space="preserve">. </w:t>
      </w:r>
      <w:r>
        <w:rPr>
          <w:bCs/>
          <w:vertAlign w:val="superscript"/>
        </w:rPr>
        <w:t>12</w:t>
      </w:r>
      <w:r>
        <w:rPr/>
        <w:t xml:space="preserve">Le fué dicho que el mayor serviría al menor. </w:t>
      </w:r>
      <w:r>
        <w:rPr>
          <w:bCs/>
          <w:vertAlign w:val="superscript"/>
        </w:rPr>
        <w:t>13</w:t>
      </w:r>
      <w:r>
        <w:rPr/>
        <w:t xml:space="preserve">Como está escrito: A Jacob amé, mas á Esaú aborrecí. </w:t>
      </w:r>
      <w:r>
        <w:rPr>
          <w:bCs/>
          <w:vertAlign w:val="superscript"/>
        </w:rPr>
        <w:t>14</w:t>
      </w:r>
      <w:r>
        <w:rPr/>
        <w:t xml:space="preserve">¿Pues qué diremos? ¿Que hay injusticia en Dios? En ninguna manera. </w:t>
      </w:r>
      <w:r>
        <w:rPr>
          <w:bCs/>
          <w:vertAlign w:val="superscript"/>
        </w:rPr>
        <w:t>15</w:t>
      </w:r>
      <w:r>
        <w:rPr/>
        <w:t xml:space="preserve">Mas á Moisés dice: Tendré misericordia del que tendré misericordia, y me compadeceré del que me compadeceré. </w:t>
      </w:r>
      <w:r>
        <w:rPr>
          <w:bCs/>
          <w:vertAlign w:val="superscript"/>
        </w:rPr>
        <w:t>16</w:t>
      </w:r>
      <w:r>
        <w:rPr/>
        <w:t xml:space="preserve">Así que no es del que quiere, ni del que corre, sino de Dios que tiene misericordia. </w:t>
      </w:r>
      <w:r>
        <w:rPr>
          <w:bCs/>
          <w:vertAlign w:val="superscript"/>
        </w:rPr>
        <w:t>17</w:t>
      </w:r>
      <w:r>
        <w:rPr/>
        <w:t xml:space="preserve">Porque la Escritura dice de Faraón: Que para esto mismo te he levantado, para mostrar en ti mi potencia, y que mi nombre sea anunciado por toda la tierra. </w:t>
      </w:r>
      <w:r>
        <w:rPr>
          <w:bCs/>
          <w:vertAlign w:val="superscript"/>
        </w:rPr>
        <w:t>18</w:t>
      </w:r>
      <w:r>
        <w:rPr/>
        <w:t xml:space="preserve">De manera que del que quiere tiene misericordia; y al que quiere, endurece. </w:t>
      </w:r>
      <w:r>
        <w:rPr>
          <w:bCs/>
          <w:vertAlign w:val="superscript"/>
        </w:rPr>
        <w:t>19</w:t>
      </w:r>
      <w:r>
        <w:rPr/>
        <w:t xml:space="preserve">Me dirás pues: ¿Por qué, pues, se enoja? porque ¿quién resistirá á su voluntad? </w:t>
      </w:r>
      <w:r>
        <w:rPr>
          <w:bCs/>
          <w:vertAlign w:val="superscript"/>
        </w:rPr>
        <w:t>20</w:t>
      </w:r>
      <w:r>
        <w:rPr/>
        <w:t xml:space="preserve">Mas antes, oh hombre, ¿quién eres tú, para que alterques con Dios? Dirá el vaso de barro al que le labró: ¿Por qué me has hecho tal? </w:t>
      </w:r>
      <w:r>
        <w:rPr>
          <w:bCs/>
          <w:vertAlign w:val="superscript"/>
        </w:rPr>
        <w:t>21</w:t>
      </w:r>
      <w:r>
        <w:rPr/>
        <w:t xml:space="preserve">¿O no tiene potestad el alfarero para hacer de la misma masa un vaso para honra, y otro para vergüenza? </w:t>
      </w:r>
      <w:r>
        <w:rPr>
          <w:bCs/>
          <w:vertAlign w:val="superscript"/>
        </w:rPr>
        <w:t>22</w:t>
      </w:r>
      <w:r>
        <w:rPr/>
        <w:t xml:space="preserve">¿Y qué, si Dios, queriendo mostrar la ira y hacer notoria su potencia, soportó con mucha mansedumbre los vasos de ira preparados para muerte, </w:t>
      </w:r>
      <w:r>
        <w:rPr>
          <w:bCs/>
          <w:vertAlign w:val="superscript"/>
        </w:rPr>
        <w:t>23</w:t>
      </w:r>
      <w:r>
        <w:rPr/>
        <w:t xml:space="preserve">Y para hacer notorias las riquezas de su gloria, mostrólas para con los vasos de misericordia que él ha preparado para gloria; </w:t>
      </w:r>
      <w:r>
        <w:rPr>
          <w:bCs/>
          <w:vertAlign w:val="superscript"/>
        </w:rPr>
        <w:t>24</w:t>
      </w:r>
      <w:r>
        <w:rPr/>
        <w:t xml:space="preserve">Los cuales también ha llamado, es á saber, á nosotros, no sólo de los Judíos, mas también de los Gentiles? </w:t>
      </w:r>
      <w:r>
        <w:rPr>
          <w:bCs/>
          <w:vertAlign w:val="superscript"/>
        </w:rPr>
        <w:t>25</w:t>
      </w:r>
      <w:r>
        <w:rPr/>
        <w:t xml:space="preserve">Como también en Oseas dice: Llamaré al que no era mi pueblo, pueblo mío; Y á la no amada, amada. </w:t>
      </w:r>
      <w:r>
        <w:rPr>
          <w:bCs/>
          <w:vertAlign w:val="superscript"/>
        </w:rPr>
        <w:t>26</w:t>
      </w:r>
      <w:r>
        <w:rPr/>
        <w:t xml:space="preserve">Y será, que en el lugar donde les fué dicho: Vosotros no sois pueblo mío: Allí serán llamados hijos del Dios viviente. </w:t>
      </w:r>
      <w:r>
        <w:rPr>
          <w:bCs/>
          <w:vertAlign w:val="superscript"/>
        </w:rPr>
        <w:t>27</w:t>
      </w:r>
      <w:r>
        <w:rPr/>
        <w:t xml:space="preserve">También Isaías clama tocante á Israel: Si fuere el número de los hijos de Israel como la arena de la mar, las reliquias serán salvas: </w:t>
      </w:r>
      <w:r>
        <w:rPr>
          <w:bCs/>
          <w:vertAlign w:val="superscript"/>
        </w:rPr>
        <w:t>28</w:t>
      </w:r>
      <w:r>
        <w:rPr/>
        <w:t xml:space="preserve">Porque palabra consumadora y abreviadora en justicia, porque palabra abreviada, hará el Señor sobre la tierra. </w:t>
      </w:r>
      <w:r>
        <w:rPr>
          <w:bCs/>
          <w:vertAlign w:val="superscript"/>
        </w:rPr>
        <w:t>29</w:t>
      </w:r>
      <w:r>
        <w:rPr/>
        <w:t xml:space="preserve">Y como antes dijo Isaías: Si el Señor de los ejércitos no nos hubiera dejado simiente, Como Sodoma habríamos venido á ser, y á Gomorra fuéramos semejantes. </w:t>
      </w:r>
      <w:r>
        <w:rPr>
          <w:bCs/>
          <w:vertAlign w:val="superscript"/>
        </w:rPr>
        <w:t>30</w:t>
      </w:r>
      <w:r>
        <w:rPr/>
        <w:t xml:space="preserve">¿Pues qué diremos? Que los Gentiles que no seguían justicia, han alcanzado la justicia, es á saber, la justicia que es por la fe; </w:t>
      </w:r>
      <w:r>
        <w:rPr>
          <w:bCs/>
          <w:vertAlign w:val="superscript"/>
        </w:rPr>
        <w:t>31</w:t>
      </w:r>
      <w:r>
        <w:rPr/>
        <w:t xml:space="preserve">Mas Israel que seguía la ley de justicia, no ha llegado á la ley de justicia. </w:t>
      </w:r>
      <w:r>
        <w:rPr>
          <w:bCs/>
          <w:vertAlign w:val="superscript"/>
        </w:rPr>
        <w:t>32</w:t>
      </w:r>
      <w:r>
        <w:rPr/>
        <w:t>¿Por qué? Porque la seguían no por fe, mas como por las obras de la ley: por lo cual tropezaron en la piedra de tropiezo,</w:t>
      </w:r>
      <w:r>
        <w:rPr>
          <w:bCs/>
          <w:vertAlign w:val="superscript"/>
        </w:rPr>
        <w:t>33</w:t>
      </w:r>
      <w:r>
        <w:rPr/>
        <w:t>Como está escrito: He aquí pongo en Sión piedra de tropiezo, y piedra de caída; Y aquel que creyere en ella, no será avergonzado.</w:t>
      </w:r>
    </w:p>
    <w:p>
      <w:pPr>
        <w:pStyle w:val="QUOTES"/>
        <w:rPr/>
      </w:pPr>
      <w:r>
        <w:rPr/>
      </w:r>
    </w:p>
    <w:p>
      <w:pPr>
        <w:pStyle w:val="Normal"/>
        <w:rPr>
          <w:b/>
          <w:b/>
          <w:sz w:val="22"/>
          <w:szCs w:val="22"/>
        </w:rPr>
      </w:pPr>
      <w:r>
        <w:rPr>
          <w:b/>
          <w:sz w:val="22"/>
          <w:szCs w:val="22"/>
        </w:rPr>
        <w:t>Romanos 10</w:t>
      </w:r>
    </w:p>
    <w:p>
      <w:pPr>
        <w:pStyle w:val="Normal"/>
        <w:rPr>
          <w:b/>
          <w:b/>
          <w:sz w:val="22"/>
          <w:szCs w:val="22"/>
        </w:rPr>
      </w:pPr>
      <w:r>
        <w:rPr>
          <w:b/>
          <w:sz w:val="22"/>
          <w:szCs w:val="22"/>
        </w:rPr>
        <w:t>Reina-Valera Antigua</w:t>
      </w:r>
    </w:p>
    <w:p>
      <w:pPr>
        <w:pStyle w:val="QUOTES"/>
        <w:rPr/>
      </w:pPr>
      <w:r>
        <w:rPr>
          <w:bCs/>
          <w:vertAlign w:val="superscript"/>
        </w:rPr>
        <w:t>1</w:t>
      </w:r>
      <w:r>
        <w:rPr/>
        <w:t xml:space="preserve">HERMANOS, ciertamente la voluntad de mi corazón y mi oración á Dios sobre Israel, es para salud. </w:t>
      </w:r>
      <w:r>
        <w:rPr>
          <w:bCs/>
          <w:vertAlign w:val="superscript"/>
        </w:rPr>
        <w:t>2</w:t>
      </w:r>
      <w:r>
        <w:rPr/>
        <w:t xml:space="preserve">Porque yo les doy testimonio que tienen celo de Dios, mas no conforme á ciencia. </w:t>
      </w:r>
      <w:r>
        <w:rPr>
          <w:bCs/>
          <w:vertAlign w:val="superscript"/>
        </w:rPr>
        <w:t>3</w:t>
      </w:r>
      <w:r>
        <w:rPr/>
        <w:t xml:space="preserve">Porque ignorando la justicia de Dios, y procurando establecer la suya propia, no se han sujetado á la justicia de Dios. </w:t>
      </w:r>
      <w:r>
        <w:rPr>
          <w:bCs/>
          <w:vertAlign w:val="superscript"/>
        </w:rPr>
        <w:t>4</w:t>
      </w:r>
      <w:r>
        <w:rPr/>
        <w:t xml:space="preserve">Porque el fin de la ley es Cristo, para justicia á todo aquel que cree. </w:t>
      </w:r>
      <w:r>
        <w:rPr>
          <w:bCs/>
          <w:vertAlign w:val="superscript"/>
        </w:rPr>
        <w:t>5</w:t>
      </w:r>
      <w:r>
        <w:rPr/>
        <w:t>Porque Moisés describe la justicia que es por la ley: Que el hombre que hiciere estas cosas, vivirá por ellas.</w:t>
      </w:r>
      <w:r>
        <w:rPr>
          <w:bCs/>
          <w:vertAlign w:val="superscript"/>
        </w:rPr>
        <w:t>6</w:t>
      </w:r>
      <w:r>
        <w:rPr/>
        <w:t>Mas la justicia que es por la fe dice así: No digas en tu corazón: ¿Quién subirá al cielo? (esto es, para traer abajo á Cristo</w:t>
      </w:r>
      <w:r>
        <w:rPr>
          <w:rFonts w:eastAsia="Segoe UI Emoji" w:cs="Segoe UI Emoji" w:ascii="Segoe UI Emoji" w:hAnsi="Segoe UI Emoji"/>
        </w:rPr>
        <w:t>.</w:t>
      </w:r>
      <w:r>
        <w:rPr>
          <w:bCs/>
          <w:vertAlign w:val="superscript"/>
        </w:rPr>
        <w:t>7</w:t>
      </w:r>
      <w:r>
        <w:rPr/>
        <w:t xml:space="preserve">O, ¿quién descenderá al abismo? (esto es, para volver á traer á Cristo de los muertos.) </w:t>
      </w:r>
      <w:r>
        <w:rPr>
          <w:bCs/>
          <w:vertAlign w:val="superscript"/>
        </w:rPr>
        <w:t>8</w:t>
      </w:r>
      <w:r>
        <w:rPr/>
        <w:t xml:space="preserve">Mas ¿qué dice? Cercana está la palabra, en tu boca y en tu corazón. Esta es la palabra de fe, la cual predicamos: </w:t>
      </w:r>
      <w:r>
        <w:rPr>
          <w:bCs/>
          <w:vertAlign w:val="superscript"/>
        </w:rPr>
        <w:t>9</w:t>
      </w:r>
      <w:r>
        <w:rPr/>
        <w:t xml:space="preserve">Que si confesares con tu boca al Señor Jesús, y creyeres en tu corazón que Dios le levantó de los muertos, serás salvo. </w:t>
      </w:r>
      <w:r>
        <w:rPr>
          <w:bCs/>
          <w:vertAlign w:val="superscript"/>
        </w:rPr>
        <w:t>10</w:t>
      </w:r>
      <w:r>
        <w:rPr/>
        <w:t xml:space="preserve">Porque con el corazón se cree para justicia; mas con la boca se hace confesión para salud. </w:t>
      </w:r>
      <w:r>
        <w:rPr>
          <w:bCs/>
          <w:vertAlign w:val="superscript"/>
        </w:rPr>
        <w:t>11</w:t>
      </w:r>
      <w:r>
        <w:rPr/>
        <w:t xml:space="preserve">Porque la Escritura dice: Todo aquel que en él creyere, no será avergonzado. </w:t>
      </w:r>
      <w:r>
        <w:rPr>
          <w:bCs/>
          <w:vertAlign w:val="superscript"/>
        </w:rPr>
        <w:t>12</w:t>
      </w:r>
      <w:r>
        <w:rPr/>
        <w:t xml:space="preserve">Porque no hay diferencia de Judío y de Griego: porque el mismo que es Señor de todos, rico es para con todos los que le invocan: </w:t>
      </w:r>
      <w:r>
        <w:rPr>
          <w:bCs/>
          <w:vertAlign w:val="superscript"/>
        </w:rPr>
        <w:t>13</w:t>
      </w:r>
      <w:r>
        <w:rPr/>
        <w:t xml:space="preserve">Porque todo aquel que invocare el nombre del Señor, será salvo. </w:t>
      </w:r>
      <w:r>
        <w:rPr>
          <w:bCs/>
          <w:vertAlign w:val="superscript"/>
        </w:rPr>
        <w:t>14</w:t>
      </w:r>
      <w:r>
        <w:rPr/>
        <w:t xml:space="preserve">¿Cómo, pues invocarán á aquel en el cual no han creído? ¿y cómo creerán á aquel de quien no han oído? ¿y cómo oirán sin haber quien les predique? </w:t>
      </w:r>
      <w:r>
        <w:rPr>
          <w:bCs/>
          <w:vertAlign w:val="superscript"/>
        </w:rPr>
        <w:t>15</w:t>
      </w:r>
      <w:r>
        <w:rPr/>
        <w:t xml:space="preserve">¿Y cómo predicarán si no fueren enviados? Como está escrito: </w:t>
        <w:softHyphen/>
        <w:t xml:space="preserve">Cuán hermosos son los pies de los que anuncian el evangelio de la paz, de los que anuncian el evangelio de los bienes! </w:t>
      </w:r>
      <w:r>
        <w:rPr>
          <w:bCs/>
          <w:vertAlign w:val="superscript"/>
        </w:rPr>
        <w:t>16</w:t>
      </w:r>
      <w:r>
        <w:rPr/>
        <w:t xml:space="preserve">Mas no todos obedecen al evangelio; pues Isaías dice: Señor, ¿quién ha creído á nuestro anuncio? </w:t>
      </w:r>
      <w:r>
        <w:rPr>
          <w:bCs/>
          <w:vertAlign w:val="superscript"/>
        </w:rPr>
        <w:t>17</w:t>
      </w:r>
      <w:r>
        <w:rPr/>
        <w:t xml:space="preserve">Luego la fe es por el oir; y el oir por la palabra de Dios. </w:t>
      </w:r>
      <w:r>
        <w:rPr>
          <w:bCs/>
          <w:vertAlign w:val="superscript"/>
        </w:rPr>
        <w:t>18</w:t>
      </w:r>
      <w:r>
        <w:rPr/>
        <w:t xml:space="preserve">Mas digo: ¿No han oído? Antes bien, Por toda la tierra ha salido la fama de ellos, Y hasta los cabos de la redondez de la tierra las palabras de ellos. </w:t>
      </w:r>
      <w:r>
        <w:rPr>
          <w:bCs/>
          <w:vertAlign w:val="superscript"/>
        </w:rPr>
        <w:t>19</w:t>
      </w:r>
      <w:r>
        <w:rPr/>
        <w:t xml:space="preserve">Mas digo: ¿No ha conocido esto Israel? Primeramente Moisés dice: Yo os provocaré á celos con gente que no es mía; Con gente insensata os provocaré á ira. </w:t>
      </w:r>
      <w:r>
        <w:rPr>
          <w:bCs/>
          <w:vertAlign w:val="superscript"/>
        </w:rPr>
        <w:t>20</w:t>
      </w:r>
      <w:r>
        <w:rPr/>
        <w:t xml:space="preserve">E Isaías determinadamente dice: Fuí hallado de los que no me buscaban; Manifestéme á los que no preguntaban por mí. </w:t>
      </w:r>
      <w:r>
        <w:rPr>
          <w:bCs/>
          <w:vertAlign w:val="superscript"/>
        </w:rPr>
        <w:t>21</w:t>
      </w:r>
      <w:r>
        <w:rPr/>
        <w:t>Mas acerca de Israel dice: Todo el día extendí mis manos á un pueblo rebelde y contradictor.</w:t>
      </w:r>
    </w:p>
    <w:p>
      <w:pPr>
        <w:pStyle w:val="Normal"/>
        <w:rPr>
          <w:rFonts w:eastAsia="Times New Roman"/>
          <w:color w:val="000000"/>
          <w:sz w:val="22"/>
          <w:szCs w:val="22"/>
        </w:rPr>
      </w:pPr>
      <w:r>
        <w:rPr>
          <w:rFonts w:eastAsia="Times New Roman"/>
          <w:color w:val="000000"/>
          <w:sz w:val="22"/>
          <w:szCs w:val="22"/>
        </w:rPr>
      </w:r>
    </w:p>
    <w:p>
      <w:pPr>
        <w:pStyle w:val="NoSpacing"/>
        <w:rPr>
          <w:rFonts w:ascii="Times New Roman" w:hAnsi="Times New Roman" w:cs="Times New Roman"/>
          <w:b/>
          <w:b/>
          <w:sz w:val="20"/>
          <w:szCs w:val="20"/>
        </w:rPr>
      </w:pPr>
      <w:r>
        <w:rPr>
          <w:rFonts w:cs="Times New Roman" w:ascii="Times New Roman" w:hAnsi="Times New Roman"/>
          <w:b/>
          <w:sz w:val="20"/>
          <w:szCs w:val="20"/>
          <w:lang w:val="es-ES"/>
        </w:rPr>
        <w:t>Notas de Bullinger sobre Romanos para la versión KJV de la Biblia (Capítulos 6-10)</w:t>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é, etc. Ver Romanos 3: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inúa. Griego. epimenus. Vea Hechos 10:4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cado.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cia. Aplicación-1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bundar. Ver Romanos 5:2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no lo quiera. Ver Romanos 3: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án muertos = muert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herein = in (App-104). i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lo sabéis. Literalmente, ¿eres ignorante? Griego. agnoeo. Ver Romanos 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autizado. Aplicación-1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ntr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 Cristo Jesús. Aplicación-98. Compárese con Mateo 20: 20-2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n = fuero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errado con. Griego. sunthapto. Solo aquí y Colosenses 2: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autismo. Aplicación-1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vantado. Aplicación-17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erto. Aplicación-13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loria. es decir, poder glorio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dre.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vedad. Griego. kainotes. Solo aquí y Romanos 7: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da. Aplicación-17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do = convert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lantados juntos. es decir, con Él. Griego. sumphutos. Solo aqui. Compárese con Juan 12:24. 1 Corintios 15: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Sin traduccion, a usar o no pronombre según el ca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mejanza. Ver Romanos 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sotros . . . resurrección = sí, seremos (a semejanza) de Su resurrección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urrección. Aplicación-17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ocimient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ciano. La naturaleza del viejo Adán. Aquí, Efesios 4:22. Colosenses 3: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ucificado con. Ver Juan 19: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cuerpo del pecado = la vieja naturaleza que es esclava del pecado. Compare Colosenses 2:11, Colosenses 2: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truido = anulado. Griego. katargeo. Vea Romanos 3: 3 y Lucas 13: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hora en adelante. Griego. meket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caja. Aplicación-19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á muerto = muerto (es decir, con Cris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liberado = ha sido justificado, limpiado de las afirmaciones del pecado. Aplicación-1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amos muertos con = morimos junto con (griego. sol.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er.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vivir con = vivir también con. Griego. susion; sólo aquí, 2 Corintios 7: 3. 2 Timoteo 2:1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ocimient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 haber s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más. Griego. ouket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ne. . . dominio. Literalmente "se enseñorea". Griego. kurieu. Aquí, Romanos 6:14; Romanos 7: 1; Romanos 14: 9. Lucas 22:25. 2 Corintios 1:24. 1 Timoteo 6:1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que Él murió = (la muerte) Él muri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 Sin traduccion, a usar o no pronombre según el ca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a vez = una vez por todas. Griego. ephapax. Solo aquí, 1 Corintios 15: 6. Hebreos 7:27; Hebreos 9:12; Hebreos 10:10.</w:t>
      </w:r>
    </w:p>
    <w:p>
      <w:pPr>
        <w:pStyle w:val="NoSpacing"/>
        <w:rPr>
          <w:rFonts w:ascii="Times New Roman" w:hAnsi="Times New Roman" w:cs="Times New Roman"/>
          <w:sz w:val="20"/>
          <w:szCs w:val="20"/>
        </w:rPr>
      </w:pPr>
      <w:r>
        <w:rPr>
          <w:rFonts w:cs="Times New Roman" w:ascii="Times New Roman" w:hAnsi="Times New Roman"/>
          <w:sz w:val="20"/>
          <w:szCs w:val="20"/>
          <w:lang w:val="es-ES"/>
        </w:rPr>
        <w:t>Dios. App-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ar. Ver Romanos 4: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ustedes mismos = ustedes mismos también. a través de = pulg.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uestro Señor. Los textos omitid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rtal = sujeto a muerte. Griego. nietos. Aquí, Romanos 8:11. 1 Corintios 15:53, 1 Corintios 15:54; 2 Corintios 4:11; 2 Corintios 5: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debéis obedecer = por (App-104) obedecer. Los textos omiten "él en" y dicen "obedecer sus dese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nguno. Griego. Dam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ndimiento = pres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strumentos = armas. Griego. hoplon. Aquí, 13, 12. Juan 18: 3. 2 Corintios 6: 7; 2 Corintios 10: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justicia.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icia. Aplicación-19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baj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Omitid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bemos = vamos 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cado. Compárese con Romanos 2:12 App-12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vicio. Aplicación-19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bedecer = para (App-104) obedienci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 . . . obedecer = sois siervos de aquel a quien obedecéi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a sea. Griego. etoi. Una palabra enfática. Solo aqu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o. . . agradecido = Pero gracias (griego. charis. App-184.) a Dios. Compare 1 Corintios 15:5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ueron. Pero ese servicio ya pas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ormulario. Griego. tupes. Ver Romanos 5: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ctrina = enseñanza. Griego. didach. Solo aquí y Romanos 16:17 en Rom.</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les . . . you = to (App-104.) que fuiste entregad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 . . free = Habiendo sido, entonces, liberado. Griego. eleutheroo. Solo aquí, Romanos 6:22; Romanos 8: 2, Romanos 8:21. Juan 8:32, Juan 8:36. Gálatas 1: 5, Gálatas 1: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convirtieron en los sirvientes = fueron hechos siervos o esclavizad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9</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según la manera, etc. Griego. antropinos. Aquí, 1 Corintios 2: 4, 1 Corintios 2:13; 1 Corintios 4: 3; 1 Corintios 10:13. Santiago 3: 7. 1 Pedro 2:13. Compárese con Romanos 3: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fermedad. Griego. astheneia. Ver Juan 11: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rne. Ver Romanos 1: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vicio. Griego. doulon. Solo aqui. Ver App-19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mundicia. Griego. acatarsia. Ver Romanos 1: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iquidad.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sa. Griego. Mirad. Aplicación-104. trabaj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ntidad. Griego. hagiasmos. Solo aquí, Romanos 6:22. 1 Corintios 1:30. 1 Tesalonicenses 4: 3, 1 Tesalonicenses 4: 4, 1 Tesalonicenses 4: 7; 2 Tesalonicenses 2:13. 1 Timoteo 2:15. Hebreos 12:14. 1 Pedro 1: 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 con respecto 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ruta. Pablo usa "fruto" de buenos resultados, nunca de malos. Compárese con Romanos 6:22. Gálatas 1: 5, Gálatas 1:22. Efesios 5: 9. Filipenses 1:11, Filipenses 1:22; Filipenses 4:17. Hebreos 12: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lo cual. = con respecto a (griego. epi. App-104.) qu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in. Griego. telos. Antítesis del telos de Romanos 6: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erte. La segunda muerte. Compárese con Romanos 6:23. Apocalipsis 20: 6; Apocalipsis 21: 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rPr>
      </w:pPr>
      <w:r>
        <w:rPr>
          <w:rFonts w:cs="Times New Roman" w:ascii="Times New Roman" w:hAnsi="Times New Roman"/>
          <w:sz w:val="20"/>
          <w:szCs w:val="20"/>
          <w:lang w:val="es-ES"/>
        </w:rPr>
        <w:t>eterno. Aplicación-15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lario = raciones. Griego. opsonion. Solo aquí, Lucas 3:14. 1 Corintios 9: 7. 2 Corintios 11: 8. En Lucas 3:14 el "salario" es la ración de pescado que se entrega a los soldados romanos. Compárese con Romanos 6: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galo. Aplicación-1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terno. Aplicación-15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Los textos dicen "Cristo Jesús". Aplicación-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lo sabéis. Ver Romanos 6: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lar.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ber.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Omit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y. Griego. nombres. Ocurre más de 190 veces, de las cuales aproximadamente dos tercios están en las epístolas de Pablo, la mayor parte en Romanos y 31 en Gálatas, hay 23 en este capítul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minio sobre. Vea Romanos 6: 9, Romanos 6: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 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Griego. anthropos. Aplicación-123. El término general, que significa hombre o muj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s long = para (App-104). tal tiempo (griego. chron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tiene, etc. Griego. hupanders.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rido.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nto tiempo, etc. Literalmente mientras viví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ar muerto = debería haber muer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elto = gratis. Griego. katargeo. Ver Romanos 3: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él = el.</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ar casado con. Convertirse literalmente en pa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tro. Aplicación-1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llamado. Griego. chrematizo. Ver Lucas 2: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 not (App-105) an Esto es una ilustración del hecho de que la muerte rompe todos los lazos; marido y mujer, amo y sirvient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án muertos = fueron ejecutados. Griego. thanatoo. Vea Mateo 10:21. Marcos 13:12. 2 Corintios 6: 9. 1 Pedro 3: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Ley. Compárese con Romanos 2: 12-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Aplicación-104. Romanos 7: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cuerpo: es decir, el cuerpo crucificado, no el cuerpo místico de Cristo (Efesios 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hasta el final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evado. Aplicación 17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entre los muertos. Griego. ek nekron. Aplicación-13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hould = may.</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p-98. Aquí no hay analogía con las personas de la ilustración. Allí el marido está muerto. La ley no está muerta. Pero hemos muerto a sus reclamos. Ver Romanos 3:19; Romanos 6:14. Gálatas 1: 3, Gálatas 1:23, Gálatas 1: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la carne. Compárese con Romanos 1: 3; Romanos 2:28; Romanos 8: 8, Romanos 8: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vimientos de pecados = pasiones pecaminosas (énfasis en "pecaminoso"). Figura retórica Antimereia, App-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ciones. Griego. pathema. Suele traducirse como sufrimientos, aflicciones. Ver Romanos 8:18. 2 Corintios 1: 5, 2 Corintios 1: 6, 2 Corintios 1: 7. Gálatas 1: 5, Gálatas 1:24. Filipenses 1: 3, Filipenses 1:10. Colosenses 1:24. 2 Timoteo 3:11. Hebreos 2: 9, Hebreos 2:10; Hebreos 10:32. 1 Pedro 1:11; 1 Pedro 4:13; 1 Pedro 5: 1, 1 Pedro 5: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were = were (llam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Ley. es decir, la ley mosaica.</w:t>
      </w:r>
    </w:p>
    <w:p>
      <w:pPr>
        <w:pStyle w:val="NoSpacing"/>
        <w:rPr>
          <w:rFonts w:ascii="Times New Roman" w:hAnsi="Times New Roman" w:cs="Times New Roman"/>
          <w:sz w:val="20"/>
          <w:szCs w:val="20"/>
        </w:rPr>
      </w:pPr>
      <w:r>
        <w:rPr>
          <w:rFonts w:cs="Times New Roman" w:ascii="Times New Roman" w:hAnsi="Times New Roman"/>
          <w:sz w:val="20"/>
          <w:szCs w:val="20"/>
          <w:lang w:val="es-ES"/>
        </w:rPr>
        <w:t>para. Griego. Mirad.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gado. Griego. katargeo. Ver Romanos 7: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e . . . retenidos = haber muerto (a eso) en el que estábamos retenid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nde = en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entonces e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caja. Aplicación-190. Compárese con Romanos 6: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vedad. Ver Romanos 6: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anciedad. Griego. palayotes. Solo aqui. Ahora no servimos, como en nuestra vieja naturaleza, la letra de la Ley, sino, siguiendo la nueva naturaleza, sobre un principio nuevo y diferente. Compárese con Romanos 2:29. 2 Corintios 3: 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é, etc. Ver Romanos 3: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no lo quiera. Ver Romanos 3: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ocid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o. Literalmente si (App-118) no (App-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ocido = reconocido (com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ujuria = deseo, es decir, de la vieja naturaleza. Ver Juan 8: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xcepto. Igual que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diciar. Griego. epithumeum. Citado aquí y Romanos 13: 9 de la Septuaginta de Éxodo 20:17. La palabra se usa para cualquier deseo fuerte y se aplica tanto a los deseos de la nueva naturaleza como a los de la vieja. Compare Gálatas 1: 5, Gálatas 1:1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casiones oportunidad. Griego. aphorme. Aquí, Romanos 7:11; 2 Corintios 5:12; 2 Corintios 11:12. Gálatas 1: 5, Gálatas 1:13. 1 Timoteo 5: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orjado = trabajado. Griego. katergazomai; Ver Romanos 1: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cupiscencia. Igual que "lujuria", Romanos 7: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n = aparte de. Griego. cor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was = i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erto. Aplicación-13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va. Aplicación-10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vivido. Griego. enano. Aquí, Romanos 14: 9. Lucas 15:24, Lucas 15:32. Apocalipsis 20: 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ungüent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da. Aplicación-170.</w:t>
      </w:r>
    </w:p>
    <w:p>
      <w:pPr>
        <w:pStyle w:val="NoSpacing"/>
        <w:rPr>
          <w:rFonts w:ascii="Times New Roman" w:hAnsi="Times New Roman" w:cs="Times New Roman"/>
          <w:sz w:val="20"/>
          <w:szCs w:val="20"/>
        </w:rPr>
      </w:pPr>
      <w:r>
        <w:rPr>
          <w:rFonts w:cs="Times New Roman" w:ascii="Times New Roman" w:hAnsi="Times New Roman"/>
          <w:sz w:val="20"/>
          <w:szCs w:val="20"/>
          <w:lang w:val="es-ES"/>
        </w:rPr>
        <w:t>Encontré = fue encontrado por m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gañado. Griego. exageración. Aquí, Romanos 16:18. 1 Corintios 3:18. 2 Corintios 11: 3. 2 Tesalonicenses 2: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ley = la ley en verdad (Griego. men. Omitido por la Versión Autorizada y la Versión Revisad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o = justo. Aplicación-19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ra. . . hecha. Entonces, lo bueno se convirti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o = ¡N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parecer = ser visto. Aplicación-10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bajando = haciendo ejercicio. Ver Romanos 1: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Sin traduccion, a usar o no pronombre según el caso. En preposi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xcesivo. Griego. kath "(App-104) huperbol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caminoso. Griego. hamartolos. Traducido en Marcos 8:38. Lucas 5: 8; Lucas 24: 7. En otra parte, "pecador". Compárese con App-12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iritual. Ver Romanos 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rnal. Griego. sarkikos, de acuerdo con el Texto Recibido (App-94), pero los Textos Críticos dicen sarkinos (compare con 2 Corintios 3: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bajo.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l. Igual que el trabajo, versículos: Romanos 8: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mitir = aprobar. Lo mismo que conozco, versículos: Romanos 7: 1; Rom_7: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é, etc. = no es lo que deseo, esto lo practic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ría. Aplicación-102. 1. Note el uso de thelo, en el lado de la pelea, siete veces en los versículos: Romanos 7: 15-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e . . . no = esto de Yo practico (Griego. prasso. Ver Romanos 1:32. Juan 5: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hago yo = esto que hago (griego. poieo). Hay tres griegos. las palabras de este versículo son "haz". El primero es katergazomai, resuelve, en los versículos: Romanos 8:13, Romanos 8:15, Romanos 8:17, Romanos 8:18, Romanos 8:20. El segundo es prasso, práctica, en los versículos: Romanos 15:19, y el tercero poieo, haz, en los versículos: Romanos 15:16, Romanos 15:19, Romanos 15:20, Romanos 15:2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 . . no = Pero si lo que no deseo, esto lo hag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sentimiento. Griego. sumphemi. Solo aqu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hora entonces = Pero aho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más = ya no. Griego. ouket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cado . . . yo = el pecado que habita en nosotros (App-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ita. Griego. oikeo. Aquí, versículos: Romanos 18:20; Romanos 8: 9, Romanos 8:11 -. 1 Corintios 3:16; 1 Corintios 7:12, 1 Corintios 7:13; 1 Timoteo 6:1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rne, es decir, naturaleza viej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 no.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querer. Igual que "quisiera", versículos: Romanos 7:15, Romanos 7:16, Romanos 7:19, Romanos 15:20, Romanos 15: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á presente. Griego. parakeimai, estar a mano. Solo aquí y Romanos 7: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evar a cabo. Lo mismo que "trabajar", Romanos 7:13, y "hacer", Romanos 7: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cuentro. Los textos leen (es) "no" (present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ldad.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cer = practicar. Griego. paso. Romanos 7:15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hora, etc. = Pero si lo que yo no deseo, esto lo hag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o es C. = ya no yo mismo (enf.)</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rPr>
      </w:pPr>
      <w:r>
        <w:rPr>
          <w:rFonts w:cs="Times New Roman" w:ascii="Times New Roman" w:hAnsi="Times New Roman"/>
          <w:sz w:val="20"/>
          <w:szCs w:val="20"/>
          <w:lang w:val="es-ES"/>
        </w:rPr>
        <w:t>una ley, etc. = la ley conmigo que lo dese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leite. Griego. sunedomai. Solo aqui. Compárese con Salmos 1: 2; Salmos 112: 1; Salmos 119: 35 (Septuagint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terior. Griego. es sólo. Adverbio utilizado como adjetivo. Compárese con 2 Corintios 4:16. Efesios 3:16. 1 Pedro 3: 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uchando contra. Griego. antistrateuomai.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yendo. . . en cautiverio = (buscando) llevar cautivo. Griego. aichmalotizo. Solo aqui. Lucas 21:24. 2 Corintios 10: 5. 2 Timoteo 3: 6. El verbo afín, aichmaloteuo, solo en Efesios 4: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y del pecado: es decir, la vieja naturalez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 Omitir. Esta exclamación es un ejemplo de Ecphonesis de figura retórica.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serable. Griego. talaipores. Solo aquí y Apocalipsis 3:17. Compare talaiporia, miseria, Romanos 3:16. Santiago 5: 1; y el verbo talaiporeo, solo en Santiago 4: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gar = rescate. Véase el primer acontecimiento, Mateo 6:13. Griego. rhuoma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cuerpo de esta muerte. El cuerpo del pecado. Compárese con Romanos 7:13; Romanos 6: 6; Romanos 8:1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 lo agradezco. Griego. eucharisteo. Vea Hechos 27:35. Los textos dicen "Gracias". Compárese con Romanos 6:17. Suministre los puntos suspensivos (App-6), Él me librará.</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diante. Aplicación-104. Romanos 7: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Aplicación-98. SG</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nte = mente (la nueva naturaleza) de hecho. Esta es la experiencia de todo aquel que es sujeto de la gracia de Dios y ha recibido el don de la nueva naturaleza como signo de la justificación de Dios. No la experiencia de un hombre en dos etapas sucesivas, sino la coexistencia de las dos experiencias en un solo hombre al mismo tiempo Ver The Church Epistles, por EW Bullinger, DD, p.</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el. Griego. oyes. Enfático, tal como aparece en primer lugar en el grieg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denación. Griego. katakrima. Ver Romanos 5: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Jesus. Aplicación-98. Compárese con Romanos 6: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MS . . . Espíritu. Todos los textos omitidos. Probablemente una glosa de Romanos 8: 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 . . vida = la ley espiritual de la vida. Figura retórica de Antimereia.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da. Aplicación-17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 ha hecho libre = me ha liberado. Griego. eleutheroo. Ver Romanos 6: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cado. Aplicación-12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é, etc. Literalmente lo imposible de la ley.</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ébil = impotente. Griego. asthene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diante. Aplicación-104. Romanos 8: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p-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viando = haber enviado. Aplicación-174. Compárese con Juan 17: 3.</w:t>
      </w:r>
    </w:p>
    <w:p>
      <w:pPr>
        <w:pStyle w:val="NoSpacing"/>
        <w:rPr>
          <w:rFonts w:ascii="Times New Roman" w:hAnsi="Times New Roman" w:cs="Times New Roman"/>
          <w:sz w:val="20"/>
          <w:szCs w:val="20"/>
        </w:rPr>
      </w:pPr>
      <w:r>
        <w:rPr>
          <w:rFonts w:cs="Times New Roman" w:ascii="Times New Roman" w:hAnsi="Times New Roman"/>
          <w:sz w:val="20"/>
          <w:szCs w:val="20"/>
          <w:lang w:val="es-ES"/>
        </w:rPr>
        <w:t>Hijo. Aplicación-10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mejanza. Ver Romanos 1:23; Romanos 6: 5. No carne de pecado, porque "en él no había pecado"; ni semejanza de carne, porque la suya era carne real, sino semejanza de carne de pec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rne de pecado = carne de pecado (Romanos 8: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denado. Aplicación-1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rne. Por "La perfecta humanidad y el perfecto andar del Hijo encarnado", Dios exhibió una condenación viva de la carne de pecad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icia = requisito justo. Aplicación-1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mplido. Aplicación-1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rne = la vieja naturalez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n: es decir, en viv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cer mente = poner afecto. Griego. phrono. Ocurre diez veces en Romanos; aquí, Romanos 12: 3, Romanos 12: 3; Romanos 12:12, Romanos 12:16, Romanos 12:16; Romanos 14: 6, Romanos 14: 6, Romanos 14: 6, Romanos 14: 6; Romanos 15: 6. Compare Colosenses 3: 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amp; c. = la mente (griego. phronema. Sólo aquí y Romanos 8: 7, Romanos 8:27) de la carn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es decir, da como result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espiritualmente, etc. = la mente puesta en el espíritu (Ap-101. como en Romanos 8: 2). Compare Filipenses 1: 4, Filipenses 1: 8, Filipenses 1: 9. Colosenses 3: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z. Compárese con Romanos 5: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nte carnal = cuidar de la carne, como Romanos 8: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emistad. Griego. echthra. Aquí, Lucas 23:12. Gálatas 1: 5, Gálatas 1:20. Efesios 2:15, Efesios 2:16. Santiago 4: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r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está sujeto a = no se somete a sí mismo. Griego. hupotass. Ver Romanos 10: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nguno. Griego. o 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onces, &amp; c. Compárese con Romanos 7: 15-17. Gálatas 1: 5, Gálatas 1: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puedo = no puedo (Romanos 8: 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es así. Griego. epip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idir. Ver Romanos 7: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hora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lquier hombre = cualquiera.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Omit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Aplicación-98. Consulte también App-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nguno = n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erpo = cuerpo en verdad (griego. hombr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erto. Griego. nekros. Aplicación-139. Ver Romanos 6: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que. Aplicación-104. Romanos 8: 2.</w:t>
      </w:r>
    </w:p>
    <w:p>
      <w:pPr>
        <w:pStyle w:val="NoSpacing"/>
        <w:rPr>
          <w:rFonts w:ascii="Times New Roman" w:hAnsi="Times New Roman" w:cs="Times New Roman"/>
          <w:sz w:val="20"/>
          <w:szCs w:val="20"/>
        </w:rPr>
      </w:pPr>
      <w:r>
        <w:rPr>
          <w:rFonts w:cs="Times New Roman" w:ascii="Times New Roman" w:hAnsi="Times New Roman"/>
          <w:sz w:val="20"/>
          <w:szCs w:val="20"/>
          <w:lang w:val="es-ES"/>
        </w:rPr>
        <w:t>justicia. Aplicación-1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vantado. Ver Romanos 4: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ú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entre los muertos. Griego. ek nekron. Aplicación-13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amp; c. = avivar (Griego. zoopoieo. Ver Romanos 4:17) vuestros cuerpos mortales (Ver Romanos 6:12)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ra = mora. Griego. enoikeo. Compárese con Romanos 8: 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lo tanto = Entonc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udores. Griego. opheiletes, Romanos 1:14; Romanos 15:2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rirá. Literalmente están a punto de morir. Versión revisada, debe mor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diante. Sin traduccion, a usar o no pronombre según el caso. En preposi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rtificar = están dando muerte. Griego. thanatoo. Ver Romanos 7: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chos = prácticas. Griego. práctica. Ocurrencias, Romanos 12: 4. Mateo 16:27. Lucas 23:51. Hechos 19:18. Colosenses 3: 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rigió. Ver Romanos 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espíritu. Ver App-101. En este capítulo tenemos pneuma Christou y pneuma Theou, ambos refiriéndose a la nueva naturalez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ngo. Omit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 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clavitud. Aplicación-19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dopción = filiación. Griego. huiothesia. Ocurre aquí, Romanos 8:23; Romanos 9: 4. Gálatas 1: 4, Gálatas 1: 5. Efesios 1: 5. Un niño "adoptado" puede participar de todos los privilegios de la familia, pero no es engendrado ni nacido en la familia. Pero los temas de este versículo son engendrados por el Espíritu (Juan 3: 6) y, por lo tanto, son sonidos de Dios por generación espiritual. Por tanto, es un verdadero espíritu de filiación lo que les permite gritar: "Abba, Padr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which = in (App-104.) cuá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bba: es decir, padre. Ver App-94. (Hebreo. "Ab). Se dice que a los esclavos nunca se les permitió usar la palabra" Abba ". Estrictamente, por lo tanto, sólo puede ser empleada por aquellos que han recibido el don de la naturaleza divin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mismo = Espíritu mismo.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 testimonio. Ver Romanos 2:15.</w:t>
      </w:r>
    </w:p>
    <w:p>
      <w:pPr>
        <w:pStyle w:val="NoSpacing"/>
        <w:rPr>
          <w:rFonts w:ascii="Times New Roman" w:hAnsi="Times New Roman" w:cs="Times New Roman"/>
          <w:sz w:val="20"/>
          <w:szCs w:val="20"/>
        </w:rPr>
      </w:pPr>
      <w:r>
        <w:rPr>
          <w:rFonts w:cs="Times New Roman" w:ascii="Times New Roman" w:hAnsi="Times New Roman"/>
          <w:sz w:val="20"/>
          <w:szCs w:val="20"/>
          <w:lang w:val="es-ES"/>
        </w:rPr>
        <w:t>niños. Aplicación-108. Ver nota 2, p. 15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uego herederos = herederos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ederos. Ver Romanos 4: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ederos de Dios = verdaderos herederos de Di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herederos. Griego. sunkleronomes. Aquí, Efesios 3: 6. Hebreos 11: 9. 1 Pedro 3: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frir con. Griego. sumpascho. Solo aquí y 1 Corintios; Romanos 12:26. El "sufrimiento junto con" (Él) aquí es el de Romanos 6: 3, Romanos 6: 4, Romanos 6: 6, Romanos 6: 8, Romanos 6:11, y no los sufrimientos de este tiempo pres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demás. . . juntos = glorificado junto con (griego. sundoxazomai. Sólo aquí) (Él) tambié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ar. Ver Romanos 4: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frimientos. Griego. pathema. Ver Romanos 7: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e tiempo presente. Literalmente, el momento o la temporada actual (griego. Kair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velado. Aplicación-10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 hacia o con respecto a.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xpectativa seria = mirada ansiosa con la cabeza extendida. Griego. apokaradokia. Solo aquí y Filipenses 1: 1, Filipenses 1: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atura = cre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era. Griego. apekdechomai. Ocurre aquí: Romanos 8:23, Romanos 8:25, Romanos 8: 7. Gálatas 1: 5, Gálatas 1: 5. Filipenses 3:20. Hebreos 9: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ifestación. Aplicación-10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amp; c. Este versículo está entre paréntesis, excepto las dos últimas palabr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anidad. Griego. matayotes. Solo aquí, Efesios 4:17. 2 Pedro 2:18. Aquí el significado es miseria decepcionante, en cuyo sentido la palabra se usa con frecuencia en la Septuaginta para el hebel hebreo, por ejemplo, Eclesiastés 1:14; Eclesiastés 2:11, Eclesiastés 2:17; Eclesiastés 9: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buena gana. Griego. hekon. Solo aquí y 1 Corintios 9: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razón de. Griego. día. Aplicación-104. Romanos 8: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Esperanza. Lee (espera, digo) con esperanza (ver Romanos 4:1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gado = puesto en libertad, como en Romanos 8: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rrupción. Griego. phthora. Aquí, 1 Corintios 15:42, 1 Corintios 15:50. Gálatas 1: 6, Gálatas 1: 8. Colosenses 2:22. 2 Pedro 1: 4; 2 Pedro 2:12, 2 Pedro 2: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ibertad gloriosa = libertad de la glori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ime = está gimiendo juntos. Griego. sustainazo.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lores de parto. . . juntos = dolores de parto juntos. Griego. sunodino. Solo aqu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imicias del Espíritu. Los dones del Espíritu Santo como anticipo y prenda de la herencia eterna. Compárese con Efesios 1:14. Hebreos 6: 5. Ver Éxodo 23:19. Levítico 23:10,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imeros frutos. Griego. apache. Ocurre aquí, Romanos 11:16; Romanos 16: 5. 1 Corintios 15:20; 1 Corintios 15:23; 1 Corintios 16:15. Santiago 1:18. Apocalipsis 14: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mido. Griego. stenazo. Aquí, Marcos 7:34. 2 Corintios 5: 2, 2 Corintios 5: 4. Hebreos 13:17. Santiago 5: 9. Compárese con Romanos 8: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ntro 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dención. Ver Romanos 3:2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n = fueron. Ver Romanos 5: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erar. La creación también está esperando y esperan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 hombre = cualquiera, como Romanos 8: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o esperanza = esperanza tambié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a través. Aplicación-104. Romanos 8: 1.</w:t>
      </w:r>
    </w:p>
    <w:p>
      <w:pPr>
        <w:pStyle w:val="NoSpacing"/>
        <w:rPr>
          <w:rFonts w:ascii="Times New Roman" w:hAnsi="Times New Roman" w:cs="Times New Roman"/>
          <w:sz w:val="20"/>
          <w:szCs w:val="20"/>
        </w:rPr>
      </w:pPr>
      <w:r>
        <w:rPr>
          <w:rFonts w:cs="Times New Roman" w:ascii="Times New Roman" w:hAnsi="Times New Roman"/>
          <w:sz w:val="20"/>
          <w:szCs w:val="20"/>
          <w:lang w:val="es-ES"/>
        </w:rPr>
        <w:t>Paciencia. Ver Romanos 2: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yuda. Griego. sunantilambanomai. Solo aquí y Lucas 10: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fermedades. Los textos dicen enfermedad. Griego. astheneia. Ver Romanos 6: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zar por. Griego. prosechomai. Consulte la App-1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ce intercesión. Griego. Huperentunchano.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nosotros. Todos los textos omitid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En preposi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midos. Griego. stenagmos. Solo aquí y Hechos 7: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les . . . pronunciado = indecible. Griego. haluro. Solo aqu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Él: es decir, el Espíritu San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usca. Griego. cita. Vea Juan 5:39 y 1 Corintios 2: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nte. Griego. phronema, los versos: Romanos 8: 6, Romanos 8: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ce intercesión. Griego. entunchano. Vea Hechos 25: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ntos. Ver Romanos 1: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cuerdo a.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bajar juntos. Griego. sunerge. Solo aquí, Marcos 16:20. 1 Corintios 16:16. 2 Corintios 6: 1. Santiago 2: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or. Griego. agapao. Aplicación-1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bjetivo. Griego. prótesis. Vea Hechos 1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zo antes = conoció de antemano. Griego. proginosk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predestinó = preordenado (griego. proorizo. Ver Hechos 4:28)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cuerdo a Griego. summorphs. Solo aquí y Filipenses 1: 3, Filipenses 1:21. Compare Filipenses 1: 3, Filipenses 1: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magen. Ver Romanos 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podría ser. Literalmente a (App-104.) Su s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rimogénito. Griego. prototipos. Aquí, Mateo 1:25. Lucas 2: 7. Colosenses 1:15, Colosenses 1:18. Hebreos 1: 6; Hebreos 11:28; Hebreos 12:23. Apocalipsis 1: 5 (primogénito de los muertos). Compárese con Hechos 13:33. Colosenses 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manos de religion. Compárese con Hebreos 2:11, Hebreos 2:1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demás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llamado = llamado también. Vea 1 Corintios 1: 9. l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justificado = justificado (App-191.) también. Compárese con Romanos 2: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glorificado = glorificado (ver Romanos 1:21) también. En este hermoso Climax (App-6), por otra figura del lenguaje (Heterosis of Tenses, App-6) se habla de los llamados como ya (en el propósito Divino) en Cristo, ¡justificados y glorificad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1</w:t>
      </w:r>
    </w:p>
    <w:p>
      <w:pPr>
        <w:pStyle w:val="NoSpacing"/>
        <w:rPr>
          <w:rFonts w:ascii="Times New Roman" w:hAnsi="Times New Roman" w:cs="Times New Roman"/>
          <w:sz w:val="20"/>
          <w:szCs w:val="20"/>
        </w:rPr>
      </w:pPr>
      <w:r>
        <w:rPr>
          <w:rFonts w:cs="Times New Roman" w:ascii="Times New Roman" w:hAnsi="Times New Roman"/>
          <w:sz w:val="20"/>
          <w:szCs w:val="20"/>
          <w:lang w:val="es-ES"/>
        </w:rPr>
        <w:t>Qué, etc. Ver Romanos 3: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 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uede ser = 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ra.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lvado. Griego. pheidomai. Vea Hechos 20: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gado. . . arriba Ver Juan 19: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r libremente. Aplicación-18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ner cualquier cosa = presentar cargos, es decir, llamar a la cuenta judicial. Griego. enkaleo. Vea Hechos 19: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cargo 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 justifica = ¿Dios, quien los justific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 Deberá.</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ven =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amp; c. = tú también intercede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iego. llorando. Vea Hechos 18: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or. Aplicación-135. Compárese con Romanos 5: 5. 2 Corintios 5: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ibulación. Ver Romanos 2: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gustia. Expresado "angustia" en Romanos 2: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secucion. Ver Hechos 8: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fil Griego. kindunos. Solo aquí y 2 Corintios 11:26. Estas cuatro preguntas y respuestas en los versículos: Romanos 8: 33-35 forman la figura retórica de la anáfora. Romanos 8:35 da la figura del habla Paradiastole. Ver App-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s = Incluso como.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crito. Ver Romanos 1: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ti = Por tu cuent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abilizado. Ver Romanos 4: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vejas, etc. Citado de Salmos 44: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el = d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ás que conquistadores. Griego. hupernikao; solo aqu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suadido. Compare Romanos 2: 8 (obedezca). Aplicación-150.: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 ni. Griego. fue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incipados. Griego. arco. Vea Efesios 6: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testades. Aplicación-172 y Aplic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galo. Griego. enistemi. En otro lugar, 1 Corintios 3:22; 1 Corintios 7:26. Gálatas 1: 1, Gálatas 1: 4. 2 Tesalonicenses 2: 2. 2 Timoteo 3: 1. Hebreos 9: 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tura. Griego. hupsome; sólo aquí y 2 Corintios 10: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atura = cosa creada. Ver Romanos 8: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or. Aplicación-98. La pregunta en Romanos 8:35, seguida de la respuesta en los versículos: Romanos 8:38, Romanos 8:39, es un ejemplo sorprendente de la figura del habla Paradiastole. Aplicación-6. Estos versículos: ilustran también la importancia del número 17, ya que hay siete cosas enumeradas en Romanos 8:35, "tribulación", etc., y diez en los versículos: Romanos 8:38, Romanos 8:39, "ni muerte", &amp;C. Ver App-10. Compare otra ilustración del número 17 en Hebreos 12: 18-24. Ver App-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Griego.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portando . . . testigo. Ver Romanos 2: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Espíritu Santo. Aplicación-10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rPr>
      </w:pPr>
      <w:r>
        <w:rPr>
          <w:rFonts w:cs="Times New Roman" w:ascii="Times New Roman" w:hAnsi="Times New Roman"/>
          <w:sz w:val="20"/>
          <w:szCs w:val="20"/>
          <w:lang w:val="es-ES"/>
        </w:rPr>
        <w:t>vers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sadez = dolo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inuo. Griego. dialeiptus. Solo aquí y 2 Timoteo 1: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lor = dolores. Griego. odune. Solo aquí y 1 Timoteo 6: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dría = solía. Figura de Anamnesis del habla.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eo.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ldito. Vea Hechos 23: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 el Cristo. Ver Romanos 9: 1. Las palabras en Romanos 9: 3 "Porque yo" a "Cristo" están entre paréntesis. Figura del discurso Epitrechon.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cuerdo a. Griego. kata. Aplicación-104. El dolor fue de parte de sus herman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quien, &amp; c. = de quién so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 Romanos 8: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loria. Ver pág. 15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ctos. Ver Mateo 26: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r, etc. Griego. nomothesia.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vicio. Aplicación-19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o, &amp; c. Leer "es el Cristo como a la carn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o concerniente. Igual que según Romanos 9: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dos. Compárese con Juan 17: 2. 1 Corintios 15:27, 1 Corintios 15:28. Colosenses 1: 16-19; Colosenses 2: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p-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endito. Ver Romanos 1: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siempre. Aplicación-151. Los. Este es un ejemplo de la figura del habla Anamnesis. Aplicación-6. Note los siete privilegios del pueblo de Pablo en Romanos 9: 4. App-10. Para explicar varias lecturas, la Versión Revisada a veces apela en el margen a las autoridades antiguas, es decir, manuscritos griegos, etc. a los intérpretes se les permite introducir, variando la puntuación, dispositivos para destruir este testimonio enfático de la Deidad del Señor (ver Apéndice 9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labra. Griego. logotipos.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p-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mado, &amp; c Literalmente caído = fallado. Compare con 1 Corintios 13: 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nguno. Griego. o 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ños. Griego. teknon. Aplicación-10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ado. Griego. logizomai. Ver Romanos 2:26.</w:t>
      </w:r>
    </w:p>
    <w:p>
      <w:pPr>
        <w:pStyle w:val="NoSpacing"/>
        <w:rPr>
          <w:rFonts w:ascii="Times New Roman" w:hAnsi="Times New Roman" w:cs="Times New Roman"/>
          <w:sz w:val="20"/>
          <w:szCs w:val="20"/>
        </w:rPr>
      </w:pPr>
      <w:r>
        <w:rPr>
          <w:rFonts w:cs="Times New Roman" w:ascii="Times New Roman" w:hAnsi="Times New Roman"/>
          <w:sz w:val="20"/>
          <w:szCs w:val="20"/>
          <w:lang w:val="es-ES"/>
        </w:rPr>
        <w:t>por. Griego. Mirad.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bba: es decir, padre. Ver App-94. (Hebreo. "Ab). Se dice que a los esclavos nunca se les permitió usar la palabra" Abba ". Estrictamente, por lo tanto, sólo puede ser empleada por aquellos que han recibido el don de la naturaleza divin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mismo = Espíritu mismo.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 testimonio. Ver Romanos 2: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ños. Aplicación-108. Ver nota 2, p. 151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uego herederos = herederos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ederos. Ver Romanos 4: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ederos de Dios = verdaderos herederos de Di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herederos. Griego. sunkleronomes. Aquí, Efesios 3: 6. Hebreos 11: 9. 1 Pedro 3: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frir con. Griego. sumpascho. Solo aquí y 1 Corintios; Romanos 12:26. El "sufrimiento junto con" (Él) aquí es el de Romanos 6: 3, Romanos 6: 4, Romanos 6: 6, Romanos 6: 8, Romanos 6:11, y no los sufrimientos de este tiempo pres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demás. . . juntos = glorificado junto con (griego. sundoxazomai. Sólo aquí) (Él) tambié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ar. Ver Romanos 4: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frimientos. Griego. pathema. Ver Romanos 7: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e tiempo presente. Literalmente, el momento o la temporada actual (griego. Kair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velado. Aplicación-10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 hacia o con respecto a.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xpectativa seria = mirada ansiosa con la cabeza extendida. Griego. apokaradokia. Solo aquí y Filipenses 1: 1, Filipenses 1: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atura = cre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era. Griego. apekdechomai. Ocurre aquí: Romanos 8:23, Romanos 8:25, Romanos 8: 7. Gálatas 1: 5, Gálatas 1: 5. Filipenses 3:20. Hebreos 9: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ifestación. Aplicación-10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amp; c. Este versículo está entre paréntesis, excepto las dos últimas palabr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anidad. Griego. matayotes. Solo aquí, Efesios 4:17. 2 Pedro 2:18. Aquí el significado es miseria decepcionante, en cuyo sentido la palabra se usa con frecuencia en la Septuaginta para el hebel hebreo, por ejemplo, Eclesiastés 1:14; Eclesiastés 2:11, Eclesiastés 2:17; Eclesiastés 9: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buena gana. Griego. hekon. Solo aquí y 1 Corintios 9: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razón de. Griego. día. Aplicación-104. Romanos 8: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Esperanza. Lee (espera, digo) con esperanza (ver Romanos 4:1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gado = puesto en libertad, como en Romanos 8: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rrupción. Griego. phthora. Aquí, 1 Corintios 15:42, 1 Corintios 15:50. Gálatas 1: 6, Gálatas 1: 8. Colosenses 2:22. 2 Pedro 1: 4; 2 Pedro 2:12, 2 Pedro 2: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ibertad gloriosa = libertad de la glori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ime = está gimiendo juntos. Griego. sustainazo. Solo aqui.</w:t>
      </w:r>
    </w:p>
    <w:p>
      <w:pPr>
        <w:pStyle w:val="NoSpacing"/>
        <w:rPr>
          <w:rFonts w:ascii="Times New Roman" w:hAnsi="Times New Roman" w:cs="Times New Roman"/>
          <w:sz w:val="20"/>
          <w:szCs w:val="20"/>
        </w:rPr>
      </w:pPr>
      <w:r>
        <w:rPr>
          <w:rFonts w:cs="Times New Roman" w:ascii="Times New Roman" w:hAnsi="Times New Roman"/>
          <w:sz w:val="20"/>
          <w:szCs w:val="20"/>
          <w:lang w:val="es-ES"/>
        </w:rPr>
        <w:t>dolores de parto. . . juntos = dolores de parto juntos. Griego. sunodino.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imicias del Espíritu. Los dones del Espíritu Santo como anticipo y prenda de la herencia eterna. Compárese con Efesios 1:14. Hebreos 6: 5. Ver Éxodo 23:19. Levítico 23:10,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imeros frutos. Griego. apache. Ocurre aquí, Romanos 11:16; Romanos 16: 5. 1 Corintios 15:20; 1 Corintios 15:23; 1 Corintios 16:15. Santiago 1:18. Apocalipsis 14: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mido. Griego. stenazo. Aquí, Marcos 7:34. 2 Corintios 5: 2, 2 Corintios 5: 4. Hebreos 13:17. Santiago 5: 9. Compárese con Romanos 8: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ntro 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dención. Ver Romanos 3:2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n = fueron. Ver Romanos 5: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erar. La creación también está esperando y esperan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 hombre = cualquiera, como Romanos 8: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o esperanza = esperanza tambié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a través. Aplicación-104. Romanos 8: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ciencia. Ver Romanos 2: 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yuda. Griego. sunantilambanomai. Solo aquí y Lucas 10: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fermedades. Los textos dicen enfermedad. Griego. astheneia. Ver Romanos 6: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zar por. Griego. prosechomai. Consulte la App-1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ce intercesión. Griego. Huperentunchano.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nosotros. Todos los textos omitid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En preposi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midos. Griego. stenagmos. Solo aquí y Hechos 7: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les . . . pronunciado = indecible. Griego. haluro. Solo aqu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7</w:t>
      </w:r>
    </w:p>
    <w:p>
      <w:pPr>
        <w:pStyle w:val="NoSpacing"/>
        <w:rPr>
          <w:rFonts w:ascii="Times New Roman" w:hAnsi="Times New Roman" w:cs="Times New Roman"/>
          <w:sz w:val="20"/>
          <w:szCs w:val="20"/>
        </w:rPr>
      </w:pPr>
      <w:r>
        <w:rPr>
          <w:rFonts w:cs="Times New Roman" w:ascii="Times New Roman" w:hAnsi="Times New Roman"/>
          <w:sz w:val="20"/>
          <w:szCs w:val="20"/>
          <w:lang w:val="es-ES"/>
        </w:rPr>
        <w:t>Y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Él: es decir, el Espíritu San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usca. Griego. cita. Vea Juan 5:39 y 1 Corintios 2: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nte. Griego. phronema, los versos: Romanos 8: 6, Romanos 8: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ce intercesión. Griego. entunchano. Vea Hechos 25: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ntos. Ver Romanos 1: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cuerdo a.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bajar juntos. Griego. sunerge. Solo aquí, Marcos 16:20. 1 Corintios 16:16. 2 Corintios 6: 1. Santiago 2: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or. Griego. agapao. Aplicación-1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bjetivo. Griego. prótesis. Vea Hechos 1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zo antes = conoció de antemano. Griego. proginosk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predestinó = preordenado (griego. proorizo. Ver Hechos 4:28)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cuerdo a Griego. summorphs. Solo aquí y Filipenses 1: 3, Filipenses 1:21. Compare Filipenses 1: 3, Filipenses 1: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magen. Ver Romanos 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podría ser. Literalmente a (App-104.) Su s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rimogénito. Griego. prototipos. Aquí, Mateo 1:25. Lucas 2: 7. Colosenses 1:15, Colosenses 1:18. Hebreos 1: 6; Hebreos 11:28; Hebreos 12:23. Apocalipsis 1: 5 (primogénito de los muertos). Compárese con Hechos 13:33. Colosenses 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manos de religion. Compárese con Hebreos 2:11, Hebreos 2:1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demás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llamado = llamado también. Vea 1 Corintios 1: 9. l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justificado = justificado (App-191.) también. Compárese con Romanos 2: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glorificado = glorificado (ver Romanos 1:21) también. En este hermoso Climax (App-6), por otra figura del lenguaje (Heterosis of Tenses, App-6) se habla de los llamados como ya (en el propósito Divino) en Cristo, ¡justificados y glorificad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é, etc. Ver Romanos 3: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 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uede ser = es.</w:t>
      </w:r>
    </w:p>
    <w:p>
      <w:pPr>
        <w:pStyle w:val="NoSpacing"/>
        <w:rPr>
          <w:rFonts w:ascii="Times New Roman" w:hAnsi="Times New Roman" w:cs="Times New Roman"/>
          <w:sz w:val="20"/>
          <w:szCs w:val="20"/>
        </w:rPr>
      </w:pPr>
      <w:r>
        <w:rPr>
          <w:rFonts w:cs="Times New Roman" w:ascii="Times New Roman" w:hAnsi="Times New Roman"/>
          <w:sz w:val="20"/>
          <w:szCs w:val="20"/>
          <w:lang w:val="es-ES"/>
        </w:rPr>
        <w:t>contr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é, etc. Ver Romanos 3: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 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uede ser = 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ra.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lvado. Griego. pheidomai. Vea Hechos 20: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gado. . . arriba Ver Juan 19: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r libremente. Aplicación-18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ner cualquier cosa = presentar cargos, es decir, llamar a la cuenta judicial. Griego. enkaleo. Vea Hechos 19: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cargo 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 justifica = ¿Dios, quien los justific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 Deberá.</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ven =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amp; c. = tú también intercede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iego. llorando. Vea Hechos 18: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or. Aplicación-135. Compárese con Romanos 5: 5. 2 Corintios 5: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ibulación. Ver Romanos 2: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gustia. Expresado "angustia" en Romanos 2: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secucion. Ver Hechos 8: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fil Griego. kindunos. Solo aquí y 2 Corintios 11:26. Estas cuatro preguntas y respuestas en los versículos: Romanos 8: 33-35 forman la figura retórica de la anáfora. Romanos 8:35 da la figura del habla Paradiastole. Ver App-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s = Incluso como.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crito. Ver Romanos 1: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ti = Por tu cuent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abilizado. Ver Romanos 4: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vejas, etc. Citado de Salmos 44: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el = d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ás que conquistadores. Griego. hupernikao;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tura. Griego. hupsome; sólo aquí y 2 Corintios 10: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atura = cosa creada. Ver Romanos 8: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or. Aplicación-98. La pregunta en Romanos 8:35, seguida de la respuesta en los versículos: Romanos 8:38, Romanos 8:39, es un ejemplo sorprendente de la figura del habla Paradiastole. Aplicación-6. Estos versículos: ilustran también la importancia del número 17, ya que hay siete cosas enumeradas en Romanos 8:35, "tribulación", etc., y diez en los versículos: Romanos 8:38, Romanos 8:39, "ni muerte", &amp;C. Ver App-10. Compare otra ilustración del número 17 en Hebreos 12: 18-24. Ver App-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Griego.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portando . . . testigo. Ver Romanos 2: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Espíritu Santo. Aplicación-10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sadez = dolo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inuo. Griego. dialeiptus. Solo aquí y 2 Timoteo 1: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lor = dolores. Griego. odune. Solo aquí y 1 Timoteo 6: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dría = solía. Figura de Anamnesis del habla.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eo.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ldito. Vea Hechos 23: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 el Cristo. Ver Romanos 9: 1. Las palabras en Romanos 9: 3 "Porque yo" a "Cristo" están entre paréntesis. Figura del discurso Epitrechon.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cuerdo a. Griego. kata. Aplicación-104. El dolor fue de parte de sus herman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quien, &amp; c. = de quién so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 Romanos 8: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loria. Ver pág. 15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ctos. Ver Mateo 26: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r, etc. Griego. nomothesia.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vicio. Aplicación-19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o, &amp; c. Leer "es el Cristo como a la carn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o concerniente. Igual que según Romanos 9: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dos. Compárese con Juan 17: 2. 1 Corintios 15:27, 1 Corintios 15:28. Colosenses 1: 16-19; Colosenses 2: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p-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endito. Ver Romanos 1: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siempre. Aplicación-151. Los. Este es un ejemplo de la figura del habla Anamnesis. Aplicación-6. Note los siete privilegios del pueblo de Pablo en Romanos 9: 4. App-10. Para explicar varias lecturas, la Versión Revisada a veces apela en el margen a las autoridades antiguas, es decir, manuscritos griegos, etc. a los intérpretes se les permite introducir, variando la puntuación, dispositivos para destruir este testimonio enfático de la Deidad del Señor (ver Apéndice 9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labra. Griego. logotipos.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p-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mado, &amp; c Literalmente caído = fallado. Compare con 1 Corintios 13: 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nguno. Griego. o de.</w:t>
      </w:r>
    </w:p>
    <w:p>
      <w:pPr>
        <w:pStyle w:val="NoSpacing"/>
        <w:rPr>
          <w:rFonts w:ascii="Times New Roman" w:hAnsi="Times New Roman" w:cs="Times New Roman"/>
          <w:sz w:val="20"/>
          <w:szCs w:val="20"/>
        </w:rPr>
      </w:pPr>
      <w:r>
        <w:rPr>
          <w:rFonts w:cs="Times New Roman" w:ascii="Times New Roman" w:hAnsi="Times New Roman"/>
          <w:sz w:val="20"/>
          <w:szCs w:val="20"/>
          <w:lang w:val="es-ES"/>
        </w:rPr>
        <w:t>niños. Griego. teknon. Aplicación-10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ado. Griego. logizomai. Ver Romanos 2: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Mirad.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jo. Griego. huios. Aplicación-108. Ver Génesis 18:1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ek.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1</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ninguno. Griego. Dam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ldad. Griego. kakos.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bjetivo. Griego. prótesis. Vea Hechos 1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ar de pie = permanecer. Griego. menos. Sólo aquí traducido "soporte". Compárese con 1 Pedro 1:23, 1 Pedro 1:2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ciano = mayo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caja. Griego. douleuo. Aplicación-19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ás joven = menos. Ver Génesis 25: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ngo. Omit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ado. Griego. agapao. Aplicación-135. Ver Deuteronomio 21:1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é, etc. Ver Romanos 3: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justicia. Griego. adikia.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Griego. por.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no lo quiera. Ver Lucas 20:1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n piedad = piedad.</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oluntad. Omit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ner compasión de = compasivo. Griego. okteiro. Solo aqui. Compárese con Romanos 12: 1. Ver Éxodo 33:1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6</w:t>
      </w:r>
    </w:p>
    <w:p>
      <w:pPr>
        <w:pStyle w:val="NoSpacing"/>
        <w:rPr>
          <w:rFonts w:ascii="Times New Roman" w:hAnsi="Times New Roman" w:cs="Times New Roman"/>
          <w:sz w:val="20"/>
          <w:szCs w:val="20"/>
        </w:rPr>
      </w:pPr>
      <w:r>
        <w:rPr>
          <w:rFonts w:cs="Times New Roman" w:ascii="Times New Roman" w:hAnsi="Times New Roman"/>
          <w:sz w:val="20"/>
          <w:szCs w:val="20"/>
          <w:lang w:val="es-ES"/>
        </w:rPr>
        <w:t>quiere. Griego. thelo. Aplicación-102. Isaac quiso, Esaú corri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bjetivo. Literalmente cos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evado . . . hasta. Aplicación-178. La misma palabra se usa en la Septuaginta de 2 Samuel 12: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strar. Ver Romanos 2: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der. Aplicación-17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clarado. Ver Lucas 9:60 (predicar).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lo largo 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rra. Aplicación-129. Citado de Éxodo 9:1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durece. Vea Hechos 19: 9. Compárese con Éxodo 4:2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contrar fallas. Griego. memphomai. Solo aquí, Marcos 7: 2. Hebreos 8: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oluntad. Aplicación-10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ponde en contra. Griego. antapokrinomai. Solo aquí y Lucas 14: 6. Compare App-104 y App-122: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berá. Pregunta precedida por mí, como Romanos 9: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sa formada. Griego. plasma.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ormado. Griego. plaza. Solo aquí y 1 Timoteo 2:13. Citado de Isaías 45: 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der. Aplicación-17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bre = 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rcilla. Ver Juan 9: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ulto. Griego. phurama. Solo aquí, Romanos 11:16. 1 Corintios 5: 6, 1 Corintios 5: 7. Gálatas 1: 5, Gálatas 1: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sa. Aplicación-104. Compárese con Isaías 45: 9; Isaías 64: 8. Jeremías 18: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honra = no vergüenza, sino falta de hono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der. Griego. a Dunato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Omit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quipado = reconstruido, como un recipiente roto. Aplicación-1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trucción = perdición, como en Juan 17:12. De esto, ¿no está claro que en la resurrección los injustos saldrán de la tumba en los mismos cuerpos en los que entraron (Juan 5:28, Juan 5:2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iqueza. Ver Romanos 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parado de antemano. Griego. protoimazo. Solo aquí y Efesios 2: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cluso, etc. = "¿A nosotros a los que llamó ... pero también de los gentile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amp; c. = en Oseas también.</w:t>
      </w:r>
    </w:p>
    <w:p>
      <w:pPr>
        <w:pStyle w:val="NoSpacing"/>
        <w:rPr>
          <w:rFonts w:ascii="Times New Roman" w:hAnsi="Times New Roman" w:cs="Times New Roman"/>
          <w:sz w:val="20"/>
          <w:szCs w:val="20"/>
        </w:rPr>
      </w:pPr>
      <w:r>
        <w:rPr>
          <w:rFonts w:cs="Times New Roman" w:ascii="Times New Roman" w:hAnsi="Times New Roman"/>
          <w:sz w:val="20"/>
          <w:szCs w:val="20"/>
          <w:lang w:val="es-ES"/>
        </w:rPr>
        <w:t>gente. Vea Hechos 2:47. Citado de Oseas 2:23. Compárese con 1 Pedro 2: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egar a pasar = s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ños. Aplicación-108. Citado de Oseas 1: 9, Oseas 1: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cerniente a = terminad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unque.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 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tazo o restos Griego. kataleimma. Solo aqu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rminar = cerrar. Griego. sunteleum. Vea Hechos 21: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bajo = cuenta. Griego. logotipos.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rte . . . Bermudas. Griego. Añádelo. Solo aquí y la siguiente cláusul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icia. Aplicación-1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eñor.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bre. Aplicación-104. Citado casi literalmente de la Septuaginta de Isaías 10:22, Isaías 10:23. Aplicación-10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xcepto = Si (App-118. A) no (App-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baoth = Anfitriones. Solo aquí y Santiago 5: 4. Primera aparición: 1 Samuel 1:11. Citado de Isaías 1: 9. Aplicación-10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zquierda. Griego. ekataleipo. Vea Hechos 2:2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n logrado = obtenido. Griego. katalambano. Ver Juan 12: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e. Aplicación-150. Es decir, sobre el principio de fe, como en Romanos 1:1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 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th =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canzado. Griego. ftano. No es la misma palabra que en 30. Ver Lucas 11:2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la Ley. Los textos omitid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opezó. Griego. proskopto. Aquí, Romanos 14:21. 1 Pedro 2: 8, y cinco veces en los Evangeli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iedra de tropiezo. Griego. proskomma. Aquí, Romanos 9:33; Romanos 14:13, Romanos 14:20; 1 Pedro 2: 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rad.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on. Aplicación-6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fensa. Vea 1 Corintios 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lquiera que. Los textos dicen "el qu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e.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vergonzado = avergonzado. Ver Romanos 5: 6. Citado de Isaías 28: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eo. Griego. eudokia. Vea Lucas 2:14, y compare, Efesios 1: 5, Efesios 1: 9. Filipenses 1: 1, Filipenses 1:15; Filipenses 2:13. 2 Tesalonicenses 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ración.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p-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srael. Los textos los le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a c. = para (griego. he aquí) salvació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portar . . . registro. Griego. Me casé. Ver Romanos 3: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cuerdo 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ocimiento. Aplicación-13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gnorante. Ver Romanos 1: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sticia. Aplicación-1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dando = buscan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e. Aplicación-15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isés. Ver Romanos 5: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Aplicación-104. Citado de Levítico 18: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e. Aplicación-150. Compárese con Romanos 1: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scender. Ver Juan 3:13. Hechos 2: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ntr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ielo = el cielo. Mateo 6: 9, Mateo 6: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ofundo. Griego. abusos. Vea Lucas 8: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entre los muertos. Gr. Ek nekron. Aplicación-13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labra. Griego. rhema. Vea Marcos 9:32. Estas citas son de Deuteronomio 30: 12-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e = la fe.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dicar. Aplicación-12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Griego. 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eñor Jesús = Jesús como Señor. Compárese con Juan 13:13. 1 Juan 4: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or.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ú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er.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ne. Omit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evado. Ver Romanos 4:2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En preposición. Sin traduccion, a usar o no pronombre según el ca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hombre cree = se cre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s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fesión, etc. = se confies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e.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vergonzado. Ver Romanos 9:33. Citado de Isaías 28:1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ferencia. Ver Romanos 3: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bre = 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vocar. Vea Hechos 2: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mbre. Vea Hechos 2: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or. Aplicación-98. Citado de Joel 2:3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ía.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er.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n = aparte 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 predicador = uno predicando (App-12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xcepto = si (App-118.b) no (Greek.m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ntarse. Aplicación-17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mosa. Griego. horas. Literalmente sucediendo en su momento. Solo aquí, Mateo 23:27. Hechos 3: 2, Hechos 3:10. Compárese con Eclesiastés 1: 3, Eclesiastés 1: 1, Eclesiastés 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dicar el Evangelio.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e buenas nuevas. Lo mismo que arriba. Citado de Isaías 52: 7 (Septuagint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vangelio. Consulte la App-1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ne. Omit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uestro informe = la audiencia de nosotros. Citado de Isaías 53: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Aplicación-104. Romanos 10: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Los textos dicen "Crist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nido. Griego. phthongos. Solo aquí y 1 Corintios 14: 7. Compárese con Hechos 4: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rra. Aplicación-1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rmina el griego. peras. Aquí, Mateo 12:42. Lucas 11:31. Hebreos 6: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ndo. Aplicación-129. Citado de Salmos 19: 4. Esto Romanos 10:18, por la figura del habla Prolepsis (App-6), a pesar de la objeción de que no habían escuchad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ber.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ovocar . . . a los celos. Griego. parazeloo. Solo aquí, Romanos 11:11, Romanos 11:14; 1 Corintios 10: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nte. Griego. ethn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nto. Ver Romanos 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ación = pueblo, como arrib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fado. Griego. parorgizo. Solo aquí y Efesios 6: 4. Se usa con frecuencia en la Septuaginta para provocar la ira de Jehová. Deuteronomio 32:21,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y atrevido. Griego. apotolman.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ifiesto. Griego. enfánes. Solo aquí y Hechos 10: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dido. Vea Hechos 5:27. Citado de Isaías 65: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irado. Griego. ekpetannumi. Solo aqui. Se usa para un pájaro que expande sus al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s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obediente. Ver Romanos 2: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radecir. Griego. antilego. Vea Hechos 13:4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nte. Vea Hechos 2:47. Citado de Isaías 65: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color w:val="000000"/>
          <w:sz w:val="20"/>
          <w:szCs w:val="20"/>
          <w:lang w:val="es-ES"/>
        </w:rPr>
        <w:t>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bl>
      <w:tblPr>
        <w:tblW w:w="4634" w:type="dxa"/>
        <w:jc w:val="left"/>
        <w:tblInd w:w="-240" w:type="dxa"/>
        <w:tblLayout w:type="fixed"/>
        <w:tblCellMar>
          <w:top w:w="0" w:type="dxa"/>
          <w:left w:w="240" w:type="dxa"/>
          <w:bottom w:w="0" w:type="dxa"/>
          <w:right w:w="240" w:type="dxa"/>
        </w:tblCellMar>
      </w:tblPr>
      <w:tblGrid>
        <w:gridCol w:w="536"/>
        <w:gridCol w:w="4098"/>
      </w:tblGrid>
      <w:tr>
        <w:trPr/>
        <w:tc>
          <w:tcPr>
            <w:tcW w:w="536" w:type="dx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098" w:type="dxa"/>
            <w:tcBorders/>
            <w:tcMar>
              <w:left w:w="0" w:type="dxa"/>
              <w:right w:w="0" w:type="dxa"/>
            </w:tcMar>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Spacing"/>
        <w:rPr/>
      </w:pPr>
      <w:hyperlink r:id="rId24" w:tgtFrame="_blank">
        <w:r>
          <w:rPr>
            <w:rFonts w:cs="Times New Roman" w:ascii="Times New Roman" w:hAnsi="Times New Roman"/>
            <w:sz w:val="20"/>
            <w:szCs w:val="20"/>
          </w:rPr>
        </w:r>
      </w:hyperlink>
    </w:p>
    <w:p>
      <w:pPr>
        <w:pStyle w:val="NoSpacing"/>
        <w:rPr/>
      </w:pPr>
      <w:hyperlink r:id="rId25" w:tgtFrame="_blank">
        <w:r>
          <w:rPr/>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sectPr>
          <w:headerReference w:type="even" r:id="rId26"/>
          <w:headerReference w:type="default" r:id="rId27"/>
          <w:headerReference w:type="first" r:id="rId2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 w:name="Segoe UI Emoj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Romanos Part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Romanos Parte 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Comentario Sobre Romanos Part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Romanos Parte 2</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00.html" TargetMode="External"/><Relationship Id="rId6" Type="http://schemas.openxmlformats.org/officeDocument/2006/relationships/hyperlink" Target="http://spanish.ccg.org/weblibs/study-papers/P200.html" TargetMode="External"/><Relationship Id="rId7" Type="http://schemas.openxmlformats.org/officeDocument/2006/relationships/hyperlink" Target="http://spanish.ccg.org/weblibs/study-papers/P082.html" TargetMode="External"/><Relationship Id="rId8" Type="http://schemas.openxmlformats.org/officeDocument/2006/relationships/hyperlink" Target="http://spanish.ccg.org/weblibs/study-papers/P117.html" TargetMode="External"/><Relationship Id="rId9" Type="http://schemas.openxmlformats.org/officeDocument/2006/relationships/hyperlink" Target="http://spanish.ccg.org/weblibs/study-papers/P106b.html" TargetMode="External"/><Relationship Id="rId10" Type="http://schemas.openxmlformats.org/officeDocument/2006/relationships/hyperlink" Target="http://www.ccg.org/weblibs/study-papers/F048.html" TargetMode="External"/><Relationship Id="rId11" Type="http://schemas.openxmlformats.org/officeDocument/2006/relationships/hyperlink" Target="http://spanish.ccg.org/weblibs/study-papers/P104.html" TargetMode="External"/><Relationship Id="rId12" Type="http://schemas.openxmlformats.org/officeDocument/2006/relationships/hyperlink" Target="http://spanish.ccg.org/weblibs/study-papers/P187.html" TargetMode="External"/><Relationship Id="rId13" Type="http://schemas.openxmlformats.org/officeDocument/2006/relationships/hyperlink" Target="http://spanish.ccg.org/weblibs/study-papers/P180.html" TargetMode="External"/><Relationship Id="rId14" Type="http://schemas.openxmlformats.org/officeDocument/2006/relationships/hyperlink" Target="http://spanish.ccg.org/weblibs/study-papers/P200.html" TargetMode="External"/><Relationship Id="rId15" Type="http://schemas.openxmlformats.org/officeDocument/2006/relationships/hyperlink" Target="http://spanish.ccg.org/weblibs/study-papers/P252.html" TargetMode="External"/><Relationship Id="rId16" Type="http://schemas.openxmlformats.org/officeDocument/2006/relationships/hyperlink" Target="http://spanish.ccg.org/weblibs/study-papers/P257.html" TargetMode="External"/><Relationship Id="rId17" Type="http://schemas.openxmlformats.org/officeDocument/2006/relationships/hyperlink" Target="http://spanish.ccg.org/weblibs/study-papers/P156.html" TargetMode="External"/><Relationship Id="rId18" Type="http://schemas.openxmlformats.org/officeDocument/2006/relationships/hyperlink" Target="http://spanish.ccg.org/weblibs/study-papers/P015.html" TargetMode="External"/><Relationship Id="rId19" Type="http://schemas.openxmlformats.org/officeDocument/2006/relationships/hyperlink" Target="http://spanish.ccg.org/weblibs/study-papers/P180.html" TargetMode="External"/><Relationship Id="rId20" Type="http://schemas.openxmlformats.org/officeDocument/2006/relationships/hyperlink" Target="http://spanish.ccg.org/weblibs/study-papers/P082.html" TargetMode="External"/><Relationship Id="rId21" Type="http://schemas.openxmlformats.org/officeDocument/2006/relationships/hyperlink" Target="http://spanish.ccg.org/weblibs/study-papers/P151.html" TargetMode="External"/><Relationship Id="rId22" Type="http://schemas.openxmlformats.org/officeDocument/2006/relationships/hyperlink" Target="http://spanish.ccg.org/weblibs/study-papers/P296.html" TargetMode="External"/><Relationship Id="rId23" Type="http://schemas.openxmlformats.org/officeDocument/2006/relationships/image" Target="media/image1.png"/><Relationship Id="rId24" Type="http://schemas.openxmlformats.org/officeDocument/2006/relationships/hyperlink" Target="https://drive.google.com/u/0/settings/storage?hl=en-GB&amp;utm_medium=web&amp;utm_source=gmail&amp;utm_campaign=storage_meter&amp;utm_content=storage_normal" TargetMode="External"/><Relationship Id="rId25" Type="http://schemas.openxmlformats.org/officeDocument/2006/relationships/hyperlink" Target="https://drive.google.com/u/0/settings/storage?hl=en-GB&amp;utm_medium=web&amp;utm_source=gmail&amp;utm_campaign=storage_meter&amp;utm_content=storage_norma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02:09:00Z</dcterms:created>
  <dc:creator>Wade Cox</dc:creator>
  <dc:description/>
  <cp:keywords/>
  <dc:language>en-US</dc:language>
  <cp:lastModifiedBy>Denise</cp:lastModifiedBy>
  <cp:lastPrinted>2003-03-01T10:05:00Z</cp:lastPrinted>
  <dcterms:modified xsi:type="dcterms:W3CDTF">2021-08-23T04:40:00Z</dcterms:modified>
  <cp:revision>5</cp:revision>
  <dc:subject/>
  <dc:title>Comentario Sobre Romanos Parte 2 [F045ii]</dc:title>
</cp:coreProperties>
</file>