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NI"/>
        </w:rPr>
      </w:pPr>
      <w:r>
        <w:rPr>
          <w:rFonts w:cs="Carleton" w:ascii="Carleton" w:hAnsi="Carleton"/>
          <w:b/>
          <w:sz w:val="32"/>
          <w:lang w:val="es-NI"/>
        </w:rPr>
        <w:t>Iglesias Cristianas de Dios</w:t>
      </w:r>
    </w:p>
    <w:p>
      <w:pPr>
        <w:pStyle w:val="Normal"/>
        <w:jc w:val="right"/>
        <w:rPr>
          <w:rFonts w:ascii="Arial" w:hAnsi="Arial" w:cs="Arial"/>
          <w:b/>
          <w:b/>
          <w:lang w:val="es-NI"/>
        </w:rPr>
      </w:pPr>
      <w:r>
        <w:rPr>
          <w:rFonts w:cs="Arial" w:ascii="Arial" w:hAnsi="Arial"/>
          <w:b/>
          <w:lang w:val="es-NI"/>
        </w:rPr>
        <w:t>[299F]</w:t>
      </w:r>
    </w:p>
    <w:p>
      <w:pPr>
        <w:pStyle w:val="Normal"/>
        <w:jc w:val="right"/>
        <w:rPr>
          <w:rFonts w:ascii="Arial" w:hAnsi="Arial" w:cs="Arial"/>
          <w:sz w:val="12"/>
          <w:lang w:val="es-NI"/>
        </w:rPr>
      </w:pPr>
      <w:r>
        <w:rPr>
          <w:rFonts w:eastAsia="Arial" w:cs="Arial" w:ascii="Arial" w:hAnsi="Arial"/>
          <w:sz w:val="12"/>
          <w:lang w:val="es-NI"/>
        </w:rPr>
        <w:t xml:space="preserve"> </w:t>
      </w:r>
    </w:p>
    <w:p>
      <w:pPr>
        <w:pStyle w:val="Normal"/>
        <w:spacing w:before="240" w:after="60"/>
        <w:jc w:val="center"/>
        <w:rPr>
          <w:rFonts w:ascii="Arial" w:hAnsi="Arial" w:cs="Arial"/>
          <w:b/>
          <w:b/>
          <w:sz w:val="70"/>
          <w:lang w:val="es-NI"/>
        </w:rPr>
      </w:pPr>
      <w:r>
        <w:rPr>
          <w:rFonts w:cs="Arial" w:ascii="Arial" w:hAnsi="Arial"/>
          <w:b/>
          <w:sz w:val="70"/>
          <w:lang w:val="es-NI"/>
        </w:rPr>
      </w:r>
    </w:p>
    <w:p>
      <w:pPr>
        <w:pStyle w:val="Normal"/>
        <w:spacing w:before="240" w:after="60"/>
        <w:jc w:val="center"/>
        <w:rPr>
          <w:b/>
          <w:b/>
          <w:sz w:val="70"/>
          <w:lang w:val="es-NI"/>
        </w:rPr>
      </w:pPr>
      <w:r>
        <w:rPr>
          <w:b/>
          <w:sz w:val="70"/>
          <w:lang w:val="es-NI"/>
        </w:rPr>
      </w:r>
    </w:p>
    <w:p>
      <w:pPr>
        <w:pStyle w:val="Normal"/>
        <w:spacing w:before="240" w:after="60"/>
        <w:jc w:val="center"/>
        <w:rPr>
          <w:b/>
          <w:b/>
          <w:sz w:val="70"/>
          <w:lang w:val="es-NI"/>
        </w:rPr>
      </w:pPr>
      <w:r>
        <w:rPr>
          <w:b/>
          <w:sz w:val="70"/>
          <w:lang w:val="es-NI"/>
        </w:rPr>
        <w:t>El Anticristo en Teología Primitiva de la Iglesia y Los Últimos Días</w:t>
      </w:r>
    </w:p>
    <w:p>
      <w:pPr>
        <w:pStyle w:val="Normal"/>
        <w:ind w:left="360" w:right="317" w:hanging="0"/>
        <w:jc w:val="center"/>
        <w:rPr>
          <w:b/>
          <w:b/>
          <w:sz w:val="12"/>
          <w:lang w:val="es-NI"/>
        </w:rPr>
      </w:pPr>
      <w:r>
        <w:rPr>
          <w:b/>
          <w:sz w:val="12"/>
          <w:lang w:val="es-NI"/>
        </w:rPr>
      </w:r>
    </w:p>
    <w:p>
      <w:pPr>
        <w:pStyle w:val="Normal"/>
        <w:ind w:left="360" w:right="317" w:hanging="0"/>
        <w:jc w:val="center"/>
        <w:rPr>
          <w:sz w:val="16"/>
          <w:lang w:val="es-NI"/>
        </w:rPr>
      </w:pPr>
      <w:r>
        <w:rPr>
          <w:sz w:val="16"/>
          <w:lang w:val="es-NI"/>
        </w:rPr>
        <w:t>(Edición 1.0 20101218-20101218)</w:t>
      </w:r>
    </w:p>
    <w:p>
      <w:pPr>
        <w:pStyle w:val="Normal"/>
        <w:ind w:left="360" w:right="317" w:hanging="0"/>
        <w:rPr>
          <w:sz w:val="16"/>
          <w:lang w:val="es-NI"/>
        </w:rPr>
      </w:pPr>
      <w:r>
        <w:rPr>
          <w:sz w:val="16"/>
          <w:lang w:val="es-NI"/>
        </w:rPr>
      </w:r>
    </w:p>
    <w:p>
      <w:pPr>
        <w:pStyle w:val="Normal"/>
        <w:rPr>
          <w:lang w:val="es-NI"/>
        </w:rPr>
      </w:pPr>
      <w:r>
        <w:rPr>
          <w:lang w:val="es-NI"/>
        </w:rPr>
        <w:t>El sistema y la identificación del Anticristo fue hecha por los teólogos de la iglesia temprano y fue grabado por Ireneo y seguido por sus asistentes Hipólito. La enseñanza ha sido silenciado por el sistema de la corriente principal cristiana a excepción de un error básico de identificación errónea que parece tener su origen en una mentalidad antisemita que se trató de identificar el origen del Anticristo de los últimos días con la tribu de Dan</w:t>
      </w:r>
    </w:p>
    <w:p>
      <w:pPr>
        <w:pStyle w:val="Normal"/>
        <w:ind w:right="0" w:hanging="0"/>
        <w:jc w:val="center"/>
        <w:rPr>
          <w:sz w:val="70"/>
          <w:lang w:val="es-NI"/>
        </w:rPr>
      </w:pPr>
      <w:r>
        <w:rPr>
          <w:sz w:val="7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NI"/>
        </w:rPr>
      </w:pPr>
      <w:r>
        <w:rPr>
          <w:rFonts w:cs="Carleton" w:ascii="Carleton" w:hAnsi="Carleton"/>
          <w:b/>
          <w:lang w:val="es-NI"/>
        </w:rPr>
        <w:t>Christian</w:t>
      </w:r>
      <w:r>
        <w:rPr>
          <w:rFonts w:cs="Carleton" w:ascii="Carleton" w:hAnsi="Carleton"/>
          <w:b/>
          <w:lang w:val="en-SG"/>
        </w:rPr>
        <w:t xml:space="preserve"> Churches</w:t>
      </w:r>
      <w:r>
        <w:rPr>
          <w:rFonts w:cs="Carleton" w:ascii="Carleton" w:hAnsi="Carleton"/>
          <w:b/>
          <w:lang w:val="es-NI"/>
        </w:rPr>
        <w:t xml:space="preserve"> of</w:t>
      </w:r>
      <w:r>
        <w:rPr>
          <w:rFonts w:cs="Carleton" w:ascii="Carleton" w:hAnsi="Carleton"/>
          <w:b/>
          <w:lang w:val="en-SG"/>
        </w:rPr>
        <w:t xml:space="preserve">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lang w:val="es-NI"/>
        </w:rPr>
      </w:pPr>
      <w:r>
        <w:rPr>
          <w:rFonts w:cs="Carleton" w:ascii="Carleton" w:hAnsi="Carleton"/>
          <w:b/>
          <w:bCs/>
          <w:sz w:val="16"/>
          <w:lang w:val="es-NI"/>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lang w:val="es-NI"/>
        </w:rPr>
      </w:pPr>
      <w:r>
        <w:rPr>
          <w:rFonts w:cs="Carleton" w:ascii="Carleton" w:hAnsi="Carleton"/>
          <w:b/>
          <w:bCs/>
          <w:sz w:val="16"/>
          <w:lang w:val="es-NI"/>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NI"/>
        </w:rPr>
      </w:pPr>
      <w:r>
        <w:rPr>
          <w:rFonts w:cs="Arial" w:ascii="Arial" w:hAnsi="Arial"/>
          <w:sz w:val="20"/>
          <w:lang w:val="es-NI"/>
        </w:rPr>
        <w:t>Email:</w:t>
      </w:r>
      <w:r>
        <w:rPr>
          <w:rFonts w:cs="Arial" w:ascii="Arial" w:hAnsi="Arial"/>
          <w:bCs/>
          <w:sz w:val="20"/>
          <w:lang w:val="es-NI"/>
        </w:rPr>
        <w:t xml:space="preserve"> </w:t>
      </w:r>
      <w:r>
        <w:rPr>
          <w:rStyle w:val="InternetLink"/>
          <w:rFonts w:cs="Arial" w:ascii="Arial" w:hAnsi="Arial"/>
          <w:bCs/>
          <w:sz w:val="20"/>
          <w:lang w:val="es-NI"/>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es-NI"/>
        </w:rPr>
      </w:pPr>
      <w:r>
        <w:rPr>
          <w:rFonts w:cs="Arial" w:ascii="Arial" w:hAnsi="Arial"/>
          <w:b/>
          <w:sz w:val="2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NI"/>
        </w:rPr>
      </w:pPr>
      <w:r>
        <w:rPr>
          <w:b/>
          <w:lang w:val="es-NI"/>
        </w:rPr>
        <w:t xml:space="preserve">(Derechos Reservados </w:t>
      </w:r>
      <w:r>
        <w:rPr>
          <w:rFonts w:cs="Arial" w:ascii="Arial" w:hAnsi="Arial"/>
          <w:b/>
          <w:bCs/>
          <w:color w:val="000000"/>
          <w:lang w:val="ms-MY"/>
        </w:rPr>
        <w:t>©</w:t>
      </w:r>
      <w:r>
        <w:rPr>
          <w:rFonts w:cs="Tms Rmn;Times New Roman" w:ascii="Tms Rmn;Times New Roman" w:hAnsi="Tms Rmn;Times New Roman"/>
          <w:b/>
          <w:position w:val="-2"/>
          <w:sz w:val="16"/>
          <w:lang w:val="es-NI"/>
        </w:rPr>
        <w:t xml:space="preserve"> </w:t>
      </w:r>
      <w:r>
        <w:rPr>
          <w:b/>
          <w:position w:val="-2"/>
          <w:lang w:val="es-NI"/>
        </w:rPr>
        <w:t xml:space="preserve"> </w:t>
      </w:r>
      <w:r>
        <w:rPr>
          <w:b/>
          <w:lang w:val="en-SG"/>
        </w:rPr>
        <w:t xml:space="preserve"> 2010 Wade</w:t>
      </w:r>
      <w:r>
        <w:rPr>
          <w:b/>
          <w:lang w:val="es-NI"/>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NI"/>
        </w:rPr>
      </w:pPr>
      <w:r>
        <w:rPr>
          <w:sz w:val="20"/>
          <w:lang w:val="es-NI"/>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NI"/>
        </w:rPr>
      </w:pPr>
      <w:r>
        <w:rPr>
          <w:rFonts w:cs="Arial" w:ascii="Arial" w:hAnsi="Arial"/>
          <w:sz w:val="20"/>
          <w:lang w:val="es-NI"/>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NI"/>
        </w:rPr>
      </w:pPr>
      <w:r>
        <w:rPr>
          <w:rFonts w:cs="Arial" w:ascii="Arial" w:hAnsi="Arial"/>
          <w:sz w:val="20"/>
          <w:lang w:val="es-NI"/>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NI"/>
        </w:rPr>
      </w:pPr>
      <w:r>
        <w:rPr>
          <w:rFonts w:cs="Arial" w:ascii="Arial" w:hAnsi="Arial"/>
          <w:sz w:val="20"/>
          <w:lang w:val="es-NI"/>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s-NI"/>
        </w:rPr>
      </w:pPr>
      <w:r>
        <w:rPr>
          <w:rFonts w:cs="Arial" w:ascii="Arial" w:hAnsi="Arial"/>
          <w:sz w:val="2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lang w:val="es-NI"/>
        </w:rPr>
      </w:pPr>
      <w:r>
        <w:rPr>
          <w:rFonts w:cs="Monotype Corsiva" w:ascii="Monotype Corsiva" w:hAnsi="Monotype Corsiva"/>
          <w:sz w:val="20"/>
          <w:lang w:val="es-NI"/>
        </w:rPr>
        <w:t>Este papel está disponible de la página del</w:t>
      </w:r>
      <w:r>
        <w:rPr>
          <w:rFonts w:cs="Monotype Corsiva" w:ascii="Monotype Corsiva" w:hAnsi="Monotype Corsiva"/>
          <w:sz w:val="20"/>
          <w:lang w:val="en-SG"/>
        </w:rPr>
        <w:t xml:space="preserve"> World Wide</w:t>
      </w:r>
      <w:r>
        <w:rPr>
          <w:rFonts w:cs="Monotype Corsiva" w:ascii="Monotype Corsiva" w:hAnsi="Monotype Corsiva"/>
          <w:sz w:val="20"/>
          <w:lang w:val="es-NI"/>
        </w:rPr>
        <w:t xml:space="preserve"> Web:</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s-NI"/>
        </w:rPr>
      </w:pPr>
      <w:r>
        <w:rPr>
          <w:rStyle w:val="InternetLink"/>
          <w:lang w:val="es-NI"/>
        </w:rPr>
        <w:t>http://www.logon.org</w:t>
      </w:r>
      <w:r>
        <w:rPr>
          <w:lang w:val="es-NI"/>
        </w:rPr>
        <w:t xml:space="preserve"> </w:t>
      </w:r>
      <w:r>
        <w:rPr>
          <w:rFonts w:cs="Arial" w:ascii="Arial" w:hAnsi="Arial"/>
          <w:sz w:val="20"/>
          <w:lang w:val="es-NI"/>
        </w:rPr>
        <w:t>y</w:t>
      </w:r>
      <w:r>
        <w:rPr>
          <w:lang w:val="es-NI"/>
        </w:rPr>
        <w:t xml:space="preserve"> </w:t>
      </w:r>
      <w:r>
        <w:rPr>
          <w:rStyle w:val="InternetLink"/>
          <w:lang w:val="es-NI"/>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r>
        <w:rPr>
          <w:rFonts w:cs="Arial" w:ascii="Arial" w:hAnsi="Arial"/>
          <w:sz w:val="20"/>
          <w:lang w:val="es-NI"/>
        </w:rPr>
      </w:r>
      <w:r>
        <w:br w:type="page"/>
      </w:r>
    </w:p>
    <w:p>
      <w:pPr>
        <w:pStyle w:val="Normal"/>
        <w:jc w:val="center"/>
        <w:rPr>
          <w:b/>
          <w:b/>
          <w:bCs/>
          <w:sz w:val="32"/>
          <w:lang w:val="es-NI"/>
        </w:rPr>
      </w:pPr>
      <w:r>
        <w:rPr>
          <w:b/>
          <w:bCs/>
          <w:sz w:val="32"/>
          <w:lang w:val="es-NI"/>
        </w:rPr>
        <w:t>El Anticristo en la Teología Primitiva de la Iglesia y los Últimos Días</w:t>
      </w:r>
    </w:p>
    <w:p>
      <w:pPr>
        <w:pStyle w:val="Normal"/>
        <w:rPr>
          <w:b/>
          <w:b/>
          <w:bCs/>
          <w:sz w:val="32"/>
          <w:lang w:val="es-NI"/>
        </w:rPr>
      </w:pPr>
      <w:r>
        <w:rPr>
          <w:b/>
          <w:bCs/>
          <w:sz w:val="32"/>
          <w:lang w:val="es-NI"/>
        </w:rPr>
      </w:r>
    </w:p>
    <w:p>
      <w:pPr>
        <w:sectPr>
          <w:headerReference w:type="even" r:id="rId2"/>
          <w:headerReference w:type="default" r:id="rId3"/>
          <w:headerReference w:type="first" r:id="rId4"/>
          <w:type w:val="nextPage"/>
          <w:pgSz w:w="11906" w:h="16838"/>
          <w:pgMar w:left="1219" w:right="1219" w:gutter="0" w:header="720" w:top="1332" w:footer="0" w:bottom="822"/>
          <w:pgNumType w:fmt="decimal"/>
          <w:formProt w:val="false"/>
          <w:titlePg/>
          <w:textDirection w:val="lrTb"/>
          <w:docGrid w:type="default" w:linePitch="360" w:charSpace="0"/>
        </w:sectPr>
      </w:pPr>
    </w:p>
    <w:p>
      <w:pPr>
        <w:pStyle w:val="Normal"/>
        <w:rPr>
          <w:b/>
          <w:b/>
          <w:sz w:val="28"/>
          <w:szCs w:val="28"/>
          <w:lang w:val="es-NI"/>
        </w:rPr>
      </w:pPr>
      <w:r>
        <w:rPr>
          <w:b/>
          <w:sz w:val="28"/>
          <w:szCs w:val="28"/>
          <w:lang w:val="es-NI"/>
        </w:rPr>
        <w:t>Introducción</w:t>
      </w:r>
    </w:p>
    <w:p>
      <w:pPr>
        <w:pStyle w:val="Normal"/>
        <w:rPr/>
      </w:pPr>
      <w:r>
        <w:rPr>
          <w:lang w:val="es-NI"/>
        </w:rPr>
        <w:t>Este trabajo tiene que ver con la posición de la Iglesia Primitiva se refiere al Anticristo, y también algunas ideas falaces que tener su origen en una vista de origen de la situación de Ireneo, obispo segundo de lo que ahora se llama Lyon, en Francia, sobre el Anticristo. Él presentó un punto de vista con su mención de Dan en relación con ese sistema. Ireneo era de Esmirna y fue entrenado por Policarpo. Fue una enseñanza unitaria que el Padre como el creador no tenía nada contemporáneo consigo mismo. Sus obras fueron en gran medida en contra de los gnósticos y su influencia en el cristianismo. Su trabajo contra el Anticristo se presenta en el libro quinto de la Contra las herejías. Su identificación del Anticristo en los últimos días se determina en el capítulo 30, como se lo indique el número 666 y se deduce que el número 616 es un error del escriba en el que el número 10 se derivó de un error del escriba en el griego. Él no lienzo la posibilidad de que el número también se refirió a los cultos del Sol. Sin embargo, claramente demuestra que las naciones que llevan el valor numérico de este nombre (666) fueron los latinos de los Lateinos griegos, que eran los romanos. También señala que el nombre también Teitan números 666 y por lo tanto, señala que el hecho de que el sistema Titán también será el sistema del Anticristo de los últimos días. Esto puede no significar mucho para alguien en el siglo 21, pero es muy importante, y un estudiante de las religiones antiguas se sabe que Titán era otro nombre para el Sol y la Ireneo sugiere que el Anticristo sería llevar este nombre.</w:t>
      </w:r>
    </w:p>
    <w:p>
      <w:pPr>
        <w:pStyle w:val="Normal"/>
        <w:rPr>
          <w:szCs w:val="24"/>
          <w:lang w:val="es-NI"/>
        </w:rPr>
      </w:pPr>
      <w:r>
        <w:rPr>
          <w:szCs w:val="24"/>
          <w:lang w:val="es-NI"/>
        </w:rPr>
      </w:r>
    </w:p>
    <w:p>
      <w:pPr>
        <w:pStyle w:val="Normal"/>
        <w:rPr>
          <w:szCs w:val="24"/>
          <w:lang w:val="es-NI"/>
        </w:rPr>
      </w:pPr>
      <w:r>
        <w:rPr>
          <w:lang w:val="es-NI"/>
        </w:rPr>
        <w:t xml:space="preserve">La realidad es que el Anticristo en los últimos días en efecto, llevar este título, pero tal vez no sea el nombre. Se desprende de sus escritos, que alude a la secuencia que el sistema romano es sucedido por otro sistema y final derivado de éste la adopción de su sistema de culto del Sol de la adoración. En las notas al texto de Lucha contra el de Nicea Padres de Ireneo en el Lib. 5, capítulo XXX, 3,6 a los traductores hacen el siguiente comentario: "Massuet cita aquí Cicerón y Ovidio en la prueba de que el Sol se llama Titán. Los Titanes hicieron la guerra contra los dioses, para vengarse de Saturno. "Es imposible que Ireneo habría sido consciente de esta connotación religiosa y fue deliberadamente la identificación del sistema del Anticristo de los últimos días con el sistema romano y de los cultos del Sol en su sucesor que iba a ser destruido por Cristo a su regreso. En otras palabras, que esperaba que la falsa religión del Anticristo a ser parte de los cultos del Sol con base en Roma y su sistema de adoración en el día del Sol o el domingo y las fiestas de Pascua y la Navidad más tarde. Pascua acababa de ser introducido a la Iglesia en Roma y que estaba tratando de dejar de Víctor desde la creación del Gran Cisma de la Iglesia, que él no pudo hacer y que se produjo entre 192 CE </w:t>
      </w:r>
      <w:hyperlink r:id="rId5">
        <w:r>
          <w:rPr>
            <w:rStyle w:val="InternetLink"/>
            <w:i/>
            <w:szCs w:val="24"/>
            <w:lang w:val="es-NI"/>
          </w:rPr>
          <w:t>Las Disputas Cuartodecimas (No. 277))</w:t>
        </w:r>
      </w:hyperlink>
      <w:r>
        <w:rPr>
          <w:szCs w:val="24"/>
          <w:lang w:val="es-NI"/>
        </w:rPr>
        <w:t xml:space="preserve">. </w:t>
      </w:r>
      <w:r>
        <w:rPr>
          <w:lang w:val="es-NI"/>
        </w:rPr>
        <w:t xml:space="preserve">"Navidad" la fiesta de los cultos del Sol no era para entrar en el cristianismo hasta el 475 d.C, con la oscura edad de hielo </w:t>
      </w:r>
      <w:r>
        <w:rPr>
          <w:szCs w:val="24"/>
          <w:lang w:val="es-NI"/>
        </w:rPr>
        <w:t xml:space="preserve">(vea el papel </w:t>
      </w:r>
      <w:hyperlink r:id="rId6">
        <w:r>
          <w:rPr>
            <w:rStyle w:val="InternetLink"/>
            <w:i/>
            <w:szCs w:val="24"/>
            <w:lang w:val="es-NI"/>
          </w:rPr>
          <w:t>Los Orígenes de la Navidad y la Pascua (No. 235)</w:t>
        </w:r>
      </w:hyperlink>
      <w:r>
        <w:rPr>
          <w:szCs w:val="24"/>
          <w:lang w:val="es-NI"/>
        </w:rPr>
        <w:t xml:space="preserve">). </w:t>
      </w:r>
    </w:p>
    <w:p>
      <w:pPr>
        <w:pStyle w:val="Normal"/>
        <w:rPr>
          <w:szCs w:val="24"/>
          <w:lang w:val="es-NI"/>
        </w:rPr>
      </w:pPr>
      <w:r>
        <w:rPr>
          <w:szCs w:val="24"/>
          <w:lang w:val="es-NI"/>
        </w:rPr>
      </w:r>
    </w:p>
    <w:p>
      <w:pPr>
        <w:pStyle w:val="Normal"/>
        <w:rPr/>
      </w:pPr>
      <w:r>
        <w:rPr>
          <w:lang w:val="es-NI"/>
        </w:rPr>
        <w:t xml:space="preserve">La lucha de los últimos días se había previsto por la iglesia en Esmirna y en Lyon como una lucha entre el sistema de Misa los domingos, del Anticristo, que se basó de Roma y el sistema de guardar el sábado del séptimo día de la semana, que era el verdadera Iglesia de Dios guardando el sábado. El séptimo día fue nombrado por los paganos después de que el dios Saturno (día de Saturno o el sábado), que era el enemigo de los Titanes, que representan el ejército caído. </w:t>
      </w:r>
    </w:p>
    <w:p>
      <w:pPr>
        <w:pStyle w:val="Normal"/>
        <w:rPr>
          <w:lang w:val="es-NI"/>
        </w:rPr>
      </w:pPr>
      <w:r>
        <w:rPr>
          <w:lang w:val="es-NI"/>
        </w:rPr>
      </w:r>
    </w:p>
    <w:p>
      <w:pPr>
        <w:pStyle w:val="Normal"/>
        <w:rPr/>
      </w:pPr>
      <w:r>
        <w:rPr>
          <w:lang w:val="es-NI"/>
        </w:rPr>
        <w:t>Libro V Capitulo 30</w:t>
      </w:r>
    </w:p>
    <w:p>
      <w:pPr>
        <w:pStyle w:val="Normal"/>
        <w:rPr/>
      </w:pPr>
      <w:r>
        <w:rPr>
          <w:i/>
          <w:sz w:val="22"/>
          <w:szCs w:val="22"/>
          <w:lang w:val="es-NI"/>
        </w:rPr>
        <w:t>A pesar de cierto en cuanto al número del nombre del Anticristo, sin embargo, debe llegar a ninguna conclusión imprudente como para el propio nombre, porque este número es capaz de ser adaptada a los nombres de muchos. Las razones de este punto están reservadas por el Espíritu Santo. El reinado del Anticristo y la muerte.</w:t>
      </w:r>
    </w:p>
    <w:p>
      <w:pPr>
        <w:pStyle w:val="Normal"/>
        <w:rPr/>
      </w:pPr>
      <w:r>
        <w:rPr>
          <w:i/>
          <w:sz w:val="22"/>
          <w:szCs w:val="22"/>
          <w:lang w:val="es-NI"/>
        </w:rPr>
        <w:t>1. Tal es, pues, siendo el estado del caso, y este número se encuentra en todas las copias más antiguas y aprobadas por [del Apocalipsis], y aquellos hombres que vieron el rostro de John para hacer frente teniendo su testimonio [a él], mientras que la razón también nos lleva a concluir que el número del nombre de la bestia, [si contado] de acuerdo al modo griego de cálculo el valor de [] las letras contenidas en él, será de seiscientos sesenta y seis, es decir, el número de decenas será igual a la de los cientos, y el número de cientos iguales a los de las unidades (para ese número que [expresa] el dígito seis estando adherida a lo largo, indica las recapitulaciones de que la apostasía, tomada en su en toda su extensión, lo que ocurrió al principio, durante los períodos intermedios, y que se llevará a cabo al final)-No sé cómo es que algunos han errado siguiendo el modo ordinario de la palabra, y han viciado el número del medio en el nombre, deduciendo el importe de cincuenta y de él, así que en lugar de seis décadas la tendrán que sólo hay una. [Yo me inclino a pensar que esto ocurrió por culpa de los copistas, como suele suceder, puesto que los números también se expresan con letras, de modo que la letra griega que expresa el número sesenta y se amplió con facilidad en el Iota carta de los griegos Otros.] Recibió la siguiente lectura sin examen, y algunos por su sencillez y bajo su propia responsabilidad, haciendo uso de este número que expresa una Década, mientras que algunos, en su inexperiencia, se han aventurado a buscar un nombre que debe contener la errónea y número espuria. Ahora, en cuanto a aquellos que han hecho esto con sencillez, y sin mala intención, estamos en libertad de asumir que el perdón se les concedió por Dios. Pero, como para aquellos que, por el bien de la vanagloria, la pongo a ciencia cierta que los nombres que contienen el número de falsas deben ser aceptadas, y afirman que este nombre, se le ocurrió por sí mismos, es que de aquel que ha de venir, estas personas No saldrá sin pérdidas, debido a que han inducido a error a sí mismos ya los que confiaron en ellos. Ahora bien, en primer lugar, es la pérdida de vagar lejos de la verdad, e imaginar que, como es el caso que no es, de nuevo, ya que no habrá castigo ligero [infligida] sobre él que, o bien añade o resta algo de la Escritura, Apocalipsis 22:19 en que una persona necesariamente tiene que caer. Por otra parte, otro de los peligros, por ningún medio sin importancia, alcanzará a aquellos que falsamente a presumir que sabe el nombre del Anticristo. Por si estos hombres asumen un [número], cuando [el Anticristo] vendrá con otro, será fácil de llevar por él, como suponiendo que no fuera el esperado, que debe ser protegido en contra.</w:t>
      </w:r>
    </w:p>
    <w:p>
      <w:pPr>
        <w:pStyle w:val="Normal"/>
        <w:rPr>
          <w:i/>
          <w:i/>
          <w:sz w:val="22"/>
          <w:szCs w:val="22"/>
          <w:lang w:val="es-NI"/>
        </w:rPr>
      </w:pPr>
      <w:r>
        <w:rPr>
          <w:i/>
          <w:sz w:val="22"/>
          <w:szCs w:val="22"/>
          <w:lang w:val="es-NI"/>
        </w:rPr>
        <w:t>2. Estos hombres, por lo tanto, deben aprender [lo que realmente es el estado del caso], y volver a la cifra real del nombre, que no se contará entre los falsos profetas. Pero, a sabiendas de que el número declarado por las Escrituras, es decir, seiscientos sesenta y seis, que les esperan, en primer lugar, la división del reino en diez, y luego, en segundo lugar, cuando estos reyes reinan, y comienzan a poner sus asuntos en orden, y avanzar en su reino, [vamos a aprender] a reconocer que el que venga reclamando el reino para sí, y se aterrorizan a los hombres de los cuales hemos estado hablando, que tiene un nombre que contenga el número antes mencionado , es realmente la abominación de la desolación. Esto, también, el apóstol afirma: Cuando digan: Paz y seguridad, entonces destrucción repentina ha de venir sobre ellos. 1 Tesalonicenses 5:3 Y Jeremías no se limita a señalar su venida repentina, sino que incluso se indica la tribu de la que ha de venir, donde dice: Vamos a escuchar la voz de sus veloces caballos de Dan, toda la tierra será removida por la voz de los relinchos de sus caballos al galope: él también vendrán, y devorará la tierra y su plenitud, la ciudad también, y que en él habitan. Jeremías 8:16 Esto, también, es la razón de que esta tribu no se le cuenta en el Apocalipsis, junto con los que se salvan.</w:t>
      </w:r>
    </w:p>
    <w:p>
      <w:pPr>
        <w:pStyle w:val="Normal"/>
        <w:rPr/>
      </w:pPr>
      <w:r>
        <w:rPr>
          <w:i/>
          <w:sz w:val="22"/>
          <w:szCs w:val="22"/>
          <w:lang w:val="es-NI"/>
        </w:rPr>
        <w:t>3. Por tanto, es más seguro y menos peligroso, a la espera del cumplimiento de la profecía, que estar haciendo conjeturas, y echando sobre la de los nombres que se puedan presentar, ya que los nombres se pueden encontrar muchos que posee el número mencionado, y lo mismo pregunta, después de todo, siguen sin resolverse. Porque si hay muchos nombres encontrados poseer este número, se le pedirá que entre ellos sea el oso que viene el hombre. No es a través de una falta de nombres que contienen el número de ese nombre que yo diga esto, pero a causa del temor de Dios y celo por la verdad: para los Evanthas nombre (ΕΥΑΝΘΑΣ) contiene el número requerido, pero no hacen alegato relativo a la misma. Entonces también Lateinos (ΛΑΤΕΙΝΟΣ) tiene el número seiscientos sesenta y seis, y se trata de una [solución] muy probable, siendo este el nombre del último reino [de los cuatro vistos por Daniel]. Para los latinos son los que en la actualidad la regla del oso: No lo haré, sin embargo, hacer ningún alarde sobre esto [la coincidencia]. Teitan también (ΤΕΙΤΑΝ, la primera sílaba se escribe con los dos vocales griegas ε ι y, entre todos los nombres que se encuentran entre nosotros, es algo digno de crédito. Para ello tiene en sí mismo el número previsto, y se compone de seis las letras, las sílabas que contienen tres letras, y [la palabra en sí] es antigua, y retirado de uso ordinario, y de entre nuestros reyes no encontramos ninguno con ese nombre de Titán, y ninguno de los ídolos que son adorados en público, entre los griegos bárbaros esta denominación. Entre muchas personas, también, este nombre se tiene en cuenta lo divino, de modo que incluso el sol se llama Titán por aquellos que no poseen ahora [la regla]. Esta palabra, también contiene una cierta apariencia externa de la venganza, y de infligir un castigo merecido porque él (el Anticristo) pretende que se reivindique a los oprimidos. Y además de esto, es un nombre antiguo, digno de un crédito, de la dignidad real, y más aún, un nombre que pertenece a un tirano. En tanto, a continuación, ya que este nombre de Titán tiene por lo mucho que lo recomiendo, hay un alto grado de probabilidad, que de entre los muchos nombres sugeridos [], se infiere, que por ventura el que está por venir se llama Titán. No, sin embargo, incurrir en el riesgo de pronunciar positivamente en cuanto al nombre del Anticristo, por si fuera necesario que su nombre debe ser claramente revelado en el momento actual, habría sido anunciada por el que vio la visión apocalíptica Por eso no fue visto por mucho tiempo. El tiempo desde entonces, pero casi en nuestros días, hacia el final del reinado de Domiciano.</w:t>
      </w:r>
    </w:p>
    <w:p>
      <w:pPr>
        <w:pStyle w:val="Normal"/>
        <w:rPr>
          <w:lang w:val="es-NI"/>
        </w:rPr>
      </w:pPr>
      <w:r>
        <w:rPr>
          <w:i/>
          <w:sz w:val="22"/>
          <w:szCs w:val="22"/>
          <w:lang w:val="es-NI"/>
        </w:rPr>
        <w:t>4. Pero él se indica el número del nombre ahora, que cuando este hombre se lo podamos evitar, siendo conscientes que es: el nombre, sin embargo, se suprime, ya que no es digno de ser proclamado por el Espíritu Santo. Por si hubiera sido declarado por él, él (el Anticristo), tal vez podría continuar durante un largo período. Pero ahora, como era, y no es, y está para subir del abismo, y va a la perdición, Apocalipsis 17:8 como el que no tiene existencia, de modo que ninguno de ellos tiene su nombre ha declarado, por el nombre de aquel que no hace existe no es proclamada. Pero cuando este Anticristo se han destruido todas las cosas en este mundo, él reinará por tres años y seis meses, y se sienta en el templo de Jerusalén, y entonces el Señor vendrá desde el cielo en las nubes, en la gloria del Padre, el envío de este hombre y aquellos que le siguen en el lago de fuego, pero trayendo para los justos los tiempos del reino, es decir, el resto, el séptimo día santificado, y la restauración de la herencia prometida a Abraham, en el que el reino del Señor declaró que muchos viniendo del oriente y del occidente deben sentarse con Abraham, Isaac y Jacob. Mateo 8:11</w:t>
      </w:r>
      <w:r>
        <w:rPr>
          <w:sz w:val="22"/>
          <w:szCs w:val="22"/>
          <w:lang w:val="es-NI"/>
        </w:rPr>
        <w:t xml:space="preserve"> </w:t>
      </w:r>
    </w:p>
    <w:p>
      <w:pPr>
        <w:pStyle w:val="Quote"/>
        <w:rPr>
          <w:rFonts w:ascii="Times New Roman" w:hAnsi="Times New Roman" w:cs="Times New Roman"/>
          <w:sz w:val="22"/>
          <w:szCs w:val="22"/>
          <w:lang w:val="es-NI"/>
        </w:rPr>
      </w:pPr>
      <w:r>
        <w:rPr>
          <w:rFonts w:cs="Times New Roman" w:ascii="Times New Roman" w:hAnsi="Times New Roman"/>
          <w:sz w:val="22"/>
          <w:szCs w:val="22"/>
          <w:lang w:val="es-NI"/>
        </w:rPr>
      </w:r>
    </w:p>
    <w:p>
      <w:pPr>
        <w:pStyle w:val="Normal"/>
        <w:rPr>
          <w:lang w:val="es-NI"/>
        </w:rPr>
      </w:pPr>
      <w:r>
        <w:rPr>
          <w:lang w:val="es-NI"/>
        </w:rPr>
        <w:t xml:space="preserve">Vamos a examinar las alegaciones formuladas en relación con Ireneo y supuesto origen del Anticristo en Daniel. La suposición se hace porque se refiere al texto en Jeremías 8:16 como vemos arriba en la sección 2 y se postula que esta es la tribu de la que el Anticristo vendrá. Se indica con el texto en 1 Tesalonicenses 5:03 que el desastre del Anticristo sigue una declaración de paz y seguridad. Dado nuestro conocimiento de los acontecimientos de los últimos días y que estamos viviendo en ese momento podemos ver el conflicto final siendo instigado por la Iglesia Trinitaria de los cultos del Sol de culto dominical, y el objetivo es destruir las iglesias sábado de mantenimiento de Dios. El objetivo de la realidad y al final es eliminar todos los sistemas religiosos, excepto esta apostasía una final del sistema gnóstico antinómica. Este objetivo es discutido en el papel </w:t>
      </w:r>
      <w:hyperlink r:id="rId7">
        <w:r>
          <w:rPr>
            <w:rStyle w:val="InternetLink"/>
            <w:i/>
            <w:szCs w:val="24"/>
            <w:lang w:val="es-NI"/>
          </w:rPr>
          <w:t>2012 y el Anticristo (No. 299D)</w:t>
        </w:r>
      </w:hyperlink>
      <w:r>
        <w:rPr>
          <w:lang w:val="es-NI"/>
        </w:rPr>
        <w:t>.</w:t>
      </w:r>
    </w:p>
    <w:p>
      <w:pPr>
        <w:pStyle w:val="Normal"/>
        <w:rPr>
          <w:lang w:val="es-NI"/>
        </w:rPr>
      </w:pPr>
      <w:r>
        <w:rPr>
          <w:lang w:val="es-NI"/>
        </w:rPr>
      </w:r>
    </w:p>
    <w:p>
      <w:pPr>
        <w:pStyle w:val="Normal"/>
        <w:rPr>
          <w:lang w:val="es-NI"/>
        </w:rPr>
      </w:pPr>
      <w:r>
        <w:rPr>
          <w:lang w:val="es-NI"/>
        </w:rPr>
        <w:t>El cristianismo no es capaz de identificar el sistema del Anticristo, porque hacerlo sería admitir que son ellos. Es por eso que tratan de captar en el texto en Jeremías 08:16. Todos, incluso el propio Ireneo, ignorar el texto más importante en Jeremías 04:15 y ss., Que identifica las declaraciones de la advertencia de los últimos días como procedente de Dan / Efraín. El hecho es que Dan era la tribu más al norte, y la tribu que introdujo la idolatría de Israel. Por lo tanto, está condenado a los ojos del mundo cristiano. Este desafortunado error, o supervisión, de Ireneo ha contribuido al error continuo en el cristianismo la derecha hasta la actualidad. Ireneo, sin embargo, correctamente identifica los nombres y el sistema del Anticristo aquí.</w:t>
      </w:r>
    </w:p>
    <w:p>
      <w:pPr>
        <w:pStyle w:val="Normal"/>
        <w:rPr>
          <w:lang w:val="es-NI"/>
        </w:rPr>
      </w:pPr>
      <w:r>
        <w:rPr>
          <w:lang w:val="es-NI"/>
        </w:rPr>
      </w:r>
    </w:p>
    <w:p>
      <w:pPr>
        <w:pStyle w:val="Normal"/>
        <w:rPr/>
      </w:pPr>
      <w:r>
        <w:rPr>
          <w:lang w:val="es-NI"/>
        </w:rPr>
        <w:t>Libro V Capitulo 25</w:t>
      </w:r>
    </w:p>
    <w:p>
      <w:pPr>
        <w:pStyle w:val="Normal"/>
        <w:rPr>
          <w:i/>
          <w:i/>
          <w:sz w:val="22"/>
          <w:szCs w:val="22"/>
          <w:lang w:val="es-NI"/>
        </w:rPr>
      </w:pPr>
      <w:r>
        <w:rPr>
          <w:i/>
          <w:sz w:val="22"/>
          <w:szCs w:val="22"/>
          <w:lang w:val="es-NI"/>
        </w:rPr>
        <w:t>El fraude, el orgullo, y tiránico reino del Anticristo, según lo descrito por Daniel y Pablo.</w:t>
      </w:r>
    </w:p>
    <w:p>
      <w:pPr>
        <w:pStyle w:val="Normal"/>
        <w:rPr/>
      </w:pPr>
      <w:r>
        <w:rPr>
          <w:i/>
          <w:sz w:val="22"/>
          <w:szCs w:val="22"/>
          <w:lang w:val="es-NI"/>
        </w:rPr>
        <w:t>1. Y no sólo por los detalles ya mencionados, sino también por medio de los acontecimientos que se producen en el tiempo del Anticristo es que muestra que él, siendo un apóstata y un bandido, está ansioso de ser adorado como Dios, y que, si bien mero esclavo, él mismo desea ser proclamado como un rey. Para él (el Anticristo) que se dotó con todo el poder del diablo, vendrá, y no como un rey justo, ni como un rey legítimo, [es decir, uno] en sujeción a Dios, sino un impío, injusto y sin ley; como un apóstata, inicuo y criminal, como un ladrón, concentrando en sí mismo [todos] apostasía satánica, y dejando a un lado de persuadir a los ídolos [los hombres] que él mismo es Dios, levantando a sí mismo como el único ídolo, que tiene en sí mismo los errores múltiples de los otros ídolos. Esto lo hace, con el fin de que los que hacer [ahora] adorar al diablo a través de tantas abominaciones, pueden servirse de este ídolo, de quien el apóstol habla así en la segunda epístola a los Tesalonicenses: A menos que venga un fallo de distancia primero, y el hombre de pecado será revelado, el hijo de perdición, que se opone y se exalta sobre todo lo que se llama Dios o es objeto de culto; tanto que se sienta en el templo de Dios, haciéndose pasar como si fuera Dios. El apóstol por lo tanto, claramente señala su apostasía, y que se eleva por encima de todo lo que se llama Dios o es objeto de culto-es decir, por encima de todo ídolo - ya que estas son de hecho los llamados por los hombres, pero no son [realmente] dioses, y que él se esforzará de forma tiránica a sí mismo se establece como Dios.</w:t>
      </w:r>
    </w:p>
    <w:p>
      <w:pPr>
        <w:pStyle w:val="Normal"/>
        <w:rPr>
          <w:i/>
          <w:i/>
          <w:sz w:val="22"/>
          <w:szCs w:val="22"/>
          <w:lang w:val="es-NI"/>
        </w:rPr>
      </w:pPr>
      <w:r>
        <w:rPr>
          <w:i/>
          <w:sz w:val="22"/>
          <w:szCs w:val="22"/>
          <w:lang w:val="es-NI"/>
        </w:rPr>
        <w:t>2. Por otra parte, él (el apóstol) ha señalado también esto lo que me han demostrado de muchas maneras, que el templo en Jerusalén fue realizada por la dirección del verdadero Dios. Para el apóstol mismo, hablando en su propia persona, claramente lo llamó el templo de Dios. Ahora que he demostrado en el tercer libro, que nadie se llama a Dios por los apóstoles al hablar por sí mismos, a excepción de lo que realmente es Dios, el Padre de nuestro Señor, por cuya dirección el templo que estaba en Jerusalén fue construido para esos fines, que ya he mencionado, en el que [templo] el enemigo se sentará, tratando de mostrarse como Cristo, como el Señor también declara: Pero cuando veáis la abominación de la desolación, que ha sido dicho por el profeta Daniel, de pie en el lugar santo (el que lee, entienda), entonces los que estén en Judea huyan a los montes, y el que está sobre el tejado, que no descienda para tomar algo de su casa: será porque no a continuación, ser un gran problema, como no la ha habido desde el principio del mundo hasta ahora, ni la habrá.</w:t>
      </w:r>
    </w:p>
    <w:p>
      <w:pPr>
        <w:pStyle w:val="Normal"/>
        <w:rPr/>
      </w:pPr>
      <w:r>
        <w:rPr>
          <w:i/>
          <w:sz w:val="22"/>
          <w:szCs w:val="22"/>
          <w:lang w:val="es-NI"/>
        </w:rPr>
        <w:t xml:space="preserve">3. Daniel también, mirando hacia adelante hasta el fin del último reino, es decir, los diez últimos reyes, entre los cuales será el reino de los hombres con particiones, y sobre el cual el hijo de perdición ha de venir, declara que saldrá a diez cuernos de la bestia, y que otro cuerno pequeño se levantará en medio de ellos, y que tres de los primeros será arrancada de raíz antes de su rostro. Él dice: Y he aquí, los ojos en este cuerno como los ojos de un hombre y una boca que hablaba grandes cosas, y su mirada era más grande que sus compañeros. Yo estaba buscando, y este cuerno hacía guerra contra los santos, y los vencía, hasta el Anciano de días vinieron y dieron a juicio a los santos del Dios Altísimo, y llegó el momento, y los santos obtuvo el reino. Daniel 7:8, etc. Luego, más adelante, en la interpretación de la visión, no se le dijo: La cuarta bestia será un cuarto reino en la tierra, la cual se destacan todos los demás reinos, y toda la tierra devorará, y recorrer hacia abajo, y lo cortó en pedazos. Y los diez cuernos son diez reyes que se levantarán, y tras ellos se levantará otro, que se superan en todas las malas acciones que fueron antes de él, y se derrocar a tres reyes, y él les hablará palabras contra el Dios Altísimo, y el desgaste de los santos del Dios Altísimo, y la finalidad de cambiar los tiempos y las leyes, y [todo] serán entregados en su mano hasta tiempo de los tiempos y medio tiempo, Daniel 7:23, etc., es decir, durante tres años y seis meses, tiempo durante el cual, cuando él venga, reinará sobre la tierra. De los cuales también el apóstol Pablo una vez más, hablando en la segunda [Epístola] a los Tesalonicenses, y al mismo tiempo, proclamar la causa de su aparición, con lo que dice: Y entonces el maligno se reveló, a quien el Señor matará con el espíritu de su boca, y destruirá con la presencia de Su venida, cuyo advenimiento [es decir, los malos de la persona] es por obra de Satanás, con toda potencia, y señales y prodigios de mentira, y con todo engaño de iniquidad para los que se pierden, por cuanto no recibieron el amor de la verdad, que para ser salvos. Y por lo tanto, Dios les enviará el funcionamiento de error, para que crean la mentira, de que sean condenados todos los que no creyeron a la verdad, pero dio su consentimiento a la iniquidad, 2 Tesalonicenses 2:8 </w:t>
      </w:r>
    </w:p>
    <w:p>
      <w:pPr>
        <w:pStyle w:val="Quote"/>
        <w:rPr>
          <w:rFonts w:ascii="Times New Roman" w:hAnsi="Times New Roman" w:cs="Times New Roman"/>
          <w:i w:val="false"/>
          <w:i w:val="false"/>
          <w:sz w:val="22"/>
          <w:szCs w:val="22"/>
          <w:lang w:val="es-NI"/>
        </w:rPr>
      </w:pPr>
      <w:r>
        <w:rPr>
          <w:rFonts w:cs="Times New Roman" w:ascii="Times New Roman" w:hAnsi="Times New Roman"/>
          <w:i w:val="false"/>
          <w:sz w:val="22"/>
          <w:szCs w:val="22"/>
          <w:lang w:val="es-NI"/>
        </w:rPr>
      </w:r>
    </w:p>
    <w:p>
      <w:pPr>
        <w:pStyle w:val="Normal"/>
        <w:rPr/>
      </w:pPr>
      <w:r>
        <w:rPr>
          <w:lang w:val="es-NI"/>
        </w:rPr>
        <w:t>[El Cuarto Imperio del Sistema Romano se entendía a proceder en el último sistema del Anticristo, que era de tres años y medio o 1260 días. Los primeros teólogos no comprender que el periodo era de un tipo y anti-tipo que era los dos imperios, uno de los pies de hierro y arcilla y el último de los diez dedos de los pies que siguieron a la de ella y sus períodos fueron de 1.260 años de la Sacro Imperio Romano y el último fue de los 1260 días del Anticristo. Es probable que el Espíritu Santo, ocultara el hecho de ellos como ellos se encontraban bajo una gran persecución en aquel entonces. Había seis imperios que también fue el número de la Edad de la Creación. Ed.]</w:t>
      </w:r>
    </w:p>
    <w:p>
      <w:pPr>
        <w:pStyle w:val="Quote"/>
        <w:rPr>
          <w:rFonts w:ascii="Times New Roman" w:hAnsi="Times New Roman" w:cs="Times New Roman"/>
          <w:i w:val="false"/>
          <w:i w:val="false"/>
          <w:sz w:val="22"/>
          <w:szCs w:val="22"/>
          <w:lang w:val="es-NI"/>
        </w:rPr>
      </w:pPr>
      <w:r>
        <w:rPr>
          <w:rFonts w:cs="Times New Roman" w:ascii="Times New Roman" w:hAnsi="Times New Roman"/>
          <w:i w:val="false"/>
          <w:sz w:val="22"/>
          <w:szCs w:val="22"/>
          <w:lang w:val="es-NI"/>
        </w:rPr>
        <w:t xml:space="preserve"> </w:t>
      </w:r>
    </w:p>
    <w:p>
      <w:pPr>
        <w:pStyle w:val="Normal"/>
        <w:rPr/>
      </w:pPr>
      <w:r>
        <w:rPr>
          <w:i/>
          <w:sz w:val="22"/>
          <w:szCs w:val="22"/>
          <w:lang w:val="es-NI"/>
        </w:rPr>
        <w:t>4. El Señor también dijo lo siguiente a aquellos que no creen en Él: Yo he venido en nombre de mi Padre, y no me has recibido: al otro viniere en su propio nombre, a ese lo recibiréis, Juan 5:43 llamado Anticristo el otro, porque está alejado de Dios. Este es también el juez injusto, a quien el Señor ha mencionado como uno que ni temía a Dios ni respetaba a hombre, Lucas 18:2, etc. a los que huyeron de la viuda en su olvido de Dios, es decir, la Jerusalén terrenal, - a ser vengó de su adversario. Que también lo hará en el momento de su reino: que se retire su reino en que [la ciudad], y se sentará en el templo de Dios, llevando por mal camino los que [lo que el Anticristo va a ocupar Jerusalén, en el período anterior a la de Ed Mesías.] que lo adoran, como si fuera Cristo. Para este propósito Daniel dice de nuevo: Y él desolado el santuario, y el pecado se ha dado en sacrificio, y la justicia ha desechado en la tierra, y él ha estado activo (fecit), y se han ido de prosperidad. Daniel 8:12 Y el ángel Gabriel, al explicar su visión, los estados con respecto a esta persona: Y hacia el final de su reino a un rey de un rostro más feroz se levantará, una comprensión [Oscuro] preguntas, y muy poderosa, completa de las maravillas, y será corromper, influencia directa, (faciet), y poner a los hombres fuertes abajo, el pueblo santo del mismo modo, y su yugo será dirigida como una corona de flores [alrededor de su cuello], el engaño será en su mano, y él se levantó en su corazón: él también se arruinan a muchos por el engaño, y llevan a muchos a la perdición, moretones en la mano, como los huevos. Daniel 8:23, etc., y luego señala el momento en que su tiranía tendrá una duración, en la que los santos han de ser puestos en fuga, los que ofrecen un sacrificio puro a Dios: ¿Y en la mitad de la semana, dice, el sacrificio y la libación de la será quitada, y la abominación de la desolación [será llevada] en el templo: hasta la consumación del tiempo se la desolación es completa? Daniel 9:27 Ahora, tres años y seis meses constituye la mitad de la semana.</w:t>
      </w:r>
    </w:p>
    <w:p>
      <w:pPr>
        <w:pStyle w:val="Normal"/>
        <w:rPr>
          <w:i/>
          <w:i/>
          <w:sz w:val="22"/>
          <w:szCs w:val="22"/>
          <w:lang w:val="es-NI"/>
        </w:rPr>
      </w:pPr>
      <w:r>
        <w:rPr>
          <w:i/>
          <w:sz w:val="22"/>
          <w:szCs w:val="22"/>
          <w:lang w:val="es-NI"/>
        </w:rPr>
        <w:t>5. De todos estos pasajes se nos revela, no sólo los detalles de la apostasía, y [los hechos] de aquel que concentra en sí mismo todos los errores satánicos, sino también, que es uno y el mismo Dios el Padre, que fue declarado por la los profetas, pero ha sido manifestada por Cristo. Porque si lo que Daniel profetizó acerca el final ha sido confirmado por el Señor, cuando dijo: Cuando veáis la abominación de la desolación, que ha sido dicha por Daniel profeta, Mateo 24:15 el (y el ángel Gabriel le dio la interpretación de las visiones a Daniel, y él es el arcángel del Creador (demiurgos), que también proclamó a María la venida visible y la encarnación de Cristo), entonces uno y el mismo Dios es el más claramente señalado, que envió a los profetas, y hizo la promesa del Hijo, y nos llamó a Su conocimiento.</w:t>
      </w:r>
    </w:p>
    <w:p>
      <w:pPr>
        <w:pStyle w:val="Quote"/>
        <w:rPr>
          <w:rFonts w:ascii="Times New Roman" w:hAnsi="Times New Roman" w:cs="Times New Roman"/>
          <w:i w:val="false"/>
          <w:i w:val="false"/>
          <w:sz w:val="22"/>
          <w:szCs w:val="22"/>
          <w:lang w:val="es-NI"/>
        </w:rPr>
      </w:pPr>
      <w:r>
        <w:rPr>
          <w:rFonts w:cs="Times New Roman" w:ascii="Times New Roman" w:hAnsi="Times New Roman"/>
          <w:i w:val="false"/>
          <w:sz w:val="22"/>
          <w:szCs w:val="22"/>
          <w:lang w:val="es-NI"/>
        </w:rPr>
      </w:r>
    </w:p>
    <w:p>
      <w:pPr>
        <w:pStyle w:val="Normal"/>
        <w:rPr/>
      </w:pPr>
      <w:r>
        <w:rPr>
          <w:lang w:val="es-NI"/>
        </w:rPr>
        <w:t xml:space="preserve">Nos damos cuenta en esta sección de la estructura unitaria de la teología de la esbozada por Ireneo. El desarrollo de la semana y media en este texto se refiere a la sección de después de la caída del Templo, donde la destrucción de Judá continuó durante tres años y medio después de la caída del Templo. Eso es cubierto en el papel </w:t>
      </w:r>
      <w:hyperlink r:id="rId8">
        <w:r>
          <w:rPr>
            <w:rStyle w:val="InternetLink"/>
            <w:i/>
            <w:iCs/>
            <w:szCs w:val="24"/>
            <w:lang w:val="es-NI"/>
          </w:rPr>
          <w:t>Guerra con Roma y la Caída del Templo (No. 298)</w:t>
        </w:r>
      </w:hyperlink>
      <w:r>
        <w:rPr>
          <w:lang w:val="es-NI"/>
        </w:rPr>
        <w:t xml:space="preserve">. </w:t>
      </w:r>
    </w:p>
    <w:p>
      <w:pPr>
        <w:pStyle w:val="Normal"/>
        <w:rPr>
          <w:lang w:val="es-NI"/>
        </w:rPr>
      </w:pPr>
      <w:r>
        <w:rPr>
          <w:lang w:val="es-NI"/>
        </w:rPr>
      </w:r>
    </w:p>
    <w:p>
      <w:pPr>
        <w:pStyle w:val="Normal"/>
        <w:rPr/>
      </w:pPr>
      <w:r>
        <w:rPr>
          <w:lang w:val="es-NI"/>
        </w:rPr>
        <w:t>El período de los problemas en el Templo y el período previo a la guerra, se inició con el período de 42 meses antes de la cesación del sacrificio diario y luego la destrucción del Templo. Los intentos de vincular a Cristo provienen de la mala traducción de Daniel 9:25 en la KJV. Este error es endémico de cristianismo trinitario y es completamente falso.</w:t>
      </w:r>
    </w:p>
    <w:p>
      <w:pPr>
        <w:pStyle w:val="Normal"/>
        <w:rPr>
          <w:lang w:val="es-NI"/>
        </w:rPr>
      </w:pPr>
      <w:r>
        <w:rPr>
          <w:lang w:val="es-NI"/>
        </w:rPr>
      </w:r>
    </w:p>
    <w:p>
      <w:pPr>
        <w:pStyle w:val="Normal"/>
        <w:rPr/>
      </w:pPr>
      <w:r>
        <w:rPr>
          <w:lang w:val="es-NI"/>
        </w:rPr>
        <w:t>Ireneo enlaza correctamente este período de la caída del Templo, y no al ministerio del Mesías cuarenta años antes. Él, sin embargo, considera que el resto de esta semana de los años está llevando a la época del Anticristo en los últimos días. Se ve, pues, la segunda mitad de la semana como un tipo / anti-tipo. Es probable que él vea como la semana, además de las 70 semanas de años y la primera mitad de la semana es de 3,5 años a partir de 70 CE y 74 CE con la desolación de Judá. Así, la segunda mitad de esta semana extra es de 3,5 años en el Anticristo. Se trata de los 42 meses de la Revelación y que termina con la venida del Mesías. Así, los 1263 días de los testigos es el mismo período que los 42 meses del Anticristo.</w:t>
      </w:r>
    </w:p>
    <w:p>
      <w:pPr>
        <w:pStyle w:val="Normal"/>
        <w:rPr>
          <w:lang w:val="es-NI"/>
        </w:rPr>
      </w:pPr>
      <w:r>
        <w:rPr>
          <w:lang w:val="es-NI"/>
        </w:rPr>
      </w:r>
    </w:p>
    <w:p>
      <w:pPr>
        <w:pStyle w:val="Normal"/>
        <w:rPr>
          <w:lang w:val="es-NI"/>
        </w:rPr>
      </w:pPr>
      <w:r>
        <w:rPr>
          <w:lang w:val="es-NI"/>
        </w:rPr>
        <w:t xml:space="preserve">Los 1260 días y los 42 meses se encuentran en este punto de vista el mismo período de tiempo. Esto no tiene nada que ver con la profecía de Daniel 9:25-27 y las 70 semanas de años, aunque muchos de los teólogos han traducido mal el texto para hacer que se refieren a Cristo y su ministerio y la muerte, que no lo hace. </w:t>
      </w:r>
    </w:p>
    <w:p>
      <w:pPr>
        <w:pStyle w:val="Normal"/>
        <w:rPr>
          <w:lang w:val="es-NI"/>
        </w:rPr>
      </w:pPr>
      <w:r>
        <w:rPr>
          <w:lang w:val="es-NI"/>
        </w:rPr>
      </w:r>
    </w:p>
    <w:p>
      <w:pPr>
        <w:pStyle w:val="Normal"/>
        <w:rPr/>
      </w:pPr>
      <w:r>
        <w:rPr>
          <w:lang w:val="es-NI"/>
        </w:rPr>
        <w:t>El texto de Daniel 9:25-27 dice:</w:t>
      </w:r>
    </w:p>
    <w:p>
      <w:pPr>
        <w:pStyle w:val="Normal"/>
        <w:rPr/>
      </w:pPr>
      <w:r>
        <w:rPr>
          <w:i/>
          <w:sz w:val="22"/>
          <w:szCs w:val="22"/>
          <w:lang w:val="es-NI"/>
        </w:rPr>
        <w:t xml:space="preserve">Sabe, pues, y entiende, que desde la salida de la orden para restaurar y edificar a Jerusalén hasta el Mesías Príncipe, habrá siete semanas, y sesenta y dos semanas; se volverá a edificar la plaza y el muro en tiempos angustiosos. Y después de las sesenta y dos semanas se quitará la vida al Mesías, mas no por sí; y el pueblo de un príncipe que ha de venir destruirá la ciudad y el santuario; y su fin será con inundación, y hasta el fin de la guerra durarán las devastaciones. Y por otra semana confirmará el pacto con muchos; a la mitad de la semana hará cesar el sacrificio y la ofrenda. Después con la muchedumbre de las abominaciones vendrá el desolador, hasta que venga la consumación, y lo que está determinado se derrame sobre el desolador. (RSV).  </w:t>
      </w:r>
    </w:p>
    <w:p>
      <w:pPr>
        <w:pStyle w:val="Normal"/>
        <w:rPr>
          <w:i/>
          <w:i/>
          <w:sz w:val="22"/>
          <w:szCs w:val="22"/>
          <w:lang w:val="es-NI"/>
        </w:rPr>
      </w:pPr>
      <w:r>
        <w:rPr>
          <w:i/>
          <w:sz w:val="22"/>
          <w:szCs w:val="22"/>
          <w:lang w:val="es-NI"/>
        </w:rPr>
      </w:r>
    </w:p>
    <w:p>
      <w:pPr>
        <w:pStyle w:val="Normal"/>
        <w:rPr/>
      </w:pPr>
      <w:r>
        <w:rPr>
          <w:lang w:val="es-NI"/>
        </w:rPr>
        <w:t xml:space="preserve">De hecho, hay otras dos mesías o ungido en esa profecía. El primer ungido era Nehemías en el reinado de Artajerjes II, y el segundo fue ungido Santiago, el hermano de Cristo, obispo de Jerusalén, que fue asesinado en 63/4 CE. A partir de ese evento de los hermanos sabían que tenían que huir de Jerusalén y Judea, y se fueron a Pella. Ese aspecto y el periodo verdadero son cubiertos en el papel </w:t>
      </w:r>
      <w:hyperlink r:id="rId9">
        <w:r>
          <w:rPr>
            <w:rStyle w:val="InternetLink"/>
            <w:i/>
            <w:iCs/>
            <w:szCs w:val="24"/>
            <w:lang w:val="es-NI"/>
          </w:rPr>
          <w:t>La Señal de Jonás y la Historia de la Reconstrucción del Templo (No. 013)</w:t>
        </w:r>
      </w:hyperlink>
      <w:r>
        <w:rPr>
          <w:lang w:val="es-NI"/>
        </w:rPr>
        <w:t>.</w:t>
      </w:r>
    </w:p>
    <w:p>
      <w:pPr>
        <w:pStyle w:val="Normal"/>
        <w:rPr>
          <w:lang w:val="es-NI"/>
        </w:rPr>
      </w:pPr>
      <w:r>
        <w:rPr>
          <w:lang w:val="es-NI"/>
        </w:rPr>
      </w:r>
    </w:p>
    <w:p>
      <w:pPr>
        <w:pStyle w:val="Normal"/>
        <w:rPr>
          <w:lang w:val="es-NI"/>
        </w:rPr>
      </w:pPr>
      <w:r>
        <w:rPr>
          <w:lang w:val="es-NI"/>
        </w:rPr>
        <w:t>Ahora vamos a tratar con la siguiente sección acerca de la apostasía final. Vamos a ver en este texto y el siguiente que la apostasía final es un conflicto en el que la Misa los domingos, cultos del Sol con sus herejías de Navidad y la Pascua a tratar de eliminar las iglesias de Dios. Se producirá un error y Cristo volverá a tratar con el mundo y eliminarlos.</w:t>
      </w:r>
    </w:p>
    <w:p>
      <w:pPr>
        <w:pStyle w:val="Normal"/>
        <w:rPr>
          <w:lang w:val="es-NI"/>
        </w:rPr>
      </w:pPr>
      <w:r>
        <w:rPr>
          <w:lang w:val="es-NI"/>
        </w:rPr>
      </w:r>
    </w:p>
    <w:p>
      <w:pPr>
        <w:pStyle w:val="Normal"/>
        <w:rPr>
          <w:lang w:val="es-NI"/>
        </w:rPr>
      </w:pPr>
      <w:r>
        <w:rPr>
          <w:lang w:val="es-NI"/>
        </w:rPr>
        <w:t>Vamos a continuar el examen de Ireneo y la apostasía de los últimos días y la identificación del Anticristo</w:t>
      </w:r>
    </w:p>
    <w:p>
      <w:pPr>
        <w:pStyle w:val="Normal"/>
        <w:rPr>
          <w:lang w:val="es-NI"/>
        </w:rPr>
      </w:pPr>
      <w:r>
        <w:rPr>
          <w:lang w:val="es-NI"/>
        </w:rPr>
        <w:t>  </w:t>
      </w:r>
    </w:p>
    <w:p>
      <w:pPr>
        <w:pStyle w:val="Normal"/>
        <w:rPr>
          <w:szCs w:val="24"/>
          <w:lang w:val="es-NI"/>
        </w:rPr>
      </w:pPr>
      <w:r>
        <w:rPr>
          <w:rStyle w:val="Emphasis"/>
          <w:i w:val="false"/>
          <w:iCs w:val="false"/>
          <w:szCs w:val="24"/>
          <w:lang w:val="es-NI"/>
        </w:rPr>
        <w:t>Libro V Capitulo 28</w:t>
      </w:r>
    </w:p>
    <w:p>
      <w:pPr>
        <w:pStyle w:val="Normal"/>
        <w:rPr/>
      </w:pPr>
      <w:r>
        <w:rPr>
          <w:i/>
          <w:sz w:val="22"/>
          <w:szCs w:val="22"/>
          <w:lang w:val="es-NI"/>
        </w:rPr>
        <w:t>La distinción que debe hacerse entre el justo y el malo. La apostasía futuro en el tiempo del Anticristo, y el fin del mundo.</w:t>
      </w:r>
    </w:p>
    <w:p>
      <w:pPr>
        <w:pStyle w:val="Quote"/>
        <w:rPr>
          <w:rFonts w:ascii="Times New Roman" w:hAnsi="Times New Roman" w:cs="Times New Roman"/>
          <w:sz w:val="22"/>
          <w:szCs w:val="22"/>
          <w:lang w:val="es-NI"/>
        </w:rPr>
      </w:pPr>
      <w:r>
        <w:rPr>
          <w:rFonts w:cs="Times New Roman" w:ascii="Times New Roman" w:hAnsi="Times New Roman"/>
          <w:sz w:val="22"/>
          <w:szCs w:val="22"/>
          <w:lang w:val="es-NI"/>
        </w:rPr>
        <w:t> </w:t>
      </w:r>
    </w:p>
    <w:p>
      <w:pPr>
        <w:pStyle w:val="Normal"/>
        <w:rPr/>
      </w:pPr>
      <w:r>
        <w:rPr>
          <w:i/>
          <w:sz w:val="22"/>
          <w:szCs w:val="22"/>
          <w:lang w:val="es-NI"/>
        </w:rPr>
        <w:t>1. En la medida, entonces, como en este mundo (αἰῶνι) algunas personas se echasen a la luz, y por la fe se unen con Dios, pero otros rechazan la luz, y se separan de Dios, la Palabra de Dios viene la preparación de una habitación en forma, tanto para. Para aquellos que realmente los que están en la luz, que puede derivar el goce de ella, y de las cosas buenas que figuran en él, pero para aquellos en la oscuridad, para que puedan participar en sus calamidades. Y por esta razón él dice, que aquellos sobre la mano derecha se llaman en el reino de los cielos, pero que los de la izquierda le enviarán al fuego eterno para los que se han privado de todo bien.</w:t>
      </w:r>
    </w:p>
    <w:p>
      <w:pPr>
        <w:pStyle w:val="Normal"/>
        <w:rPr/>
      </w:pPr>
      <w:r>
        <w:rPr>
          <w:i/>
          <w:sz w:val="22"/>
          <w:szCs w:val="22"/>
          <w:lang w:val="es-NI"/>
        </w:rPr>
        <w:t>2. Y por esta razón el apóstol dice: Debido a que no recibieron el amor de Dios, que para ser salvos, por lo tanto, Dios también les envía la operación de error, para que crean la mentira, de que sean condenados todos los que no tienen creyeron a la verdad, pero dado su consentimiento a la injusticia. 2 Tesalonicenses 2:10-12 Porque cuando él (el Anticristo) ha llegado, y por su propia voluntad se concentra en su propia persona la apostasía, y lleva a cabo lo que él hará conforme a su propia voluntad y elección, se sienta también en el templo de Dios , de modo que sus incautos puede adorarlo como el Cristo, por lo que también merecidamente ser lanzado en el lago de fuego: Apocalipsis 19:20 [esto va a suceder de acuerdo a la designación divina], Dios, por Su presciencia de prever todo esto, y en el momento apropiado el envío de un hombre, para que crean la mentira, de que sean condenados todos los que no creyeron a la verdad, pero dado su consentimiento a la injusticia, cuya venida Juan ha descrito así en el Apocalipsis: ¿Y la bestia que había visto semejante a un leopardo, y sus pies como de oso, y su boca como boca de león y el dragón confirió su propio poder sobre él, y su trono, y gran poder. Y una de sus cabezas era que fueron asesinados hasta la muerte, pero su herida mortal fue sanada, y todo el mundo se maravilló en pos de la bestia. Y adoraron al dragón que había dado autoridad a la bestia, y adoraron a la bestia, diciendo: ¿Quién como la bestia, y quién es capaz de hacer la guerra con él? Y no le fue dada una boca que hablaba grandes cosas y blasfemias, y le fue dada a él durante cuarenta y dos meses. Y abrió su boca para blasfemar contra Dios, para blasfemar de su nombre y su tabernáculo, y los que moran en el cielo. Y se le dio autoridad sobre toda tribu, y pueblo y lengua y nación. Y todos los que moran en la tierra le adoraron, [cada uno], cuyo nombre no fue escrito en el libro del Cordero que fue inmolado desde la fundación del mundo. Si alguno tiene oídos para oír, oiga. Si alguno debe conducir a la cautividad, que irán en cautiverio. Si alguno matará con la espada, él debe ser muerto a espada. Aquí está la paciencia y la fe de los santos. Apocalipsis 13:2, etc. Después de esto, del mismo modo describe su escudero, a quien también se denomina un falso profeta: Él hablaba como un dragón, y ejercía todo el poder de la primera bestia en su presencia, y que la tierra, y los que en él habitan, para adorar la primera bestia, cuya llaga de muerte fue sanada. Y se llevará a cabo grandes señales, de tal manera que aun se puede provocar un incendio a descender desde el cielo sobre la tierra a los ojos de los hombres, y hará llevar a los habitantes de la tierra por mal camino. Apocalipsis 13:11, etc. Que nadie imagine que realiza estas maravillas por el poder divino, sino por el trabajo de la magia. Y no hay que sorprenderse sí, ya que los demonios y espíritus apóstatas están a su servicio, a través de su medio realiza maravillas, por el que lleva a los habitantes de la tierra por mal camino. Juan dice más: Y él ordenará una imagen de la bestia que se hizo, y él dará aliento a la imagen, de modo que la imagen se hablan, y que hará que los que se muerto que no lo adoran. Dice también: Y él hará una marca [se puso] en la frente y en la mano derecha, para que nadie pueda comprar ni vender, a menos que el que tiene la marca del nombre de la bestia o el número de su nombre, y el número es seiscientos sesenta y seis, Apocalipsis 13:14, etc., es decir, seis veces cien, seis veces diez, y seis unidades. [Le da esto] como un resumen de la totalidad de que la apostasía que ha tenido lugar durante seis mil años.</w:t>
      </w:r>
    </w:p>
    <w:p>
      <w:pPr>
        <w:pStyle w:val="Normal"/>
        <w:rPr>
          <w:i/>
          <w:i/>
          <w:sz w:val="22"/>
          <w:szCs w:val="22"/>
          <w:lang w:val="es-NI"/>
        </w:rPr>
      </w:pPr>
      <w:r>
        <w:rPr>
          <w:i/>
          <w:sz w:val="22"/>
          <w:szCs w:val="22"/>
          <w:lang w:val="es-NI"/>
        </w:rPr>
        <w:t>3. Porque en tantos días como el mundo fue hecho, en tantos miles de años se que se celebren. Y por esta razón que la Escritura dice: Así, el cielo y la tierra fueron acabados, y todos sus adornos. Y Dios trajo a una conclusión sobre el sexto día de las obras que Él hizo, y Dios descansó el séptimo día de todas sus obras. Génesis 2:2 Este es un relato de las cosas que anteriormente creadas, como también es una profecía de lo que está por venir. Para el día del Señor es como mil años, 2 Pedro 3:8, y en seis días las cosas creadas se completaron: es evidente, por tanto, que llegará a su fin en el año mil seis.</w:t>
      </w:r>
    </w:p>
    <w:p>
      <w:pPr>
        <w:pStyle w:val="Quote"/>
        <w:rPr>
          <w:rStyle w:val="Emphasis"/>
          <w:rFonts w:ascii="Times New Roman" w:hAnsi="Times New Roman" w:cs="Times New Roman"/>
          <w:i w:val="false"/>
          <w:i w:val="false"/>
          <w:iCs w:val="false"/>
          <w:sz w:val="22"/>
          <w:szCs w:val="22"/>
          <w:lang w:val="es-NI"/>
        </w:rPr>
      </w:pPr>
      <w:r>
        <w:rPr>
          <w:rFonts w:cs="Times New Roman" w:ascii="Times New Roman" w:hAnsi="Times New Roman"/>
          <w:sz w:val="22"/>
          <w:szCs w:val="22"/>
          <w:lang w:val="es-NI"/>
        </w:rPr>
        <w:t>4. Y por lo tanto, a lo largo de todos los tiempos, el hombre, después de haber sido moldeado en sus inicios por las manos de Dios, es decir, del Hijo y del Espíritu, se hace a imagen y semejanza de Dios: la paja, de hecho, que es la apostasía, estaba disipando, pero el trigo, es decir, aquellos que dan fruto a Dios en la fe, que se reunieron en el granero. Y por esta causa tribulación es necesario para aquellos que son salvos, que después de haber sido después de una manera dividida, y hecho muy bien, y roció sobre la paciencia de la Palabra de Dios, y prendió fuego [para la purificación], pueden ser preparado para el banquete real. Como un hombre de los nuestros, dijo, cuando fue condenado a las fieras salvajes a causa de su testimonio con respecto a Dios: Yo soy el trigo de Cristo, y soy molido por los dientes de las fieras, que se pueden encontrar los puros pan de Dios.</w:t>
      </w:r>
    </w:p>
    <w:p>
      <w:pPr>
        <w:pStyle w:val="Quote"/>
        <w:rPr>
          <w:rStyle w:val="Emphasis"/>
          <w:rFonts w:ascii="Times New Roman" w:hAnsi="Times New Roman" w:cs="Times New Roman"/>
          <w:i w:val="false"/>
          <w:i w:val="false"/>
          <w:iCs w:val="false"/>
          <w:sz w:val="22"/>
          <w:szCs w:val="22"/>
          <w:lang w:val="es-NI"/>
        </w:rPr>
      </w:pPr>
      <w:r>
        <w:rPr/>
      </w:r>
    </w:p>
    <w:p>
      <w:pPr>
        <w:pStyle w:val="Normal"/>
        <w:rPr/>
      </w:pPr>
      <w:r>
        <w:rPr>
          <w:lang w:val="es-NI"/>
        </w:rPr>
        <w:t xml:space="preserve">Ahora es evidente que la posición de la iglesia primitiva era que el marco temporal de la creación en Satanás será concluido en seis mil años y sabemos que los seis mil años está exactamente de acuerdo con la cronología bíblica, que termina en el período de la 120mo aniversario de la que es en el año 2027 (vea el papel </w:t>
      </w:r>
      <w:hyperlink r:id="rId10">
        <w:r>
          <w:rPr>
            <w:rStyle w:val="InternetLink"/>
            <w:bCs/>
            <w:i/>
            <w:lang w:val="es-NI"/>
          </w:rPr>
          <w:t>Las Grandes Líneas de la Era (No. 272)</w:t>
        </w:r>
      </w:hyperlink>
      <w:r>
        <w:rPr>
          <w:lang w:val="es-NI"/>
        </w:rPr>
        <w:t>). Esta ha sido la doctrina constante de la observancia del sábado Iglesias de Dios sobre los dos mil años desde la fundación de la Iglesia bajo el Mesías y los apóstoles.</w:t>
      </w:r>
    </w:p>
    <w:p>
      <w:pPr>
        <w:pStyle w:val="Normal"/>
        <w:rPr>
          <w:lang w:val="es-NI"/>
        </w:rPr>
      </w:pPr>
      <w:r>
        <w:rPr>
          <w:lang w:val="es-NI"/>
        </w:rPr>
      </w:r>
    </w:p>
    <w:p>
      <w:pPr>
        <w:pStyle w:val="Normal"/>
        <w:rPr/>
      </w:pPr>
      <w:r>
        <w:rPr>
          <w:lang w:val="es-NI"/>
        </w:rPr>
        <w:t xml:space="preserve">Los jubileos se han conocido precisamente por la iglesia y por muchas autoridades académicas sobre la edad. La determinación de los Jubileos se encuentra en </w:t>
      </w:r>
      <w:hyperlink r:id="rId11">
        <w:r>
          <w:rPr>
            <w:rStyle w:val="InternetLink"/>
            <w:i/>
            <w:iCs/>
            <w:szCs w:val="24"/>
            <w:lang w:val="es-NI"/>
          </w:rPr>
          <w:t>La Lectura de la Ley con Esdras y Nehemías (No. 250)</w:t>
        </w:r>
      </w:hyperlink>
      <w:r>
        <w:rPr>
          <w:lang w:val="es-NI"/>
        </w:rPr>
        <w:t>.</w:t>
      </w:r>
    </w:p>
    <w:p>
      <w:pPr>
        <w:pStyle w:val="Normal"/>
        <w:rPr>
          <w:lang w:val="es-NI"/>
        </w:rPr>
      </w:pPr>
      <w:r>
        <w:rPr>
          <w:lang w:val="es-NI"/>
        </w:rPr>
      </w:r>
    </w:p>
    <w:p>
      <w:pPr>
        <w:pStyle w:val="Normal"/>
        <w:rPr/>
      </w:pPr>
      <w:r>
        <w:rPr>
          <w:lang w:val="es-NI"/>
        </w:rPr>
        <w:t xml:space="preserve">Un esfuerzo concertado se ha hecho por el judaísmo para distorsionar el calendario de la ley y el Templo y destruir el sistema de jubileo. Estos intentos son examinados en el papel </w:t>
      </w:r>
      <w:hyperlink r:id="rId12">
        <w:r>
          <w:rPr>
            <w:rStyle w:val="InternetLink"/>
            <w:i/>
            <w:iCs/>
            <w:szCs w:val="24"/>
            <w:lang w:val="es-NI"/>
          </w:rPr>
          <w:t>La Distorsión del Calendario de Dios en Judá (No. 195b)</w:t>
        </w:r>
      </w:hyperlink>
      <w:r>
        <w:rPr>
          <w:lang w:val="es-NI"/>
        </w:rPr>
        <w:t>. Sin embargo, hemos sabido conservar las doctrinas y hasta el siglo XX bajo los sistemas de Armstrong que han sido capaces de mantener el calendario libre de la corrupción judía posterior Calendario de Hillel con sus aplazamientos y erróneas intercalaciones de Babilonia.</w:t>
      </w:r>
    </w:p>
    <w:p>
      <w:pPr>
        <w:pStyle w:val="Normal"/>
        <w:rPr>
          <w:lang w:val="es-NI"/>
        </w:rPr>
      </w:pPr>
      <w:r>
        <w:rPr>
          <w:lang w:val="es-NI"/>
        </w:rPr>
      </w:r>
    </w:p>
    <w:p>
      <w:pPr>
        <w:pStyle w:val="Normal"/>
        <w:rPr>
          <w:lang w:val="es-NI"/>
        </w:rPr>
      </w:pPr>
      <w:r>
        <w:rPr>
          <w:lang w:val="es-NI"/>
        </w:rPr>
      </w:r>
    </w:p>
    <w:p>
      <w:pPr>
        <w:pStyle w:val="Normal"/>
        <w:rPr/>
      </w:pPr>
      <w:r>
        <w:rPr>
          <w:lang w:val="es-NI"/>
        </w:rPr>
        <w:t>La iglesia primitiva se vio que el último sistema era una extensión del sistema anterior del Sacro Imperio Romano Germánico, ya que se entiende también por las iglesias de Dios perseguido por ese sistema. Ese último sistema está configurado para imitar a la Santa sistema romano, pero, al final, es controlado por la bestia que se convierte en la ramera religiosa que ayudó a crear y que imitaba en su intento de destruir el sistema sabatista.</w:t>
      </w:r>
    </w:p>
    <w:p>
      <w:pPr>
        <w:pStyle w:val="Normal"/>
        <w:rPr>
          <w:lang w:val="es-NI"/>
        </w:rPr>
      </w:pPr>
      <w:r>
        <w:rPr>
          <w:lang w:val="es-NI"/>
        </w:rPr>
      </w:r>
    </w:p>
    <w:p>
      <w:pPr>
        <w:pStyle w:val="Normal"/>
        <w:rPr>
          <w:lang w:val="es-NI"/>
        </w:rPr>
      </w:pPr>
      <w:r>
        <w:rPr>
          <w:lang w:val="es-NI"/>
        </w:rPr>
        <w:t>No siempre fue visto como teniendo un falso profeta y ser parte del sistema del Anticristo. Esta gran apostasía fue visto como prefigurada en la historia del diluvio y el sistema babilónico y su persecución.</w:t>
      </w:r>
    </w:p>
    <w:p>
      <w:pPr>
        <w:pStyle w:val="Normal"/>
        <w:rPr>
          <w:lang w:val="es-NI"/>
        </w:rPr>
      </w:pPr>
      <w:r>
        <w:rPr>
          <w:lang w:val="es-NI"/>
        </w:rPr>
      </w:r>
    </w:p>
    <w:p>
      <w:pPr>
        <w:pStyle w:val="Normal"/>
        <w:rPr>
          <w:szCs w:val="24"/>
          <w:lang w:val="es-NI"/>
        </w:rPr>
      </w:pPr>
      <w:r>
        <w:rPr>
          <w:rStyle w:val="Emphasis"/>
          <w:i w:val="false"/>
          <w:iCs w:val="false"/>
          <w:szCs w:val="24"/>
          <w:lang w:val="es-NI"/>
        </w:rPr>
        <w:t>Libro V Capitulo 29</w:t>
      </w:r>
    </w:p>
    <w:p>
      <w:pPr>
        <w:pStyle w:val="Normal"/>
        <w:rPr>
          <w:i/>
          <w:i/>
          <w:sz w:val="22"/>
          <w:szCs w:val="22"/>
          <w:lang w:val="es-NI"/>
        </w:rPr>
      </w:pPr>
      <w:r>
        <w:rPr>
          <w:i/>
          <w:sz w:val="22"/>
          <w:szCs w:val="22"/>
          <w:lang w:val="es-NI"/>
        </w:rPr>
        <w:t>Todas las cosas han sido creadas para el servicio del hombre. Los engaños, las maldades, y el poder apóstata del Anticristo. Esto se prefigura en el diluvio, como después de la persecución de Sadrac, Mesac y Abed-nego.</w:t>
      </w:r>
    </w:p>
    <w:p>
      <w:pPr>
        <w:pStyle w:val="Normal"/>
        <w:rPr>
          <w:i/>
          <w:i/>
          <w:sz w:val="22"/>
          <w:szCs w:val="22"/>
          <w:lang w:val="es-NI"/>
        </w:rPr>
      </w:pPr>
      <w:r>
        <w:rPr>
          <w:i/>
          <w:sz w:val="22"/>
          <w:szCs w:val="22"/>
          <w:lang w:val="es-NI"/>
        </w:rPr>
        <w:t>1. En los libros anteriores he expuesto las causas por las que Dios permitió que estas cosas que hacer, y han señalado que todos los tales se han creado para el beneficio de que la naturaleza humana que se guarda, la maduración de la inmortalidad que se [tenía] de su propia voluntad y su propio poder, y la preparación y que lo hacen más adecuado para la sujeción eterna con Dios. Y por lo tanto, la creación se adapta a [las necesidades de] hombre, porque el hombre no fue hecho por su causa, pero la creación por el bien del hombre. Las naciones sin embargo, que no lo hicieron de sí mismos levantar sus ojos al cielo, ni dieron gracias a su Hacedor, ni deseaba contemplar la luz de la verdad, pero que eran como ratones ciegos ocultos en las profundidades de la ignorancia, la palabra justicia reconoce como desperdiciar el agua de un fregadero, y el desvío de peso de un equilibrio, de hecho, como nada;, Isaías 40:15 hasta el momento útil y útil a la de la justa, como la paja conduce hacia el crecimiento del trigo y la paja por el medios de combustión, sirve para trabajo de oro. Y por lo tanto, cuando al final la Iglesia se de pronto atrapados en esto, se dice, habrá tribulación, cual no ha habido desde el principio, ni la habrá. Mateo 24:21 Porque éste es el último concurso de los justos, en el que, cuando superan las que se coronan con la incorrupción.</w:t>
      </w:r>
    </w:p>
    <w:p>
      <w:pPr>
        <w:pStyle w:val="Normal"/>
        <w:rPr>
          <w:i/>
          <w:i/>
          <w:sz w:val="22"/>
          <w:szCs w:val="22"/>
          <w:lang w:val="es-NI"/>
        </w:rPr>
      </w:pPr>
      <w:r>
        <w:rPr>
          <w:i/>
          <w:sz w:val="22"/>
          <w:szCs w:val="22"/>
          <w:lang w:val="es-NI"/>
        </w:rPr>
        <w:t>2. Y hay, por tanto, esta bestia, cuando venga, hizo una recapitulación de todo tipo de maldad y de todo el engaño, con el fin de que todo el poder apóstata, que entra y se encerró en él, puede ser enviado en el horno de fuego. Como corresponde, por lo tanto, se su nombre poseen el número seiscientos sesenta y seis-, ya que resume en su persona todo el conmistura de la maldad que tuvo lugar previo a la inundación, debido a la apostasía de los ángeles. Para Noé de seiscientos años cuando el diluvio vino sobre la tierra, barriendo el mundo rebelde, por el bien de que la generación más infame que vivió en los tiempos de Noé. Y [el Anticristo] también resume todos los errores de los ídolos ideados desde la inundación, junto con el asesinato de los profetas y el corte de los justos. Para que la imagen que se creó por Nabucodonosor había hecho una altura de sesenta codos, mientras que la anchura de seis codos; por lo cual Ananías, Azarías y Misael, cuando no lo adoran, se echarán en el horno de fuego, señalando proféticamente, por lo que les sucedió, la ira contra el justo, que se levantará hacia el [momento de la] final. Por esa imagen, tomada en su conjunto, fue una prefiguración de entrada de este hombre, decretando que, sin duda, él solo debe ser adorado por todos los hombres. Así, pues, los seiscientos años de Noé, en cuyo tiempo la avalancha se produjo a causa de la apostasía, y el número de los codos de la imagen para que estos hombres sólo fueron enviados al horno de fuego, se indica el número del nombre de ese hombre en quien se concentra la apostasía total de seis mil años, y la injusticia, la iniquidad, de la falsa profecía, y el engaño, por el que las cosas 'bien un cataclismo de fuego también vendrá [sobre la tierra].</w:t>
      </w:r>
    </w:p>
    <w:p>
      <w:pPr>
        <w:pStyle w:val="Normal"/>
        <w:jc w:val="left"/>
        <w:rPr>
          <w:lang w:val="es-NI"/>
        </w:rPr>
      </w:pPr>
      <w:r>
        <w:rPr>
          <w:lang w:val="es-NI"/>
        </w:rPr>
        <w:t> </w:t>
      </w:r>
    </w:p>
    <w:p>
      <w:pPr>
        <w:pStyle w:val="Normal"/>
        <w:rPr/>
      </w:pPr>
      <w:r>
        <w:rPr>
          <w:lang w:val="es-NI"/>
        </w:rPr>
        <w:t>Usted notará que los enlaces a la Enciclopedia Católica acuerdo con sus puntos de vista. En el vínculo con el Anticristo que tenga en cuenta que el Albigenians y los valdenses y otros hasta el siglo 16 identificar el sistema católico romano, como el del Anticristo, y dicen que si uno de los elementos de la iglesia es el Anticristo entonces todo lo de él es, incluyendo los protestantes, y estamos de acuerdo. Todo el sistema Misa los domingos, tanto del sistema romano y que incluye los protestantes apóstatas son el Anticristo y que son de su sistema. Ese sistema es el responsable de la matanza de los profetas y de los santos más de la historia. No puede haber ningún otro sistema en la existencia que califica para esta nomenclatura y la condena.</w:t>
      </w:r>
    </w:p>
    <w:p>
      <w:pPr>
        <w:pStyle w:val="Normal"/>
        <w:rPr>
          <w:lang w:val="es-NI"/>
        </w:rPr>
      </w:pPr>
      <w:r>
        <w:rPr>
          <w:lang w:val="es-NI"/>
        </w:rPr>
      </w:r>
    </w:p>
    <w:p>
      <w:pPr>
        <w:pStyle w:val="Normal"/>
        <w:rPr/>
      </w:pPr>
      <w:r>
        <w:rPr>
          <w:lang w:val="es-NI"/>
        </w:rPr>
        <w:t xml:space="preserve">Las opiniones de Ireneo han sido ocupados por sus asistentes que Hipólito fue también Esmirna entrenados. Él desarrolló los puntos de vista pero, por desgracia, también desarrolló el error de Ireneo acerca de ser el Anticristo de Dan </w:t>
      </w:r>
    </w:p>
    <w:p>
      <w:pPr>
        <w:pStyle w:val="Normal"/>
        <w:rPr>
          <w:lang w:val="es-NI"/>
        </w:rPr>
      </w:pPr>
      <w:r>
        <w:rPr>
          <w:lang w:val="es-NI"/>
        </w:rPr>
      </w:r>
    </w:p>
    <w:p>
      <w:pPr>
        <w:pStyle w:val="Normal"/>
        <w:rPr/>
      </w:pPr>
      <w:r>
        <w:rPr>
          <w:b/>
          <w:sz w:val="28"/>
          <w:szCs w:val="28"/>
          <w:lang w:val="es-NI" w:eastAsia="en-AU"/>
        </w:rPr>
        <w:t>Hipólito </w:t>
      </w:r>
    </w:p>
    <w:p>
      <w:pPr>
        <w:pStyle w:val="Normal"/>
        <w:rPr/>
      </w:pPr>
      <w:r>
        <w:rPr>
          <w:lang w:val="es-NI"/>
        </w:rPr>
        <w:t>La siguiente fase en la teología del Anticristo fue el de Hipólito, quien llevó a cabo de Ireneo sobre él. El texto sobre el Anticristo que viene de la tribu de Dan se desarrolla desde abajo y S.14 Hipólito desarrolla algunas profecías relativas a Dan con el fin de colocar la posición del Anticristo a los pies de la tribu de Dan Tanto él como Ireneo utilizar las citas de Jeremías 8:16 con respecto a los relinchos de los caballos que se escucharon a Dan como una indicación de que nace el Anticristo de la tribu de Dan y los resortes de Judá el Mesías. El hecho de que se trata de una promesa de la primogenitura de Dan que juzgará a su pueblo se lleva a cabo por alguna oscura razón que se refieren al período del gobierno del Anticristo, que es un período corto en oposición a Cristo. La interpretación obvia de que el enemigo viene en primer lugar a Dan que también fue el asalto espiritual de la nación de Israel con la construcción del becerro de oro y su sistema parece ser pasado por alto y que de hecho es que el sistema que ataca a Israel, pero esta última vez es el cuerpo espiritual de Israel que está bajo asalto.</w:t>
      </w:r>
    </w:p>
    <w:p>
      <w:pPr>
        <w:pStyle w:val="Normal"/>
        <w:rPr>
          <w:lang w:val="es-NI"/>
        </w:rPr>
      </w:pPr>
      <w:r>
        <w:rPr>
          <w:lang w:val="es-NI"/>
        </w:rPr>
        <w:t> </w:t>
      </w:r>
    </w:p>
    <w:p>
      <w:pPr>
        <w:pStyle w:val="Normal"/>
        <w:overflowPunct w:val="true"/>
        <w:autoSpaceDE w:val="true"/>
        <w:ind w:right="0" w:hanging="0"/>
        <w:textAlignment w:val="auto"/>
        <w:rPr>
          <w:spacing w:val="-5"/>
          <w:szCs w:val="24"/>
          <w:lang w:val="es-NI" w:eastAsia="en-AU"/>
        </w:rPr>
      </w:pPr>
      <w:r>
        <w:rPr>
          <w:lang w:val="es-NI"/>
        </w:rPr>
        <w:t xml:space="preserve">Esta condena de la tribu de Dan se lleva a cabo para ser reforzada por el hecho de que Dan está ausente de la lista de las tribus en Apocalipsis 7. Sin embargo, podemos observar que también lo es Efraín. La tribu de José es mencionado y por lo tanto también es Manasés, que debe ser tomado para indicar que la tribu compuesta de José Manasés no incluye en esta fase y, como José sólo se ha utilizado alguna vez en la Escritura para designar un órgano, compuesto de dos grupos, José debe incluir las otras dos tribus que no se mencionan, a saber, Efraín y Dan De Jeremías 4:15 y ss., Vemos que se menciona al unísono con respecto a la advertencia de las naciones que él [el Mesías] está por venir. Este texto muy significativo y la profecía se tiene en cuenta en este escenario falso, a pesar del hecho de que se refiere a los últimos días y que Dios está usando específicamente esta voz para advertir a las naciones en los últimos días </w:t>
      </w:r>
      <w:r>
        <w:rPr>
          <w:spacing w:val="-5"/>
          <w:szCs w:val="24"/>
          <w:lang w:val="es-NI" w:eastAsia="en-AU"/>
        </w:rPr>
        <w:t xml:space="preserve">(vea el papel </w:t>
      </w:r>
      <w:hyperlink r:id="rId13">
        <w:r>
          <w:rPr>
            <w:rStyle w:val="InternetLink"/>
            <w:i/>
            <w:spacing w:val="-5"/>
            <w:szCs w:val="24"/>
            <w:lang w:val="es-NI" w:eastAsia="en-AU"/>
          </w:rPr>
          <w:t>La Advertencia de los Últimos Días (No. 044)</w:t>
        </w:r>
      </w:hyperlink>
      <w:r>
        <w:rPr>
          <w:spacing w:val="-5"/>
          <w:szCs w:val="24"/>
          <w:lang w:val="es-NI" w:eastAsia="en-AU"/>
        </w:rPr>
        <w:t xml:space="preserve">). </w:t>
      </w:r>
    </w:p>
    <w:p>
      <w:pPr>
        <w:pStyle w:val="Normal"/>
        <w:overflowPunct w:val="true"/>
        <w:autoSpaceDE w:val="true"/>
        <w:ind w:right="0" w:hanging="0"/>
        <w:textAlignment w:val="auto"/>
        <w:rPr>
          <w:spacing w:val="-5"/>
          <w:szCs w:val="24"/>
          <w:lang w:val="es-NI" w:eastAsia="en-AU"/>
        </w:rPr>
      </w:pPr>
      <w:r>
        <w:rPr>
          <w:spacing w:val="-5"/>
          <w:szCs w:val="24"/>
          <w:lang w:val="es-NI" w:eastAsia="en-AU"/>
        </w:rPr>
        <w:t> </w:t>
      </w:r>
    </w:p>
    <w:p>
      <w:pPr>
        <w:pStyle w:val="Normal"/>
        <w:rPr/>
      </w:pPr>
      <w:r>
        <w:rPr>
          <w:lang w:val="es-NI"/>
        </w:rPr>
        <w:t>La imagen de un joven león se aplica a tanto el Mesías y de Judá y el Anticristo, como vemos en s.6 a continuación, también se aplicó erróneamente a Dan La mala aplicación continúa desde s.6 hasta S.14 y se aplica mal en todas partes.</w:t>
      </w:r>
    </w:p>
    <w:p>
      <w:pPr>
        <w:pStyle w:val="Normal"/>
        <w:rPr>
          <w:lang w:val="es-NI"/>
        </w:rPr>
      </w:pPr>
      <w:r>
        <w:rPr>
          <w:lang w:val="es-NI"/>
        </w:rPr>
        <w:t> </w:t>
      </w:r>
    </w:p>
    <w:p>
      <w:pPr>
        <w:pStyle w:val="Normal"/>
        <w:rPr>
          <w:lang w:val="es-NI"/>
        </w:rPr>
      </w:pPr>
      <w:r>
        <w:rPr>
          <w:lang w:val="es-NI"/>
        </w:rPr>
        <w:t>El tratado se publica en su totalidad para que podamos entender lo que la posición sobre el Anticristo estaba en el tercer siglo de la Iglesia en Europa. De esta manera podemos traducir el texto a otros idiomas y ponerlos a disposición en Internet.</w:t>
      </w:r>
    </w:p>
    <w:p>
      <w:pPr>
        <w:pStyle w:val="Normal"/>
        <w:rPr>
          <w:lang w:val="es-NI"/>
        </w:rPr>
      </w:pPr>
      <w:r>
        <w:rPr>
          <w:lang w:val="es-NI"/>
        </w:rPr>
      </w:r>
    </w:p>
    <w:p>
      <w:pPr>
        <w:pStyle w:val="Normal"/>
        <w:rPr>
          <w:lang w:val="es-NI"/>
        </w:rPr>
      </w:pPr>
      <w:r>
        <w:rPr>
          <w:lang w:val="es-NI"/>
        </w:rPr>
        <w:t>Hipólito adquiere el simbolismo se extiende a 666 los latinos y de Roma.</w:t>
      </w:r>
    </w:p>
    <w:p>
      <w:pPr>
        <w:pStyle w:val="Normal"/>
        <w:rPr>
          <w:lang w:val="es-NI"/>
        </w:rPr>
      </w:pPr>
      <w:r>
        <w:rPr>
          <w:lang w:val="es-NI"/>
        </w:rPr>
      </w:r>
    </w:p>
    <w:p>
      <w:pPr>
        <w:pStyle w:val="Normal"/>
        <w:rPr/>
      </w:pPr>
      <w:r>
        <w:rPr>
          <w:lang w:val="es-NI"/>
        </w:rPr>
        <w:t>A partir de este error con respecto a Dan, y otros, algunas personas creen que la genealogía de Dan vive en la sangre de los descendientes de greco-romana de la realeza y la dinastía seléucida, y que el Anticristo vendrá de ese linaje. ¿Cómo ese escenario se deriva no se explican adecuadamente a excepción de las generalizaciones irracionales? Esto es, de hecho, buen viejo antisemitismo de otra forma no saludable.</w:t>
      </w:r>
    </w:p>
    <w:p>
      <w:pPr>
        <w:pStyle w:val="Normal"/>
        <w:rPr>
          <w:lang w:val="es-NI"/>
        </w:rPr>
      </w:pPr>
      <w:r>
        <w:rPr>
          <w:lang w:val="es-NI"/>
        </w:rPr>
      </w:r>
    </w:p>
    <w:p>
      <w:pPr>
        <w:pStyle w:val="Normal"/>
        <w:rPr/>
      </w:pPr>
      <w:r>
        <w:rPr>
          <w:lang w:val="es-NI"/>
        </w:rPr>
        <w:t>Los argumentos parten de esta premisa falsa y luego los apologistas argumentan a partir de generalizaciones sin detalles de ningún tipo. Hemos visto algunos sostienen que las afirmaciones de Josefo que los espartanos eran hermanos y por lo tanto, ya que había danaoi menciona en la Ilíada 138 veces lucha con los griegos en Troya, por lo tanto, los espartanos eran de la tribu de Dan La lógica de que es defectuoso en el extremo y pasa por alto muchas referencias contrarias. El hecho de que nunca se menciona en esta teoría salvaje es que Josefo identifica exactamente a partir de los cuales son descendientes de los espartanos y que es de los hijos de Cetura. El registro de la carta a los espartanos en el relato de Josefo (en una de J 13.5.8) también se encuentra y se amplió en 1 Macabeos 12:22 que demuestra que son hijos de Abraham. El consenso general es que fueron hijos de Cetura. Si hubieran sido de la tribu de Dan se habrían dado en llamar hijos de Jacob y una mayor afinidad que se han desarrollado y hecho un disco más. En cualquier caso no son danaoi de acuerdo a los registros griegos.</w:t>
      </w:r>
    </w:p>
    <w:p>
      <w:pPr>
        <w:pStyle w:val="Normal"/>
        <w:rPr>
          <w:lang w:val="es-NI"/>
        </w:rPr>
      </w:pPr>
      <w:r>
        <w:rPr>
          <w:lang w:val="es-NI"/>
        </w:rPr>
      </w:r>
    </w:p>
    <w:p>
      <w:pPr>
        <w:pStyle w:val="Normal"/>
        <w:rPr>
          <w:lang w:val="es-NI"/>
        </w:rPr>
      </w:pPr>
      <w:r>
        <w:rPr>
          <w:lang w:val="es-NI"/>
        </w:rPr>
        <w:t>La identificación de los dánaos entre los griegos es específicamente de los hijos del hijo de Belus de Libia y antiguo rey de Egipto. Su nombre significa Señor y es un derivado del Baal de los cananeos. Belo también se convirtió en gobernante de la zona del Éufrates y fundó un reino de Arabia de Egipto. Sus dos hijos fueron Aegyptus y Danaus de los cuales fueron nombrados los dánaos. Aegyptus le sucedió a gobernar Egipto y Arabia, mientras que Dánao gobernó Libia. Es a partir de Libia vemos la conexión griega desarrollan también en E3b. El cincuenta por ciento de los hombres griegos son E3b del norte de África y los fenicios de Cartago y el Oriente Medio.</w:t>
      </w:r>
    </w:p>
    <w:p>
      <w:pPr>
        <w:pStyle w:val="Normal"/>
        <w:rPr>
          <w:lang w:val="es-NI"/>
        </w:rPr>
      </w:pPr>
      <w:r>
        <w:rPr>
          <w:lang w:val="es-NI"/>
        </w:rPr>
      </w:r>
    </w:p>
    <w:p>
      <w:pPr>
        <w:pStyle w:val="Normal"/>
        <w:rPr/>
      </w:pPr>
      <w:r>
        <w:rPr>
          <w:lang w:val="es-NI"/>
        </w:rPr>
        <w:t>Apolodoro afirma también que Agenor era el hermano gemelo Belus "[1]. Belus gobernó en Egipto, y gobernó sobre Agenor Sidón y Tiro, en Fenicia (Wikipedia art. "Belus").</w:t>
      </w:r>
    </w:p>
    <w:p>
      <w:pPr>
        <w:pStyle w:val="Normal"/>
        <w:rPr>
          <w:lang w:val="es-NI"/>
        </w:rPr>
      </w:pPr>
      <w:r>
        <w:rPr>
          <w:lang w:val="es-NI"/>
        </w:rPr>
      </w:r>
    </w:p>
    <w:p>
      <w:pPr>
        <w:pStyle w:val="Normal"/>
        <w:rPr>
          <w:lang w:val="es-NI"/>
        </w:rPr>
      </w:pPr>
      <w:r>
        <w:rPr>
          <w:lang w:val="es-NI"/>
        </w:rPr>
        <w:t>Los actuales habitantes de Tiro son de Hg. K fenicios. Los egipcios y los libios son E3b y por lo tanto los descendientes de los danaoi en pruebas YDNA sería muy probablemente E3b y no tienen relación alguna con la tribu de Dan</w:t>
      </w:r>
    </w:p>
    <w:p>
      <w:pPr>
        <w:pStyle w:val="Normal"/>
        <w:rPr>
          <w:lang w:val="es-NI"/>
        </w:rPr>
      </w:pPr>
      <w:r>
        <w:rPr>
          <w:lang w:val="es-NI"/>
        </w:rPr>
      </w:r>
    </w:p>
    <w:p>
      <w:pPr>
        <w:pStyle w:val="Normal"/>
        <w:rPr/>
      </w:pPr>
      <w:r>
        <w:rPr>
          <w:lang w:val="es-NI"/>
        </w:rPr>
        <w:t>"El aqueos (en griego: Ἀχαιοί, Akhaioí) es uno de los nombres colectivos utilizados para los griegos en la Ilíada de Homero (usado 598 veces) y la Odisea. Los otros nombres son los dánaos (Δαναοί, que se utiliza 138 veces en la Ilíada) y argivos (Ἀργεῖοι, utiliza 29 veces en la Ilíada). En el período histórico, los aqueos eran los habitantes de la región de Acaya, una región en la parte central del norte del Peloponeso. Las ciudades estados de esta región, formaron una confederación conocida como la Liga Aquea, que fue muy influyente durante siglos antes de Cristo y la segunda tercera. (Wikipedia aqueos artículo (Homero))</w:t>
      </w:r>
    </w:p>
    <w:p>
      <w:pPr>
        <w:pStyle w:val="Normal"/>
        <w:rPr>
          <w:lang w:val="es-NI"/>
        </w:rPr>
      </w:pPr>
      <w:r>
        <w:rPr>
          <w:lang w:val="es-NI"/>
        </w:rPr>
      </w:r>
    </w:p>
    <w:p>
      <w:pPr>
        <w:pStyle w:val="Normal"/>
        <w:rPr/>
      </w:pPr>
      <w:r>
        <w:rPr>
          <w:lang w:val="es-NI"/>
        </w:rPr>
        <w:t>En la mitología griega, las divisiones culturales percibidas entre los helenos se representan como líneas legendarias de descenso que identifican los grupos de parentesco, con cada línea que se derivan de un antepasado epónimo. Cada uno de los Ethne griega se dice que se nombra en honor de sus antepasados ​​respectivos: Aqueo de los aqueos, Danaus de los dánaos, Cadmo de la Kadmeioi, Hellen de los helenos (no debe confundirse con Helena de Troya), las Aeolus de la eolios, Ion de los jonios, y Dorus de los dorios.</w:t>
      </w:r>
    </w:p>
    <w:p>
      <w:pPr>
        <w:pStyle w:val="Normal"/>
        <w:rPr>
          <w:lang w:val="es-NI"/>
        </w:rPr>
      </w:pPr>
      <w:r>
        <w:rPr>
          <w:lang w:val="es-NI"/>
        </w:rPr>
      </w:r>
    </w:p>
    <w:p>
      <w:pPr>
        <w:pStyle w:val="Normal"/>
        <w:rPr/>
      </w:pPr>
      <w:r>
        <w:rPr>
          <w:lang w:val="es-NI"/>
        </w:rPr>
        <w:t>Cadmo de Fenicia, Danaus de Egipto, y Pelops de Anatolia cada uno para hacerse un hueco en la parte continental de Grecia y fueron asimilados y helenizado. Hellen, Graikos, Magnis y Macedonia eran hijos de Deucalión y Pirra, los únicos que [supuestamente] sobrevivieron al Diluvio Universal, el Ethne se dice que han sido originalmente el nombre de la Graikoi hijo mayor, pero rebautizado más tarde después de que fue Hellen demostró ser el más fuerte. Hijos de Hellen y la ninfa se Orsiis Dorus, Xuthos, y Eolo. Hijos de Xuthos y Kreousa, hija de Erechthea, fueron Ion y Aqueo. [12] (Wikipedia ibid.) ".</w:t>
      </w:r>
    </w:p>
    <w:p>
      <w:pPr>
        <w:pStyle w:val="Normal"/>
        <w:rPr>
          <w:lang w:val="es-NI"/>
        </w:rPr>
      </w:pPr>
      <w:r>
        <w:rPr>
          <w:lang w:val="es-NI"/>
        </w:rPr>
      </w:r>
    </w:p>
    <w:p>
      <w:pPr>
        <w:pStyle w:val="Normal"/>
        <w:rPr>
          <w:lang w:val="es-NI"/>
        </w:rPr>
      </w:pPr>
      <w:r>
        <w:rPr>
          <w:lang w:val="es-NI"/>
        </w:rPr>
        <w:t>El padre de Deucalión, según la leyenda fue el inmortal titán Prometeo. Al parecer tenía Deucalión construir un arca para sobrevivir al diluvio que Zeus había enviado para castigar a la humanidad.</w:t>
      </w:r>
    </w:p>
    <w:p>
      <w:pPr>
        <w:pStyle w:val="Normal"/>
        <w:rPr>
          <w:lang w:val="es-NI"/>
        </w:rPr>
      </w:pPr>
      <w:r>
        <w:rPr>
          <w:lang w:val="es-NI"/>
        </w:rPr>
      </w:r>
    </w:p>
    <w:p>
      <w:pPr>
        <w:pStyle w:val="Normal"/>
        <w:rPr>
          <w:lang w:val="es-NI"/>
        </w:rPr>
      </w:pPr>
      <w:r>
        <w:rPr>
          <w:lang w:val="es-NI"/>
        </w:rPr>
        <w:t>Esposa Pirra de Deucalión era también su primo de ser la hija de Epimeteo, (hermano de Prometeo) y Pandora. Esta inundación presunta fue de nueve días de duración. La pareja aterrizó en el monte. Parnaso.</w:t>
      </w:r>
    </w:p>
    <w:p>
      <w:pPr>
        <w:pStyle w:val="Normal"/>
        <w:rPr>
          <w:lang w:val="es-NI"/>
        </w:rPr>
      </w:pPr>
      <w:r>
        <w:rPr>
          <w:lang w:val="es-NI"/>
        </w:rPr>
      </w:r>
    </w:p>
    <w:p>
      <w:pPr>
        <w:pStyle w:val="Normal"/>
        <w:rPr>
          <w:lang w:val="es-NI"/>
        </w:rPr>
      </w:pPr>
      <w:r>
        <w:rPr>
          <w:lang w:val="es-NI"/>
        </w:rPr>
        <w:t>Ellos participaron en un acto de creación en el consejo de la diosa titán de la profecía de Temis. Ella les dijo que la creación de otras personas por tirar "los huesos de su madre detrás de ellos", que ellos interpretaron como tirar piedras (es decir, los huesos de la Gaia) sobre sus hombros y, al hacerlo, las piedras arrojadas por Deucalión se convirtieron en hombres y los arrojados por Pirra se convirtió en la mujer.</w:t>
      </w:r>
    </w:p>
    <w:p>
      <w:pPr>
        <w:pStyle w:val="Normal"/>
        <w:rPr>
          <w:lang w:val="es-NI"/>
        </w:rPr>
      </w:pPr>
      <w:r>
        <w:rPr>
          <w:lang w:val="es-NI"/>
        </w:rPr>
      </w:r>
    </w:p>
    <w:p>
      <w:pPr>
        <w:pStyle w:val="Normal"/>
        <w:rPr/>
      </w:pPr>
      <w:r>
        <w:rPr>
          <w:lang w:val="es-NI"/>
        </w:rPr>
        <w:t>Deucalión y Pirra se entiende que se han asentado en Tesalia, donde se producen crías por la cohabitación. Sus dos hijos fueron Hellen y Anfictión. Hellen engendrado Eolo (fundador de la eolios), Doro (fundador de los dorios), y Juto. Juto engendrado Aqueo (fundador de los aqueos) e Ion (fundador de los jonios).</w:t>
      </w:r>
    </w:p>
    <w:p>
      <w:pPr>
        <w:pStyle w:val="Normal"/>
        <w:rPr>
          <w:lang w:val="es-NI"/>
        </w:rPr>
      </w:pPr>
      <w:r>
        <w:rPr>
          <w:lang w:val="es-NI"/>
        </w:rPr>
      </w:r>
    </w:p>
    <w:p>
      <w:pPr>
        <w:pStyle w:val="Normal"/>
        <w:rPr/>
      </w:pPr>
      <w:r>
        <w:rPr>
          <w:lang w:val="es-NI"/>
        </w:rPr>
        <w:t>Según Pausanias, (VII, I), escribiendo en el siglo segundo d.C, 'aqueo' el término fue dado originalmente a los griegos que habitan en la Argólida y Laconia. Esto no es sin embargo la forma en que Homero utiliza el término. Él utiliza el término como un término genérico para lo que podríamos llamar los griegos micénicos y por lo tanto las ideas de finales del siglo III y II de nuestra era se había vuelto más restringido. Sin embargo, es de notar que los espartanos se consideraron inicialmente como aqueos y por lo tanto, podemos identificar a los aqueos, como semitas y Hg tampoco. I, y, o, la Hg original. IJ. Ellos no son los mismos que los dánaos. Sin embargo, a partir de lo que sabemos de los Tuatha de Danaan ocupando Irlanda (y ahora sobre todo en Gran Bretaña) y como parte de la alianza fenicia, son también Hg. I (Islas) y distinto de los griegos de Hg. I.</w:t>
      </w:r>
    </w:p>
    <w:p>
      <w:pPr>
        <w:pStyle w:val="Normal"/>
        <w:rPr>
          <w:lang w:val="es-NI"/>
        </w:rPr>
      </w:pPr>
      <w:r>
        <w:rPr>
          <w:lang w:val="es-NI"/>
        </w:rPr>
      </w:r>
    </w:p>
    <w:p>
      <w:pPr>
        <w:pStyle w:val="Normal"/>
        <w:rPr>
          <w:lang w:val="es-NI"/>
        </w:rPr>
      </w:pPr>
      <w:r>
        <w:rPr>
          <w:lang w:val="es-NI"/>
        </w:rPr>
        <w:t>Unos griegos número. 11262000 (Eurostat). 25% de la población masculina, como Hg. I, es de 1.407.750. Existen más de Hg. Que en Gran Bretaña que en Grecia por muchas veces, por lo que los Tuatha de Danaan en Gran Bretaña e Irlanda superan en número a cualquier Hg. Yo en Grecia.</w:t>
      </w:r>
    </w:p>
    <w:p>
      <w:pPr>
        <w:pStyle w:val="Normal"/>
        <w:rPr>
          <w:lang w:val="es-NI"/>
        </w:rPr>
      </w:pPr>
      <w:r>
        <w:rPr>
          <w:lang w:val="es-NI"/>
        </w:rPr>
      </w:r>
    </w:p>
    <w:p>
      <w:pPr>
        <w:pStyle w:val="Normal"/>
        <w:rPr>
          <w:lang w:val="es-NI"/>
        </w:rPr>
      </w:pPr>
      <w:r>
        <w:rPr>
          <w:lang w:val="es-NI"/>
        </w:rPr>
        <w:t>La afirmación de que las familias reales de los helenos, como parte de la tribu de Dan, entró en la romana sistema real y por lo tanto forman la base de la selección del Anticristo es absurdo.</w:t>
      </w:r>
    </w:p>
    <w:p>
      <w:pPr>
        <w:pStyle w:val="Normal"/>
        <w:rPr>
          <w:lang w:val="es-NI"/>
        </w:rPr>
      </w:pPr>
      <w:r>
        <w:rPr>
          <w:lang w:val="es-NI"/>
        </w:rPr>
      </w:r>
    </w:p>
    <w:p>
      <w:pPr>
        <w:pStyle w:val="Normal"/>
        <w:rPr/>
      </w:pPr>
      <w:r>
        <w:rPr>
          <w:lang w:val="es-NI"/>
        </w:rPr>
        <w:t>Las familias reales del sistema romano eran originalmente troyanas de los hijos de Aenaeas.</w:t>
      </w:r>
    </w:p>
    <w:p>
      <w:pPr>
        <w:pStyle w:val="Normal"/>
        <w:rPr>
          <w:lang w:val="es-NI"/>
        </w:rPr>
      </w:pPr>
      <w:r>
        <w:rPr>
          <w:lang w:val="es-NI"/>
        </w:rPr>
      </w:r>
    </w:p>
    <w:p>
      <w:pPr>
        <w:pStyle w:val="Normal"/>
        <w:rPr>
          <w:lang w:val="es-NI"/>
        </w:rPr>
      </w:pPr>
      <w:r>
        <w:rPr>
          <w:lang w:val="es-NI"/>
        </w:rPr>
        <w:t>De acuerdo con la mitología romana, Eneas era hijo de la diosa Afrodita y Anquises los mortales.</w:t>
      </w:r>
    </w:p>
    <w:p>
      <w:pPr>
        <w:pStyle w:val="Normal"/>
        <w:rPr>
          <w:lang w:val="es-NI"/>
        </w:rPr>
      </w:pPr>
      <w:r>
        <w:rPr>
          <w:lang w:val="es-NI"/>
        </w:rPr>
      </w:r>
    </w:p>
    <w:p>
      <w:pPr>
        <w:pStyle w:val="Normal"/>
        <w:rPr>
          <w:lang w:val="es-NI"/>
        </w:rPr>
      </w:pPr>
      <w:r>
        <w:rPr>
          <w:lang w:val="es-NI"/>
        </w:rPr>
        <w:t>Anquises era el primo segundo del rey Príamo de Troya, y por lo tanto, un príncipe troyano.</w:t>
      </w:r>
    </w:p>
    <w:p>
      <w:pPr>
        <w:pStyle w:val="Normal"/>
        <w:rPr>
          <w:lang w:val="es-NI"/>
        </w:rPr>
      </w:pPr>
      <w:r>
        <w:rPr>
          <w:lang w:val="es-NI"/>
        </w:rPr>
      </w:r>
    </w:p>
    <w:p>
      <w:pPr>
        <w:pStyle w:val="Normal"/>
        <w:rPr>
          <w:lang w:val="es-NI"/>
        </w:rPr>
      </w:pPr>
      <w:r>
        <w:rPr>
          <w:lang w:val="es-NI"/>
        </w:rPr>
        <w:t>Durante el troyano Eneas, de la guerra luchó como un aliado de Troya. Entonces, cuando Troya fue quemado (ca. 1054 aC), Eneas establecido, lo que lleva una banda de seguidores, al parecer llevando a su anciano padre, y acompañado de Ascanio, su hijo (que más tarde sería llamado Julo, de ahí el nombre de Julio). Como un troyano a su YDNA hitita es demostrable R1b como la mayoría de los antiguos británicos.</w:t>
      </w:r>
    </w:p>
    <w:p>
      <w:pPr>
        <w:pStyle w:val="Normal"/>
        <w:rPr>
          <w:lang w:val="es-NI"/>
        </w:rPr>
      </w:pPr>
      <w:r>
        <w:rPr>
          <w:lang w:val="es-NI"/>
        </w:rPr>
      </w:r>
    </w:p>
    <w:p>
      <w:pPr>
        <w:pStyle w:val="Normal"/>
        <w:rPr>
          <w:lang w:val="es-NI"/>
        </w:rPr>
      </w:pPr>
      <w:r>
        <w:rPr>
          <w:lang w:val="es-NI"/>
        </w:rPr>
        <w:t>La afirmación de que Greco / seléucida los hombres se hizo cargo de la aristocracia romana es, sin una pizca de evidencia. Las hembras no confieren YDNA tribal y por lo tanto, la identificación tribal. Un número significativo de aristócratas italianos y sicilianos, de hecho, de Norman R1b YDNA también. Así también es la casa real de la misma Grecia de la familia real danesa.</w:t>
      </w:r>
    </w:p>
    <w:p>
      <w:pPr>
        <w:pStyle w:val="Normal"/>
        <w:rPr>
          <w:lang w:val="es-NI"/>
        </w:rPr>
      </w:pPr>
      <w:r>
        <w:rPr>
          <w:lang w:val="es-NI"/>
        </w:rPr>
      </w:r>
    </w:p>
    <w:p>
      <w:pPr>
        <w:pStyle w:val="Normal"/>
        <w:rPr>
          <w:lang w:val="es-NI"/>
        </w:rPr>
      </w:pPr>
      <w:r>
        <w:rPr>
          <w:lang w:val="es-NI"/>
        </w:rPr>
        <w:t>Los franceses y por lo tanto muchos Norman líneas británicas son de los francos y por medio de Carlomagno que remonta sus orígenes a Antenor I Rey de los cimerios alrededor de 500 AEC. Antenor me lleva el nombre de Antenor, que luchó por Troy y que se menciona en la Ilíada. Así, y de la aristocracia más europea también jafetitas y no de linaje semítico.</w:t>
      </w:r>
    </w:p>
    <w:p>
      <w:pPr>
        <w:pStyle w:val="Normal"/>
        <w:rPr>
          <w:lang w:val="es-NI"/>
        </w:rPr>
      </w:pPr>
      <w:r>
        <w:rPr>
          <w:lang w:val="es-NI"/>
        </w:rPr>
      </w:r>
    </w:p>
    <w:p>
      <w:pPr>
        <w:pStyle w:val="Normal"/>
        <w:rPr>
          <w:lang w:val="es-NI"/>
        </w:rPr>
      </w:pPr>
      <w:r>
        <w:rPr>
          <w:lang w:val="es-NI"/>
        </w:rPr>
        <w:t>La explicación más probable de la leyenda de fundación griega es que Deucalión y Pirra fueron los nombres de los hijos de los semitas originales que ocupan Grecia, como parte de una mitología ancestral.</w:t>
      </w:r>
    </w:p>
    <w:p>
      <w:pPr>
        <w:pStyle w:val="Normal"/>
        <w:rPr>
          <w:lang w:val="es-NI"/>
        </w:rPr>
      </w:pPr>
      <w:r>
        <w:rPr>
          <w:lang w:val="es-NI"/>
        </w:rPr>
      </w:r>
    </w:p>
    <w:p>
      <w:pPr>
        <w:pStyle w:val="Normal"/>
        <w:overflowPunct w:val="true"/>
        <w:autoSpaceDE w:val="true"/>
        <w:ind w:right="0" w:hanging="0"/>
        <w:textAlignment w:val="auto"/>
        <w:rPr>
          <w:spacing w:val="-5"/>
          <w:szCs w:val="24"/>
          <w:lang w:val="es-NI" w:eastAsia="en-AU"/>
        </w:rPr>
      </w:pPr>
      <w:r>
        <w:rPr>
          <w:lang w:val="es-NI"/>
        </w:rPr>
        <w:t>Griega YDNA se divide en tres haplogrupos básicos (Hg.). El original era de Hg. IJ que comprende aproximadamente el 25% de Hg. I y 25% de Hg. J. El otro 50% es el norte de África Hg. E3b</w:t>
      </w:r>
      <w:r>
        <w:rPr>
          <w:spacing w:val="-5"/>
          <w:szCs w:val="24"/>
          <w:lang w:val="es-NI" w:eastAsia="en-AU"/>
        </w:rPr>
        <w:t xml:space="preserve"> (ref. el papel </w:t>
      </w:r>
      <w:hyperlink r:id="rId14">
        <w:r>
          <w:rPr>
            <w:rStyle w:val="InternetLink"/>
            <w:bCs/>
            <w:i/>
            <w:lang w:val="es-NI"/>
          </w:rPr>
          <w:t>El Origen Genético de las Naciones (No. 265)</w:t>
        </w:r>
      </w:hyperlink>
      <w:r>
        <w:rPr>
          <w:spacing w:val="-5"/>
          <w:szCs w:val="24"/>
          <w:lang w:val="es-NI" w:eastAsia="en-AU"/>
        </w:rPr>
        <w:t>).</w:t>
      </w:r>
    </w:p>
    <w:p>
      <w:pPr>
        <w:pStyle w:val="Normal"/>
        <w:overflowPunct w:val="true"/>
        <w:autoSpaceDE w:val="true"/>
        <w:ind w:right="0" w:hanging="0"/>
        <w:textAlignment w:val="auto"/>
        <w:rPr>
          <w:spacing w:val="-5"/>
          <w:szCs w:val="24"/>
          <w:lang w:val="es-NI" w:eastAsia="en-AU"/>
        </w:rPr>
      </w:pPr>
      <w:r>
        <w:rPr>
          <w:spacing w:val="-5"/>
          <w:szCs w:val="24"/>
          <w:lang w:val="es-NI" w:eastAsia="en-AU"/>
        </w:rPr>
      </w:r>
    </w:p>
    <w:p>
      <w:pPr>
        <w:pStyle w:val="Normal"/>
        <w:rPr/>
      </w:pPr>
      <w:r>
        <w:rPr>
          <w:lang w:val="es-NI"/>
        </w:rPr>
        <w:t>La inmigración de E3b era de una infusión más tarde. Los grupos originales eran de los laconios o espartanos de los hijos de Cetura. Hay dos soluciones a este problema. O bien, los hijos de Cetura fueron Hg. IJ y se dividieron en Hg. I y Hg. J en Grecia o que eran Hg. I y J de la infusión fue de la infusión más tarde árabe. Como este no figura en sus registros a excepción de la mezcla Antolian podríamos deducir que la división de vino de otras partes de Asia Menor y los hijos de Cetura fueron los primeros que como Hg. I y J de la división llegaron de Anatolia. Esto estaría en consonancia con sus leyendas y de historia antigua de pre-.</w:t>
      </w:r>
    </w:p>
    <w:p>
      <w:pPr>
        <w:pStyle w:val="Normal"/>
        <w:rPr>
          <w:lang w:val="es-NI"/>
        </w:rPr>
      </w:pPr>
      <w:r>
        <w:rPr>
          <w:lang w:val="es-NI"/>
        </w:rPr>
      </w:r>
    </w:p>
    <w:p>
      <w:pPr>
        <w:pStyle w:val="Normal"/>
        <w:rPr>
          <w:lang w:val="es-NI"/>
        </w:rPr>
      </w:pPr>
      <w:r>
        <w:rPr>
          <w:lang w:val="es-NI"/>
        </w:rPr>
        <w:t>En cuanto a las bendiciones y la profecía va: ¿Qué clase de loco una bendición sería para maldecir a la tribu de Dan, con una potencia de juicio limita a 42 meses bajo un sistema de una mente perversa? ¿Cómo es que una bendición de la tribu? Periodo de Sansón del juicio de Israel bajo los filisteos era una opción viable y ya más de esta locura.</w:t>
      </w:r>
    </w:p>
    <w:p>
      <w:pPr>
        <w:pStyle w:val="Normal"/>
        <w:rPr>
          <w:lang w:val="es-NI"/>
        </w:rPr>
      </w:pPr>
      <w:r>
        <w:rPr>
          <w:lang w:val="es-NI"/>
        </w:rPr>
        <w:t> </w:t>
      </w:r>
    </w:p>
    <w:p>
      <w:pPr>
        <w:pStyle w:val="Normal"/>
        <w:rPr/>
      </w:pPr>
      <w:r>
        <w:rPr>
          <w:lang w:val="es-NI"/>
        </w:rPr>
        <w:t>La inclusión de Dan en el sistema milenario de Ezequiel muestra que la interpretación que el Anticristo es de Dan es falso y la afirmación de que no participar de la herencia es absurdo y contrario a la Palabra de Dios en Ezequiel 48:1, 2, 32. Hipólito menciona Ezequiel 28:2-10, por lo que la omisión es una de error. Su desarrollo del libro de Daniel es útil y se puede ver el desarrollo del sistema de Babilonia a Roma y más allá. La leona en Babilonia (Daniel 7:6) es una referencia útil.</w:t>
      </w:r>
    </w:p>
    <w:p>
      <w:pPr>
        <w:pStyle w:val="Normal"/>
        <w:rPr>
          <w:lang w:val="es-NI"/>
        </w:rPr>
      </w:pPr>
      <w:r>
        <w:rPr>
          <w:lang w:val="es-NI"/>
        </w:rPr>
        <w:t> </w:t>
      </w:r>
    </w:p>
    <w:p>
      <w:pPr>
        <w:pStyle w:val="Normal"/>
        <w:rPr>
          <w:lang w:val="es-NI"/>
        </w:rPr>
      </w:pPr>
      <w:r>
        <w:rPr>
          <w:lang w:val="es-NI"/>
        </w:rPr>
        <w:t>La interpretación ha sido adoptada por los trinitarios y los no informados en las iglesias de Dios y se ha dejado caer en algunas iglesias de Dios que se enfrentan a antinomianismo entre sus filas. Se deriva de una mala interpretación de las Escrituras.</w:t>
      </w:r>
    </w:p>
    <w:p>
      <w:pPr>
        <w:pStyle w:val="Quote"/>
        <w:rPr>
          <w:rFonts w:ascii="Times New Roman" w:hAnsi="Times New Roman" w:cs="Times New Roman"/>
          <w:sz w:val="22"/>
          <w:szCs w:val="22"/>
          <w:lang w:val="es-NI"/>
        </w:rPr>
      </w:pPr>
      <w:r>
        <w:rPr>
          <w:rFonts w:cs="Times New Roman" w:ascii="Times New Roman" w:hAnsi="Times New Roman"/>
          <w:sz w:val="22"/>
          <w:szCs w:val="22"/>
          <w:lang w:val="es-NI"/>
        </w:rPr>
      </w:r>
    </w:p>
    <w:p>
      <w:pPr>
        <w:pStyle w:val="Quote"/>
        <w:rPr/>
      </w:pPr>
      <w:r>
        <w:rPr>
          <w:rFonts w:cs="Times New Roman" w:ascii="Times New Roman" w:hAnsi="Times New Roman"/>
          <w:sz w:val="22"/>
          <w:szCs w:val="22"/>
          <w:lang w:val="es-NI"/>
        </w:rPr>
        <w:t xml:space="preserve">HIPOLITO del Puerto romano de OSTIA ATTICA </w:t>
      </w:r>
    </w:p>
    <w:p>
      <w:pPr>
        <w:pStyle w:val="Quote"/>
        <w:rPr/>
      </w:pPr>
      <w:r>
        <w:rPr>
          <w:rFonts w:cs="Times New Roman" w:ascii="Times New Roman" w:hAnsi="Times New Roman"/>
          <w:sz w:val="22"/>
          <w:szCs w:val="22"/>
          <w:lang w:val="es-NI"/>
        </w:rPr>
        <w:t>TRATADO SOBRE CRISTO Y EL ANTICRISTO. (ANF Libro V, p. 204-219)</w:t>
      </w:r>
    </w:p>
    <w:p>
      <w:pPr>
        <w:pStyle w:val="Normal"/>
        <w:rPr/>
      </w:pPr>
      <w:r>
        <w:rPr>
          <w:i/>
          <w:sz w:val="22"/>
          <w:szCs w:val="22"/>
          <w:lang w:val="es-NI"/>
        </w:rPr>
        <w:t>1. Como era su deseo, mis queridos hermanos Teófilo, para estar bien informado sobre los temas que pongo sumariamente antes de que usted, he considerado oportuno establecer estos asuntos de investigación clara vuelta a su punto de vista, basándose en gran parte de las Sagradas Escrituras a sí mismos como de una fuente sagrada, con el fin de que usted no sólo puede tener el placer de escucharlos en el testimonio de los hombres, pero también puede ser capaz, mediante una encuesta a la luz de la (divina) la autoridad, para glorificar a Dios en todo. Para esto será como un suministro seguro amueblada por medio de nosotros para su viaje en esta vida presente, de modo que el argumento de la aplicación de listas las cosas mal entendido y aprehendido por la mayoría, usted puede sembrar en la tierra de su corazón, como en un rico y limpiar el suelo. Por esto, también, usted será capaz de silenciar a aquellos que se oponen y contradecir la palabra de salvación. Sólo ver que usted no da más de estas cosas a las lenguas incrédulas y blasfemas, para que no haya peligro común. Pero a impartir a los hombres piadosos y fieles, que desean vivir santa y justamente por el miedo. Porque no es en vano que el bienaventurado Apóstol exhorta a Timoteo, y dice: "Oh Timoteo, guarda lo que se te ha encomendado, evitando las profanas pláticas sobre cosas vanas, y los argumentos de la falsamente llamada ciencia; la cual profesando algunos, se desviaron de la fe”. Y de nuevo, "Tú, pues, hijo mío, esfuérzate en la gracia que es en Cristo Jesús. Y las cosas que has oído de mí en muchas exhortaciones, esto encarga a hombres fieles que sean idóneos para enseñar también a otros”. Si, entonces, la bendita (apóstol) entregado estas cosas con un cuidado piadoso, que podría ser fácilmente conocido por todos, ya que se percibe en el espíritu de que "todos los hombres no tienen fe", ¿cuánto mayor será nuestro peligro, si, imprudentemente y sin pensarlo, nos comprometemos de las revelaciones de Dios a los hombres profanos e indigno?</w:t>
      </w:r>
    </w:p>
    <w:p>
      <w:pPr>
        <w:pStyle w:val="Normal"/>
        <w:rPr/>
      </w:pPr>
      <w:r>
        <w:rPr>
          <w:i/>
          <w:sz w:val="22"/>
          <w:szCs w:val="22"/>
          <w:lang w:val="es-NI"/>
        </w:rPr>
        <w:t>2. Porque como los profetas benditos fueron hechas, por así decirlo, los ojos de nosotros, que preveía por la fe de los misterios de la palabra, y se convirtieron en ministros de estas cosas también para las generaciones venideras, no sólo de información del pasado, además de anunciar el presente y el futuro, por lo que el profeta no puede parecer único, por el momento, pero también puede predecir el futuro para todas las generaciones, y así ser reconocido como un profeta (true). Para estos padres fueron suministrados por el Espíritu, y en gran medida un honor por el mismo Verbo, y tal como es con instrumentos de música, así que tuvieron la palabra siempre, como el plectro, en unión con ellos, y cuando se mueve por él los profetas anunció lo que Dios ha querido. Para que no hablara de su propio poder (que no haya error en cuanto a eso), ni tampoco se declaran a sí mismos lo que quisiera. Pero primero de todo es que fueron dotados con la sabiduría de la Palabra, y luego otra vez con razón, se les instruyó en el futuro por medio de visiones. Y luego, cuando lo que ellos mismos plenamente convencidos, y hablaron con las cosas que fueron revelados por Dios sólo a ellos, y oculto a todos los demás. ¿Porque con lo que la razón debe ser el profeta llama a un profeta, menos que en el espíritu previó el futuro? Porque si la habló el profeta de cualquier hecho fortuito, no sería un profeta a continuación al hablar de las cosas que estaban bajo la mirada de todos. Pero el que se establecen en detalle las cosas aún no fue juzgado bien un profeta. Por lo cual los profetas estaban con buena razón se llama desde el primer "videntes". Y por lo tanto, nosotros, también, que están correctamente instruidos en lo que fue declarado en otro tiempo por ellas, no hablar de nuestra propia capacidad. Porque no intente realizar ningún cambio de una manera u otra entre nosotros en las palabras que se decían de edad por ellos, pero nosotros hacemos las Escrituras en las que éstas se han escrito público, y leer a los que se puede creer con razón, porque lo es un beneficio común para ambas partes: para el que habla, en la celebración en la memoria y estableciendo las cosas correctamente pronunciadas de edad, y para el que escucha, al dar atención a las cosas que se hablan.</w:t>
      </w:r>
    </w:p>
    <w:p>
      <w:pPr>
        <w:pStyle w:val="Normal"/>
        <w:rPr>
          <w:i/>
          <w:i/>
          <w:sz w:val="22"/>
          <w:szCs w:val="22"/>
          <w:lang w:val="es-NI"/>
        </w:rPr>
      </w:pPr>
      <w:r>
        <w:rPr>
          <w:i/>
          <w:sz w:val="22"/>
          <w:szCs w:val="22"/>
          <w:lang w:val="es-NI"/>
        </w:rPr>
        <w:t>Si, pues, en esto hay un trabajo asignado a las dos partes juntas, es decir., Para el que habla, que hablo con fidelidad sin tener en cuenta el riesgo, y al que escucha, que escuchar y recibir en la fe lo que es hablado, les suplico que luchar junto a mí en la oración a Dios.</w:t>
      </w:r>
    </w:p>
    <w:p>
      <w:pPr>
        <w:pStyle w:val="Normal"/>
        <w:rPr>
          <w:i/>
          <w:i/>
          <w:sz w:val="22"/>
          <w:szCs w:val="22"/>
          <w:lang w:val="es-NI"/>
        </w:rPr>
      </w:pPr>
      <w:r>
        <w:rPr>
          <w:i/>
          <w:sz w:val="22"/>
          <w:szCs w:val="22"/>
          <w:lang w:val="es-NI"/>
        </w:rPr>
        <w:t>3. ¿Quiere entonces saber de qué manera la Palabra de Dios, que volvió a ser el Hijo de Dios, como lo fue de la vieja de la Palabra, comunicó sus revelaciones a los profetas benditos en épocas anteriores? Bueno, como la Palabra muestra su compasión y su negación de toda relación con personas de todos los santos, Él los ilumine y los adapta a lo que es ventajoso para nosotros, como un médico hábil, la comprensión de la debilidad de los hombres. Y los ignorantes Le encanta enseñar, y los que yerran Se vuelve de nuevo a su manera propia y verdadera. Y los que viven por la fe él es fácil de encontrar, y con los de los ojos y el corazón puro santo, que desean llamar a la puerta, él se abre inmediatamente. Porque él desecha ninguno de sus siervos como indignos de los misterios divinos. Él no la estima del hombre rico más alto que el de los pobres, ni se desprecia al pobre por su pobreza. Él no desprecia el bárbaro, ni se establece el eunuco a un lado como nadie. Ahora no odia a la mujer a causa del acto de la mujer de la desobediencia en el principio, ni tampoco rechazar el hombre a causa de la transgresión del hombre. Pero Él quiere todo, y quiere salvar a todos, deseando que todos los hijos de Dios, y llamando a todos los santos para un hombre perfecto. Porque también es un hijo (o siervo) de Dios, por el cual también nosotros, recibiendo la regeneración por el Espíritu Santo, el deseo de vengan todos a un hombre perfecto y celestial.</w:t>
      </w:r>
    </w:p>
    <w:p>
      <w:pPr>
        <w:pStyle w:val="Normal"/>
        <w:rPr>
          <w:i/>
          <w:i/>
          <w:sz w:val="22"/>
          <w:szCs w:val="22"/>
          <w:lang w:val="es-NI"/>
        </w:rPr>
      </w:pPr>
      <w:r>
        <w:rPr>
          <w:i/>
          <w:sz w:val="22"/>
          <w:szCs w:val="22"/>
          <w:lang w:val="es-NI"/>
        </w:rPr>
        <w:t>4. Para que la Palabra de Dios era sin carne, Él tomó sobre sí la carne santificada por la Santísima Virgen, y se preparó un vestido que tejió para sí mismo, como un novio, en los sufrimientos de la cruz, para que mediante la unión de los suyos el poder con nuestro cuerpo moral, y mediante la mezcla de lo incorruptible, con lo corruptible, y los fuertes con los débiles, Él puede salvar al hombre que perece. La web de la viga, por lo tanto, es el paso en el Señor en la cruz, y la urdimbre sobre la que es el poder del Espíritu Santo, y la trama es la carne santa forjado (tejido) por el Espíritu, y es el hilo la gracia que por el amor de Cristo se une y se une a los dos en uno, y los peines o (barras) son la Palabra, y los trabajadores son los patriarcas y profetas que tejen la feria, túnica larga, ideal para Cristo, y la Palabra pasa a través de éstos, como los peines o (barras), se completa a través de ellos lo que quisiere Su Padre.</w:t>
      </w:r>
    </w:p>
    <w:p>
      <w:pPr>
        <w:pStyle w:val="Normal"/>
        <w:rPr/>
      </w:pPr>
      <w:r>
        <w:rPr>
          <w:i/>
          <w:sz w:val="22"/>
          <w:szCs w:val="22"/>
          <w:lang w:val="es-NI"/>
        </w:rPr>
        <w:t>5. Pero con el tiempo ahora presiona para el examen de la cuestión de inmediato en la mano, y como lo que ya se ha dicho en la introducción con respecto a la gloria de Dios, puede ser suficiente, es correcto que tomemos las mismas Sagradas Escrituras en la mano, y saber de ellos lo que, y de qué manera, la venida del Anticristo es, en qué ocasión y en qué momento de que implora una será revelada, y de dónde y de qué tribu (vendrá), y cuál es su nombre, que se indica por el número de la Escritura, y cómo se debe trabajar de error entre la gente, recogiendo de los confines de la tierra, y (cómo), levantará a la tribulación y la persecución contra los santos, y cómo ha de glorificarse a sí mismo como Dios, y lo que su fin será, y cómo la repentina aparición del Señor será revelada el cielo de espuma, y ​​lo que la conflagración de todo el mundo será; y lo que el reino glorioso y celestial de los santos es que, cuando reinar juntamente con Cristo, y lo que el castigo de los impíos por el fuego.</w:t>
      </w:r>
    </w:p>
    <w:p>
      <w:pPr>
        <w:pStyle w:val="Normal"/>
        <w:rPr/>
      </w:pPr>
      <w:r>
        <w:rPr>
          <w:i/>
          <w:sz w:val="22"/>
          <w:szCs w:val="22"/>
          <w:lang w:val="es-NI"/>
        </w:rPr>
        <w:t>6. Ahora bien, como nuestro Señor Jesucristo, que también es Dios, fue profetizado en la figura de un león, a causa de su realeza y la gloria, de la misma manera que las Escrituras también se hablan en otro tiempo del Anticristo como un león, a causa de su tiranía y la violencia. Pero el engañador procura llegar a ser semejantes en todas las cosas que el Hijo de Dios. Cristo es un león, por lo que el Anticristo es también un león, Cristo es un rey, por lo que el Anticristo es también un rey. El Salvador se manifestó como un cordero, de modo que también él, de igual manera, aparecerá como un cordero, aunque dentro de él es un lobo. El Salvador vino al mundo en la circuncisión, y él vendrá de la misma manera. El Señor mandó a los apóstoles entre todas las naciones, y él en la misma manera le enviará los falsos apóstoles. El Salvador se reunió a las ovejas que fueron esparcidos, y de igual manera reunirá a un pueblo que se estaban dispersos. El Señor le dio un sello a los que creen en él, y él le dará una forma similar. El Salvador apareció en la forma de hombre, y él también vendrá en la forma de un hombre. El Salvador levantó y mostró su carne sagrada como un templo, y él va a levantar un templo de piedra en Jerusalén. Y sus artes de seducción que se presentan en lo que sigue. Pero por el momento volvamos a la pregunta en la mano.</w:t>
      </w:r>
    </w:p>
    <w:p>
      <w:pPr>
        <w:pStyle w:val="Normal"/>
        <w:rPr/>
      </w:pPr>
      <w:r>
        <w:rPr>
          <w:i/>
          <w:sz w:val="22"/>
          <w:szCs w:val="22"/>
          <w:lang w:val="es-NI"/>
        </w:rPr>
        <w:t>7. Ahora, el Jacob bendijo habla en los siguientes términos en sus bendiciones, lo que demuestra proféticamente de nuestro Señor y Salvador: "Judá, que tus hermanos te alaban: Tu mano en la cerviz de tus enemigos, los niños de tu padre se inclinarán a ti. Judá es un cachorro de león: desde el rodaje, mi hijo, subiste: se agachó, echose como león, y como cachorro de león, ¿quién lo despertará un gobernante no se apartará de Judá, ni una? el líder de los muslos, hasta que venga aquel a quien está reservado, y será la esperanza de las naciones. Enlazar el asno a una vid, y el pollino en el asno para el zarcillo de vid; lavará su ropa en vino, y su ropa en la sangre de las uvas. Sus ojos, gozoso como con vino, y sus dientes serán más blancos que la leche”.</w:t>
      </w:r>
    </w:p>
    <w:p>
      <w:pPr>
        <w:pStyle w:val="Normal"/>
        <w:rPr/>
      </w:pPr>
      <w:r>
        <w:rPr>
          <w:i/>
          <w:sz w:val="22"/>
          <w:szCs w:val="22"/>
          <w:lang w:val="es-NI"/>
        </w:rPr>
        <w:t>8. Sabiendo, entonces, como lo hago yo, ¿cómo explicar estas cosas en detalle, considero que es la derecha en la actualidad para citar las palabras mismas? Sin embargo, dado que las expresiones se nos instan a hablar de ellos. No voy a dejar de hacerlo. Porque estos son verdaderamente divino y cosas gloriosas, y las cosas bien calculado para beneficiar al alma. El profeta, en el uso de la expresión, un cachorro de león, significa que lo que surgió de Judá y de David según la carne, que no se hubiera hecho de la simiente de David, sino que fue concebido por el Espíritu (poder del) Santo, y salió de la filmación de la tierra santa. Pues Isaías dice: "Saldrá una vara del tronco de Jesé, y una flor brotará de ella." Lo que es llamado por una flor de Isaías, Jacob llama a una sesión. Por primera que había echado, y luego floreció en el mundo. Y la expresión ", se inclinó él, echóse como león, y como cachorro de león", se refiere al sueño de los tres días (muerte, acostando) de Cristo, como también se dice Isaías: "¿Cómo se Sion fieles llegan a ser una ramera! que estaba lleno de juicio, en la que habitó? (redactado). Pero ahora asesinos " Y David dice en el mismo sentido, "Yo me acosté (redactado) y dormí, Y desperté, porque Jehová me recogerá"; en que las palabras que señala el hecho de su sueño y aumentando de nuevo. Y Jacob dijo: "¿Quién lo despertará?" Y eso es lo que David y Pablo se refieren a, ya que cuando Pablo dice, "y Dios el Padre que lo resucitó de entre los muertos."</w:t>
      </w:r>
    </w:p>
    <w:p>
      <w:pPr>
        <w:pStyle w:val="Normal"/>
        <w:rPr>
          <w:i/>
          <w:i/>
          <w:sz w:val="22"/>
          <w:szCs w:val="22"/>
          <w:lang w:val="es-NI"/>
        </w:rPr>
      </w:pPr>
      <w:r>
        <w:rPr>
          <w:i/>
          <w:sz w:val="22"/>
          <w:szCs w:val="22"/>
          <w:lang w:val="es-NI"/>
        </w:rPr>
        <w:t>9. Y al decir: "Un gobernante no se apartará de Judá, ni el líder de los muslos, hasta que venga aquel a quien está reservado, y será la esperanza de las naciones", hizo referencia al cumplimiento (de los que la profecía) para Cristo. Porque él es nuestra esperanza. Para nosotros lo esperamos, (y) por la fe lo contemplamos como Él viene del cielo con el poder.</w:t>
      </w:r>
    </w:p>
    <w:p>
      <w:pPr>
        <w:pStyle w:val="Normal"/>
        <w:rPr>
          <w:i/>
          <w:i/>
          <w:sz w:val="22"/>
          <w:szCs w:val="22"/>
          <w:lang w:val="es-NI"/>
        </w:rPr>
      </w:pPr>
      <w:r>
        <w:rPr>
          <w:i/>
          <w:sz w:val="22"/>
          <w:szCs w:val="22"/>
          <w:lang w:val="es-NI"/>
        </w:rPr>
        <w:t>10. "La unión en el culo a una vid:" eso significa que Él se une a su pueblo de la circuncisión con su propio llamado (vocación). Para él era la vid. "Y el pollino en el culo de la vid-pámpano:" que denota el pueblo de los gentiles, como él llama a la circuncisión y la incircuncisión a una sola fe.</w:t>
      </w:r>
    </w:p>
    <w:p>
      <w:pPr>
        <w:pStyle w:val="Normal"/>
        <w:rPr/>
      </w:pPr>
      <w:r>
        <w:rPr>
          <w:i/>
          <w:sz w:val="22"/>
          <w:szCs w:val="22"/>
          <w:lang w:val="es-NI"/>
        </w:rPr>
        <w:t>11. "Él lavará su ropa en vino", es decir, de acuerdo con que la voz de su Padre que descendió por el Espíritu Santo en el Jordán. ¿Y sus ropas en la sangre de la uva?". En la sangre de lo que la uva y, a continuación, pero sólo su propia carne, que colgaba en el árbol como un racimo de uvas - de cuyo costado También llegaron dos corrientes, de sangre y agua, en los que las naciones son lavados y purificados, que (las naciones) Se puede suponer que tienen como un manto sobre él.</w:t>
      </w:r>
    </w:p>
    <w:p>
      <w:pPr>
        <w:pStyle w:val="Normal"/>
        <w:rPr/>
      </w:pPr>
      <w:r>
        <w:rPr>
          <w:i/>
          <w:sz w:val="22"/>
          <w:szCs w:val="22"/>
          <w:lang w:val="es-NI"/>
        </w:rPr>
        <w:t>12. "Sus ojos gozosos con el vino.” ¿Y cuáles son los ojos de Cristo, pero los profetas benditos, que previeron en el Espíritu, y anunció de antemano los sufrimientos que iban a caer sobre él, y se alegró de verle en el poder con ojos espirituales, están amuebladas (por su vocación) por él la palabra sí mismo y de su gracia?</w:t>
      </w:r>
    </w:p>
    <w:p>
      <w:pPr>
        <w:pStyle w:val="Normal"/>
        <w:rPr>
          <w:i/>
          <w:i/>
          <w:sz w:val="22"/>
          <w:szCs w:val="22"/>
          <w:lang w:val="es-NI"/>
        </w:rPr>
      </w:pPr>
      <w:r>
        <w:rPr>
          <w:i/>
          <w:sz w:val="22"/>
          <w:szCs w:val="22"/>
          <w:lang w:val="es-NI"/>
        </w:rPr>
        <w:t>13. Y al decir: "Y los dientes (será) más blanca que la leche", hizo referencia a los mandamientos que proceden de la boca sagrada de Cristo, y que son puras (purificar) como la leche.</w:t>
      </w:r>
    </w:p>
    <w:p>
      <w:pPr>
        <w:pStyle w:val="Normal"/>
        <w:rPr/>
      </w:pPr>
      <w:r>
        <w:rPr>
          <w:i/>
          <w:sz w:val="22"/>
          <w:szCs w:val="22"/>
          <w:lang w:val="es-NI"/>
        </w:rPr>
        <w:t>14. Así fue como las Escrituras antes de predicar a tiempo de este león y el cachorro de león. Y en la misma manera, también encontramos escrito en relación con el Anticristo. Porque Moisés dice así: "Dan es un cachorro de león, y que salta desde Basán." Pero que nadie puede equivocarse al suponer que esto se dice de el Salvador, le permitió prestar suma atención al asunto. "Dan", dice, "es un cachorro de león", y en el nombramiento de la tribu de Dan, declaró claramente la tribu de la que el Anticristo está destinada a la primavera. Porque así como Cristo, nace de la tribu de Judá, por lo que el Anticristo es la primavera de la tribu de Dan Y que el caso es el siguiente, vemos también de las palabras de Jacob: "Que Dan ser" una serpiente, tendida en el suelo, mordiendo el talón del caballo. “Entonces, ¿qué se entiende por la serpiente, pero el Anticristo, aquel engañador que se menciona en el Génesis, que engañó a Eva y Adán suplantado (pternisas, hirió el talón de Adán)? Pero ya que es necesario para probar esta afirmación por el testimonio suficiente, no vamos a reducir el tamaño de la tarea.</w:t>
      </w:r>
    </w:p>
    <w:p>
      <w:pPr>
        <w:pStyle w:val="Normal"/>
        <w:rPr/>
      </w:pPr>
      <w:r>
        <w:rPr>
          <w:i/>
          <w:sz w:val="22"/>
          <w:szCs w:val="22"/>
          <w:lang w:val="es-NI"/>
        </w:rPr>
        <w:t>15. Que es, en realidad, de la tribu de Dan, entonces, que el tirano y el rey, que el juez temor, que el hijo del diablo, está destinado a la primavera y así, el profeta atestigua cuando dice: "Dan juzgará a su pueblo, como (es), también una de las tribus de Israel. " Pero alguien puede decir que esto se refiere a Sansón, que surgió de la tribu de Dan, y juzgó a la gente de veinte años. Pues bien, la profecía tuvo su cumplimiento parcial de Sansón, pero su realización plena se reserva para el Anticristo. Para Jeremías también habla en este sentido: "Desde Dan vamos a escuchar el sonido de la velocidad de sus caballos. Tembló toda la tierra en el sonido de los relinchos, de la conducción de sus caballos" Y otro profeta dice: "Se juntarán todas sus fuerzas, desde el oriente hasta el occidente Aquellos a quienes él llama, y ​​al que llama, no se vaya con él Hará el mar blanco, con las velas de su, barcos, y el negro liso con los escudos de sus armamentos. Y todo aquel que se le oponen en la guerra caerá a espada. “Que estas cosas, entonces, se dice de nadie más que ese tirano y sinvergüenza, y el adversario de Dios, vamos a demostrar en lo que sigue.</w:t>
      </w:r>
    </w:p>
    <w:p>
      <w:pPr>
        <w:pStyle w:val="Normal"/>
        <w:rPr>
          <w:i/>
          <w:i/>
          <w:sz w:val="22"/>
          <w:szCs w:val="22"/>
          <w:lang w:val="es-NI"/>
        </w:rPr>
      </w:pPr>
      <w:r>
        <w:rPr>
          <w:i/>
          <w:sz w:val="22"/>
          <w:szCs w:val="22"/>
          <w:lang w:val="es-NI"/>
        </w:rPr>
        <w:t>16. Pero Isaías también habla así: "Y sucederá que cuando el Señor ha realizado toda su obra en el monte de Sión y en Jerusalén, Él castigará (visitar) la mente fuerte, el rey de Asiria, y la grandeza (altura.) De la gloria de sus ojos Porque dijo: Con mi fuerza se lo hago, y por la sabiduría de mi entendimiento voy a quitar los límites de los pueblos, y les priva de su fuerza: y yo haré el poblado las ciudades tiemblen, y reunirá a todo el mundo en mi mano, como un nido, y yo lo levante como los huevos que quedan. Y no hay nadie que se escape o contradecir mí, y abrir la boca y la charla. El hacha cuentan con sí mismo, sin que con ella corta o se exaltará la sierra, sin el que la mueve (draweth) como si se debe elevar una vara o un bastón, y el personal debe elevarse a, y por tanto no pero el Señor se enviar a la deshonra a tu honor, y en tu gloria un fuego ardiente quema se Y la luz de Israel será un fuego, y se santifican él en llamas, y matará el bosque como la hierba"</w:t>
      </w:r>
    </w:p>
    <w:p>
      <w:pPr>
        <w:pStyle w:val="Normal"/>
        <w:rPr>
          <w:lang w:val="es-NI"/>
        </w:rPr>
      </w:pPr>
      <w:r>
        <w:rPr>
          <w:i/>
          <w:sz w:val="22"/>
          <w:szCs w:val="22"/>
          <w:lang w:val="es-NI"/>
        </w:rPr>
        <w:t>17. Y de nuevo dice en otro lugar: "¿Cómo bañar al exactor cesado, y cómo ha cesado el opresor Dios ha roto el yugo de los gobernantes de los pecadores, el que hería a los pueblos con furor, y con un trazo incurable: El que las huelgas Las personas con un derrame cerebral incurable, que no perdonó cesó (descansó) con confianza: toda la tierra grita con júbilo los árboles del Líbano se alegró de ti, y el cedro del Líbano, (diciendo): Desde que tú establecido. , no ha subido cortador contra nosotros el infierno abajo se espantó al cumplimiento de ti.. todos los poderosos, los gobernantes de la tierra, se han juntado - los señores de sus sillas a todos los reyes de las naciones, todo lo que deberá conteste a la vez, y dirán: Y tú, también, el arte toma como nosotros; y tú eres contado entre nosotros tu soberbia a la tierra, tu gran regocijo:. Que se extienda la caries debajo de ti, y el gusano será tu cobertura. ¡Cómo caíste del cielo, oh Lucero, hijo de la mañana! Él es arrojado a la tierra que se manda a todas las naciones. Y tú dijiste en tu mente, voy a subir a los cielos, pondré mi trono por encima de las estrellas del cielo: me sentaré en las altas montañas hacia el norte: Subiré encima de las nubes: y seré semejante al Altísimo Sin embargo, ahora tú derribado eres hasta el infierno, y los cimientos de la tierra. ! Los que ven de ti se pregunto a ti, y dirán: Este es el hombre que emocionó a la tierra, que lo hicieron los reyes sacudida, que hizo que todo el mundo un desierto, que asoló sus ciudades, que no las pusieron en libertad en la cárcel. Todo el rey de la tierra lo hizo en honor a la mentira, cada uno en su propia casa. Pero tú, será expulsado de las montañas como un canal repugnante, con muchos de los que caen, atravesó con la espada, y bajando al infierno como una prenda de vestir manchadas de sangre no es pura, por lo que no dejarás de ser atractiva (o limpia), porque has destruido mi tierra, mataste a mi pueblo Tu no debes cumplir, que permanece para siempre, una semilla de mala Prepara a tus hijos para la masacre, por los pecados de tu padre, para que no se levantan, ni posesión de mi tierra ".</w:t>
      </w:r>
      <w:r>
        <w:rPr>
          <w:sz w:val="22"/>
          <w:szCs w:val="22"/>
          <w:lang w:val="es-NI"/>
        </w:rPr>
        <w:t xml:space="preserve"> </w:t>
      </w:r>
    </w:p>
    <w:p>
      <w:pPr>
        <w:pStyle w:val="Quote"/>
        <w:rPr>
          <w:rFonts w:ascii="Times New Roman" w:hAnsi="Times New Roman" w:cs="Times New Roman"/>
          <w:i w:val="false"/>
          <w:i w:val="false"/>
          <w:sz w:val="22"/>
          <w:szCs w:val="22"/>
          <w:lang w:val="es-NI"/>
        </w:rPr>
      </w:pPr>
      <w:r>
        <w:rPr>
          <w:rFonts w:cs="Times New Roman" w:ascii="Times New Roman" w:hAnsi="Times New Roman"/>
          <w:i w:val="false"/>
          <w:sz w:val="22"/>
          <w:szCs w:val="22"/>
          <w:lang w:val="es-NI"/>
        </w:rPr>
      </w:r>
    </w:p>
    <w:p>
      <w:pPr>
        <w:pStyle w:val="Normal"/>
        <w:rPr>
          <w:sz w:val="22"/>
          <w:szCs w:val="22"/>
          <w:lang w:val="es-NI"/>
        </w:rPr>
      </w:pPr>
      <w:r>
        <w:rPr>
          <w:sz w:val="22"/>
          <w:szCs w:val="22"/>
          <w:lang w:val="es-NI"/>
        </w:rPr>
        <w:t>[En esta sección Hipólito trata de identificar la referencia en el texto como el Anticristo, que es claramente la identificación de Lucifer en la rebelión, y también identifica claramente a Lucifer como convertirse en un hombre en las etapas finales antes de la segunda resurrección. Lo vemos continuar con este error en Ezequiel. Ed.]</w:t>
      </w:r>
    </w:p>
    <w:p>
      <w:pPr>
        <w:pStyle w:val="Quote"/>
        <w:rPr>
          <w:rFonts w:ascii="Times New Roman" w:hAnsi="Times New Roman" w:cs="Times New Roman"/>
          <w:i w:val="false"/>
          <w:i w:val="false"/>
          <w:sz w:val="22"/>
          <w:szCs w:val="22"/>
          <w:lang w:val="es-NI"/>
        </w:rPr>
      </w:pPr>
      <w:r>
        <w:rPr>
          <w:rFonts w:cs="Times New Roman" w:ascii="Times New Roman" w:hAnsi="Times New Roman"/>
          <w:i w:val="false"/>
          <w:sz w:val="22"/>
          <w:szCs w:val="22"/>
          <w:lang w:val="es-NI"/>
        </w:rPr>
        <w:t xml:space="preserve"> </w:t>
      </w:r>
    </w:p>
    <w:p>
      <w:pPr>
        <w:pStyle w:val="Normal"/>
        <w:rPr>
          <w:i/>
          <w:i/>
          <w:sz w:val="22"/>
          <w:szCs w:val="22"/>
          <w:lang w:val="es-NI"/>
        </w:rPr>
      </w:pPr>
      <w:r>
        <w:rPr>
          <w:i/>
          <w:sz w:val="22"/>
          <w:szCs w:val="22"/>
          <w:lang w:val="es-NI"/>
        </w:rPr>
        <w:t>18. Ezequiel también habla de él en el mismo sentido, de esta manera: "Así ha dicho Jehová el Señor: Por cuanto se enalteció tu corazón, y tú has dicho: Yo soy Dios, estoy sentado en el trono de Dios, en medio del mar; sin embargo, tú eres un hombre, y no Dios, (aunque) has puesto tu corazón como corazón de Dios. ¿Tú eres más sabio que Daniel? ¿Tener los sabios no te indica en su sabiduría? ¿Con tu sabiduría y con tú has conseguido tú comprensión? poder de ti, y oro y plata en tus tesoros Por tu gran sabiduría y con tu tienes el tráfico has multiplicado tu poder Tu corazón se elevó con tu poder Por tanto, así ha dicho Jehová el Señor. Por cuanto pusiste tu corazón como el corazón de Dios: he aquí, por tanto, traeré sobre ti extranjeros, las plagas de las naciones, y los Estados miembros elaborarán sus espadas contra ti, y contra la hermosura de tu sabiduría, y serán de nivel tu belleza a la destrucción, y que te harán descender y tú morirás por la muerte de la Wilt herido en el medio del mar Hablarás delante los que te matan, yo soy Dios, pero tú eres un hombre y no Dios, en la mano de los que herirte? . Morirás la muerte de los incircuncisos por la mano de extranjeros; porque yo he hablado, dice el Señor”.</w:t>
      </w:r>
    </w:p>
    <w:p>
      <w:pPr>
        <w:pStyle w:val="Normal"/>
        <w:rPr>
          <w:sz w:val="22"/>
          <w:szCs w:val="22"/>
          <w:lang w:val="es-NI"/>
        </w:rPr>
      </w:pPr>
      <w:r>
        <w:rPr>
          <w:sz w:val="22"/>
          <w:szCs w:val="22"/>
          <w:lang w:val="es-NI"/>
        </w:rPr>
        <w:t>[Así, tanto los textos del Antiguo Testamento críticos son incomprendidos en su intención por esta explicación. Ed.]</w:t>
      </w:r>
    </w:p>
    <w:p>
      <w:pPr>
        <w:pStyle w:val="Normal"/>
        <w:rPr/>
      </w:pPr>
      <w:r>
        <w:rPr>
          <w:i/>
          <w:sz w:val="22"/>
          <w:szCs w:val="22"/>
          <w:lang w:val="es-NI"/>
        </w:rPr>
        <w:t>19. Estas palabras a continuación, se presenta así, vamos a observar un poco en detalle lo que Daniel dice en sus visiones. Para distinguir los reinos que se van a subir después de estas cosas, se mostró también la venida del Anticristo en los últimos tiempos, y la consumación de todo el mundo. Al exponer la visión de Nabucodonosor, entonces, él habla así: "Tú, oh rey, veías, y he aquí una gran imagen de pie delante de ti: la cabeza de los cuales era de oro fino, sus brazos y los hombros de plata, su vientre y sus muslos de bronce, y sus piernas de hierro, (y) sus pies parte de hierro y parte de barro cocido. Viste, entonces, hasta que una piedra fue cortada, no con mano, e hirió a la imagen en los pies que eran de hierro. y arcilla, y las quebró al fin Entonces fueron el barro, el hierro, el bronce, la plata, (y) el oro roto, y se quedaron como el tamo de la trilla del verano, y el poder (la plenitud) de el viento se los llevó, y no se halló ya lugar para ellos. Y la piedra que hirió a la imagen se convirtió en una gran montaña y llenó toda la tierra. "</w:t>
      </w:r>
    </w:p>
    <w:p>
      <w:pPr>
        <w:pStyle w:val="Normal"/>
        <w:rPr/>
      </w:pPr>
      <w:r>
        <w:rPr>
          <w:i/>
          <w:sz w:val="22"/>
          <w:szCs w:val="22"/>
          <w:lang w:val="es-NI"/>
        </w:rPr>
        <w:t>20. Ahora bien, si partimos propias visiones de Daniel también al lado de esto, tendremos una exposición para dar de los dos juntos, y se (poder) indican concordantes entre sí que son, y qué tan cierto. Porque él habla así: "Yo Daniel miré, y he aquí los cuatro vientos del cielo combatían en el gran mar Y cuatro bestias grandes subían de la mar, una de la otra La primera (fue) como una leona, y tenía alas como de águila. Yo estaba mirando hasta que sus alas fueron arrancadas, y fue levantado de la tierra, y se puso enhiesta sobre los pies a un hombre, y el corazón de un hombre se le dio a él. Y he aquí otra segunda bestia, como a la un oso, y se hizo reposar por una parte, y tenía tres costillas en la boca de ella. Miré, y he aquí una bestia semejante a un leopardo, y tenía en la espalda con cuatro alas de ave, y la bestia tenía cuatro cabezas Después de esto vi, y he aquí la cuarta bestia, espantosa y terrible y en gran manera fuerte que tenía dientes de hierro y garras de bronce, que devoraba y desmenuzaba, y las sobras hollaba con sus pies, , y era muy diferente de todas las bestias que vi antes de ella, y tenía diez cuernos que yo consideraba sus cuernos, y he aquí que surgió entre ellos otro cuerno pequeño, y antes de que hubo tres cuernos de los primeros arrancados por la raíces, y he aquí que este cuerno tenía ojos como de hombre, y una boca que hablaba grandes cosas ".</w:t>
      </w:r>
    </w:p>
    <w:p>
      <w:pPr>
        <w:pStyle w:val="Normal"/>
        <w:rPr/>
      </w:pPr>
      <w:r>
        <w:rPr>
          <w:i/>
          <w:sz w:val="22"/>
          <w:szCs w:val="22"/>
          <w:lang w:val="es-NI"/>
        </w:rPr>
        <w:t>21. "Estuve mirando hasta que fueron puestos tronos, y el Anciano de días se siente: y su vestido era blanco como la nieve, y el pelo de su cabeza como lana limpia; su trono llama de fuego, sus ruedas eran un fuego ardiente. Un río de fuego corría delante de él millares de millares le servían, y diez mil veces diez mil estaban a su alrededor el Juez se sentó, y los libros fueron abiertos Yo entonces miraba a causa de la voz de las grandes palabras que el cuerno habló, hasta que mataron a la bestia y por empobrecidas, y su cuerpo entregado a la quema de fuego y el dominio de las otras bestias se lo llevaron. "</w:t>
      </w:r>
    </w:p>
    <w:p>
      <w:pPr>
        <w:pStyle w:val="Normal"/>
        <w:rPr/>
      </w:pPr>
      <w:r>
        <w:rPr>
          <w:i/>
          <w:sz w:val="22"/>
          <w:szCs w:val="22"/>
          <w:lang w:val="es-NI"/>
        </w:rPr>
        <w:t>22. "Vi en la visión de la noche, y he aquí, uno semejante al Hijo del hombre se viene con las nubes del cielo, y vino hasta el Anciano de días, y se hicieron acercarse delante de él. Y le fue dado dominio, y el honor, y el reino, y todos los pueblos, tribus y lenguas le sirvieran; su dominio es dominio eterno, que nunca pasará, y su reino no será destruido”.</w:t>
      </w:r>
    </w:p>
    <w:p>
      <w:pPr>
        <w:pStyle w:val="Normal"/>
        <w:rPr/>
      </w:pPr>
      <w:r>
        <w:rPr>
          <w:i/>
          <w:sz w:val="22"/>
          <w:szCs w:val="22"/>
          <w:lang w:val="es-NI"/>
        </w:rPr>
        <w:t>23. Ahora bien, como estas cosas, habla como lo están con un significado místico, puede parecer a algunos difícil de entender, nos llevará de nuevo nada instalado para impartir una captación inteligente de ellos a los que están en posesión de una mente sana. Dijo, entonces, que una "leona salió del mar", y por el que se refería al reino de los babilonios en el mundo, que también era la cabeza de oro en la imagen. Al decir que "tenía alas como de águila", quiso decir que el rey Nabucodonosor se levantó y fue exaltado en contra de Dios. Entonces él dice, "que sus alas fueron arrancadas," es decir, su gloria fue destruida, porque él fue expulsado de su reino. Y las palabras, "el corazón del hombre le fue dado, y se puso enhiesta sobre los pies, como un hombre", se refieren al hecho de que él se arrepintió y reconoció a sí mismo como sólo un hombre, y le dio la gloria a Dios.</w:t>
      </w:r>
    </w:p>
    <w:p>
      <w:pPr>
        <w:pStyle w:val="Normal"/>
        <w:rPr/>
      </w:pPr>
      <w:r>
        <w:rPr>
          <w:i/>
          <w:sz w:val="22"/>
          <w:szCs w:val="22"/>
          <w:lang w:val="es-NI"/>
        </w:rPr>
        <w:t>24. Entonces, después de la leona, que ve una "segunda bestia semejante a un oso", y que denota los persas. Porque después de los babilonios, los persas tenían el poder soberano y en el ahorro que había "tres costillas en la boca de él", ha apuntado a tres naciones, a saber, los persas, y de Media, y los babilonios, que fueron también representada en la imagen por la plata después el oro. Luego (hubo) "la tercera bestia, un leopardo," lo que significa que los griegos. Porque después de los persas, Alejandro de Macedonia obtuvo el poder soberano en la subversión de Darío, como se muestra también por la de bronce en la imagen. Y al decir que había "cuatro alas de ave," él nos enseñó con mayor claridad cómo el reino de Alejandro se dividió. Para hablar de "cuatro cabezas", hizo mención de cuatro reyes, a saber., Los que surgieron de que (el reino). Para Alexander, al morir, dividió su reino a cabo en cuatro divisiones.</w:t>
      </w:r>
    </w:p>
    <w:p>
      <w:pPr>
        <w:pStyle w:val="Normal"/>
        <w:rPr>
          <w:i/>
          <w:i/>
          <w:sz w:val="22"/>
          <w:szCs w:val="22"/>
          <w:lang w:val="es-NI"/>
        </w:rPr>
      </w:pPr>
      <w:r>
        <w:rPr>
          <w:i/>
          <w:sz w:val="22"/>
          <w:szCs w:val="22"/>
          <w:lang w:val="es-NI"/>
        </w:rPr>
        <w:t>25. Luego dice: "A la cuarta bestia, espantosa y terrible, tenía dientes de hierro y garras de bronce." ¿Y quiénes son ellos, pero los romanos? que (el reino) se entiende por el hierro - el reino que se ha establecido, para las piernas de que (la imagen) eran de hierro. ¿Y después de esto, lo que queda, oh amados, pero los dedos de los pies de la imagen, en la que parte es de hierro y parte de arcilla, mezclados entre sí?</w:t>
      </w:r>
    </w:p>
    <w:p>
      <w:pPr>
        <w:pStyle w:val="Normal"/>
        <w:rPr/>
      </w:pPr>
      <w:r>
        <w:rPr>
          <w:i/>
          <w:sz w:val="22"/>
          <w:szCs w:val="22"/>
          <w:lang w:val="es-NI"/>
        </w:rPr>
        <w:t>Y místicamente por los dedos de los pies se refería a los reyes que han de surgir de entre ellos, como Daniel también dice (en palabras), "he considerado la bestia, y he aquí hubo diez cuernos detrás de él, entre los que se levantará otra (cuerno), una rama, y ​​sacará por las raíces de los tres (que eran) que antes. "</w:t>
      </w:r>
    </w:p>
    <w:p>
      <w:pPr>
        <w:pStyle w:val="Normal"/>
        <w:rPr/>
      </w:pPr>
      <w:r>
        <w:rPr>
          <w:i/>
          <w:sz w:val="22"/>
          <w:szCs w:val="22"/>
          <w:lang w:val="es-NI"/>
        </w:rPr>
        <w:t>Y en esto se significaba nada menos que el Anticristo, quien también es el mismo para elevar el reino de los judíos. Él dice que tres cuernos arrancados de raíz por él, a saber., Los tres reyes de Egipto y Libia, y Etiopía, a quien interrumpe en la matriz de la batalla. Y él, después de ganar el poder terrible sobre todo, ser un tirano, sin embargo, despertará la tribulación y la persecución contra los hombres, que exalta a sí mismo en contra de ellos. Para Daniel dice: "Mientras yo contemplaba los cuernos, y he aquí que este cuerno hacía guerra contra los santos, y los vencía, hasta que mataron a la bestia y pereció, y su cuerpo fue entregado a la quema de fuego".</w:t>
      </w:r>
    </w:p>
    <w:p>
      <w:pPr>
        <w:pStyle w:val="Normal"/>
        <w:rPr/>
      </w:pPr>
      <w:r>
        <w:rPr>
          <w:i/>
          <w:sz w:val="22"/>
          <w:szCs w:val="22"/>
          <w:lang w:val="es-NI"/>
        </w:rPr>
        <w:t>26. Después de un pequeño espacio de la piedra vendrá del cielo, que hiere la imagen y la rompe en pedazos, y subvierte todos los reinos, y le da el reino a los santos del Altísimo. Esta es la piedra que se convierte en una gran montaña y llenó toda la tierra, de los cuales Daniel dice: "Vi en las visiones nocturnas, y he aquí un hecho semejante al Hijo del hombre vino con las nubes del cielo, y vino hasta el Anciano de días, y se hicieron acercarse delante de Él. Y le fue dado dominio, gloria y reino, y todos los pueblos, tribus y lenguas le servirán y su dominio es dominio eterno, que nunca pasará, y Su reino no será destruido. " Mostró todo el poder dado por el Padre al Hijo, que es ordenado Señor de cosas en el cielo, y las cosas de la tierra, y debajo de la tierra, y el Juez de todos: de las cosas en el cielo, porque él nació, la Palabra de Dios, antes de que todo (edades) y de las cosas en la tierra, porque Él se hizo hombre en medio de los hombres, para volver a crear nuestra Adán a través de sí mismo, y de las cosas debajo de la tierra, porque Él fue contado también entre los muertos, predicando el evangelio a las almas de los santos, (y) por la muerte de la muerte de superación.</w:t>
      </w:r>
    </w:p>
    <w:p>
      <w:pPr>
        <w:pStyle w:val="Quote"/>
        <w:rPr/>
      </w:pPr>
      <w:r>
        <w:rPr>
          <w:rFonts w:cs="Times New Roman" w:ascii="Times New Roman" w:hAnsi="Times New Roman"/>
          <w:sz w:val="22"/>
          <w:szCs w:val="22"/>
          <w:lang w:val="es-NI"/>
        </w:rPr>
        <w:t xml:space="preserve">27. A medida que estas cosas son, pues, en el futuro, y como los diez dedos de los pies de la imagen son equivalentes a (muchos) las democracias, y los diez cuernos de la cuarta bestia se distribuyen en diez reinos, veamos un poco el motivo más de cerca, y considerar estos asuntos como en la clara luz de una encuesta personal. </w:t>
      </w:r>
    </w:p>
    <w:p>
      <w:pPr>
        <w:pStyle w:val="Quote"/>
        <w:rPr>
          <w:rFonts w:ascii="Times New Roman" w:hAnsi="Times New Roman" w:cs="Times New Roman"/>
          <w:i w:val="false"/>
          <w:i w:val="false"/>
          <w:sz w:val="22"/>
          <w:szCs w:val="22"/>
          <w:lang w:val="es-NI"/>
        </w:rPr>
      </w:pPr>
      <w:r>
        <w:rPr>
          <w:rFonts w:cs="Times New Roman" w:ascii="Times New Roman" w:hAnsi="Times New Roman"/>
          <w:i w:val="false"/>
          <w:sz w:val="22"/>
          <w:szCs w:val="22"/>
          <w:lang w:val="es-NI"/>
        </w:rPr>
      </w:r>
    </w:p>
    <w:p>
      <w:pPr>
        <w:pStyle w:val="Normal"/>
        <w:rPr>
          <w:sz w:val="22"/>
          <w:szCs w:val="22"/>
          <w:lang w:val="es-NI"/>
        </w:rPr>
      </w:pPr>
      <w:r>
        <w:rPr>
          <w:sz w:val="22"/>
          <w:szCs w:val="22"/>
          <w:lang w:val="es-NI"/>
        </w:rPr>
        <w:t>[Nota que los diez dedos de los pies son vistas como democracias sin embargo, el imperio de la bestia es un poder compuesto en las democracias la mano de su poder a la bestia en esta era post-democrática. Ed.]</w:t>
      </w:r>
    </w:p>
    <w:p>
      <w:pPr>
        <w:pStyle w:val="Quote"/>
        <w:rPr>
          <w:rFonts w:ascii="Times New Roman" w:hAnsi="Times New Roman" w:cs="Times New Roman"/>
          <w:i w:val="false"/>
          <w:i w:val="false"/>
          <w:sz w:val="22"/>
          <w:szCs w:val="22"/>
          <w:lang w:val="es-NI"/>
        </w:rPr>
      </w:pPr>
      <w:r>
        <w:rPr>
          <w:rFonts w:cs="Times New Roman" w:ascii="Times New Roman" w:hAnsi="Times New Roman"/>
          <w:i w:val="false"/>
          <w:sz w:val="22"/>
          <w:szCs w:val="22"/>
          <w:lang w:val="es-NI"/>
        </w:rPr>
      </w:r>
    </w:p>
    <w:p>
      <w:pPr>
        <w:pStyle w:val="Normal"/>
        <w:rPr>
          <w:i/>
          <w:i/>
          <w:sz w:val="22"/>
          <w:szCs w:val="22"/>
          <w:lang w:val="es-NI"/>
        </w:rPr>
      </w:pPr>
      <w:r>
        <w:rPr>
          <w:i/>
          <w:sz w:val="22"/>
          <w:szCs w:val="22"/>
          <w:lang w:val="es-NI"/>
        </w:rPr>
        <w:t>28. La cabeza de oro de la imagen y la leona denota los babilonios, los hombros y brazos de plata, y el oso, representado a los persas y los medos, el vientre y los muslos de bronce, y el leopardo, significaba que los griegos, que tenían la soberanía de la época de Alejandro, las piernas de hierro, y la bestia espantosa y terrible, expresaron los romanos, que tienen la soberanía en la actualidad, los dedos de los pies que eran parte de arcilla y hierro parte, y los diez cuernos, eran emblemas de los reinos que aún están por subir, el otro cuerno pequeño que crece en medio de ellos significa el Anticristo en medio de ellos, la piedra que golpea la tierra y trae juicio sobre el mundo era el Cristo.</w:t>
      </w:r>
    </w:p>
    <w:p>
      <w:pPr>
        <w:pStyle w:val="Quote"/>
        <w:rPr>
          <w:rFonts w:ascii="Times New Roman" w:hAnsi="Times New Roman" w:cs="Times New Roman"/>
          <w:i w:val="false"/>
          <w:i w:val="false"/>
          <w:sz w:val="22"/>
          <w:szCs w:val="22"/>
          <w:lang w:val="es-NI"/>
        </w:rPr>
      </w:pPr>
      <w:r>
        <w:rPr>
          <w:rFonts w:cs="Times New Roman" w:ascii="Times New Roman" w:hAnsi="Times New Roman"/>
          <w:i w:val="false"/>
          <w:sz w:val="22"/>
          <w:szCs w:val="22"/>
          <w:lang w:val="es-NI"/>
        </w:rPr>
      </w:r>
    </w:p>
    <w:p>
      <w:pPr>
        <w:pStyle w:val="Normal"/>
        <w:rPr>
          <w:lang w:val="es-NI"/>
        </w:rPr>
      </w:pPr>
      <w:r>
        <w:rPr>
          <w:sz w:val="22"/>
          <w:szCs w:val="22"/>
          <w:lang w:val="es-NI"/>
        </w:rPr>
        <w:t>[Tenga en cuenta que el imperio siguiendo el sistema romano fue visto en todo como si estuviera bajo el Anticristo y por lo tanto que el último sistema podría haber sido otro que el Sacro Imperio Romano de los 1260 años 590 a 1850 en virtud de los cultos del sol y el sistema de uno y trino. Fue por lo tanto, el Imperio del sistema del Anticristo a todo lo largo hasta el fin de los tiempos y la llegada del Mesías, que mata el Falso Profeta y el Anticristo en su venida. Así, el sistema cristiano corriente principal se identifica claramente como el sistema del Anticristo. Fueron los dos sistemas de los pies de hierro y arcilla y los diez dedos de los pies como vemos arriba. Ed.]</w:t>
      </w:r>
    </w:p>
    <w:p>
      <w:pPr>
        <w:pStyle w:val="Quote"/>
        <w:rPr>
          <w:rFonts w:ascii="Times New Roman" w:hAnsi="Times New Roman" w:cs="Times New Roman"/>
          <w:sz w:val="22"/>
          <w:szCs w:val="22"/>
          <w:lang w:val="es-NI"/>
        </w:rPr>
      </w:pPr>
      <w:r>
        <w:rPr>
          <w:rFonts w:cs="Times New Roman" w:ascii="Times New Roman" w:hAnsi="Times New Roman"/>
          <w:sz w:val="22"/>
          <w:szCs w:val="22"/>
          <w:lang w:val="es-NI"/>
        </w:rPr>
        <w:t xml:space="preserve"> </w:t>
      </w:r>
    </w:p>
    <w:p>
      <w:pPr>
        <w:pStyle w:val="Normal"/>
        <w:rPr/>
      </w:pPr>
      <w:r>
        <w:rPr>
          <w:i/>
          <w:sz w:val="22"/>
          <w:szCs w:val="22"/>
          <w:lang w:val="es-NI"/>
        </w:rPr>
        <w:t>29. Estas cosas, amados, que imparto a vosotros con temor, y sin embargo, rápidamente, a causa del amor de Cristo, que sobrepasa todo. Porque si los profetas benditas que nos precedieron no eligió para anunciar estas cosas, aunque los conocía, abiertamente y con valentía, para que no la inquietud de las almas de los hombres, pero contó que místicamente en parábolas y dichos oscuros, hablando por lo tanto, "Aquí se la mente que tenga sabiduría: "¿Cuánto mayor riesgo vamos a correr en aventurarse a declarar abiertamente las cosas que se hablan por ellos en términos oscuro? Veamos, por lo tanto, en las cosas que han de sobrevenir esta ramera inmunda en los últimos días, y (vamos a considerar) qué y qué clase de tribulación, está destinado a visitar a ella en la ira de Dios antes de la sentencia como una prenda de su destino.</w:t>
      </w:r>
    </w:p>
    <w:p>
      <w:pPr>
        <w:pStyle w:val="Normal"/>
        <w:rPr/>
      </w:pPr>
      <w:r>
        <w:rPr>
          <w:i/>
          <w:sz w:val="22"/>
          <w:szCs w:val="22"/>
          <w:lang w:val="es-NI"/>
        </w:rPr>
        <w:t>30. Vamos, pues, oh bendito Isaías; surgen, nos dicen claramente lo que tú has profecía con respecto a la poderosa Babilonia. Para hablaste también de Jerusalén, y tu palabra se cumple. Para hablaste con valentía y abiertamente: "Vuestra tierra está destruida, vuestras ciudades quemadas por el fuego, vuestra tierra, vosotros comida de extranjeros en su presencia, y asolada como asolamiento de extraños muchos la hija de Sión quedará como un archivo. Casa de campo en una viña, y como cabaña en melonar, como ciudad sitiada”.</w:t>
      </w:r>
    </w:p>
    <w:p>
      <w:pPr>
        <w:pStyle w:val="Normal"/>
        <w:rPr/>
      </w:pPr>
      <w:r>
        <w:rPr>
          <w:i/>
          <w:sz w:val="22"/>
          <w:szCs w:val="22"/>
          <w:lang w:val="es-NI"/>
        </w:rPr>
        <w:t>¿Qué, pues? ¿No son estas cosas llegan a pasar? ¿No lo anunciado por ti cumplido? ¿No es su país, en Judea, desolado? ¿No es el lugar santo quemado en el fuego? ¿No son sus muros derribados? ¿No son sus ciudades destruidas? ¿Su tierra, no vosotros comida de extranjeros? ¿No los romanos gobernar el país? Y de hecho estas personas impías te odiaban, y no te vi en pedazos, y Cristo crucificado. Tú estás muerto en el mundo, pero vives en Cristo.</w:t>
      </w:r>
    </w:p>
    <w:p>
      <w:pPr>
        <w:pStyle w:val="Normal"/>
        <w:rPr/>
      </w:pPr>
      <w:r>
        <w:rPr>
          <w:i/>
          <w:sz w:val="22"/>
          <w:szCs w:val="22"/>
          <w:lang w:val="es-NI"/>
        </w:rPr>
        <w:t>31. ¿Quién de ustedes, entonces, deberá estimo más de ti? Sin embargo, Jeremías, también, ha sido apedreado. Pero si lo estimara a Jeremías la mayoría, sin embargo, Daniel también tiene su testimonio. Daniel, te felicito por encima de todo, sin embargo, John no da demasiado falso testimonio. Con cuántos boca y la lengua se te alabo, o más bien la Palabra que habló en ti Habéis muerto con Cristo, y vosotros a vivir con Cristo. Oíd, y se regocijan; ver las cosas anunciadas por el que se han cumplido en su tiempo. Porque habéis visto estas cosas ustedes mismos primero, y luego las habéis proclamado a todas las generaciones. Ye ministró la palabra de Dios a todas las generaciones. Profetas que fuisteis llamados, para que vosotros fueseis capaces de salvar a todos. Para entonces, es un profeta en efecto, cuando, tras haber anunciado de tiempo atrás acerca de las cosas a ser, después, puedan demostrar que han sucedido realmente. Ye fueron los discípulos de un buen maestro. Estas palabras me dirijo a usted como si estuviera vivo, y con decoro. Porque ya tienen ya la corona de la vida y la inmortalidad que está guardada para ti en el cielo.</w:t>
      </w:r>
    </w:p>
    <w:p>
      <w:pPr>
        <w:pStyle w:val="Normal"/>
        <w:rPr>
          <w:i/>
          <w:i/>
          <w:sz w:val="22"/>
          <w:szCs w:val="22"/>
          <w:lang w:val="es-NI"/>
        </w:rPr>
      </w:pPr>
      <w:r>
        <w:rPr>
          <w:i/>
          <w:sz w:val="22"/>
          <w:szCs w:val="22"/>
          <w:lang w:val="es-NI"/>
        </w:rPr>
        <w:t>32. Habla conmigo, oh bendito Daniel. Dame la plena seguridad, te lo suplico. Tú me profetizar concerniente a la leona en Babilonia, porque fuiste un cautivo allí. Tú lo has desplegado el futuro en relación con el oso, porque tú eras todavía en el mundo, y has ver las cosas llegan a pasar. ¿Luego hablas a mí de la pantera, y dónde has puedes saber esto, porque tú eres ya se ha ido a tu descanso? ¿Quién te instruyó para anunciar estas cosas, pero el que te formase en el vientre (de) tu madre? Ese es Dios, tú dices. Tú has hablado de hecho, y que no falsamente. El leopardo se ha planteado, el macho cabrío ha llegado; hirió al carnero, que ha roto los cuernos en pedazos, se ha estampado sobre él con los pies. Él ha sido exaltado por su caída, (la) cuatro cuernos han surgido de debajo de eso. Regocíjate, bendito Daniel tú no has estado en un error: todas estas cosas han sucedido.</w:t>
      </w:r>
    </w:p>
    <w:p>
      <w:pPr>
        <w:pStyle w:val="Quote"/>
        <w:rPr>
          <w:rFonts w:ascii="Times New Roman" w:hAnsi="Times New Roman" w:cs="Times New Roman"/>
          <w:i w:val="false"/>
          <w:i w:val="false"/>
          <w:sz w:val="22"/>
          <w:szCs w:val="22"/>
          <w:lang w:val="es-NI"/>
        </w:rPr>
      </w:pPr>
      <w:r>
        <w:rPr>
          <w:rFonts w:cs="Times New Roman" w:ascii="Times New Roman" w:hAnsi="Times New Roman"/>
          <w:i w:val="false"/>
          <w:sz w:val="22"/>
          <w:szCs w:val="22"/>
          <w:lang w:val="es-NI"/>
        </w:rPr>
      </w:r>
    </w:p>
    <w:p>
      <w:pPr>
        <w:pStyle w:val="Normal"/>
        <w:rPr/>
      </w:pPr>
      <w:r>
        <w:rPr>
          <w:sz w:val="22"/>
          <w:szCs w:val="22"/>
          <w:lang w:val="es-NI"/>
        </w:rPr>
        <w:t>[Los tres imperios de la Babilonia, Medo-Persa y griego, y sus cuatro divisiones que habían sucedido cuando se escribió y el sistema romano estaba en su lugar, el que explica a continuación. Ed.]</w:t>
      </w:r>
    </w:p>
    <w:p>
      <w:pPr>
        <w:pStyle w:val="Quote"/>
        <w:rPr>
          <w:rFonts w:ascii="Times New Roman" w:hAnsi="Times New Roman" w:cs="Times New Roman"/>
          <w:i w:val="false"/>
          <w:i w:val="false"/>
          <w:sz w:val="22"/>
          <w:szCs w:val="22"/>
          <w:lang w:val="es-NI"/>
        </w:rPr>
      </w:pPr>
      <w:r>
        <w:rPr>
          <w:rFonts w:cs="Times New Roman" w:ascii="Times New Roman" w:hAnsi="Times New Roman"/>
          <w:i w:val="false"/>
          <w:sz w:val="22"/>
          <w:szCs w:val="22"/>
          <w:lang w:val="es-NI"/>
        </w:rPr>
      </w:r>
    </w:p>
    <w:p>
      <w:pPr>
        <w:pStyle w:val="Normal"/>
        <w:rPr>
          <w:i/>
          <w:i/>
          <w:sz w:val="22"/>
          <w:szCs w:val="22"/>
          <w:lang w:val="es-NI"/>
        </w:rPr>
      </w:pPr>
      <w:r>
        <w:rPr>
          <w:i/>
          <w:sz w:val="22"/>
          <w:szCs w:val="22"/>
          <w:lang w:val="es-NI"/>
        </w:rPr>
        <w:t>33. Después de esto tienes tú de nuevo me habló de la bestia espantosa y terrible. "No tenía dientes de hierro y garras de bronce, que devoraba y desmenuzaba, y las sobras hollaba con sus pies de ella." Ya las reglas de hierro, ya lo domina y se rompe en pedazos, ya lo trae toda la voluntad en el sometimiento, ya vemos que estas cosas nosotros mismos. Ahora que glorificar a Dios, la instrucción de ti.</w:t>
      </w:r>
    </w:p>
    <w:p>
      <w:pPr>
        <w:pStyle w:val="Normal"/>
        <w:rPr>
          <w:i/>
          <w:i/>
          <w:sz w:val="22"/>
          <w:szCs w:val="22"/>
          <w:lang w:val="es-NI"/>
        </w:rPr>
      </w:pPr>
      <w:r>
        <w:rPr>
          <w:i/>
          <w:sz w:val="22"/>
          <w:szCs w:val="22"/>
          <w:lang w:val="es-NI"/>
        </w:rPr>
        <w:t>34. Pero a medida que la tarea que nos iba a hablar de la ramera, tú con nosotros, oh bendito Isaías.</w:t>
      </w:r>
    </w:p>
    <w:p>
      <w:pPr>
        <w:pStyle w:val="Normal"/>
        <w:rPr/>
      </w:pPr>
      <w:r>
        <w:rPr>
          <w:i/>
          <w:sz w:val="22"/>
          <w:szCs w:val="22"/>
          <w:lang w:val="es-NI"/>
        </w:rPr>
        <w:t>Notemos lo que dices acerca de Babilonia. "Ven, siéntate en el suelo, virgen hija de Babilonia, se sientan, hija de los caldeos. Tú ya no se llamarán tierna y delicada Tome la piedra de molino, moler la comida, de descorrer tu velo, afeitarse las canas, que desnudar las piernas, pasa los ríos tu ignominia de ser descubierto, tu oprobio será visto: tomaré la justicia de ti, yo te daré nada más a los hombres En cuanto a tu Redentor, (Es) el Señor de los ejércitos, el Santo de Israel es su nombre: Siéntate en la compunción, entra en tinieblas, hija de los caldeos te dejarán de llamar la fuerza del reino.</w:t>
      </w:r>
    </w:p>
    <w:p>
      <w:pPr>
        <w:pStyle w:val="Normal"/>
        <w:rPr/>
      </w:pPr>
      <w:r>
        <w:rPr>
          <w:i/>
          <w:sz w:val="22"/>
          <w:szCs w:val="22"/>
          <w:lang w:val="es-NI"/>
        </w:rPr>
        <w:t>35. "Yo estaba enojado contra mi pueblo, mi heredad contaminado, los he entregado en tu mano: y tú los libraste mostrarles sin piedad, pero en la antigüedad (los ancianos) has mucho tu yugo Y tú has dicho. Voy a ser una princesa para siempre: tú no estás cosas en tu corazón, ni te acordaste de tu postrimería Oye pues ahora esto, tú que el arte delicado, que estás sentado, confía en que el arte, que dices en tu corazón, yo soy. , y no hay otro, yo no se sentará como una viuda, ni sé que la pérdida de los hijos, pero ahora estas dos cosas vendrán sobre ti en un solo día, la viudez y la pérdida de los niños: que vendrá de repente sobre ti. En tu magia, en la fuerza de tus encantos con fuerza, con la esperanza de tus fornicaciones. Porque tú lo has dicho, yo soy, y no hay otro y la fornicación será tu vergüenza, porque Tú que decías en tu corazón, me Y soy la destrucción vendrá sobre ti, y tú no lo sabes (Y no habrá) un pozo, y serás plenamente en él y la miseria caerá sobre ti, y no seas capaz de ser limpios; y la destrucción vendrá sobre ti, y tú no lo sabes Estáte ahora en tus encantamientos y en la multitud de tus hechizos, lo que has aprendido desde tu juventud; si en verdad tú has de ser capaz de ser aprovechado Te has fatigado. Que en tu consejos de los astrólogos de los cielos de pie y más que tú; que los observadores de estrellas anunciar a ti lo que vendrá sobre ti: He aquí, todos ellos serán los palos para el fuego, por lo que deberá ser quemado, y serán sustituidos No librar sus almas de la llama Porque tú hasta carbones de fuego, se sientan sobre ellos; así será por tu ayuda Te has fatigado con el cambio desde tu juventud El hombre se ha ido por mal camino (cada uno) por sí mismo; y deberá no haber salvación para ti. “Estas cosas no profetizó Isaías de ti. Veamos ahora si Juan ha hablado con el mismo efecto.</w:t>
      </w:r>
    </w:p>
    <w:p>
      <w:pPr>
        <w:pStyle w:val="Normal"/>
        <w:rPr/>
      </w:pPr>
      <w:r>
        <w:rPr>
          <w:i/>
          <w:sz w:val="22"/>
          <w:szCs w:val="22"/>
          <w:lang w:val="es-NI"/>
        </w:rPr>
        <w:t>36. Por lo que ve, cuando en la isla de Patmos, una revelación de los misterios terribles, que relata libremente, y da a conocer a los demás. Dime, beato Juan, apóstol y discípulo del Señor, qué viste y escuchar acerca de Babilonia? Levántate, y hablar, porque te ha enviado también al destierro. "Y vino uno de los siete ángeles que tenían las siete copas, y habló conmigo, diciéndome: Ven acá, y yo te mostraré la sentencia contra la gran ramera que está sentada sobre muchas aguas, con el cual los reyes de la tierra han fornicado, y los habitantes de la tierra se han embriagado con el vino de su fornicación, y él me llevó en el Espíritu al desierto y vi una mujer sentada sobre una bestia escarlata llena de nombres de blasfemia, que tenía siete cabezas y diez cuernos. Y la mujer estaba vestida de púrpura y escarlata, y adornada de oro y piedras preciosas y perlas, teniendo un cáliz de oro en su mano, lleno de abominaciones y de la inmundicia de la fornicación de la tierra. Y en su frente un nombre escrito: Misterio, Babilonia la Grande, la madre de las rameras y las abominaciones de la Tierra.</w:t>
      </w:r>
    </w:p>
    <w:p>
      <w:pPr>
        <w:pStyle w:val="Normal"/>
        <w:rPr/>
      </w:pPr>
      <w:r>
        <w:rPr>
          <w:i/>
          <w:sz w:val="22"/>
          <w:szCs w:val="22"/>
          <w:lang w:val="es-NI"/>
        </w:rPr>
        <w:t>37. "Y vi a la mujer ebria de la sangre de los santos, y con la sangre de los mártires de Jesús: y cuando yo la vi, quedé asombrado con gran asombro Y el ángel me dijo: ¿Por qué te asombras que lo haré? digo a ti, el misterio de la mujer, y de la bestia que la trae, la cual tiene las siete cabezas y diez cuernos La bestia que has visto, era, y no es; y está para subir del abismo e ir a perdición; , y los que moran en la tierra se preguntan (cuyo nombre no fue escrito en el libro de la vida desde la fundación del mundo) se maravillarán viendo la bestia que era, y no es, y sin embargo, será.</w:t>
      </w:r>
    </w:p>
    <w:p>
      <w:pPr>
        <w:pStyle w:val="Normal"/>
        <w:rPr/>
      </w:pPr>
      <w:r>
        <w:rPr>
          <w:i/>
          <w:sz w:val="22"/>
          <w:szCs w:val="22"/>
          <w:lang w:val="es-NI"/>
        </w:rPr>
        <w:t>38. "Y aquí está la mente que tenga sabiduría: Las siete cabezas son siete montes, sobre los cuales se sienta la mujer, y son siete reyes: cinco han caído, y es uno, y el otro no es nada os, y cuando venga, es necesario que dure breve tiempo. Y la bestia que era y no es, (aunque es también el octavo), y es de los siete, y va a la perdición. Y los diez cuernos que has visto son diez reyes, que no han recibido reino; pero recibirán autoridad como reyes por una hora con la bestia Estos tienen un mismo propósito, y entregarán su poder y autoridad a la bestia, Pelearán contra el Cordero, y el Cordero los vencerá, porque él es el Señor de señores y Rey de reyes, y los que están con él son llamados y elegidos y fieles.</w:t>
      </w:r>
    </w:p>
    <w:p>
      <w:pPr>
        <w:pStyle w:val="Normal"/>
        <w:rPr/>
      </w:pPr>
      <w:r>
        <w:rPr>
          <w:i/>
          <w:sz w:val="22"/>
          <w:szCs w:val="22"/>
          <w:lang w:val="es-NI"/>
        </w:rPr>
        <w:t>39. "Y él me dice, las aguas que has visto donde la ramera se sienta, son pueblos, muchedumbres, naciones y lenguas. Y los diez cuernos que has visto, y la bestia, éstos aborrecerán a la ramera, y se la dejarán desolada y desnuda, y comerán sus carnes y la quemarán con fuego porque Dios ha puesto en sus corazones para cumplir Su voluntad, y estoy de acuerdo, y dar su reino a la bestia, hasta que las palabras de Dios se cumplan. Y la mujer que has visto es la gran ciudad que reina sobre los reyes de la tierra.</w:t>
      </w:r>
    </w:p>
    <w:p>
      <w:pPr>
        <w:pStyle w:val="Normal"/>
        <w:rPr/>
      </w:pPr>
      <w:r>
        <w:rPr>
          <w:i/>
          <w:sz w:val="22"/>
          <w:szCs w:val="22"/>
          <w:lang w:val="es-NI"/>
        </w:rPr>
        <w:t>40. "Después de esto vi a otro ángel descender del cielo con gran poder, y la tierra fue alumbrada con su gloria Y clamó con voz potente, diciendo: Babilonia la grande ha caído, ha caído, y se ha hecho habitación de demonios y guarida de todo espíritu inmundo, y albergue de toda ave inmunda y aborrecible. Porque todas las naciones han bebido del vino del furor de su fornicación, y los reyes de la tierra han fornicado con ella, y los mercaderes de la tierra se han enriquecido de la potencia de sus deleites. Y oí otra voz del cielo que decía: Salid de ella, a mi pueblo, para que no seáis partícipes de sus pecados, y que no recibáis de sus plagas; por sus pecados, incluso hizo unirá hasta el cielo, y Dios se ha acordado de sus maldades l.</w:t>
      </w:r>
    </w:p>
    <w:p>
      <w:pPr>
        <w:pStyle w:val="Normal"/>
        <w:rPr>
          <w:i/>
          <w:i/>
          <w:sz w:val="22"/>
          <w:szCs w:val="22"/>
          <w:lang w:val="es-NI"/>
        </w:rPr>
      </w:pPr>
      <w:r>
        <w:rPr>
          <w:i/>
          <w:sz w:val="22"/>
          <w:szCs w:val="22"/>
          <w:lang w:val="es-NI"/>
        </w:rPr>
        <w:t>41. "Su recompensa, incluso cuando ella recompensado (usted), y doble a su doble, según sus obras: en la copa que ella preparó bebida, a ella el doble ¿Cuanto ella se ha glorificado y ha vivido en deleites, tanto tormento y. la tristeza de su dar: porque dice en su corazón, me siento una reina, y no soy viuda, y no veré llanto Por lo tanto vendrán sus plagas en un día, muerte, llanto y hambre, y será quemada por completo con el fuego: porque poderoso es el Señor Dios que la juzga, y los reyes de la tierra, que han cometido fornicación, y ha vivido en deleites con ella, se llorarán y se lamentarán sobre ella, cuando vean el humo de su incendio, estando lejos por el temor de su tormento, diciendo: ¡Ay, ay, aquella gran ciudad de Babilonia, la ciudad fuerte porque en una hora vino tu juicio! Y los mercaderes de la tierra lloran y hacen llorar por ella; ya que ningún hombre compre su mercancía más. ropa de la mercadería de oro, y plata, y piedras preciosas y de perlas, y fino, de púrpura, de seda, de escarlata, y toda madera olorosa, y de todo vaso de marfil, y todos los vasos manera de madera preciosa, de cobre, y hierro y de mármol, y la canela y especias, y los olores, y ungüentos, e incienso, y el vino, y aceite, y flor de harina, trigo, bestias, y las ovejas , y las cabras y caballos, y carros, y esclavos (los cuerpos), y las almas de los hombres y los frutos codiciados por tu alma se apartaron de ti, y todas las cosas que eran exquisitas y espléndidas han perecido de ti, y tú los encuentran más en absoluto. Los mercaderes de estas cosas, que se han enriquecido a ella, se pararán lejos por el temor de su tormento, llorando y lamentando, y diciendo: ¡Ay, ay, aquella gran ciudad, que estaba vestida de lino fino, púrpura y escarlata, y adornada con oro y piedras preciosas y de perlas! porque en una hora tantas riquezas a la nada. Y cada capitán y toda la compañía en naves, y marineros, y todos los que como el comercio por mar, se pararon lejos, y gritó, al ver el humo de su incendio, diciendo: ¿Qué ciudad era semejante a esta gran ciudad? Y echaron polvo sobre sus cabezas, y dieron voces, llorando y lamentando, diciendo: ¡Ay! , ¡Ay! la gran ciudad, en el que se han enriquecido a todos los que tenían naves en el mar a causa de su gordura porque en una hora ha sido desolada.</w:t>
      </w:r>
    </w:p>
    <w:p>
      <w:pPr>
        <w:pStyle w:val="Normal"/>
        <w:rPr/>
      </w:pPr>
      <w:r>
        <w:rPr>
          <w:i/>
          <w:sz w:val="22"/>
          <w:szCs w:val="22"/>
          <w:lang w:val="es-NI"/>
        </w:rPr>
        <w:t>42. "Alégrate sobre ella, cielo, y vosotros sus ángeles, y los apóstoles y profetas, porque Dios ha hecho justicia en ella Y un ángel poderoso tomó una piedra como una gran piedra de molino y la arrojó en el mar, diciendo: Con tanto violencia la gran ciudad de Babilonia será derribado, y se encuentra más en absoluto, y la voz de los arpistas y músicos, de flautistas y de trompeteros, no se oirá más en ti, y ningún artífice de oficio alguno que sea, será más hallado en ti, y el sonido de una piedra de molino no se oirá más en ti, y la luz de una vela no alumbrará más en ti, y la voz del novio y de la novia no se oirá más en ti. Porque tus mercaderes eran los grandes hombres de la tierra, pues por tus hechicerías fueron engañadas todas las naciones, y en ella se halló la sangre de los profetas y de santos, y de todos los que estaban muertos en la tierra. "</w:t>
      </w:r>
    </w:p>
    <w:p>
      <w:pPr>
        <w:pStyle w:val="Normal"/>
        <w:rPr>
          <w:i/>
          <w:i/>
          <w:sz w:val="22"/>
          <w:szCs w:val="22"/>
          <w:lang w:val="es-NI"/>
        </w:rPr>
      </w:pPr>
      <w:r>
        <w:rPr>
          <w:i/>
          <w:sz w:val="22"/>
          <w:szCs w:val="22"/>
          <w:lang w:val="es-NI"/>
        </w:rPr>
        <w:t>43. Con respecto, a continuación, en el juicio particular, en los tormentos que han de venir sobre él en los últimos tiempos de la mano de los tiranos que se levantará a continuación, la declaración más clara se ha dado en estos pasajes. Pero nos vuelve más diligencia para examinar y se establece el período en que estas cosas se vienen a pasar, y cómo el cuerno pequeño será hasta la primavera en medio de ellos. Para cuando las piernas de hierro han emitido en los pies y los dedos, de acuerdo con la similitud de la imagen y la de la bestia terrible, como se ha mostrado en la anterior, (a continuación, será el tiempo) cuando el hierro y el barro deberá se mezclan. Ahora Daniel expondrá este tema a nosotros. Porque él dice: "Y una semana hará un pacto con muchos, y será que en el medio (la mitad) de la semana de mi sacrificio y la ofrenda cesarán." Por una semana, por lo tanto, se refería a la última semana que va a ser al final de todo el mundo de que la semana los dos profetas Enoc y Elías se ocupará de la mitad. Para que se predican 1.260 días vestidos de cilicio, proclamando el arrepentimiento a la gente y todas las naciones.</w:t>
      </w:r>
    </w:p>
    <w:p>
      <w:pPr>
        <w:pStyle w:val="Normal"/>
        <w:rPr>
          <w:i/>
          <w:i/>
          <w:sz w:val="22"/>
          <w:szCs w:val="22"/>
          <w:lang w:val="es-NI"/>
        </w:rPr>
      </w:pPr>
      <w:r>
        <w:rPr>
          <w:i/>
          <w:sz w:val="22"/>
          <w:szCs w:val="22"/>
          <w:lang w:val="es-NI"/>
        </w:rPr>
      </w:r>
    </w:p>
    <w:p>
      <w:pPr>
        <w:pStyle w:val="Normal"/>
        <w:rPr/>
      </w:pPr>
      <w:r>
        <w:rPr>
          <w:lang w:val="es-NI"/>
        </w:rPr>
        <w:t>[Tenga en cuenta que la iglesia tenía las mismas doctrinas entonces como ahora hemos relación con el hecho de que Enoc y Elías son los dos testigos de los Últimos Días. Esta doctrina coherente de las iglesias de Dios, fue suprimida por lo que el ministerio de las iglesias de Dios de los EE.UU. en el siglo XX podría afirmar que su cabeza o el pastor inútil estaban en Elías hecho, que era un fraude. Ed.]</w:t>
      </w:r>
    </w:p>
    <w:p>
      <w:pPr>
        <w:pStyle w:val="Quote"/>
        <w:rPr>
          <w:rFonts w:ascii="Times New Roman" w:hAnsi="Times New Roman" w:cs="Times New Roman"/>
          <w:i w:val="false"/>
          <w:i w:val="false"/>
          <w:sz w:val="22"/>
          <w:szCs w:val="22"/>
          <w:lang w:val="es-NI"/>
        </w:rPr>
      </w:pPr>
      <w:r>
        <w:rPr>
          <w:rFonts w:cs="Times New Roman" w:ascii="Times New Roman" w:hAnsi="Times New Roman"/>
          <w:i w:val="false"/>
          <w:sz w:val="22"/>
          <w:szCs w:val="22"/>
          <w:lang w:val="es-NI"/>
        </w:rPr>
      </w:r>
    </w:p>
    <w:p>
      <w:pPr>
        <w:pStyle w:val="Normal"/>
        <w:rPr/>
      </w:pPr>
      <w:r>
        <w:rPr>
          <w:i/>
          <w:sz w:val="22"/>
          <w:szCs w:val="22"/>
          <w:lang w:val="es-NI"/>
        </w:rPr>
        <w:t>44. Porque así como dos venidas de nuestro Señor y Salvador se indican en las Escrituras, el único ser su primera venida en la carne, que se llevó a cabo sin honor por razón de su conjunto de ser a la nada, como Isaías, habló de él en otro tiempo, diciendo: "Nosotros vio, y él no tenía ninguna forma ni hermosura, pero su forma despreciable fue (y) rechazó (literalmente = deficiente) por encima de todos los hombres, un hombre herido y familiarizados con enfermedades que lleva, (por su rostro se dio la vuelta); Era despreciado, y estimamos. " Pero su segundo advenimiento se anuncia como algo glorioso, cuando venga del cielo con el ejército de los ángeles, y la gloria de su Padre, como dice el profeta: "¡Ustedes verán al Rey en la gloria!", y "Yo vi uno como el Hijo del hombre venir sobre las nubes del cielo, y vino hasta el Anciano de días, y fue traído a él y no se le dio el dominio y el honor, la gloria y el reino; todas las tribus y lenguas le servirán Él: su dominio es dominio eterno, que no pasarán ". Así también dos precursores se indican. El primero fue Juan, el hijo de Zacarías, que apareció en todas las cosas un precursor y heraldo de nuestro Salvador, la predicación de la luz celestial que había aparecido en el mundo. La primera vez cumplido el curso de la precedente, y que desde el vientre de su madre, siendo concebido por Elisabeth, con el fin de que a los que, también, que son los niños desde el vientre de su madre, que podría declarar el nuevo nacimiento que iba a tener lugar por causa de ellos por el Espíritu Santo y la Virgen.</w:t>
      </w:r>
    </w:p>
    <w:p>
      <w:pPr>
        <w:pStyle w:val="Normal"/>
        <w:rPr/>
      </w:pPr>
      <w:r>
        <w:rPr>
          <w:i/>
          <w:sz w:val="22"/>
          <w:szCs w:val="22"/>
          <w:lang w:val="es-NI"/>
        </w:rPr>
        <w:t>45. Él, al oír las palabras de salutación a Isabel, saltó de gozo en el vientre de su madre, el reconocimiento de la Palabra de Dios concebido en el vientre de la Virgen. A partir de entonces se dieron a conocer predicando en el desierto, proclamando un bautismo de conversión para el pueblo, (y por lo tanto) el anuncio profético salvación a las naciones que viven en el desierto del mundo. Después de esto, a orillas del Jordán, viendo al Salvador con su propio ojo, él lo señala, y dice: "¡He aquí el Cordero de Dios, que quita el pecado del mundo!" También predicó por primera vez a los que en el Hades, convirtiéndose en un precedente que, cuando fue condenado a muerte por Herodes, que allí también podría insinuar que el Salvador descendería para rescatar a las almas de los santos de la mano de la muerte.</w:t>
      </w:r>
    </w:p>
    <w:p>
      <w:pPr>
        <w:pStyle w:val="Normal"/>
        <w:rPr>
          <w:i/>
          <w:i/>
          <w:sz w:val="22"/>
          <w:szCs w:val="22"/>
          <w:lang w:val="es-NI"/>
        </w:rPr>
      </w:pPr>
      <w:r>
        <w:rPr>
          <w:i/>
          <w:sz w:val="22"/>
          <w:szCs w:val="22"/>
          <w:lang w:val="es-NI"/>
        </w:rPr>
        <w:t>46. Pero desde que el Salvador fue el comienzo de la resurrección de todos los hombres, que era conveniente que sólo el Señor la resurrección de los muertos, por el cual también el juicio es para entrar en el mundo entero, que los que han luchado dignamente puede ser también coronado dignamente por él, por el árbitro ilustre, a saber, que él primero realiza el curso, y fue recibido en los cielos, y se coloca sobre la mano derecha de Dios Padre, y es que se manifieste de nuevo al final de la mundo como el juez. Se trata, por supuesto, que sus antecesores debe aparecer en primer lugar, como lo dice por Malaquías y el ángel: "Yo os enviaré Elías tisbita antes de que el día del Señor, el día grande y notable, viene, y que su vez se los corazones de los padres hacia los hijos y los desobedientes a la prudencia de los justos, no sea que yo venga y hiera la tierra por completo. " Estos son, pues, vendrán y proclamar la manifestación de Cristo que ha de ser desde el cielo, y que también llevará a cabo señales y prodigios, con el fin de que los hombres se avergüencen y se volvió hacia el arrepentimiento por su maldad e impiedad superando.</w:t>
      </w:r>
    </w:p>
    <w:p>
      <w:pPr>
        <w:pStyle w:val="Normal"/>
        <w:rPr/>
      </w:pPr>
      <w:r>
        <w:rPr>
          <w:i/>
          <w:sz w:val="22"/>
          <w:szCs w:val="22"/>
          <w:lang w:val="es-NI"/>
        </w:rPr>
        <w:t>47. Para Juan dice: "Y daré a mis dos testigos, y ellos profetizan. Mil doscientos sesenta días, vestidos de cilicio" Esa es la mitad de la semana lo cual habló Daniel. "Estos son los dos olivos y los dos candeleros que están delante del Señor de la tierra y si alguno quiere hacerles daño, el fuego se salga de su boca, y devorar a sus enemigos; Y si alguno quiere hacerles daño, se debe de esta manera, se mató Estos tienen poder para cerrar el cielo, que no llueva en los días de su profecía; y tienen poder sobre las aguas, para convertirlas en sangre, y para herir la tierra con toda plaga cuantas veces quieran. ¿Y cuando hayan acabado su curso y su testimonio, "lo que dice el profeta?”La bestia que sube del abismo hará guerra contra ellos, y los vencerá y los matará", porque no van a dar gloria al Anticristo. Por esto se entiende por el cuerno pequeño que crece para arriba. Él, estando ya en el corazón eufórico, comienza a exaltarse y glorificarse a sí mismo como Dios, persiguiendo a los santos y blasfemando a Cristo, incluso como dice Daniel, "Mientras yo contemplaba el cuerno, y he aquí, en el cuerno había ojos como los ojos del hombre, y una boca que hablaba grandes cosas, y él abrió su boca en blasfemias contra Dios.</w:t>
      </w:r>
    </w:p>
    <w:p>
      <w:pPr>
        <w:pStyle w:val="Normal"/>
        <w:rPr>
          <w:i/>
          <w:i/>
          <w:sz w:val="22"/>
          <w:szCs w:val="22"/>
          <w:lang w:val="es-NI"/>
        </w:rPr>
      </w:pPr>
      <w:r>
        <w:rPr>
          <w:i/>
          <w:sz w:val="22"/>
          <w:szCs w:val="22"/>
          <w:lang w:val="es-NI"/>
        </w:rPr>
        <w:t>Y que nace hizo la guerra contra los santos, y prevaleció contra ellos hasta que la bestia fue muerta, y pereció, y su cuerpo fue dado para ser quemado. "</w:t>
      </w:r>
    </w:p>
    <w:p>
      <w:pPr>
        <w:pStyle w:val="Normal"/>
        <w:rPr>
          <w:i/>
          <w:i/>
          <w:sz w:val="22"/>
          <w:szCs w:val="22"/>
          <w:lang w:val="es-NI"/>
        </w:rPr>
      </w:pPr>
      <w:r>
        <w:rPr>
          <w:i/>
          <w:sz w:val="22"/>
          <w:szCs w:val="22"/>
          <w:lang w:val="es-NI"/>
        </w:rPr>
        <w:t>48. Pero a medida que nos corresponde a nosotros para discutir este asunto de la bestia, más exactamente, y en particular la cuestión de cómo el Espíritu Santo también ha místicamente indica su nombre por medio de un número, se procederá a indicar con mayor claridad lo que tiene sobre él. Juan entonces dice así: "Después vi otra bestia que subía de la tierra y tenía dos cuernos como un cordero, mas hablaba como un dragón y ejerció todo el poder de la primera bestia en presencia de él, y que hizo la tierra y los moradores de ella adorar la primera bestia, cuya herida mortal fue sanada. Y él hizo grandes maravillas, por lo que aun hace descender fuego del cielo a la tierra a los ojos de los hombres, y engaña a los moradores de la tierra por medio de las señales que se le ha permitido hacer en presencia de la bestia, mandando a los moradores de la tierra, que hagan una imagen a la bestia que tiene la herida de espada y revivió. Y se le permitió infundir aliento a la imagen de la bestia, para que la imagen de la bestia hable; y hará que cualesquiera que no adoren a la imagen de la bestia sean muertos. Y hacía que a todos, pequeños y grandes , ricos y pobres, libres y esclavos, se les pusiese una marca en su mano derecha o en la frente, y que ninguno pudiese comprar ni vender, sino el que tuviese la marca, el nombre de la bestia, o el número de su nombre .. Aquí hay sabiduría: El que tiene entendimiento, cuente el número de la bestia; porque si es el número de un hombre, y su número es seiscientos sesenta y seis”</w:t>
      </w:r>
    </w:p>
    <w:p>
      <w:pPr>
        <w:pStyle w:val="Normal"/>
        <w:rPr>
          <w:i/>
          <w:i/>
          <w:sz w:val="22"/>
          <w:szCs w:val="22"/>
          <w:lang w:val="es-NI"/>
        </w:rPr>
      </w:pPr>
      <w:r>
        <w:rPr>
          <w:i/>
          <w:sz w:val="22"/>
          <w:szCs w:val="22"/>
          <w:lang w:val="es-NI"/>
        </w:rPr>
        <w:t>49. Por la bestia, entonces, que subía de la tierra, que quiere decir el reino del Anticristo, y por los dos cuernos, que quiere decir él y el falso profeta después de él. Y al hablar de "los cuernos son como un cordero", quiere decir que va a hacer él mismo como el Hijo de Dios, y se puso adelante en el trono. Y los términos ", lo dijo como un dragón", significa que él es un impostor, y veraz, no. Y las palabras, "que ejerce todo el poder de la primera bestia en presencia de él, y que la tierra ya los moradores de ella adorar la primera bestia, cuya herida mortal fue sanada", significa que, a la manera de la ley de Augusto , por el cual el imperio de Roma fue establecido, él también va a regir y gobernar, sancionando todo por ella, y teniendo la mayor gloria para sí mismo.</w:t>
      </w:r>
    </w:p>
    <w:p>
      <w:pPr>
        <w:pStyle w:val="Normal"/>
        <w:rPr/>
      </w:pPr>
      <w:r>
        <w:rPr>
          <w:i/>
          <w:sz w:val="22"/>
          <w:szCs w:val="22"/>
          <w:lang w:val="es-NI"/>
        </w:rPr>
        <w:t>Porque esta es la cuarta bestia, cuya cabeza fue herido y curado otra vez, en su trituración o deshonrado, incluso, y se dividió en cuatro coronas, y luego (el Anticristo) será con habilidad bribón que se cure, por así decirlo, y restaurarla . Porque esto es lo que se entiende por el profeta cuando dice: "Él dará vida a la imagen y la imagen de la bestia, hablaré." Para él actuará con energía otra vez, y resultó fuerte en virtud de las leyes establecidas por él, y él hará que todos aquellos que no adoran la imagen de la bestia para ser condenado a muerte. Aquí la fe y la paciencia de los santos se parecen, pues dice: "Y él hará que todos, pequeños y grandes, ricos y pobres, libres y esclavos, se les pusiese una marca en su mano derecha o en la frente, que ninguno pudiese comprar ni vender, sino el que tuviese la marca, el nombre de la bestia, o el número de su nombre. " Porque, estando lleno de astucia, y ensalzarse a sí mismo contra los siervos de Dios, con el deseo de afligir a ellos y perseguirlos fuera del mundo, porque no dar la gloria a él, se ordenará a incienso cacerolas que se creará por parte de todos en todas partes, que ningún hombre entre los santos pueden ser capaces de comprar o vender sin sacrificio, porque esto es lo que se entiende por la nota recibida en la mano derecha. Y la palabra - "en la frente" - indica que todos son coronados, y se puso una corona de fuego, y no de la vida, pero de la muerte. Porque en ibis sabio, también lo hizo Antíoco Epífanes, rey de Siria, el descendiente de Alejandro de Macedonia, diseñar las medidas contra los judíos. Él, también, en la exaltación de su corazón, emitió un decreto en aquellos tiempos, que "todos deben establecer altares delante de sus puertas, y el sacrificio, y que deben marchar en una procesión en honor de Dioniso, agitando guirnaldas de hiedra; "y que los que se negó la obediencia debe ser condenado a muerte por estrangulamiento y tortura. Pero también se encontró con su recompensa debida a la mano del Señor, juez justo, y que todo lo escudriña a Dios, porque él murió comido de gusanos. Y si alguien desea investigar que con mayor precisión, que se encuentran registrados en los libros de los Macabeos.</w:t>
      </w:r>
    </w:p>
    <w:p>
      <w:pPr>
        <w:pStyle w:val="Normal"/>
        <w:rPr>
          <w:i/>
          <w:i/>
          <w:sz w:val="22"/>
          <w:szCs w:val="22"/>
          <w:lang w:val="es-NI"/>
        </w:rPr>
      </w:pPr>
      <w:r>
        <w:rPr>
          <w:i/>
          <w:sz w:val="22"/>
          <w:szCs w:val="22"/>
          <w:lang w:val="es-NI"/>
        </w:rPr>
        <w:t>50. Pero ahora vamos a hablar de lo que está delante de nosotros. Para estas medidas que, también, elaborar, tratar de afligir a los santos en todos los sentidos. Para el profeta y apóstol dice: "Aquí hay sabiduría: El que tiene entendimiento, cuente el número de la bestia, pues es el número de un hombre, y su número es seiscientos sesenta y seis." Con respecto a su nombre, no está en nuestro poder para explicar exactamente, como el beato Juan lo entendió y se instruyó al respecto, pero sólo para dar una explicación conjetural de ella, porque cuando él se manifieste, el bendito nos mostrará lo que buscamos conocer. Sin embargo, en cuanto a nuestra comprensión dudosa de la materia se va, se puede hablar. Muchos nombres de hecho nos encontramos, las cartas de las cuales son el equivalente de este número: como, por ejemplo, el Titán palabra, un nombre antiguo y notable, o Evanthas, ya que también hace el mismo número, y muchos otros que podrían se encuentran. Pero, como ya hemos dicho, la herida de la primera bestia fue sanada, y él (la segunda bestia) era hacer que la imagen habla, es decir, debe ser poderoso, y es evidente a todos que los que en la actualidad todavía tienen el poder son latinos. Entonces, si tomamos el nombre como el nombre de un solo hombre, se convierte en latinos. Por lo cual debemos ni para darle a cabo como si esto fuera cierto su nombre, ni tampoco pasar por alto el hecho de que no pueden ser designados de otra manera. Pero tener el misterio de Dios en nuestro corazón, tenemos que en el miedo para mantener fielmente lo que se nos ha dicho por los profetas benditos, con el fin de que cuando las cosas llegan a pasar, podemos estar preparados para ellos, y no se engaña. Para cuando el avance veces, también, de los cuales estos elementos se encuentran, dijo, se manifestará.</w:t>
      </w:r>
    </w:p>
    <w:p>
      <w:pPr>
        <w:pStyle w:val="Normal"/>
        <w:rPr>
          <w:i/>
          <w:i/>
          <w:sz w:val="22"/>
          <w:szCs w:val="22"/>
          <w:lang w:val="es-NI"/>
        </w:rPr>
      </w:pPr>
      <w:r>
        <w:rPr>
          <w:i/>
          <w:sz w:val="22"/>
          <w:szCs w:val="22"/>
          <w:lang w:val="es-NI"/>
        </w:rPr>
        <w:t>51. Pero no nos limitamos a las palabras y los argumentos por sí solos, con el propósito de convencer a aquellos que aman a estudiar la palabra de Dios, vamos a demostrar el asunto por muchas otras pruebas. Para Daniel dice: "Y éstas escaparán de su mano: Edom y de Moab, y el jefe de los hijos de Amón." Amón y de Moab son los hijos de Lot con sus hijas, y su raza sobrevive aún hoy. E Isaías dice: "Y no volar en los barcos de los extranjeros, el saqueo del mar juntos, y (que se estropean) los del oriente, y pondrán sus manos sobre la primera de Moab, y los hijos de Amón los obedecerán primero. "</w:t>
      </w:r>
    </w:p>
    <w:p>
      <w:pPr>
        <w:pStyle w:val="Normal"/>
        <w:rPr>
          <w:i/>
          <w:i/>
          <w:sz w:val="22"/>
          <w:szCs w:val="22"/>
          <w:lang w:val="es-NI"/>
        </w:rPr>
      </w:pPr>
      <w:r>
        <w:rPr>
          <w:i/>
          <w:sz w:val="22"/>
          <w:szCs w:val="22"/>
          <w:lang w:val="es-NI"/>
        </w:rPr>
        <w:t>52. En aquellos tiempos, a continuación, se levantará y cumplir con ellos. Y cuando se ha sobre masterizado tres cuernos de los diez en la matriz de la guerra, y se ha arraigado éstos hacia fuera, es decir., Egipto y Libia, y Etiopía, y ha conseguido su botín y arreos, y ha llevado a los cuernos restantes, que sufren en el sometimiento, que comenzará a ser levantado en el corazón, y exaltarse a sí mismo en contra de Dios como maestro de todo el mundo. Y su primera expedición será contra Tiro y Berito, y el territorio circunyacente. Para estas ciudades por asalto primero que va a sembrar el terror en los demás, como dice Isaías: "Sé vergüenza, Sidón, al mar ha hablado, incluso la fuerza del mar ha hablado, diciendo, no estuvo de parto, dio a luz, ni los niños, yo tampoco la enfermera a los hombres jóvenes, ni que aparezca vírgenes Pero cuando el informe llega a Egipto, el dolor se aprovecharlas para Tiro”.</w:t>
      </w:r>
    </w:p>
    <w:p>
      <w:pPr>
        <w:pStyle w:val="Normal"/>
        <w:rPr/>
      </w:pPr>
      <w:r>
        <w:rPr>
          <w:i/>
          <w:sz w:val="22"/>
          <w:szCs w:val="22"/>
          <w:lang w:val="es-NI"/>
        </w:rPr>
        <w:t>53. Estas cosas, pues, será en el futuro, querida, y cuando los tres cuernos se cortan, comenzará a mostrarse como Dios, como Ezequiel ha dicho en otro tiempo: "Porque tu corazón se ha levantado, y dijo: has, yo soy Dios. " Y para el efecto, como dice Isaías: "Tú que decías en tu corazón: Subiré al cielo, levantaré mi trono por encima de las estrellas del cielo: y seré semejante al Altísimo Sin embargo, ahora te será derribada a. el infierno (Hades), a los cimientos de la tierra. " De la misma manera también Ezequiel: "¿Hablarás con los que te matan, yo soy Dios, pero tú (será) un hombre, y no Dios?".</w:t>
      </w:r>
    </w:p>
    <w:p>
      <w:pPr>
        <w:pStyle w:val="Quote"/>
        <w:rPr>
          <w:rFonts w:ascii="Times New Roman" w:hAnsi="Times New Roman" w:cs="Times New Roman"/>
          <w:i w:val="false"/>
          <w:i w:val="false"/>
          <w:sz w:val="22"/>
          <w:szCs w:val="22"/>
          <w:lang w:val="es-NI"/>
        </w:rPr>
      </w:pPr>
      <w:r>
        <w:rPr>
          <w:rFonts w:cs="Times New Roman" w:ascii="Times New Roman" w:hAnsi="Times New Roman"/>
          <w:i w:val="false"/>
          <w:sz w:val="22"/>
          <w:szCs w:val="22"/>
          <w:lang w:val="es-NI"/>
        </w:rPr>
      </w:r>
    </w:p>
    <w:p>
      <w:pPr>
        <w:pStyle w:val="Normal"/>
        <w:rPr>
          <w:lang w:val="es-NI"/>
        </w:rPr>
      </w:pPr>
      <w:r>
        <w:rPr>
          <w:lang w:val="es-NI"/>
        </w:rPr>
        <w:t>[Tenga en cuenta que el texto de nuevo confunde a Satanás con el Anticristo y confunde a Dan como entonces de ser una tribu no de el Israel de Dios, pero de este concepto erróneo como el Anticristo. Ed.]</w:t>
      </w:r>
    </w:p>
    <w:p>
      <w:pPr>
        <w:pStyle w:val="Quote"/>
        <w:rPr>
          <w:rFonts w:ascii="Times New Roman" w:hAnsi="Times New Roman" w:cs="Times New Roman"/>
          <w:i w:val="false"/>
          <w:i w:val="false"/>
          <w:sz w:val="22"/>
          <w:szCs w:val="22"/>
          <w:lang w:val="es-NI"/>
        </w:rPr>
      </w:pPr>
      <w:r>
        <w:rPr>
          <w:rFonts w:cs="Times New Roman" w:ascii="Times New Roman" w:hAnsi="Times New Roman"/>
          <w:i w:val="false"/>
          <w:sz w:val="22"/>
          <w:szCs w:val="22"/>
          <w:lang w:val="es-NI"/>
        </w:rPr>
      </w:r>
    </w:p>
    <w:p>
      <w:pPr>
        <w:pStyle w:val="Normal"/>
        <w:rPr>
          <w:i/>
          <w:i/>
          <w:sz w:val="22"/>
          <w:szCs w:val="22"/>
          <w:lang w:val="es-NI"/>
        </w:rPr>
      </w:pPr>
      <w:r>
        <w:rPr>
          <w:i/>
          <w:sz w:val="22"/>
          <w:szCs w:val="22"/>
          <w:lang w:val="es-NI"/>
        </w:rPr>
        <w:t>54. A medida que su tribu, a continuación, y su manifestación, y su destrucción, se han establecido en estas palabras, y como su nombre también se ha indicado místicamente, echemos un vistazo también a su acción. Para él llamará a todos los hombres a sí mismo, de todos los países de la dispersión, por lo que la suya, como si fueran sus propios hijos, y la promesa de restaurar su país, y establecer de nuevo su reino y de la nación, con el fin de que puede ser adorado como Dios por ellos, como dice el profeta: "Se recogerá todo su reino, desde el nacimiento del sol hasta el poniente: que quien convoca y quien no convocar a marcharemos con él." Y Jeremías habla de él por lo tanto en una parábola: "La perdiz gritó, (y) se reunieron lo que no eclosionaron, haciéndose riquezas sin juicio: en la mitad de sus días que se lo deje, y en su postrimería él será un engañar. "</w:t>
      </w:r>
    </w:p>
    <w:p>
      <w:pPr>
        <w:pStyle w:val="Normal"/>
        <w:rPr/>
      </w:pPr>
      <w:r>
        <w:rPr>
          <w:i/>
          <w:sz w:val="22"/>
          <w:szCs w:val="22"/>
          <w:lang w:val="es-NI"/>
        </w:rPr>
        <w:t>55. No va a ser perjudicial, por lo tanto, para el curso de nuestra discusión actual, si se explica el arte de la criatura, y demostrar que el profeta no ha hablado sin un propósito en el uso de la parábola (o semejanza) de la criatura. Porque así como la perdiz es una criatura, jactancioso, cuando ve a la mano el nido de otra perdiz con los jóvenes en ella, y con el padre-pájaro lejos en el ala en busca de alimento, que imita el grito de la otra ave, y llama a los jóvenes a sí mismo, y que, teniendo que ser su propio padre, corre a la misma. Y se deleita con orgullo en los pollos alienígenos como en su propia. Sin embargo, cuando los verdaderos padres de aves-la rentabilidad, y los llama con su grito familiarizado propia, el joven lo reconoce, y abandonar el engañador, y dirigirse a sí mismos al padre real. Esta cosa, entonces, el profeta ha adoptado como un símil, aplicándolo de una manera similar al Anticristo. Para que les seducirá a la humanidad a sí mismo, con el deseo de ganar la posesión de aquellos que no son suyas, y prometiendo la liberación de todos, mientras que él es incapaz de salvarse a sí mismo.</w:t>
      </w:r>
    </w:p>
    <w:p>
      <w:pPr>
        <w:pStyle w:val="Normal"/>
        <w:rPr/>
      </w:pPr>
      <w:r>
        <w:rPr>
          <w:i/>
          <w:sz w:val="22"/>
          <w:szCs w:val="22"/>
          <w:lang w:val="es-NI"/>
        </w:rPr>
        <w:t>56. A continuación, tras haber atraído para sí mismo el creyente en todas partes del mundo, llega en su llamado a perseguir a los santos, sus enemigos y antagonistas, como el apóstol y evangelista dice: "Había en una ciudad un juez que no temía a Dios, ni considerado el hombre, y había una viuda en esa ciudad, que vino a él, diciendo, me vengaré de mi adversario y él no quiso por algún tiempo: pero después de esto dijo dentro de sí: Aunque ni temo a Dios ni respeto a hombre, sin embargo, porque esta viuda me molesta, le haré justicia ".</w:t>
      </w:r>
    </w:p>
    <w:p>
      <w:pPr>
        <w:pStyle w:val="Normal"/>
        <w:rPr/>
      </w:pPr>
      <w:r>
        <w:rPr>
          <w:i/>
          <w:sz w:val="22"/>
          <w:szCs w:val="22"/>
          <w:lang w:val="es-NI"/>
        </w:rPr>
        <w:t>57. Por el juez injusto, que no teme a Dios, ni al hombre se refiere, que quiere decir, sin duda, el Anticristo, ya que es un hijo del diablo y un vaso de Satanás. Porque cuando él tiene el poder, él comenzará a exaltarse a sí mismo contra Dios, ni en la verdad por temor a Dios, ni en relación con el Hijo de Dios, que es el Juez de todos. Y al decir que había una viuda en la ciudad, se refiere a la misma Jerusalén, que en verdad es viuda, abandonado por su esposo perfecto, celestial, Dios. Ella lo llama a su adversario, y no su Salvador, porque ella no entiende lo que fue dicho por el profeta Jeremías: "Porque no obedeció a la verdad, un espíritu de error a hablar a continuación de este pueblo y de Jerusalén." E Isaías también al efecto como: "Así como el pueblo desechó a beber el agua de Siloé que se llega en voz baja, pero escoge, para tener el hijo Rasin y Romeliah como rey sobre ti: por lo tanto, he aquí que el Señor hace subir sobre ti el agua del río, fuerte y completa, incluso el rey de Asiria. " Por el rey que quiere decir metafóricamente, el Anticristo, como también otro profeta dice: "Y este hombre se multiplicará la paz de mi parte, cuando el asirio se ha subido a su tierra, y cuando pisare en sus montañas."</w:t>
      </w:r>
    </w:p>
    <w:p>
      <w:pPr>
        <w:pStyle w:val="Normal"/>
        <w:rPr/>
      </w:pPr>
      <w:r>
        <w:rPr>
          <w:i/>
          <w:sz w:val="22"/>
          <w:szCs w:val="22"/>
          <w:lang w:val="es-NI"/>
        </w:rPr>
        <w:t>58. Y de la manera como Moisés, sabiendo de antemano que el pueblo rechaza y repudiar el verdadero Salvador del mundo, y tomar parte con el error, y elegir un rey terrenal, y establecer el Rey de los cielos a la nada, dice: "¿No es guardada en la tienda conmigo, y sellado en mis tesoros? En el día de la venganza pagaré (ellos), y en el momento en que el pie se deslice”. Lo hicieron de diapositivas, por lo tanto, en todas las cosas, ya que se encontraron para estar en armonía con la verdad en nada: ni lo que se refiere la ley, porque se convirtieron en pecadores, ni en cuanto a los profetas, porque le cortaron incluso los mismos profetas; ni tampoco lo que respecta a la voz de los Evangelios, ya que ellos crucificaron al Salvador mismo, ni en la creencia de los apóstoles, ya que los perseguía. En todo momento se mostraron enemigos y traidores de la verdad, y resultaron ser enemigos de Dios, y no amantes de él, y por tal, será entonces cuando encuentran la oportunidad: para, despertando a sí mismos contra los siervos de Dios, tratará de obtener venganza por la mano de un hombre mortal. Y él, que se hinchará de orgullo por su servilismo, comenzará a despachar misivas contra los santos, al mando de cortarlos fuera poco en todas partes, sobre la base de su negativa a ser reverenciado y adorado como Dios, según la palabra de Isaías: "¡Ay de las alas de los buques de la tierra, más allá de los ríos de Etiopía: (¡ay de él) que envía mensajeros por fiadores del mar, y las cartas de papiro (sobre el agua, ágiles mensajeros para el tope) a una nación ansiosa y expectante, y un pueblo extraño y amargo en contra de ellos, una nación sin esperanza y pisoteada ".</w:t>
      </w:r>
    </w:p>
    <w:p>
      <w:pPr>
        <w:pStyle w:val="Normal"/>
        <w:rPr/>
      </w:pPr>
      <w:r>
        <w:rPr>
          <w:i/>
          <w:sz w:val="22"/>
          <w:szCs w:val="22"/>
          <w:lang w:val="es-NI"/>
        </w:rPr>
        <w:t>59. Pero nosotros, que esperamos que el Hijo de Dios son perseguidos y hollada por los no creyentes. Por las alas de las naves son las iglesias, y el mar es el mundo, en el que la Iglesia se encuentra, como un barco sacudido en lo más profundo, pero no destruido, porque ella tiene con ella el piloto experto, Cristo. Y ella lleva en su seno también el trofeo (que se levanta) sobre la muerte, porque ella lleva consigo la cruz del Señor. Por su proa es el este, y la popa es el oeste, y la bodega es el sur, y sus tallos son los dos Testamentos, y las cuerdas que se extienden a su alrededor son el amor de Cristo, que se une a la Iglesia, y la red la que lleva con ella es la capa de la regeneración que renueva la fe, donde también son estas glorias. Como el viento del Espíritu desde el cielo está presente, por el cual aquellos que creen que son sellados: ella también tiene los anclajes de hierro que acompaña a ella, es decir, los santos mandamientos de Cristo mismo, que son fuertes como el hierro. Ella también tiene marineros de la derecha y la izquierda, los evaluadores, como los santos ángeles, por el cual la Iglesia está siempre gobernada y defendida. La escalera en la que condujo a la sailyard es un emblema de la pasión de Cristo, que reúne a los fieles a la subida de los cielos. Y las velas arriba de lo alto sobre el patio es la compañía de los profetas, mártires y apóstoles, que han entrado en su reposo en el reino de Cristo.</w:t>
      </w:r>
    </w:p>
    <w:p>
      <w:pPr>
        <w:pStyle w:val="Normal"/>
        <w:rPr/>
      </w:pPr>
      <w:r>
        <w:rPr>
          <w:i/>
          <w:sz w:val="22"/>
          <w:szCs w:val="22"/>
          <w:lang w:val="es-NI"/>
        </w:rPr>
        <w:t>60. Ahora bien, respecto de la tribulación de la persecución que es caer en la Iglesia del adversario, Juan también habla así: "Y vi una gran señal en el cielo: una mujer vestida con el sol y la luna bajo sus pies, y sobre su cabeza una corona de doce estrellas. Y ella, estar con los niños, los gritos, con dolores de parto, y la angustia del alumbramiento. Y el dragón se paró frente a la mujer que estaba para dar a luz, a fin de devorar a su hijo tan pronto. Ya que nació y dio a luz un hijo varón, que ha de regir todas las naciones: y el niño fue arrebatado para Dios y para su trono Y la mujer huyó al desierto, donde tiene lugar preparado de. Dios, que debe alimentar a su existen mil doscientos y sesenta días. Y luego, cuando el dragón lo vio, se persiguió a la mujer que había parido al hijo varón. Y a la mujer se le dieron dos alas de la gran águila, para que los volase al desierto, donde es sustentada por un tiempo, y tiempos, y medio tiempo, de la faz de la serpiente. Y el elenco serpiente (fuera de su boca agua como un río tras la mujer, que podría hacer que ella se llevó de la inundación. Y la tierra ayudó a la mujer, y abrió la boca y tragó el río que el dragón de reparto) de su boca. Y el dragón se enfureció contra la mujer, y se fue a hacer guerra contra los santos de la descendencia de ella, que guardan los mandamientos de Dios y tienen el testimonio de Jesús”.</w:t>
      </w:r>
    </w:p>
    <w:p>
      <w:pPr>
        <w:pStyle w:val="Normal"/>
        <w:rPr/>
      </w:pPr>
      <w:r>
        <w:rPr>
          <w:i/>
          <w:sz w:val="22"/>
          <w:szCs w:val="22"/>
          <w:lang w:val="es-NI"/>
        </w:rPr>
        <w:t xml:space="preserve">61. Por entonces la mujer vestida del sol ", significaba que la mayoría manifiesta la Iglesia, dotado palabra wth del Padre, cuya gloria está por encima del sol. Y por la" luna bajo sus pies "se refería él a ella están adornadas, como la luna, con la gloria celestial. Y las palabras, "sobre su cabeza una corona de doce estrellas", se refieren a los doce apóstoles por el cual se fundó la Iglesia. Y aquellos, "que ella, estar con los niños, los gritos, con dolores de parto, en la angustia se entregarán, "significa que la Iglesia no dejará de tener en su corazón la Palabra que es perseguida por los incrédulos en el mundo." Y dio a luz ", dice," un hombre-niño, que ha de regir todo en las naciones,”. por el cual se entiende que la Iglesia, llevando siempre a Cristo, el perfecto hombre-niño de Dios, que se declara que es Dios y hombre, se convierte en el instructor de todas las naciones y las palabras", su hijo fue arrebatado para Dios y para su trono ", significa que el que nace siempre de ella es un rey celestial y terrenal, no una, aun cuando también declaró David de la antigüedad, cuando dijo:" El Señor dijo a mi Señor: Siéntate a mi mano derecha, hasta que ponga tus enemigos por estrado de tus pies. "" Y el dragón ", dice," vio y persiguió a la mujer que había parido al hijo varón. Y a la mujer se le dieron dos alas de la gran águila, para que volase al desierto, donde es sustentada por un tiempo, y tiempos, y medio tiempo, de la faz de la serpiente. "Esto se refiere a la mil doscientos sesenta días (la mitad de la semana) durante el cual el tirano es el reinado de la Iglesia y os persigan, que huye de una ciudad a otra, y busca la ocultación en el desierto entre las montañas, en posesión de otra defensa que los dos alas de la gran águila, es decir, la fe de Jesucristo, que, en extendiendo sus manos santas en el árbol sagrado, desplegó dos alas, el derecho y la izquierda, y llamó a sí a todos los que creyeron en Él, y los cubiertos, como la gallina a sus polluelos Porque por boca de Malaquías también le habla así:. "Y a vosotros los que teméis mi nombre, nacerá el sol de justicia trayendo en sus alas." </w:t>
      </w:r>
    </w:p>
    <w:p>
      <w:pPr>
        <w:pStyle w:val="Normal"/>
        <w:rPr>
          <w:i/>
          <w:i/>
          <w:sz w:val="22"/>
          <w:szCs w:val="22"/>
          <w:lang w:val="es-NI"/>
        </w:rPr>
      </w:pPr>
      <w:r>
        <w:rPr>
          <w:i/>
          <w:sz w:val="22"/>
          <w:szCs w:val="22"/>
          <w:lang w:val="es-NI"/>
        </w:rPr>
      </w:r>
    </w:p>
    <w:p>
      <w:pPr>
        <w:pStyle w:val="Normal"/>
        <w:rPr>
          <w:sz w:val="22"/>
          <w:szCs w:val="22"/>
          <w:lang w:val="es-NI"/>
        </w:rPr>
      </w:pPr>
      <w:r>
        <w:rPr>
          <w:sz w:val="22"/>
          <w:szCs w:val="22"/>
          <w:lang w:val="es-NI"/>
        </w:rPr>
        <w:t>[La protección y la persecución de la iglesia a través de 1260 años y luego los 1260 días se escondía al parecer de ellos en ese momento como la iglesia se hubiera desmoralizado si hubieran sabido lo que tenían que soportar y que han soportado estoicamente en grandes dificultades y la persecución. Ed.]</w:t>
      </w:r>
    </w:p>
    <w:p>
      <w:pPr>
        <w:pStyle w:val="Quote"/>
        <w:rPr>
          <w:rFonts w:ascii="Times New Roman" w:hAnsi="Times New Roman" w:cs="Times New Roman"/>
          <w:i w:val="false"/>
          <w:i w:val="false"/>
          <w:sz w:val="22"/>
          <w:szCs w:val="22"/>
          <w:lang w:val="es-NI"/>
        </w:rPr>
      </w:pPr>
      <w:r>
        <w:rPr>
          <w:rFonts w:cs="Times New Roman" w:ascii="Times New Roman" w:hAnsi="Times New Roman"/>
          <w:i w:val="false"/>
          <w:sz w:val="22"/>
          <w:szCs w:val="22"/>
          <w:lang w:val="es-NI"/>
        </w:rPr>
      </w:r>
    </w:p>
    <w:p>
      <w:pPr>
        <w:pStyle w:val="Normal"/>
        <w:rPr/>
      </w:pPr>
      <w:r>
        <w:rPr>
          <w:i/>
          <w:sz w:val="22"/>
          <w:szCs w:val="22"/>
          <w:lang w:val="es-NI"/>
        </w:rPr>
        <w:t>62. El Señor también dice: "Cuando veáis la abominación de la desolación base en el lugar santo (el que lee, entienda), entonces los que estén en Judea huyan a los montes, y el que esté en la azotea, no para tomar su ropa, ni el que esté en el campo, no vuelva atrás para tomar algo fuera de su casa, y ¡ay de las que estén encintas, y de las que críen en aquellos días, porque habrá entonces gran tribulación.! , como no ha habido desde el principio del mundo. Y si aquellos días no fuesen acortados, ninguna carne se salve. “Y Daniel dice: "Y pondrán la abominación de la desolación por mil doscientos y noventa días. Bienaventurado el que espere, y llegue a los mil doscientos noventa y cinco días."</w:t>
      </w:r>
    </w:p>
    <w:p>
      <w:pPr>
        <w:pStyle w:val="Normal"/>
        <w:rPr/>
      </w:pPr>
      <w:r>
        <w:rPr>
          <w:i/>
          <w:sz w:val="22"/>
          <w:szCs w:val="22"/>
          <w:lang w:val="es-NI"/>
        </w:rPr>
        <w:t>63. Y el bienaventurado apóstol Pablo, escribiendo a los Tesalonicenses, dice: "Pero os ruego, hermanos, acerca de la venida de nuestro Señor Jesucristo, y nuestra reunión en la que, para que no dejéis mover fácilmente de vuestro sentimiento, ni se turbe vuestro corazón, ni por espíritu, ni por palabra, ni por las letras como si fuera nuestra, como que el día del Señor está cerca Nadie os engañe en ninguna manera; para (que no vendrá) sin que antes venga la apostasía primero , y que el hombre de pecado sea revelado, el hijo de perdición, el cual se opone y se levanta contra todo lo que se llama Dios o es objeto de culto: tanto que se sienta en el templo de Dios, haciéndose pasar por Dios Acordaos no, que cuando yo estaba todavía con vosotros, os decía estas cosas Y ahora vosotros sabéis lo que impide, para que pudiera ser revelado en su tiempo el misterio de la iniquidad ya está obrando; sólo que hay quien dejare vivo (le permitirá) , hasta que sea quitado de en medio, y entonces se manifestará aquel inicuo, a quien el Señor matará con el espíritu de su boca, y destruirá con el resplandor de su venida: (incluso él), cuyo advenimiento es por obra de Satanás, con gran poder y señales y prodigios mentirosos, y con todo engaño de iniquidad para los que se pierden, por cuanto no recibieron el amor de la verdad y por esto Dios les envía un poder engañoso, para que ellos deben creer en una mentira: que todos ellos podrían ser condenados los que no creyeron a la verdad, sino que se complacieron en la injusticia ". E Isaías dice: "Que el malvado ser cortado, que no contemplamos la gloria del Señor."</w:t>
      </w:r>
    </w:p>
    <w:p>
      <w:pPr>
        <w:pStyle w:val="Normal"/>
        <w:rPr>
          <w:i/>
          <w:i/>
          <w:sz w:val="22"/>
          <w:szCs w:val="22"/>
          <w:lang w:val="es-NI"/>
        </w:rPr>
      </w:pPr>
      <w:r>
        <w:rPr>
          <w:i/>
          <w:sz w:val="22"/>
          <w:szCs w:val="22"/>
          <w:lang w:val="es-NI"/>
        </w:rPr>
        <w:t>64. Estas cosas, pues, siendo a suceder, amada, y la semana que está siendo dividida en dos partes, y la abominación de la desolación que se manifiesta entonces, y los dos profetas y de los precursores del Señor haber terminado su curso, y todo el mundo finalmente, acercarse a la consumación, lo que queda, pero la venida de nuestro Señor y Salvador Jesucristo desde el cielo, para los que hemos visto en la esperanza? que pondrán la conflagración y el juicio justo en todos los que se han negado a creer en él.</w:t>
      </w:r>
    </w:p>
    <w:p>
      <w:pPr>
        <w:pStyle w:val="Normal"/>
        <w:rPr/>
      </w:pPr>
      <w:r>
        <w:rPr>
          <w:i/>
          <w:sz w:val="22"/>
          <w:szCs w:val="22"/>
          <w:lang w:val="es-NI"/>
        </w:rPr>
        <w:t>Porque el Señor dice: "Y cuando estas cosas comiencen a suceder, mirad, y levantad vuestras cabezas; Porque vuestra redención está cerca" "Y no será un cabello de vuestra cabeza perecerá". "Porque como el relámpago que sale del oriente y se muestra hasta el occidente, así será también la venida del Hijo del hombre. Porque dondequiera que estuviere el cuerpo muerto, allí se las águilas se juntarán". Ahora la caída tuvo lugar en el paraíso, porque Adán cayó allí. Y dice otra vez, "Entonces el Hijo del hombre enviará a sus ángeles, y juntará a sus escogidos de los cuatro vientos del cielo." Y David, al anunciar proféticamente el juicio y la venida del Señor, dice: "Su marcha adelante es desde el final del cielo, y su circuito hasta el fin del cielo, y no hay nadie escondido de su calor. " Por el calor que quiere decir la conflagración. E Isaías habla así: "Anda, pueblo mío, entra en la cámara de tu Dios, (y) cierra tu puerta. Escóndete fuera por un breve momento, hasta que la indignación del Señor, que pasen" Y Pablo, en la misma manera: "Porque la ira de Dios se revela desde el cielo contra toda impiedad e injusticia de los hombres, que tienen la verdad de Dios en la injusticia."</w:t>
      </w:r>
    </w:p>
    <w:p>
      <w:pPr>
        <w:pStyle w:val="Normal"/>
        <w:rPr/>
      </w:pPr>
      <w:r>
        <w:rPr>
          <w:i/>
          <w:sz w:val="22"/>
          <w:szCs w:val="22"/>
          <w:lang w:val="es-NI"/>
        </w:rPr>
        <w:t xml:space="preserve">65. Por otra parte, respecto a la resurrección y el reino de los santos, Daniel dice: "Y muchos de los que duermen en el polvo de la tierra se levantarán, unos para vida eterna, (y otros para vergüenza y confusión perpetua)." Isaías dice: "Los muertos se levantarán, y los que están en sus tumbas serán despertados. Por el rocío de ti se está recuperando de ellos" El Señor dice: "Muchos en aquel día oirán la voz del Hijo de Dios, y los que oyen vivirán." Y el profeta dice: "Despierta, tú que duermes, y levántate de los muertos, y Cristo te alumbrará." Y Juan dice: "Bienaventurado y santo es el que tiene parte en la primera resurrección; la segunda muerte no tiene poder." Para la segunda muerte es el lago de fuego que arde. Y de nuevo el Señor dice: "Entonces los justos resplandecerán como el sol cuando resplandece en su gloria." Y a los santos, dirá: "Venid, benditos de mi Padre, heredad el reino preparado para vosotros desde la fundación del mundo". Pero, ¿qué le dice a los impíos? "Apartaos de mí, malditos, al fuego eterno preparado para el diablo y sus ángeles, que el Padre me ha preparado." Y Juan dice: "Mas los perros y los hechiceros, los fornicarios, los homicidas, los idólatras, y todo aquel que ama a agoreros y una mentira, por su parte está en el infierno de fuego". Y de igual manera también Isaías: "Y saldrán, y verán los cadáveres de los hombres que se rebelaron contra mí, y porque su gusano nunca morirá, ni su fuego se apagará, y serán un espectáculo para toda carne”. </w:t>
      </w:r>
    </w:p>
    <w:p>
      <w:pPr>
        <w:pStyle w:val="Quote"/>
        <w:rPr>
          <w:rFonts w:ascii="Times New Roman" w:hAnsi="Times New Roman" w:cs="Times New Roman"/>
          <w:i w:val="false"/>
          <w:i w:val="false"/>
          <w:sz w:val="22"/>
          <w:szCs w:val="22"/>
          <w:lang w:val="es-NI"/>
        </w:rPr>
      </w:pPr>
      <w:r>
        <w:rPr>
          <w:rFonts w:cs="Times New Roman" w:ascii="Times New Roman" w:hAnsi="Times New Roman"/>
          <w:i w:val="false"/>
          <w:sz w:val="22"/>
          <w:szCs w:val="22"/>
          <w:lang w:val="es-NI"/>
        </w:rPr>
      </w:r>
    </w:p>
    <w:p>
      <w:pPr>
        <w:pStyle w:val="Normal"/>
        <w:rPr>
          <w:sz w:val="22"/>
          <w:szCs w:val="22"/>
          <w:lang w:val="es-NI"/>
        </w:rPr>
      </w:pPr>
      <w:r>
        <w:rPr>
          <w:sz w:val="22"/>
          <w:szCs w:val="22"/>
          <w:lang w:val="es-NI"/>
        </w:rPr>
        <w:t>[Tenga en cuenta que el elemento crítico del texto se queda fuera, es decir, que la muerte viene de fallar en mantener los Sábados y las Lunas Nuevas. Ed.]</w:t>
      </w:r>
    </w:p>
    <w:p>
      <w:pPr>
        <w:pStyle w:val="Quote"/>
        <w:rPr>
          <w:rFonts w:ascii="Times New Roman" w:hAnsi="Times New Roman" w:cs="Times New Roman"/>
          <w:i w:val="false"/>
          <w:i w:val="false"/>
          <w:sz w:val="22"/>
          <w:szCs w:val="22"/>
          <w:lang w:val="es-NI"/>
        </w:rPr>
      </w:pPr>
      <w:r>
        <w:rPr>
          <w:rFonts w:cs="Times New Roman" w:ascii="Times New Roman" w:hAnsi="Times New Roman"/>
          <w:i w:val="false"/>
          <w:sz w:val="22"/>
          <w:szCs w:val="22"/>
          <w:lang w:val="es-NI"/>
        </w:rPr>
      </w:r>
    </w:p>
    <w:p>
      <w:pPr>
        <w:pStyle w:val="Normal"/>
        <w:rPr/>
      </w:pPr>
      <w:r>
        <w:rPr>
          <w:i/>
          <w:sz w:val="22"/>
          <w:szCs w:val="22"/>
          <w:lang w:val="es-NI"/>
        </w:rPr>
        <w:t>66. En cuanto a la resurrección de los justos, Pablo también habla así por escrito a los Tesalonicenses: "No tendrías que ser ignorante acerca de los que duermen, para que no os entristezcáis como los otros que no tienen esperanza Porque si creemos que Jesús murió y resucitó, así también ellos también los que durmieron en Jesús traerá Dios con él. Por lo cual os decimos por la palabra del Señor: que nosotros que estamos vivos (y) en la segunda venida del Señor, no se evitar que los que durmieron. Porque el Señor mismo descenderá del cielo con voz de mando, con la voz y la trompeta de Dios, [Nota de la voz y trompeta se afirma que es de Dios, en lugar de Arcángel, lo cual es incorrecto. Ed.] Y los muertos en Cristo resucitarán primero Luego nosotros los que vivimos (y) quedado, seremos arrebatados juntamente con ellos en las nubes para recibir al Señor en el aire, y así estaremos siempre con el Señor”.</w:t>
      </w:r>
    </w:p>
    <w:p>
      <w:pPr>
        <w:pStyle w:val="Normal"/>
        <w:rPr>
          <w:i/>
          <w:i/>
          <w:sz w:val="22"/>
          <w:szCs w:val="22"/>
          <w:lang w:val="es-NI"/>
        </w:rPr>
      </w:pPr>
      <w:r>
        <w:rPr>
          <w:i/>
          <w:sz w:val="22"/>
          <w:szCs w:val="22"/>
          <w:lang w:val="es-NI"/>
        </w:rPr>
        <w:t>67. Estas cosas, entonces, yo he puesto poco antes de ti, oh Teófilo, atrayéndolos a la Escritura misma, para que, manteniendo la fe en lo que está escrito, y anticipándose a las cosas que van a ser, bien puedes seguir a ti mismo sin ofensa, tanto hacia Dios y hacia los hombres, "aguardando la esperanza bienaventurada y la manifestación de nuestro Dios y Salvador", cuando, habiendo levantado los santos entre nosotros, se regocijará con ellos, glorificar al Padre. A Él sea la gloria por los siglos de los siglos de los siglos. Amén.</w:t>
      </w:r>
    </w:p>
    <w:p>
      <w:pPr>
        <w:pStyle w:val="Quote"/>
        <w:rPr>
          <w:rFonts w:ascii="Times New Roman" w:hAnsi="Times New Roman" w:cs="Times New Roman"/>
          <w:i w:val="false"/>
          <w:i w:val="false"/>
          <w:sz w:val="22"/>
          <w:szCs w:val="22"/>
          <w:lang w:val="es-NI"/>
        </w:rPr>
      </w:pPr>
      <w:r>
        <w:rPr>
          <w:rFonts w:cs="Times New Roman" w:ascii="Times New Roman" w:hAnsi="Times New Roman"/>
          <w:i w:val="false"/>
          <w:sz w:val="22"/>
          <w:szCs w:val="22"/>
          <w:lang w:val="es-NI"/>
        </w:rPr>
      </w:r>
    </w:p>
    <w:p>
      <w:pPr>
        <w:pStyle w:val="Normal"/>
        <w:rPr>
          <w:lang w:val="es-NI"/>
        </w:rPr>
      </w:pPr>
      <w:r>
        <w:rPr>
          <w:lang w:val="es-NI"/>
        </w:rPr>
        <w:t>Este sistema se deriva de la Bestia romana y la continuación del Sacro Imperio Romano de los pies de hierro y arcilla de Daniel.</w:t>
      </w:r>
    </w:p>
    <w:p>
      <w:pPr>
        <w:pStyle w:val="Normal"/>
        <w:rPr>
          <w:lang w:val="es-NI"/>
        </w:rPr>
      </w:pPr>
      <w:r>
        <w:rPr>
          <w:lang w:val="es-NI"/>
        </w:rPr>
        <w:t>Estos diez dedos de los pies también son de hierro y barro y formar una unión de naciones que tratan de gobernar el mundo. La cabeza o el Anticristo no es un israelita de la tribu de Dan, sino una continuación de la vida real del hombre del pecado y el poder del Dragón Rojo, Lucifer o Satanás, cuyo tiempo es muy corto. El sistema es uno de los dos cuernos que aparecen en los últimos días como el Anticristo y el Falso Mesías.</w:t>
      </w:r>
    </w:p>
    <w:p>
      <w:pPr>
        <w:pStyle w:val="Normal"/>
        <w:rPr>
          <w:lang w:val="es-NI"/>
        </w:rPr>
      </w:pPr>
      <w:r>
        <w:rPr>
          <w:lang w:val="es-NI"/>
        </w:rPr>
      </w:r>
    </w:p>
    <w:p>
      <w:pPr>
        <w:pStyle w:val="Normal"/>
        <w:rPr>
          <w:lang w:val="es-NI"/>
        </w:rPr>
      </w:pPr>
      <w:r>
        <w:rPr>
          <w:lang w:val="es-NI"/>
        </w:rPr>
        <w:t>La farsa y la toma de poder del Nuevo Orden Mundial bajo la apariencia de Cambio Climático continúa en las discusiones con los Estados-nación en Cancún, México, con la pequeña ciudad de 22.000 representantes de clases diferentes que son llevados allí con el fin de poner en marcha el nuevo Orden Mundial de la agenda de un gobierno mundial.</w:t>
      </w:r>
    </w:p>
    <w:p>
      <w:pPr>
        <w:pStyle w:val="Normal"/>
        <w:rPr>
          <w:lang w:val="es-NI"/>
        </w:rPr>
      </w:pPr>
      <w:r>
        <w:rPr>
          <w:lang w:val="es-NI"/>
        </w:rPr>
      </w:r>
    </w:p>
    <w:p>
      <w:pPr>
        <w:pStyle w:val="Normal"/>
        <w:rPr>
          <w:lang w:val="es-NI"/>
        </w:rPr>
      </w:pPr>
      <w:r>
        <w:rPr>
          <w:lang w:val="es-NI"/>
        </w:rPr>
        <w:t>El hecho es que la secuencia fue de la tentativa en el sistema de One World en la reunión de Copenhague en diciembre de 2009, que fracasó estrepitosamente. En Cancún, en virtud de una mujer de América Latina hemos tenido el sistema dedicado a la diosa Maya, sin la menor vergüenza o aparente comprensión de la blasfemia idolátrica que planteaban. ¿Por qué una diosa maya? Debido a que la intención de continuar y desarrollar el Nuevo Orden Mundial como un Gobierno Mundial Único y acabar con la democracia en su totalidad por el cierre del calendario maya, el 21 de diciembre de 2012. Que nadie se equivoque esta es la bestia de Apocalipsis capítulo 13.</w:t>
      </w:r>
    </w:p>
    <w:p>
      <w:pPr>
        <w:pStyle w:val="Normal"/>
        <w:rPr>
          <w:lang w:val="es-NI"/>
        </w:rPr>
      </w:pPr>
      <w:r>
        <w:rPr>
          <w:lang w:val="es-NI"/>
        </w:rPr>
      </w:r>
    </w:p>
    <w:p>
      <w:pPr>
        <w:pStyle w:val="Normal"/>
        <w:rPr>
          <w:rStyle w:val="QuoteChar"/>
          <w:rFonts w:ascii="Times New Roman" w:hAnsi="Times New Roman" w:cs="Times New Roman"/>
          <w:i w:val="false"/>
          <w:i w:val="false"/>
          <w:sz w:val="22"/>
          <w:szCs w:val="22"/>
          <w:lang w:val="es-NI"/>
        </w:rPr>
      </w:pPr>
      <w:r>
        <w:rPr>
          <w:rStyle w:val="QuoteChar"/>
          <w:rFonts w:cs="Times New Roman"/>
          <w:i w:val="false"/>
          <w:szCs w:val="24"/>
          <w:lang w:val="es-NI"/>
        </w:rPr>
        <w:t>Apocalipsis 13</w:t>
        <w:br/>
      </w:r>
      <w:r>
        <w:rPr>
          <w:i/>
          <w:sz w:val="22"/>
          <w:szCs w:val="22"/>
          <w:lang w:val="es-NI"/>
        </w:rPr>
        <w:t>Me paré sobre la arena del mar, y vi subir del mar una bestia que tenía siete cabezas y diez cuernos; y en sus cuernos diez diademas; y sobre sus cabezas, un nombre blasfemo. Y la bestia que vi era semejante a un leopardo, y sus pies como de oso, y su boca como boca de león. Y el dragón le dio su poder y su trono, y grande autoridad. Vi una de sus cabezas como herida de muerte, pero su herida mortal fue sanada; y se maravilló toda la tierra en pos de la bestia, y adoraron al dragón que había dado autoridad a la bestia, y adoraron a la bestia, diciendo: ¿Quién como la bestia, y quién podrá luchar contra ella? También se le dio boca que hablaba grandes cosas y blasfemias; y se le dio autoridad para actuar cuarenta y dos meses. Y abrió su boca en blasfemias contra Dios, para blasfemar de su nombre, de su tabernáculo, y de los que moran en el cielo. Y se le permitió hacer guerra contra los santos, y vencerlos. También se le dio autoridad sobre toda tribu, pueblo, lengua y nación. Y la adoraron todos los moradores de la tierra cuyos nombres no estaban escritos en el libro de la vida del Cordero que fue inmolado desde el principio del mundo. Si alguno tiene oído, oiga. Si alguno lleva en cautividad, va en cautividad; si alguno mata a espada, a espada debe ser muerto. Aquí está la paciencia y la fe de los santos. Después vi otra bestia que subía de la tierra; y tenía dos cuernos semejantes a los de un cordero, pero hablaba como dragón. Y ejerce toda la autoridad de la primera bestia en presencia de ella, y hace que la tierra y los moradores de ella adoren a la primera bestia, cuya herida mortal fue sanada. También hace grandes señales, de tal manera que aun hace descender fuego del cielo a la tierra delante de los hombres. Y engaña a los moradores de la tierra con las señales que se le ha permitido hacer en presencia de la bestia, mandando a los moradores de la tierra que le hagan imagen a la bestia que tiene la herida de espada, y vivió. Y se le permitió infundir aliento a la imagen de la bestia, para que la imagen hablase e hiciese matar a todo el que no la adorase. Y hacía que a todos, pequeños y grandes, ricos y pobres, libres y esclavos, se les pusiese una marca en la mano derecha, o en la frente; y que ninguno pudiese comprar ni vender, sino el que tuviese la marca o el nombre de la bestia, o el número de su nombre. Aquí hay sabiduría. El que tiene entendimiento, cuente el número de la bestia, pues es número de hombre. Y su número es seiscientos sesenta y seis.</w:t>
      </w:r>
    </w:p>
    <w:p>
      <w:pPr>
        <w:pStyle w:val="Normal"/>
        <w:rPr>
          <w:rStyle w:val="QuoteChar"/>
          <w:rFonts w:ascii="Times New Roman" w:hAnsi="Times New Roman" w:cs="Times New Roman"/>
          <w:i/>
          <w:i/>
          <w:iCs/>
          <w:color w:val="000000"/>
          <w:spacing w:val="-5"/>
          <w:sz w:val="22"/>
          <w:szCs w:val="22"/>
          <w:lang w:val="es-NI"/>
        </w:rPr>
      </w:pPr>
      <w:r>
        <w:rPr/>
      </w:r>
    </w:p>
    <w:p>
      <w:pPr>
        <w:pStyle w:val="Normal"/>
        <w:rPr>
          <w:lang w:val="es-NI"/>
        </w:rPr>
      </w:pPr>
      <w:r>
        <w:rPr>
          <w:lang w:val="es-NI"/>
        </w:rPr>
        <w:t>Tenga en cuenta que el primer animal era un imperio que hizo la guerra a los santos y tomaron a muchos en cautiverio. Este período de la regla de la Primera Bestia a los cuarenta y dos meses. Eso equivale a 1.260 días o un tiempo, tiempos y medio tiempo. El sucesor del Imperio Romano fue el Sacro Imperio Romano que gobernó por 1260 años 590 a 1850 e hizo la guerra a los santos y los persiguió. A continuación, se sucedió el final del sistema religioso, que tiene dos cuernos como un cordero pero habla como un dragón que tiene el poder de Satanás. Trae fuego del cielo a la vista de los hombres. Hemos visto en los escritos de la formación Esmirna segundo obispo de lo que ahora es Lyon, san Ireneo, que esta bestia es a la vez a los latinos con sede en Roma y de los titanes del sistema Sol, cuyo culto se basa en los cultos del sol y es día de reposo, cuya domingo y que hace la guerra a los observadores del sábado, que son los santos de Dios. El sistema numérico de esta estructura anticristo de los cultos del Sol es 666 y estas palabras y este sistema fueron identificados por Ireneo y desarrollado por Hipólito.</w:t>
      </w:r>
    </w:p>
    <w:p>
      <w:pPr>
        <w:pStyle w:val="Normal"/>
        <w:rPr>
          <w:lang w:val="es-NI"/>
        </w:rPr>
      </w:pPr>
      <w:r>
        <w:rPr>
          <w:lang w:val="es-NI"/>
        </w:rPr>
      </w:r>
    </w:p>
    <w:p>
      <w:pPr>
        <w:pStyle w:val="Normal"/>
        <w:rPr/>
      </w:pPr>
      <w:r>
        <w:rPr>
          <w:lang w:val="es-NI"/>
        </w:rPr>
        <w:t xml:space="preserve">El sistema que fue destruido en 1850 por las revoluciones y la reorganización en Europa se despertó de nuevo y el sistema de satanista fue planeado desde 1871 (vea el papel </w:t>
      </w:r>
      <w:hyperlink r:id="rId15">
        <w:r>
          <w:rPr>
            <w:rStyle w:val="InternetLink"/>
            <w:i/>
            <w:iCs/>
            <w:szCs w:val="24"/>
            <w:lang w:val="es-NI"/>
          </w:rPr>
          <w:t>2012 y el Anticristo (No. 299D)</w:t>
        </w:r>
      </w:hyperlink>
      <w:r>
        <w:rPr>
          <w:lang w:val="es-NI"/>
        </w:rPr>
        <w:t>). La secuencia de las tres guerras mundiales fue planeada y cuidadosamente a continuación provocó más de cien años para poner en práctica la última fase y final del poder de la Bestia y el sometimiento del planeta y de las tribus de la nación de Israel. Esta secuencia de la guerra se hizo para que pudieran impedir la intervención del Mesías y traer la Declaración del Milenio y el imperio del Mesías y de los santos a la nada.</w:t>
      </w:r>
    </w:p>
    <w:p>
      <w:pPr>
        <w:pStyle w:val="Normal"/>
        <w:rPr>
          <w:lang w:val="es-NI"/>
        </w:rPr>
      </w:pPr>
      <w:r>
        <w:rPr>
          <w:lang w:val="es-NI"/>
        </w:rPr>
      </w:r>
    </w:p>
    <w:p>
      <w:pPr>
        <w:pStyle w:val="Normal"/>
        <w:rPr/>
      </w:pPr>
      <w:r>
        <w:rPr>
          <w:lang w:val="es-NI"/>
        </w:rPr>
        <w:t>También es importante que entendamos lo que está sucediendo en el plan de juego de las Naciones Unidas y la formación de este gobierno supranacional que está diseñado para usurpar la soberanía de las naciones. El Occidente es, básicamente, la entrega de su soberanía y sus sistemas democráticos a este sistema de la bestia y los medios de comunicación son demasiado estúpidos y controlados para exponer y los políticos son demasiado cobardes e interesados de oponerse a ella. Los banqueros están forzando porque esperan beneficiarse de él y gobernar sobre el orden internacional. Muchos hombres van a morir en este sistema y la consecuente pérdida de la libertad. Los que toman sus huellas perderá su lugar tanto en la primera resurrección y el sistema milenario como seres humanos. Sus familias, y su riqueza, y su herencia se perderán. Se va a morir en las guerras del fin y la ira de Dios.</w:t>
      </w:r>
    </w:p>
    <w:p>
      <w:pPr>
        <w:pStyle w:val="Normal"/>
        <w:rPr>
          <w:lang w:val="es-NI"/>
        </w:rPr>
      </w:pPr>
      <w:r>
        <w:rPr>
          <w:lang w:val="es-NI"/>
        </w:rPr>
      </w:r>
    </w:p>
    <w:p>
      <w:pPr>
        <w:pStyle w:val="Normal"/>
        <w:rPr>
          <w:lang w:val="es-NI"/>
        </w:rPr>
      </w:pPr>
      <w:r>
        <w:rPr>
          <w:lang w:val="es-NI"/>
        </w:rPr>
        <w:t xml:space="preserve">El siguiente URL tiene un apéndice que es una dirección de Christopher Monckton, tercer vizconde Monckton de Brenchley, en relación con la creación de este imperio mundial o la Bestia, aunque él no utiliza esa terminología. </w:t>
      </w:r>
    </w:p>
    <w:p>
      <w:pPr>
        <w:pStyle w:val="Normal"/>
        <w:rPr>
          <w:lang w:val="es-NI"/>
        </w:rPr>
      </w:pPr>
      <w:hyperlink r:id="rId16">
        <w:r>
          <w:rPr>
            <w:rStyle w:val="InternetLink"/>
            <w:szCs w:val="24"/>
            <w:lang w:val="es-NI"/>
          </w:rPr>
          <w:t>http://www.ccg.org/Sabbath/2010/S_12_18_10_C.html</w:t>
        </w:r>
      </w:hyperlink>
    </w:p>
    <w:p>
      <w:pPr>
        <w:pStyle w:val="Normal"/>
        <w:rPr>
          <w:lang w:val="es-NI"/>
        </w:rPr>
      </w:pPr>
      <w:r>
        <w:rPr>
          <w:lang w:val="es-NI"/>
        </w:rPr>
      </w:r>
    </w:p>
    <w:p>
      <w:pPr>
        <w:pStyle w:val="Normal"/>
        <w:rPr>
          <w:lang w:val="es-NI"/>
        </w:rPr>
      </w:pPr>
      <w:r>
        <w:rPr>
          <w:lang w:val="es-NI"/>
        </w:rPr>
        <w:t>Las naciones en desarrollo están siendo engañados con la tentación de pensar que se beneficiarán del sistema. No lo harán, y que en última instancia, tendrá que luchar por su propia existencia.</w:t>
      </w:r>
    </w:p>
    <w:p>
      <w:pPr>
        <w:pStyle w:val="Normal"/>
        <w:rPr>
          <w:lang w:val="es-NI"/>
        </w:rPr>
      </w:pPr>
      <w:r>
        <w:rPr>
          <w:lang w:val="es-NI"/>
        </w:rPr>
      </w:r>
    </w:p>
    <w:p>
      <w:pPr>
        <w:pStyle w:val="Normal"/>
        <w:rPr/>
      </w:pPr>
      <w:r>
        <w:rPr>
          <w:lang w:val="es-NI"/>
        </w:rPr>
        <w:t>A menos que el Mesías venga y nos ahorra todo lo que no habrá carne que quedaban vivos. No se deje engañar. Esto no es un sistema que dejará a nadie con vida. El anglo-celta ha de ser destruidos más importante y algunos de ellos piensan que están en control de la misma. Es el deseo de Satanás que toda la carne se pierda. Este es el sistema que ha elegido. Sus peones son el cristianismo trinitario, fundamentalista del Islam y el sionismo, el judaísmo y las Teologías de la Liberación, y sus propios seguidores, todos ellos morirán.</w:t>
      </w:r>
    </w:p>
    <w:p>
      <w:pPr>
        <w:pStyle w:val="Normal"/>
        <w:rPr>
          <w:lang w:val="es-NI"/>
        </w:rPr>
      </w:pPr>
      <w:r>
        <w:rPr>
          <w:lang w:val="es-NI"/>
        </w:rPr>
      </w:r>
    </w:p>
    <w:p>
      <w:pPr>
        <w:pStyle w:val="Normal"/>
        <w:rPr>
          <w:lang w:val="es-NI"/>
        </w:rPr>
      </w:pPr>
      <w:r>
        <w:rPr>
          <w:lang w:val="es-NI"/>
        </w:rPr>
        <w:t>Las Iglesias sábado de mantenimiento de la de Dios que son los santos son el primer objetivo. Sin embargo, todos están en la lista. Si Satanás se opuso a la creación de la humanidad, en primer lugar, ¿por qué nadie más que a un tonto imaginar que cualquiera de nosotros se salvará? Sin el Mesías no hay salvación ni esperanza. Aquellos que invocan a Dios, será salvo.</w:t>
      </w:r>
    </w:p>
    <w:p>
      <w:pPr>
        <w:pStyle w:val="Normal"/>
        <w:rPr>
          <w:lang w:val="es-NI"/>
        </w:rPr>
      </w:pPr>
      <w:r>
        <w:rPr>
          <w:lang w:val="es-NI"/>
        </w:rPr>
      </w:r>
    </w:p>
    <w:p>
      <w:pPr>
        <w:pStyle w:val="Normal"/>
        <w:rPr>
          <w:lang w:val="es-NI"/>
        </w:rPr>
      </w:pPr>
      <w:r>
        <w:rPr>
          <w:lang w:val="es-NI"/>
        </w:rPr>
        <w:t>Oremos para que seamos capaces de reunir a los elegidos en los últimos días y aprovechar el poder del Espíritu Santo.</w:t>
      </w:r>
    </w:p>
    <w:p>
      <w:pPr>
        <w:pStyle w:val="Normal"/>
        <w:rPr>
          <w:lang w:val="es-NI"/>
        </w:rPr>
      </w:pPr>
      <w:r>
        <w:rPr>
          <w:lang w:val="es-NI"/>
        </w:rPr>
        <w:tab/>
      </w:r>
    </w:p>
    <w:p>
      <w:pPr>
        <w:sectPr>
          <w:type w:val="continuous"/>
          <w:pgSz w:w="11906" w:h="16838"/>
          <w:pgMar w:left="1219" w:right="1219" w:gutter="0" w:header="720" w:top="1332" w:footer="0" w:bottom="822"/>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lang w:val="es-NI"/>
        </w:rPr>
      </w:pPr>
      <w:r>
        <w:rPr>
          <w:rFonts w:eastAsia="Wingdings" w:cs="Wingdings" w:ascii="Wingdings" w:hAnsi="Wingdings"/>
          <w:b/>
          <w:sz w:val="32"/>
          <w:lang w:val="es-NI"/>
        </w:rPr>
        <w:t></w:t>
      </w:r>
    </w:p>
    <w:sectPr>
      <w:type w:val="continuous"/>
      <w:pgSz w:w="11906" w:h="16838"/>
      <w:pgMar w:left="1219" w:right="1219" w:gutter="0" w:header="720" w:top="1332"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entury Schoolbook">
    <w:altName w:val="Century"/>
    <w:charset w:val="00"/>
    <w:family w:val="roman"/>
    <w:pitch w:val="variable"/>
  </w:font>
  <w:font w:name="Verdana">
    <w:charset w:val="00"/>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 xml:space="preserve">Página </w:t>
    </w:r>
    <w:r>
      <w:rPr>
        <w:i/>
      </w:rPr>
      <w:fldChar w:fldCharType="begin"/>
    </w:r>
    <w:r>
      <w:rPr>
        <w:i/>
      </w:rPr>
      <w:instrText xml:space="preserve"> PAGE </w:instrText>
    </w:r>
    <w:r>
      <w:rPr>
        <w:i/>
      </w:rPr>
      <w:fldChar w:fldCharType="separate"/>
    </w:r>
    <w:r>
      <w:rPr>
        <w:i/>
      </w:rPr>
      <w:t>30</w:t>
    </w:r>
    <w:r>
      <w:rPr>
        <w:i/>
      </w:rPr>
      <w:fldChar w:fldCharType="end"/>
    </w:r>
    <w:r>
      <w:rPr>
        <w:i/>
        <w:lang w:val="es-NI"/>
      </w:rPr>
      <w:tab/>
      <w:t>El Anticristo en la Teología Primitiva de la Iglesia y los Últimos Dí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2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Emphasis">
    <w:name w:val="Emphasis"/>
    <w:basedOn w:val="DefaultParagraphFont"/>
    <w:qFormat/>
    <w:rPr>
      <w:i/>
      <w:iCs/>
    </w:rPr>
  </w:style>
  <w:style w:type="character" w:styleId="QuoteChar">
    <w:name w:val="Quote Char"/>
    <w:basedOn w:val="DefaultParagraphFont"/>
    <w:qFormat/>
    <w:rPr>
      <w:rFonts w:ascii="Arial" w:hAnsi="Arial" w:cs="Arial"/>
      <w:i/>
      <w:iCs/>
      <w:color w:val="000000"/>
      <w:spacing w:val="-5"/>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entury Schoolbook;Century" w:hAnsi="Century Schoolbook;Century" w:cs="Century Schoolbook;Century"/>
    </w:rPr>
  </w:style>
  <w:style w:type="paragraph" w:styleId="Header">
    <w:name w:val="Header"/>
    <w:basedOn w:val="Normal"/>
    <w:pPr/>
    <w:rPr>
      <w:rFonts w:ascii="Century Schoolbook;Century" w:hAnsi="Century Schoolbook;Century" w:cs="Century Schoolbook;Century"/>
    </w:rPr>
  </w:style>
  <w:style w:type="paragraph" w:styleId="PARTheading">
    <w:name w:val="PART heading"/>
    <w:basedOn w:val="Normal"/>
    <w:qFormat/>
    <w:pPr/>
    <w:rPr>
      <w:b/>
      <w:sz w:val="40"/>
    </w:rPr>
  </w:style>
  <w:style w:type="paragraph" w:styleId="QUOTES">
    <w:name w:val="QUOTES"/>
    <w:basedOn w:val="Normal"/>
    <w:qFormat/>
    <w:pPr>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style>
  <w:style w:type="paragraph" w:styleId="BlockText">
    <w:name w:val="Block Text"/>
    <w:basedOn w:val="Normal"/>
    <w:qFormat/>
    <w:pPr>
      <w:ind w:left="3600" w:right="29" w:hanging="3600"/>
    </w:pPr>
    <w:rPr>
      <w:bCs/>
    </w:rPr>
  </w:style>
  <w:style w:type="paragraph" w:styleId="Maintext">
    <w:name w:val="maintext"/>
    <w:basedOn w:val="Normal"/>
    <w:qFormat/>
    <w:pPr>
      <w:shd w:fill="F4F4F4" w:val="clear"/>
      <w:overflowPunct w:val="true"/>
      <w:autoSpaceDE w:val="true"/>
      <w:spacing w:before="100" w:after="100"/>
      <w:ind w:right="0" w:hanging="0"/>
      <w:jc w:val="left"/>
      <w:textAlignment w:val="auto"/>
    </w:pPr>
    <w:rPr>
      <w:rFonts w:ascii="Verdana" w:hAnsi="Verdana" w:cs="Verdana"/>
      <w:sz w:val="18"/>
      <w:szCs w:val="18"/>
    </w:rPr>
  </w:style>
  <w:style w:type="paragraph" w:styleId="Quote">
    <w:name w:val="Quote"/>
    <w:basedOn w:val="Normal"/>
    <w:qFormat/>
    <w:pPr>
      <w:overflowPunct w:val="true"/>
      <w:autoSpaceDE w:val="true"/>
      <w:ind w:right="0" w:hanging="0"/>
      <w:textAlignment w:val="auto"/>
    </w:pPr>
    <w:rPr>
      <w:rFonts w:ascii="Arial" w:hAnsi="Arial" w:cs="Arial"/>
      <w:i/>
      <w:iCs/>
      <w:color w:val="000000"/>
      <w:spacing w:val="-5"/>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277.html" TargetMode="External"/><Relationship Id="rId6" Type="http://schemas.openxmlformats.org/officeDocument/2006/relationships/hyperlink" Target="http://www.ccg.org/english/s/p235.html" TargetMode="External"/><Relationship Id="rId7" Type="http://schemas.openxmlformats.org/officeDocument/2006/relationships/hyperlink" Target="http://www.ccg.org/english/s/p299d.html" TargetMode="External"/><Relationship Id="rId8" Type="http://schemas.openxmlformats.org/officeDocument/2006/relationships/hyperlink" Target="http://www.ccg.org/english/s/p298.html" TargetMode="External"/><Relationship Id="rId9" Type="http://schemas.openxmlformats.org/officeDocument/2006/relationships/hyperlink" Target="http://www.ccg.org/english/s/p013.html" TargetMode="External"/><Relationship Id="rId10" Type="http://schemas.openxmlformats.org/officeDocument/2006/relationships/hyperlink" Target="http://www.ccg.org/english/s/p272.html" TargetMode="External"/><Relationship Id="rId11" Type="http://schemas.openxmlformats.org/officeDocument/2006/relationships/hyperlink" Target="http://www.ccg.org/english/s/p250.html" TargetMode="External"/><Relationship Id="rId12" Type="http://schemas.openxmlformats.org/officeDocument/2006/relationships/hyperlink" Target="http://www.ccg.org/english/s/p195b.html" TargetMode="External"/><Relationship Id="rId13" Type="http://schemas.openxmlformats.org/officeDocument/2006/relationships/hyperlink" Target="http://www.ccg.org/english/s/p044.html" TargetMode="External"/><Relationship Id="rId14" Type="http://schemas.openxmlformats.org/officeDocument/2006/relationships/hyperlink" Target="http://www.ccg.org/english/s/p265.html" TargetMode="External"/><Relationship Id="rId15" Type="http://schemas.openxmlformats.org/officeDocument/2006/relationships/hyperlink" Target="http://www.ccg.org/english/s/p299d.html" TargetMode="External"/><Relationship Id="rId16" Type="http://schemas.openxmlformats.org/officeDocument/2006/relationships/hyperlink" Target="http://www.ccg.org/Sabbath/2010/S_12_18_10_C.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22:23:00Z</dcterms:created>
  <dc:creator>Wade Cox tr 2012 by Luis</dc:creator>
  <dc:description/>
  <cp:keywords/>
  <dc:language>en-US</dc:language>
  <cp:lastModifiedBy>Denise</cp:lastModifiedBy>
  <cp:lastPrinted>1999-09-19T11:44:00Z</cp:lastPrinted>
  <dcterms:modified xsi:type="dcterms:W3CDTF">2012-07-18T22:23:00Z</dcterms:modified>
  <cp:revision>2</cp:revision>
  <dc:subject/>
  <dc:title>El Anticristo en la Teología Primitiva de la Iglesia y los Últimos Días [299F]</dc:title>
</cp:coreProperties>
</file>