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x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lang w:val="es-ES"/>
        </w:rPr>
      </w:pPr>
      <w:r>
        <w:rPr>
          <w:b/>
          <w:sz w:val="72"/>
          <w:szCs w:val="72"/>
          <w:lang w:val="es-ES"/>
        </w:rPr>
        <w:t>Comentario Sobre Daniel</w:t>
      </w:r>
    </w:p>
    <w:p>
      <w:pPr>
        <w:pStyle w:val="Normal"/>
        <w:jc w:val="center"/>
        <w:rPr>
          <w:b/>
          <w:b/>
          <w:sz w:val="72"/>
          <w:szCs w:val="72"/>
          <w:lang w:val="es-ES"/>
        </w:rPr>
      </w:pPr>
      <w:r>
        <w:rPr>
          <w:b/>
          <w:sz w:val="72"/>
          <w:szCs w:val="72"/>
          <w:lang w:val="es-ES"/>
        </w:rPr>
        <w:t>Capítulo 11</w:t>
      </w:r>
    </w:p>
    <w:p>
      <w:pPr>
        <w:pStyle w:val="Normal"/>
        <w:jc w:val="center"/>
        <w:rPr>
          <w:b/>
          <w:b/>
          <w:sz w:val="72"/>
          <w:szCs w:val="72"/>
          <w:lang w:val="es-ES"/>
        </w:rPr>
      </w:pPr>
      <w:r>
        <w:rPr>
          <w:b/>
          <w:sz w:val="72"/>
          <w:szCs w:val="72"/>
          <w:lang w:val="es-ES"/>
        </w:rPr>
      </w:r>
    </w:p>
    <w:p>
      <w:pPr>
        <w:pStyle w:val="Normal"/>
        <w:jc w:val="center"/>
        <w:rPr>
          <w:sz w:val="18"/>
          <w:szCs w:val="18"/>
          <w:lang w:val="es-ES"/>
        </w:rPr>
      </w:pPr>
      <w:r>
        <w:rPr>
          <w:sz w:val="18"/>
          <w:szCs w:val="18"/>
          <w:lang w:val="es-ES"/>
        </w:rPr>
        <w:t>(Edición 1.0 20200930-20200930)</w:t>
      </w:r>
    </w:p>
    <w:p>
      <w:pPr>
        <w:pStyle w:val="Normal"/>
        <w:rPr>
          <w:sz w:val="18"/>
          <w:szCs w:val="18"/>
          <w:lang w:val="es-ES"/>
        </w:rPr>
      </w:pPr>
      <w:r>
        <w:rPr>
          <w:sz w:val="18"/>
          <w:szCs w:val="18"/>
          <w:lang w:val="es-ES"/>
        </w:rPr>
      </w:r>
    </w:p>
    <w:p>
      <w:pPr>
        <w:pStyle w:val="Normal"/>
        <w:rPr>
          <w:sz w:val="22"/>
          <w:szCs w:val="22"/>
        </w:rPr>
      </w:pPr>
      <w:r>
        <w:rPr>
          <w:sz w:val="22"/>
          <w:szCs w:val="22"/>
          <w:lang w:val="es-ES"/>
        </w:rPr>
        <w:t>El capítulo 11 es el período desde los babilonios hasta el advenimiento del Mesías y se prepara para los últimos días.</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Spacing"/>
        <w:jc w:val="center"/>
        <w:rPr>
          <w:rFonts w:ascii="Times New Roman" w:hAnsi="Times New Roman" w:cs="Times New Roman"/>
          <w:b/>
          <w:b/>
          <w:sz w:val="32"/>
          <w:szCs w:val="32"/>
          <w:lang w:val="es-ES"/>
        </w:rPr>
      </w:pPr>
      <w:r>
        <w:rPr>
          <w:rFonts w:cs="Times New Roman" w:ascii="Times New Roman" w:hAnsi="Times New Roman"/>
          <w:b/>
          <w:sz w:val="32"/>
          <w:szCs w:val="32"/>
          <w:lang w:val="es-ES"/>
        </w:rPr>
        <w:t>Comentario Sobre Daniel Capítulo 1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NoSpacing"/>
        <w:jc w:val="both"/>
        <w:rPr/>
      </w:pPr>
      <w:r>
        <w:rPr>
          <w:rFonts w:cs="Times New Roman" w:ascii="Times New Roman" w:hAnsi="Times New Roman"/>
          <w:lang w:val="es-ES"/>
        </w:rPr>
        <w:t>Uno de los movimientos clave en los últimos días está predicho por la profecía. Estamos acercando a esa situación ahora y veremos cómo se desarrolla en el próximo breve período de tiempo.</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lang w:val="es-ES"/>
        </w:rPr>
      </w:pPr>
      <w:r>
        <w:rPr>
          <w:rFonts w:cs="Times New Roman" w:ascii="Times New Roman" w:hAnsi="Times New Roman"/>
          <w:lang w:val="es-ES"/>
        </w:rPr>
        <w:t>Examinemos lo que se dijo en el libro de Daniel.</w:t>
      </w:r>
    </w:p>
    <w:p>
      <w:pPr>
        <w:pStyle w:val="NoSpacing"/>
        <w:rPr>
          <w:rFonts w:ascii="Times New Roman" w:hAnsi="Times New Roman" w:cs="Times New Roman"/>
          <w:lang w:val="es-ES"/>
        </w:rPr>
      </w:pPr>
      <w:r>
        <w:rPr>
          <w:rFonts w:cs="Times New Roman" w:ascii="Times New Roman" w:hAnsi="Times New Roman"/>
          <w:lang w:val="es-ES"/>
        </w:rPr>
      </w:r>
    </w:p>
    <w:p>
      <w:pPr>
        <w:pStyle w:val="NoSpacing"/>
        <w:rPr>
          <w:rFonts w:ascii="Times New Roman" w:hAnsi="Times New Roman" w:cs="Times New Roman"/>
          <w:b/>
          <w:b/>
          <w:lang w:val="es-ES"/>
        </w:rPr>
      </w:pPr>
      <w:r>
        <w:rPr>
          <w:rFonts w:cs="Times New Roman" w:ascii="Times New Roman" w:hAnsi="Times New Roman"/>
          <w:b/>
          <w:lang w:val="es-ES"/>
        </w:rPr>
        <w:t>Daniel Capitulo 11</w:t>
      </w:r>
    </w:p>
    <w:p>
      <w:pPr>
        <w:pStyle w:val="QUOTES"/>
        <w:rPr>
          <w:lang w:val="es-ES"/>
        </w:rPr>
      </w:pPr>
      <w:r>
        <w:rPr>
          <w:lang w:val="es-ES"/>
        </w:rPr>
        <w:t>Reina-Valera 1960</w:t>
      </w:r>
    </w:p>
    <w:p>
      <w:pPr>
        <w:pStyle w:val="QUOTES"/>
        <w:rPr/>
      </w:pPr>
      <w:r>
        <w:rPr>
          <w:bCs/>
          <w:lang w:val="es-ES"/>
        </w:rPr>
        <w:t>1</w:t>
      </w:r>
      <w:r>
        <w:rPr>
          <w:lang w:val="es-ES"/>
        </w:rPr>
        <w:t xml:space="preserve">Y yo mismo, en el año primero de Darío el medo, estuve para animarlo y fortalecerlo. </w:t>
      </w:r>
      <w:r>
        <w:rPr>
          <w:bCs/>
          <w:lang w:val="es-ES"/>
        </w:rPr>
        <w:t>2</w:t>
      </w:r>
      <w:r>
        <w:rPr>
          <w:lang w:val="es-ES"/>
        </w:rPr>
        <w:t>Y ahora yo te mostraré la verdad. He aquí que aún habrá tres reyes en Persia, y el cuarto se hará de grandes riquezas más que todos ellos; y al hacerse fuerte con sus riquezas, levantará a todos contra el reino de Grecia. </w:t>
      </w:r>
      <w:r>
        <w:rPr>
          <w:bCs/>
          <w:lang w:val="es-ES"/>
        </w:rPr>
        <w:t>3</w:t>
      </w:r>
      <w:r>
        <w:rPr>
          <w:lang w:val="es-ES"/>
        </w:rPr>
        <w:t>Se levantará luego un rey valiente, el cual dominará con gran poder y hará su voluntad. </w:t>
      </w:r>
      <w:r>
        <w:rPr>
          <w:bCs/>
          <w:lang w:val="es-ES"/>
        </w:rPr>
        <w:t>4</w:t>
      </w:r>
      <w:r>
        <w:rPr>
          <w:lang w:val="es-ES"/>
        </w:rPr>
        <w:t>Pero cuando se haya levantado, su reino será quebrantado y repartido hacia los cuatro vientos del cielo; no a sus descendientes, ni según el dominio con que él dominó; porque su reino será arrancado, y será para otros fuera de ellos. </w:t>
      </w:r>
      <w:r>
        <w:rPr>
          <w:bCs/>
          <w:lang w:val="es-ES"/>
        </w:rPr>
        <w:t>5</w:t>
      </w:r>
      <w:r>
        <w:rPr>
          <w:lang w:val="es-ES"/>
        </w:rPr>
        <w:t>Y se hará fuerte el rey del sur; mas uno de sus príncipes será más fuerte que él, y se hará poderoso; su dominio será grande. </w:t>
      </w:r>
      <w:r>
        <w:rPr>
          <w:bCs/>
          <w:lang w:val="es-ES"/>
        </w:rPr>
        <w:t>6</w:t>
      </w:r>
      <w:r>
        <w:rPr>
          <w:lang w:val="es-ES"/>
        </w:rPr>
        <w:t xml:space="preserve">Al cabo de años harán alianza, y la hija del rey del sur vendrá al rey del norte para hacer la paz. Pero ella no podrá retener la fuerza de su brazo, ni permanecerá él, ni su brazo; porque será entregada ella y los que la habían traído, asimismo su hijo, y los que estaban de parte de ella en aquel tiempo. </w:t>
      </w:r>
      <w:r>
        <w:rPr>
          <w:bCs/>
          <w:lang w:val="es-ES"/>
        </w:rPr>
        <w:t>7</w:t>
      </w:r>
      <w:r>
        <w:rPr>
          <w:lang w:val="es-ES"/>
        </w:rPr>
        <w:t>Pero un renuevo de sus raíces se levantará sobre su trono, y vendrá con ejército contra el rey del norte, y entrará en la fortaleza, y hará en ellos a su arbitrio, y predominará. </w:t>
      </w:r>
      <w:r>
        <w:rPr>
          <w:bCs/>
          <w:lang w:val="es-ES"/>
        </w:rPr>
        <w:t>8</w:t>
      </w:r>
      <w:r>
        <w:rPr>
          <w:lang w:val="es-ES"/>
        </w:rPr>
        <w:t>Y aun a los dioses de ellos, sus imágenes fundidas y sus objetos preciosos de plata y de oro, llevará cautivos a Egipto; y por años se mantendrá él contra el rey del norte. </w:t>
      </w:r>
      <w:r>
        <w:rPr>
          <w:bCs/>
          <w:lang w:val="es-ES"/>
        </w:rPr>
        <w:t>9 </w:t>
      </w:r>
      <w:r>
        <w:rPr>
          <w:lang w:val="es-ES"/>
        </w:rPr>
        <w:t>Así entrará en el reino el rey del sur, y volverá a su tierra.</w:t>
      </w:r>
      <w:r>
        <w:rPr>
          <w:bCs/>
          <w:lang w:val="es-ES"/>
        </w:rPr>
        <w:t>10 </w:t>
      </w:r>
      <w:r>
        <w:rPr>
          <w:lang w:val="es-ES"/>
        </w:rPr>
        <w:t>Mas los hijos de aquél se airarán, y reunirán multitud de grandes ejércitos; y vendrá apresuradamente e inundará, y pasará adelante; luego volverá y llevará la guerra hasta su fortaleza. </w:t>
      </w:r>
      <w:r>
        <w:rPr>
          <w:bCs/>
          <w:lang w:val="es-ES"/>
        </w:rPr>
        <w:t>11 </w:t>
      </w:r>
      <w:r>
        <w:rPr>
          <w:lang w:val="es-ES"/>
        </w:rPr>
        <w:t>Por lo cual se enfurecerá el rey del sur, y saldrá y peleará contra el rey del norte; y pondrá en campaña multitud grande, y toda aquella multitud será entregada en su mano.</w:t>
      </w:r>
      <w:r>
        <w:rPr>
          <w:bCs/>
          <w:lang w:val="es-ES"/>
        </w:rPr>
        <w:t>12 </w:t>
      </w:r>
      <w:r>
        <w:rPr>
          <w:lang w:val="es-ES"/>
        </w:rPr>
        <w:t>Y al llevarse él la multitud, se elevará su corazón, y derribará a muchos millares; mas no prevalecerá.</w:t>
      </w:r>
      <w:r>
        <w:rPr>
          <w:bCs/>
          <w:lang w:val="es-ES"/>
        </w:rPr>
        <w:t>13 </w:t>
      </w:r>
      <w:r>
        <w:rPr>
          <w:lang w:val="es-ES"/>
        </w:rPr>
        <w:t>Y el rey del norte volverá a poner en campaña una multitud mayor que la primera, y al cabo de algunos años vendrá apresuradamente con gran ejército y con muchas riquezas. </w:t>
      </w:r>
      <w:r>
        <w:rPr>
          <w:bCs/>
          <w:lang w:val="es-ES"/>
        </w:rPr>
        <w:t>14 </w:t>
      </w:r>
      <w:r>
        <w:rPr>
          <w:lang w:val="es-ES"/>
        </w:rPr>
        <w:t>En aquellos tiempos se levantarán muchos contra el rey del sur; y hombres turbulentos de tu pueblo se levantarán para cumplir la visión, pero ellos caerán.</w:t>
      </w:r>
      <w:r>
        <w:rPr>
          <w:bCs/>
          <w:lang w:val="es-ES"/>
        </w:rPr>
        <w:t>15 </w:t>
      </w:r>
      <w:r>
        <w:rPr>
          <w:lang w:val="es-ES"/>
        </w:rPr>
        <w:t>Vendrá, pues, el rey del norte, y levantará baluartes, y tomará la ciudad fuerte; y las fuerzas del sur no podrán sostenerse, ni sus tropas escogidas, porque no habrá fuerzas para resistir. </w:t>
      </w:r>
      <w:r>
        <w:rPr>
          <w:bCs/>
          <w:lang w:val="es-ES"/>
        </w:rPr>
        <w:t>16</w:t>
      </w:r>
      <w:r>
        <w:rPr>
          <w:lang w:val="es-ES"/>
        </w:rPr>
        <w:t>Y el que vendrá contra él hará su voluntad, y no habrá quien se le pueda enfrentar; y estará en la tierra gloriosa, la cual será consumida en su poder. </w:t>
      </w:r>
      <w:r>
        <w:rPr>
          <w:bCs/>
          <w:lang w:val="es-ES"/>
        </w:rPr>
        <w:t>17</w:t>
      </w:r>
      <w:r>
        <w:rPr>
          <w:lang w:val="es-ES"/>
        </w:rPr>
        <w:t>Afirmará luego su rostro para venir con el poder de todo su reino; y hará con aquél convenios, y le dará una hija de mujeres para destruirle; pero no permanecerá, ni tendrá éxito. </w:t>
      </w:r>
      <w:r>
        <w:rPr>
          <w:bCs/>
          <w:lang w:val="es-ES"/>
        </w:rPr>
        <w:t>18</w:t>
      </w:r>
      <w:r>
        <w:rPr>
          <w:lang w:val="es-ES"/>
        </w:rPr>
        <w:t>Volverá después su rostro a las costas, y tomará muchas; mas un príncipe hará cesar su afrenta, y aun hará volver sobre él su oprobio. </w:t>
      </w:r>
      <w:r>
        <w:rPr>
          <w:bCs/>
          <w:lang w:val="es-ES"/>
        </w:rPr>
        <w:t>19</w:t>
      </w:r>
      <w:r>
        <w:rPr>
          <w:lang w:val="es-ES"/>
        </w:rPr>
        <w:t>Luego volverá su rostro a las fortalezas de su tierra; mas tropezará y caerá, y no será hallado. </w:t>
      </w:r>
      <w:r>
        <w:rPr>
          <w:bCs/>
          <w:lang w:val="es-ES"/>
        </w:rPr>
        <w:t>20</w:t>
      </w:r>
      <w:r>
        <w:rPr>
          <w:lang w:val="es-ES"/>
        </w:rPr>
        <w:t xml:space="preserve">Y se levantará en su lugar uno que hará pasar un cobrador de tributos por la gloria del reino; pero en pocos días será quebrantado, aunque no en ira, ni en batalla. </w:t>
      </w:r>
      <w:r>
        <w:rPr>
          <w:bCs/>
          <w:lang w:val="es-ES"/>
        </w:rPr>
        <w:t>21</w:t>
      </w:r>
      <w:r>
        <w:rPr>
          <w:lang w:val="es-ES"/>
        </w:rPr>
        <w:t>Y le sucederá en su lugar un hombre despreciable, al cual no darán la honra del reino; pero vendrá sin aviso y tomará el reino con halagos. </w:t>
      </w:r>
      <w:r>
        <w:rPr>
          <w:bCs/>
          <w:lang w:val="es-ES"/>
        </w:rPr>
        <w:t>22</w:t>
      </w:r>
      <w:r>
        <w:rPr>
          <w:lang w:val="es-ES"/>
        </w:rPr>
        <w:t>Las fuerzas enemigas serán barridas delante de él como con inundación de aguas; serán del todo destruidos, junto con el príncipe del pacto. </w:t>
      </w:r>
      <w:r>
        <w:rPr>
          <w:bCs/>
          <w:lang w:val="es-ES"/>
        </w:rPr>
        <w:t>23</w:t>
      </w:r>
      <w:r>
        <w:rPr>
          <w:lang w:val="es-ES"/>
        </w:rPr>
        <w:t>Y después del pacto con él, engañará y subirá, y saldrá vencedor con poca gente. </w:t>
      </w:r>
      <w:r>
        <w:rPr>
          <w:bCs/>
          <w:lang w:val="es-ES"/>
        </w:rPr>
        <w:t>24</w:t>
      </w:r>
      <w:r>
        <w:rPr>
          <w:lang w:val="es-ES"/>
        </w:rPr>
        <w:t>Estando la provincia en paz y en abundancia, entrará y hará lo que no hicieron sus padres, ni los padres de sus padres; botín, despojos y riquezas repartirá a sus soldados, y contra las fortalezas formará sus designios; y esto por un tiempo. </w:t>
      </w:r>
      <w:r>
        <w:rPr>
          <w:bCs/>
          <w:lang w:val="es-ES"/>
        </w:rPr>
        <w:t>25</w:t>
      </w:r>
      <w:r>
        <w:rPr>
          <w:lang w:val="es-ES"/>
        </w:rPr>
        <w:t>Y despertará sus fuerzas y su ardor contra el rey del sur con gran ejército; y el rey del sur se empeñará en la guerra con grande y muy fuerte ejército; mas no prevalecerá, porque le harán traición. </w:t>
      </w:r>
      <w:r>
        <w:rPr>
          <w:bCs/>
          <w:lang w:val="es-ES"/>
        </w:rPr>
        <w:t>26</w:t>
      </w:r>
      <w:r>
        <w:rPr>
          <w:lang w:val="es-ES"/>
        </w:rPr>
        <w:t>Aun los que coman de sus manjares le quebrantarán; y su ejército será destruido, y caerán muchos muertos. </w:t>
      </w:r>
      <w:r>
        <w:rPr>
          <w:bCs/>
          <w:lang w:val="es-ES"/>
        </w:rPr>
        <w:t>27</w:t>
      </w:r>
      <w:r>
        <w:rPr>
          <w:lang w:val="es-ES"/>
        </w:rPr>
        <w:t>El corazón de estos dos reyes será para hacer mal, y en una misma mesa hablarán mentira; mas no servirá de nada, porque el plazo aún no habrá llegado. </w:t>
      </w:r>
      <w:r>
        <w:rPr>
          <w:bCs/>
          <w:lang w:val="es-ES"/>
        </w:rPr>
        <w:t>28</w:t>
      </w:r>
      <w:r>
        <w:rPr>
          <w:lang w:val="es-ES"/>
        </w:rPr>
        <w:t>Y volverá a su tierra con gran riqueza, y su corazón será contra el pacto santo; hará su voluntad, y volverá a su tierra. </w:t>
      </w:r>
      <w:r>
        <w:rPr>
          <w:bCs/>
          <w:lang w:val="es-ES"/>
        </w:rPr>
        <w:t>29</w:t>
      </w:r>
      <w:r>
        <w:rPr>
          <w:lang w:val="es-ES"/>
        </w:rPr>
        <w:t>Al tiempo señalado volverá al sur; mas no será la postrera venida como la primera. </w:t>
      </w:r>
      <w:r>
        <w:rPr>
          <w:bCs/>
          <w:lang w:val="es-ES"/>
        </w:rPr>
        <w:t>30</w:t>
      </w:r>
      <w:r>
        <w:rPr>
          <w:lang w:val="es-ES"/>
        </w:rPr>
        <w:t>Porque vendrán contra él naves de Quitim, y él se contristará, y volverá, y se enojará contra el pacto santo, y hará según su voluntad; volverá, pues, y se entenderá con los que abandonen el santo pacto. </w:t>
      </w:r>
      <w:r>
        <w:rPr>
          <w:bCs/>
          <w:lang w:val="es-ES"/>
        </w:rPr>
        <w:t>31</w:t>
      </w:r>
      <w:r>
        <w:rPr>
          <w:lang w:val="es-ES"/>
        </w:rPr>
        <w:t>Y se levantarán de su parte tropas que profanarán el santuario y la fortaleza, y quitarán el continuo sacrificio, y pondrán la abominación desoladora. </w:t>
      </w:r>
      <w:r>
        <w:rPr>
          <w:bCs/>
          <w:lang w:val="es-ES"/>
        </w:rPr>
        <w:t>32</w:t>
      </w:r>
      <w:r>
        <w:rPr>
          <w:lang w:val="es-ES"/>
        </w:rPr>
        <w:t>Con lisonjas seducirá a los violadores del pacto; mas el pueblo que conoce a su Dios se esforzará y actuará. </w:t>
      </w:r>
      <w:r>
        <w:rPr>
          <w:bCs/>
          <w:lang w:val="es-ES"/>
        </w:rPr>
        <w:t>33</w:t>
      </w:r>
      <w:r>
        <w:rPr>
          <w:lang w:val="es-ES"/>
        </w:rPr>
        <w:t>Y los sabios del pueblo instruirán a muchos; y por algunos días caerán a espada y a fuego, en cautividad y despojo. </w:t>
      </w:r>
      <w:r>
        <w:rPr>
          <w:bCs/>
          <w:lang w:val="es-ES"/>
        </w:rPr>
        <w:t>34</w:t>
      </w:r>
      <w:r>
        <w:rPr>
          <w:lang w:val="es-ES"/>
        </w:rPr>
        <w:t>Y en su caída serán ayudados de pequeño socorro; y muchos se juntarán a ellos con lisonjas. </w:t>
      </w:r>
      <w:r>
        <w:rPr>
          <w:bCs/>
          <w:lang w:val="es-ES"/>
        </w:rPr>
        <w:t>35</w:t>
      </w:r>
      <w:r>
        <w:rPr>
          <w:lang w:val="es-ES"/>
        </w:rPr>
        <w:t>También algunos de los sabios caerán para ser depurados y limpiados y emblanquecidos, hasta el tiempo determinado; porque aun para esto hay plazo. </w:t>
      </w:r>
      <w:r>
        <w:rPr>
          <w:bCs/>
          <w:lang w:val="es-ES"/>
        </w:rPr>
        <w:t>36</w:t>
      </w:r>
      <w:r>
        <w:rPr>
          <w:lang w:val="es-ES"/>
        </w:rPr>
        <w:t>Y el rey hará su voluntad, y se ensoberbecerá, y se engrandecerá sobre todo dios; y contra el Dios de los dioses hablará maravillas, y prosperará, hasta que sea consumada la ira; porque lo determinado se cumplirá. </w:t>
      </w:r>
      <w:r>
        <w:rPr>
          <w:bCs/>
          <w:lang w:val="es-ES"/>
        </w:rPr>
        <w:t>37</w:t>
      </w:r>
      <w:r>
        <w:rPr>
          <w:lang w:val="es-ES"/>
        </w:rPr>
        <w:t>Del Dios de sus padres no hará caso, ni del amor de las mujeres; ni respetará a dios alguno, porque sobre todo se engrandecerá. </w:t>
      </w:r>
      <w:r>
        <w:rPr>
          <w:bCs/>
          <w:lang w:val="es-ES"/>
        </w:rPr>
        <w:t>38</w:t>
      </w:r>
      <w:r>
        <w:rPr>
          <w:lang w:val="es-ES"/>
        </w:rPr>
        <w:t>Mas honrará en su lugar al dios de las fortalezas, dios que sus padres no conocieron; lo honrará con oro y plata, con piedras preciosas y con cosas de gran precio. </w:t>
      </w:r>
      <w:r>
        <w:rPr>
          <w:bCs/>
          <w:lang w:val="es-ES"/>
        </w:rPr>
        <w:t>39</w:t>
      </w:r>
      <w:r>
        <w:rPr>
          <w:lang w:val="es-ES"/>
        </w:rPr>
        <w:t>Con un dios ajeno se hará de las fortalezas más inexpugnables, y colmará de honores a los que le reconozcan, y por precio repartirá la tierra. </w:t>
      </w:r>
      <w:r>
        <w:rPr>
          <w:bCs/>
          <w:lang w:val="es-ES"/>
        </w:rPr>
        <w:t>40</w:t>
      </w:r>
      <w:r>
        <w:rPr>
          <w:lang w:val="es-ES"/>
        </w:rPr>
        <w:t>Pero al cabo del tiempo el rey del sur contenderá con él; y el rey del norte se levantará contra él como una tempestad, con carros y gente de a caballo, y muchas naves; y entrará por las tierras, e inundará, y pasará.</w:t>
      </w:r>
      <w:r>
        <w:rPr>
          <w:bCs/>
          <w:lang w:val="es-ES"/>
        </w:rPr>
        <w:t>41</w:t>
      </w:r>
      <w:r>
        <w:rPr>
          <w:lang w:val="es-ES"/>
        </w:rPr>
        <w:t>Entrará a la tierra gloriosa, y muchas provincias caerán; mas éstas escaparán de su mano: Edom y Moab, y la mayoría de los hijos de Amón. </w:t>
      </w:r>
      <w:r>
        <w:rPr>
          <w:bCs/>
          <w:lang w:val="es-ES"/>
        </w:rPr>
        <w:t>42</w:t>
      </w:r>
      <w:r>
        <w:rPr>
          <w:lang w:val="es-ES"/>
        </w:rPr>
        <w:t>Extenderá su mano contra las tierras, y no escapará el país de Egipto. </w:t>
      </w:r>
      <w:r>
        <w:rPr>
          <w:bCs/>
          <w:lang w:val="es-ES"/>
        </w:rPr>
        <w:t>43</w:t>
      </w:r>
      <w:r>
        <w:rPr>
          <w:lang w:val="es-ES"/>
        </w:rPr>
        <w:t>Y se apoderará de los tesoros de oro y plata, y de todas las cosas preciosas de Egipto; y los de Libia y de Etiopía le seguirán. </w:t>
      </w:r>
      <w:r>
        <w:rPr>
          <w:bCs/>
          <w:lang w:val="es-ES"/>
        </w:rPr>
        <w:t>44</w:t>
      </w:r>
      <w:r>
        <w:rPr>
          <w:lang w:val="es-ES"/>
        </w:rPr>
        <w:t>Pero noticias del oriente y del norte lo atemorizarán, y saldrá con gran ira para destruir y matar a muchos. </w:t>
      </w:r>
      <w:r>
        <w:rPr>
          <w:bCs/>
          <w:lang w:val="es-ES"/>
        </w:rPr>
        <w:t>45</w:t>
      </w:r>
      <w:r>
        <w:rPr>
          <w:lang w:val="es-ES"/>
        </w:rPr>
        <w:t>Y plantará las tiendas de su palacio entre los mares y el monte glorioso y santo; mas llegará a su fin, y no tendrá quien le ayude.</w:t>
      </w:r>
    </w:p>
    <w:p>
      <w:pPr>
        <w:pStyle w:val="Normal"/>
        <w:rPr>
          <w:b/>
          <w:b/>
          <w:sz w:val="22"/>
          <w:szCs w:val="22"/>
          <w:lang w:val="en" w:eastAsia="zh-CN"/>
        </w:rPr>
      </w:pPr>
      <w:r>
        <w:rPr>
          <w:b/>
          <w:sz w:val="22"/>
          <w:szCs w:val="22"/>
          <w:lang w:val="en" w:eastAsia="zh-CN"/>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Tenga en cuenta que en el capítulo 11 la historia se desarrolla desde los babilonios y los medopersas hasta los griegos y luego los romanos y continúa hasta los últimos días (consulte el documento El día del Señor y los últimos días (núm. 192)). Hemos discutido esta sección a continuación.</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primera sección nos lleva desde el último de los reyes medos y persas hasta el traslado a los griegos bajo Alejandr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hostilidad de los medos y persas se convirtió en amistad con los judíos por parte de los ángeles Gabriel y Miguel (Soncino. Intr. Notas). El curso de la historia está determinado por Dios y en el momento que Él quiera, la salvación llegará a su pueblo que sufre (ibid).</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secuencia de los Reyes se enumera en (P013). De estos, Jerjes fue catalogado como el más rico de los escritores clásicos (Herodoto VII: 20-99). Se le identifica como el Asuero de Ester 1: 4 (ibid). La invasión de Grecia que provocó, al reunir sus vastos recursos, terminó desastrosamente para él en Salamina en 480 a. C. (ibid).</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Grecia era una agregación suelta de ciudades-estado. Fue en los días de Felipe de Macedonia y su hijo Alejandro cuando Grecia se unificó realmente como reino. Luego atacaron Persia en la batalla del río Granicus (344 a. C.). Gobernaron el mundo conocido desde el Adriático hasta Asia Central. El imperio se disolvió después de su muerte (v. 4). Su reino fue roto y dividido en cuatro partes (8: 8). No para su posteridad significa que sus dos hijos fueron asesinados trece años después de la muerte de su padre. Su dominio se rompió en el reino dividido (8:22).</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pPr>
      <w:r>
        <w:rPr>
          <w:rFonts w:cs="Times New Roman" w:ascii="Times New Roman" w:hAnsi="Times New Roman"/>
          <w:color w:val="000000"/>
          <w:lang w:val="es-ES"/>
        </w:rPr>
        <w:t>Las otras fueron las pequeñas dinastías que surgieron durante los siguientes 150 años en Capadocia y Armenia, etc. además de éstos, los generales que fueron sus sucesores inmediato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20 luego se enfoca en las áreas al norte y al sur que influyen en Judea, es decir, Egipto y Siria / Mesopotam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5 se refiere a Ptolomeo I (306-285) como primer sátrapa (321-306) y luego rey de Egipto como rey del sur y Seleuco I fue designado sátrapa sobre Babilonia y desde entonces estaba en control del sistema babilónico de el capítulo 2 fue el rey del norte.</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Negeb usualmente indicaba el área sur de Palestina pero aquí (y en 8: 9) denota Egipto. Aquí el rey del sur es más fuerte que el rey del norte.</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Si se conserva AJ, el término uno de sus príncipes se refiere a Seleuco (Soncino ibid). Seleuco tuvo que huir a Egipto por razones políticas donde Ptolomeo lo nombró su general. Más tarde, con la ayuda de Egipto, recuperó Babilonia en el 312 a. C. El pueblo judío marcó una nueva era a partir de esta fecha (ibid).</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Ptolomeo II dio a su hija Berenice en matrimonio con Antíoco II para marcar el final de una guerra larga y costosa que había agotado a los dos países. Se divorció de su esposa Laodice. Tuvo un hijo de Berenice y convirtió a su hijo en su heredero en lugar de sus otros hijos. Cuando Ptolomeo II murió, se divorció de Berenice y se volvió a casar con Laodice, quien más tarde lo envenenó porque ella había perdido toda confianza en él. Hizo que su hijo asesinara tanto a Berenice como a su bebé y así se aseguró el trono para él.</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b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término al final de los años se refiere al período desde Seleuco I hasta los incidentes mencionados en el versículo 6. La hija a la que se hace referencia es Berenice. El término "vendrá" se usa para el matrimonio (véase Josué 15:18; Jueces 12: 9).</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os que la trajeron se refieren a las fuerzas de escolta que la llevaron a Antioquí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os versículos 7-9 se refieren a Ptolomeo III, hermano de los asesinados Berenice y Seleuco II (246-226) que estaban entonces en guerra. Ptolomeo III (247-222) invadió el imperio de Seleuco y después de tomar Seleuco y el área fortificada de Antioquía invadió la mayor parte del dominio hasta Babilonia y regresó a Egipto cargado de botín (Soncino ibid).</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Según Jerónimo, las imágenes fundidas que trajo Ptolomeo fueron imágenes tomadas de Egipto unos 280 años antes por Cambises en el 525 a. C. La nota de Soncino al versículo 8 dice que Ptolomeo trajo más de 2.500 vasijas preciosas con 40.000 talentos de plat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eastAsia="Times New Roman" w:cs="Times New Roman" w:ascii="Times New Roman" w:hAnsi="Times New Roman"/>
          <w:color w:val="000000"/>
          <w:lang w:val="es-ES"/>
        </w:rPr>
        <w:t xml:space="preserve"> </w:t>
      </w:r>
      <w:r>
        <w:rPr>
          <w:rFonts w:cs="Times New Roman" w:ascii="Times New Roman" w:hAnsi="Times New Roman"/>
          <w:color w:val="000000"/>
          <w:lang w:val="es-ES"/>
        </w:rPr>
        <w:t>9. En 242, después de dos años, Seleuco restableció su autoridad y marchó contra Egipto, pero fue derrotado y obligado a regresar a Antioquía con solo un pequeño remanente de su ejército en 242 a. C.</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10-19: Seleuco III, Antíoco III, Ptolomeo IV y Ptolomeo V. Según Polibio, el trasfondo histórico es de los hijos de Seleuco II. Seleuco III ascendió al trono en 226-223. Fue asesinado durante una campaña en Asia Menor. Su hermano Antiochus III (223-187) (llamado el Grande) reanudó la guerra con Egipto, recuperando la fortaleza de Selucia, la provincia de Coele-Syria, Tiro, Ptolemais y pueblos vecinos. Pronto, un ejército egipcio más grande marchó a través de Judea y se encontró con Antíoco entre el Líbano y el mar, quien lo derrotó y tomó muchas ciudades de Judea tanto al oeste como al este del Jordán (218). En la primavera siguiente, Antíoco a la cabeza de un ejército de 60.000 y Ptolomeo con 70.000 soldados se reunieron en Rafía, a unas veinte millas al suroeste de Gaza, donde Antíoco fue completamente derrotado, perdiendo 10.000 soldados de infantería y 300 de caballería y se retiró a Antioquía. Luego se firmó una paz entre los dos reyes por un añ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b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Antíoco III (el Grande) se convirtió en conquistador de Asia y soberano de Egipto. Fue Roma la que provocó su caída. Fue así como se empezó a traspasar a Roma el título de Rey del Norte.</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Regresará en el versículo 10, se refiere al hecho de que Antíoco regresó en 217 para atacar a Egipto en la fortaleza de Raf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rey del sur en el versículo 11 era Ptolomeo IV, quien debía enfrentarse a los 60.000 hombres de Antíoco y seguir siendo el vencedor.</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No prevalecerá en 12 se traduce (Bevan) ya que no se mostrará fuerte. La victoria no le trajo un triunfo permanente. De carácter indolente y disoluto, falló en aprovechar la ventaja y concertó la paz con Antíoc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13 describe los eventos 12 años después de la batalla de Raphia en 205 a. C.</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16 continúa el conflicto entre Antíoco y Ptolomeo. La habilidad de Antíoco le mostró que era el vencedor.</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17 se refiere al hecho de que en 197 EC Antíoco partió con su flota para atacar las costas de Cilicia, Lidia y Caria que estaban bajo la soberanía egipcia. Antíoco utilizó todas las fuerzas a su disposición. Luego hizo un acuerdo con Egipto debido a las preocupaciones sobre el poder creciente de Rom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referencia a la hija de mujeres se refiere a la hija de Antíoco, Cleopatra, a quien entregó a Ptolomeo en 194/3 con la promesa de Coele-Siria, Fenicia y Judea como dote.</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18 trata de la derrota de Antíoco por los romanos, estando en el apogeo de su poder. En 196, la mayor parte de Asia Menor estaba en sus mano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Se había apoderado de una parte de Tracia y en 192 se había apoderado y ocupado tierras en Grecia. En 191 fue derrotado en las Termópilas por los romanos que decidieron expulsar a este enemigo de Asia. Más tarde, ese mismo año, fue derrotado en Esmirna al frente de un ejército de 80.000 hombres. Se vio obligado a renunciar a todos los reclamos en Europa y Asia Menor.</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capitán en el versículo 18 fue Lucius Scipio, el comandante romano que inició esta retribución.</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os romanos le impusieron una inmensa multa y se retiró al este de la montaña Tauro y atacó el Templo de Elymais con la intención de robarlo para pagar la multa. Fue atacado por los lugareños y asesinado, por lo que llegó a un fin innoble y desapareció de la historia (v. 19).</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Antíoco el Grande dejó dos hijos, Seleuco IV (187-175) y Antíoco Epífanes, los cuales subieron sucesivamente al trono (cf. v. 20). El término “hacer pasar a un exactor” (cf. Zacarías 9: 8) bien puede referirse al hecho de que para pagar la multa romana de mil talentos durante nueve años envió un exactor a Judea para pagar una parte de la multa. A los pocos días se refiere al hecho de que solo reinó 12 año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21 se refiere a la sucesión de Seleuco IV por Antíoco Epífanes. (175-164). En el capítulo 7: 8 se le llama cuerno pequeñ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No tuvo un éxito honorable ya que el heredero legítimo era su sobrino Demetrio, hijo de Seleuco, que en ese momento estaba sirviendo como rehén en Roma. Su comprensión de las estratagemas en 8:23 puede indicar que el partido pro-Demetrius fue capaz de desarmar con halagos y astuc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referencia al príncipe de la Alianza puede referirse a Onías III, el Sumo Sacerdote que fue depuesto por Antíoco en 175 y asesinado en 171. No fue el ungido en 9:26 ya que eso sería imposible (cf. Soncino fn).</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referencia en el versículo 23 es históricamente oscura y puede referirse al reinado idumeo sobre Judea después de la batalla de Actium, donde Herodes apoyó a Octavio en la liga y él era la pequeña nación; sin embargo, eso es más tarde en 31 EC.</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Se considera que el versículo 24 se refiere a Antíoco y considera que Dios había determinado su caíd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25-28 se refiere a la primera campaña de Antíoco contra Egipto en 170 EC. El rey del sur aquí era Ptolomeo IV, su sobrin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Sus planes eran conquistar Egipto, que deseaba gobernar. Ptolomeo Filometor sería derrotado a pesar de su superioridad militar; quizás por traición.</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27 se refiere tanto a los reyes Antíoco como a Filometor hablando yaciendo en una mesa. Los planes se indican en 1Maccabees 1:16.</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br/>
        <w:t>El versículo 28 se refiere al hecho de que Antíoco regresó a su propia tierra con un gran botín. El término que su corazón estará en contra del pacto santo se refiere al hecho de que saqueó el templo de Jerusalén en el camino a través de Judea y mató a muchos ciudadanos en el camino de regreso a Sir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29 se refiere a la Segunda Expedición contra Egipto que no tendría tanto éxito como la Primer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30 se refiere a los barcos de Kittim, que son los barcos comerciales del Mediterráneo e incluyen las islas como Chipre y más allá hacia el oeste. Esto indica que el poder de Roma se extiende incluso hasta Tarsis. La referencia es probablemente al legado romano Cayo Popilio Laenas, quien exigió que Antíoco, aunque estaba a la vista de Alejandría, retirara sus fuerzas de Egipt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término será intimidado se refiere al hecho de que Laenas trazó un círculo a su alrededor y exigió una respuesta antes de salir del círculo, como resultado de lo cual aceptó. Luego regresó a Siria y en el camino entró en el templo y lo saqueó y luego apoyó a los helenistas que abandonarían el pacto en Judea (1 Mac. 1: 11s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31 se refiere a las fuerzas militares enviadas por Antíoco para tomar Jerusalén. La fortaleza se refiere a las fortificaciones alrededor del Templo que destruyeron las fuerzas de Antíoc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Quitaron el holocausto continuo (8:11) y establecieron un ídolo griego en el templo en diciembre de 168 a. C. (Soncino nota al pie del versículo 31). Fue a través de este texto que la gente fue dividida y juzgada (v. 32).</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33 se refiere al tiempo de los Macabeos y la libertad de Judá de la opresión de los sirios y las potencias del Norte. Muchos los ayudaron por temor a los piadosos (v. 34).</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término tropezará (v. 35) se refiere al martirio de mucho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36 se refiere a Antíoco elevándose a sí mismo por encima de cada dios como Dios manifestado en una moneda del reino. Las cosas extrañas eran de gran impiedad que invocaban a Dios para actuar contra él. Honró a las deidades extranjeras en lugar de a los dioses de sus padres. El deseo de las mujeres se refiere al culto al culto de la diosa Madre y como se ve en la preparación de tortas para Tamuz que continuaron hasta nuestros días como bollos de Pascua (cf. Origen de la Navidad y la Pascua (n. 235)).</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dios de las fortalezas es el sistema romano de Júpiter Capitolinus (Charles). El imperio estaba a punto de mudarse a Roma y luego permanecer allí durante Milenios. Antiochus erigió una estatua en Antioch a ese sistem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versículo 39 no tiene el término la ayuda en hebreo (cf. Soncino nota nota). El nombramiento de apóstatas para el alto cargo fue uno de los métodos de gobierno de Antíoc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Soncino sostiene que el versículo 40-45 se refiere al fin de Antíoco en lugar de a los tiempos del fin al que cambia el sistema. Ellos asignan los últimos versículos del texto para referirse a una invasión de Judea en el camino a Egipto y las noticias del este y el norte hicieron que él regresara a las secciones del norte para combatirlo. Esta no es la intención ni la histor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ste cambio judío del marco temporal y el ocultamiento de los desarrollos posteriores ha llevado a los académicos de Oxford a utilizar los textos de Ras Shamra para denigrar la intención de las profecías de Daniel (cf. cap. 1 e Intr.).</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absoluta precisión de las profecías ha llevado a estos académicos que no creen en la inspiración de las Escrituras a rechazar los textos tal como fueron escritos en el siglo II a. C. después de los Macabeos en lugar de por Daniel en el siglo VII / VI a. C.</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capítulo 11:40 dice en el tiempo del fin y los eruditos judíos tratan de hacer que se refiera al reinado de Antíoco. El período del Mesías y el período hasta los siglos XX y XXI se ven en Isaías y Ezequiel en la profecía de los brazos rotos del Faraón y se prueban directamente de la histor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capítulo 12 a continuación muestra que el punto de vista es incorrecto y trata de la segunda venida del Mesías y la resurrección de los muerto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n la última sección (en énfasis) el texto muestra la ocupación del Medio Oriente por esta gran potencia militar que pone en conflicto el poder del tiempo del fin del sistema de las Bestias Romanas después de su ocupación del Medio Oriente con los poderes del Este y del Norte. de Tierra Santa. Muchos religiosos estadounidenses no pudieron entender que la invasión de Rusia y la Batalla de Stalingrado fue al oeste y al norte de Jerusalén y no pudo haber sido el área en cuestión. Por lo tanto, la invasión nazi de Rusia en la Operación Barbarroja en la Segunda Guerra Mundial no calificó y no pudo haber calificado para el conflicto mencionado en Daniel 11: 44-45.</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Georgia es el país más septentrional de las naciones semíticas y su frontera con el Cáucaso marca la división de la asignación de Shem y las regiones de Jafet que están al norte de esa división.</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Al este del Mar Caspio vemos las antiguas repúblicas de la Unión Soviética que limitan con Irán, Afganistán y China con una pequeña sección de Tayikistán que limita con el norte de Pakistán y la frontera norte de la zona en disputa de Jammu y Cachemir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stas áreas son, de oeste a este, Turkmenistán, Uzbekistán, Tayikistán y Kirguistán, con Kazajstán que abarca las fronteras del norte de todas las demás y con China en el sureste y toda la Federación de Rusia en las fronteras del norte de oeste a este.</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No hace falta mucha imaginación para ver que la noticia que alarma al Rey del Norte, que es el poder de la Bestia, es la movilización de toda la Federación Rusa para entrar y recuperar todas las antiguas Repúblicas Socialistas Soviéticas y restaurar la llamada Rusia. Imperio. Esto será alentado por los chinos comunistas que buscan la expansión a Occidente también y utilizarán a los rusos para lograrl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Rusia ha estado trabajando entre bastidores durante bastante tiempo para desestabilizar a Georgia y Armenia, y para detener el movimiento hacia el este de la OTAN. Sin embargo, la UE se enfrenta a un problema grave y Rusia seguirá intentando tragarse a las antiguas repúblicas, que incluyen a las repúblicas bálticas. Bielorrusia se ve obligada a regresar al redil a través de una catástrofe y Ucrania será presionada y sujeta a una invasión, pero será libre después de la subyugación de la Nueva Unión Soviética bajo Putin y sus burócrata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sa guerra será un Holocausto masivo y resultará en la aniquilación final de la segunda expansión de los rusos que intentan reconstruir los soviéticos.</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br/>
        <w:t>Estas invasiones y tácticas de presión de Rusia continuarán hasta que la Potencia Bestia emergente que es Europa se vea obligada a tomar medidas para consolidar su imperio en expansión y sus recursos energéticos que ingresan a través del Cáucaso y Ucrania. Rusia está apostando por el hecho de que Europa necesita los recursos sin restricciones y los globalistas los querrán a cargo de la esfera de la co-prosperidad de Asi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problema es que China quiere controlar la esfera de la co-prosperidad de Asia y los globalistas en Australia al principio los ayudaron, pero ahora se están dando cuenta del terrible peligro en el que colocaron a Australia. Con ese fin, destruyeron deliberadamente la capacidad de defensa australian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La visión de los globalistas no es compartida por los autoritarios de la Federación de Rusia y la República Popular de China. Se utilizan simplemente como un medio para el fin de la dominación mundial por parte de un régimen autoritario muy peligros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comportamiento agresivo de los rusos es un comportamiento arriesgado cuidadosamente calculado que llevará al área a una guerra total y la devastación que ocurrirá será masiv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Cuando este Poder de la Bestia del Norte acabe con las fuerzas de Asia Central, las veremos llegar a su fin con el advenimiento del Mesías y la Hueste.</w:t>
        <w:b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l texto de Daniel capítulo 7: 7 se refiere a los eventos de Daniel 11: 40-45. Estas son las guerras de los últimos días y cómo el Imperio de la Bestia toma el control y subyuga a los otros tres imperios y controla Tierra Santa y el mundo desde el período de los 42 meses. Esta es la fase final del ídolo del capítulo 2 en los pies de hierro y arcilla fangosa y los diez dedos que son de hecho del sistema económico del Nuevo Orden Mundial. Son destruidos por Cristo (ver F027ii)).</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pPr>
      <w:r>
        <w:rPr>
          <w:rFonts w:cs="Times New Roman" w:ascii="Times New Roman" w:hAnsi="Times New Roman"/>
          <w:color w:val="000000"/>
          <w:lang w:val="es-ES"/>
        </w:rPr>
        <w:t>El período de subyugación de la Segunda y Tercera Bestia se producirá durante el corto período de las guerras entre el tiempo en que Él sale del Medio Oriente para subyugar a las naciones que lo alarman debido a las noticias del Norte y del Este. Este es el período al que se hace referencia en Apocalipsis como las guerras de la Quinta y la Sexta Trompeta. Un tercio de la humanidad morirá en estas guerras. En el período de 42 meses que la Bestia, el Falso Profeta y el Anticristo gobiernan desde Jerusalén, los Dos Testigos enviados por Dios se opondrán a ellos. Se trata de Enoc y Elías, que fueron enviados a comparecer ante el Dios de esta tierra (véase el documento Los testigos (incluidos los dos testigos (núm. 135); Guerras del fin, Parte II: 1260 días de los testigos (núm. 141D)).</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ntonces nos enfrentamos a la venida del Mesías para tomar el control de la tierra y restaurar el Reino de Dios (ver el papel Advenimiento del Mesías (No. 210A)).</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Consulte también el Capítulo 12 a continuación.</w:t>
      </w:r>
    </w:p>
    <w:p>
      <w:pPr>
        <w:pStyle w:val="NoSpacing"/>
        <w:rPr>
          <w:rFonts w:ascii="Times New Roman" w:hAnsi="Times New Roman" w:cs="Times New Roman"/>
          <w:color w:val="000000"/>
          <w:lang w:val="es-ES"/>
        </w:rPr>
      </w:pPr>
      <w:r>
        <w:rPr>
          <w:rFonts w:cs="Times New Roman" w:ascii="Times New Roman" w:hAnsi="Times New Roman"/>
          <w:color w:val="000000"/>
          <w:lang w:val="es-ES"/>
        </w:rPr>
      </w:r>
    </w:p>
    <w:p>
      <w:pPr>
        <w:pStyle w:val="NoSpacing"/>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t>Notas de Bullinger Sobre el Capítulo 11 (para KJV)</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 1</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ste versículo es entre paréntesis, para decirnos lo que el orador angelical había hecho dos años antes (426 a.C.)</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arío el Medo es el mismo rey que en Daniel 9: 1, es decir, Cir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ado = estaba en mi puest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es decir, Michael.</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ahora. Llamando la atención sobre el entonces presente (424 a.C.) como distinto de Daniel 11: 1, que se refiere a lo que sucedió dos años antes. todavía: es decir, en el futuro inmediato.</w:t>
      </w:r>
    </w:p>
    <w:p>
      <w:pPr>
        <w:pStyle w:val="NoSpacing"/>
        <w:rPr/>
      </w:pPr>
      <w:r>
        <w:rPr>
          <w:rFonts w:cs="Times New Roman" w:ascii="Times New Roman" w:hAnsi="Times New Roman"/>
          <w:color w:val="000000"/>
          <w:sz w:val="20"/>
          <w:szCs w:val="20"/>
          <w:lang w:val="es-ES"/>
        </w:rPr>
        <w:t>tres reyes en Persia. Cambises, los pseudo-Smerdis y Darius Hystaspes. Ver App-57. Pero las historias antiguas "contienen mucho que es ciertamente fabuloso" (Encycl. Brit, 11ª ed., Vol. 21, p. 210), y los comentarios basados ​​en ellas que difieren entre sí, por lo tanto, no deben confiarse en ellos. Sabemos por este versículo que hubo tres, después de Ciro, y un cuarto. Quienquiera que fuera, fue sucedido por el "rey poderoso" de Daniel 11: 4 (Alejandro el Grand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or su fuerza a través de sus riquezas. Algunos códices, y cinco ediciones impresas tempranas, dicen "fortaleciéndose en sus riquezas despertará".</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 rey poderoso. El "cuerno pequeño" del macho cabrío (Daniel 8: 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az según su voluntad. Vea Daniel 8: 4. Compare los versículos: Daniel 11:16, Daniel 11:3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 </w:t>
      </w:r>
      <w:r>
        <w:rPr>
          <w:rFonts w:cs="Times New Roman" w:ascii="Times New Roman" w:hAnsi="Times New Roman"/>
          <w:color w:val="000000"/>
          <w:sz w:val="20"/>
          <w:szCs w:val="20"/>
          <w:lang w:val="es-ES"/>
        </w:rPr>
        <w:t>Versículo 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roto. Vea Daniel 8: 8.</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ividido. Vea Daniel 8:2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ientos. Hebreo. ruach. Aplicación-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o a su posteridad. Pero a sus generales. Compare "no en su poder" (Daniel 8:2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otros al lado de esos: es decir, al lado de esos cuatro. Vea la nota sobre Daniel 8:22. Que hay una ruptura entre el pasado y el futuro se manifiesta en Daniel 10:14, del cual este capítulo es la continuación. Aquellos que toman los versículos: Daniel 11: 5-20 como pertenecientes al pasado no están de acuerdo en la interpretación de la historia. Damos la opinión común, haciendo la ruptura entre Daniel 11:20 y Daniel 11:21.</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rey del sur. Ptolomeo Soter, hijo de Lagus, rey de Egipto (véase Daniel 11: 8). Tomó el título de "rey"; mientras que su padre "Lagus" había sido solo gobernador. Sur. Con referencia a Jude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o de sus príncipes. Seleuco I (Nicator = conquistador).</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es decir, Ptolome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 gran dominio. Añadió Siria a Babilonia y Medi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al final de los años. En Daniel 11:13 esto se traduce "después de ciertos años", se dice que son sesenta y tres. Compare 2 Crónicas 18: 2 y Daniel 11: 8 a continuación.</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irse: es decir, en lig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hija del rey. Berenice, hija de Ptolomeo II (Filadelfo) de Egipt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rey del norte. Antíoco. norte. Con referencia a Jude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legar a un acuerdo = hacer cosas rectas: es decir, llegar a un acuerdo sobre lo que es equitativo entre las partes. Aquí incluyó su matrimonio con Antíoco, quien se divorció de su esposa (Laodice) y desheredado a su hijo (Seleucus Calliniou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ado = entrega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tiempos: o, vicisitude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a rama de sus raíces. Su hermano Ptolomeo III (Euergetes), "raíces" refiriéndose a su padre Ptolomeo II (Filadelf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in his estate = en su lugar. Hebreo. kanno. Ver nota sobre Daniel 9:27 ("para la difusión"): es decir, en lugar de Filadelfo, quien vengó el asesinato de Berenice y su hijo por Laodice. Euergetes había sido restaurado. Este es el segundo rey del sur.</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8</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us vasos preciosos = vasos del deseo, que se dice que han sido valorados en 40.000 talentos de plata; y 2.400 imágenes, incluidos ídolos egipcios, que Cambises había tomado de Egipto. Por eso fue nombrado por los agradecidos egipcios "Euergetes" (= Benefactor).</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continuar = estar de pi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más años: es decir, cuatro años, reinando cuarenta y seis años en total.</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tierra = suel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0</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u. Seleuco II (Callinicu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ijos. El texto hebreo es "hijo" (singular) Pero el margen hebreo, con algunos códices y una edición impresa temprana, dice "hijos" (plural), como aquí: es decir, Seleuco II (Callinicus) y su hermano Antíoco III. Ver Encycl. Brit., 11ª edición (Cambridge), vol. 24, pág. 60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eberá = él deberá: es decir, Antíoco III, el segundo rey del norte, su hermano murió por una caída de su caball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n. Algunos códices, con una edición impresa temprana, y siríaco, dicen "ven contra él".</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er agitado = hará la guerra. Derrotando a Antiochus III.</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1</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rey del sur. El segundo, Ptolomeo III.</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iel. Vea la nota sobre Daniel 8: 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es decir, el rey del norte, Antíoco III.</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ado = entrega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u mano: es decir, la mano de Ptolome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quitado = someti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erribado, etc. = causará la caída de decenas de miles. Esto ocurrió en Raphia, al suroeste de Gaz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o será fortalecido por ella. Entregándose al libertinaj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3</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rey del norte. El segundo rey, Antíoco III.</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olver = renovar la guerr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n. Algunos códices, con tres primeras ediciones impresas, dicen "vendrán contra él". Figura retórica Polyptoton = viniendo, vendrá. Aplicación-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espués de ciertos años. Hebreo al final de los años, como en Daniel 11: 6. Esto fue catorce años después de su derrota en Raphi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rey del sur. Este sería el tercer rey, Ptolomeo V (Epífanes), un mero niño. los ladrones = hijos de los opresores: es decir, judíos apóstatas u hombres turbulentos que desafiaron las leyes y la justici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ra establecer la visión: es decir, para ayudar a cumplir la profecía, poniéndose del lado de Siria, para que Judea sea independiente. pero caerán. Porque indirectamente ayudaron a establecer Antíoco. Vea los versículos: Daniel 11: 16-1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rey del norte. Este es Antíoco III (el Grande); y versículos: Daniel 11: 16-19 describe sus hechos, que eran un presagio típico de su antitipo, "el cuerno pequeño", el anticristo todavía futuro, descrito en Daniel 11:21, Daniel 12: 1; que muestran cómo la última parte puede ser cumplida por un individuo. ni su pueblo elegido. El Dr. Ginsburg sugiere "pero su gente huirá".</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Ptolomeo V.</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acer según su propia voluntad. Presagiando así, pero no agotando, lo que se dice del "vil" en los versículos: Daniel 11:21, Daniel 11:36. que por su mano será consumido = mucho desperdiciado en su mano.</w:t>
      </w:r>
    </w:p>
    <w:p>
      <w:pPr>
        <w:pStyle w:val="NoSpacing"/>
        <w:rPr>
          <w:rFonts w:ascii="Times New Roman" w:hAnsi="Times New Roman" w:cs="Times New Roman"/>
          <w:color w:val="000000"/>
          <w:sz w:val="20"/>
          <w:szCs w:val="20"/>
          <w:lang w:val="es-ES"/>
        </w:rPr>
      </w:pPr>
      <w:r>
        <w:rPr>
          <w:rFonts w:eastAsia="Times New Roman" w:cs="Times New Roman" w:ascii="Times New Roman" w:hAnsi="Times New Roman"/>
          <w:color w:val="000000"/>
          <w:sz w:val="20"/>
          <w:szCs w:val="20"/>
          <w:lang w:val="es-ES"/>
        </w:rPr>
        <w:t xml:space="preserve"> </w:t>
      </w:r>
      <w:r>
        <w:rPr>
          <w:rFonts w:cs="Times New Roman" w:ascii="Times New Roman" w:hAnsi="Times New Roman"/>
          <w:color w:val="000000"/>
          <w:sz w:val="20"/>
          <w:szCs w:val="20"/>
          <w:lang w:val="es-ES"/>
        </w:rPr>
        <w:t>consumido = perfeccionado: es decir, completamente desola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uso su rostro. El modismo para expresar un propósito fijo. Compárese con 2 Reyes 12:1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y rectos. . . debe hacer = hará términos equitativos con él (es decir, Ptolomeo V). Las palabras que siguen nos dicen cuáles fueron los términos. Con esto están de acuerdo la Septuaginta, el siríaco y la Vulgat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hija de la mujer: es decir, Cleopatra, su propia hija, que entonces solo tenía once años. El término denota belleza, etc. mujeres: es decir, su madre y su abuela, probablemente aún cuidando de su educación, etc.</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o estar de pie, &amp; c. Ella se puso del lado de su esposo y derrotó los planes de su padr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8</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islas = tierras costeras o países marítimo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 príncipe = un capitán o general. Hebreo. kazin. Ocurre solo aquí en este libro. Era el general romano, Escipión (Lucius Scipi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or su propio beneficio: es decir, por su propio interé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Antioohus III.</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in su propio reproche: es decir, con una reputación intachabl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1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fuerte = fortaleza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tropezar = tambalearse. Antíoco III, después de su derrota por Escipión en Magnesia (cerca de Esmirna), se retiró a Siri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0</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 recaudador de impuestos. . . Reino. = uno [Seleuco] haciendo que el exactor [Heliodoro] pase por [Judea], la tierra gloriosa (compare los versículos: Daniel 16:41; Daniel 8: 9). Seleuco envió a Heliodoro a Jerusalén para saquear el Templo, etc.</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i con ira. Ginsburg sugiere "y no con las manos", porque fue por veneno. Aquí termina la porción histórica, que se ha cumplido ahora, pero que entonces era futuro, el versículo Daniel 21:12, Daniel 21: 3 pasa al tiempo que todavía es (1912/2009) futuro para nosotros. Aquí comienza la porción de esta profecía que todavía es futura para nosotros (1912/2009), "los últimos días" de Daniel 10:1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1</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una persona vil. Uno de los doce títulos otorgados al anticristo. Vea la nota sobre Daniel 7: 8. La profecía acerca de él es continua hasta el final del capítulo. Es paralelo con Daniel 7: 8, etc. Daniel 8: 9, &amp; c .; y Daniel 9:26, Daniel 9:27. No es otro rey sucesional del norte, sino un personaje totalmente diferente y único, todavía futuro. Entra con "halagos", y en Daniel 11:40 es atacado tanto por un "rey del sur" como por un "rey del norte". Tenga en cuenta el paralelo exhibido en App-8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il = despreciable. Compárese con Salmos 15: 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o darán = a quien no fue da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onor = dignidad.</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acíficamente = inesperadamente: es decir, en un momento de seguridad descuidada (compárese con Daniel 8:25). Compárese con Ezequiel 16:49 ("abundancia de ociosidad").</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er desbordado de = barrer todo. roto = roto en pedazos. sí, también, etc., es decir, un príncipe con el que había hecho un pacto o alianza (Daniel 11:23), y que hasta ese momento le había ayuda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3</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liga: es decir, el pacto que se acaba de mencionar (Daniel 11:2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con un pueblo pequeño. Por eso se le llama "el cuerno pequeñ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ronosticar sus dispositivos = idear trama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es decir, el rey del sur.</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o resistirá = no resistirá.</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os que alimentan, etc. Habrá traición por dentro y lucha por fuer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 2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Y ambos corazones de reyes, etc. = Ahora, en cuanto a los dos reyes, sus corazones [estarán dispuestos] a hacer, etc.</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travesura = maldad. Hebreo. ra "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in embargo, el final, etc. Insinuando que estas cosas pertenecen a las escenas finales. Compare Daniel 11:35 y Daniel 11:40.</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28</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u corazón, etc. Mostrar cuándo se tramó el propósito de romper el pact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o exploits = actuar con eficacia, o cumplir [el propósito de su corazón].</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 2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primero. En los versículos: Daniel 11:25, Daniel 11:26. el último. En los versículos: Daniel 11:42, Daniel 11:43.</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0</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Chittim = Chipre, o alguna potencia europea. Vea la nota sobre Números 24:24. Referencia al Pentateuco (Números 24:24). Aplicación-9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contra el pacto santo. Hecho con los judíos al comienzo de los últimos siete años, ya mencionado en Daniel 9:27. en Daniel 11:28, ya había planeado romperl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acer = hacer [así], o lograr [eso]: es decir, él lo romperá.</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anto. Vea la nota sobre Éxodo 3: 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tener inteligencia = fijar su atención en (con miras a la cooperación).</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1</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contaminan el santuario. Al poner la "abominación" (la Asera, App-42), que trae el juicio de "desolación". El final está marcado por la "purificación del santuario" (Daniel 8:14; Daniel 9:24). Aplicación-8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quita el sacrificio diario. Esto marca la mitad de la "semana", o los últimos siete años. Vea Daniel 8:11, Daniel 8:12; Daniel 9:27; Daniel 12:11; y App-89. A partir de este punto, Satanás lo energiza. colocar la abominación, etc. Esto acompaña a la eliminación del sacrificio diario (Daniel 8:13; Daniel 9:27; Daniel 12:11; y App-89). Nuestro Señor se refiere a este versículo en Mateo 24:1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2</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os que hacen maldad contra = los que están dispuestos a tratar sin ley. perversamente. Hebreo. rasha ". Aplicación-4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corrupto = hacer impío o profano. conocen a su Dios. Denota a aquellos que tienen un conocimiento experimental más que intelectual. Hebreo. yada ". Dios. Hebreo. Elohim. App-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er fuerte = probarse a sí mismos fuertes. Hebreo. hazak = fuerte para aguantar (es decir, para resistir toda tentación de apostatar).</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acer exploits = trabajar eficazment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3</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ntender = son sabios. Vea Daniel 11:35 con Daniel 12: 3, Daniel 12:10, donde sería bueno usar el hebreo Maskilim, como nombre propio. caerá a espada: es decir, en la gran tribulación que se describe aquí, en part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muchos. Algunos códices, con seis ediciones impresas tempranas, leen esta palabra "muchos" en el text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erá rescatado, etc. = obtendrá poca ayud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robar = refinar. Expulsión de escori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urgar = purificar. Separación de escori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tiempo del fin. Ahora al alcance de la man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az según su voluntad. Compárese con Daniel 8: 4; Daniel 11: 3.</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se exaltará a sí mismo, etc. Esto se cita en 2 Tesalonicenses 2: 3, 2 Tesalonicenses 2: 4; y mencionado en Daniel 7:25; Daniel 8:11, Daniel 8:25. Apocalipsis 13: 5, Apocalipsis 13: 6.</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IOS. Hebreo El. Aplicación-4. en contra, &amp; c. Compárese con Daniel 8:11, Daniel 8:24, Daniel 8:2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ioses. Hebreo "elim.</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indignación, etc. La indignación de Jehová. Compárese con Daniel 8:19; Daniel 9:16; e Isaías 10:23, Isaías 10:2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eterminado = decretad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3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 deseo de las mujeres. En vista del contexto, esto debe referirse a cualquier dios deseado por las mujeres: como Baaltis, Astarte o Mylitta de los babilonios; la Artemisa persa, o la Nanoea de los sirios; o la "reina del cielo" de Jeremías 7:18; Jeremías 44:17, etc.</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IOS. Hebreo Eloah. Aplicación-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Versículo 38 </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n su estado = en su lugar: es decir, el Dios de las fuerzas en su pedestal.</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Dios de las fuerzas. Hebreo. Ma "uzzim = Dios de las fortalezas. Deberá honrar, etc. Por lo tanto, en secreto es supersticioso, aunque en público se exalta a sí mismo por encima de todos los diose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 3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hacer = trat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s fortalezas más fuertes = las fortalezas más fuertes. a quien reconocerá = todo aquel que le reconoció.</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y aumentar = aumentará.</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ganancia = un preci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n el momento del final: es decir, cerca del cierre de los últimos siete año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él: es decir, este "rey voluntarios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os países = los países [contiguo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 41</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a tierra gloriosa. Compare los versículos: Daniel 11:11, Daniel 11:16, Daniel 11:45; y Daniel 8: 9.</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niños = hijos.</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ículo 44</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eliminar a muchos = dedicar muchos [al exterminio]. Apocalipsis 13: 7.</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Verso 45</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planta = esparcirse.</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tabernáculos, etc. = tienda palaciega.</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llegar a su fin. Esto no se puede decir de Antíoco, porque murió en Tabae, en Persia. "El rey voluntarioso" llega a su fin en Judea, entre Jerusalén y el mar Mediterráneo. y nadie le ayudará. Porque él es herido por Dios mismo. Vea Isaías 11: 4. Zacarías 12 y Zacarías 14; 2 Tesalonicenses 2: 8. Apocalipsis 19:20. La tumba no lo recibe (porque Isaías 14:19 es solo una comparación "como"), y él no se une a ellos en el entierro. Fue arrojado al lago de fuego.</w:t>
      </w:r>
    </w:p>
    <w:p>
      <w:pPr>
        <w:pStyle w:val="NoSpacing"/>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rFonts w:ascii="Times New Roman" w:hAnsi="Times New Roman" w:cs="Times New Roman"/>
          <w:b/>
          <w:b/>
          <w:sz w:val="20"/>
          <w:szCs w:val="20"/>
          <w:lang w:val="en" w:eastAsia="zh-CN"/>
        </w:rPr>
      </w:pPr>
      <w:r>
        <w:rPr>
          <w:rFonts w:cs="Times New Roman"/>
          <w:b/>
          <w:sz w:val="20"/>
          <w:szCs w:val="20"/>
          <w:lang w:val="en"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Comentario Sobre Daniel Capitulo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1</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5:05:00Z</dcterms:created>
  <dc:creator>Wade Cox</dc:creator>
  <dc:description/>
  <cp:keywords/>
  <dc:language>en-US</dc:language>
  <cp:lastModifiedBy>Denise</cp:lastModifiedBy>
  <cp:lastPrinted>2003-03-01T10:05:00Z</cp:lastPrinted>
  <dcterms:modified xsi:type="dcterms:W3CDTF">2021-08-12T05:21:00Z</dcterms:modified>
  <cp:revision>6</cp:revision>
  <dc:subject/>
  <dc:title>Comentario Sobre Daniel Capitulo 11 [F027xi]</dc:title>
</cp:coreProperties>
</file>