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CO"/>
        </w:rPr>
      </w:pPr>
      <w:r>
        <w:rPr>
          <w:rFonts w:cs="Carleton" w:ascii="Carleton" w:hAnsi="Carleton"/>
          <w:b/>
          <w:sz w:val="32"/>
        </w:rPr>
        <w:t>Iglesias</w:t>
      </w:r>
      <w:r>
        <w:rPr>
          <w:rFonts w:cs="Carleton" w:ascii="Carleton" w:hAnsi="Carleton"/>
          <w:b/>
          <w:sz w:val="32"/>
          <w:lang w:val="es-ES"/>
        </w:rPr>
        <w:t xml:space="preserve"> Cristianas</w:t>
      </w:r>
      <w:r>
        <w:rPr>
          <w:rFonts w:cs="Carleton" w:ascii="Carleton" w:hAnsi="Carleton"/>
          <w:b/>
          <w:sz w:val="32"/>
          <w:lang w:val="es-CO"/>
        </w:rPr>
        <w:t xml:space="preserve"> de Dios</w:t>
      </w:r>
    </w:p>
    <w:p>
      <w:pPr>
        <w:pStyle w:val="Normal"/>
        <w:jc w:val="right"/>
        <w:rPr>
          <w:rFonts w:ascii="Arial" w:hAnsi="Arial" w:cs="Arial"/>
          <w:b/>
          <w:b/>
          <w:lang w:val="es-CO"/>
        </w:rPr>
      </w:pPr>
      <w:r>
        <w:rPr>
          <w:rFonts w:cs="Arial" w:ascii="Arial" w:hAnsi="Arial"/>
          <w:b/>
          <w:lang w:val="es-CO"/>
        </w:rPr>
        <w:t>[CB38]</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lang w:val="es-CO"/>
        </w:rPr>
      </w:pPr>
      <w:r>
        <w:rPr>
          <w:b/>
          <w:sz w:val="70"/>
          <w:lang w:val="es-CO"/>
        </w:rPr>
        <w:t>La Historia de Ester y su Significado</w:t>
      </w:r>
    </w:p>
    <w:p>
      <w:pPr>
        <w:pStyle w:val="Normal"/>
        <w:spacing w:before="240" w:after="60"/>
        <w:jc w:val="center"/>
        <w:rPr>
          <w:lang w:val="es-CO"/>
        </w:rPr>
      </w:pPr>
      <w:r>
        <w:rPr>
          <w:sz w:val="16"/>
          <w:lang w:val="es-CO"/>
        </w:rPr>
        <w:t>(Edición 2.0 02012004-04022007)</w:t>
      </w:r>
    </w:p>
    <w:p>
      <w:pPr>
        <w:pStyle w:val="Normal"/>
        <w:rPr>
          <w:lang w:val="es-CO"/>
        </w:rPr>
      </w:pPr>
      <w:r>
        <w:rPr>
          <w:lang w:val="es-CO"/>
        </w:rPr>
      </w:r>
    </w:p>
    <w:p>
      <w:pPr>
        <w:pStyle w:val="Normal"/>
        <w:rPr>
          <w:lang w:val="es-CO"/>
        </w:rPr>
      </w:pPr>
      <w:r>
        <w:rPr>
          <w:color w:val="000000"/>
          <w:lang w:val="es-CO"/>
        </w:rPr>
        <w:t>La historia de Ester se trata de una joven muchacha judía que se casa con el rey de Persia. Pero el significado del Libro de Ester implica mucho más que eso. El Libro de Ester cuenta la historia de la Iglesia de Dios, Cristo, Dios Todopoderoso y el reinado milenario del Reino de Dios.</w:t>
      </w:r>
    </w:p>
    <w:p>
      <w:pPr>
        <w:pStyle w:val="Normal"/>
        <w:rPr>
          <w:lang w:val="nb-NO"/>
        </w:rPr>
      </w:pPr>
      <w:r>
        <w:rPr>
          <w:lang w:val="nb-NO"/>
        </w:rPr>
      </w:r>
    </w:p>
    <w:p>
      <w:pPr>
        <w:pStyle w:val="Normal"/>
        <w:ind w:left="360" w:right="317" w:hanging="0"/>
        <w:rPr>
          <w:lang w:val="nb-NO"/>
        </w:rPr>
      </w:pPr>
      <w:r>
        <w:rPr>
          <w:lang w:val="nb-NO"/>
        </w:rPr>
      </w:r>
    </w:p>
    <w:p>
      <w:pPr>
        <w:pStyle w:val="Normal"/>
        <w:ind w:left="360" w:right="317" w:hanging="0"/>
        <w:rPr>
          <w:lang w:val="nb-NO"/>
        </w:rPr>
      </w:pPr>
      <w:r>
        <w:rPr>
          <w:lang w:val="nb-NO"/>
        </w:rPr>
      </w:r>
    </w:p>
    <w:p>
      <w:pPr>
        <w:pStyle w:val="Normal"/>
        <w:ind w:right="0" w:hanging="0"/>
        <w:rPr>
          <w:sz w:val="70"/>
          <w:lang w:val="nb-NO"/>
        </w:rPr>
      </w:pPr>
      <w:r>
        <w:rPr>
          <w:sz w:val="70"/>
          <w:lang w:val="nb-N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r>
    </w:p>
    <w:p>
      <w:pPr>
        <w:pStyle w:val="Heading2"/>
        <w:ind w:right="47" w:hanging="0"/>
        <w:rPr>
          <w:rFonts w:ascii="Arial" w:hAnsi="Arial" w:cs="Arial"/>
          <w:b w:val="false"/>
          <w:b w:val="false"/>
          <w:sz w:val="20"/>
        </w:rPr>
      </w:pPr>
      <w:r>
        <w:rPr>
          <w:rFonts w:cs="Arial" w:ascii="Arial" w:hAnsi="Arial"/>
          <w:b w:val="false"/>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 </w:t>
      </w:r>
      <w:r>
        <w:rPr>
          <w:b/>
        </w:rPr>
        <w:t xml:space="preserve">(Copyright </w:t>
      </w:r>
      <w:r>
        <w:rPr>
          <w:b/>
          <w:bCs/>
          <w:lang w:eastAsia="en-AU"/>
        </w:rPr>
        <w:t>©</w:t>
      </w:r>
      <w:r>
        <w:rPr>
          <w:rFonts w:cs="Tms Rmn;Times New Roman" w:ascii="Tms Rmn;Times New Roman" w:hAnsi="Tms Rmn;Times New Roman"/>
          <w:b/>
          <w:position w:val="-2"/>
        </w:rPr>
        <w:t xml:space="preserve"> </w:t>
      </w:r>
      <w:r>
        <w:rPr>
          <w:b/>
          <w:position w:val="-2"/>
        </w:rPr>
        <w:t>2004, 2007 Diane Flanagan,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lang w:val="es-E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lang w:val="en-TT"/>
        </w:rPr>
        <w:t xml:space="preserve"> World Wide</w:t>
      </w:r>
      <w:r>
        <w:rPr>
          <w:rFonts w:cs="Monotype Corsiva" w:ascii="Monotype Corsiva" w:hAnsi="Monotype Corsiva"/>
          <w:sz w:val="20"/>
          <w:lang w:val="es-CO"/>
        </w:rPr>
        <w:t xml:space="preserve"> Web:</w:t>
      </w:r>
      <w:r>
        <w:rPr>
          <w:lang w:val="es-CO"/>
        </w:rPr>
        <w:br/>
      </w:r>
      <w:r>
        <w:rPr>
          <w:rStyle w:val="InternetLink"/>
          <w:lang w:val="es-CO"/>
        </w:rPr>
        <w:t>http://www.logon.org</w:t>
      </w:r>
      <w:r>
        <w:rPr>
          <w:lang w:val="es-CO"/>
        </w:rPr>
        <w:t xml:space="preserve"> </w:t>
      </w:r>
      <w:r>
        <w:rPr>
          <w:rFonts w:cs="Arial" w:ascii="Arial" w:hAnsi="Arial"/>
          <w:sz w:val="20"/>
          <w:lang w:val="es-CO"/>
        </w:rPr>
        <w:t>y</w:t>
      </w:r>
      <w:r>
        <w:rPr>
          <w:lang w:val="es-CO"/>
        </w:rPr>
        <w:t xml:space="preserve">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lang w:val="es-CO"/>
        </w:rPr>
      </w:r>
      <w:r>
        <w:br w:type="page"/>
      </w:r>
    </w:p>
    <w:p>
      <w:pPr>
        <w:pStyle w:val="Normal"/>
        <w:jc w:val="center"/>
        <w:rPr>
          <w:b/>
          <w:b/>
          <w:sz w:val="32"/>
          <w:lang w:val="es-CO"/>
        </w:rPr>
      </w:pPr>
      <w:r>
        <w:rPr>
          <w:b/>
          <w:sz w:val="32"/>
          <w:lang w:val="es-CO"/>
        </w:rPr>
        <w:t>La Historia de Ester y su Significado</w:t>
      </w:r>
    </w:p>
    <w:p>
      <w:pPr>
        <w:pStyle w:val="Normal"/>
        <w:jc w:val="center"/>
        <w:rPr>
          <w:b/>
          <w:b/>
          <w:sz w:val="32"/>
          <w:lang w:val="es-CO"/>
        </w:rPr>
      </w:pPr>
      <w:r>
        <w:rPr>
          <w:b/>
          <w:sz w:val="32"/>
          <w:lang w:val="es-CO"/>
        </w:rPr>
      </w:r>
    </w:p>
    <w:p>
      <w:pPr>
        <w:sectPr>
          <w:headerReference w:type="even" r:id="rId2"/>
          <w:headerReference w:type="default" r:id="rId3"/>
          <w:headerReference w:type="first" r:id="rId4"/>
          <w:type w:val="nextPage"/>
          <w:pgSz w:w="11906" w:h="16838"/>
          <w:pgMar w:left="1276" w:right="1151" w:gutter="0" w:header="720" w:top="1418" w:footer="0" w:bottom="720"/>
          <w:pgNumType w:fmt="decimal"/>
          <w:formProt w:val="false"/>
          <w:titlePg/>
          <w:textDirection w:val="lrTb"/>
          <w:docGrid w:type="default" w:linePitch="360" w:charSpace="0"/>
        </w:sectPr>
      </w:pPr>
    </w:p>
    <w:p>
      <w:pPr>
        <w:pStyle w:val="Normal"/>
        <w:autoSpaceDE w:val="false"/>
        <w:rPr>
          <w:color w:val="000000"/>
          <w:szCs w:val="24"/>
          <w:lang w:val="es-CO" w:eastAsia="es-CO"/>
        </w:rPr>
      </w:pPr>
      <w:r>
        <w:rPr>
          <w:color w:val="000000"/>
          <w:szCs w:val="24"/>
          <w:lang w:val="es-CO" w:eastAsia="es-CO"/>
        </w:rPr>
        <w:t xml:space="preserve">Cada uno de los personajes en el Libro de Ester representa a alguien o algo de los conceptos de la Biblia. Debajo hay una lista de los personajes principales en la historia y la parte realizada por cada uno.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b/>
          <w:bCs/>
          <w:color w:val="000000"/>
          <w:szCs w:val="24"/>
          <w:lang w:val="es-CO" w:eastAsia="es-CO"/>
        </w:rPr>
        <w:t xml:space="preserve">Rey Asuero </w:t>
      </w:r>
      <w:r>
        <w:rPr>
          <w:color w:val="000000"/>
          <w:szCs w:val="24"/>
          <w:lang w:val="es-CO" w:eastAsia="es-CO"/>
        </w:rPr>
        <w:t>- Dios el Padre</w:t>
      </w:r>
    </w:p>
    <w:p>
      <w:pPr>
        <w:pStyle w:val="Normal"/>
        <w:autoSpaceDE w:val="false"/>
        <w:rPr/>
      </w:pPr>
      <w:r>
        <w:rPr>
          <w:b/>
          <w:bCs/>
          <w:color w:val="000000"/>
          <w:szCs w:val="24"/>
          <w:lang w:val="es-CO" w:eastAsia="es-CO"/>
        </w:rPr>
        <w:t xml:space="preserve">Siete Chambelanes (o Eunucos) </w:t>
      </w:r>
      <w:r>
        <w:rPr>
          <w:color w:val="000000"/>
          <w:szCs w:val="24"/>
          <w:lang w:val="es-CO" w:eastAsia="es-CO"/>
        </w:rPr>
        <w:t>- Siete Espíritus de las Siete Iglesias</w:t>
      </w:r>
    </w:p>
    <w:p>
      <w:pPr>
        <w:pStyle w:val="Normal"/>
        <w:autoSpaceDE w:val="false"/>
        <w:rPr/>
      </w:pPr>
      <w:r>
        <w:rPr>
          <w:b/>
          <w:bCs/>
          <w:color w:val="000000"/>
          <w:szCs w:val="24"/>
          <w:lang w:val="es-CO" w:eastAsia="es-CO"/>
        </w:rPr>
        <w:t xml:space="preserve">Siete Sabios - </w:t>
      </w:r>
      <w:r>
        <w:rPr>
          <w:color w:val="000000"/>
          <w:szCs w:val="24"/>
          <w:lang w:val="es-CO" w:eastAsia="es-CO"/>
        </w:rPr>
        <w:t>Aquellos (profetas) que habían visto el ángel de la Presencia (o Cara de Dios)</w:t>
      </w:r>
    </w:p>
    <w:p>
      <w:pPr>
        <w:pStyle w:val="Normal"/>
        <w:autoSpaceDE w:val="false"/>
        <w:rPr/>
      </w:pPr>
      <w:r>
        <w:rPr>
          <w:b/>
          <w:bCs/>
          <w:color w:val="000000"/>
          <w:szCs w:val="24"/>
          <w:lang w:val="es-CO" w:eastAsia="es-CO"/>
        </w:rPr>
        <w:t xml:space="preserve">La Reina Vasti </w:t>
      </w:r>
      <w:r>
        <w:rPr>
          <w:color w:val="000000"/>
          <w:szCs w:val="24"/>
          <w:lang w:val="es-CO" w:eastAsia="es-CO"/>
        </w:rPr>
        <w:t>- El Israel Físico</w:t>
      </w:r>
    </w:p>
    <w:p>
      <w:pPr>
        <w:pStyle w:val="Normal"/>
        <w:autoSpaceDE w:val="false"/>
        <w:rPr/>
      </w:pPr>
      <w:r>
        <w:rPr>
          <w:b/>
          <w:bCs/>
          <w:color w:val="000000"/>
          <w:szCs w:val="24"/>
          <w:lang w:val="es-CO" w:eastAsia="es-CO"/>
        </w:rPr>
        <w:t xml:space="preserve">Siete Doncellas de la reina Vasti - </w:t>
      </w:r>
      <w:r>
        <w:rPr>
          <w:color w:val="000000"/>
          <w:szCs w:val="24"/>
          <w:lang w:val="es-CO" w:eastAsia="es-CO"/>
        </w:rPr>
        <w:t>Se relacionan con la relación de la Iglesia y el ejército caído</w:t>
      </w:r>
    </w:p>
    <w:p>
      <w:pPr>
        <w:pStyle w:val="Normal"/>
        <w:autoSpaceDE w:val="false"/>
        <w:rPr/>
      </w:pPr>
      <w:r>
        <w:rPr>
          <w:b/>
          <w:bCs/>
          <w:color w:val="000000"/>
          <w:szCs w:val="24"/>
          <w:lang w:val="es-CO" w:eastAsia="es-CO"/>
        </w:rPr>
        <w:t xml:space="preserve">Mardoqueo </w:t>
      </w:r>
      <w:r>
        <w:rPr>
          <w:color w:val="000000"/>
          <w:szCs w:val="24"/>
          <w:lang w:val="es-CO" w:eastAsia="es-CO"/>
        </w:rPr>
        <w:t>- Jesucristo</w:t>
      </w:r>
    </w:p>
    <w:p>
      <w:pPr>
        <w:pStyle w:val="Normal"/>
        <w:autoSpaceDE w:val="false"/>
        <w:rPr/>
      </w:pPr>
      <w:r>
        <w:rPr>
          <w:b/>
          <w:bCs/>
          <w:color w:val="000000"/>
          <w:szCs w:val="24"/>
          <w:lang w:val="es-CO" w:eastAsia="es-CO"/>
        </w:rPr>
        <w:t xml:space="preserve">Ester </w:t>
      </w:r>
      <w:r>
        <w:rPr>
          <w:color w:val="000000"/>
          <w:szCs w:val="24"/>
          <w:lang w:val="es-CO" w:eastAsia="es-CO"/>
        </w:rPr>
        <w:t>- El Israel Espiritual (la Iglesia)</w:t>
      </w:r>
    </w:p>
    <w:p>
      <w:pPr>
        <w:pStyle w:val="Normal"/>
        <w:autoSpaceDE w:val="false"/>
        <w:rPr/>
      </w:pPr>
      <w:r>
        <w:rPr>
          <w:b/>
          <w:bCs/>
          <w:color w:val="000000"/>
          <w:szCs w:val="24"/>
          <w:lang w:val="es-CO" w:eastAsia="es-CO"/>
        </w:rPr>
        <w:t xml:space="preserve">Siete Doncellas de la reina Ester </w:t>
      </w:r>
      <w:r>
        <w:rPr>
          <w:color w:val="000000"/>
          <w:szCs w:val="24"/>
          <w:lang w:val="es-CO" w:eastAsia="es-CO"/>
        </w:rPr>
        <w:t>- Siete eras de la Iglesia.</w:t>
      </w:r>
    </w:p>
    <w:p>
      <w:pPr>
        <w:pStyle w:val="Normal"/>
        <w:autoSpaceDE w:val="false"/>
        <w:rPr/>
      </w:pPr>
      <w:r>
        <w:rPr>
          <w:b/>
          <w:bCs/>
          <w:color w:val="000000"/>
          <w:szCs w:val="24"/>
          <w:lang w:val="es-CO" w:eastAsia="es-CO"/>
        </w:rPr>
        <w:t xml:space="preserve">Dos Guardas de la Puerta - </w:t>
      </w:r>
      <w:r>
        <w:rPr>
          <w:color w:val="000000"/>
          <w:szCs w:val="24"/>
          <w:lang w:val="es-CO" w:eastAsia="es-CO"/>
        </w:rPr>
        <w:t>Los dos Querubines caídos que se rebelaron, es decir el sistema cabeza de león y el sistema cabeza humana.</w:t>
      </w:r>
    </w:p>
    <w:p>
      <w:pPr>
        <w:pStyle w:val="Normal"/>
        <w:autoSpaceDE w:val="false"/>
        <w:rPr/>
      </w:pPr>
      <w:r>
        <w:rPr>
          <w:b/>
          <w:bCs/>
          <w:color w:val="000000"/>
          <w:szCs w:val="24"/>
          <w:lang w:val="es-CO" w:eastAsia="es-CO"/>
        </w:rPr>
        <w:t xml:space="preserve">Aman </w:t>
      </w:r>
      <w:r>
        <w:rPr>
          <w:color w:val="000000"/>
          <w:szCs w:val="24"/>
          <w:lang w:val="es-CO" w:eastAsia="es-CO"/>
        </w:rPr>
        <w:t>- Sataná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n el primer capítulo de Ester aprendemos que el Rey Asuero dio un banquete para la gente de la tierra. La reina Vasti también dio un banquete para las mujeres en la casa del rey y no en la casa de las mujeres. El rey envió a siete eunucos que servían en la presencia del rey a pedirle a la reina Vasti ir a su banquete, pero ella se rehusó a ir. El rey habló con sus siete sabios acerca de esto y alentaron al rey a apartar a Vasti y encontrar a otra reina que sería más digna y leal.</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Aquí vemos a Dios el Padre invitando a Israel, que fue colocado aparte como lo mejor (Vasti significa </w:t>
      </w:r>
      <w:r>
        <w:rPr>
          <w:i/>
          <w:iCs/>
          <w:color w:val="000000"/>
          <w:szCs w:val="24"/>
          <w:lang w:val="es-CO" w:eastAsia="es-CO"/>
        </w:rPr>
        <w:t>mejor</w:t>
      </w:r>
      <w:r>
        <w:rPr>
          <w:color w:val="000000"/>
          <w:szCs w:val="24"/>
          <w:lang w:val="es-CO" w:eastAsia="es-CO"/>
        </w:rPr>
        <w:t xml:space="preserve">), para convertirse en el elegido y ser parte de Su Reino. Es a través de Israel que todas las personas del mundo deben entrar en el Reino de Dios el Padre. El Israel físico rehusó la primera invitación de Dios y dio la espalda a las Leyes de Dios.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Los siete sabios son los profetas que vieron la cara del ángel de Yahovah. Estos incluyen: Samuel, Elías, Eliseo, Isaías, Jeremías, Ezequiel y Daniel. Trataron de advertir e instruir a Israel a través de los años pero Israel fue con dioses paganos diferentes a lo largo de la historia.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Este concepto es transmitido con el intento de Vasti de deshonrar a las mujeres teniendo un banquete en la casa del rey. Israel rehusó la invitación de Dios y esta en rebelión. Israel y Vasti fueron juzgados por las Leyes. Dios no olvida a Su pueblo. Habrá otro tiempo cuándo Dios trabaje directamente con Israel. El Israel espiritual debe ser traído a la Iglesia antes que el resto de la humanidad sea traída a la Iglesia.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El mensaje salió a todas las tierras que el rey buscaba una reina nueva. Muchas mujeres de todas partes fueron preparadas para ver al rey. Las mujeres no necesitaron nada; Todas las cosas fueron provistas para ellas. Tal como Dios da a cada uno de nosotros lo que sea que necesitamos para ser una parte de Su Reino y familia.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l concepto de mujeres viniendo de todas las naciones para ver al rey es igual con la Iglesia hoy. Dios escoge personas de todas las tribus y familias para ser parte del Israel espiritual (la Iglesia).</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Muchos años antes del tiempo de esta historia los judíos habían sido tomados de Jerusalén y habían sido enviados a cualquier otra parte. Esto ocurrió cuando Nabucodonosor, Rey de Babilonia, exilio a Jeconias, Rey de Judá. Por lo tanto, habían judíos viviendo en las tierras del Rey Asuero. </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Una de las jóvenes mujeres escogidas para ser una posible prometida para el rey fue Ester. El nombre de Ester en hebreo era </w:t>
      </w:r>
      <w:r>
        <w:rPr>
          <w:i/>
          <w:iCs/>
          <w:color w:val="000000"/>
          <w:szCs w:val="24"/>
          <w:lang w:val="es-CO" w:eastAsia="es-CO"/>
        </w:rPr>
        <w:t>Hadasa</w:t>
      </w:r>
      <w:r>
        <w:rPr>
          <w:color w:val="000000"/>
          <w:szCs w:val="24"/>
          <w:lang w:val="es-CO" w:eastAsia="es-CO"/>
        </w:rPr>
        <w:t xml:space="preserve">, que significa </w:t>
      </w:r>
      <w:r>
        <w:rPr>
          <w:i/>
          <w:iCs/>
          <w:color w:val="000000"/>
          <w:szCs w:val="24"/>
          <w:lang w:val="es-CO" w:eastAsia="es-CO"/>
        </w:rPr>
        <w:t>mirto.</w:t>
      </w:r>
      <w:r>
        <w:rPr>
          <w:color w:val="000000"/>
          <w:szCs w:val="24"/>
          <w:lang w:val="es-CO" w:eastAsia="es-CO"/>
        </w:rPr>
        <w:t xml:space="preserve"> El nombre del padre de Ester era Abihail (SHD 32), que significa</w:t>
      </w:r>
      <w:r>
        <w:rPr>
          <w:i/>
          <w:iCs/>
          <w:color w:val="000000"/>
          <w:szCs w:val="24"/>
          <w:lang w:val="es-CO" w:eastAsia="es-CO"/>
        </w:rPr>
        <w:t xml:space="preserve"> mi padre</w:t>
      </w:r>
      <w:r>
        <w:rPr>
          <w:color w:val="000000"/>
          <w:szCs w:val="24"/>
          <w:lang w:val="es-CO" w:eastAsia="es-CO"/>
        </w:rPr>
        <w:t xml:space="preserve"> </w:t>
      </w:r>
      <w:r>
        <w:rPr>
          <w:i/>
          <w:iCs/>
          <w:color w:val="000000"/>
          <w:szCs w:val="24"/>
          <w:lang w:val="es-CO" w:eastAsia="es-CO"/>
        </w:rPr>
        <w:t>es poderoso.</w:t>
      </w:r>
      <w:r>
        <w:rPr>
          <w:color w:val="000000"/>
          <w:szCs w:val="24"/>
          <w:lang w:val="es-CO" w:eastAsia="es-CO"/>
        </w:rPr>
        <w:t xml:space="preserve"> El padre y la madre de Ester murieron y Mardoqueo, su tío, la había criado. Mardoqueo la había provisto y le había enseñado a Ester todo lo que ella necesitaba, tal como Cristo enseña y provee a la Iglesia.</w:t>
      </w:r>
    </w:p>
    <w:p>
      <w:pPr>
        <w:pStyle w:val="Normal"/>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Mardoqueo es un descendiente de Saúl, hijo de Cis. Saúl recibió instrucciones de matar a Agag pero él no siguió la orden de Dios; Él le permitió a Agag vivir. Años más tarde nació Aman que era también de la familia de los Agagueos/Amalecitas. Aman odiaba a los judíos y más tarde en la historia él conspiro para asesinar a todos los judíos. El punto central acerca del cual pensar aquí es que necesitamos oír y seguir la palabra de Dios y direcciones. Si no escuchamos lo que Dios nos dice nuestras decisiones pueden tener un impacto mayor en nuestra familia y otras personas muchos años en el futuro. Vemos esto de la desobediencia de Saúl.</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ster encontró favor a los ojos de Hegai. Él era la persona encargada de todas las posibles prometidas del Rey Asuero. Hegai (SHD 1896) significa </w:t>
      </w:r>
      <w:r>
        <w:rPr>
          <w:i/>
          <w:iCs/>
          <w:color w:val="000000"/>
          <w:szCs w:val="24"/>
          <w:lang w:val="es-CO" w:eastAsia="es-CO"/>
        </w:rPr>
        <w:t>eunuco.</w:t>
      </w:r>
      <w:r>
        <w:rPr>
          <w:color w:val="000000"/>
          <w:szCs w:val="24"/>
          <w:lang w:val="es-CO" w:eastAsia="es-CO"/>
        </w:rPr>
        <w:t xml:space="preserve"> Él dio a Ester siete doncellas escogidas del palacio del rey y colocó a Ester en el mejor lugar del harem. Ester siguió el consejo de Mardoqueo y no dijo a nadie su nacionalidad. Ester era obediente a Mardoqueo. De la misma manera la Iglesia debe escuchar y obedecer todo lo que Cristo le dice a la Iglesia que haga. La Iglesia es también como Ester y permanece escondida de la mayoría del mundo hasta los últimos día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Ester se quedó bajo el cuidado de Hegai por 12 meses de purificación y unción. Mardoqueo caminaba por el palacio todos los días saber cómo estaba desempeñándose Ester. Esto es igual como Cristo averiguando sobre cada uno de nosotros en la Iglesia diariamente.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FF"/>
          <w:szCs w:val="24"/>
          <w:lang w:val="es-CO" w:eastAsia="es-CO"/>
        </w:rPr>
      </w:pPr>
      <w:r>
        <w:rPr>
          <w:color w:val="000000"/>
          <w:szCs w:val="24"/>
          <w:lang w:val="es-CO" w:eastAsia="es-CO"/>
        </w:rPr>
        <w:t>Después que una mujer era escogida para ir a ver al rey ella regresaba al harem o casa de las mujeres. Saasgaz (SHD 8190), que significa</w:t>
      </w:r>
      <w:r>
        <w:rPr>
          <w:i/>
          <w:iCs/>
          <w:color w:val="000000"/>
          <w:szCs w:val="24"/>
          <w:lang w:val="es-CO" w:eastAsia="es-CO"/>
        </w:rPr>
        <w:t xml:space="preserve"> su criado es bello</w:t>
      </w:r>
      <w:r>
        <w:rPr>
          <w:color w:val="000000"/>
          <w:szCs w:val="24"/>
          <w:lang w:val="es-CO" w:eastAsia="es-CO"/>
        </w:rPr>
        <w:t xml:space="preserve">, estaba a cargo de las concubinas. Las concubinas se quedaban en el segundo harem para siempre. Esto es igual como aquéllos de nosotros que entramos a la Iglesia, nunca dejamos la verdad y evitamos toda adoración de dioses paganos y sus días de fiesta. Vea el papel </w:t>
      </w:r>
      <w:r>
        <w:rPr>
          <w:i/>
          <w:iCs/>
          <w:color w:val="0000FF"/>
          <w:szCs w:val="24"/>
          <w:u w:val="single"/>
          <w:lang w:val="es-CO" w:eastAsia="es-CO"/>
        </w:rPr>
        <w:t>Días de Adoración a Satanás (No.CB23)</w:t>
      </w:r>
    </w:p>
    <w:p>
      <w:pPr>
        <w:pStyle w:val="Normal"/>
        <w:autoSpaceDE w:val="false"/>
        <w:rPr>
          <w:color w:val="000000"/>
          <w:szCs w:val="24"/>
          <w:lang w:val="es-CO" w:eastAsia="es-CO"/>
        </w:rPr>
      </w:pPr>
      <w:r>
        <w:rPr>
          <w:color w:val="000000"/>
          <w:szCs w:val="24"/>
          <w:lang w:val="es-CO" w:eastAsia="es-CO"/>
        </w:rPr>
        <w:t xml:space="preserve"> </w:t>
      </w:r>
    </w:p>
    <w:p>
      <w:pPr>
        <w:pStyle w:val="Normal"/>
        <w:autoSpaceDE w:val="false"/>
        <w:rPr>
          <w:color w:val="000000"/>
          <w:szCs w:val="24"/>
          <w:lang w:val="es-CO" w:eastAsia="es-CO"/>
        </w:rPr>
      </w:pPr>
      <w:r>
        <w:rPr>
          <w:color w:val="000000"/>
          <w:szCs w:val="24"/>
          <w:lang w:val="es-CO" w:eastAsia="es-CO"/>
        </w:rPr>
        <w:t xml:space="preserve">Ester fue a ver al rey en el Décimo mes. El rey amó más a Ester que a todas las demás vírgenes. Ella encontró gran favor y bondad del rey. El rey Asuero colocó una corona en Ester y la hizo su reina. El rey dio un gran banquete a todos sus príncipes y sus siervos. Esto representa la Primera Resurrección.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Cuando las vírgenes fueron reunidas una segunda vez Mardoqueo estaba sentado a la puerta del rey. Esto indicaba el tiempo cerca de la Segunda Resurrección.</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Mardoqueo se entero de un plan de los dos guardas de la puerta para dañar al Rey Asuero. Los nombres de los guardas son Bigtan y Teres. Mardoqueo le contó a la reina Ester sobre el plan y ella lo dijo al rey. Los dos guardas fueron colgados en la horca, y los acontecimientos fueron registrados en el Libro de las memorias y crónicas. Ésta es una representación de cuando los dos Querubines Protectores, el sistema cabeza de hombre (Satanás) y el sistema cabeza de león, rebelado. Para mayor información sobre la rebelión vea </w:t>
      </w:r>
      <w:r>
        <w:rPr>
          <w:i/>
          <w:iCs/>
          <w:color w:val="0000FF"/>
          <w:szCs w:val="24"/>
          <w:u w:val="single"/>
          <w:lang w:val="es-CO" w:eastAsia="es-CO"/>
        </w:rPr>
        <w:t xml:space="preserve"> La Creación de la Familia de Dios (N o. </w:t>
      </w:r>
      <w:hyperlink r:id="rId5">
        <w:r>
          <w:rPr>
            <w:rStyle w:val="InternetLink"/>
            <w:i/>
            <w:iCs/>
            <w:color w:val="0000FF"/>
            <w:szCs w:val="24"/>
            <w:u w:val="single"/>
            <w:lang w:val="es-CO" w:eastAsia="es-CO"/>
          </w:rPr>
          <w:t>CB4)</w:t>
        </w:r>
      </w:hyperlink>
      <w:hyperlink r:id="rId6">
        <w:r>
          <w:rPr>
            <w:rStyle w:val="InternetLink"/>
            <w:i/>
            <w:iCs/>
            <w:color w:val="0000FF"/>
            <w:szCs w:val="24"/>
            <w:u w:val="single"/>
            <w:lang w:val="es-CO" w:eastAsia="es-CO"/>
          </w:rPr>
          <w:t>.</w:t>
        </w:r>
      </w:hyperlink>
      <w:r>
        <w:rPr>
          <w:color w:val="000000"/>
          <w:szCs w:val="24"/>
          <w:lang w:val="es-CO" w:eastAsia="es-CO"/>
        </w:rPr>
        <w:t xml:space="preserve"> </w:t>
      </w:r>
    </w:p>
    <w:p>
      <w:pPr>
        <w:pStyle w:val="Normal"/>
        <w:autoSpaceDE w:val="false"/>
        <w:rPr>
          <w:color w:val="0000FF"/>
          <w:szCs w:val="24"/>
          <w:lang w:val="es-CO" w:eastAsia="es-CO"/>
        </w:rPr>
      </w:pPr>
      <w:r>
        <w:rPr>
          <w:color w:val="0000FF"/>
          <w:szCs w:val="24"/>
          <w:lang w:val="es-CO" w:eastAsia="es-CO"/>
        </w:rPr>
      </w:r>
    </w:p>
    <w:p>
      <w:pPr>
        <w:pStyle w:val="Normal"/>
        <w:autoSpaceDE w:val="false"/>
        <w:rPr>
          <w:color w:val="000000"/>
          <w:szCs w:val="24"/>
          <w:lang w:val="es-CO" w:eastAsia="es-CO"/>
        </w:rPr>
      </w:pPr>
      <w:r>
        <w:rPr>
          <w:color w:val="000000"/>
          <w:szCs w:val="24"/>
          <w:lang w:val="es-CO" w:eastAsia="es-CO"/>
        </w:rPr>
        <w:t xml:space="preserve">Después que todas estas cosas ocurrieron el rey promovió a Aman hijo de Hamedata Agagueo.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Básicamente, Aman se elevo a una posición de autoridad sobre todos los príncipes que estaban con él. El significado de su nombre es interesante. Aman (SHD 2001) significa </w:t>
      </w:r>
      <w:r>
        <w:rPr>
          <w:i/>
          <w:iCs/>
          <w:color w:val="000000"/>
          <w:szCs w:val="24"/>
          <w:lang w:val="es-CO" w:eastAsia="es-CO"/>
        </w:rPr>
        <w:t>lo magnífico.</w:t>
      </w:r>
      <w:r>
        <w:rPr>
          <w:color w:val="000000"/>
          <w:szCs w:val="24"/>
          <w:lang w:val="es-CO" w:eastAsia="es-CO"/>
        </w:rPr>
        <w:t xml:space="preserve"> Hamedata (SHD 4097) significa </w:t>
      </w:r>
      <w:r>
        <w:rPr>
          <w:i/>
          <w:iCs/>
          <w:color w:val="000000"/>
          <w:szCs w:val="24"/>
          <w:lang w:val="es-CO" w:eastAsia="es-CO"/>
        </w:rPr>
        <w:t xml:space="preserve">doble </w:t>
      </w:r>
      <w:r>
        <w:rPr>
          <w:color w:val="000000"/>
          <w:szCs w:val="24"/>
          <w:lang w:val="es-CO" w:eastAsia="es-CO"/>
        </w:rPr>
        <w:t xml:space="preserve">y Agagueo (SHD 92) significa </w:t>
      </w:r>
      <w:r>
        <w:rPr>
          <w:i/>
          <w:iCs/>
          <w:color w:val="000000"/>
          <w:szCs w:val="24"/>
          <w:lang w:val="es-CO" w:eastAsia="es-CO"/>
        </w:rPr>
        <w:t>derrocará.</w:t>
      </w:r>
      <w:r>
        <w:rPr>
          <w:color w:val="000000"/>
          <w:szCs w:val="24"/>
          <w:lang w:val="es-CO" w:eastAsia="es-CO"/>
        </w:rPr>
        <w:t xml:space="preserve"> Aquí vemos conceptos de Satanás saliendo. Satanás fue creado perfecto (Eze. 28:12), luego intento destruir el Trono de Dios (Is. 14:14). Aman quería que todos le hicieran reverencia y le adoraran. Mardoqueo no adoraba a Aman y a ningún dios falso. Esto es mostrado en el Nuevo Testamento donde el Mesías no hizo reverencia para adorar a Satanás (Mt. 4:8-10).</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El odio de Aman por Mardoqueo y los judíos creció y él hizo un plan para matarlos a todos. Aman inició su plan en el Primer mes y finalmente intento hacerlo el día 13 del mes 12. Esto es igual como Satanás tratando de matar a todo el pueblo de Dios a través de los años, quiénes tratan de adorar y obedecer al Único Dios Verdadero. Satanás incluso trató de matar a Moisés y a Cristo cuando nacieron (vea Ex. 1:15-16,22; Mt. 3:16). Muchos niños recién nacidos murieron en estas ocasiones ya que Satanás trato de asegurarse que Moisés y Cristo no pudiesen llevar a cabo el Plan de Dios. </w:t>
      </w:r>
    </w:p>
    <w:p>
      <w:pPr>
        <w:pStyle w:val="Normal"/>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Dios no permitirá que ocurra algo que interfiera con Su Plan de hacer a todo el mundo parte de Su familia en el futuro. Satanás puede tratar de desalentarnos o lastimarnos, pero Dios sólo permitirá que ocurran cosas que nos puedan ayudar a nosotros y nos puedan hacer más fuertes. Originalmente el nombre de Satanás era Lucero, que significa portador de la luz. Una vez que Lucero se rebeló su nombre fue cambiado a Satanás, que significa </w:t>
      </w:r>
      <w:r>
        <w:rPr>
          <w:i/>
          <w:iCs/>
          <w:color w:val="000000"/>
          <w:szCs w:val="24"/>
          <w:lang w:val="es-CO" w:eastAsia="es-CO"/>
        </w:rPr>
        <w:t>adversario.</w:t>
      </w:r>
      <w:r>
        <w:rPr>
          <w:color w:val="000000"/>
          <w:szCs w:val="24"/>
          <w:lang w:val="es-CO" w:eastAsia="es-CO"/>
        </w:rPr>
        <w:t xml:space="preserve"> Un adversario es alguien que va en contra de nosotros y trata de lastimarnos o dice cosas malas acerca de nosotros.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n la historia de Ester, Aman le dice al rey que hay personas en su reino que no obedecen sus leyes y necesitan ser destruidos. Tal como en la historia de Ester, Aman (Satanás) fue delante del rey (o Dios) y trató de decir cosas malas acerca del pueblo de Dios. El Único Dios Verdadero había puesto a cargo de la Tierra por 6,000 años a Lucero (Satanás). En la historia vemos al rey diciendo, “La plata es tuya y la gente también, haz con ellos como a ti te plazca.” Mientras la historia progresa vemos a Aman (Satanás) desarrollar un plan para deshacerse del pueblo de Dios. Esto también retrata otro intento por Satanás de impedir el nacimiento del Mesías a través de la línea del Rey David, de la tribu de Judá.</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FF"/>
          <w:szCs w:val="24"/>
          <w:lang w:val="es-CO" w:eastAsia="es-CO"/>
        </w:rPr>
      </w:pPr>
      <w:r>
        <w:rPr>
          <w:color w:val="000000"/>
          <w:szCs w:val="24"/>
          <w:lang w:val="es-CO" w:eastAsia="es-CO"/>
        </w:rPr>
        <w:t xml:space="preserve">Mardoqueo se entero del plan, desgarra sus ropas, se vistió de cilicio y cenizas y clamo fuertemente. Antiguamente, ésta era la forma en que las personas solían demostrar que estaban de luto. Cuando uno lleva cilicio y cenizas no puede venir al Templo de Dios. Mardoqueo no podía acercarse al rey en ese estado. Ésta es una representación de Cristo desechando su vida espiritual, viniendo a la Tierra como un hombre y enseñándonos y mostrándonos cómo vivir de acuerdo con las Leyes de Dios. Jesucristo voluntariamente dio su vida para que la humanidad y el ejército caído sean reconciliados con Dios el Padre. Como seres humanos ninguno de nosotros puede acercarse a Dios el Padre (1 Co. 15:50). Para más información acerca de Jesucristo vea </w:t>
      </w:r>
      <w:r>
        <w:rPr>
          <w:i/>
          <w:iCs/>
          <w:color w:val="0000FF"/>
          <w:szCs w:val="24"/>
          <w:u w:val="single"/>
          <w:lang w:val="es-CO" w:eastAsia="es-CO"/>
        </w:rPr>
        <w:t>¿Quién es Jesús? (No.</w:t>
      </w:r>
      <w:hyperlink r:id="rId7">
        <w:r>
          <w:rPr>
            <w:rStyle w:val="InternetLink"/>
            <w:i/>
            <w:iCs/>
            <w:color w:val="0000FF"/>
            <w:szCs w:val="24"/>
            <w:u w:val="single"/>
            <w:lang w:val="es-CO" w:eastAsia="es-CO"/>
          </w:rPr>
          <w:t>CB2)</w:t>
        </w:r>
      </w:hyperlink>
    </w:p>
    <w:p>
      <w:pPr>
        <w:pStyle w:val="Normal"/>
        <w:autoSpaceDE w:val="false"/>
        <w:rPr>
          <w:color w:val="0000FF"/>
          <w:szCs w:val="24"/>
          <w:lang w:val="es-CO" w:eastAsia="es-CO"/>
        </w:rPr>
      </w:pPr>
      <w:r>
        <w:rPr>
          <w:color w:val="0000FF"/>
          <w:szCs w:val="24"/>
          <w:lang w:val="es-CO" w:eastAsia="es-CO"/>
        </w:rPr>
      </w:r>
    </w:p>
    <w:p>
      <w:pPr>
        <w:pStyle w:val="Normal"/>
        <w:autoSpaceDE w:val="false"/>
        <w:rPr>
          <w:color w:val="000000"/>
          <w:szCs w:val="24"/>
          <w:lang w:val="es-CO" w:eastAsia="es-CO"/>
        </w:rPr>
      </w:pPr>
      <w:r>
        <w:rPr>
          <w:color w:val="000000"/>
          <w:szCs w:val="24"/>
          <w:lang w:val="es-CO" w:eastAsia="es-CO"/>
        </w:rPr>
        <w:t xml:space="preserve">Esther envío a Hatac para saber por qué Mardoqueo iba vestido de cilicio. Mardoqueo le dio a Ester la información acerca del plan para matar a los judíos y le pidió que fuera a ver al rey para intentar y pedirle ayuda para impedir esto. Mardoqueo advirtió a la Reina Ester que muchas vidas dependían de lo que ella hiciese.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FF"/>
          <w:szCs w:val="24"/>
          <w:lang w:val="es-CO" w:eastAsia="es-CO"/>
        </w:rPr>
      </w:pPr>
      <w:r>
        <w:rPr>
          <w:color w:val="000000"/>
          <w:szCs w:val="24"/>
          <w:lang w:val="es-CO" w:eastAsia="es-CO"/>
        </w:rPr>
        <w:t xml:space="preserve">Esto es igual como hoy cuándo muchas personas en el planeta dependen de lo que hace la Iglesia en estos últimos Días. Las personas en el mundo no están felices con nosotros y a veces realmente tratan de lastimarnos o matarnos. Pero es nuestra responsabilidad ayudarlos a entender el Plan de Dios y obedecerlo. Para más información del Plan de Dios para la humanidad vea </w:t>
      </w:r>
      <w:r>
        <w:rPr>
          <w:i/>
          <w:iCs/>
          <w:color w:val="0000FF"/>
          <w:szCs w:val="24"/>
          <w:u w:val="single"/>
          <w:lang w:val="es-CO" w:eastAsia="es-CO"/>
        </w:rPr>
        <w:t>La Creación de la Familia de Dios (No.</w:t>
      </w:r>
      <w:hyperlink r:id="rId8">
        <w:r>
          <w:rPr>
            <w:rStyle w:val="InternetLink"/>
            <w:i/>
            <w:iCs/>
            <w:color w:val="0000FF"/>
            <w:szCs w:val="24"/>
            <w:u w:val="single"/>
            <w:lang w:val="es-CO" w:eastAsia="es-CO"/>
          </w:rPr>
          <w:t>CB4)</w:t>
        </w:r>
      </w:hyperlink>
      <w:r>
        <w:rPr>
          <w:iCs/>
          <w:color w:val="0000FF"/>
          <w:szCs w:val="24"/>
          <w:lang w:val="es-CO" w:eastAsia="es-CO"/>
        </w:rPr>
        <w:t xml:space="preserve"> </w:t>
      </w:r>
      <w:r>
        <w:rPr>
          <w:color w:val="000000"/>
          <w:szCs w:val="24"/>
          <w:lang w:val="es-CO" w:eastAsia="es-CO"/>
        </w:rPr>
        <w:t xml:space="preserve">y </w:t>
      </w:r>
      <w:r>
        <w:rPr>
          <w:i/>
          <w:iCs/>
          <w:color w:val="0000FF"/>
          <w:szCs w:val="24"/>
          <w:u w:val="single"/>
          <w:lang w:val="es-CO" w:eastAsia="es-CO"/>
        </w:rPr>
        <w:t>El Plan de Salvación de Dios (No.</w:t>
      </w:r>
      <w:hyperlink r:id="rId9">
        <w:r>
          <w:rPr>
            <w:rStyle w:val="InternetLink"/>
            <w:i/>
            <w:iCs/>
            <w:color w:val="0000FF"/>
            <w:szCs w:val="24"/>
            <w:u w:val="single"/>
            <w:lang w:val="es-CO" w:eastAsia="es-CO"/>
          </w:rPr>
          <w:t>CB30).</w:t>
        </w:r>
      </w:hyperlink>
    </w:p>
    <w:p>
      <w:pPr>
        <w:pStyle w:val="Normal"/>
        <w:autoSpaceDE w:val="false"/>
        <w:rPr>
          <w:color w:val="0000FF"/>
          <w:szCs w:val="24"/>
          <w:lang w:val="es-CO" w:eastAsia="es-CO"/>
        </w:rPr>
      </w:pPr>
      <w:r>
        <w:rPr>
          <w:color w:val="0000FF"/>
          <w:szCs w:val="24"/>
          <w:lang w:val="es-CO" w:eastAsia="es-CO"/>
        </w:rPr>
      </w:r>
    </w:p>
    <w:p>
      <w:pPr>
        <w:pStyle w:val="Normal"/>
        <w:autoSpaceDE w:val="false"/>
        <w:rPr>
          <w:color w:val="000000"/>
          <w:szCs w:val="24"/>
          <w:lang w:val="es-CO" w:eastAsia="es-CO"/>
        </w:rPr>
      </w:pPr>
      <w:r>
        <w:rPr>
          <w:color w:val="000000"/>
          <w:szCs w:val="24"/>
          <w:lang w:val="es-CO" w:eastAsia="es-CO"/>
        </w:rPr>
        <w:t xml:space="preserve">Ester le regreso palabra a Mardoqueo pidiéndole a él y a todos los judíos ayunar por tres días y luego ella trataría de acercarse al rey. En aquellos días si uno iba al rey sin ser pedido, uno podía ser ejecutado. Sin embargo, la muerte era evitada si el rey señalaba al individuo con su cetro de oro.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ster fue al rey en el tercer día. El rey señalo a la reina con su cetro indicando que ella podía acercarse a él y preguntó cual era su petición. Ester invitó al rey y a Aman a una comida especial (banquete) al día siguiente. El rey y Aman aceptaron la invitación. Aquí vemos a Ester (la Iglesia) tratando con los enemigos de Dios a petición. Ester preparo dos banquetes. Esto representa la Primera y Segunda Resurrección. En el segundo banquete también tratamos con el juicio del ejército caído.</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Cuando Aman salió del palacio del rey, vio otra vez a Mardoqueo. Aman se llenó de cólera y fue a hablar con su esposa Zeres. Zeres (SHD 2238) significa </w:t>
      </w:r>
      <w:r>
        <w:rPr>
          <w:i/>
          <w:iCs/>
          <w:color w:val="000000"/>
          <w:szCs w:val="24"/>
          <w:lang w:val="es-CO" w:eastAsia="es-CO"/>
        </w:rPr>
        <w:t>oro.</w:t>
      </w:r>
      <w:r>
        <w:rPr>
          <w:color w:val="000000"/>
          <w:szCs w:val="24"/>
          <w:lang w:val="es-CO" w:eastAsia="es-CO"/>
        </w:rPr>
        <w:t xml:space="preserve"> Aquí otra vez vemos el amor de Satanás por el poder y la riqueza siendo su caída. Aman hablo todos los detalles con su esposa y sus amigos incluyendo las noticias de la invitación especial al banquete de Ester. Aman (Satanás) se llena de orgullo, vanidad y arrogancia. Pero todavía se queja de no estar satisfecho con lo que tiene porque Mardoqueo el judío está vivo. </w:t>
      </w:r>
    </w:p>
    <w:p>
      <w:pPr>
        <w:pStyle w:val="Normal"/>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Sabemos como pueblo de Dios que debemos ser felices en cualquier estado o condición en que nos encontremos (Heb. 13:5). También sabemos que una vez que Lucero se llenó de iniquidad o maldad, él nunca fue feliz o estuvo satisfecho con algo. Aman fue aconsejado por su esposa y sus amigos para que construyera una horca de setenta y cinco pies de altura. Una horca es una torre alta. Debía usarse para ahorcar a Mardoqueo. Aman decidió seguir el consejo de su esposa y sus amigos y construyó la torre.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Esa noche el Rey Asuero no podía dormir. Él pidió que leyeran el libro de memorias y crónicas. El rey oyó el registro de cuándo Mardoqueo reporto el plan de los dos guardas para hacerle mal al rey. El rey preguntó cual fue la recompensa dada a Mardoqueo por esto y le dijeron que nada se hizo por la ayuda y lealtad de Mardoqueo (Est. 6:1-3).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Aman fue llamado para ver al rey. Pero antes de que Aman pudiese preguntar acerca de matar a Mardoqueo el rey le preguntó, “¿Qué se hará al hombre cuya honra desea el rey?” Aman pensó que el rey se refería a él, porque Aman (Satanás) sólo enfocaba la atención en sí mismo y no en los demás. Así que la respuesta de Aman fue, “traigan el vestido real de que el rey se viste, y el caballo en que el rey cabalga, y la corona real que esta puesta en su cabeza; y den el vestido y el caballo en mano de alguno de los príncipes mas nobles del rey, y vistan a aquel varón cuya honra desea el rey, y llévenlo en caballo por la plaza de la ciudad, y pregonen delante de el: Así se hará al varón cuya honra desea el rey ” (Est. 6:4-11).</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Aman pronto comprendió que el rey se refería a Mardoqueo y no a sí mismo. Esto le causó mucho enojo a Aman pero él hizo lo que le fue instruido hacer. Aquí debemos pensar acerca de cómo representa esto al Mesías tomando el control del rol de Estrella del Alba del planeta. En un momento en un futuro no muy lejano también Satanás tendrá que admitir que el Mesías lo reemplazará como gobernante de este mundo.</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En el segundo banquete el rey le preguntó a Ester por tercera vez, “¿Cual es tu petición, reina Ester, y te será concedida? ¿Cual es tu demanda? Aunque sea la mitad del reino, te será otorgada” (Est. 7:1-2). Ésta es una referencia de la mitad del Ejercito Interior rebelándose. El Ejército caído desobedeció a Dios y perdió sus posiciones (trabajos) tal como el león y el querubín hombre hizo.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ntonces la reina Ester contestó, “Oh rey, si he hallado gracia en tus ojos, y si al rey place, séame dada mi vida por mi petición, y mi pueblo por mi demanda. Porque hemos sido vendidos, yo y mi pueblo, para ser destruidos, para ser muertos y exterminados. Si para siervos y siervas fuéramos vendidos, me callaría; pero nuestra muerte seria para el rey un daño irreparable.” (Est. 7:3-4).</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Ésta es una referencia al hecho que todos somos  esclavos o siervos y siervas para Dios y Cristo. Ester (la Iglesia) fue a Dios a pedir ayuda porque su pueblo iba a ser destruido, lo cual limitaría el Plan de Dio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ntonces el rey Asuero le preguntó a la reina Ester, “¿Quién es? ¿Dónde está el hombre que se ha atrevido a hacer tal cosa?” Y Ester dijo, “El adversario y enemigo es este malvado Aman.” Entonces Aman tuvo miedo delante del rey y la reina. El rey se levantó encendido en ira, dejó su vino y se fue al huerto del palacio. Pero Aman comprendiendo que el rey ya había decidido su destino, se quedo para suplicarle a la reina Ester por su vida (Est. 7:5-7).</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Aquí vemos a Aman pidiendo la intercesión de la Iglesia pues es conforme a su petición que el Espíritu Santo está autorizado a actuar por Dios en nombre de Cristo. </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Después el rey volvió del huerto del palacio al aposento del banquete, y Aman había caído sobre el lecho en que estaba Ester. Entonces dijo el rey, “¿Querrás también violar a la reina en mi propia casa? Al proferir el rey esta palabra, le cubrieron el rostro a Aman. Y dijo Harbona, uno de los eunucos que servían al rey: He aquí en casa de Aman  la horca de cincuenta codos de altura que hizo Aman para Mardoqueo, el cual había hablado bien por el rey.” (vv. 8-9).</w:t>
      </w:r>
    </w:p>
    <w:p>
      <w:pPr>
        <w:pStyle w:val="Normal"/>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Entonces el rey dijo, “¡Colgadlo en ella!” Así colgaron a Aman en la horca que él había preparado para Mardoqueo. Luego la ira del rey se apaciguó (v. 10).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Cómo la gente trate de dañar a los profetas de Dios y su pueblo, así serán dañados (2 R. 1:10-15; 2:23-24). Al final Satanás y el ejército caído serán destruidos como seres espirituales. El ejército caído será humanizado y tendrá la posibilidad de arrepentirse y vivir la manera de Dios.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n aquel día el rey Asuero dio la casa de Aman a Ester y ella coloco a Mardoqueo a regir sobre toda la casa de Aman y sus posesiones. El rey también dio su anillo de sello, que él recuperó de Aman, a Mardoqueo. De la misma forma que la Iglesia recibirá autoridad del mundo y Cristo la dirigirá.</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Ester cayó otra vez a los pies del rey e imploro por la vida del pueblo judío. Nosotros como la Iglesia necesitamos diariamente suplicar en favor de las personas del planeta para que se arrepientan y sigan las Leyes de Dios.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l rey le dio a Mardoqueo instrucciones de escribir un decreto en nombre del rey y sellarlo con el anillo de sello del rey. El rey les concedió a los judíos el derecho de reunirse y defender sus vidas, para destruir y matar al ejército entero de la gente o provincia que los quisiera atacar y robar su botín. El mensaje se envió a todas las personas en su idioma.</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Ahora Mardoqueo salió de la presencia del rey en túnicas reales de azul y blanco con una gran corona de oro y un manto de lino y púrpura. Aquí vemos a Mardoqueo (Cristo) viniendo como Rey de Reyes. Hubo gran festejo y día de fiesta.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En el día 13 del mes 12 los judíos reunieron en sus ciudades y aquellos que quisieron lastimar a los judíos no podían levantarse contra ellos, porque el miedo y el temor de los judíos habían venido sobre ellos. Aun los gobernadores y los sátrapas temieron a Mardoqueo. Así que es en los últimos Días cuando el planeta tiene miedo y temor del Mesías y sus personas. Las personas vendrán y preguntarán cómo convertirse en judío o cómo obedecerle a Dios.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Mardoqueo (Cristo) se volvió grande cada vez más. Los judíos mataron a sus enemigos. Diez hijos de Aman fueron también ahorcados. Éstos son los diez reyes de los últimos Días que reciben su poder de la Bestia. Ésta es una representación de los diez dedos de Daniel y diez cuernos en el Apocalipsis.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Los judíos mataron numerosas personas que trataron de matarlos. Primero 500, luego 3,000, y finalmente 75,000 fueron matados. Los judíos declararon el Catorceavo y Decimoquinto días del Doceavo mes como días de festejo y regocijo ya que se deshicieron de sus enemigos. Los judíos no tomaron su botín o pertenencias. Esto debe demostrarnos que nada del sistema satánico de este mundo entrara al Milenio.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a reina Ester y Mardoqueo emitieron una segunda carta a las 120 provincias del reino del rey Asuero con palabras de paz y verdad. Éste es el mensaje de los últimos días que la Iglesia y Cristo emiten como el Evangelio de Paz al mundo. Esto representa la comunicación de la Iglesia de Dios al mundo entero.</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n el último capítulo de Ester vemos que Mardoqueo fue el segundo después del rey Asuero, y fue grande entre los judíos y en favor con sus parientes. Él fue el que busco el bien de su pueblo y hablo por el bienestar de su nación entera. Aquí claramente vemos a Jesús el Cristo, como Rey de Reyes, rigiendo el planeta bajo las Leyes del Único Dios Verdadero para asegurar el bien y el bienestar de las personas y el planeta.</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Ester es una historia notable de una joven judía pero tiene mucho más significado del que la mayoría comprende. Déjenos como Iglesia trabajar tan duro y ser tan obedientes y tan fieles como Ester fue para publicar el Evangelio al mundo entero y vivir de acuerdo con cada palabra de Dios.</w:t>
      </w:r>
    </w:p>
    <w:p>
      <w:pPr>
        <w:pStyle w:val="Normal"/>
        <w:rPr/>
      </w:pPr>
      <w:r>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51" w:gutter="0" w:header="720" w:top="1418" w:footer="0" w:bottom="720"/>
          <w:cols w:num="2" w:space="288" w:equalWidth="true" w:sep="true"/>
          <w:formProt w:val="false"/>
          <w:titlePg/>
          <w:textDirection w:val="lrTb"/>
          <w:docGrid w:type="default" w:linePitch="360" w:charSpace="0"/>
        </w:sectPr>
      </w:pPr>
    </w:p>
    <w:p>
      <w:pPr>
        <w:pStyle w:val="Normal"/>
        <w:rPr>
          <w:b/>
          <w:b/>
        </w:rPr>
      </w:pPr>
      <w:r>
        <w:rPr>
          <w:b/>
        </w:rPr>
      </w:r>
    </w:p>
    <w:sectPr>
      <w:type w:val="continuous"/>
      <w:pgSz w:w="11906" w:h="16838"/>
      <w:pgMar w:left="1276" w:right="1151" w:gutter="0" w:header="720" w:top="1418"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6</w:t>
    </w:r>
    <w:r>
      <w:rPr>
        <w:i/>
      </w:rPr>
      <w:fldChar w:fldCharType="end"/>
    </w:r>
    <w:r>
      <w:rPr>
        <w:i/>
      </w:rPr>
      <w:tab/>
      <w:t>La</w:t>
    </w:r>
    <w:r>
      <w:rPr>
        <w:i/>
        <w:lang w:val="es-ES"/>
      </w:rPr>
      <w:t xml:space="preserve"> Historia</w:t>
    </w:r>
    <w:r>
      <w:rPr>
        <w:i/>
      </w:rPr>
      <w:t xml:space="preserve"> de Ester y</w:t>
    </w:r>
    <w:r>
      <w:rPr>
        <w:i/>
        <w:lang w:val="es-ES"/>
      </w:rPr>
      <w:t xml:space="preserve"> su Signific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La</w:t>
    </w:r>
    <w:r>
      <w:rPr>
        <w:i/>
        <w:lang w:val="es-ES"/>
      </w:rPr>
      <w:t xml:space="preserve"> Historia</w:t>
    </w:r>
    <w:r>
      <w:rPr>
        <w:i/>
      </w:rPr>
      <w:t xml:space="preserve"> de Ester y</w:t>
    </w:r>
    <w:r>
      <w:rPr>
        <w:i/>
        <w:lang w:val="es-ES"/>
      </w:rPr>
      <w:t xml:space="preserve"> su Significado</w:t>
      <w:tab/>
      <w:t>Página</w:t>
    </w:r>
    <w:r>
      <w:rPr>
        <w:szCs w:val="24"/>
        <w:lang w:val="en-US"/>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entury Schoolbook" w:hAnsi="Century Schoolbook" w:cs="Century Schoolbook"/>
      <w:sz w:val="24"/>
      <w:lang w:val="en-AU"/>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rPr>
      <w:sz w:val="22"/>
    </w:rPr>
  </w:style>
  <w:style w:type="paragraph" w:styleId="Heading31">
    <w:name w:val="Heading 31"/>
    <w:qFormat/>
    <w:pPr>
      <w:widowControl/>
      <w:autoSpaceDE w:val="false"/>
      <w:bidi w:val="0"/>
    </w:pPr>
    <w:rPr>
      <w:rFonts w:ascii="Arial" w:hAnsi="Arial" w:eastAsia="Times New Roman" w:cs="Arial"/>
      <w:b/>
      <w:bCs/>
      <w:color w:val="auto"/>
      <w:sz w:val="24"/>
      <w:szCs w:val="24"/>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english/c/CB004.html" TargetMode="External"/><Relationship Id="rId6" Type="http://schemas.openxmlformats.org/officeDocument/2006/relationships/hyperlink" Target="../../Local%20Settings/Temporary%20Internet%20Files/Content.IE5/F1L4ZWUJ/" TargetMode="External"/><Relationship Id="rId7" Type="http://schemas.openxmlformats.org/officeDocument/2006/relationships/hyperlink" Target="http://ccg.org/english/c/cb002.html" TargetMode="External"/><Relationship Id="rId8" Type="http://schemas.openxmlformats.org/officeDocument/2006/relationships/hyperlink" Target="http://ccg.org/english/c/cb004.html" TargetMode="External"/><Relationship Id="rId9" Type="http://schemas.openxmlformats.org/officeDocument/2006/relationships/hyperlink" Target="../../Local%20Settings/Temporary%20Internet%20Files/Content.IE5/F1L4ZWUJ/C%20%20B3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1:41:00Z</dcterms:created>
  <dc:creator>tr 2010 by Luis Rodriguez</dc:creator>
  <dc:description/>
  <cp:keywords/>
  <dc:language>en-US</dc:language>
  <cp:lastModifiedBy>Denise</cp:lastModifiedBy>
  <cp:lastPrinted>2004-02-14T10:56:00Z</cp:lastPrinted>
  <dcterms:modified xsi:type="dcterms:W3CDTF">2010-06-16T01:41:00Z</dcterms:modified>
  <cp:revision>2</cp:revision>
  <dc:subject/>
  <dc:title>La Historia de Ester y su Significado [CB38]</dc:title>
</cp:coreProperties>
</file>