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1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 xml:space="preserve">El Recalentamiento Global y la Profecía Bíblica </w:t>
      </w:r>
      <w:r>
        <w:rPr>
          <w:rFonts w:eastAsia="SimSun;宋体"/>
          <w:b/>
          <w:bCs/>
          <w:sz w:val="72"/>
          <w:lang w:eastAsia="zh-CN"/>
        </w:rPr>
        <w:t>[218]</w:t>
      </w:r>
    </w:p>
    <w:p>
      <w:pPr>
        <w:pStyle w:val="Normal"/>
        <w:jc w:val="center"/>
        <w:rPr>
          <w:sz w:val="20"/>
        </w:rPr>
      </w:pPr>
      <w:r>
        <w:rPr>
          <w:sz w:val="20"/>
        </w:rPr>
        <w:t>(Edición 3.0 19970916-20050103)</w:t>
      </w:r>
    </w:p>
    <w:p>
      <w:pPr>
        <w:pStyle w:val="Normal"/>
        <w:rPr>
          <w:sz w:val="20"/>
        </w:rPr>
      </w:pPr>
      <w:r>
        <w:rPr>
          <w:sz w:val="20"/>
        </w:rPr>
      </w:r>
    </w:p>
    <w:p>
      <w:pPr>
        <w:pStyle w:val="Normal"/>
        <w:rPr>
          <w:sz w:val="22"/>
        </w:rPr>
      </w:pPr>
      <w:r>
        <w:rPr>
          <w:sz w:val="22"/>
        </w:rPr>
      </w:r>
    </w:p>
    <w:p>
      <w:pPr>
        <w:pStyle w:val="Normal"/>
        <w:rPr/>
      </w:pPr>
      <w:r>
        <w:rPr/>
        <w:t xml:space="preserve">La gente habla del </w:t>
      </w:r>
      <w:r>
        <w:rPr>
          <w:i/>
        </w:rPr>
        <w:t>Recalentamiento Global</w:t>
      </w:r>
      <w:r>
        <w:rPr/>
        <w:t xml:space="preserve"> como si se tratara de un problema a largo plazo o muy distante. Muchos piensan que se necesitarán 100 años para que el agua suba 60 centímetros (2 pies). La Biblia tiene mucho que decir a propósito de las condiciones climáticas de los últimos tiempos. ¿Qué nos dice a propósito del </w:t>
      </w:r>
      <w:r>
        <w:rPr>
          <w:i/>
        </w:rPr>
        <w:t>Recalentamiento Global</w:t>
      </w:r>
      <w:r>
        <w:rPr/>
        <w:t>? ¿Será una cosa tan distante? Y ¿qué debemos hacer o qué podemos hacer frente a este tema?</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w:t>
      </w:r>
      <w:r>
        <w:rPr>
          <w:b/>
        </w:rPr>
        <w:t>1997, 1999, 2005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w:t>
      </w:r>
      <w:r>
        <w:rPr>
          <w:sz w:val="20"/>
        </w:rPr>
        <w:t xml:space="preserve"> </w:t>
      </w:r>
      <w:r>
        <w:rPr>
          <w:sz w:val="18"/>
        </w:rPr>
        <w:t>por Octavio Cox</w:t>
      </w:r>
      <w:r>
        <w:rPr>
          <w:bCs/>
          <w:sz w:val="18"/>
        </w:rPr>
        <w:t xml:space="preserve">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Recalentamiento Global y la Profecía Bíblica [218]</w:t>
      </w:r>
    </w:p>
    <w:p>
      <w:pPr>
        <w:pStyle w:val="Normal"/>
        <w:jc w:val="center"/>
        <w:rPr>
          <w:b/>
          <w:b/>
          <w:sz w:val="32"/>
        </w:rPr>
      </w:pPr>
      <w:r>
        <w:rPr>
          <w:b/>
          <w:sz w:val="32"/>
        </w:rPr>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El 18 de julio de 1997, el doctor John Heap, Director del Instituto de Investigación Scott Polar del Reino Unido, dio una entrevista en un programa radial de noticias de la Comisión Australiana de Radiodifusión (</w:t>
      </w:r>
      <w:r>
        <w:rPr>
          <w:i/>
          <w:iCs/>
        </w:rPr>
        <w:t>ABC</w:t>
      </w:r>
      <w:r>
        <w:rPr/>
        <w:t>). Hablando con el locutor a propósito de la historia de la investigación sobre la Antártica, en el cuadro de la reciente Conferencia del Jubileo de las Ciencias (</w:t>
      </w:r>
      <w:r>
        <w:rPr>
          <w:i/>
        </w:rPr>
        <w:t>Jubilee Science Conference</w:t>
      </w:r>
      <w:r>
        <w:rPr/>
        <w:t>) ANARA, dijo que la amenaza del recalentamiento global parecía una espada de Damocles sobre la cabeza de todos aquellos que viven a menos de 60 metros (200 pies) sobre el nivel del mar. ¿Qué quiso decir con esta declaración? ¿Cómo y cuándo las aguas llegarán a esa altura? ¿Cuándo empezará a suceder? Son preguntas muy importantes y los políticos no dicen nada sobre este tema.</w:t>
      </w:r>
    </w:p>
    <w:p>
      <w:pPr>
        <w:pStyle w:val="Normal"/>
        <w:rPr/>
      </w:pPr>
      <w:r>
        <w:rPr/>
      </w:r>
    </w:p>
    <w:p>
      <w:pPr>
        <w:pStyle w:val="Normal"/>
        <w:rPr/>
      </w:pPr>
      <w:r>
        <w:rPr/>
        <w:t xml:space="preserve">El presidente de las Maldivas dijo que el recalentamiento global era una amenaza para su nación. Fue citado en el siguiente extracto de las noticias del </w:t>
      </w:r>
      <w:r>
        <w:rPr>
          <w:i/>
          <w:iCs/>
        </w:rPr>
        <w:t>St Paul Pioneer Express</w:t>
      </w:r>
      <w:r>
        <w:rPr/>
        <w:t xml:space="preserve"> del 25 de junio 1997:</w:t>
      </w:r>
    </w:p>
    <w:p>
      <w:pPr>
        <w:pStyle w:val="Normal"/>
        <w:rPr/>
      </w:pPr>
      <w:r>
        <w:rPr/>
      </w:r>
    </w:p>
    <w:p>
      <w:pPr>
        <w:pStyle w:val="Normal"/>
        <w:rPr/>
      </w:pPr>
      <w:r>
        <w:rPr/>
        <w:t>En un urgente pedido de ayuda, en el Cita de la Tierra, las naciones insulares revelan una realidad muy alarmante: los mares están ya invadiendo sus frágiles tierras. El presidente de las Maldivas dijo que el recalentamiento global era una amenaza para la existencia misma de su nación, mientras que los gigantes industriales se transan en “debates estériles” a propósito de factores de costo. Atolones con baja altitud ya han sido abandonados en Micronesia. Un informe de las Naciones Unidas sobre el aumento de las temperaturas sugiere que el nivel del mar puede subir mundialmente en unos desastrosos 2 pies de aquí a cien años.</w:t>
      </w:r>
    </w:p>
    <w:p>
      <w:pPr>
        <w:pStyle w:val="Normal"/>
        <w:rPr/>
      </w:pPr>
      <w:r>
        <w:rPr/>
      </w:r>
    </w:p>
    <w:p>
      <w:pPr>
        <w:pStyle w:val="Normal"/>
        <w:rPr/>
      </w:pPr>
      <w:r>
        <w:rPr/>
        <w:t>No tiene mucho sentido, ¿no es cierto? El informe de las Naciones Unidas dice que el nivel puede subir alrededor de 60 centímetros (2 pies) en 100 años, mientras que hay islas en Micronesia que ya han debido ser abandonadas. El doctor Heap habla de 60 metros (200 pies). ¿Quién engaña a quién, y por qué?</w:t>
      </w:r>
    </w:p>
    <w:p>
      <w:pPr>
        <w:pStyle w:val="Normal"/>
        <w:rPr/>
      </w:pPr>
      <w:r>
        <w:rPr/>
      </w:r>
    </w:p>
    <w:p>
      <w:pPr>
        <w:pStyle w:val="Normal"/>
        <w:rPr/>
      </w:pPr>
      <w:r>
        <w:rPr/>
        <w:t>Desde que se escribió este estudio en 1997, hemos tenido un El Niño de grandes proporciones y un alza importante de las temperaturas en el Pacífico. La subida del mar a escala mundial ya es visible. Ahora es visible en las costas de Australia.</w:t>
      </w:r>
    </w:p>
    <w:p>
      <w:pPr>
        <w:pStyle w:val="Normal"/>
        <w:rPr/>
      </w:pPr>
      <w:r>
        <w:rPr/>
      </w:r>
    </w:p>
    <w:p>
      <w:pPr>
        <w:pStyle w:val="Normal"/>
        <w:rPr/>
      </w:pPr>
      <w:r>
        <w:rPr/>
        <w:t>Recientemente, científicos de Nueva Zelanda anunciaron que estaban preocupados, puesto que la capa glaciar de la Antártica se separaba y derivaba en bloques de 10 hectáreas (25 acres).</w:t>
      </w:r>
    </w:p>
    <w:p>
      <w:pPr>
        <w:pStyle w:val="Normal"/>
        <w:rPr/>
      </w:pPr>
      <w:r>
        <w:rPr/>
      </w:r>
    </w:p>
    <w:p>
      <w:pPr>
        <w:pStyle w:val="Normal"/>
        <w:rPr/>
      </w:pPr>
      <w:r>
        <w:rPr/>
        <w:t>En Australia, un documental mostrado recientemente en la televisión examinó la disminución de krills y de las poblaciones de pingüinos en la Antártica. La población de krills ha disminuido en un 50% y la de los pingüinos en un 25%. ¿Por qué?</w:t>
      </w:r>
    </w:p>
    <w:p>
      <w:pPr>
        <w:pStyle w:val="Normal"/>
        <w:rPr/>
      </w:pPr>
      <w:r>
        <w:rPr/>
      </w:r>
    </w:p>
    <w:p>
      <w:pPr>
        <w:pStyle w:val="Normal"/>
        <w:rPr/>
      </w:pPr>
      <w:r>
        <w:rPr/>
        <w:t>El krill se reproduce bajo la capa glaciar del Sur y vive bajo el sistema glaciar. El krill es un pequeño crustáceo, parecido al camarón. Forma la base de la cadena alimentaría de los océanos del Sur. Constituye la principal alimentación de las ballenas. Los peces dependen de él; en consecuencia, los pingüinos también están en peligro. Si los niveles siguen disminuyendo, ya no tendremos que inquietarnos de las cuotas de ballenas; ninguna sobrevivirá.</w:t>
      </w:r>
    </w:p>
    <w:p>
      <w:pPr>
        <w:pStyle w:val="Normal"/>
        <w:rPr/>
      </w:pPr>
      <w:r>
        <w:rPr/>
      </w:r>
    </w:p>
    <w:p>
      <w:pPr>
        <w:pStyle w:val="Normal"/>
        <w:rPr/>
      </w:pPr>
      <w:r>
        <w:rPr/>
        <w:t>Desde ese tiempo, ha habido un aumento de los incidentes de derretimiento en la capa de la Antártica.</w:t>
      </w:r>
    </w:p>
    <w:p>
      <w:pPr>
        <w:pStyle w:val="Normal"/>
        <w:rPr/>
      </w:pPr>
      <w:r>
        <w:rPr/>
      </w:r>
    </w:p>
    <w:p>
      <w:pPr>
        <w:pStyle w:val="Normal"/>
        <w:rPr/>
      </w:pPr>
      <w:r>
        <w:rPr/>
        <w:t>Después de El Niño, el aumento de las temperaturas en el Antártico a causado infecciones virales en la población de leones marinos. Alrededor de 11.000 leones marinos han muerto de infección viral, como consecuencia del recalentamiento del mar. ¿Pero qué son estas infecciones? Los científicos dicen ahora que existen virus, que no se habían nunca visto antes, que están prisioneros en las capas del hielo antártico, pero que estos están ahora siendo liberados. Entonces nos vamos a encontrar con virus que tienen miles de años de antigüedad y no seremos capaces de lidiar con ellos.</w:t>
      </w:r>
    </w:p>
    <w:p>
      <w:pPr>
        <w:pStyle w:val="Normal"/>
        <w:rPr/>
      </w:pPr>
      <w:r>
        <w:rPr/>
      </w:r>
    </w:p>
    <w:p>
      <w:pPr>
        <w:pStyle w:val="Normal"/>
        <w:rPr/>
      </w:pPr>
      <w:r>
        <w:rPr/>
        <w:t>Entrevista con Jim Titus, de la Agencia de la Protección del Medio Ambiente (EPA) de los Estados Unidos</w:t>
      </w:r>
    </w:p>
    <w:p>
      <w:pPr>
        <w:pStyle w:val="Normal"/>
        <w:rPr/>
      </w:pPr>
      <w:r>
        <w:rPr/>
      </w:r>
    </w:p>
    <w:p>
      <w:pPr>
        <w:pStyle w:val="Normal"/>
        <w:rPr/>
      </w:pPr>
      <w:r>
        <w:rPr/>
        <w:t>En una reciente entrevista, efectuada por Internet, con Jim Titus de la Agencia de la Protección del Medio Ambiente de los Estados Unidos de América, le hice una serie de preguntas sencillas a propósito de la posibilidad del derretimiento de las capas glaciares y de los efectos de cada capa sobre el nivel mundial de los mares. Lo que sigue es un resumen de las preguntas y respuestas.</w:t>
      </w:r>
    </w:p>
    <w:p>
      <w:pPr>
        <w:pStyle w:val="Normal"/>
        <w:rPr/>
      </w:pPr>
      <w:r>
        <w:rPr/>
      </w:r>
    </w:p>
    <w:p>
      <w:pPr>
        <w:pStyle w:val="Normal"/>
        <w:rPr/>
      </w:pPr>
      <w:r>
        <w:rPr/>
        <w:t>(Cox) Si la capa de Groenlandia se derritiera:</w:t>
      </w:r>
    </w:p>
    <w:p>
      <w:pPr>
        <w:pStyle w:val="Normal"/>
        <w:rPr/>
      </w:pPr>
      <w:r>
        <w:rPr/>
      </w:r>
    </w:p>
    <w:p>
      <w:pPr>
        <w:pStyle w:val="Normal"/>
        <w:rPr/>
      </w:pPr>
      <w:r>
        <w:rPr/>
        <w:t>¿Cuál sería el alza total proyectada de los niveles del mar en el mundo?</w:t>
      </w:r>
    </w:p>
    <w:p>
      <w:pPr>
        <w:pStyle w:val="Normal"/>
        <w:rPr/>
      </w:pPr>
      <w:r>
        <w:rPr/>
        <w:t>¿Cuál sería la velocidad o el calendario tomando en cuenta la evaluación las condiciones actuales?</w:t>
      </w:r>
    </w:p>
    <w:p>
      <w:pPr>
        <w:pStyle w:val="Normal"/>
        <w:rPr/>
      </w:pPr>
      <w:r>
        <w:rPr/>
      </w:r>
    </w:p>
    <w:p>
      <w:pPr>
        <w:pStyle w:val="Normal"/>
        <w:rPr/>
      </w:pPr>
      <w:r>
        <w:rPr/>
        <w:t>(Jim Titus) Si la capa de hielo entera se derritiera, [los mares subirían] probablemente en unos seis metros. Esto se va a demorar más o menos unos mil años. (El informe de la Agencia de la Protección del Medio Ambiente se encuentra en </w:t>
      </w:r>
      <w:r>
        <w:rPr>
          <w:rStyle w:val="InternetLink"/>
        </w:rPr>
        <w:t>http://www.gcrio.org/EPA/sealevel/ text.html</w:t>
      </w:r>
      <w:r>
        <w:rPr>
          <w:rStyle w:val="InternetLink"/>
          <w:color w:val="000000"/>
          <w:u w:val="none"/>
        </w:rPr>
        <w:t xml:space="preserve">). </w:t>
      </w:r>
      <w:r>
        <w:rPr/>
        <w:t>Las evaluaciones están en el capítulo 7. La sección sobre Groenlandia, en el capítulo 4. Es muy probable que se trate de sólo unos centímetros en el próximo siglo, paro tal vez lleguen a ser 30 cm.</w:t>
      </w:r>
    </w:p>
    <w:p>
      <w:pPr>
        <w:pStyle w:val="Normal"/>
        <w:rPr/>
      </w:pPr>
      <w:r>
        <w:rPr/>
      </w:r>
    </w:p>
    <w:p>
      <w:pPr>
        <w:pStyle w:val="Normal"/>
        <w:rPr/>
      </w:pPr>
      <w:r>
        <w:rPr/>
        <w:t>[Hace 1 000 años los daneses se establecieron en Groenlandia, que tenía mucho menos hielo que hoy en día.]</w:t>
      </w:r>
    </w:p>
    <w:p>
      <w:pPr>
        <w:pStyle w:val="Normal"/>
        <w:rPr/>
      </w:pPr>
      <w:r>
        <w:rPr/>
      </w:r>
    </w:p>
    <w:p>
      <w:pPr>
        <w:pStyle w:val="Normal"/>
        <w:rPr/>
      </w:pPr>
      <w:r>
        <w:rPr/>
        <w:t>(Cox) Si la capa antártica se derritiera:</w:t>
      </w:r>
    </w:p>
    <w:p>
      <w:pPr>
        <w:pStyle w:val="Normal"/>
        <w:rPr/>
      </w:pPr>
      <w:r>
        <w:rPr/>
      </w:r>
    </w:p>
    <w:p>
      <w:pPr>
        <w:pStyle w:val="Normal"/>
        <w:rPr/>
      </w:pPr>
      <w:r>
        <w:rPr/>
        <w:t>¿Cuál sería el efecto de la cuenca occidental sobre el nivel de los mares?</w:t>
      </w:r>
    </w:p>
    <w:p>
      <w:pPr>
        <w:pStyle w:val="Normal"/>
        <w:rPr/>
      </w:pPr>
      <w:r>
        <w:rPr/>
        <w:t>¿Cuál sería el efecto de toda la capa sobre el nivel de los mares?</w:t>
      </w:r>
    </w:p>
    <w:p>
      <w:pPr>
        <w:pStyle w:val="Normal"/>
        <w:rPr/>
      </w:pPr>
      <w:r>
        <w:rPr/>
      </w:r>
    </w:p>
    <w:p>
      <w:pPr>
        <w:pStyle w:val="Normal"/>
        <w:rPr/>
      </w:pPr>
      <w:r>
        <w:rPr/>
        <w:t>(Jim Titus) [Sería de] seis metros para la parte occidental y de 60 metros para toda la capa de hielo. Tomaría decenas [de miles de años].</w:t>
      </w:r>
    </w:p>
    <w:p>
      <w:pPr>
        <w:pStyle w:val="Normal"/>
        <w:rPr/>
      </w:pPr>
      <w:r>
        <w:rPr/>
      </w:r>
    </w:p>
    <w:p>
      <w:pPr>
        <w:pStyle w:val="Normal"/>
        <w:rPr/>
      </w:pPr>
      <w:r>
        <w:rPr/>
        <w:t>(Cox) ¿Cuál sería el efecto combinado sobre el nivel de los mares?</w:t>
      </w:r>
    </w:p>
    <w:p>
      <w:pPr>
        <w:pStyle w:val="Normal"/>
        <w:rPr/>
      </w:pPr>
      <w:r>
        <w:rPr/>
      </w:r>
    </w:p>
    <w:p>
      <w:pPr>
        <w:pStyle w:val="Normal"/>
        <w:rPr/>
      </w:pPr>
      <w:r>
        <w:rPr/>
        <w:t>(Jim Titus) Olvídese de la Antártica Oriental. El único escenario plausible para una alza importante es la de la Antártica Occidental, combinada con un gran recalentamiento de Groenlandia causando una alza de 4 metros en 200 años y de más o menos 8 metros en 500 años. Es poco probable, pero las evaluaciones están contenidas en el capítulo 7 del informe de la Agencia de la Protección del Medio Ambiente.</w:t>
      </w:r>
    </w:p>
    <w:p>
      <w:pPr>
        <w:pStyle w:val="Normal"/>
        <w:rPr/>
      </w:pPr>
      <w:r>
        <w:rPr/>
      </w:r>
    </w:p>
    <w:p>
      <w:pPr>
        <w:pStyle w:val="Normal"/>
        <w:rPr/>
      </w:pPr>
      <w:r>
        <w:rPr/>
        <w:t xml:space="preserve">(Cox) ¿Qué influencia tendrá la ausencia del fenómeno de reflexión sobre las temperaturas, en vez de sólo los gases contribuyendo en el efecto invernadero? </w:t>
      </w:r>
    </w:p>
    <w:p>
      <w:pPr>
        <w:pStyle w:val="Normal"/>
        <w:rPr/>
      </w:pPr>
      <w:r>
        <w:rPr/>
      </w:r>
    </w:p>
    <w:p>
      <w:pPr>
        <w:pStyle w:val="Normal"/>
        <w:rPr/>
      </w:pPr>
      <w:r>
        <w:rPr/>
        <w:t xml:space="preserve">(Jim Titus) Estas reacciones están incluidas en los modelos. La reducción principal del albedo es el resultado de la regresión de los hielos en el mar, no la del glaciar, puesto que mucho más luz solar llega al mar. Note también que el derretimiento de la capa ártica sucederá con antelación, quizás en algunos siglos, lo que causará una asimetría radiactiva entre los hemisferios sur y norte. </w:t>
      </w:r>
    </w:p>
    <w:p>
      <w:pPr>
        <w:pStyle w:val="Normal"/>
        <w:rPr/>
      </w:pPr>
      <w:r>
        <w:rPr/>
      </w:r>
    </w:p>
    <w:p>
      <w:pPr>
        <w:pStyle w:val="Normal"/>
        <w:rPr/>
      </w:pPr>
      <w:r>
        <w:rPr/>
        <w:t>(Cox) ¿Cuál es el efecto de los aparatos termonucleares usados para derretir las capas de hielo? Pareciera que eso dejaría todas las teorías sin efecto. ¿Cuántas armas nucleares u otras se necesitarían para efectuar el derretimiento de:</w:t>
      </w:r>
    </w:p>
    <w:p>
      <w:pPr>
        <w:pStyle w:val="Normal"/>
        <w:rPr/>
      </w:pPr>
      <w:r>
        <w:rPr/>
      </w:r>
    </w:p>
    <w:p>
      <w:pPr>
        <w:pStyle w:val="Normal"/>
        <w:rPr/>
      </w:pPr>
      <w:r>
        <w:rPr/>
        <w:t>La capa de Groenlandia?</w:t>
      </w:r>
    </w:p>
    <w:p>
      <w:pPr>
        <w:pStyle w:val="Normal"/>
        <w:rPr/>
      </w:pPr>
      <w:r>
        <w:rPr/>
        <w:t>La capa de la Antártica?</w:t>
      </w:r>
    </w:p>
    <w:p>
      <w:pPr>
        <w:pStyle w:val="Normal"/>
        <w:rPr/>
      </w:pPr>
      <w:r>
        <w:rPr/>
      </w:r>
    </w:p>
    <w:p>
      <w:pPr>
        <w:pStyle w:val="Normal"/>
        <w:rPr/>
      </w:pPr>
      <w:r>
        <w:rPr/>
        <w:t>(Jim Titus) No lo sabemos.</w:t>
      </w:r>
    </w:p>
    <w:p>
      <w:pPr>
        <w:pStyle w:val="Normal"/>
        <w:rPr/>
      </w:pPr>
      <w:r>
        <w:rPr/>
      </w:r>
    </w:p>
    <w:p>
      <w:pPr>
        <w:pStyle w:val="Normal"/>
        <w:rPr/>
      </w:pPr>
      <w:r>
        <w:rPr/>
        <w:t>(Cox) ¿Cuál es le efecto de los glaciares sobre los niveles totales?</w:t>
      </w:r>
    </w:p>
    <w:p>
      <w:pPr>
        <w:pStyle w:val="Normal"/>
        <w:rPr/>
      </w:pPr>
      <w:r>
        <w:rPr/>
      </w:r>
    </w:p>
    <w:p>
      <w:pPr>
        <w:pStyle w:val="Normal"/>
        <w:rPr/>
      </w:pPr>
      <w:r>
        <w:rPr/>
        <w:t>(Jim Titus) Ya he cubierto eso antes (ver también el capítulo 7 del informe).</w:t>
      </w:r>
    </w:p>
    <w:p>
      <w:pPr>
        <w:pStyle w:val="Normal"/>
        <w:rPr/>
      </w:pPr>
      <w:r>
        <w:rPr/>
      </w:r>
    </w:p>
    <w:p>
      <w:pPr>
        <w:pStyle w:val="Normal"/>
        <w:rPr/>
      </w:pPr>
      <w:r>
        <w:rPr/>
        <w:t>(Cox) ¿Cuál sería el efecto termal total sobre el nivel de los mares de una alza de 10 grados en las temperaturas mundiales?</w:t>
      </w:r>
    </w:p>
    <w:p>
      <w:pPr>
        <w:pStyle w:val="Normal"/>
        <w:rPr/>
      </w:pPr>
      <w:r>
        <w:rPr/>
      </w:r>
    </w:p>
    <w:p>
      <w:pPr>
        <w:pStyle w:val="Normal"/>
        <w:rPr/>
      </w:pPr>
      <w:r>
        <w:rPr/>
        <w:t>(Jim Titus) En regla general, son 30 cm por grado, y después de algunos siglos.</w:t>
      </w:r>
    </w:p>
    <w:p>
      <w:pPr>
        <w:pStyle w:val="Normal"/>
        <w:rPr/>
      </w:pPr>
      <w:r>
        <w:rPr/>
      </w:r>
    </w:p>
    <w:p>
      <w:pPr>
        <w:pStyle w:val="Normal"/>
        <w:rPr/>
      </w:pPr>
      <w:r>
        <w:rPr/>
        <w:t>(Cox) ¿Tiene otros comentarios que podrían ser útiles para ocuparse de este tema de una manera simple y responsable, y que muestre al mismo tiempo los peligros muy reales aquí implicados?</w:t>
      </w:r>
    </w:p>
    <w:p>
      <w:pPr>
        <w:pStyle w:val="Normal"/>
        <w:rPr/>
      </w:pPr>
      <w:r>
        <w:rPr/>
      </w:r>
    </w:p>
    <w:p>
      <w:pPr>
        <w:pStyle w:val="Normal"/>
        <w:rPr/>
      </w:pPr>
      <w:r>
        <w:rPr/>
        <w:t xml:space="preserve">(Jim Titus) Sí. </w:t>
      </w:r>
      <w:r>
        <w:rPr>
          <w:bCs/>
        </w:rPr>
        <w:t>La gente necesita comenzar a calcular cómo planificar su gestión del litoral</w:t>
      </w:r>
      <w:r>
        <w:rPr>
          <w:b/>
        </w:rPr>
        <w:t>.</w:t>
      </w:r>
    </w:p>
    <w:p>
      <w:pPr>
        <w:pStyle w:val="Normal"/>
        <w:rPr>
          <w:b/>
          <w:b/>
        </w:rPr>
      </w:pPr>
      <w:r>
        <w:rPr>
          <w:b/>
        </w:rPr>
      </w:r>
    </w:p>
    <w:p>
      <w:pPr>
        <w:pStyle w:val="Normal"/>
        <w:rPr>
          <w:bCs/>
        </w:rPr>
      </w:pPr>
      <w:r>
        <w:rPr>
          <w:bCs/>
        </w:rPr>
        <w:t>De otra forma, terminaremos poniendo barreras en las orillas, particularmente en los estuarios, y no habrán más playas o ciénagas.  Se trata de una planificación del uso de tierras a largo plazo, pero mucho más barata que la reducción del uso de combustibles fósiles. Si pensamos en esto último, debemos también pensar en lo anterior. El mar subirá. Es demasiado tarde para detener completamente el alza. Sin embargo, seguimos desarrollando el litoral como si nada. Debemos cambiar la propiedad fonciera en algunos sectores costeros para estos sean devueltos a la naturaleza a medida que los mares suben.</w:t>
      </w:r>
    </w:p>
    <w:p>
      <w:pPr>
        <w:pStyle w:val="Normal"/>
        <w:rPr>
          <w:bCs/>
        </w:rPr>
      </w:pPr>
      <w:r>
        <w:rPr>
          <w:bCs/>
        </w:rPr>
      </w:r>
    </w:p>
    <w:p>
      <w:pPr>
        <w:pStyle w:val="Normal"/>
        <w:rPr/>
      </w:pPr>
      <w:r>
        <w:rPr/>
        <w:t xml:space="preserve">Jim Titus ha producido los detalles en sus estudios sobre las políticas de las ciénagas y sobre la manera de proteger ciénagas y playas, sin perjudicar a los propietarios de los terrenos. </w:t>
      </w:r>
    </w:p>
    <w:p>
      <w:pPr>
        <w:pStyle w:val="Normal"/>
        <w:rPr/>
      </w:pPr>
      <w:r>
        <w:rPr/>
      </w:r>
    </w:p>
    <w:p>
      <w:pPr>
        <w:pStyle w:val="Normal"/>
        <w:rPr/>
      </w:pPr>
      <w:r>
        <w:rPr/>
        <w:t>A continuación le hice otra pregunta seria; le pregunté si había considerado el efecto que la masa podría tener en un cambio polar, proveniente del efecto de masa sobre el núcleo de la Tierra.</w:t>
      </w:r>
    </w:p>
    <w:p>
      <w:pPr>
        <w:pStyle w:val="Normal"/>
        <w:rPr/>
      </w:pPr>
      <w:r>
        <w:rPr/>
      </w:r>
    </w:p>
    <w:p>
      <w:pPr>
        <w:pStyle w:val="Normal"/>
        <w:rPr/>
      </w:pPr>
      <w:r>
        <w:rPr/>
        <w:t>Admitió francamente que otros ya lo habían considerado, pero que sus estudios no lo habían hecho. Dijo que no era un problema importante en Estados Unidos. Dijo que “algunos estudios sugieren una variación de tal vez un 10% en Estados Unidos”. Dijo que el alza actual del nivel de los mares ya es un problema, a causa del descenso del terreno, etc.</w:t>
      </w:r>
    </w:p>
    <w:p>
      <w:pPr>
        <w:pStyle w:val="Normal"/>
        <w:rPr/>
      </w:pPr>
      <w:r>
        <w:rPr/>
      </w:r>
    </w:p>
    <w:p>
      <w:pPr>
        <w:pStyle w:val="Normal"/>
        <w:rPr/>
      </w:pPr>
      <w:r>
        <w:rPr/>
        <w:t xml:space="preserve">Los resultados están contenidos en el capítulo 7 del informe. Jim ha escrito sobre los impactos. La mayoría de los estudios están en </w:t>
      </w:r>
      <w:hyperlink r:id="rId6">
        <w:r>
          <w:rPr>
            <w:rStyle w:val="InternetLink"/>
          </w:rPr>
          <w:t>http://www.erols.com/jtitus</w:t>
        </w:r>
      </w:hyperlink>
      <w:r>
        <w:rPr/>
        <w:t>.</w:t>
      </w:r>
    </w:p>
    <w:p>
      <w:pPr>
        <w:pStyle w:val="Normal"/>
        <w:rPr/>
      </w:pPr>
      <w:r>
        <w:rPr/>
      </w:r>
    </w:p>
    <w:p>
      <w:pPr>
        <w:pStyle w:val="Normal"/>
        <w:rPr/>
      </w:pPr>
      <w:r>
        <w:rPr/>
        <w:t xml:space="preserve">La respuesta real al problema de la planificación a largo plazo es el descubrir, en cada país, las secciones que serían inundadas por alzas de 30 cm (1 pie), 50 cm (1,6 pies), 1 metro (3,3 pies), 2 metros (6,6 pies), 5-6 metros (16-19 pies), y así sucesivamente. Los estudios ya han sido hechos para los Estados Unidos. Los detalles se encuentran en el estudio </w:t>
      </w:r>
      <w:r>
        <w:rPr>
          <w:i/>
        </w:rPr>
        <w:t>Holding Back the Sea</w:t>
      </w:r>
      <w:r>
        <w:rPr/>
        <w:t xml:space="preserve"> de Jim Titus.</w:t>
      </w:r>
    </w:p>
    <w:p>
      <w:pPr>
        <w:pStyle w:val="Normal"/>
        <w:rPr/>
      </w:pPr>
      <w:r>
        <w:rPr/>
      </w:r>
    </w:p>
    <w:p>
      <w:pPr>
        <w:pStyle w:val="Normal"/>
        <w:rPr/>
      </w:pPr>
      <w:r>
        <w:rPr/>
        <w:t>Ha dicho que no hay excusas para no desarrollar estas evaluaciones para Australia y de hecho, para cada país.</w:t>
      </w:r>
    </w:p>
    <w:p>
      <w:pPr>
        <w:pStyle w:val="Normal"/>
        <w:rPr/>
      </w:pPr>
      <w:r>
        <w:rPr/>
      </w:r>
    </w:p>
    <w:p>
      <w:pPr>
        <w:pStyle w:val="Normal"/>
        <w:rPr/>
      </w:pPr>
      <w:r>
        <w:rPr/>
        <w:t xml:space="preserve">Fue una entrevista cándida y, espero, útil para tener una idea del problema, si es que las evaluaciones son correctamente basadas en las tasas actuales. Ninguna disposición ha sido tomada para los efectos de una guerra nuclear y/o de la actividad terrorista o de las armas basadas o guiadas por láser desde la estación orbital. Por otro lado, la probabilidad del derretimiento de la Antártica Oriental es considerada como baja. Esto puede ser un error (ahora constatamos que se trata de un serio error). Existe una opción militar seria en esta estructura por la ventaja a corto plazo, que no fue considerada y que se examina en el estudio </w:t>
      </w:r>
      <w:r>
        <w:rPr>
          <w:rStyle w:val="InternetLink"/>
          <w:i/>
          <w:iCs/>
        </w:rPr>
        <w:t>Los Últimos Treinta Años : La Batalla Final [219]</w:t>
      </w:r>
      <w:r>
        <w:rPr>
          <w:rStyle w:val="InternetLink"/>
          <w:color w:val="000000"/>
          <w:u w:val="none"/>
        </w:rPr>
        <w:t>.</w:t>
      </w:r>
    </w:p>
    <w:p>
      <w:pPr>
        <w:pStyle w:val="Normal"/>
        <w:rPr>
          <w:rStyle w:val="InternetLink"/>
          <w:color w:val="000000"/>
          <w:u w:val="none"/>
        </w:rPr>
      </w:pPr>
      <w:r>
        <w:rPr/>
      </w:r>
    </w:p>
    <w:p>
      <w:pPr>
        <w:pStyle w:val="Normal"/>
        <w:rPr/>
      </w:pPr>
      <w:r>
        <w:rPr/>
        <w:t>El efecto total del derretimiento de la capa de hielo es un alza de al menos 66 metros (bastante más que 200 pies) del nivel de los mares, y esto sin recalentamiento.</w:t>
      </w:r>
    </w:p>
    <w:p>
      <w:pPr>
        <w:pStyle w:val="Normal"/>
        <w:rPr/>
      </w:pPr>
      <w:r>
        <w:rPr/>
      </w:r>
    </w:p>
    <w:p>
      <w:pPr>
        <w:pStyle w:val="Normal"/>
        <w:rPr/>
      </w:pPr>
      <w:r>
        <w:rPr/>
        <w:t>El derretimiento de la capa de la Antártica Oriental reducirá la reflexión y esto no ha sido enteramente tenido en cuenta. La guerra tampoco ha sido considerada. Algunas naciones son más vulnerables que otras a un alza del mar a gran escala. El noroeste de Europa es un ejemplo clásico.</w:t>
      </w:r>
    </w:p>
    <w:p>
      <w:pPr>
        <w:pStyle w:val="Normal"/>
        <w:rPr/>
      </w:pPr>
      <w:r>
        <w:rPr/>
      </w:r>
    </w:p>
    <w:p>
      <w:pPr>
        <w:pStyle w:val="Normal"/>
        <w:rPr/>
      </w:pPr>
      <w:r>
        <w:rPr/>
        <w:t>Más particularmente, existe también la cuestión de la desestabilización de la corteza y el aumento de los terremotos. En efecto, el aumento de la actividad sísmica ha sido relativamente significativo en los dos últimos años. Se registran más temblores en los sectores habitados que antes. Esto es importante.</w:t>
      </w:r>
    </w:p>
    <w:p>
      <w:pPr>
        <w:pStyle w:val="Normal"/>
        <w:rPr/>
      </w:pPr>
      <w:r>
        <w:rPr/>
      </w:r>
    </w:p>
    <w:p>
      <w:pPr>
        <w:pStyle w:val="Normal"/>
        <w:rPr>
          <w:b/>
          <w:b/>
          <w:sz w:val="28"/>
        </w:rPr>
      </w:pPr>
      <w:r>
        <w:rPr>
          <w:b/>
          <w:sz w:val="28"/>
        </w:rPr>
        <w:t>Investigación Australiana</w:t>
      </w:r>
    </w:p>
    <w:p>
      <w:pPr>
        <w:pStyle w:val="Normal"/>
        <w:rPr>
          <w:b/>
          <w:b/>
          <w:sz w:val="28"/>
        </w:rPr>
      </w:pPr>
      <w:r>
        <w:rPr>
          <w:b/>
          <w:sz w:val="28"/>
        </w:rPr>
      </w:r>
    </w:p>
    <w:p>
      <w:pPr>
        <w:pStyle w:val="Normal"/>
        <w:rPr/>
      </w:pPr>
      <w:r>
        <w:rPr/>
        <w:t>En otra entrevista, con Bill De La Mare, del Departamento Australiano de Investigación sobre la Antártica (</w:t>
      </w:r>
      <w:r>
        <w:rPr>
          <w:i/>
        </w:rPr>
        <w:t>Australian Antartic Research Division</w:t>
      </w:r>
      <w:r>
        <w:rPr/>
        <w:t xml:space="preserve">), basado en Hobart, se hizo claro que los cambios se han producido por etapas. De La Mare hizo un estudio detallado sobre el número de ballenas muertas consultando los registros de caza de ballenas en el mundo, sobre un vasto período de registros, o sea desde el siglo antepasado hasta los años setenta. Usando el registro de cada ballena cazada, Bill fue capaz de trazar el movimiento de la plataforma antártica a lo largo del período de la caza de ballenas. Las ballenas se alimentan de krills y estos se encuentran cerca de la plataforma. Los registros de sus posiciones han dejado a su vez un registro de los cambios de la plataforma misma a lo largo del período de la caza de la ballena. En la entrevista radiofónica de </w:t>
      </w:r>
      <w:r>
        <w:rPr>
          <w:i/>
        </w:rPr>
        <w:t>ABC</w:t>
      </w:r>
      <w:r>
        <w:rPr/>
        <w:t xml:space="preserve"> del 4 de septiembre 1997, dijo que la plataforma se había recogido de manera muy significativa durante el período que va de la mitad de los años cincuenta hasta los años setenta. Se desplazó hacia el sur hacia el polo unos 300 kilómetros (186 millas) y el escudo de hielo perdió un sector equivalente a aproximadamente dos tercios de Australia. Esta reducción se estabilizó en los años setenta y agregó que la tecnología satelital no ha mostrado ningún cambio significativo desde los años setenta. La principal actividad del período fueron los ensayos nucleares de superficie. Puede que sea una coincidencia o algo altamente significativo.</w:t>
      </w:r>
    </w:p>
    <w:p>
      <w:pPr>
        <w:pStyle w:val="Normal"/>
        <w:rPr/>
      </w:pPr>
      <w:r>
        <w:rPr/>
      </w:r>
    </w:p>
    <w:p>
      <w:pPr>
        <w:pStyle w:val="Normal"/>
        <w:rPr/>
      </w:pPr>
      <w:r>
        <w:rPr/>
        <w:t xml:space="preserve">Vemos entonces que durante los últimos decenios, hubo un cambio significativo en el nivel de los hielos en la Antártica, que parece haberse estabilizado desde 1970, pero informes británicos recientes indican que de nuevo están moviéndose. La temperatura ha subido 2,5 grados desde los años cuarenta. En un informe del </w:t>
      </w:r>
      <w:r>
        <w:rPr>
          <w:i/>
        </w:rPr>
        <w:t>British Antartic Survey</w:t>
      </w:r>
      <w:r>
        <w:rPr/>
        <w:t xml:space="preserve"> (BAS) (Encuesta Británica sobre la Antártica) del 27 de febrero 1995, el doctor Mike Thomson dijo, después de sobrevolar el </w:t>
      </w:r>
      <w:r>
        <w:rPr>
          <w:i/>
          <w:iCs/>
        </w:rPr>
        <w:t>Larsen Ice Shelf</w:t>
      </w:r>
      <w:r>
        <w:rPr/>
        <w:t xml:space="preserve"> (escudo de hielo de Larsen), que no había nunca visto algo comparable a los dramáticos y muy recientes cambios en el escudo de hielo de Larsen en los 25 años de trabajo en terreno en la Antártica. Las observaciones vinieron justo después de la desintegración del escudo de hielo Wordie (</w:t>
      </w:r>
      <w:r>
        <w:rPr>
          <w:i/>
          <w:iCs/>
        </w:rPr>
        <w:t>Wordie Ice Shelf</w:t>
      </w:r>
      <w:r>
        <w:rPr/>
        <w:t>) en la costa oeste de la península antártica. El glaciólogo David Vaughan dijo:</w:t>
      </w:r>
    </w:p>
    <w:p>
      <w:pPr>
        <w:pStyle w:val="Normal"/>
        <w:rPr/>
      </w:pPr>
      <w:r>
        <w:rPr/>
      </w:r>
    </w:p>
    <w:p>
      <w:pPr>
        <w:pStyle w:val="Normal"/>
        <w:rPr/>
      </w:pPr>
      <w:r>
        <w:rPr/>
        <w:t>No hay duda alguna de que el clima sobre la península de la Antártica se ha calentado significativamente durante los últimos decenios. Lo que vemos ahora, son cambios en los glaciares y en los espesores del hielo que recién comienzan a verse. Son tiempos apasionantes para los glaciólogos (BAS, Ibíd.).</w:t>
      </w:r>
    </w:p>
    <w:p>
      <w:pPr>
        <w:pStyle w:val="Normal"/>
        <w:rPr/>
      </w:pPr>
      <w:r>
        <w:rPr/>
      </w:r>
    </w:p>
    <w:p>
      <w:pPr>
        <w:pStyle w:val="Normal"/>
        <w:rPr/>
      </w:pPr>
      <w:r>
        <w:rPr/>
        <w:t>Desde que se hicieron estas observaciones, se ha informado que el Larsen Ice Shelf se desintegró, tal como el Wordie.</w:t>
      </w:r>
    </w:p>
    <w:p>
      <w:pPr>
        <w:pStyle w:val="Normal"/>
        <w:rPr/>
      </w:pPr>
      <w:r>
        <w:rPr/>
      </w:r>
    </w:p>
    <w:p>
      <w:pPr>
        <w:pStyle w:val="Normal"/>
        <w:rPr/>
      </w:pPr>
      <w:r>
        <w:rPr/>
        <w:t>Es la causa de la disminución de los krills y de las poblaciones de pingüinos. Por la primera vez en la historia, durante el verano de 1995, la Isla James Ross fue circumnavegable. El escudo de hielo en el canal Príncipe Gustavo se desintegró. Un enorme iceberg, midiendo 78 km por 37 km (48 millas por 23 millas) se desprendió del escudo Larsen. Es de la talla de Oxfordshire. El desprendimiento repetido de icebergs más chicos está sucediendo, como lo informan ahora científicos de Nueva Zelandia.</w:t>
      </w:r>
    </w:p>
    <w:p>
      <w:pPr>
        <w:pStyle w:val="Normal"/>
        <w:rPr/>
      </w:pPr>
      <w:r>
        <w:rPr/>
      </w:r>
    </w:p>
    <w:p>
      <w:pPr>
        <w:pStyle w:val="Normal"/>
        <w:rPr/>
      </w:pPr>
      <w:r>
        <w:rPr/>
        <w:t>Los modelos no tienen en cuenta el efecto localizado de la temperatura en la Antártica; claramente esto se produce a una tasa que va en aumento. El agujero de la capa de ozono también puede contribuir a agravar este evento.</w:t>
      </w:r>
    </w:p>
    <w:p>
      <w:pPr>
        <w:pStyle w:val="Normal"/>
        <w:rPr/>
      </w:pPr>
      <w:r>
        <w:rPr/>
      </w:r>
    </w:p>
    <w:p>
      <w:pPr>
        <w:pStyle w:val="Normal"/>
        <w:rPr/>
      </w:pPr>
      <w:r>
        <w:rPr/>
        <w:t>Lo que también se ha producido es que ahora han descubierto que sus modelos eran erróneos, porque asumieron un aumento uniforme de las temperaturas. Lo que han descubierto ahora es que el aumento de las temperaturas es mucho más elevado en los polos que en el ecuador. Así, un aumento de dos grados de temperatura en el ecuador puede significar un aumento de 12 grados de temperatura en los polos. Esto tampoco había sido tomado en cuenta, pero ahora sí lo es en los modelos.</w:t>
      </w:r>
    </w:p>
    <w:p>
      <w:pPr>
        <w:pStyle w:val="Normal"/>
        <w:rPr/>
      </w:pPr>
      <w:r>
        <w:rPr/>
      </w:r>
    </w:p>
    <w:p>
      <w:pPr>
        <w:pStyle w:val="Normal"/>
        <w:rPr/>
      </w:pPr>
      <w:r>
        <w:rPr/>
        <w:t xml:space="preserve">Las variaciones de temperatura en la Antártica parecen no ser un simple evento localizado. En el boletín de noticias de la cadena de televisión </w:t>
      </w:r>
      <w:r>
        <w:rPr>
          <w:i/>
        </w:rPr>
        <w:t>ABC</w:t>
      </w:r>
      <w:r>
        <w:rPr/>
        <w:t xml:space="preserve"> del 12 de septiembre 1997, fuimos informados de que nuevos estudios indican que las alzas de temperaturas serán de más o menos 4 grados en el ecuador, 6 grados en las zonas temperadas y de 12 grados en los polos de aquí a los próximos 50 años.</w:t>
      </w:r>
    </w:p>
    <w:p>
      <w:pPr>
        <w:pStyle w:val="Normal"/>
        <w:rPr/>
      </w:pPr>
      <w:r>
        <w:rPr/>
      </w:r>
    </w:p>
    <w:p>
      <w:pPr>
        <w:pStyle w:val="Normal"/>
        <w:rPr/>
      </w:pPr>
      <w:r>
        <w:rPr/>
        <w:t>Los cambios observados forman parte, entonces, de esta fluctuación desproporcionada. Los polos se derretirán más rápidamente y eso aumentará el recalentamiento global y el derretimiento de la capa glaciar mucho más rápido que lo previsto.</w:t>
      </w:r>
    </w:p>
    <w:p>
      <w:pPr>
        <w:pStyle w:val="Normal"/>
        <w:rPr/>
      </w:pPr>
      <w:r>
        <w:rPr/>
      </w:r>
    </w:p>
    <w:p>
      <w:pPr>
        <w:pStyle w:val="Normal"/>
        <w:rPr/>
      </w:pPr>
      <w:r>
        <w:rPr/>
        <w:t>Por intermedio de un análisis regresivo, observamos que hace alrededor de 9.000 años, el eje de inclinación de la Tierra era diferente. Se reconoce ahora que el eje de la Tierra se desplaza en un ciclo de 22.000 años.</w:t>
      </w:r>
    </w:p>
    <w:p>
      <w:pPr>
        <w:pStyle w:val="Normal"/>
        <w:rPr/>
      </w:pPr>
      <w:r>
        <w:rPr/>
      </w:r>
    </w:p>
    <w:p>
      <w:pPr>
        <w:pStyle w:val="Normal"/>
        <w:rPr/>
      </w:pPr>
      <w:r>
        <w:rPr/>
        <w:t xml:space="preserve">Con la diferencia de inclinación del eje, el sur estando más lejos del sol, se ha visto que los niveles de precipitación han aumentado en África. Había por lo tanto una incidencia más alta de lagos de agua dulce en África, Australia y otras partes. Eso explica el mapa de Piri Reis de 1513 (compilada a partir de antiguos mapas de la biblioteca de Alejandría, antes de que ésta fuese quemada por los musulmanes en el siglo siete) que muestra ríos y lagos de África ahí donde hoy no hay más que  depresiones y desiertos (ver </w:t>
      </w:r>
      <w:r>
        <w:rPr>
          <w:i/>
        </w:rPr>
        <w:t>Before Columbus</w:t>
      </w:r>
      <w:r>
        <w:rPr/>
        <w:t xml:space="preserve"> de Cyrus Gordon, Turnstone Press Ltd., 1972, p. 71-73).</w:t>
      </w:r>
    </w:p>
    <w:p>
      <w:pPr>
        <w:pStyle w:val="Normal"/>
        <w:rPr/>
      </w:pPr>
      <w:r>
        <w:rPr/>
      </w:r>
    </w:p>
    <w:p>
      <w:pPr>
        <w:pStyle w:val="Normal"/>
        <w:rPr/>
      </w:pPr>
      <w:r>
        <w:rPr/>
        <w:t>La incidencia del efecto de recalentamiento sobre los océanos contribuye también al efecto de El Niño en el Pacífico Oriental. En una entrevista del 5 de septiembre 1997 con Willem Bouma, del Departamento Australiano CSIRO de Física Atmosférica (</w:t>
      </w:r>
      <w:r>
        <w:rPr>
          <w:i/>
        </w:rPr>
        <w:t>Australian CSIRO Division of Atmospheric Physics</w:t>
      </w:r>
      <w:r>
        <w:rPr/>
        <w:t>), discutimos sobre El Niño y de las tendencias de recalentamiento global recientes y de largo plazo.</w:t>
      </w:r>
    </w:p>
    <w:p>
      <w:pPr>
        <w:pStyle w:val="Normal"/>
        <w:rPr/>
      </w:pPr>
      <w:r>
        <w:rPr/>
      </w:r>
    </w:p>
    <w:p>
      <w:pPr>
        <w:pStyle w:val="Normal"/>
        <w:rPr/>
      </w:pPr>
      <w:r>
        <w:rPr/>
        <w:t xml:space="preserve">En tiempos normales, las corrientes verticales, a lo largo del Pacífico oriental, transportan hacia la superficie las corrientes frías y ricas en substancias nutritivas y permiten la reproducción de los peces que viven en aguas más frías. </w:t>
      </w:r>
    </w:p>
    <w:p>
      <w:pPr>
        <w:pStyle w:val="Normal"/>
        <w:rPr/>
      </w:pPr>
      <w:r>
        <w:rPr/>
      </w:r>
    </w:p>
    <w:p>
      <w:pPr>
        <w:pStyle w:val="Normal"/>
        <w:rPr/>
      </w:pPr>
      <w:r>
        <w:rPr/>
        <w:t>La de El Niño es una corriente cálida que impide el movimiento vertical de las corrientes frías y que mata los peces o los fuerza a ir hacia el norte o a otra parte. Los efectos secundarios son las condiciones climáticas inestables y sequías en el Pacífico occidental y también en África del Sur.</w:t>
      </w:r>
    </w:p>
    <w:p>
      <w:pPr>
        <w:pStyle w:val="Normal"/>
        <w:rPr/>
      </w:pPr>
      <w:r>
        <w:rPr/>
      </w:r>
    </w:p>
    <w:p>
      <w:pPr>
        <w:pStyle w:val="Normal"/>
        <w:rPr/>
      </w:pPr>
      <w:r>
        <w:rPr/>
        <w:t>Bouma dijo que el agua en El Niño, que es, en realidad, una gran superficie de agua en el Pacífico central y oriental que se recalienta tradicionalmente de más o menos 2 a 3 grados sobre la normal y que introduce esta tendencia inestable, está ahora 4 a 5 grados más caliente de lo que estaba. La temperatura es ahora la más cálida que haya sido registrada en 150 años y los expertos dicen que eso podría deberse solamente al hecho de que los registros no van más lejos.</w:t>
      </w:r>
    </w:p>
    <w:p>
      <w:pPr>
        <w:pStyle w:val="Normal"/>
        <w:rPr/>
      </w:pPr>
      <w:r>
        <w:rPr/>
      </w:r>
    </w:p>
    <w:p>
      <w:pPr>
        <w:pStyle w:val="Normal"/>
        <w:rPr/>
      </w:pPr>
      <w:r>
        <w:rPr/>
        <w:t>Bouma dijo esto: ‘La última tendencia en 1991-1994 era parecida a la de 1911-1912. La de 1982-1983 era severa, pero la tendencia actual es aun más severa. El problema radica en que la cuestión es tan compleja que es difícil de crear un modelo completo. El Niño ha sido cuantificado sólo recientemente’.</w:t>
      </w:r>
    </w:p>
    <w:p>
      <w:pPr>
        <w:pStyle w:val="Normal"/>
        <w:rPr/>
      </w:pPr>
      <w:r>
        <w:rPr/>
      </w:r>
    </w:p>
    <w:p>
      <w:pPr>
        <w:pStyle w:val="Normal"/>
        <w:rPr/>
      </w:pPr>
      <w:r>
        <w:rPr/>
        <w:t>Hubo una La Niña desde entonces y precipitaciones más elevadas en el Pacífico occidental, pero hubo más inestabilidad en el Pacífico oriental y otros lugares.</w:t>
      </w:r>
    </w:p>
    <w:p>
      <w:pPr>
        <w:pStyle w:val="Normal"/>
        <w:rPr/>
      </w:pPr>
      <w:r>
        <w:rPr/>
      </w:r>
    </w:p>
    <w:p>
      <w:pPr>
        <w:pStyle w:val="Normal"/>
        <w:rPr/>
      </w:pPr>
      <w:r>
        <w:rPr/>
        <w:t>Bouma dijo que los científicos atmosféricos saben ahora que tenemos niveles de metano y de bióxido de carbono más elevados que nunca antes. Dijo que se producirán cambios en los próximos 30 años y que la gente habla en términos de 30 cm (1 pie) y de 1 grado, pero el hecho es que no sabemos cuál será el efecto exponencial de estos cambios. Además, la propia adaptación de las sociedades causará problemas, incluso si los cambios no se consideran críticos en su sector particular.</w:t>
      </w:r>
    </w:p>
    <w:p>
      <w:pPr>
        <w:pStyle w:val="Normal"/>
        <w:rPr/>
      </w:pPr>
      <w:r>
        <w:rPr/>
      </w:r>
    </w:p>
    <w:p>
      <w:pPr>
        <w:pStyle w:val="Normal"/>
        <w:rPr/>
      </w:pPr>
      <w:r>
        <w:rPr/>
        <w:t>Bouma dijo que muestras de núcleos de sedimentos tomadas por los rusos en la Antártica fueron datados de aproximadamente 160.000 a 200.000 años. La edad de los núcleos de sedimentos está basada en las fluctuaciones de la tasa de caídas de nieve entre el invierno y el verano. Éstas están también acompañadas, en las capas, de niveles de escombros volcánico cuya compatibilidad puede ser probada con muestreos de núcleos de sedimentos de los fondos marinos, lo que permite así de establecer calendarios brutos.</w:t>
      </w:r>
    </w:p>
    <w:p>
      <w:pPr>
        <w:pStyle w:val="Normal"/>
        <w:rPr/>
      </w:pPr>
      <w:r>
        <w:rPr/>
      </w:r>
    </w:p>
    <w:p>
      <w:pPr>
        <w:pStyle w:val="Normal"/>
        <w:rPr/>
      </w:pPr>
      <w:r>
        <w:rPr/>
        <w:t>Bouma dijo que la capa glaciar encierra burbujas de aire prisioneras en el interior. Gracias a ellas, se pueden medir los niveles de bióxido de carbono, de metano y de otros gases. Los aumentos actuales son muy diferentes de los del pasado. Dijo que han habido cambios rápidos en el pasado y que es cuando estos se producen que se constata la mayor inestabilidad en los modelos.</w:t>
      </w:r>
    </w:p>
    <w:p>
      <w:pPr>
        <w:pStyle w:val="Normal"/>
        <w:rPr/>
      </w:pPr>
      <w:r>
        <w:rPr/>
      </w:r>
    </w:p>
    <w:p>
      <w:pPr>
        <w:pStyle w:val="Normal"/>
        <w:rPr/>
      </w:pPr>
      <w:r>
        <w:rPr/>
        <w:t>Se le preguntó si habían habido períodos catastróficos en el pasado.</w:t>
      </w:r>
    </w:p>
    <w:p>
      <w:pPr>
        <w:pStyle w:val="Normal"/>
        <w:rPr/>
      </w:pPr>
      <w:r>
        <w:rPr/>
      </w:r>
    </w:p>
    <w:p>
      <w:pPr>
        <w:pStyle w:val="Normal"/>
        <w:rPr/>
      </w:pPr>
      <w:r>
        <w:rPr/>
        <w:t>Bouma respondió afirmativamente. Habrían habido dos períodos catastróficos significativos: uno hace más o menos 10.000 años y otro hace unos 150.000 años. Estas dos fechas tienen significado para el registro de fósiles humanos, como ya lo veremos.</w:t>
      </w:r>
    </w:p>
    <w:p>
      <w:pPr>
        <w:pStyle w:val="Normal"/>
        <w:rPr/>
      </w:pPr>
      <w:r>
        <w:rPr/>
      </w:r>
    </w:p>
    <w:p>
      <w:pPr>
        <w:pStyle w:val="Normal"/>
        <w:rPr/>
      </w:pPr>
      <w:r>
        <w:rPr/>
        <w:t>Bouma ha dicho que también hubo períodos en la historia reciente en donde cambios locales fueron causados por catástrofes que parecieron fehacientemente desastrosas para los afectados. Por ejemplo, dijo que habían habido inundaciones masivas en Holanda en 1513. La inundación de Sta. Isabel causó cambios en el delta del Rin, de manera que grandes sectores habitados de Holanda fueron sumergidos permanentemente. A pesar de que esos cambios fueran locales, fueron catastróficos. Dijo que el golfo de San Vicente, en Australia del sur, actualmente se hunde y que todo aumento del nivel del agua agravaría los problemas que se ven allá.</w:t>
      </w:r>
    </w:p>
    <w:p>
      <w:pPr>
        <w:pStyle w:val="Normal"/>
        <w:rPr/>
      </w:pPr>
      <w:r>
        <w:rPr/>
      </w:r>
    </w:p>
    <w:p>
      <w:pPr>
        <w:pStyle w:val="Normal"/>
        <w:rPr/>
      </w:pPr>
      <w:r>
        <w:rPr/>
        <w:t>Bouma ha indicado también que Suecia y Noruega aun suben desde el último período glacial y que Papua Nueva Guinea ha subido varios cientos de metros en un período de tiempo relativamente corto.</w:t>
      </w:r>
    </w:p>
    <w:p>
      <w:pPr>
        <w:pStyle w:val="Normal"/>
        <w:rPr/>
      </w:pPr>
      <w:r>
        <w:rPr/>
      </w:r>
    </w:p>
    <w:p>
      <w:pPr>
        <w:pStyle w:val="Normal"/>
        <w:rPr/>
      </w:pPr>
      <w:r>
        <w:rPr/>
        <w:t>Su preocupación más grande era que no sabemos cómo el clima reaccionará a largo plazo, puesto que nuestros modelos son demasiado imprecisos para prever las consecuencias. Según él, deberíamos estar muy preocupados por nuestra contribución a todo cambio que lo desestabilizara.</w:t>
      </w:r>
    </w:p>
    <w:p>
      <w:pPr>
        <w:pStyle w:val="Normal"/>
        <w:rPr/>
      </w:pPr>
      <w:r>
        <w:rPr/>
      </w:r>
    </w:p>
    <w:p>
      <w:pPr>
        <w:pStyle w:val="Normal"/>
        <w:rPr/>
      </w:pPr>
      <w:r>
        <w:rPr/>
        <w:t>Uno de los problemas consiste en que la gente puede enfrentar estoicamente los “desastres naturales”, pero está preocupada por las cosas que la gente misma provoca. La inestabilidad introducida por un recalentamiento global provocado preocupa, entonces, más a la gente que viven en sectores de baja altitud.</w:t>
      </w:r>
    </w:p>
    <w:p>
      <w:pPr>
        <w:pStyle w:val="Normal"/>
        <w:rPr/>
      </w:pPr>
      <w:r>
        <w:rPr/>
      </w:r>
    </w:p>
    <w:p>
      <w:pPr>
        <w:pStyle w:val="Normal"/>
        <w:rPr/>
      </w:pPr>
      <w:r>
        <w:rPr/>
        <w:t>Sus informaciones fueron muy útiles y estamos así en medida de reunir un cierto número de factores antes de examinar la imagen profética.</w:t>
      </w:r>
    </w:p>
    <w:p>
      <w:pPr>
        <w:pStyle w:val="Normal"/>
        <w:rPr/>
      </w:pPr>
      <w:r>
        <w:rPr/>
      </w:r>
    </w:p>
    <w:p>
      <w:pPr>
        <w:pStyle w:val="Normal"/>
        <w:rPr/>
      </w:pPr>
      <w:r>
        <w:rPr/>
        <w:t>A partir de todas estas informaciones, podremos deducir que los océanos se calientan más rápidamente que previsto. Este fenómeno es tal vez ayudado por los movimientos de las corrientes y esto, fuera de los modelos normales. Estos serían responsables de los modelos desestabilizados encontrados en Asia, Australia y en América.</w:t>
      </w:r>
    </w:p>
    <w:p>
      <w:pPr>
        <w:pStyle w:val="Normal"/>
        <w:rPr/>
      </w:pPr>
      <w:r>
        <w:rPr/>
      </w:r>
    </w:p>
    <w:p>
      <w:pPr>
        <w:pStyle w:val="Normal"/>
        <w:rPr/>
      </w:pPr>
      <w:r>
        <w:rPr/>
        <w:t>La pérdida de capas de hielo en los recientes decenios podría tener relación con los aumentos de bióxido de carbono y de metano, pero puede también haber sido ayudada por problemas atmosféricos simples, como los ensayos nucleares en superficie durante los años 1950-1970 y la actividad volcánica.</w:t>
      </w:r>
    </w:p>
    <w:p>
      <w:pPr>
        <w:pStyle w:val="Normal"/>
        <w:rPr/>
      </w:pPr>
      <w:r>
        <w:rPr/>
      </w:r>
    </w:p>
    <w:p>
      <w:pPr>
        <w:pStyle w:val="Normal"/>
        <w:rPr/>
      </w:pPr>
      <w:r>
        <w:rPr/>
        <w:t>No tenemos ningún conocimiento real de los efectos a largo plazo de toda perturbación atmosférica significativa causada por erupciones volcánicas.</w:t>
      </w:r>
    </w:p>
    <w:p>
      <w:pPr>
        <w:pStyle w:val="Normal"/>
        <w:rPr/>
      </w:pPr>
      <w:r>
        <w:rPr/>
      </w:r>
    </w:p>
    <w:p>
      <w:pPr>
        <w:pStyle w:val="Normal"/>
        <w:rPr>
          <w:b/>
          <w:b/>
          <w:sz w:val="28"/>
        </w:rPr>
      </w:pPr>
      <w:r>
        <w:rPr>
          <w:b/>
          <w:sz w:val="28"/>
        </w:rPr>
        <w:t>La utilización de la Tierra</w:t>
      </w:r>
    </w:p>
    <w:p>
      <w:pPr>
        <w:pStyle w:val="Normal"/>
        <w:rPr>
          <w:b/>
          <w:b/>
          <w:sz w:val="28"/>
        </w:rPr>
      </w:pPr>
      <w:r>
        <w:rPr>
          <w:b/>
          <w:sz w:val="28"/>
        </w:rPr>
      </w:r>
    </w:p>
    <w:p>
      <w:pPr>
        <w:pStyle w:val="Normal"/>
        <w:rPr/>
      </w:pPr>
      <w:r>
        <w:rPr/>
        <w:t xml:space="preserve">Existe una exigencia evidente y urgente para una estructuración de la sociedad basada en una sana planificación a largo plazo y una relocalización de los principales recursos industriales y de las poblaciones </w:t>
      </w:r>
      <w:r>
        <w:rPr>
          <w:b/>
        </w:rPr>
        <w:t>lejos</w:t>
      </w:r>
      <w:r>
        <w:rPr/>
        <w:t xml:space="preserve"> de las costas. Eso implica una reestructuración y una oportunidad, esta vez, de hacerlo correctamente y conforme a las leyes de Dios, tal que establecidas en la Biblia. La construcción de centrales nucleares bajo los 100 metros (328 pies) sobre el nivel del mar es pura y simplemente una locura.</w:t>
      </w:r>
    </w:p>
    <w:p>
      <w:pPr>
        <w:pStyle w:val="Normal"/>
        <w:rPr/>
      </w:pPr>
      <w:r>
        <w:rPr/>
      </w:r>
    </w:p>
    <w:p>
      <w:pPr>
        <w:pStyle w:val="Normal"/>
        <w:rPr/>
      </w:pPr>
      <w:r>
        <w:rPr/>
        <w:t>Las guerras finales nos darán una buena base y un nuevo comienzo, lo queramos o no. Será lo opuesto a la tendencia actual de centralización en las ciudades / estados, bajo el Nuevo Orden Mundial.</w:t>
      </w:r>
    </w:p>
    <w:p>
      <w:pPr>
        <w:pStyle w:val="Normal"/>
        <w:rPr/>
      </w:pPr>
      <w:r>
        <w:rPr/>
      </w:r>
    </w:p>
    <w:p>
      <w:pPr>
        <w:pStyle w:val="Normal"/>
        <w:rPr>
          <w:b/>
          <w:b/>
          <w:sz w:val="28"/>
        </w:rPr>
      </w:pPr>
      <w:r>
        <w:rPr>
          <w:b/>
          <w:sz w:val="28"/>
        </w:rPr>
        <w:t>Las fluctuaciones normales</w:t>
      </w:r>
    </w:p>
    <w:p>
      <w:pPr>
        <w:pStyle w:val="Normal"/>
        <w:rPr>
          <w:b/>
          <w:b/>
          <w:sz w:val="28"/>
        </w:rPr>
      </w:pPr>
      <w:r>
        <w:rPr>
          <w:b/>
          <w:sz w:val="28"/>
        </w:rPr>
      </w:r>
    </w:p>
    <w:p>
      <w:pPr>
        <w:pStyle w:val="Normal"/>
        <w:rPr/>
      </w:pPr>
      <w:r>
        <w:rPr/>
        <w:t>La pregunta siguiente que debemos examinar es la siguiente:</w:t>
      </w:r>
    </w:p>
    <w:p>
      <w:pPr>
        <w:pStyle w:val="Normal"/>
        <w:rPr/>
      </w:pPr>
      <w:r>
        <w:rPr/>
      </w:r>
    </w:p>
    <w:p>
      <w:pPr>
        <w:pStyle w:val="Normal"/>
        <w:rPr/>
      </w:pPr>
      <w:r>
        <w:rPr/>
        <w:t>¿Es normal que haya fluctuaciones del nivel del mar? La respuesta es: sí, es normal. A partir de registros del siglo pasado (XIX) sobre la costa sur de Nueva Guinea del Sur y de sus sistemas de amarraje marítimos, podemos observar que el nivel del mar era más elevado en el siglo pasado que ahora. A lo mejor fue afectado por causas desconocidas, como los cambios de corrientes y movimientos de marea. Podría también haberse visto afectado por un alza o una baja del terreno que pudo haber sido de hasta 1 metro (3 pies). Los barcos tenían la costumbre de entrar ahí en donde hoy ya no pueden entrar. Existe también la evidencia de un cierto número de marcas de mareas y evidencias en la costa de Australia que muestran que hemos tenido niveles del mar más elevados y más bajos en el pasado. Hace algunos milenarios el litoral estaba mucho más lejos en el mar de lo que lo está ahora. Hace mucho tiempo, estaba mucho más elevado que hoy. Australia central estaba antaño bajo el agua, como lo revela la evidencia fósil. Hay arrecifes de greda a lo largo de toda la costa este.</w:t>
      </w:r>
    </w:p>
    <w:p>
      <w:pPr>
        <w:pStyle w:val="Normal"/>
        <w:rPr/>
      </w:pPr>
      <w:r>
        <w:rPr/>
      </w:r>
    </w:p>
    <w:p>
      <w:pPr>
        <w:pStyle w:val="Normal"/>
        <w:rPr/>
      </w:pPr>
      <w:r>
        <w:rPr/>
        <w:t>¿Cómo se producen estas fluctuaciones? Parece que haya habido períodos más cálidos y más fríos en la historia de la tierra. El siglo pasado pudo haber sido un poco más cálido. Vemos quizás la evidencia de esto en nuestra historia costera en Australia. Vale la pena notar que grandes cambios se producen en la corteza de la Tierra. El último terremoto en Turquía desplazó este país hacia Grecia de manera significativa. Constatamos ahora que los terremotos se producen en los centros populares de países riberanos del Pacífico. Estos se agregan de esta manera al alza y a la baja del terreno.</w:t>
      </w:r>
    </w:p>
    <w:p>
      <w:pPr>
        <w:pStyle w:val="Normal"/>
        <w:rPr/>
      </w:pPr>
      <w:r>
        <w:rPr/>
      </w:r>
    </w:p>
    <w:p>
      <w:pPr>
        <w:pStyle w:val="Normal"/>
        <w:rPr>
          <w:b/>
          <w:b/>
          <w:sz w:val="28"/>
        </w:rPr>
      </w:pPr>
      <w:r>
        <w:rPr>
          <w:b/>
          <w:sz w:val="28"/>
        </w:rPr>
        <w:t>Movimiento de las placas polares</w:t>
      </w:r>
    </w:p>
    <w:p>
      <w:pPr>
        <w:pStyle w:val="Normal"/>
        <w:rPr>
          <w:b/>
          <w:b/>
          <w:sz w:val="28"/>
        </w:rPr>
      </w:pPr>
      <w:r>
        <w:rPr>
          <w:b/>
          <w:sz w:val="28"/>
        </w:rPr>
      </w:r>
    </w:p>
    <w:p>
      <w:pPr>
        <w:pStyle w:val="Normal"/>
        <w:rPr/>
      </w:pPr>
      <w:r>
        <w:rPr/>
        <w:t>Otra explicación se encuentra en el movimiento de las placas polares mismas. Si el núcleo de la Tierra cambiara, podrían suceder tres cosas. Presentemente, el polo norte está totalmente en el agua y el polo sur está totalmente en la tierra firme. Dado que el hielo del mar tiene sólo un 10% de su volumen fuera del agua, y que si se derrite, este volumen vuelve al nivel del mar, no vemos ninguna diferencia apreciable en el nivel del agua. Sin embargo, hay dos placas que están bajo tierra, una en Groenlandia y la otra en la Antártica. Si ambas se derritieran, aunque sea parcialmente, la historia sería muy diferente. Este hielo derretido se agregaría al volumen mundial de los mares y los niveles subirían. Existe, por lo tanto, un cierto número de alternativas para los sistemas costeros en el mundo.</w:t>
      </w:r>
    </w:p>
    <w:p>
      <w:pPr>
        <w:pStyle w:val="Normal"/>
        <w:rPr/>
      </w:pPr>
      <w:r>
        <w:rPr/>
      </w:r>
    </w:p>
    <w:p>
      <w:pPr>
        <w:pStyle w:val="Normal"/>
        <w:rPr/>
      </w:pPr>
      <w:r>
        <w:rPr/>
        <w:t xml:space="preserve">Si las placas polares están todas sobre tierra, el litoral de los otros bloques continentales está entonces afectado por el volumen de agua en las capas glaciares. El resultado final es una reducción del volumen de agua y una baja de los niveles promedio de los mares, a lo que eran hace algunos miles de años. Es aceptado como un hecho por los científicos australianos (ver </w:t>
      </w:r>
      <w:r>
        <w:rPr>
          <w:i/>
        </w:rPr>
        <w:t>The Great Kartan Mystery</w:t>
      </w:r>
      <w:r>
        <w:rPr/>
        <w:t xml:space="preserve"> de Lampert, ANU, 1981, en particular p. 166 y siguientes; ver el estudio </w:t>
      </w:r>
      <w:r>
        <w:rPr>
          <w:rStyle w:val="InternetLink"/>
          <w:i/>
          <w:iCs/>
        </w:rPr>
        <w:t>La Resurrección de los Muertos [143]</w:t>
      </w:r>
      <w:r>
        <w:rPr/>
        <w:t>, p. 4-5).</w:t>
      </w:r>
    </w:p>
    <w:p>
      <w:pPr>
        <w:pStyle w:val="Normal"/>
        <w:rPr/>
      </w:pPr>
      <w:r>
        <w:rPr/>
      </w:r>
    </w:p>
    <w:p>
      <w:pPr>
        <w:pStyle w:val="Normal"/>
        <w:rPr/>
      </w:pPr>
      <w:r>
        <w:rPr/>
        <w:t>Heiner Josenhaus, del Centro de Investigaciones Geológicas y Mineras de Canadá, sostiene que había un corredor de migración desde Asia a las Américas por el sector cercano a las Islas de la Reina Carlota. Josenhaus sostiene que hace unos 10.000 años (por su datación), América era una tierra de montañas de hielo de 2.437 metros (8.000 pies) de altura y de masas de tierra y de mar que se elevaban y colapsaban abruptamente. Podríamos notar que eso corresponde al período de cambios catastróficos remarcado por Willem Bouma más arriba.</w:t>
      </w:r>
    </w:p>
    <w:p>
      <w:pPr>
        <w:pStyle w:val="Normal"/>
        <w:rPr/>
      </w:pPr>
      <w:r>
        <w:rPr/>
      </w:r>
    </w:p>
    <w:p>
      <w:pPr>
        <w:pStyle w:val="Normal"/>
        <w:rPr/>
      </w:pPr>
      <w:r>
        <w:rPr/>
        <w:t xml:space="preserve">Heiner Josenhaus dijo que hace más o menos 14.600 años, el mar bajó para abrir un corredor estrecho al borde del mar que en parte fue ayudado por el peso del hielo sobre la tierra. Los científicos encontraron un cráneo humano en la Isla del Príncipe de Gales que dataron de 9.800 años. La datación de estos sistemas está sujeta a debates en cuanto a su exactitud. Las variaciones en las fechas antiguas están mejor ilustradas en las pruebas hechas por Svante Paabo y Matthias Krings y sus colegas del Instituto Zoológico en Munich, en dónde fue evaluado el ADN del hombre de Neandertal original (encontrado en el valle de Neander, cerca de Dusserldorf, en 1856). Fueron capaces, en efecto, de extraerlo. El ADN fue comparado con él de los humanos y él del chimpancé. Las cadenas de ADN del Neandertal tenían variaciones en 27 posiciones, comparado con ocho para los humanos. Fueron capaces de demostrar que los Neandertales no eran de la misma familia que los humanos. Se ha comentado que el Neandertal murió hace uno 30.000 años, pero es posible que los huesos tengan 100.000 años (el artículo </w:t>
      </w:r>
      <w:r>
        <w:rPr>
          <w:i/>
        </w:rPr>
        <w:t>New DNA testing puts Neanderthal man out of human’s family tree</w:t>
      </w:r>
      <w:r>
        <w:rPr/>
        <w:t xml:space="preserve"> (Nuevas pruebas de ADN ubican al hombre de Neandertal fuera del árbol de la familia del Hombre) por Chris Mihill, </w:t>
      </w:r>
      <w:r>
        <w:rPr>
          <w:i/>
        </w:rPr>
        <w:t>The Canberra Sunday Times</w:t>
      </w:r>
      <w:r>
        <w:rPr/>
        <w:t>, del 13 de julio 1997, p. 7). Esta gente sostiene ahora que el Hombre viene de un ancestro común de África, hace más o menos 200.000 años. Esta datación es tan subjetiva como la que se aplica a los Neandertales.</w:t>
      </w:r>
    </w:p>
    <w:p>
      <w:pPr>
        <w:pStyle w:val="Normal"/>
        <w:rPr/>
      </w:pPr>
      <w:r>
        <w:rPr/>
      </w:r>
    </w:p>
    <w:p>
      <w:pPr>
        <w:pStyle w:val="Normal"/>
        <w:rPr/>
      </w:pPr>
      <w:r>
        <w:rPr/>
        <w:t>Nótese también que los humanoides son variados y repartidos entre los períodos catastróficos identificados por la datación científica convencional.</w:t>
      </w:r>
    </w:p>
    <w:p>
      <w:pPr>
        <w:pStyle w:val="Normal"/>
        <w:rPr/>
      </w:pPr>
      <w:r>
        <w:rPr/>
      </w:r>
    </w:p>
    <w:p>
      <w:pPr>
        <w:pStyle w:val="Normal"/>
        <w:rPr/>
      </w:pPr>
      <w:r>
        <w:rPr/>
        <w:t xml:space="preserve">Estamos de acuerdo a propósito del elemento ancestro común. El profesor Stringer sostiene que hace unos 40.000 años es probable que el Neandertal y el Homo Sapiens coincidían (Milhill, Ibíd., ver </w:t>
      </w:r>
      <w:r>
        <w:rPr>
          <w:i/>
        </w:rPr>
        <w:t>Cell</w:t>
      </w:r>
      <w:r>
        <w:rPr/>
        <w:t xml:space="preserve"> 1997). Sin embargo, estamos hablando de Cro-Magnons y no de humanos actuales, el Homo Sapiens Sapiens, y es falso sugerir que sean de la misma especie.</w:t>
      </w:r>
    </w:p>
    <w:p>
      <w:pPr>
        <w:pStyle w:val="Normal"/>
        <w:rPr/>
      </w:pPr>
      <w:r>
        <w:rPr/>
      </w:r>
    </w:p>
    <w:p>
      <w:pPr>
        <w:pStyle w:val="Normal"/>
        <w:rPr/>
      </w:pPr>
      <w:r>
        <w:rPr/>
        <w:t>Sin embargo, la datación y las condiciones parecen descartar toda historia breve, del orden de 6.000 años, para los sistemas terrestres y los Cro-Magnon o los Neandertales. Lo que vemos es que han habido cambios rápidos en los polos y en los niveles del agua. Los bloques continentales se han elevado y han bajado como resultado del peso del hielo y de los cambios.</w:t>
      </w:r>
    </w:p>
    <w:p>
      <w:pPr>
        <w:pStyle w:val="Normal"/>
        <w:rPr/>
      </w:pPr>
      <w:r>
        <w:rPr/>
      </w:r>
    </w:p>
    <w:p>
      <w:pPr>
        <w:pStyle w:val="Normal"/>
        <w:rPr/>
      </w:pPr>
      <w:r>
        <w:rPr/>
        <w:t>Esto hace que el planeta sea más inestable de lo que nos gustaría imaginar. El único verdadero Dios hizo la Tierra y provocará su fin para Su objetivo.</w:t>
      </w:r>
    </w:p>
    <w:p>
      <w:pPr>
        <w:pStyle w:val="Normal"/>
        <w:rPr/>
      </w:pPr>
      <w:r>
        <w:rPr/>
      </w:r>
    </w:p>
    <w:p>
      <w:pPr>
        <w:pStyle w:val="QUOTES"/>
        <w:rPr/>
      </w:pPr>
      <w:r>
        <w:rPr/>
        <w:t xml:space="preserve">Proverbios 8:22-26 </w:t>
      </w:r>
      <w:r>
        <w:rPr>
          <w:vertAlign w:val="superscript"/>
        </w:rPr>
        <w:t>22</w:t>
      </w:r>
      <w:r>
        <w:rPr/>
        <w:t xml:space="preserve"> Jehová me poseía en el principio, ya de antiguo, antes de sus obras. </w:t>
      </w:r>
      <w:r>
        <w:rPr>
          <w:vertAlign w:val="superscript"/>
        </w:rPr>
        <w:t>23</w:t>
      </w:r>
      <w:r>
        <w:rPr/>
        <w:t xml:space="preserve"> Eternamente tuve la primacía, desde el principio, antes de la tierra. </w:t>
      </w:r>
      <w:r>
        <w:rPr>
          <w:vertAlign w:val="superscript"/>
        </w:rPr>
        <w:t>24</w:t>
      </w:r>
      <w:r>
        <w:rPr/>
        <w:t xml:space="preserve"> Fui engendrada antes que los abismos, antes que existieran las fuentes de las muchas aguas. </w:t>
      </w:r>
      <w:r>
        <w:rPr>
          <w:vertAlign w:val="superscript"/>
        </w:rPr>
        <w:t>25</w:t>
      </w:r>
      <w:r>
        <w:rPr/>
        <w:t xml:space="preserve"> Antes que los montes fueran formados, antes que los collados, ya había sido yo engendrada, </w:t>
      </w:r>
      <w:r>
        <w:rPr>
          <w:vertAlign w:val="superscript"/>
        </w:rPr>
        <w:t>26</w:t>
      </w:r>
      <w:r>
        <w:rPr/>
        <w:t xml:space="preserve"> cuando él aún no había hecho la tierra, ni los campos, ni el principio del polvo del mundo. (RV)</w:t>
      </w:r>
    </w:p>
    <w:p>
      <w:pPr>
        <w:pStyle w:val="Normal"/>
        <w:rPr/>
      </w:pPr>
      <w:r>
        <w:rPr/>
      </w:r>
    </w:p>
    <w:p>
      <w:pPr>
        <w:pStyle w:val="Normal"/>
        <w:rPr/>
      </w:pPr>
      <w:r>
        <w:rPr/>
        <w:t>Sólo Dios, que está entre los querubines, creó la Tierra. Formó las montañas y los mares. Sólo Él los estableció y dirige sus funciones. Es el Único Dios Verdadero.</w:t>
      </w:r>
    </w:p>
    <w:p>
      <w:pPr>
        <w:pStyle w:val="Normal"/>
        <w:rPr/>
      </w:pPr>
      <w:r>
        <w:rPr/>
      </w:r>
    </w:p>
    <w:p>
      <w:pPr>
        <w:pStyle w:val="QUOTES"/>
        <w:rPr/>
      </w:pPr>
      <w:r>
        <w:rPr/>
        <w:t>Isaías 37:16   Jehová de los ejércitos, Dios de Israel, que moras entre los querubines, solo tú eres Dios de todos los reinos de la tierra; tú hiciste los cielos y la tierra. (RV)</w:t>
      </w:r>
    </w:p>
    <w:p>
      <w:pPr>
        <w:pStyle w:val="Normal"/>
        <w:rPr/>
      </w:pPr>
      <w:r>
        <w:rPr/>
      </w:r>
    </w:p>
    <w:p>
      <w:pPr>
        <w:pStyle w:val="QUOTES"/>
        <w:rPr/>
      </w:pPr>
      <w:r>
        <w:rPr/>
        <w:t>Isaías 45:18  Porque así dice Jehová, que creó los cielos. Él es Dios, él que formó la tierra, él que la hizo y la compuso. No la creó en vano, sino para que fuera habitada la creó: Yo soy Jehová y no hay otro. (RV)</w:t>
      </w:r>
    </w:p>
    <w:p>
      <w:pPr>
        <w:pStyle w:val="Normal"/>
        <w:rPr/>
      </w:pPr>
      <w:r>
        <w:rPr/>
      </w:r>
    </w:p>
    <w:p>
      <w:pPr>
        <w:pStyle w:val="QUOTES"/>
        <w:rPr/>
      </w:pPr>
      <w:r>
        <w:rPr/>
        <w:t xml:space="preserve">Salmo 102:25-27 </w:t>
      </w:r>
      <w:r>
        <w:rPr>
          <w:vertAlign w:val="superscript"/>
        </w:rPr>
        <w:t>25</w:t>
      </w:r>
      <w:r>
        <w:rPr/>
        <w:t xml:space="preserve"> Desde el principio tú fundaste la tierra, y los cielos son obra de tus manos. </w:t>
      </w:r>
      <w:r>
        <w:rPr>
          <w:vertAlign w:val="superscript"/>
        </w:rPr>
        <w:t>26</w:t>
      </w:r>
      <w:r>
        <w:rPr/>
        <w:t xml:space="preserve"> Ellos perecerán, mas tú permanecerás; y todos ellos como una vestiduras envejecerán, como un vestido los mudarás y serán mudados; </w:t>
      </w:r>
      <w:r>
        <w:rPr>
          <w:vertAlign w:val="superscript"/>
        </w:rPr>
        <w:t>27</w:t>
      </w:r>
      <w:r>
        <w:rPr/>
        <w:t xml:space="preserve"> pero tú eres el mismo y tus años no se acabarán. (RV)</w:t>
      </w:r>
    </w:p>
    <w:p>
      <w:pPr>
        <w:pStyle w:val="Normal"/>
        <w:rPr>
          <w:b/>
          <w:b/>
          <w:bCs/>
        </w:rPr>
      </w:pPr>
      <w:r>
        <w:rPr>
          <w:b/>
          <w:bCs/>
        </w:rPr>
      </w:r>
    </w:p>
    <w:p>
      <w:pPr>
        <w:pStyle w:val="Normal"/>
        <w:rPr/>
      </w:pPr>
      <w:r>
        <w:rPr/>
        <w:t>Dios cambia la Tierra, como un ropaje.</w:t>
      </w:r>
    </w:p>
    <w:p>
      <w:pPr>
        <w:pStyle w:val="Normal"/>
        <w:rPr/>
      </w:pPr>
      <w:r>
        <w:rPr/>
      </w:r>
    </w:p>
    <w:p>
      <w:pPr>
        <w:pStyle w:val="Normal"/>
        <w:rPr>
          <w:b/>
          <w:b/>
          <w:sz w:val="28"/>
        </w:rPr>
      </w:pPr>
      <w:r>
        <w:rPr>
          <w:b/>
          <w:sz w:val="28"/>
        </w:rPr>
        <w:t>Los cambios del núcleo terrestre</w:t>
      </w:r>
    </w:p>
    <w:p>
      <w:pPr>
        <w:pStyle w:val="Normal"/>
        <w:rPr>
          <w:b/>
          <w:b/>
          <w:sz w:val="28"/>
        </w:rPr>
      </w:pPr>
      <w:r>
        <w:rPr>
          <w:b/>
          <w:sz w:val="28"/>
        </w:rPr>
      </w:r>
    </w:p>
    <w:p>
      <w:pPr>
        <w:pStyle w:val="Normal"/>
        <w:rPr/>
      </w:pPr>
      <w:r>
        <w:rPr/>
        <w:t xml:space="preserve">En un momento dado del pasado reciente, hubo un cambio en el núcleo de la Tierra que provocó un cambio en la inclinación del eje de la Tierra. El descubrimiento en Siberia de mamuts congelados súbitamente con pastos subtropicales en sus bocas indica que es bastante reciente. Si, por azar, la inclinación ubicara ambos polos en el agua y sólo una capa glaciar sobre la tierra, por ejemplo, Groenlandia o Europa o América del Norte (como parece ser el caso, de acuerdo con Josenhaus, AAP, </w:t>
      </w:r>
      <w:r>
        <w:rPr>
          <w:i/>
        </w:rPr>
        <w:t>St Paul Pioneer Express</w:t>
      </w:r>
      <w:r>
        <w:rPr/>
        <w:t>, del 4 de julio 1997, p.7ª), habría entonces un alza del nivel del agua. Esta alza correspondería al volumen de agua contenida en el hielo de la capa de la Antártica. El otro caso implicaría a Groenlandia. Puede que no sea una coincidencia que el nivel de cambio implicado en el modelo Josenhaus sea también de 60 metros (200 pies) (Ibíd.). Él sitúa la causa en el peso del hielo sobre la costa de América del Norte. Puede que sea simplemente los efectos del polo norte y de los hielos nórdicos sobre América del Norte, antes de su último cambio. Estos períodos glaciales no eran graduales, es decir, implicando miles de años, sino que podían llegar repentinamente, como en Siberia durante el último cambio de polo.</w:t>
      </w:r>
    </w:p>
    <w:p>
      <w:pPr>
        <w:pStyle w:val="Normal"/>
        <w:rPr/>
      </w:pPr>
      <w:r>
        <w:rPr/>
      </w:r>
    </w:p>
    <w:p>
      <w:pPr>
        <w:pStyle w:val="Normal"/>
        <w:rPr/>
      </w:pPr>
      <w:r>
        <w:rPr/>
        <w:t xml:space="preserve">La Ciencia moderna se resiste a tales explicaciones y se retorna contra aquellos que sugieren estas alternativas. La persecución escolástica de I. Velikovsky por sus obras </w:t>
      </w:r>
      <w:r>
        <w:rPr>
          <w:i/>
        </w:rPr>
        <w:t>Worlds in Collision</w:t>
      </w:r>
      <w:r>
        <w:rPr/>
        <w:t xml:space="preserve"> (Mundos en Colisión) y </w:t>
      </w:r>
      <w:r>
        <w:rPr>
          <w:i/>
        </w:rPr>
        <w:t>Ages in Chaos</w:t>
      </w:r>
      <w:r>
        <w:rPr/>
        <w:t xml:space="preserve"> (Eras en Caos) es un ejemplo clásico. El problema real aquí es que esto destruye la noción de la teoría evolucionista de la creación continua y presenta la posibilidad de un modelo intervencionista. Además, las reputaciones científicas o escolásticas de la elite universitaria dependen seguido de los modelos. Por ejemplo, los egiptólogos dependen más o menos de la datación del antiguo escriba Maneto para la cronología de las primeras dinastías. Sus grados universitarios dependen a menudo de una conformidad con los modelos aceptados.</w:t>
      </w:r>
    </w:p>
    <w:p>
      <w:pPr>
        <w:pStyle w:val="Normal"/>
        <w:rPr/>
      </w:pPr>
      <w:r>
        <w:rPr/>
      </w:r>
    </w:p>
    <w:p>
      <w:pPr>
        <w:pStyle w:val="Normal"/>
        <w:rPr/>
      </w:pPr>
      <w:r>
        <w:rPr/>
        <w:t xml:space="preserve">Un reciente ataque se hizo al científico Louis Frank a causa de su teoría de las </w:t>
      </w:r>
      <w:r>
        <w:rPr>
          <w:i/>
        </w:rPr>
        <w:t>Bolas de Nieve Cósmicas</w:t>
      </w:r>
      <w:r>
        <w:rPr/>
        <w:t xml:space="preserve">, porque ésta implica cambios de paradigmas. Pero sin embargo, ahora es admitido que Frank parece tener razón y que la Tierra es continuamente bombardeada por bolas de hielo cósmicas que se derriten y que agregan agua a la atmósfera de la Tierra. Ha sido evaluado que hay suficiente agua en el sistema solar, entra la Tierra y Júpiter, como para llenar de nuevo los océanos (ver el artículo de Robert S. Boyd </w:t>
      </w:r>
      <w:r>
        <w:rPr>
          <w:i/>
        </w:rPr>
        <w:t>Cosmic Snowballs, St Paul Pioneer Express</w:t>
      </w:r>
      <w:r>
        <w:rPr/>
        <w:t>, del 29 de mayo 1997).</w:t>
      </w:r>
    </w:p>
    <w:p>
      <w:pPr>
        <w:pStyle w:val="Normal"/>
        <w:rPr/>
      </w:pPr>
      <w:r>
        <w:rPr/>
      </w:r>
    </w:p>
    <w:p>
      <w:pPr>
        <w:pStyle w:val="Normal"/>
        <w:rPr/>
      </w:pPr>
      <w:r>
        <w:rPr/>
        <w:t xml:space="preserve">Sin embargo, hay evidencia de que las capas no siempre han estado allí en donde se encuentran ahora y este punto de vista parece venir de fuentes inesperadas y no sólo de los científicos de la tierra. Sabemos que hubo mucho comercio transatlántico, hace miles de años, y que se continuó por lo menos hasta la dispersión de los judíos, después de la rebelión de Bar Kochba, como lo vemos en la obra </w:t>
      </w:r>
      <w:r>
        <w:rPr>
          <w:i/>
        </w:rPr>
        <w:t>Before Columbus</w:t>
      </w:r>
      <w:r>
        <w:rPr/>
        <w:t xml:space="preserve"> (Antes de Colón) del profesor Cyrus Gordon, Turnstone Press Ltd., 1972. En esta obra, Gordon publicó el antiguo mapa de Piri Reis, producido en 1513 a partir de mapas mucho más antiguas tomados en la biblioteca de Alejandría, antes que los musulmanes la quemaran en el séptimo siglo (ver p. 71-73). El litoral de la Antártica también está incluido, lo que no se había podido hacer antes de este siglo, a causa de la capa glacial. En consecuencia, hacía más calor en ese momento, cuando la capa estaba centrada en otro lugar. Además, tenían la capacidad de medir la longitud, y las costas de América y de África se muestran en su relación longitudinal correcta (Ibíd.). Nosotros no pudimos hacerlo antes del siglo diecisiete.</w:t>
      </w:r>
    </w:p>
    <w:p>
      <w:pPr>
        <w:pStyle w:val="Normal"/>
        <w:rPr/>
      </w:pPr>
      <w:r>
        <w:rPr/>
      </w:r>
    </w:p>
    <w:p>
      <w:pPr>
        <w:pStyle w:val="Normal"/>
        <w:rPr/>
      </w:pPr>
      <w:r>
        <w:rPr/>
        <w:t>Discutí con otros eruditos a propósito de los escritos ogham, que eran escrituras de los celtas, de su incidencia e implicaciones para los pueblos anglosajones y célticos. Entre las informaciones recogidas, hubo aquella que dice que, por estos movimientos transatlánticos que continuaron de manera sin interrupción, una de las tribus indias de América, en realidad desciende de los welch o galeses. Disponían sus aldeas de manera similar. Habían navegado subiendo el Mississippi hasta las orillas de Missouri y establecieron una colonia en América. Conocemos sus movimientos por los registros contemporáneos en el País de Gales. Nada se dice a propósito de ellos, porque no coincide con los objetivos de la iglesia europea. Han suprimido la verdad durante 1.600 años. La ambición religiosa nos ha impuesto una era de ignorancia.</w:t>
      </w:r>
    </w:p>
    <w:p>
      <w:pPr>
        <w:pStyle w:val="Normal"/>
        <w:rPr/>
      </w:pPr>
      <w:r>
        <w:rPr/>
      </w:r>
    </w:p>
    <w:p>
      <w:pPr>
        <w:pStyle w:val="Normal"/>
        <w:rPr/>
      </w:pPr>
      <w:r>
        <w:rPr/>
        <w:t>De la misma manera, estos escritos ogham se encuentran hasta en el sector de las tribus indias de la costa Este y a través de Virginia occidental. Algunos sectores están hoy bajo el agua, pero aun están ahí. Los indios, curiosamente, escriben en el escrito celta, que es quizás más antiguo porque carece de dos o tres aspectos del escrito celta posterior. Esto muestra que los celtas, los judíos y otros pueblos se desplazaron en masa hacia las Américas durante los períodos de cambio climático. No se trata de un sistema aislado de creación continua, como nos querrían hacer creer las nombradas “autoridades”. Existe una incapacidad para analizar la historia del mundo correctamente o de manera cohesiva.</w:t>
      </w:r>
    </w:p>
    <w:p>
      <w:pPr>
        <w:pStyle w:val="Normal"/>
        <w:rPr/>
      </w:pPr>
      <w:r>
        <w:rPr/>
      </w:r>
    </w:p>
    <w:p>
      <w:pPr>
        <w:pStyle w:val="Normal"/>
        <w:rPr>
          <w:b/>
          <w:b/>
          <w:sz w:val="28"/>
        </w:rPr>
      </w:pPr>
      <w:r>
        <w:rPr>
          <w:b/>
          <w:sz w:val="28"/>
        </w:rPr>
        <w:t>¿Cuál es el efecto de la pérdida del casquete de la Antártica?</w:t>
      </w:r>
    </w:p>
    <w:p>
      <w:pPr>
        <w:pStyle w:val="Normal"/>
        <w:rPr>
          <w:b/>
          <w:b/>
          <w:sz w:val="28"/>
        </w:rPr>
      </w:pPr>
      <w:r>
        <w:rPr>
          <w:b/>
          <w:sz w:val="28"/>
        </w:rPr>
      </w:r>
    </w:p>
    <w:p>
      <w:pPr>
        <w:pStyle w:val="Normal"/>
        <w:rPr/>
      </w:pPr>
      <w:r>
        <w:rPr/>
        <w:t>De acuerdo con evaluaciones modernas, hay suficiente hielo en la cuenca Antártica occidental como para elevar el nivel del mar de 5 a 6 metros (16 a 19 pies). Esta cuenca está constituida de hielo sobre la tierra del cual una parte está sumergida bajo el nivel del mar, pero eso representa un alza neta total de 5 metros (16 pies). El resto del hielo elevará el nivel de 60 metros adicionales (200 pies). El efecto de los dos casquetes es por lo tanto superior a 66 metros (216 pies) (según Johm Heap y Jim Titus más arriba). Lo que será el factor neto de aumento de calor sólo puede ser evaluado. Eso podría elevar el nivel de los mares de 30 metros (100 pies) adicionales. Contemplamos entonces la posibilidad de un alza del nivel promedio de los mares de 100 metros (328 pies).</w:t>
      </w:r>
    </w:p>
    <w:p>
      <w:pPr>
        <w:pStyle w:val="Normal"/>
        <w:rPr/>
      </w:pPr>
      <w:r>
        <w:rPr/>
      </w:r>
    </w:p>
    <w:p>
      <w:pPr>
        <w:pStyle w:val="Normal"/>
        <w:rPr/>
      </w:pPr>
      <w:r>
        <w:rPr/>
        <w:t>Los casquetes reflejan una gran cantidad del calor solar. Si se derriten, la Tierra ya no reflejará la misma cantidad de calor y este será conservado en la atmósfera de la Tierra. Por lo tanto hará mucho calor. El alza de la temperatura promedio hará que los modelos meteorológicos sean cada vez más inestables.</w:t>
      </w:r>
    </w:p>
    <w:p>
      <w:pPr>
        <w:pStyle w:val="Normal"/>
        <w:rPr/>
      </w:pPr>
      <w:r>
        <w:rPr/>
      </w:r>
    </w:p>
    <w:p>
      <w:pPr>
        <w:pStyle w:val="Normal"/>
        <w:rPr>
          <w:b/>
          <w:b/>
          <w:sz w:val="28"/>
        </w:rPr>
      </w:pPr>
      <w:r>
        <w:rPr>
          <w:b/>
          <w:sz w:val="28"/>
        </w:rPr>
        <w:t>El efecto del aumento del nivel de los mares sobre los continentes y los ecosistemas</w:t>
      </w:r>
    </w:p>
    <w:p>
      <w:pPr>
        <w:pStyle w:val="Normal"/>
        <w:rPr>
          <w:b/>
          <w:b/>
          <w:sz w:val="28"/>
        </w:rPr>
      </w:pPr>
      <w:r>
        <w:rPr>
          <w:b/>
          <w:sz w:val="28"/>
        </w:rPr>
      </w:r>
    </w:p>
    <w:p>
      <w:pPr>
        <w:pStyle w:val="Normal"/>
        <w:rPr/>
      </w:pPr>
      <w:r>
        <w:rPr/>
        <w:t>Una pérdida  parcial del casquete de la Antártica provocará un alza de 5 metros (16 pies). Eso hará desaparecer las islas de baja altitud y algunas regiones, como Holanda y los sectores de los deltas, se harán prácticamente inhabitables. La gente deberá establecerse en otros lugares. Todas las tierras de baja altitud en todo el mundo serán inundadas. Los sistemas fluviales retrocederán y habrá mareas mucho más al interior. La capacidad de colección de agua será seriamente disminuida. La cantidad de agua potable será limitada. El aumento del calor tendrá como resultado que los sectores contaminados se pondrán rojos con las algas. Los sistemas de algas destruirán los sectores de reproducción de los peces y esto empezarán a morir.</w:t>
      </w:r>
    </w:p>
    <w:p>
      <w:pPr>
        <w:pStyle w:val="Normal"/>
        <w:rPr/>
      </w:pPr>
      <w:r>
        <w:rPr/>
      </w:r>
    </w:p>
    <w:p>
      <w:pPr>
        <w:pStyle w:val="Normal"/>
        <w:rPr/>
      </w:pPr>
      <w:r>
        <w:rPr/>
        <w:t>Este efecto será al principio gradual, pero se acelerará enseguida exponencialmente a medida del derretimiento de los casquetes. Esto desestabilizará el peso de los continentes y aumentará el estrés sobre las placas que rigen los bloques continentales. La Antártica ya ha comenzado a elevarse a cause del peso reducido. El resultado se traducirá en una mayor actividad sísmica.</w:t>
      </w:r>
    </w:p>
    <w:p>
      <w:pPr>
        <w:pStyle w:val="Normal"/>
        <w:rPr/>
      </w:pPr>
      <w:r>
        <w:rPr/>
      </w:r>
    </w:p>
    <w:p>
      <w:pPr>
        <w:pStyle w:val="Normal"/>
        <w:rPr/>
      </w:pPr>
      <w:r>
        <w:rPr/>
        <w:t xml:space="preserve">En el curso de los dos últimos años, desde que este estudio fue escrito, hemos notado una actividad sísmica creciente en los sectores habitados. La inundación de los Países Bajos ayudará entonces a cumplir otra profecía bíblica, que cubrimos en el estudio </w:t>
      </w:r>
      <w:r>
        <w:rPr>
          <w:i/>
          <w:color w:val="0000FF"/>
          <w:u w:val="single"/>
        </w:rPr>
        <w:t>El Llamado de los Pueblos a Jerusalén [238]</w:t>
      </w:r>
      <w:r>
        <w:rPr/>
        <w:t>. La tribu de Zabulón estará entonces en medida de tomar su herencia y de comenzar el llamado de los pueblos a Jerusalén. Será el comienzo del regreso de las tribus.</w:t>
      </w:r>
    </w:p>
    <w:p>
      <w:pPr>
        <w:pStyle w:val="Normal"/>
        <w:rPr>
          <w:sz w:val="28"/>
        </w:rPr>
      </w:pPr>
      <w:r>
        <w:rPr>
          <w:sz w:val="28"/>
        </w:rPr>
      </w:r>
    </w:p>
    <w:p>
      <w:pPr>
        <w:pStyle w:val="Normal"/>
        <w:rPr>
          <w:b/>
          <w:b/>
          <w:sz w:val="28"/>
        </w:rPr>
      </w:pPr>
      <w:r>
        <w:rPr>
          <w:b/>
          <w:sz w:val="28"/>
        </w:rPr>
        <w:t>Los efectos de la actividad sísmica creciente</w:t>
      </w:r>
    </w:p>
    <w:p>
      <w:pPr>
        <w:pStyle w:val="Normal"/>
        <w:rPr>
          <w:b/>
          <w:b/>
          <w:sz w:val="28"/>
        </w:rPr>
      </w:pPr>
      <w:r>
        <w:rPr>
          <w:b/>
          <w:sz w:val="28"/>
        </w:rPr>
      </w:r>
    </w:p>
    <w:p>
      <w:pPr>
        <w:pStyle w:val="Normal"/>
        <w:rPr/>
      </w:pPr>
      <w:r>
        <w:rPr/>
        <w:t xml:space="preserve">En el estudio </w:t>
      </w:r>
      <w:r>
        <w:rPr>
          <w:i/>
          <w:color w:val="0000FF"/>
          <w:u w:val="single"/>
        </w:rPr>
        <w:t>Las Leyes de la Alimentación [015]</w:t>
      </w:r>
      <w:r>
        <w:rPr/>
        <w:t xml:space="preserve">, vimos que las concentraciones de metales pesados se encontraban en lugares específicos alrededor del mundo. Estos sectores coinciden con los sistemas de fallas en donde se produce la actividad sísmica. Cuando comience la actividad sísmica, la liberación de metales pesados hará aumentar la eclosión de algas y los mares se pondrán rojos bajo el efecto de la marea roja. El efecto de las concentraciones de metales pesados en las algas será el aumento de la toxicidad de los peces. En la catástrofe bíblica parcialmente desarrollada y descrita en las siete trompetas del Apocalipsis, vemos que muere un tercio de los peces de los mares. Eso es lo que sigue a la actividad sísmica creciente que sigue a la persecución final de los últimos días bajo el quinto sello (ver los estudios </w:t>
      </w:r>
      <w:r>
        <w:rPr>
          <w:i/>
          <w:color w:val="0000FF"/>
          <w:u w:val="single"/>
        </w:rPr>
        <w:t>Los Siete Sellos [140]</w:t>
      </w:r>
      <w:r>
        <w:rPr/>
        <w:t xml:space="preserve"> y </w:t>
      </w:r>
      <w:r>
        <w:rPr>
          <w:i/>
          <w:color w:val="0000FF"/>
          <w:u w:val="single"/>
        </w:rPr>
        <w:t>Las Siete Trompetas [141]</w:t>
      </w:r>
      <w:r>
        <w:rPr/>
        <w:t>).</w:t>
      </w:r>
    </w:p>
    <w:p>
      <w:pPr>
        <w:pStyle w:val="Normal"/>
        <w:rPr/>
      </w:pPr>
      <w:r>
        <w:rPr/>
      </w:r>
    </w:p>
    <w:p>
      <w:pPr>
        <w:pStyle w:val="QUOTES"/>
        <w:rPr/>
      </w:pPr>
      <w:r>
        <w:rPr/>
        <w:t xml:space="preserve">Apocalipsis 6:9-17 </w:t>
      </w:r>
      <w:r>
        <w:rPr>
          <w:vertAlign w:val="superscript"/>
        </w:rPr>
        <w:t>9</w:t>
      </w:r>
      <w:r>
        <w:rPr/>
        <w:t xml:space="preserve"> Cuando abrió el quinto sello, vi debajo del altar las almas de los que habían muerto por causa de la palabra de Dios y del testimonio que tenían. </w:t>
      </w:r>
      <w:r>
        <w:rPr>
          <w:vertAlign w:val="superscript"/>
        </w:rPr>
        <w:t>10</w:t>
      </w:r>
      <w:r>
        <w:rPr/>
        <w:t xml:space="preserve"> Clamaban a gran voz, diciendo: ¿Hasta cuándo Señor, santo y verdadero, vas a tardar en juzgar y vengar nuestra sangre de los que habitan sobre la tierra? </w:t>
      </w:r>
      <w:r>
        <w:rPr>
          <w:vertAlign w:val="superscript"/>
        </w:rPr>
        <w:t>11</w:t>
      </w:r>
      <w:r>
        <w:rPr/>
        <w:t xml:space="preserve"> Entonces se les dio vestiduras blancas y se les dijo que descansaran todavía un poco de tiempo, hasta que se completara el número de sus con siervos y sus hermanos que también habían de ser muertos como ellos. </w:t>
      </w:r>
      <w:r>
        <w:rPr>
          <w:vertAlign w:val="superscript"/>
        </w:rPr>
        <w:t>12</w:t>
      </w:r>
      <w:r>
        <w:rPr/>
        <w:t xml:space="preserve"> Miré cuando abrió el sexto sello, y hubo un gran terremoto. El sol se puso negro como tela de luto, la luna entera se volvió toda como sangre </w:t>
      </w:r>
      <w:r>
        <w:rPr>
          <w:vertAlign w:val="superscript"/>
        </w:rPr>
        <w:t>13</w:t>
      </w:r>
      <w:r>
        <w:rPr/>
        <w:t xml:space="preserve"> y las estrellas del cielo cayeron sobre la tierra, como la higuera deja caer sus higos cuando es sacudida por un fuerte viento. </w:t>
      </w:r>
      <w:r>
        <w:rPr>
          <w:vertAlign w:val="superscript"/>
        </w:rPr>
        <w:t>14</w:t>
      </w:r>
      <w:r>
        <w:rPr/>
        <w:t xml:space="preserve"> El cielo se replegó como un pergamino que se enrolla, y todo monte y toda isla fueron removidos de sus lugares. </w:t>
      </w:r>
      <w:r>
        <w:rPr>
          <w:vertAlign w:val="superscript"/>
        </w:rPr>
        <w:t>15</w:t>
      </w:r>
      <w:r>
        <w:rPr/>
        <w:t xml:space="preserve"> Los reyes de la tierra, los grandes, los ricos, los capitanes, los poderosos, todo esclavo y todo libre, se escondieron en las cuevas y entre las peñas de los montes, </w:t>
      </w:r>
      <w:r>
        <w:rPr>
          <w:vertAlign w:val="superscript"/>
        </w:rPr>
        <w:t>16</w:t>
      </w:r>
      <w:r>
        <w:rPr/>
        <w:t xml:space="preserve"> y decían a los montes y a las peñas: Caed sobre nosotros y escondednos del rostro de aquel que está sentado sobre el trono, y de la ira del Cordero, </w:t>
      </w:r>
      <w:r>
        <w:rPr>
          <w:vertAlign w:val="superscript"/>
        </w:rPr>
        <w:t>17</w:t>
      </w:r>
      <w:r>
        <w:rPr/>
        <w:t xml:space="preserve"> porque el gran día de su ira ha llegado y ¿quién podrá sostenerse en pie? (RV)</w:t>
      </w:r>
    </w:p>
    <w:p>
      <w:pPr>
        <w:pStyle w:val="Normal"/>
        <w:rPr/>
      </w:pPr>
      <w:r>
        <w:rPr/>
      </w:r>
    </w:p>
    <w:p>
      <w:pPr>
        <w:pStyle w:val="Normal"/>
        <w:rPr/>
      </w:pPr>
      <w:r>
        <w:rPr/>
        <w:t>El permiso para hacerle daño a la Tierra se da después de la persecución del quinto sello; por lo tanto, la Tierra no es tocada antes de que tengan lugar las actividades del Apocalipsis 7, a saber, el sellado de los 144.000 y la selección de la gran multitud. Antes de eso, ningún mal se le debe hacer a la Tierra.</w:t>
      </w:r>
    </w:p>
    <w:p>
      <w:pPr>
        <w:pStyle w:val="Normal"/>
        <w:rPr/>
      </w:pPr>
      <w:r>
        <w:rPr/>
      </w:r>
    </w:p>
    <w:p>
      <w:pPr>
        <w:pStyle w:val="QUOTES"/>
        <w:rPr/>
      </w:pPr>
      <w:r>
        <w:rPr/>
        <w:t xml:space="preserve">Apocalipsis 7:13-17 </w:t>
      </w:r>
      <w:r>
        <w:rPr>
          <w:vertAlign w:val="superscript"/>
        </w:rPr>
        <w:t>13</w:t>
      </w:r>
      <w:r>
        <w:rPr/>
        <w:t xml:space="preserve"> Entonces uno de los ancianos habló, diciéndome: Estos que están vestidos de ropas blancas, ¿quiénes son y de dónde han venido? </w:t>
      </w:r>
      <w:r>
        <w:rPr>
          <w:vertAlign w:val="superscript"/>
        </w:rPr>
        <w:t>14</w:t>
      </w:r>
      <w:r>
        <w:rPr/>
        <w:t xml:space="preserve"> Yo le dije: Señor, tú lo sabes. Él me dijo: Estos son los que han salido de la gran tribulación; han lavado sus ropas y las han blanqueado en la sangre del Cordero. </w:t>
      </w:r>
      <w:r>
        <w:rPr>
          <w:vertAlign w:val="superscript"/>
        </w:rPr>
        <w:t>15</w:t>
      </w:r>
      <w:r>
        <w:rPr/>
        <w:t xml:space="preserve"> Por eso están delante del trono de Dios y lo sirven día y noche en su templo. El que está sentado sobre el trono extenderá su tienda junto a ellos. </w:t>
      </w:r>
      <w:r>
        <w:rPr>
          <w:vertAlign w:val="superscript"/>
        </w:rPr>
        <w:t>16</w:t>
      </w:r>
      <w:r>
        <w:rPr/>
        <w:t xml:space="preserve">Ya no tendrán hambre ni sed, y el sol no caerá más sobre ellos, ni calor alguno, </w:t>
      </w:r>
      <w:r>
        <w:rPr>
          <w:vertAlign w:val="superscript"/>
        </w:rPr>
        <w:t>17</w:t>
      </w:r>
      <w:r>
        <w:rPr/>
        <w:t xml:space="preserve"> porque el Cordero que está en medio del trono los pastoreará y los guiará a fuentes de aguas vivas. Y Dios enjugará toda lágrima de los ojos de ellos. (RV)</w:t>
      </w:r>
    </w:p>
    <w:p>
      <w:pPr>
        <w:pStyle w:val="Normal"/>
        <w:rPr/>
      </w:pPr>
      <w:r>
        <w:rPr/>
      </w:r>
    </w:p>
    <w:p>
      <w:pPr>
        <w:pStyle w:val="Normal"/>
        <w:rPr/>
      </w:pPr>
      <w:r>
        <w:rPr/>
        <w:t>Vemos entonces que el tormento del quinto sello es seguido por esta actividad turbulenta. En ese momento, la llegada del Mesías es comprendida como inevitable. Así, la actividad sísmica creciente y los signos celestes anuncian no sólo la llegada del Mesías y la redención de los elegidos, sino también gatillan la reacción en cadena que está a punto de producirse en la actividad que concierne las naciones del mundo, y particularmente en las costas. Esta actividad está descrita en el Apocalipsis 8 y siguientes.</w:t>
      </w:r>
    </w:p>
    <w:p>
      <w:pPr>
        <w:pStyle w:val="Normal"/>
        <w:rPr/>
      </w:pPr>
      <w:r>
        <w:rPr/>
      </w:r>
    </w:p>
    <w:p>
      <w:pPr>
        <w:pStyle w:val="Normal"/>
        <w:rPr/>
      </w:pPr>
      <w:r>
        <w:rPr/>
        <w:t>Además de la polución, los terremotos liberan metales pesados en los océanos del mundo y aumentan las actividades que llevan a la muerte de un tercio de los peces y que se menciona en el Apocalipsis 8:1-5.</w:t>
      </w:r>
    </w:p>
    <w:p>
      <w:pPr>
        <w:pStyle w:val="Normal"/>
        <w:rPr/>
      </w:pPr>
      <w:r>
        <w:rPr/>
      </w:r>
    </w:p>
    <w:p>
      <w:pPr>
        <w:pStyle w:val="QUOTES"/>
        <w:rPr/>
      </w:pPr>
      <w:r>
        <w:rPr/>
        <w:t>Apocalipsis 8:1-5</w:t>
      </w:r>
      <w:r>
        <w:rPr>
          <w:vertAlign w:val="superscript"/>
        </w:rPr>
        <w:t>1</w:t>
      </w:r>
      <w:r>
        <w:rPr/>
        <w:t xml:space="preserve"> Cuando abrió el séptimo sello, se hizo silencio en el cielo como por media hora. </w:t>
      </w:r>
      <w:r>
        <w:rPr>
          <w:vertAlign w:val="superscript"/>
        </w:rPr>
        <w:t>2</w:t>
      </w:r>
      <w:r>
        <w:rPr/>
        <w:t xml:space="preserve"> Luego vi los siete ángeles que estaban de pie ante Dios, y se les dieron siete trompetas. </w:t>
      </w:r>
      <w:r>
        <w:rPr>
          <w:vertAlign w:val="superscript"/>
        </w:rPr>
        <w:t>3</w:t>
      </w:r>
      <w:r>
        <w:rPr/>
        <w:t xml:space="preserve"> Otro ángel vino entonces y se paró ante el altar, con un incensario de oro; y se le dio mucho incienso para añadirlo a las oraciones de todos los santos sobre el altar de oro que estaba delante del trono. </w:t>
      </w:r>
      <w:r>
        <w:rPr>
          <w:vertAlign w:val="superscript"/>
        </w:rPr>
        <w:t>4</w:t>
      </w:r>
      <w:r>
        <w:rPr/>
        <w:t xml:space="preserve"> El humo del incienso con las oraciones de los santos subió de la mano del ángel a la presencia de Dios. </w:t>
      </w:r>
      <w:r>
        <w:rPr>
          <w:vertAlign w:val="superscript"/>
        </w:rPr>
        <w:t>5</w:t>
      </w:r>
      <w:r>
        <w:rPr/>
        <w:t xml:space="preserve"> Y el ángel tomó el incensario, lo llenó del fuego del altar y lo arrojó a la tierra; y hubo truenos, voces, relámpagos y un terremoto. (RV)</w:t>
      </w:r>
    </w:p>
    <w:p>
      <w:pPr>
        <w:pStyle w:val="Normal"/>
        <w:rPr/>
      </w:pPr>
      <w:r>
        <w:rPr/>
      </w:r>
    </w:p>
    <w:p>
      <w:pPr>
        <w:pStyle w:val="Normal"/>
        <w:rPr/>
      </w:pPr>
      <w:r>
        <w:rPr/>
        <w:t>De acuerdo con este texto, vemos que la persecución de los santos y sus oraciones suscitan la intervención de Dios. Él envía al Mesías al avenimiento. Fuego del altar es arrojado a la Tierra y esta actividad causa truenos, relámpagos y un terremoto. Es la fase activa de lo que podríamos llamar las actividades del recalentamiento global y de la cólera de Dios.</w:t>
      </w:r>
    </w:p>
    <w:p>
      <w:pPr>
        <w:pStyle w:val="Normal"/>
        <w:rPr/>
      </w:pPr>
      <w:r>
        <w:rPr/>
      </w:r>
    </w:p>
    <w:p>
      <w:pPr>
        <w:pStyle w:val="Normal"/>
        <w:rPr/>
      </w:pPr>
      <w:r>
        <w:rPr/>
        <w:t>La primera trompeta suena y fuego y granizos caen sobre la Tierra; después, un tercio de la Tierra es quemada, incluyendo los árboles y toda la hierba verde. Dicho de otra manera, se hace árida y el calor seca las praderas que son quemadas.</w:t>
      </w:r>
    </w:p>
    <w:p>
      <w:pPr>
        <w:pStyle w:val="Normal"/>
        <w:rPr/>
      </w:pPr>
      <w:r>
        <w:rPr/>
      </w:r>
    </w:p>
    <w:p>
      <w:pPr>
        <w:pStyle w:val="QUOTES"/>
        <w:rPr/>
      </w:pPr>
      <w:r>
        <w:rPr/>
        <w:t xml:space="preserve">Apocalipsis 8:6-7 </w:t>
      </w:r>
      <w:r>
        <w:rPr>
          <w:vertAlign w:val="superscript"/>
        </w:rPr>
        <w:t>6</w:t>
      </w:r>
      <w:r>
        <w:rPr/>
        <w:t xml:space="preserve"> Los siete ángeles que tenían las siete trompetas se dispusieron a tocarlas. </w:t>
      </w:r>
      <w:r>
        <w:rPr>
          <w:vertAlign w:val="superscript"/>
        </w:rPr>
        <w:t>7</w:t>
      </w:r>
      <w:r>
        <w:rPr/>
        <w:t xml:space="preserve"> El primer ángel tocó la trompeta, y hubo granizo y fuego mezclados con sangre que fueron lanzados sobre la tierra. Y se quemó la tercera parte de los árboles, y toda la hierba verde fue quemada. (RV)</w:t>
      </w:r>
    </w:p>
    <w:p>
      <w:pPr>
        <w:pStyle w:val="Normal"/>
        <w:rPr/>
      </w:pPr>
      <w:r>
        <w:rPr/>
      </w:r>
    </w:p>
    <w:p>
      <w:pPr>
        <w:pStyle w:val="Normal"/>
        <w:rPr/>
      </w:pPr>
      <w:r>
        <w:rPr/>
        <w:t>La actividad sísmica causa explosiones y un importante desplazamiento de tierra de dimensiones catastróficas.</w:t>
      </w:r>
    </w:p>
    <w:p>
      <w:pPr>
        <w:pStyle w:val="Normal"/>
        <w:rPr/>
      </w:pPr>
      <w:r>
        <w:rPr/>
      </w:r>
    </w:p>
    <w:p>
      <w:pPr>
        <w:pStyle w:val="QUOTES"/>
        <w:rPr/>
      </w:pPr>
      <w:r>
        <w:rPr/>
        <w:t xml:space="preserve">Apocalipsis 8:8-9 </w:t>
      </w:r>
      <w:r>
        <w:rPr>
          <w:vertAlign w:val="superscript"/>
        </w:rPr>
        <w:t>8</w:t>
      </w:r>
      <w:r>
        <w:rPr/>
        <w:t xml:space="preserve"> El segundo ángel tocó la trompeta, y algo como un gran monte ardiendo en fuego fue precipitado en el mar. La tercera parte del mar se convirtió en sangre, </w:t>
      </w:r>
      <w:r>
        <w:rPr>
          <w:vertAlign w:val="superscript"/>
        </w:rPr>
        <w:t>9</w:t>
      </w:r>
      <w:r>
        <w:rPr/>
        <w:t xml:space="preserve"> murió la tercera parte de los seres vivientes que estaban en el mar y la tercera parte de las naves fue destruida. (RV)</w:t>
      </w:r>
    </w:p>
    <w:p>
      <w:pPr>
        <w:pStyle w:val="Normal"/>
        <w:rPr/>
      </w:pPr>
      <w:r>
        <w:rPr/>
      </w:r>
    </w:p>
    <w:p>
      <w:pPr>
        <w:pStyle w:val="Normal"/>
        <w:rPr/>
      </w:pPr>
      <w:r>
        <w:rPr/>
        <w:t>Esta actividad destruye también un tercio de las naves. Además de liberar metales pesados y de producir la eclosión de algas, tenemos también que lidiar con los tsunamis.</w:t>
      </w:r>
    </w:p>
    <w:p>
      <w:pPr>
        <w:pStyle w:val="Normal"/>
        <w:rPr/>
      </w:pPr>
      <w:r>
        <w:rPr/>
      </w:r>
    </w:p>
    <w:p>
      <w:pPr>
        <w:pStyle w:val="Normal"/>
        <w:rPr>
          <w:b/>
          <w:b/>
        </w:rPr>
      </w:pPr>
      <w:r>
        <w:rPr>
          <w:b/>
        </w:rPr>
        <w:t>Los tsunamis</w:t>
      </w:r>
    </w:p>
    <w:p>
      <w:pPr>
        <w:pStyle w:val="Normal"/>
        <w:rPr>
          <w:b/>
          <w:b/>
        </w:rPr>
      </w:pPr>
      <w:r>
        <w:rPr>
          <w:b/>
        </w:rPr>
      </w:r>
    </w:p>
    <w:p>
      <w:pPr>
        <w:pStyle w:val="Normal"/>
        <w:rPr/>
      </w:pPr>
      <w:r>
        <w:rPr/>
        <w:t>Los científicos han sabido durante mucho tiempo que un enorme tsunami golpeó la costa Este de Australia hace unos 100.000 años en términos geológicos según los modelos actuales. No saben lo que lo causó. Pero hace algunos años determinaron que, en realidad, fue causado por un deslizamiento de terreno en Hawai, hace 105.000 años. Habrá otros deslizamientos más grandes que ese en el período de la segunda trompeta. Los científicos estiman que la falla de San Andrés debe ceder de aquí a los próximos diez años. Eso no tiene en cuenta los efectos crecientes, descritos más arriba, de los movimientos de la falla. La falla de San Andrés tiene la capacidad de crear un tsunami que puede devastar la costa Este de Australia.</w:t>
      </w:r>
    </w:p>
    <w:p>
      <w:pPr>
        <w:pStyle w:val="Normal"/>
        <w:rPr/>
      </w:pPr>
      <w:r>
        <w:rPr/>
      </w:r>
    </w:p>
    <w:p>
      <w:pPr>
        <w:pStyle w:val="Normal"/>
        <w:rPr/>
      </w:pPr>
      <w:r>
        <w:rPr/>
        <w:t>Los tsunamis viajan justo bajo la velocidad del sonido y pueden constituir un muro de agua de unos cuantos cientos de pies de altura. La ola mencionada más arriba tenía entre 90 metros (300 pies) y 300 metros (1.000 pies) de altura y se desplazaba justo bajo los 1 126 kilómetros por hora (700 millas por hora). La capacidad destructiva de una ola así es enorme. Cada deslizamiento de tierra y cada terremoto dará nacimiento a su propio tsunami. Así, un tercio de las naces será destruido.</w:t>
      </w:r>
    </w:p>
    <w:p>
      <w:pPr>
        <w:pStyle w:val="Normal"/>
        <w:rPr/>
      </w:pPr>
      <w:r>
        <w:rPr/>
      </w:r>
    </w:p>
    <w:p>
      <w:pPr>
        <w:pStyle w:val="Normal"/>
        <w:rPr/>
      </w:pPr>
      <w:r>
        <w:rPr/>
        <w:t>Este recalentamiento y esta actividad volcánica creciente causarán entonces la destrucción de las redes hidrográficas de la Tierra y la disminución y polución de las zonas de reproducción de los peces.</w:t>
      </w:r>
    </w:p>
    <w:p>
      <w:pPr>
        <w:pStyle w:val="Normal"/>
        <w:rPr/>
      </w:pPr>
      <w:r>
        <w:rPr/>
      </w:r>
    </w:p>
    <w:p>
      <w:pPr>
        <w:pStyle w:val="Normal"/>
        <w:rPr/>
      </w:pPr>
      <w:r>
        <w:rPr/>
        <w:t>Esta carestía se verá aumentada por la incidencia de una cometa enviada por Dios para ocuparse de la desobediencia obstinada de Sus leyes en la Tierra.</w:t>
      </w:r>
    </w:p>
    <w:p>
      <w:pPr>
        <w:pStyle w:val="Normal"/>
        <w:rPr/>
      </w:pPr>
      <w:r>
        <w:rPr/>
      </w:r>
    </w:p>
    <w:p>
      <w:pPr>
        <w:pStyle w:val="QUOTES"/>
        <w:rPr/>
      </w:pPr>
      <w:r>
        <w:rPr/>
        <w:t xml:space="preserve">Apocalipsis 8:10-11 </w:t>
      </w:r>
      <w:r>
        <w:rPr>
          <w:vertAlign w:val="superscript"/>
        </w:rPr>
        <w:t>10</w:t>
      </w:r>
      <w:r>
        <w:rPr/>
        <w:t xml:space="preserve"> El tercer ángel tocó la trompeta, y cayó del cielo una gran estrella ardiendo como una antorcha. Cayó sobre la tercera parte de los ríos y sobre las fuentes de las aguas. </w:t>
      </w:r>
      <w:r>
        <w:rPr>
          <w:vertAlign w:val="superscript"/>
        </w:rPr>
        <w:t>11</w:t>
      </w:r>
      <w:r>
        <w:rPr/>
        <w:t xml:space="preserve"> El nombre de la estrella es Ajenjo. La tercera parte de las aguas se convirtió en ajenjo y muchos hombres murieron a causa de esas aguas, porque se volvieron amargas. (RV)</w:t>
      </w:r>
    </w:p>
    <w:p>
      <w:pPr>
        <w:pStyle w:val="Normal"/>
        <w:rPr/>
      </w:pPr>
      <w:r>
        <w:rPr/>
      </w:r>
    </w:p>
    <w:p>
      <w:pPr>
        <w:pStyle w:val="Normal"/>
        <w:rPr/>
      </w:pPr>
      <w:r>
        <w:rPr/>
        <w:t xml:space="preserve">Esta actividad creciente afectará a la atmósfera. Habrá un efecto de invernadero tan grande que el sol se oscurecerá al alba y al crepúsculo de manera que los días serán acortados.  </w:t>
      </w:r>
    </w:p>
    <w:p>
      <w:pPr>
        <w:pStyle w:val="Normal"/>
        <w:rPr/>
      </w:pPr>
      <w:r>
        <w:rPr/>
      </w:r>
    </w:p>
    <w:p>
      <w:pPr>
        <w:pStyle w:val="QUOTES"/>
        <w:rPr/>
      </w:pPr>
      <w:r>
        <w:rPr/>
        <w:t xml:space="preserve">Apocalipsis 8:12-13 </w:t>
      </w:r>
      <w:r>
        <w:rPr>
          <w:vertAlign w:val="superscript"/>
        </w:rPr>
        <w:t>12</w:t>
      </w:r>
      <w:r>
        <w:rPr/>
        <w:t xml:space="preserve"> El cuarto ángel tocó la trompeta, y fue herida la tercera parte del sol, la tercera parte de la luna y la tercera parte de las estrellas, para que se oscureciera la tercera parte de ellos y no hubiera luz en la tercera parte del día, y asimismo en la noche. </w:t>
      </w:r>
      <w:r>
        <w:rPr>
          <w:vertAlign w:val="superscript"/>
        </w:rPr>
        <w:t>13</w:t>
      </w:r>
      <w:r>
        <w:rPr/>
        <w:t xml:space="preserve"> Miré, y oí un ángel que volaba en medio del cielo y decía a gran voz: ¡Ay, ay, ay de los que habitan en la tierra, a causa de los otros toques de trompeta que están para tocar los tres ángeles! (RV)</w:t>
      </w:r>
    </w:p>
    <w:p>
      <w:pPr>
        <w:pStyle w:val="Normal"/>
        <w:rPr/>
      </w:pPr>
      <w:r>
        <w:rPr/>
      </w:r>
    </w:p>
    <w:p>
      <w:pPr>
        <w:pStyle w:val="Normal"/>
        <w:rPr/>
      </w:pPr>
      <w:r>
        <w:rPr/>
        <w:t>El Krakatoa hizo erupción en el siglo pasado (</w:t>
      </w:r>
      <w:r>
        <w:rPr>
          <w:i/>
        </w:rPr>
        <w:t>XIX. NdT</w:t>
      </w:r>
      <w:r>
        <w:rPr/>
        <w:t>) con una fuerza equivalente a mucha bombas nucleares y el cielo se oscureció en todo el mundo durante varios meses.</w:t>
      </w:r>
    </w:p>
    <w:p>
      <w:pPr>
        <w:pStyle w:val="Normal"/>
        <w:rPr/>
      </w:pPr>
      <w:r>
        <w:rPr/>
      </w:r>
    </w:p>
    <w:p>
      <w:pPr>
        <w:pStyle w:val="Normal"/>
        <w:rPr/>
      </w:pPr>
      <w:r>
        <w:rPr/>
        <w:t xml:space="preserve">Esta actividad sumerge a la Tierra en un tal caos que las naciones que están listas para destruir nuestros pueblos la ven como la ocasión que ellas esperaban. </w:t>
      </w:r>
      <w:r>
        <w:rPr>
          <w:color w:val="000000"/>
        </w:rPr>
        <w:t>Estas naciones son llamadas Magog y Gog. Serán identificadas más tarde</w:t>
      </w:r>
      <w:r>
        <w:rPr/>
        <w:t>. Estas naciones participan al advenimiento de la Tercera Guerra Mundial, a causa del caos en el cual se encuentra el mundo. Este caos y esta guerra proveen la ocasión a un cierto número de naciones para atacar el bloque del poder europeo actual. Estas guerras son las guerras de la quinta y de la sexta trompetas del Apocalipsis 9:1-21.</w:t>
      </w:r>
    </w:p>
    <w:p>
      <w:pPr>
        <w:pStyle w:val="Normal"/>
        <w:rPr/>
      </w:pPr>
      <w:r>
        <w:rPr/>
      </w:r>
    </w:p>
    <w:p>
      <w:pPr>
        <w:pStyle w:val="QUOTES"/>
        <w:rPr/>
      </w:pPr>
      <w:r>
        <w:rPr/>
        <w:t xml:space="preserve">Apocalipsis 9:1-21 </w:t>
      </w:r>
      <w:r>
        <w:rPr>
          <w:vertAlign w:val="superscript"/>
        </w:rPr>
        <w:t>1</w:t>
      </w:r>
      <w:r>
        <w:rPr/>
        <w:t xml:space="preserve"> El quinto ángel tocó la trompeta, y vi una estrella que cayó del cielo a la tierra. Y se le dio la llave del pozo del abismo. </w:t>
      </w:r>
      <w:r>
        <w:rPr>
          <w:vertAlign w:val="superscript"/>
        </w:rPr>
        <w:t>2</w:t>
      </w:r>
      <w:r>
        <w:rPr/>
        <w:t xml:space="preserve"> Abrió el pozo del abismo, y del pozo subió humo como humo de un gran horno, y el sol y el aire se oscurecieron por el humo del pozo. </w:t>
      </w:r>
      <w:r>
        <w:rPr>
          <w:vertAlign w:val="superscript"/>
        </w:rPr>
        <w:t>3</w:t>
      </w:r>
      <w:r>
        <w:rPr/>
        <w:t xml:space="preserve"> Del humo salieron langostas sobre la tierra, y se les dio poder, como el poder que tienen los escorpiones de la tierra. </w:t>
      </w:r>
      <w:r>
        <w:rPr>
          <w:vertAlign w:val="superscript"/>
        </w:rPr>
        <w:t>4</w:t>
      </w:r>
      <w:r>
        <w:rPr/>
        <w:t xml:space="preserve"> Se les mandó que no dañaran la hierba de la tierra, ni cosa verde alguna ni ningún árbol, sino solamente a los hombres que no tuvieran el sello de Dios en sus frentes. </w:t>
      </w:r>
      <w:r>
        <w:rPr>
          <w:vertAlign w:val="superscript"/>
        </w:rPr>
        <w:t>5</w:t>
      </w:r>
      <w:r>
        <w:rPr/>
        <w:t xml:space="preserve"> Pero no se les permitió que los mataran, sino que los atormentaran cinco meses; y su tormento era como el tormento del escorpión cuando hiere al hombre. </w:t>
      </w:r>
      <w:r>
        <w:rPr>
          <w:vertAlign w:val="superscript"/>
        </w:rPr>
        <w:t>6</w:t>
      </w:r>
      <w:r>
        <w:rPr/>
        <w:t xml:space="preserve"> En aquellos días los hombres buscarán la muerte, pero no la hallarán; ansiarán morir, pero la muerte huirá de ellos. </w:t>
      </w:r>
      <w:r>
        <w:rPr>
          <w:vertAlign w:val="superscript"/>
        </w:rPr>
        <w:t>7</w:t>
      </w:r>
      <w:r>
        <w:rPr/>
        <w:t xml:space="preserve"> El aspecto de las langostas era semejante a caballos preparados para la guerra; en las cabezas tenían como coronas de oro, sus caras eran como caras humanas, </w:t>
      </w:r>
      <w:r>
        <w:rPr>
          <w:vertAlign w:val="superscript"/>
        </w:rPr>
        <w:t>8</w:t>
      </w:r>
      <w:r>
        <w:rPr/>
        <w:t xml:space="preserve"> tenían cabello como cabello de mujer y sus dientes eran como de leones; </w:t>
      </w:r>
      <w:r>
        <w:rPr>
          <w:vertAlign w:val="superscript"/>
        </w:rPr>
        <w:t>9</w:t>
      </w:r>
      <w:r>
        <w:rPr/>
        <w:t xml:space="preserve"> tenían corazas como corazas de hierro y el ruido de sus alas era como el estruendo de muchos carros de caballos corriendo a la batalla; </w:t>
      </w:r>
      <w:r>
        <w:rPr>
          <w:vertAlign w:val="superscript"/>
        </w:rPr>
        <w:t>10</w:t>
      </w:r>
      <w:r>
        <w:rPr/>
        <w:t xml:space="preserve"> tenían colas como de escorpiones, y también aguijones, y en sus colas tenían poder para dañar a los hombres durante cinco meses. </w:t>
      </w:r>
      <w:r>
        <w:rPr>
          <w:vertAlign w:val="superscript"/>
        </w:rPr>
        <w:t>11</w:t>
      </w:r>
      <w:r>
        <w:rPr/>
        <w:t xml:space="preserve"> Sobre ellos tienen como rey al ángel del abismo, cuyo nombre en hebreo es Abadón, y en griego, Apolión. </w:t>
      </w:r>
      <w:r>
        <w:rPr>
          <w:vertAlign w:val="superscript"/>
        </w:rPr>
        <w:t>12</w:t>
      </w:r>
      <w:r>
        <w:rPr/>
        <w:t xml:space="preserve"> El primer ay pasó; pero vienen aún dos ayes después de esto. </w:t>
      </w:r>
      <w:r>
        <w:rPr>
          <w:vertAlign w:val="superscript"/>
        </w:rPr>
        <w:t>13</w:t>
      </w:r>
      <w:r>
        <w:rPr/>
        <w:t xml:space="preserve"> El sexto ángel tocó la trompeta, y oí una voz de entre los cuatro cuernos del altar de oro que estaba delante de Dios, </w:t>
      </w:r>
      <w:r>
        <w:rPr>
          <w:vertAlign w:val="superscript"/>
        </w:rPr>
        <w:t>14</w:t>
      </w:r>
      <w:r>
        <w:rPr/>
        <w:t xml:space="preserve"> la cual decía al sexto ángel que tenía la trompeta: ¡Desata a los cuatro ángeles que están atados junto al gran río Éufrates! </w:t>
      </w:r>
      <w:r>
        <w:rPr>
          <w:vertAlign w:val="superscript"/>
        </w:rPr>
        <w:t>15</w:t>
      </w:r>
      <w:r>
        <w:rPr/>
        <w:t xml:space="preserve"> Y fueron desatados los cuatro ángeles que estaban preparados para la hora, día, mes y año, a fin de matar la tercera parte de los hombres. </w:t>
      </w:r>
      <w:r>
        <w:rPr>
          <w:vertAlign w:val="superscript"/>
        </w:rPr>
        <w:t>16</w:t>
      </w:r>
      <w:r>
        <w:rPr/>
        <w:t xml:space="preserve"> Y el número de los ejércitos de los jinetes era de doscientos millones. Yo oí su número. </w:t>
      </w:r>
      <w:r>
        <w:rPr>
          <w:vertAlign w:val="superscript"/>
        </w:rPr>
        <w:t>17</w:t>
      </w:r>
      <w:r>
        <w:rPr/>
        <w:t xml:space="preserve"> Así vi en visión los caballos y sus jinetes, que tenían corazas de fuego, zafiro y azufre. Las cabezas de los caballos eran como cabezas de leones, y de sus bocas salía fuego, humo y azufre. </w:t>
      </w:r>
      <w:r>
        <w:rPr>
          <w:vertAlign w:val="superscript"/>
        </w:rPr>
        <w:t>18</w:t>
      </w:r>
      <w:r>
        <w:rPr/>
        <w:t xml:space="preserve"> Por estas tres plagas fue muerta la tercera parte de los hombres: por el fuego, el humo y el azufre que salía de sus bocas, </w:t>
      </w:r>
      <w:r>
        <w:rPr>
          <w:vertAlign w:val="superscript"/>
        </w:rPr>
        <w:t>19</w:t>
      </w:r>
      <w:r>
        <w:rPr/>
        <w:t xml:space="preserve"> pues el poder de los caballos estaba en sus bocas y en sus colas, porque sus colas, semejantes a serpientes, tenían cabezas y con ellas dañan. </w:t>
      </w:r>
      <w:r>
        <w:rPr>
          <w:vertAlign w:val="superscript"/>
        </w:rPr>
        <w:t>20</w:t>
      </w:r>
      <w:r>
        <w:rPr/>
        <w:t xml:space="preserve"> Los demás hombres, los que no fueron muertos con estas plagas, ni aun así se arrepintieron de las obras de sus manos ni dejaron de adorar a los demonios y a las imágenes de oro, plata, bronce, piedra y madera, las cuales no pueden ver ni oír ni andar. </w:t>
      </w:r>
      <w:r>
        <w:rPr>
          <w:vertAlign w:val="superscript"/>
        </w:rPr>
        <w:t>21</w:t>
      </w:r>
      <w:r>
        <w:rPr/>
        <w:t xml:space="preserve"> No se arrepintieron de sus homicidios, ni de sus hechicerías, ni de su fornicación, ni de sus robos. (RV)</w:t>
      </w:r>
    </w:p>
    <w:p>
      <w:pPr>
        <w:pStyle w:val="Normal"/>
        <w:rPr/>
      </w:pPr>
      <w:r>
        <w:rPr/>
      </w:r>
    </w:p>
    <w:p>
      <w:pPr>
        <w:pStyle w:val="Normal"/>
        <w:rPr/>
      </w:pPr>
      <w:r>
        <w:rPr/>
        <w:t>Este texto muestra que es cuestión de una guerra y que la clave para toda esta actividad y su cesación es el arrepentimiento ante Dios. El arrepentimiento implica hacer la voluntad de Dios y de obedecer Sus leyes. Eso también está contenido en el mensaje de Cristo, a saber, la Profecía del Monte de los Olivos. Esta misma profecía se basa en Isaías y los otros profetas.</w:t>
      </w:r>
    </w:p>
    <w:p>
      <w:pPr>
        <w:pStyle w:val="Normal"/>
        <w:rPr/>
      </w:pPr>
      <w:r>
        <w:rPr/>
      </w:r>
    </w:p>
    <w:p>
      <w:pPr>
        <w:pStyle w:val="QUOTES"/>
        <w:rPr/>
      </w:pPr>
      <w:r>
        <w:rPr/>
        <w:t xml:space="preserve">Isaías 24:19-20 </w:t>
      </w:r>
      <w:r>
        <w:rPr>
          <w:vertAlign w:val="superscript"/>
        </w:rPr>
        <w:t>19</w:t>
      </w:r>
      <w:r>
        <w:rPr/>
        <w:t xml:space="preserve"> Será destruida del todo la tierra, enteramente desmenuzada será la tierra, en gran manera será la tierra conmovida. </w:t>
      </w:r>
      <w:r>
        <w:rPr>
          <w:vertAlign w:val="superscript"/>
        </w:rPr>
        <w:t>20</w:t>
      </w:r>
      <w:r>
        <w:rPr/>
        <w:t xml:space="preserve"> Temblará la tierra como un ebrio y será removida como una choza, y tanto pesará sobre ella su pecado, que nunca más se levantará. (RV)</w:t>
      </w:r>
    </w:p>
    <w:p>
      <w:pPr>
        <w:pStyle w:val="Normal"/>
        <w:rPr/>
      </w:pPr>
      <w:r>
        <w:rPr/>
      </w:r>
    </w:p>
    <w:p>
      <w:pPr>
        <w:pStyle w:val="QUOTES"/>
        <w:rPr/>
      </w:pPr>
      <w:r>
        <w:rPr/>
        <w:t>Isaías 51:6  Alzad a los cielos vuestros ojos y mirad abajo, a la tierra; porque los cielos se desvanecerán como el humo y la tierra se envejecerá como un vestido. De la misma manera perecerán sus moradores; pero mi salvación será para siempre, mi justicia no perecerá. (RV)</w:t>
      </w:r>
    </w:p>
    <w:p>
      <w:pPr>
        <w:pStyle w:val="Normal"/>
        <w:rPr/>
      </w:pPr>
      <w:r>
        <w:rPr/>
      </w:r>
    </w:p>
    <w:p>
      <w:pPr>
        <w:pStyle w:val="Normal"/>
        <w:rPr/>
      </w:pPr>
      <w:r>
        <w:rPr/>
        <w:t>El cielo actual pasará eventualmente, pero mientras subsista, las leyes subsisten también con él. Es la clave para comprender lo que Dios exige del comportamiento humano.</w:t>
      </w:r>
    </w:p>
    <w:p>
      <w:pPr>
        <w:pStyle w:val="Normal"/>
        <w:rPr/>
      </w:pPr>
      <w:r>
        <w:rPr/>
      </w:r>
    </w:p>
    <w:p>
      <w:pPr>
        <w:pStyle w:val="QUOTES"/>
        <w:rPr/>
      </w:pPr>
      <w:r>
        <w:rPr/>
        <w:t>Mateo 5:18 porque de cierto os digo que antes que pasen el cielo y la tierra, ni una jota ni una tilde pasará de la Ley, hasta que todo se haya cumplido. (RV)</w:t>
      </w:r>
    </w:p>
    <w:p>
      <w:pPr>
        <w:pStyle w:val="Normal"/>
        <w:rPr/>
      </w:pPr>
      <w:r>
        <w:rPr/>
      </w:r>
    </w:p>
    <w:p>
      <w:pPr>
        <w:pStyle w:val="Normal"/>
        <w:rPr/>
      </w:pPr>
      <w:r>
        <w:rPr/>
        <w:t>El Mesías habla así del fin, como se explica más adelante en el Apocalipsis.</w:t>
      </w:r>
    </w:p>
    <w:p>
      <w:pPr>
        <w:pStyle w:val="Normal"/>
        <w:rPr/>
      </w:pPr>
      <w:r>
        <w:rPr/>
      </w:r>
    </w:p>
    <w:p>
      <w:pPr>
        <w:pStyle w:val="QUOTES"/>
        <w:rPr/>
      </w:pPr>
      <w:r>
        <w:rPr/>
        <w:t>Mateo 24:3 Estando él sentado en el Monte de los Olivos, los discípulos se le acercaron aparte, diciendo: Dinos, ¿cuándo serán estas cosas y qué señal habrá de tu venida y del fin del siglo? (RV)</w:t>
      </w:r>
    </w:p>
    <w:p>
      <w:pPr>
        <w:pStyle w:val="QUOTES"/>
        <w:rPr/>
      </w:pPr>
      <w:r>
        <w:rPr/>
      </w:r>
    </w:p>
    <w:p>
      <w:pPr>
        <w:pStyle w:val="QUOTES"/>
        <w:rPr/>
      </w:pPr>
      <w:r>
        <w:rPr/>
        <w:t>Mateo 24:14  Y será predicado este evangelio del reino en todo el mundo, para testimonio a todas las naciones, y entonces vendrá el fin. (RV)</w:t>
      </w:r>
    </w:p>
    <w:p>
      <w:pPr>
        <w:pStyle w:val="Normal"/>
        <w:rPr/>
      </w:pPr>
      <w:r>
        <w:rPr/>
      </w:r>
    </w:p>
    <w:p>
      <w:pPr>
        <w:pStyle w:val="Normal"/>
        <w:rPr/>
      </w:pPr>
      <w:r>
        <w:rPr/>
        <w:t>La predicación final del evangelio debe primero hacerse. Es seguida por la tribulación, que es el principio del fin, y luego viene el fin. Son el quinto y sexto sello que ya vimos. Después de los signos celestes, le Tierra es golpeada.</w:t>
      </w:r>
    </w:p>
    <w:p>
      <w:pPr>
        <w:pStyle w:val="Normal"/>
        <w:rPr/>
      </w:pPr>
      <w:r>
        <w:rPr/>
      </w:r>
    </w:p>
    <w:p>
      <w:pPr>
        <w:pStyle w:val="QUOTES"/>
        <w:rPr/>
      </w:pPr>
      <w:r>
        <w:rPr/>
        <w:t xml:space="preserve">Mateo 24:29-39 </w:t>
      </w:r>
      <w:r>
        <w:rPr>
          <w:vertAlign w:val="superscript"/>
        </w:rPr>
        <w:t>29</w:t>
      </w:r>
      <w:r>
        <w:rPr/>
        <w:t xml:space="preserve"> Inmediatamente después de la tribulación de aquellos días, el sol se oscurecerá, la luna no dará su resplandor, las estrellas caerán del cielo y las potencias de los cielos serán conmovidas. </w:t>
      </w:r>
      <w:r>
        <w:rPr>
          <w:vertAlign w:val="superscript"/>
        </w:rPr>
        <w:t>30</w:t>
      </w:r>
      <w:r>
        <w:rPr/>
        <w:t xml:space="preserve"> Entonces aparecerá la señal del Hijo del hombre en el cielo, y todas las tribus de la tierra harán lamentación cuando vean al Hijo del hombre venir sobre las nubes del cielo, con poder y gran gloria. </w:t>
      </w:r>
      <w:r>
        <w:rPr>
          <w:vertAlign w:val="superscript"/>
        </w:rPr>
        <w:t>31</w:t>
      </w:r>
      <w:r>
        <w:rPr/>
        <w:t xml:space="preserve"> Enviará sus ángeles con gran voz de trompeta y juntarán a sus escogidos de los cuatro vientos, desde un extremo del cielo hasta el otro. </w:t>
      </w:r>
      <w:r>
        <w:rPr>
          <w:vertAlign w:val="superscript"/>
        </w:rPr>
        <w:t>32</w:t>
      </w:r>
      <w:r>
        <w:rPr/>
        <w:t xml:space="preserve"> De la higuera aprended la parábola: Cuando ya su rama está tierna y brotan las hojas, sabéis que el verano está cerca. </w:t>
      </w:r>
      <w:r>
        <w:rPr>
          <w:vertAlign w:val="superscript"/>
        </w:rPr>
        <w:t>33</w:t>
      </w:r>
      <w:r>
        <w:rPr/>
        <w:t xml:space="preserve"> Así también vosotros, cuando veáis todas estas cosas, conoced que está cerca, a las puertas. </w:t>
      </w:r>
      <w:r>
        <w:rPr>
          <w:vertAlign w:val="superscript"/>
        </w:rPr>
        <w:t>34</w:t>
      </w:r>
      <w:r>
        <w:rPr/>
        <w:t xml:space="preserve"> De cierto os digo que no pasará esta generación hasta que todo esto acontezca. </w:t>
      </w:r>
      <w:r>
        <w:rPr>
          <w:vertAlign w:val="superscript"/>
        </w:rPr>
        <w:t>35</w:t>
      </w:r>
      <w:r>
        <w:rPr/>
        <w:t xml:space="preserve"> El cielo y la tierra pasarán, pero mis palabras no pasarán. </w:t>
      </w:r>
      <w:r>
        <w:rPr>
          <w:vertAlign w:val="superscript"/>
        </w:rPr>
        <w:t>36</w:t>
      </w:r>
      <w:r>
        <w:rPr/>
        <w:t xml:space="preserve"> Pero del día y la hora nadie sabe, ni aun los ángeles de los cielos, sino solo mi Padre. </w:t>
      </w:r>
      <w:r>
        <w:rPr>
          <w:vertAlign w:val="superscript"/>
        </w:rPr>
        <w:t>37</w:t>
      </w:r>
      <w:r>
        <w:rPr/>
        <w:t xml:space="preserve"> Pero como en los días de Noé, así será la venida del Hijo del hombre, </w:t>
      </w:r>
      <w:r>
        <w:rPr>
          <w:vertAlign w:val="superscript"/>
        </w:rPr>
        <w:t>38</w:t>
      </w:r>
      <w:r>
        <w:rPr/>
        <w:t xml:space="preserve"> pues como en los días antes del diluvio estaban comiendo y bebiendo, casándose y dando en casamiento, hasta el día en que Noé entró en el arca, </w:t>
      </w:r>
      <w:r>
        <w:rPr>
          <w:vertAlign w:val="superscript"/>
        </w:rPr>
        <w:t>39</w:t>
      </w:r>
      <w:r>
        <w:rPr/>
        <w:t xml:space="preserve"> y no entendieron hasta que vino el diluvio y se los llevó a todos, así será también la venida del Hijo del hombre. (RV)</w:t>
      </w:r>
    </w:p>
    <w:p>
      <w:pPr>
        <w:pStyle w:val="Normal"/>
        <w:rPr/>
      </w:pPr>
      <w:r>
        <w:rPr/>
      </w:r>
    </w:p>
    <w:p>
      <w:pPr>
        <w:pStyle w:val="Normal"/>
        <w:rPr/>
      </w:pPr>
      <w:r>
        <w:rPr/>
        <w:t>Compare estos versículos con Marcos 13:24-37 y Lucas 21:26-36.</w:t>
      </w:r>
    </w:p>
    <w:p>
      <w:pPr>
        <w:pStyle w:val="Normal"/>
        <w:rPr/>
      </w:pPr>
      <w:r>
        <w:rPr/>
      </w:r>
    </w:p>
    <w:p>
      <w:pPr>
        <w:pStyle w:val="Normal"/>
        <w:rPr/>
      </w:pPr>
      <w:r>
        <w:rPr/>
        <w:t>La tribulación de los elegidos tiene lugar antes de la llegada del Mesías y enseguida, los signos celestes proclaman su llegada. La primera resurrección se produce entonces. No hay ningún escape. No hay ninguna puerta de salida. No hay manera de evitar la ley. Cristo vendrá como un rey conquistador para establecer la ley de su Padre sobre este planeta. Los más estupefactos y embarazados serán aquellos que reivindican ser sus discípulos, pero que no observan los mandamientos de Dios y no guardan el testimonio del Mesías. Lo harán de manera fuerte, porque no siguieron Sus enseñanzas. Es la razón por la cual Dios se ocupará del planeta y lo hará a fondo. A menos que el Mesías no venga, no habrá ningún sobreviviente. Toda esta destrucción será causada por nosotros mismos.</w:t>
      </w:r>
    </w:p>
    <w:p>
      <w:pPr>
        <w:pStyle w:val="Normal"/>
        <w:rPr/>
      </w:pPr>
      <w:r>
        <w:rPr/>
      </w:r>
    </w:p>
    <w:p>
      <w:pPr>
        <w:pStyle w:val="QUOTES"/>
        <w:rPr/>
      </w:pPr>
      <w:r>
        <w:rPr/>
        <w:t xml:space="preserve">Mateo 24:19-28 </w:t>
      </w:r>
      <w:r>
        <w:rPr>
          <w:vertAlign w:val="superscript"/>
        </w:rPr>
        <w:t>19</w:t>
      </w:r>
      <w:r>
        <w:rPr/>
        <w:t xml:space="preserve"> Pero ¡ay de las que estén encinta y de las que críen en aquellos días! </w:t>
      </w:r>
      <w:r>
        <w:rPr>
          <w:vertAlign w:val="superscript"/>
        </w:rPr>
        <w:t>20</w:t>
      </w:r>
      <w:r>
        <w:rPr/>
        <w:t xml:space="preserve"> Orad, pues, que vuestra huida no sea en invierno ni en sábado, </w:t>
      </w:r>
      <w:r>
        <w:rPr>
          <w:vertAlign w:val="superscript"/>
        </w:rPr>
        <w:t>21</w:t>
      </w:r>
      <w:r>
        <w:rPr/>
        <w:t xml:space="preserve"> porque habrá entonces gran tribulación, cual no la ha habido desde el principio del mundo hasta ahora, ni la habrá. </w:t>
      </w:r>
      <w:r>
        <w:rPr>
          <w:vertAlign w:val="superscript"/>
        </w:rPr>
        <w:t>22</w:t>
      </w:r>
      <w:r>
        <w:rPr/>
        <w:t xml:space="preserve"> Y si aquellos días no fueran acortados, nadie sería salvo; pero por causa de los escogidos, aquellos días serán acortados. </w:t>
      </w:r>
      <w:r>
        <w:rPr>
          <w:vertAlign w:val="superscript"/>
        </w:rPr>
        <w:t>23</w:t>
      </w:r>
      <w:r>
        <w:rPr/>
        <w:t xml:space="preserve"> Entonces, si alguno os dice: "Mirad, aquí está el Cristo", o "Mirad, allí está", no lo creáis, </w:t>
      </w:r>
      <w:r>
        <w:rPr>
          <w:vertAlign w:val="superscript"/>
        </w:rPr>
        <w:t>24</w:t>
      </w:r>
      <w:r>
        <w:rPr/>
        <w:t xml:space="preserve"> porque se levantarán falsos cristos y falsos profetas, y harán grandes señales y prodigios, de tal manera que engañarán, si es posible, aun a los escogidos. </w:t>
      </w:r>
      <w:r>
        <w:rPr>
          <w:vertAlign w:val="superscript"/>
        </w:rPr>
        <w:t>25</w:t>
      </w:r>
      <w:r>
        <w:rPr/>
        <w:t xml:space="preserve"> Ya os lo he dicho antes. </w:t>
      </w:r>
      <w:r>
        <w:rPr>
          <w:vertAlign w:val="superscript"/>
        </w:rPr>
        <w:t>26</w:t>
      </w:r>
      <w:r>
        <w:rPr/>
        <w:t xml:space="preserve"> Así que, si os dicen: "Mirad, está en el desierto", no salgáis; o "Mirad, está en los aposentos", no lo creáis, </w:t>
      </w:r>
      <w:r>
        <w:rPr>
          <w:vertAlign w:val="superscript"/>
        </w:rPr>
        <w:t>27</w:t>
      </w:r>
      <w:r>
        <w:rPr/>
        <w:t xml:space="preserve"> porque igual que el relámpago sale del oriente y se muestra hasta el occidente, así será también la venida del Hijo del hombre. </w:t>
      </w:r>
      <w:r>
        <w:rPr>
          <w:vertAlign w:val="superscript"/>
        </w:rPr>
        <w:t>28</w:t>
      </w:r>
      <w:r>
        <w:rPr/>
        <w:t xml:space="preserve"> Dondequiera que esté el cuerpo muerto, allí se juntarán las águilas. (RV)</w:t>
      </w:r>
    </w:p>
    <w:p>
      <w:pPr>
        <w:pStyle w:val="Normal"/>
        <w:rPr/>
      </w:pPr>
      <w:r>
        <w:rPr/>
      </w:r>
    </w:p>
    <w:p>
      <w:pPr>
        <w:pStyle w:val="Normal"/>
        <w:rPr/>
      </w:pPr>
      <w:r>
        <w:rPr/>
        <w:t>Volvamos atrás y examinemos la fase de las trompetas a fin de determinar con qué rapidez esto puede suceder.</w:t>
      </w:r>
    </w:p>
    <w:p>
      <w:pPr>
        <w:pStyle w:val="Normal"/>
        <w:rPr/>
      </w:pPr>
      <w:r>
        <w:rPr/>
      </w:r>
    </w:p>
    <w:p>
      <w:pPr>
        <w:pStyle w:val="Normal"/>
        <w:rPr/>
      </w:pPr>
      <w:r>
        <w:rPr/>
        <w:t>Después que este estudio fue escrito en 1997, ha habido un movimiento significativo en los Cristianos Protestantes que se aparenta con la profecía Católica. Los Trinitarios, en su conjunto, producen ahora la profecía, o la interpretación de la profecía, que sostiene que el Anticristo establecerá la ley de Dios sobre este planeta (la ley de Moisés), que Judá estará alineado y aliado con este Mesías y que construirán un templo en Jerusalén, Según ellos, es realmente el Anticristo, y el verdadero Cristo volverá después de eso. Se tiene entonces las profecías bíblicas de la conversión de Judá, del establecimiento del Mesías en Jerusalén, de la restauración de la ley y de la reconstrucción del Templo. Todo esto sucede, pero los Trinitarios dicen ahora que será el Anticristo y el sistema falso, y que después de eso vendrá el verdadero Cristo. Haciendo eso, ellos crean las condiciones para marchar contra Jesús en Jerusalén. Las naciones que ahora han establecido esta profecía condicional son, en realidad, las pretendidas naciones Cristianas Trinitarias mismas. Se verán envueltas en la marcha contra Jesucristo.</w:t>
      </w:r>
    </w:p>
    <w:p>
      <w:pPr>
        <w:pStyle w:val="Normal"/>
        <w:rPr/>
      </w:pPr>
      <w:r>
        <w:rPr/>
      </w:r>
    </w:p>
    <w:p>
      <w:pPr>
        <w:pStyle w:val="Normal"/>
        <w:rPr>
          <w:b/>
          <w:b/>
          <w:sz w:val="28"/>
        </w:rPr>
      </w:pPr>
      <w:r>
        <w:rPr>
          <w:b/>
          <w:sz w:val="28"/>
        </w:rPr>
        <w:t>La rapidez de la fase del recalentamiento global</w:t>
      </w:r>
    </w:p>
    <w:p>
      <w:pPr>
        <w:pStyle w:val="Normal"/>
        <w:rPr>
          <w:b/>
          <w:b/>
          <w:sz w:val="28"/>
        </w:rPr>
      </w:pPr>
      <w:r>
        <w:rPr>
          <w:b/>
          <w:sz w:val="28"/>
        </w:rPr>
      </w:r>
    </w:p>
    <w:p>
      <w:pPr>
        <w:pStyle w:val="Normal"/>
        <w:rPr/>
      </w:pPr>
      <w:r>
        <w:rPr/>
        <w:t xml:space="preserve">Después de la predicación final del evangelio, tendrá lugar la tribulación o persecución. Esta sucede, de hecho, sobre un período prolongado implicando dos persecuciones. La primera dura 1.260 años; la otra dura un corto período al final. El período de 1.260 años comenzó en 590 EC (era actual) y terminó en 1850, con el fin del Santo Imperio Romano. La última inquisición tuvo lugar de 1823 a 1846 (ver del historiador jesuita Malachi Martin </w:t>
      </w:r>
      <w:r>
        <w:rPr>
          <w:i/>
        </w:rPr>
        <w:t>The Decline and Fall of the Roman Church</w:t>
      </w:r>
      <w:r>
        <w:rPr/>
        <w:t xml:space="preserve"> (La Decadencia y Caída de la Iglesia Romana), Secker y Warburg, London, p. 254 y siguientes). La persecución final ya comenzó.</w:t>
      </w:r>
    </w:p>
    <w:p>
      <w:pPr>
        <w:pStyle w:val="Normal"/>
        <w:rPr/>
      </w:pPr>
      <w:r>
        <w:rPr/>
      </w:r>
    </w:p>
    <w:p>
      <w:pPr>
        <w:pStyle w:val="Normal"/>
        <w:rPr/>
      </w:pPr>
      <w:r>
        <w:rPr/>
        <w:t>La última persecución será más corta, pero más intensa. La destrucción de la sana doctrina será casi completa. Sin embargo, cuando el Mesías regrese, no habrá duda y será visible para todos. El Mesías se ocupará entonces de las religiones de la Tierra, y de la anarquía que se hace pasar por el Cristianismo. El Mesías dijo que esta generación no pasará antes que todas las cosas se hayan cumplido. Una generación representa 40 años. El período implicado dura por lo tanto menos de 40 años.</w:t>
      </w:r>
    </w:p>
    <w:p>
      <w:pPr>
        <w:pStyle w:val="Normal"/>
        <w:rPr/>
      </w:pPr>
      <w:r>
        <w:rPr/>
      </w:r>
    </w:p>
    <w:p>
      <w:pPr>
        <w:pStyle w:val="Normal"/>
        <w:rPr/>
      </w:pPr>
      <w:r>
        <w:rPr/>
        <w:t xml:space="preserve">La fase del recalentamiento ya ha comenzado. Ningún daño se le puede hacer a la Tierra antes que los últimos 144.000 sean sellados. Este proceso a sido continuo durante 2.000 años. El calendario de la edad Mesiánica va desde el nacimiento del Mesías en 5 AEC (antes de la era actual) hasta el fin del tiempo de los paganos, o sea cuarenta jubileos. Este período terminó en al año sagrado de 1996/1997. Era el 2.000º aniversario del nacimiento del Mesías y el 3.000º aniversario de la entrada de David en Jerusalén. Eran también siete tiempos o 2.520 años después de la invasión de Egipto por Cambyses. Estaba también relacionado con el período precedente del establecimiento del modelo babilónico que hemos visto, después de la batalla de Carquemis en 605 AEC. Las guerras del fin comenzaron en 1914, habiendo empezado los 2.520 años, o siete tiempos, en 605 AEC. Las batallas principales han empezado en 1916 </w:t>
      </w:r>
      <w:r>
        <w:rPr>
          <w:color w:val="000000"/>
        </w:rPr>
        <w:t xml:space="preserve">en una base mundial (vea el escrito </w:t>
      </w:r>
      <w:r>
        <w:rPr>
          <w:rStyle w:val="InternetLink"/>
          <w:i/>
          <w:iCs/>
        </w:rPr>
        <w:t>La Caída de Egipto [036]</w:t>
      </w:r>
      <w:r>
        <w:rPr/>
        <w:t xml:space="preserve">). Este sistema de imperios (Daniel 2) debía dura siete tiempos, o sea 2.520 años (7 x 360 – 360 es un tiempo profético de 12 x 30 días o años proféticos). </w:t>
      </w:r>
      <w:r>
        <w:rPr>
          <w:color w:val="000000"/>
        </w:rPr>
        <w:t xml:space="preserve">El período de la profecía cubre dos brazos de cuarenta años u ochenta años en total, de 1916 hasta 1996/97. La fecha crucial es así 1997 para el comienzo del período de treinta años de los problemas de los últimos días. </w:t>
      </w:r>
      <w:r>
        <w:rPr/>
        <w:t xml:space="preserve">Al momento del fin, debía haber otro período de treinta años, a saber, desde este fin del tiempo de los Paganos hasta la restauración bajo el Mesías. Este proceso entero está reflejado en los tiempos de Moisés y las guerras de la ocupación de Israel (ver el estudio </w:t>
      </w:r>
      <w:r>
        <w:rPr>
          <w:i/>
          <w:color w:val="0000FF"/>
          <w:u w:val="single"/>
        </w:rPr>
        <w:t>La Caída de Jericó [142]</w:t>
      </w:r>
      <w:r>
        <w:rPr/>
        <w:t>).</w:t>
      </w:r>
    </w:p>
    <w:p>
      <w:pPr>
        <w:pStyle w:val="Normal"/>
        <w:rPr/>
      </w:pPr>
      <w:r>
        <w:rPr/>
      </w:r>
    </w:p>
    <w:p>
      <w:pPr>
        <w:pStyle w:val="Normal"/>
        <w:rPr/>
      </w:pPr>
      <w:r>
        <w:rPr/>
        <w:t xml:space="preserve">Todos estos problemas llegarán entre 1997 y 2027. Un calendario posible para las guerras del fin y las fases progresivas es examinado en los estudios </w:t>
      </w:r>
      <w:r>
        <w:rPr>
          <w:i/>
          <w:color w:val="0000FF"/>
          <w:u w:val="single"/>
        </w:rPr>
        <w:t>Los Treinta Últimos Años: la Batalla Final [219]</w:t>
      </w:r>
      <w:r>
        <w:rPr/>
        <w:t xml:space="preserve"> y </w:t>
      </w:r>
      <w:r>
        <w:rPr>
          <w:i/>
          <w:color w:val="0000FF"/>
          <w:u w:val="single"/>
        </w:rPr>
        <w:t>Las Grandes Líneas de la Cronología de la Era [272]</w:t>
      </w:r>
      <w:r>
        <w:rPr/>
        <w:t>.</w:t>
      </w:r>
    </w:p>
    <w:p>
      <w:pPr>
        <w:pStyle w:val="Normal"/>
        <w:rPr/>
      </w:pPr>
      <w:r>
        <w:rPr/>
      </w:r>
    </w:p>
    <w:p>
      <w:pPr>
        <w:pStyle w:val="Normal"/>
        <w:rPr/>
      </w:pPr>
      <w:r>
        <w:rPr/>
        <w:t>Presiones sobre los sistemas costeros acompañarán el comienzo del período del recalentamiento. La Biblia muestra que este problema no es gradual.</w:t>
      </w:r>
    </w:p>
    <w:p>
      <w:pPr>
        <w:pStyle w:val="Normal"/>
        <w:rPr/>
      </w:pPr>
      <w:r>
        <w:rPr/>
      </w:r>
    </w:p>
    <w:p>
      <w:pPr>
        <w:pStyle w:val="Normal"/>
        <w:rPr/>
      </w:pPr>
      <w:r>
        <w:rPr/>
        <w:t>Yahovah es enviado por Yahovah de los Ejércitos, su Dios, para proteger Jerusalén en el período del fin.</w:t>
      </w:r>
    </w:p>
    <w:p>
      <w:pPr>
        <w:pStyle w:val="Normal"/>
        <w:rPr/>
      </w:pPr>
      <w:r>
        <w:rPr/>
      </w:r>
    </w:p>
    <w:p>
      <w:pPr>
        <w:pStyle w:val="QUOTES"/>
        <w:rPr/>
      </w:pPr>
      <w:r>
        <w:rPr/>
        <w:t xml:space="preserve">Zacarías 2:1-9 </w:t>
      </w:r>
      <w:r>
        <w:rPr>
          <w:vertAlign w:val="superscript"/>
        </w:rPr>
        <w:t>1</w:t>
      </w:r>
      <w:r>
        <w:rPr/>
        <w:t xml:space="preserve"> Alcé después mis ojos y tuve una visión. Vi a un hombre que tenía en su mano un cordel de medir. </w:t>
      </w:r>
      <w:r>
        <w:rPr>
          <w:vertAlign w:val="superscript"/>
        </w:rPr>
        <w:t>2</w:t>
      </w:r>
      <w:r>
        <w:rPr/>
        <w:t xml:space="preserve"> Y le dije: ¿Adónde vas? Él me respondió: A medir a Jerusalén, para ver cuánta es su anchura y cuánta su longitud. </w:t>
      </w:r>
      <w:r>
        <w:rPr>
          <w:vertAlign w:val="superscript"/>
        </w:rPr>
        <w:t>3</w:t>
      </w:r>
      <w:r>
        <w:rPr/>
        <w:t xml:space="preserve"> Mientras se iba aquel ángel que hablaba conmigo, otro ángel le salió al encuentro </w:t>
      </w:r>
      <w:r>
        <w:rPr>
          <w:vertAlign w:val="superscript"/>
        </w:rPr>
        <w:t>4</w:t>
      </w:r>
      <w:r>
        <w:rPr/>
        <w:t xml:space="preserve"> y le dijo: Corre, háblale a este joven y dile: "A causa de la multitud de hombres y de ganado que habitará en medio de ella, Jerusalén no tendrá muros. </w:t>
      </w:r>
      <w:r>
        <w:rPr>
          <w:vertAlign w:val="superscript"/>
        </w:rPr>
        <w:t>5</w:t>
      </w:r>
      <w:r>
        <w:rPr/>
        <w:t xml:space="preserve"> Yo seré para ella, dice Jehová, un muro de fuego a su alrededor, y en medio de ella mostraré mi gloria" </w:t>
      </w:r>
      <w:r>
        <w:rPr>
          <w:vertAlign w:val="superscript"/>
        </w:rPr>
        <w:t xml:space="preserve">6 </w:t>
      </w:r>
      <w:r>
        <w:rPr/>
        <w:t xml:space="preserve">¡Eh, eh!, huid de la tierra del norte, dice Jehová, pues por los cuatro vientos de los cielos os esparcí, dice Jehová. </w:t>
      </w:r>
      <w:r>
        <w:rPr>
          <w:vertAlign w:val="superscript"/>
        </w:rPr>
        <w:t>7</w:t>
      </w:r>
      <w:r>
        <w:rPr/>
        <w:t xml:space="preserve"> ¡Eh, Sión, tú que moras con la hija de Babilonia, escápate </w:t>
      </w:r>
      <w:r>
        <w:rPr>
          <w:vertAlign w:val="superscript"/>
        </w:rPr>
        <w:t>8</w:t>
      </w:r>
      <w:r>
        <w:rPr/>
        <w:t xml:space="preserve"> Así ha dicho Jehová de los ejércitos: Tras la gloria me enviará él a las naciones que os despojaron, porque el que os toca, toca a la niña de mi ojo. </w:t>
      </w:r>
      <w:r>
        <w:rPr>
          <w:vertAlign w:val="superscript"/>
        </w:rPr>
        <w:t>9</w:t>
      </w:r>
      <w:r>
        <w:rPr/>
        <w:t xml:space="preserve"> Yo alzo mi mano sobre ellos, y serán saqueados por sus propios siervos. Así sabréis que Jehová de los ejércitos me envió. (RV)</w:t>
      </w:r>
    </w:p>
    <w:p>
      <w:pPr>
        <w:pStyle w:val="Normal"/>
        <w:rPr/>
      </w:pPr>
      <w:r>
        <w:rPr/>
      </w:r>
    </w:p>
    <w:p>
      <w:pPr>
        <w:pStyle w:val="Normal"/>
        <w:rPr/>
      </w:pPr>
      <w:r>
        <w:rPr/>
        <w:t xml:space="preserve">Los problemas provienen del territorio norte e implican a la </w:t>
      </w:r>
      <w:r>
        <w:rPr>
          <w:i/>
        </w:rPr>
        <w:t>niña de Babilonia</w:t>
      </w:r>
      <w:r>
        <w:rPr/>
        <w:t>. Vemos entonces que los problemas emanan de un sistema religioso combinado con un sistema político. No es Irak.</w:t>
      </w:r>
    </w:p>
    <w:p>
      <w:pPr>
        <w:pStyle w:val="Normal"/>
        <w:rPr/>
      </w:pPr>
      <w:r>
        <w:rPr/>
      </w:r>
    </w:p>
    <w:p>
      <w:pPr>
        <w:pStyle w:val="Normal"/>
        <w:rPr/>
      </w:pPr>
      <w:r>
        <w:rPr/>
        <w:t>En esta secuencia, sabemos que las islas son desplazadas por la actividad sísmica y por el agua que sube.</w:t>
      </w:r>
    </w:p>
    <w:p>
      <w:pPr>
        <w:pStyle w:val="Normal"/>
        <w:rPr/>
      </w:pPr>
      <w:r>
        <w:rPr/>
      </w:r>
    </w:p>
    <w:p>
      <w:pPr>
        <w:pStyle w:val="QUOTES"/>
        <w:rPr>
          <w:vertAlign w:val="superscript"/>
        </w:rPr>
      </w:pPr>
      <w:r>
        <w:rPr/>
        <w:t>Apocalipsis 6:14 El cielo se replegó como un pergamino que se enrolla, y todo monte y toda isla fueron removidos de sus lugares. (RV)</w:t>
      </w:r>
    </w:p>
    <w:p>
      <w:pPr>
        <w:pStyle w:val="Normal"/>
        <w:rPr>
          <w:vertAlign w:val="superscript"/>
        </w:rPr>
      </w:pPr>
      <w:r>
        <w:rPr>
          <w:vertAlign w:val="superscript"/>
        </w:rPr>
      </w:r>
    </w:p>
    <w:p>
      <w:pPr>
        <w:pStyle w:val="Normal"/>
        <w:rPr/>
      </w:pPr>
      <w:r>
        <w:rPr/>
        <w:t>Se trata de una actividad violenta y repentina.</w:t>
      </w:r>
    </w:p>
    <w:p>
      <w:pPr>
        <w:pStyle w:val="Normal"/>
        <w:rPr/>
      </w:pPr>
      <w:r>
        <w:rPr/>
      </w:r>
    </w:p>
    <w:p>
      <w:pPr>
        <w:pStyle w:val="QUOTES"/>
        <w:rPr/>
      </w:pPr>
      <w:r>
        <w:rPr/>
        <w:t xml:space="preserve">Apocalipsis 16:17-21 </w:t>
      </w:r>
      <w:r>
        <w:rPr>
          <w:vertAlign w:val="superscript"/>
        </w:rPr>
        <w:t>17</w:t>
      </w:r>
      <w:r>
        <w:rPr/>
        <w:t xml:space="preserve"> El séptimo ángel derramó su copa por el aire. Y salió una gran voz del santuario del cielo, desde el trono, que decía: ¡Ya está hecho! </w:t>
      </w:r>
      <w:r>
        <w:rPr>
          <w:vertAlign w:val="superscript"/>
        </w:rPr>
        <w:t>18</w:t>
      </w:r>
      <w:r>
        <w:rPr/>
        <w:t xml:space="preserve"> Entonces hubo relámpagos, voces, truenos y un gran temblor de tierra, un terremoto tan grande cual no lo hubo jamás desde que los hombres existen sobre la tierra.  </w:t>
      </w:r>
      <w:r>
        <w:rPr>
          <w:vertAlign w:val="superscript"/>
        </w:rPr>
        <w:t>19</w:t>
      </w:r>
      <w:r>
        <w:rPr/>
        <w:t xml:space="preserve"> La gran ciudad se dividió en tres partes y las ciudades de las naciones cayeron. La gran Babilonia vino en memoria delante de Dios, para darle el cáliz del vino del ardor de su ira.</w:t>
      </w:r>
      <w:r>
        <w:rPr>
          <w:vertAlign w:val="superscript"/>
        </w:rPr>
        <w:t>20</w:t>
      </w:r>
      <w:r>
        <w:rPr/>
        <w:t xml:space="preserve"> Toda isla huyó y los montes ya no fueron hallados. </w:t>
      </w:r>
      <w:r>
        <w:rPr>
          <w:vertAlign w:val="superscript"/>
        </w:rPr>
        <w:t>21</w:t>
      </w:r>
      <w:r>
        <w:rPr/>
        <w:t xml:space="preserve"> Del cielo cayó sobre los hombres un enorme granizo, como del peso de un talento. Y los hombres blasfemaron contra Dios por la plaga del granizo, porque su plaga fue sumamente grande. (RV)</w:t>
      </w:r>
    </w:p>
    <w:p>
      <w:pPr>
        <w:pStyle w:val="Normal"/>
        <w:rPr/>
      </w:pPr>
      <w:r>
        <w:rPr/>
      </w:r>
    </w:p>
    <w:p>
      <w:pPr>
        <w:pStyle w:val="Normal"/>
        <w:rPr/>
      </w:pPr>
      <w:r>
        <w:rPr/>
        <w:t>Como lo vemos en este texto, esta actividad sucede al final de las copas de la cólera de Dios. Las islas huyen y las montañas son desplazadas. Hay un terremoto como no se había visto en la historia del mundo. Así, los dos grandes terremotos se producen al comienzo y al final del proceso. El texto del Apocalipsis 16:1-16 muestra que el período de las copas es usado para aumentar las actividades del planeta relacionadas con las aguas transformándose en sangre.</w:t>
      </w:r>
    </w:p>
    <w:p>
      <w:pPr>
        <w:pStyle w:val="Normal"/>
        <w:rPr/>
      </w:pPr>
      <w:r>
        <w:rPr/>
      </w:r>
    </w:p>
    <w:p>
      <w:pPr>
        <w:pStyle w:val="Normal"/>
        <w:rPr/>
      </w:pPr>
      <w:r>
        <w:rPr/>
        <w:t>La cuarta copa es una de gran calor. El recalentamiento aumenta entonces a una tasa exponencial. El proceso es descrito en el Apocalipsis 16:1-9.</w:t>
      </w:r>
    </w:p>
    <w:p>
      <w:pPr>
        <w:pStyle w:val="Normal"/>
        <w:rPr/>
      </w:pPr>
      <w:r>
        <w:rPr/>
      </w:r>
    </w:p>
    <w:p>
      <w:pPr>
        <w:pStyle w:val="QUOTES"/>
        <w:rPr/>
      </w:pPr>
      <w:r>
        <w:rPr/>
        <w:t xml:space="preserve">Apocalipsis 16:1-9 </w:t>
      </w:r>
      <w:r>
        <w:rPr>
          <w:vertAlign w:val="superscript"/>
        </w:rPr>
        <w:t>1</w:t>
      </w:r>
      <w:r>
        <w:rPr/>
        <w:t xml:space="preserve"> Entonces oí desde el templo una gran voz que decía a los siete ángeles: Id y derramad sobre la tierra las siete copas de la ira de Dios. </w:t>
      </w:r>
      <w:r>
        <w:rPr>
          <w:vertAlign w:val="superscript"/>
        </w:rPr>
        <w:t>2</w:t>
      </w:r>
      <w:r>
        <w:rPr/>
        <w:t xml:space="preserve"> Fue el primero y derramó su copa sobre la tierra, y vino una úlcera maligna y pestilente sobre los hombres que tenían la marca de la bestia y que adoraban su imagen. </w:t>
      </w:r>
      <w:r>
        <w:rPr>
          <w:vertAlign w:val="superscript"/>
        </w:rPr>
        <w:t>3</w:t>
      </w:r>
      <w:r>
        <w:rPr/>
        <w:t xml:space="preserve"> El segundo ángel derramó su copa sobre el mar, y este se convirtió en sangre como de muerto, y murió todo ser viviente que había en el mar. </w:t>
      </w:r>
      <w:r>
        <w:rPr>
          <w:vertAlign w:val="superscript"/>
        </w:rPr>
        <w:t>4</w:t>
      </w:r>
      <w:r>
        <w:rPr/>
        <w:t xml:space="preserve"> El tercer ángel derramó su copa sobre los ríos y sobre las fuentes de las aguas, y se convirtieron en sangre. </w:t>
      </w:r>
      <w:r>
        <w:rPr>
          <w:vertAlign w:val="superscript"/>
        </w:rPr>
        <w:t>5</w:t>
      </w:r>
      <w:r>
        <w:rPr/>
        <w:t xml:space="preserve"> Y oí que el ángel de las aguas decía: Justo eres tú, Señor, el que eres y que eras, el Santo, porque has juzgado estas cosas. </w:t>
      </w:r>
      <w:r>
        <w:rPr>
          <w:vertAlign w:val="superscript"/>
        </w:rPr>
        <w:t>6</w:t>
      </w:r>
      <w:r>
        <w:rPr/>
        <w:t xml:space="preserve"> Por cuanto derramaron la sangre de los santos y de los profetas, también tú les has dado a beber sangre, pues se lo merecen. </w:t>
      </w:r>
      <w:r>
        <w:rPr>
          <w:vertAlign w:val="superscript"/>
        </w:rPr>
        <w:t>7</w:t>
      </w:r>
      <w:r>
        <w:rPr/>
        <w:t xml:space="preserve"> También oí a otro, que desde el altar decía: ¡Ciertamente, Señor Dios Todopoderoso, tus juicios son verdaderos y justos! </w:t>
      </w:r>
      <w:r>
        <w:rPr>
          <w:vertAlign w:val="superscript"/>
        </w:rPr>
        <w:t>8</w:t>
      </w:r>
      <w:r>
        <w:rPr/>
        <w:t xml:space="preserve"> El cuarto ángel derramó su copa sobre el sol, al cual le fue permitido quemar a los hombres con fuego. </w:t>
      </w:r>
      <w:r>
        <w:rPr>
          <w:vertAlign w:val="superscript"/>
        </w:rPr>
        <w:t>9</w:t>
      </w:r>
      <w:r>
        <w:rPr/>
        <w:t xml:space="preserve"> Los hombres fueron quemados con el gran calor y blasfemaron el nombre de Dios, que tiene poder sobre estas plagas, y no se arrepintieron para darle gloria. (RV)</w:t>
      </w:r>
    </w:p>
    <w:p>
      <w:pPr>
        <w:pStyle w:val="Normal"/>
        <w:rPr/>
      </w:pPr>
      <w:r>
        <w:rPr/>
      </w:r>
    </w:p>
    <w:p>
      <w:pPr>
        <w:pStyle w:val="Normal"/>
        <w:rPr/>
      </w:pPr>
      <w:r>
        <w:rPr/>
        <w:t>La Tierra es castigada, porque la gente no observa las leyes de Dios. Dios envía al Mesías para ocuparse del Planeta. Reparte específicamente a los siete ángeles las tareas de verter sobre la Tierra las copas de Su cólera. La ciencia moderna encontrará una explicación convincente a este proceso, en términos científicos, pero el mundo no se arrepentirá. Los textos muestran aquí que es el arrepentimiento lo que se le exige a la gente, pero no obedecerán. Incluso cuando el planeta es destruido ante sus ojos a causa de su propia desobediencia, no se arrepentirán y no se tornarán hacia Dios.</w:t>
      </w:r>
    </w:p>
    <w:p>
      <w:pPr>
        <w:pStyle w:val="Normal"/>
        <w:rPr/>
      </w:pPr>
      <w:r>
        <w:rPr/>
      </w:r>
    </w:p>
    <w:p>
      <w:pPr>
        <w:pStyle w:val="Normal"/>
        <w:rPr/>
      </w:pPr>
      <w:r>
        <w:rPr/>
        <w:t>Blasfeman a Dios en vez de arrepentirse. El sistema establecido en este planeta forma parte de la rebelión demoníaca contra Eloah el Dios Altísimo, que es Yahovah de los Ejércitos. No cambiarán sus maneras. La mayoría de la gente sobre el planeta es desviada del camino recto por esta gente y los demonios.</w:t>
      </w:r>
    </w:p>
    <w:p>
      <w:pPr>
        <w:pStyle w:val="Normal"/>
        <w:rPr/>
      </w:pPr>
      <w:r>
        <w:rPr/>
      </w:r>
    </w:p>
    <w:p>
      <w:pPr>
        <w:pStyle w:val="Normal"/>
        <w:rPr/>
      </w:pPr>
      <w:r>
        <w:rPr/>
        <w:t xml:space="preserve">Ver también el estudio </w:t>
      </w:r>
      <w:r>
        <w:rPr>
          <w:i/>
          <w:color w:val="0000FF"/>
          <w:u w:val="single"/>
        </w:rPr>
        <w:t>Los Mensajes del Apocalipsis 14 [270]</w:t>
      </w:r>
      <w:r>
        <w:rPr/>
        <w:t>, que es también una explicación del período del fin.</w:t>
      </w:r>
    </w:p>
    <w:p>
      <w:pPr>
        <w:pStyle w:val="Normal"/>
        <w:rPr/>
      </w:pPr>
      <w:r>
        <w:rPr/>
      </w:r>
    </w:p>
    <w:p>
      <w:pPr>
        <w:pStyle w:val="QUOTES"/>
        <w:rPr/>
      </w:pPr>
      <w:r>
        <w:rPr/>
        <w:t xml:space="preserve">Apocalipsis 16:10-16 </w:t>
      </w:r>
      <w:r>
        <w:rPr>
          <w:vertAlign w:val="superscript"/>
        </w:rPr>
        <w:t>10</w:t>
      </w:r>
      <w:r>
        <w:rPr/>
        <w:t xml:space="preserve"> El quinto ángel derramó su copa sobre el trono de la bestia, y su reino se cubrió de tinieblas. La gente se mordía la lengua por causa del dolor </w:t>
      </w:r>
      <w:r>
        <w:rPr>
          <w:vertAlign w:val="superscript"/>
        </w:rPr>
        <w:t>11</w:t>
      </w:r>
      <w:r>
        <w:rPr/>
        <w:t xml:space="preserve"> y blasfemaron contra el Dios del cielo por sus dolores y por sus úlceras, y no se arrepintieron de sus obras. </w:t>
      </w:r>
      <w:r>
        <w:rPr>
          <w:vertAlign w:val="superscript"/>
        </w:rPr>
        <w:t>12</w:t>
      </w:r>
      <w:r>
        <w:rPr/>
        <w:t xml:space="preserve"> El sexto ángel derramó su copa sobre el gran río Éufrates, y el agua de este se secó para preparar el camino a los reyes del oriente.  </w:t>
      </w:r>
      <w:r>
        <w:rPr>
          <w:vertAlign w:val="superscript"/>
        </w:rPr>
        <w:t>13</w:t>
      </w:r>
      <w:r>
        <w:rPr/>
        <w:t xml:space="preserve"> Vi salir de la boca del dragón, de la boca de la bestia y de la boca del falso profeta, tres espíritus inmundos semejantes a ranas.  </w:t>
      </w:r>
      <w:r>
        <w:rPr>
          <w:vertAlign w:val="superscript"/>
        </w:rPr>
        <w:t>14</w:t>
      </w:r>
      <w:r>
        <w:rPr/>
        <w:t xml:space="preserve"> Son espíritus de demonios, que hacen señales y van a los reyes de la tierra en todo el mundo para reunirlos para la batalla de aquel gran día del Dios Todopoderoso. </w:t>
      </w:r>
      <w:r>
        <w:rPr>
          <w:vertAlign w:val="superscript"/>
        </w:rPr>
        <w:t>15</w:t>
      </w:r>
      <w:r>
        <w:rPr/>
        <w:t xml:space="preserve"> Yo vengo como ladrón. Bienaventurado el que vela y guarda sus vestiduras, no sea que ande desnudo y vean su vergüenza. </w:t>
      </w:r>
      <w:r>
        <w:rPr>
          <w:vertAlign w:val="superscript"/>
        </w:rPr>
        <w:t>16</w:t>
      </w:r>
      <w:r>
        <w:rPr/>
        <w:t xml:space="preserve"> Y los reunió en el lugar que en hebreo se llama Armagedón. (RV)</w:t>
      </w:r>
    </w:p>
    <w:p>
      <w:pPr>
        <w:pStyle w:val="Normal"/>
        <w:rPr/>
      </w:pPr>
      <w:r>
        <w:rPr/>
      </w:r>
    </w:p>
    <w:p>
      <w:pPr>
        <w:pStyle w:val="Normal"/>
        <w:rPr/>
      </w:pPr>
      <w:r>
        <w:rPr/>
        <w:t>El mundo es entonces engañado e incitado a marchar contra el Mesías en Jerusalén, cuando Él vuelva. Estos seres blasfeman a Dios y Su Mesías y son llevados a Armagedón por su propia maldad. Este proceso es evidentemente muy corto. No se trata de milenarios o incluso de siglos. Es una cuestión de años. El número de años puede ser reconstruido a partir de un modelo de profecías de los últimos días y de un conocimiento del plan de Dios, tal como revelado en Su palabra. El plan a largo plazo está relacionado con la secuencia establecida en el Signo de Jonás.</w:t>
      </w:r>
    </w:p>
    <w:p>
      <w:pPr>
        <w:pStyle w:val="Normal"/>
        <w:rPr/>
      </w:pPr>
      <w:r>
        <w:rPr/>
      </w:r>
    </w:p>
    <w:p>
      <w:pPr>
        <w:pStyle w:val="QUOTES"/>
        <w:rPr/>
      </w:pPr>
      <w:r>
        <w:rPr/>
        <w:t xml:space="preserve">Mateo 12:38-42 </w:t>
      </w:r>
      <w:r>
        <w:rPr>
          <w:vertAlign w:val="superscript"/>
        </w:rPr>
        <w:t>38</w:t>
      </w:r>
      <w:r>
        <w:rPr/>
        <w:t xml:space="preserve"> Entonces respondieron algunos de los escribas y de los fariseos diciendo: Maestro, deseamos ver de ti una señal. </w:t>
      </w:r>
      <w:r>
        <w:rPr>
          <w:vertAlign w:val="superscript"/>
        </w:rPr>
        <w:t>39</w:t>
      </w:r>
      <w:r>
        <w:rPr/>
        <w:t xml:space="preserve"> Él respondió y les dijo: La generación mala y adúltera demanda señal, pero señal no le será dada, sino la señal del profeta Jonás. </w:t>
      </w:r>
      <w:r>
        <w:rPr>
          <w:vertAlign w:val="superscript"/>
        </w:rPr>
        <w:t>40</w:t>
      </w:r>
      <w:r>
        <w:rPr/>
        <w:t xml:space="preserve"> Como estuvo Jonás en el vientre del gran pez tres días y tres noches, así estará el Hijo del hombre en el corazón de la tierra tres días y tres noches. </w:t>
      </w:r>
      <w:r>
        <w:rPr>
          <w:vertAlign w:val="superscript"/>
        </w:rPr>
        <w:t>41</w:t>
      </w:r>
      <w:r>
        <w:rPr/>
        <w:t xml:space="preserve"> Los hombres de Nínive se levantarán en el juicio con esta generación y la condenarán, porque ellos se arrepintieron por la predicación de Jonás, y en este lugar hay alguien que es más que Jonás. </w:t>
      </w:r>
      <w:r>
        <w:rPr>
          <w:vertAlign w:val="superscript"/>
        </w:rPr>
        <w:t>42</w:t>
      </w:r>
      <w:r>
        <w:rPr/>
        <w:t xml:space="preserve"> La reina del Sur se levantará en el juicio con esta generación y la condenará, porque ella vino desde los confines de la tierra para oír la sabiduría de Salomón, y en este lugar hay alguien que es más que Salomón. (RV)</w:t>
      </w:r>
    </w:p>
    <w:p>
      <w:pPr>
        <w:pStyle w:val="Normal"/>
        <w:rPr/>
      </w:pPr>
      <w:r>
        <w:rPr/>
      </w:r>
    </w:p>
    <w:p>
      <w:pPr>
        <w:pStyle w:val="Normal"/>
        <w:rPr/>
      </w:pPr>
      <w:r>
        <w:rPr/>
        <w:t>La Señal de Jonás no es simplemente tres días y tres noches en el vientre de la ballena o la tumba. El simbolismo implicaba la resurrección y todo lo que este evento simbolizaba. Implicaba también el ministerio de Juan Bautista y del Mesías, en tanto que dos testigos contra Judá. Predicaron durante un poco menos de tres años; Judá tuvo luego cuarenta años para arrepentirse, pero no lo hizo. Era sobre la base de un año por un día en comparación con Nínive. Cuarenta años después de la muerte del Mesías, más menos un mes, Jerusalén fue rodeado por ejércitos. Era el 1º de Nisan, al principio del año sagrado de 70 EC (era actual). Un año más tarde, Judá había sido destruido, Jerusalén saqueado y el Templo arrasado, no quedando piedra sobre piedra.</w:t>
      </w:r>
    </w:p>
    <w:p>
      <w:pPr>
        <w:pStyle w:val="Normal"/>
        <w:rPr/>
      </w:pPr>
      <w:r>
        <w:rPr/>
      </w:r>
    </w:p>
    <w:p>
      <w:pPr>
        <w:pStyle w:val="Normal"/>
        <w:rPr/>
      </w:pPr>
      <w:r>
        <w:rPr/>
        <w:t xml:space="preserve">La fase siguiente de la Señal de Jonás fue extendida a los Paganos. El evangelio del Reino de Dios fue predicado al mundo entero sobre una base de un jubileo por un año. Así, el mundo ha tenido cuarenta jubileos, o 2.000 años, para arrepentirse, y no se arrepentirá (ver el estudio </w:t>
      </w:r>
      <w:r>
        <w:rPr>
          <w:i/>
          <w:color w:val="0000FF"/>
          <w:u w:val="single"/>
        </w:rPr>
        <w:t>La Señal de Jonás y la Historia de la Reconstrucción del Templo [013]</w:t>
      </w:r>
      <w:r>
        <w:rPr/>
        <w:t>). Estos cuarenta jubileos han sido simbolizados también por los cuarenta años en el desierto durante el Éxodo con Moisés. Los eventos de los últimos días son parecidos a los eventos del final del Éxodo.</w:t>
      </w:r>
    </w:p>
    <w:p>
      <w:pPr>
        <w:pStyle w:val="Normal"/>
        <w:rPr/>
      </w:pPr>
      <w:r>
        <w:rPr/>
      </w:r>
    </w:p>
    <w:p>
      <w:pPr>
        <w:pStyle w:val="Normal"/>
        <w:rPr/>
      </w:pPr>
      <w:r>
        <w:rPr/>
        <w:t>En poco tiempo más, las plagas de la cólera de Dios comenzarán por intermedio de Sus servidores, los profetas, y el mundo detestará estos hombres y los matará. Los profetas advertirán al mundo de la penalidad por sus maneras. El mundo tendrá la ocasión de arrepentirse y de observar las leyes de Dios, pero no se arrepentirán.</w:t>
      </w:r>
    </w:p>
    <w:p>
      <w:pPr>
        <w:pStyle w:val="Normal"/>
        <w:rPr/>
      </w:pPr>
      <w:r>
        <w:rPr/>
      </w:r>
    </w:p>
    <w:p>
      <w:pPr>
        <w:pStyle w:val="Normal"/>
        <w:rPr/>
      </w:pPr>
      <w:r>
        <w:rPr/>
        <w:t xml:space="preserve">De la misma manera que Moisés se ocupó de Egipto a través de sus dioses, ellos se ocuparán de los dioses de este mundo utilizando plagas, ninguna lluvia, la hambruna, el fuego y la sed. Sin embargo, el Hombre no se arrepentirá. El tiempo de esta secuencia es examinado en el estudio </w:t>
      </w:r>
      <w:r>
        <w:rPr>
          <w:i/>
          <w:color w:val="0000FF"/>
          <w:u w:val="single"/>
        </w:rPr>
        <w:t>Los Últimos Treinta Años : La Batalla Final [219]</w:t>
      </w:r>
      <w:r>
        <w:rPr/>
        <w:t>. No existe ningún secreto que Dios no revele de antemano por vía de Sus servidores. Los elegidos son los guardianes de los misterios de Dios. Dios no trabaja sin revelar Su voluntad y Su plan por vía de Sus siervos.</w:t>
      </w:r>
    </w:p>
    <w:p>
      <w:pPr>
        <w:pStyle w:val="Normal"/>
        <w:rPr/>
      </w:pPr>
      <w:r>
        <w:rPr/>
      </w:r>
    </w:p>
    <w:p>
      <w:pPr>
        <w:pStyle w:val="QUOTES"/>
        <w:rPr/>
      </w:pPr>
      <w:r>
        <w:rPr/>
        <w:t>Romanos 1:16-20 No me avergüenzo del evangelio, porque es poder de Dios para salvación de todo aquel que cree, del judío primeramente y también del griego,</w:t>
      </w:r>
      <w:r>
        <w:rPr>
          <w:color w:val="333366"/>
          <w:szCs w:val="16"/>
        </w:rPr>
        <w:t xml:space="preserve"> </w:t>
      </w:r>
      <w:r>
        <w:rPr>
          <w:vertAlign w:val="superscript"/>
        </w:rPr>
        <w:t>17</w:t>
      </w:r>
      <w:r>
        <w:rPr/>
        <w:t xml:space="preserve"> pues en el evangelio, la justicia de Dios se revela por fe y para fe, como está escrito: Mas el justo por la fe vivirá.</w:t>
      </w:r>
      <w:r>
        <w:rPr>
          <w:vertAlign w:val="superscript"/>
        </w:rPr>
        <w:t xml:space="preserve"> 18</w:t>
      </w:r>
      <w:r>
        <w:rPr/>
        <w:t xml:space="preserve"> La ira de Dios se revela desde el cielo contra toda impiedad e injusticia de los hombres que detienen con injusticia la verdad, </w:t>
      </w:r>
      <w:r>
        <w:rPr>
          <w:vertAlign w:val="superscript"/>
        </w:rPr>
        <w:t>19</w:t>
      </w:r>
      <w:r>
        <w:rPr/>
        <w:t xml:space="preserve"> porque lo que de Dios se conoce les es manifiesto, pues Dios se lo manifestó: </w:t>
      </w:r>
      <w:r>
        <w:rPr>
          <w:color w:val="333366"/>
          <w:szCs w:val="16"/>
        </w:rPr>
        <w:t xml:space="preserve"> </w:t>
      </w:r>
      <w:r>
        <w:rPr>
          <w:vertAlign w:val="superscript"/>
        </w:rPr>
        <w:t xml:space="preserve">20 </w:t>
      </w:r>
      <w:r>
        <w:rPr/>
        <w:t>Lo invisible de él, su eterno poder y su deidad, se hace claramente visible desde la creación del mundo y se puede discernir por medio de las cosas hechas. Por lo tanto, no tienen excusa, (RV)</w:t>
      </w:r>
    </w:p>
    <w:p>
      <w:pPr>
        <w:pStyle w:val="Normal"/>
        <w:rPr>
          <w:color w:val="333366"/>
          <w:szCs w:val="16"/>
        </w:rPr>
      </w:pPr>
      <w:r>
        <w:rPr>
          <w:color w:val="333366"/>
          <w:szCs w:val="16"/>
        </w:rPr>
      </w:r>
    </w:p>
    <w:p>
      <w:pPr>
        <w:pStyle w:val="Normal"/>
        <w:rPr/>
      </w:pPr>
      <w:r>
        <w:rPr/>
        <w:t>En los días de la séptima trompeta, el misterio de Dios será terminado, como Lo ha revelado por vía de Sus siervos, los profetas. Dios revelará entonces el misterio antes de los eventos de las siete copas de la cólera de Dios. Todos los hombres lo sabrán y no tendrán excusas.</w:t>
      </w:r>
    </w:p>
    <w:p>
      <w:pPr>
        <w:pStyle w:val="Normal"/>
        <w:rPr/>
      </w:pPr>
      <w:r>
        <w:rPr/>
      </w:r>
    </w:p>
    <w:p>
      <w:pPr>
        <w:pStyle w:val="QUOTES"/>
        <w:rPr/>
      </w:pPr>
      <w:r>
        <w:rPr/>
        <w:t>Apocalipsis 10:7 sino que en los días de la voz del séptimo ángel, cuando él comience a tocar la trompeta, el misterio de Dios se consumará, como él lo anunció a sus siervos los profetas. (RV)</w:t>
      </w:r>
    </w:p>
    <w:p>
      <w:pPr>
        <w:pStyle w:val="QUOTES"/>
        <w:rPr/>
      </w:pPr>
      <w:r>
        <w:rPr/>
      </w:r>
    </w:p>
    <w:p>
      <w:pPr>
        <w:pStyle w:val="QUOTES"/>
        <w:rPr/>
      </w:pPr>
      <w:r>
        <w:rPr/>
        <w:t>Amós 3:7-8  </w:t>
      </w:r>
      <w:r>
        <w:rPr>
          <w:vertAlign w:val="superscript"/>
        </w:rPr>
        <w:t>7</w:t>
      </w:r>
      <w:r>
        <w:rPr/>
        <w:t xml:space="preserve"> Porque no hará nada Jehová, el Señor, sin revelar su secreto a sus siervos los profetas. </w:t>
      </w:r>
      <w:r>
        <w:rPr>
          <w:vertAlign w:val="superscript"/>
        </w:rPr>
        <w:t>8</w:t>
      </w:r>
      <w:r>
        <w:rPr/>
        <w:t xml:space="preserve"> Si el león ruge, ¿quién no temerá? Si habla Jehová, el Señor, ¿quién no profetizará? (RV)</w:t>
      </w:r>
    </w:p>
    <w:p>
      <w:pPr>
        <w:pStyle w:val="QUOTES"/>
        <w:rPr/>
      </w:pPr>
      <w:r>
        <w:rPr/>
      </w:r>
    </w:p>
    <w:p>
      <w:pPr>
        <w:pStyle w:val="Normal"/>
        <w:rPr/>
      </w:pPr>
      <w:r>
        <w:rPr/>
        <w:t>Dios quiere que sobrevivamos todos. No hay razón alguna por la cual una parte cualquiera de este proceso tenga que suceder. Esto sucederá solamente a causa de la intransigencia del mundo. Dios es lento en destruir al pecador y muy paciente hacia nosotros.</w:t>
      </w:r>
    </w:p>
    <w:p>
      <w:pPr>
        <w:pStyle w:val="Normal"/>
        <w:rPr/>
      </w:pPr>
      <w:r>
        <w:rPr/>
      </w:r>
    </w:p>
    <w:p>
      <w:pPr>
        <w:pStyle w:val="QUOTES"/>
        <w:rPr>
          <w:vertAlign w:val="superscript"/>
        </w:rPr>
      </w:pPr>
      <w:r>
        <w:rPr/>
        <w:t>2Pedro 3:9 El Señor no retarda su promesa, según algunos la tienen por tardanza, sino que es paciente para con nosotros, no queriendo que ninguno perezca, sino que todos procedan al arrepentimiento. (RV)</w:t>
      </w:r>
    </w:p>
    <w:p>
      <w:pPr>
        <w:pStyle w:val="Normal"/>
        <w:rPr>
          <w:vertAlign w:val="superscript"/>
        </w:rPr>
      </w:pPr>
      <w:r>
        <w:rPr>
          <w:vertAlign w:val="superscript"/>
        </w:rPr>
      </w:r>
    </w:p>
    <w:p>
      <w:pPr>
        <w:pStyle w:val="Normal"/>
        <w:rPr/>
      </w:pPr>
      <w:r>
        <w:rPr/>
        <w:t>El fin de este proceso verá un mundo subyugado por la fuerza, si no hay consentimiento. El planeta será casi destruido.</w:t>
      </w:r>
    </w:p>
    <w:p>
      <w:pPr>
        <w:pStyle w:val="Normal"/>
        <w:rPr/>
      </w:pPr>
      <w:r>
        <w:rPr/>
      </w:r>
    </w:p>
    <w:p>
      <w:pPr>
        <w:pStyle w:val="Normal"/>
        <w:rPr/>
      </w:pPr>
      <w:r>
        <w:rPr/>
        <w:t>Moisés y Aarón fueron enviados a Egipto. El Mesías y Juan Bautista fueron enviados a Judá. Los apóstoles fueron enviados al mundo, de a dos, y los dos testigos serán enviados al mundo para condenarlo en los últimos días.</w:t>
      </w:r>
    </w:p>
    <w:p>
      <w:pPr>
        <w:pStyle w:val="Normal"/>
        <w:rPr/>
      </w:pPr>
      <w:r>
        <w:rPr/>
      </w:r>
    </w:p>
    <w:p>
      <w:pPr>
        <w:pStyle w:val="QUOTES"/>
        <w:rPr/>
      </w:pPr>
      <w:r>
        <w:rPr/>
        <w:t xml:space="preserve">Apocalipsis 11:1-3 </w:t>
      </w:r>
      <w:r>
        <w:rPr>
          <w:vertAlign w:val="superscript"/>
        </w:rPr>
        <w:t>1</w:t>
      </w:r>
      <w:r>
        <w:rPr/>
        <w:t xml:space="preserve"> Entonces me fue dada una caña semejante a una vara de medir y se me dijo: Levántate y mide el templo de Dios y el altar y a los que adoran en él. </w:t>
      </w:r>
      <w:r>
        <w:rPr>
          <w:vertAlign w:val="superscript"/>
        </w:rPr>
        <w:t>2</w:t>
      </w:r>
      <w:r>
        <w:rPr/>
        <w:t xml:space="preserve"> Pero el patio que está fuera del templo déjalo aparte y no lo midas, porque ha sido entregado a los gentiles. Ellos hollarán la ciudad santa cuarenta y dos meses. </w:t>
      </w:r>
      <w:r>
        <w:rPr>
          <w:vertAlign w:val="superscript"/>
        </w:rPr>
        <w:t>3</w:t>
      </w:r>
      <w:r>
        <w:rPr/>
        <w:t xml:space="preserve"> Y ordenaré a mis dos testigos que profeticen por mil doscientos sesenta día vestidos con ropas ásperas. (RV)</w:t>
      </w:r>
    </w:p>
    <w:p>
      <w:pPr>
        <w:pStyle w:val="Normal"/>
        <w:rPr/>
      </w:pPr>
      <w:r>
        <w:rPr/>
      </w:r>
    </w:p>
    <w:p>
      <w:pPr>
        <w:pStyle w:val="Normal"/>
        <w:rPr/>
      </w:pPr>
      <w:r>
        <w:rPr/>
        <w:t>La fase final verá una progresión exponencial de la destrucción del planeta, y el rechazo obstinado a obedecer las leyes de Dios. La acción de Dios, por intermedio de Moisés y de Aarón, es parecida a la acción de los últimos días.</w:t>
      </w:r>
    </w:p>
    <w:p>
      <w:pPr>
        <w:pStyle w:val="Normal"/>
        <w:rPr/>
      </w:pPr>
      <w:r>
        <w:rPr/>
      </w:r>
    </w:p>
    <w:p>
      <w:pPr>
        <w:pStyle w:val="QUOTES"/>
        <w:rPr/>
      </w:pPr>
      <w:r>
        <w:rPr/>
        <w:t xml:space="preserve">Salmo 105:26-37 </w:t>
      </w:r>
      <w:r>
        <w:rPr>
          <w:vertAlign w:val="superscript"/>
        </w:rPr>
        <w:t>26</w:t>
      </w:r>
      <w:r>
        <w:rPr/>
        <w:t xml:space="preserve"> Envió a su siervo Moisés y a Aarón, al cual escogió. </w:t>
      </w:r>
      <w:r>
        <w:rPr>
          <w:vertAlign w:val="superscript"/>
        </w:rPr>
        <w:t>27</w:t>
      </w:r>
      <w:r>
        <w:rPr/>
        <w:t xml:space="preserve"> Puso en ellos las palabras de sus señales, y sus prodigios en la tierra de Cam. </w:t>
      </w:r>
      <w:r>
        <w:rPr>
          <w:vertAlign w:val="superscript"/>
        </w:rPr>
        <w:t>28</w:t>
      </w:r>
      <w:r>
        <w:rPr/>
        <w:t xml:space="preserve"> Envió tinieblas que lo oscurecieron todo; no fueron rebeldes a su palabra. </w:t>
      </w:r>
      <w:r>
        <w:rPr>
          <w:vertAlign w:val="superscript"/>
        </w:rPr>
        <w:t>29</w:t>
      </w:r>
      <w:r>
        <w:rPr/>
        <w:t xml:space="preserve"> Volvió sus aguas en sangre y mató sus peces. </w:t>
      </w:r>
      <w:r>
        <w:rPr>
          <w:vertAlign w:val="superscript"/>
        </w:rPr>
        <w:t>30</w:t>
      </w:r>
      <w:r>
        <w:rPr/>
        <w:t xml:space="preserve"> Su tierra produjo ranas hasta en las cámaras de sus reyes. </w:t>
      </w:r>
      <w:r>
        <w:rPr>
          <w:vertAlign w:val="superscript"/>
        </w:rPr>
        <w:t>31</w:t>
      </w:r>
      <w:r>
        <w:rPr/>
        <w:t xml:space="preserve"> Habló, y vinieron enjambres de moscas y piojos en todo su territorio. </w:t>
      </w:r>
      <w:r>
        <w:rPr>
          <w:vertAlign w:val="superscript"/>
        </w:rPr>
        <w:t>32</w:t>
      </w:r>
      <w:r>
        <w:rPr/>
        <w:t xml:space="preserve"> Les dio granizo por lluvia y llamas de fuego en su tierra.</w:t>
      </w:r>
      <w:r>
        <w:rPr>
          <w:vertAlign w:val="superscript"/>
        </w:rPr>
        <w:t>33</w:t>
      </w:r>
      <w:r>
        <w:rPr/>
        <w:t xml:space="preserve"> Destrozó sus viñas y sus higueras, y quebró los árboles de su territorio. </w:t>
      </w:r>
      <w:r>
        <w:rPr>
          <w:vertAlign w:val="superscript"/>
        </w:rPr>
        <w:t>34</w:t>
      </w:r>
      <w:r>
        <w:rPr/>
        <w:t xml:space="preserve"> Habló, y vinieron langostas y pulgón sin número; </w:t>
      </w:r>
      <w:r>
        <w:rPr>
          <w:vertAlign w:val="superscript"/>
        </w:rPr>
        <w:t>35</w:t>
      </w:r>
      <w:r>
        <w:rPr/>
        <w:t xml:space="preserve"> y se comieron toda la hierba de su país, devoraron el fruto de su tierra. </w:t>
      </w:r>
      <w:r>
        <w:rPr>
          <w:vertAlign w:val="superscript"/>
        </w:rPr>
        <w:t>36</w:t>
      </w:r>
      <w:r>
        <w:rPr/>
        <w:t xml:space="preserve"> Hirió de muerte a todos los primogénitos en su tierra, las primicias de toda su fuerza. </w:t>
      </w:r>
      <w:r>
        <w:rPr>
          <w:vertAlign w:val="superscript"/>
        </w:rPr>
        <w:t>37</w:t>
      </w:r>
      <w:r>
        <w:rPr/>
        <w:t xml:space="preserve"> Los sacó con plata y oro y no hubo en sus tribus enfermo. (RV)</w:t>
      </w:r>
    </w:p>
    <w:p>
      <w:pPr>
        <w:pStyle w:val="Normal"/>
        <w:rPr/>
      </w:pPr>
      <w:r>
        <w:rPr/>
      </w:r>
    </w:p>
    <w:p>
      <w:pPr>
        <w:pStyle w:val="Normal"/>
        <w:rPr/>
      </w:pPr>
      <w:r>
        <w:rPr/>
        <w:t>No hace mucho, hubo un diluvio de granizo en Sidney. Causó miles de millones de dólares en daños. Los granizos, del porte nunca antes visto, causaron daños enormes a las casas. No podemos impedirnos de especular que es el comienzo de un largo proceso contra la injusticia que se encuentra en nuestra gente.</w:t>
      </w:r>
    </w:p>
    <w:p>
      <w:pPr>
        <w:pStyle w:val="Normal"/>
        <w:rPr/>
      </w:pPr>
      <w:r>
        <w:rPr/>
      </w:r>
    </w:p>
    <w:p>
      <w:pPr>
        <w:pStyle w:val="Normal"/>
        <w:rPr/>
      </w:pPr>
      <w:r>
        <w:rPr/>
        <w:t>Dios ya ha declarado lo que Él provocará. También declaró lo que el Mesías y el Ejército deben hacer para restaurar el planeta. Al principio, perderemos las costas por las inundaciones y la destrucción por los tsunamis. A medida que el proceso se acelerará, perderemos enormes sectores de los deltas y de Egipto. Desde que este estudio fue escrito, ha habido tsunamis enormes que han matado miles de personas en Nueva Guinea. Fueron golpeados durante la noche. Perderemos las cuencas alimentarías de baja altitud, como las praderas costeras en Australia. En América del Norte, las cuencas del Mississippi y Florida serán perdidas, así como una gran parte del norte canadiense y su agua. La Tierra perderá las bajas tierras chinas y la pradera tailandesa. El noroeste de Europa y el Reino Unido serán inundados. Se perderán Holanda, Dinamarca, Bélgica y el noroeste de Francia. Las cuencas del Amazona, Bangladesh y grandes sectores de Siberia serán perdidas. Eso provocará guerras por el control de la tierra y su capacidad de producción alimentaría y, más importante aun, el agua. Las pérdidas de tierras dependerán de los niveles de agua. El potencial de aumento, sin el recalentamiento, es de 60 metros (200 pies). Puede ser más alto. La relocalización de la gente a muy gran escala, es una posibilidad inminente y debe ser planificada ahora. Debemos planificar, y enseguida descentralizar y relocalizar a más altitud. Debemos construir diques en ese mismo lugar para asegurar el agua potable y cubrirlos. Pero lo más importante de todo, es el hecho que, como pueblo, debemos arrepentirnos inmediatamente.</w:t>
      </w:r>
    </w:p>
    <w:p>
      <w:pPr>
        <w:pStyle w:val="Normal"/>
        <w:rPr/>
      </w:pPr>
      <w:r>
        <w:rPr/>
      </w:r>
    </w:p>
    <w:p>
      <w:pPr>
        <w:pStyle w:val="Normal"/>
        <w:rPr/>
      </w:pPr>
      <w:r>
        <w:rPr/>
        <w:t>La secuencia del proceso de terremotos y de tsunamis aumenta en importancia. El aumento de las incidencias y de los impactos asociados a estos eventos allegado a una nueva cima. Durante la última semana de diciembre del 2004, dos terremotos se produjeron. Fueron muy elevados en la escala de Richter y de más o menos la misma intensidad. El primero se produjo en la Isla Macaria, en el sector Norte de la Antártica, al sur del mar de Tasmania. Algunos días más tarde, el segundo se produjo frente a la isla de Sumatra, cerca de la provincia de Aceh. El segundo causó daños considerables y probablemente más de 200.000 muertos. No se conocerán las cifras exactas antes de la venida del Mesías. Comunidades enteras fueron simplemente eliminadas por los tsunamis que vinieron a continuación. La razón por la cual el primero causó pocos daños es que fue un terremoto horizontal y no vertical. Por lo que no produjo ningún gran tsunami. Australia no fue afectada, aunque más de mil de sus ciudadanos estén desaparecidos en el extranjero, como consecuencia del segundo terremoto.</w:t>
      </w:r>
    </w:p>
    <w:p>
      <w:pPr>
        <w:pStyle w:val="Normal"/>
        <w:rPr/>
      </w:pPr>
      <w:r>
        <w:rPr/>
      </w:r>
    </w:p>
    <w:p>
      <w:pPr>
        <w:pStyle w:val="Normal"/>
        <w:rPr/>
      </w:pPr>
      <w:r>
        <w:rPr/>
        <w:t>Habrá muchos más cuando las placas se desplacen de nuevo. Muchos movimientos serán causados también por las disminuciones de peso de las casquetas a medida que el derretimiento continúe. Las placas del archipiélago del Pacífico producirán más actividad sísmica y habrá más tsunamis. Australia y el continente norteamericano sufrirán mucho, así como el archipiélago occidental de Norte del Pacífico. Las islas y las Américas no escaparán.</w:t>
      </w:r>
    </w:p>
    <w:p>
      <w:pPr>
        <w:pStyle w:val="Normal"/>
        <w:rPr/>
      </w:pPr>
      <w:r>
        <w:rPr/>
      </w:r>
    </w:p>
    <w:p>
      <w:pPr>
        <w:pStyle w:val="Normal"/>
        <w:rPr/>
      </w:pPr>
      <w:r>
        <w:rPr/>
        <w:t>Deben proyectar y cambiar de lugar ahora, pero, por sobre todo, debemos arrepentirnos.</w:t>
      </w:r>
    </w:p>
    <w:p>
      <w:pPr>
        <w:pStyle w:val="Normal"/>
        <w:rPr/>
      </w:pPr>
      <w:r>
        <w:rPr/>
      </w:r>
    </w:p>
    <w:p>
      <w:pPr>
        <w:pStyle w:val="Normal"/>
        <w:rPr/>
      </w:pPr>
      <w:r>
        <w:rPr/>
        <w:t>Nuestros científicos nos dicen que eso sucede y que cualquiera que tenga ojos y cerebro puede ver que se produce. Europa realiza finalmente que ha sido la causa de la parte más grande del problema. Hay que acordarse de que la instrucción es de destruir a aquellos que destruyen la Tierra (Apo. 11:18).</w:t>
      </w:r>
    </w:p>
    <w:p>
      <w:pPr>
        <w:pStyle w:val="Normal"/>
        <w:rPr/>
      </w:pPr>
      <w:r>
        <w:rPr/>
      </w:r>
    </w:p>
    <w:p>
      <w:pPr>
        <w:pStyle w:val="Normal"/>
        <w:rPr/>
      </w:pPr>
      <w:r>
        <w:rPr/>
        <w:t>Toda esta miseria se abate sobre el mundo, porque no conocen el camino de la paz.</w:t>
      </w:r>
    </w:p>
    <w:p>
      <w:pPr>
        <w:pStyle w:val="Normal"/>
        <w:rPr/>
      </w:pPr>
      <w:r>
        <w:rPr/>
      </w:r>
    </w:p>
    <w:p>
      <w:pPr>
        <w:pStyle w:val="Normal"/>
        <w:rPr/>
      </w:pPr>
      <w:r>
        <w:rPr/>
        <w:t>Somos un pueblo santo. Dios nos pone aparte para hacer Su voluntad y para ser un ejemplo para los Paganos. En este momento, somos más malos que los Paganos y seremos destruidos, si no nos arrepentimos. Nuestro holocausto será peor que el de Judá. Judá también será llevado a arrepentirse por el poder del Espíritu Santo. El arrepentimiento no es sólo una cuestión de palabras, sino que implica acciones. Exige la reorganización completa de nuestra adoración, de nuestro calendario y de nuestro sistema socioeconómico, conforme con la Biblia y las leyes de Dios, todas las leyes.</w:t>
      </w:r>
    </w:p>
    <w:p>
      <w:pPr>
        <w:pStyle w:val="Normal"/>
        <w:rPr/>
      </w:pPr>
      <w:r>
        <w:rPr/>
      </w:r>
    </w:p>
    <w:p>
      <w:pPr>
        <w:pStyle w:val="Normal"/>
        <w:rPr/>
      </w:pPr>
      <w:r>
        <w:rPr/>
        <w:t>Estudios más avanzados han sido hechos sobre el calendario de los Estados Unidos de América. Su calendario civil está basado enteramente en los días de sacrificio humano en el sistema pagano. No tiene nada que ver con el Cristianismo o con Cristo o incluso con un sistema civil. Es derechamente un sistema pagano de adoración, basado en los días de sacrificio humano. Incluso algunos eventos históricos fueron desplazados de las fechas de su ocurrencia real para coincidir con un día específico de sacrificio humano, bajo esta secuencia del sistema del paganismo.</w:t>
      </w:r>
    </w:p>
    <w:p>
      <w:pPr>
        <w:pStyle w:val="Normal"/>
        <w:rPr/>
      </w:pPr>
      <w:r>
        <w:rPr/>
      </w:r>
    </w:p>
    <w:p>
      <w:pPr>
        <w:pStyle w:val="Normal"/>
        <w:rPr/>
      </w:pPr>
      <w:r>
        <w:rPr/>
        <w:t xml:space="preserve">El calendario del fin está establecido a partir de la secuencia de las profecías (ver los estudios </w:t>
      </w:r>
      <w:r>
        <w:rPr>
          <w:i/>
          <w:color w:val="0000FF"/>
          <w:u w:val="single"/>
        </w:rPr>
        <w:t>Los Últimos Treinta Años : La Batalla Final [219]</w:t>
      </w:r>
      <w:r>
        <w:rPr/>
        <w:t xml:space="preserve"> y </w:t>
      </w:r>
      <w:r>
        <w:rPr>
          <w:i/>
          <w:color w:val="0000FF"/>
          <w:u w:val="single"/>
        </w:rPr>
        <w:t>Las Grandes Líneas de la Cronología de la Era [272]</w:t>
      </w:r>
      <w:r>
        <w:rPr/>
        <w:t>.</w:t>
      </w:r>
    </w:p>
    <w:p>
      <w:pPr>
        <w:pStyle w:val="Normal"/>
        <w:rPr>
          <w:color w:val="000000"/>
        </w:rPr>
      </w:pPr>
      <w:r>
        <w:rPr>
          <w:color w:val="000000"/>
        </w:rPr>
      </w:r>
    </w:p>
    <w:p>
      <w:pPr>
        <w:pStyle w:val="Normal"/>
        <w:rPr>
          <w:b/>
          <w:b/>
        </w:rPr>
      </w:pPr>
      <w:r>
        <w:rPr>
          <w:b/>
        </w:rPr>
        <w:t xml:space="preserve">                                                                          </w:t>
      </w:r>
      <w:r>
        <w:rPr>
          <w:rFonts w:eastAsia="Wingdings" w:cs="Wingdings" w:ascii="Wingdings" w:hAnsi="Wingdings"/>
          <w:b/>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pPr>
      <w:r>
        <w:rPr/>
      </w:r>
    </w:p>
    <w:p>
      <w:pPr>
        <w:pStyle w:val="Normal"/>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0</w:t>
    </w:r>
    <w:r>
      <w:rPr>
        <w:i/>
      </w:rPr>
      <w:fldChar w:fldCharType="end"/>
    </w:r>
    <w:r>
      <w:rPr>
        <w:i/>
        <w:lang w:val="es-ES"/>
      </w:rPr>
      <w:tab/>
    </w:r>
    <w:r>
      <w:rPr>
        <w:i/>
        <w:iCs/>
      </w:rPr>
      <w:t xml:space="preserve">El Recalentamiento Global y la Profecía Bíblica [21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erols.com/jtit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53:00Z</dcterms:created>
  <dc:creator>Wade Cox</dc:creator>
  <dc:description/>
  <dc:language>en-US</dc:language>
  <cp:lastModifiedBy>Seaprincess</cp:lastModifiedBy>
  <cp:lastPrinted>2003-03-01T10:05:00Z</cp:lastPrinted>
  <dcterms:modified xsi:type="dcterms:W3CDTF">2005-08-21T21:53:00Z</dcterms:modified>
  <cp:revision>2</cp:revision>
  <dc:subject>Global Warming and Bible Prophecy  [218]</dc:subject>
  <dc:title>El Recalentamiento Global y la Profecía Bíblica [218]</dc:title>
</cp:coreProperties>
</file>