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48"/>
          <w:lang w:val="es-ES"/>
        </w:rPr>
        <w:t>Al Principio [CB5]</w:t>
      </w:r>
      <w:r>
        <w:rPr>
          <w:sz w:val="20"/>
          <w:lang w:val="es-ES"/>
        </w:rPr>
        <w:t xml:space="preserve"> </w:t>
      </w:r>
    </w:p>
    <w:p>
      <w:pPr>
        <w:pStyle w:val="Normal"/>
        <w:jc w:val="center"/>
        <w:rPr>
          <w:sz w:val="20"/>
          <w:lang w:val="es-ES"/>
        </w:rPr>
      </w:pPr>
      <w:r>
        <w:rPr>
          <w:sz w:val="20"/>
          <w:lang w:val="es-ES"/>
        </w:rPr>
      </w:r>
    </w:p>
    <w:p>
      <w:pPr>
        <w:pStyle w:val="Normal"/>
        <w:jc w:val="center"/>
        <w:rPr/>
      </w:pPr>
      <w:r>
        <w:rPr>
          <w:sz w:val="20"/>
        </w:rPr>
        <w:t>(Edición</w:t>
      </w:r>
      <w:r>
        <w:rPr>
          <w:sz w:val="20"/>
          <w:szCs w:val="15"/>
        </w:rPr>
        <w:t xml:space="preserve">  2.0 20030706-20061230</w:t>
      </w:r>
      <w:r>
        <w:rPr>
          <w:sz w:val="20"/>
        </w:rPr>
        <w:t>)</w:t>
      </w:r>
    </w:p>
    <w:p>
      <w:pPr>
        <w:pStyle w:val="NormalWeb"/>
        <w:jc w:val="center"/>
        <w:rPr>
          <w:sz w:val="15"/>
          <w:szCs w:val="15"/>
          <w:lang w:val="es-MX"/>
        </w:rPr>
      </w:pPr>
      <w:r>
        <w:rPr>
          <w:sz w:val="15"/>
          <w:szCs w:val="15"/>
          <w:lang w:val="es-MX"/>
        </w:rPr>
      </w:r>
    </w:p>
    <w:p>
      <w:pPr>
        <w:pStyle w:val="Normal"/>
        <w:jc w:val="center"/>
        <w:rPr>
          <w:sz w:val="20"/>
          <w:szCs w:val="15"/>
          <w:lang w:val="es-MX"/>
        </w:rPr>
      </w:pPr>
      <w:r>
        <w:rPr>
          <w:sz w:val="20"/>
          <w:szCs w:val="15"/>
          <w:lang w:val="es-MX"/>
        </w:rPr>
      </w:r>
    </w:p>
    <w:p>
      <w:pPr>
        <w:pStyle w:val="Normal"/>
        <w:rPr/>
      </w:pPr>
      <w:r>
        <w:rPr>
          <w:color w:val="000000"/>
        </w:rPr>
        <w:t xml:space="preserve">Al principio Dios creó. </w:t>
      </w:r>
      <w:r>
        <w:rPr/>
        <w:t>Este artículo ha sido adaptado del Capítulo 1 del Volumen 1 de la Historia de la Biblia por Basil Wolverton, publicado por la Prensa del Colegio Ambassador</w:t>
      </w:r>
      <w:r>
        <w:rPr>
          <w:color w:val="000000"/>
        </w:rPr>
        <w:t xml:space="preserve">. El concepto ha sido acrecentado y desarrollado según las enseñanzas de la Biblia y las doctrinas de las Iglesias </w:t>
      </w:r>
      <w:r>
        <w:rPr/>
        <w:t>Cristianas</w:t>
      </w:r>
      <w:r>
        <w:rPr>
          <w:color w:val="000000"/>
        </w:rPr>
        <w:t xml:space="preserve"> de Di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rPr>
        <w:t xml:space="preserve"> </w:t>
      </w:r>
      <w:r>
        <w:rPr>
          <w:b/>
          <w:bCs/>
        </w:rPr>
        <w:t>2003, 2006 Christian Churches of God; Ed.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color w:val="000000"/>
          <w:sz w:val="32"/>
          <w:szCs w:val="72"/>
        </w:rPr>
      </w:pPr>
      <w:r>
        <w:rPr>
          <w:b/>
          <w:color w:val="000000"/>
          <w:sz w:val="32"/>
          <w:szCs w:val="72"/>
        </w:rPr>
        <w:t>Al Principio [CB5]</w:t>
      </w:r>
    </w:p>
    <w:p>
      <w:pPr>
        <w:pStyle w:val="Normal"/>
        <w:jc w:val="center"/>
        <w:rPr>
          <w:b/>
          <w:b/>
          <w:color w:val="000000"/>
          <w:sz w:val="32"/>
          <w:szCs w:val="72"/>
        </w:rPr>
      </w:pPr>
      <w:r>
        <w:rPr>
          <w:b/>
          <w:color w:val="000000"/>
          <w:sz w:val="32"/>
          <w:szCs w:val="7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color w:val="000000"/>
          <w:sz w:val="28"/>
        </w:rPr>
      </w:pPr>
      <w:r>
        <w:rPr>
          <w:b/>
          <w:bCs/>
          <w:sz w:val="28"/>
        </w:rPr>
        <w:t>El</w:t>
      </w:r>
      <w:r>
        <w:rPr>
          <w:b/>
          <w:bCs/>
          <w:sz w:val="28"/>
          <w:szCs w:val="36"/>
        </w:rPr>
        <w:t xml:space="preserve"> </w:t>
      </w:r>
      <w:r>
        <w:rPr>
          <w:b/>
          <w:bCs/>
          <w:sz w:val="28"/>
          <w:szCs w:val="27"/>
        </w:rPr>
        <w:t>relato de la  Creación</w:t>
      </w:r>
    </w:p>
    <w:p>
      <w:pPr>
        <w:pStyle w:val="Normal"/>
        <w:rPr/>
      </w:pPr>
      <w:r>
        <w:rPr/>
        <w:t>Así como hubo un tiempo en el que nuestra ciudad o padres no existían aún, también hubo un tiempo en el que el planeta sobre el que vivimos no existía. La mayoría de nosotros talvez nos hayamos preguntado que aspecto tendrían las cosas antes que hubiese cosa alguna en el vasto espacio donde está el universo ahora .De dónde vinieron el sol, la luna y las estrellas? Para nuestras mentes es muy difícil imaginar tan atrás en el pasado donde no había nada para ver salvo un espacio oscuro, frío y vacío. Pero, en realidad sí, había  algo allí en el lugar de las estrellas y planetas.</w:t>
      </w:r>
    </w:p>
    <w:p>
      <w:pPr>
        <w:pStyle w:val="Normal"/>
        <w:rPr/>
      </w:pPr>
      <w:r>
        <w:rPr/>
      </w:r>
    </w:p>
    <w:p>
      <w:pPr>
        <w:pStyle w:val="Normal"/>
        <w:rPr/>
      </w:pPr>
      <w:r>
        <w:rPr/>
        <w:t>Quién o que podía ser? Era Eloha, el Único Dios Verdadero (Jn.17:3; 1Jn.5:20). Dios tuvo que estar allí porque Él hizo todo lo que alguna vez existió (Gen. 1:1;</w:t>
      </w:r>
      <w:r>
        <w:rPr>
          <w:color w:val="0000FF"/>
        </w:rPr>
        <w:t xml:space="preserve"> </w:t>
      </w:r>
      <w:r>
        <w:rPr/>
        <w:t xml:space="preserve">Neh. 9:6, Sal. 124:8; Isa. 40:26, 28; 44:24; Hech.14:15; 17:24, 25;Apo. 1:8; 4:11;14:7). </w:t>
      </w:r>
    </w:p>
    <w:p>
      <w:pPr>
        <w:pStyle w:val="Normal"/>
        <w:rPr/>
      </w:pPr>
      <w:r>
        <w:rPr/>
      </w:r>
    </w:p>
    <w:p>
      <w:pPr>
        <w:pStyle w:val="Normal"/>
        <w:rPr/>
      </w:pPr>
      <w:r>
        <w:rPr/>
        <w:t>Probablemente una de las primeras cosas que nos preguntamos acerca de Dios es: ¿De dónde vino Él? Él no vino de parte alguna. Aunque todo lo demás tuvo un comienzo, Dios siempre ha existido (Sal. 90:2).Hubo una vez en la que Él existió solo. El no necesitaba nada para darle vida o energía. Dios habita la eternidad (Isa. 57:15).Dios siempre fue y siempre será. Él es el principio y el fin (Apo. 1:8). Él es inmortal (1Tim. 6:16).Esto significa que Él no puede morir. Eso es lo único que Dios no puede.</w:t>
      </w:r>
    </w:p>
    <w:p>
      <w:pPr>
        <w:pStyle w:val="Normal"/>
        <w:rPr/>
      </w:pPr>
      <w:r>
        <w:rPr/>
      </w:r>
    </w:p>
    <w:p>
      <w:pPr>
        <w:pStyle w:val="Normal"/>
        <w:rPr/>
      </w:pPr>
      <w:r>
        <w:rPr/>
        <w:t xml:space="preserve">Porque como nosotros somos físicos, estas cosas nos son difíciles de entender. Debemos darnos cuenta de que hay cosas que Dios mantiene en secreto, y no nos dice .Muchas otras cosas Él nos revela, especialmente si le obedecemos (Prov. 16:3). </w:t>
      </w:r>
    </w:p>
    <w:p>
      <w:pPr>
        <w:pStyle w:val="Normal"/>
        <w:rPr/>
      </w:pPr>
      <w:r>
        <w:rPr/>
      </w:r>
    </w:p>
    <w:p>
      <w:pPr>
        <w:pStyle w:val="Normal"/>
        <w:rPr/>
      </w:pPr>
      <w:r>
        <w:rPr/>
        <w:t>¿Que aspecto tiene Dios? Sabemos que aspecto tienen las personas porque las vemos. Nuestros padres, hermanos y hermanas  son una familia de seres humanos hechos de carne y sangre en la imagen de Dios (Gen. 1:26). Esto no quiere decir que Eloha, el Único Dios Verdadero tenga el mismo aspecto que nosotros. Esto significa que los seres humanos están hechos según la especie dios (elohim), en tanto que los animales fueron hechos según su propia especie. En este modo los humanos son muy diferentes de los animales creados por Dios.</w:t>
      </w:r>
    </w:p>
    <w:p>
      <w:pPr>
        <w:pStyle w:val="Normal"/>
        <w:rPr/>
      </w:pPr>
      <w:r>
        <w:rPr/>
      </w:r>
    </w:p>
    <w:p>
      <w:pPr>
        <w:pStyle w:val="Normal"/>
        <w:rPr/>
      </w:pPr>
      <w:r>
        <w:rPr/>
        <w:t xml:space="preserve">Dios no es una persona; Él es un ser de puro Espíritu. Los seres de Espíritu, no están sujetos a las leyes de tiempo y espacio. Por lo general  los humanos no pueden ver, sentir o escuchar a los espíritus, pero pueden ser influenciados por espíritus. Esa es una razón por la cuál al Diablo se lo llama el príncipe del poder del aire (Efe. 2:2).Él influencia a las personas para que se rebelen en contra de las leyes de Dios. </w:t>
      </w:r>
    </w:p>
    <w:p>
      <w:pPr>
        <w:pStyle w:val="Normal"/>
        <w:rPr/>
      </w:pPr>
      <w:r>
        <w:rPr/>
      </w:r>
    </w:p>
    <w:p>
      <w:pPr>
        <w:pStyle w:val="Normal"/>
        <w:rPr/>
      </w:pPr>
      <w:r>
        <w:rPr/>
        <w:t xml:space="preserve">Entonces, no podemos ver a Dios aunque miremos al espacio de hace millones de años, aún cuando en ese entonces lo único que existía era Dios. Sin embargo, podemos ver algunas de las cosas que Dios produce. Dios sabía qué era posible hacer y como hacerlo. Él es todo poderoso y nada le es imposible a Dios (Lucas 1:37). Vea el papel </w:t>
      </w:r>
      <w:hyperlink r:id="rId8">
        <w:r>
          <w:rPr>
            <w:rStyle w:val="InternetLink"/>
            <w:i/>
            <w:iCs/>
          </w:rPr>
          <w:t>¿Quién Es Dios? [CB1]</w:t>
        </w:r>
      </w:hyperlink>
      <w:r>
        <w:rPr/>
        <w:t>.</w:t>
      </w:r>
    </w:p>
    <w:p>
      <w:pPr>
        <w:pStyle w:val="Normal"/>
        <w:rPr/>
      </w:pPr>
      <w:r>
        <w:rPr/>
      </w:r>
    </w:p>
    <w:p>
      <w:pPr>
        <w:pStyle w:val="Normal"/>
        <w:rPr/>
      </w:pPr>
      <w:r>
        <w:rPr/>
        <w:t>No sabemos con exactitud cuando fue hecho el universo ni cuanto tiempo llevó hacerlo. Pero la Biblia nos habla de la creación. El universo es tan enorme que sólo podemos a través de parte de él. Nuestras mentes no pueden ni siquiera comenzar a imaginarse su enorme tamaño, pero esto nos debería dar una idea de cuanto más poderoso que nosotros es nuestro creador (Job 22:12; 33:12 y 38:4-6).</w:t>
      </w:r>
    </w:p>
    <w:p>
      <w:pPr>
        <w:pStyle w:val="Normal"/>
        <w:rPr/>
      </w:pPr>
      <w:r>
        <w:rPr/>
      </w:r>
    </w:p>
    <w:p>
      <w:pPr>
        <w:pStyle w:val="Normal"/>
        <w:rPr/>
      </w:pPr>
      <w:r>
        <w:rPr/>
        <w:t>Nuestra tierra fue creada entre  racimos de hermosas estrellas .Los hombres han imaginado diferentes teorías sobre como llegaron a estar allí. Muchos tontamente creen y enseñan que las estrellas y planetas por casualidad se "produjeron" sin que Dios tuviese nada que ver con su creación. La Biblia no se pregunta si hay un Dios, sino que dice que hay un Dios quién estaba allí al principio de toda la creación. Solo un tonto dice que no hay Dios (Sal. 53:1).</w:t>
      </w:r>
    </w:p>
    <w:p>
      <w:pPr>
        <w:pStyle w:val="Normal"/>
        <w:rPr/>
      </w:pPr>
      <w:r>
        <w:rPr/>
      </w:r>
    </w:p>
    <w:p>
      <w:pPr>
        <w:pStyle w:val="Normal"/>
        <w:rPr/>
      </w:pPr>
      <w:r>
        <w:rPr/>
        <w:t>Si pudiésemos ver cuál era el aspecto de la tierra después de creada, veríamos un enorme globo azul verdoso colgado contra un trasfondo de espacio oscuro tachonado de estrellas. No reconoceríamos ninguno de los continentes o demarcaciones de nuestro planeta, porque al principio, cuando fue formado era muy diferente.</w:t>
      </w:r>
    </w:p>
    <w:p>
      <w:pPr>
        <w:pStyle w:val="Normal"/>
        <w:rPr/>
      </w:pPr>
      <w:r>
        <w:rPr/>
      </w:r>
    </w:p>
    <w:p>
      <w:pPr>
        <w:pStyle w:val="Normal"/>
        <w:rPr/>
      </w:pPr>
      <w:r>
        <w:rPr/>
        <w:t>Para crear todos los objetos en el universo, Dios tuvo que proveer el material exactamente como los carpinteros necesitan materiales para construir las casas en las cuales vivimos (Heb. 11:3).Como ya sabemos Dios está compuesto de  Espíritu. Así como la luz brilla de la lámpara a través de un cuarto, el Santo Espíritu de Dios, emana de Él a través de todo el universo. Este poder misterioso y maravilloso, es la esencia misma de Dios. Mediante su poder fue creado el universo y por medio de él cada fuerza física y cuerpo celeste es controlado. Ver el papel What is the Holy Spirit? (¿Que es el Espíritu Santo?) (No. CB3).</w:t>
      </w:r>
    </w:p>
    <w:p>
      <w:pPr>
        <w:pStyle w:val="Normal"/>
        <w:rPr/>
      </w:pPr>
      <w:r>
        <w:rPr/>
      </w:r>
    </w:p>
    <w:p>
      <w:pPr>
        <w:pStyle w:val="Heading1"/>
        <w:spacing w:before="0" w:after="0"/>
        <w:rPr>
          <w:rFonts w:ascii="Times New Roman" w:hAnsi="Times New Roman" w:cs="Times New Roman"/>
          <w:bCs/>
          <w:kern w:val="0"/>
          <w:szCs w:val="27"/>
        </w:rPr>
      </w:pPr>
      <w:r>
        <w:rPr>
          <w:rFonts w:cs="Times New Roman" w:ascii="Times New Roman" w:hAnsi="Times New Roman"/>
          <w:bCs/>
          <w:kern w:val="0"/>
          <w:szCs w:val="27"/>
        </w:rPr>
        <w:t>Creación Original</w:t>
      </w:r>
    </w:p>
    <w:p>
      <w:pPr>
        <w:pStyle w:val="QUOTES"/>
        <w:rPr/>
      </w:pPr>
      <w:r>
        <w:rPr/>
        <w:t xml:space="preserve">Genesís 1:1-2 </w:t>
      </w:r>
      <w:r>
        <w:rPr>
          <w:sz w:val="15"/>
          <w:szCs w:val="15"/>
        </w:rPr>
        <w:t xml:space="preserve"> </w:t>
      </w:r>
      <w:r>
        <w:rPr/>
        <w:t xml:space="preserve">En el principio Dios creó los cielos y la tierra. </w:t>
      </w:r>
      <w:r>
        <w:rPr>
          <w:sz w:val="15"/>
          <w:szCs w:val="15"/>
        </w:rPr>
        <w:t>2</w:t>
      </w:r>
      <w:r>
        <w:rPr/>
        <w:t xml:space="preserve"> Y la tierra estaba desordenada, y vacía; y las tinieblas estaban sobre la faz del abismo. y el espíritu de dios se movía sobre la faz de las aguas. (KJV)</w:t>
      </w:r>
    </w:p>
    <w:p>
      <w:pPr>
        <w:pStyle w:val="QUOTES"/>
        <w:rPr/>
      </w:pPr>
      <w:r>
        <w:rPr/>
      </w:r>
    </w:p>
    <w:p>
      <w:pPr>
        <w:pStyle w:val="Normal"/>
        <w:rPr/>
      </w:pPr>
      <w:r>
        <w:rPr/>
        <w:t>Aquí vemos la creación original de los cielos y la tierra. Esto habla del mundo que entonces era (2Pet. 3:5-6) antes de volverse tohu y bohu o sea, desordenada y vacía. Fue una creación de hace mucho tiempo. Pero fue arruinada (ver notas sobre ver.1 y 2 de la Companion Bible).Hablaremos de la razón para esto a medida que avancemos.</w:t>
      </w:r>
    </w:p>
    <w:p>
      <w:pPr>
        <w:pStyle w:val="Normal"/>
        <w:rPr/>
      </w:pPr>
      <w:r>
        <w:rPr/>
      </w:r>
    </w:p>
    <w:p>
      <w:pPr>
        <w:pStyle w:val="Heading9"/>
        <w:rPr/>
      </w:pPr>
      <w:r>
        <w:rPr/>
        <w:t>Hijos de Dios</w:t>
      </w:r>
    </w:p>
    <w:p>
      <w:pPr>
        <w:pStyle w:val="Normal"/>
        <w:rPr/>
      </w:pPr>
      <w:r>
        <w:rPr/>
        <w:t xml:space="preserve">Dios no hizo el universo solo para admirar su obra. En algún momento Dios deseó hacerse una familia. Primeramente creó millones de seres espirituales para vivir en el universo. Muchos de ello le servían en el tercer cielo, el sitio de su Trono (2Cor. 12:2). No se nos dice donde está el Tercer Cielo, pero posiblemente esté en algún lugar del norte del cielo (Isa. 14:13). Sabemos que es invisible para los ojos humanos, exactamente igual como los seres espirituales no pueden ser vistos por nosotros (2Cor. 4:18). </w:t>
      </w:r>
    </w:p>
    <w:p>
      <w:pPr>
        <w:pStyle w:val="Normal"/>
        <w:rPr/>
      </w:pPr>
      <w:r>
        <w:rPr/>
      </w:r>
    </w:p>
    <w:p>
      <w:pPr>
        <w:pStyle w:val="Normal"/>
        <w:rPr/>
      </w:pPr>
      <w:r>
        <w:rPr/>
        <w:t xml:space="preserve">Dios también sabía que sus seres creados tendrían que accionar bajo sus leyes. Estos seres eran los hijos de Dios (elohim) y a ellos les fue dado el  Espíritu Santo para que se pudiesen comunicar con El Padre y el uno con el otro. Dios ungió a dos de sus hijos como Querubines Protectores del Concilio de los Elohim. Uno de ellos mas tarde se convertiría en el Mesías (Col. 1:15) y uno era el ser (Lucifer) a quién ahora conocemos como Satanás (Ezek. 28:14-16). Ver también el papel </w:t>
      </w:r>
      <w:hyperlink r:id="rId9">
        <w:r>
          <w:rPr>
            <w:rStyle w:val="InternetLink"/>
            <w:i/>
            <w:iCs/>
          </w:rPr>
          <w:t>Quién es Jesús? [CB2]</w:t>
        </w:r>
      </w:hyperlink>
      <w:r>
        <w:rPr>
          <w:i/>
          <w:iCs/>
        </w:rPr>
        <w:t xml:space="preserve"> </w:t>
      </w:r>
      <w:r>
        <w:rPr/>
        <w:t xml:space="preserve">y </w:t>
      </w:r>
      <w:hyperlink r:id="rId10">
        <w:r>
          <w:rPr>
            <w:rStyle w:val="InternetLink"/>
            <w:i/>
            <w:iCs/>
          </w:rPr>
          <w:t>La Creación de la Familia de Dios [CB4]</w:t>
        </w:r>
      </w:hyperlink>
      <w:r>
        <w:rPr>
          <w:i/>
          <w:iCs/>
        </w:rPr>
        <w:t>.</w:t>
      </w:r>
    </w:p>
    <w:p>
      <w:pPr>
        <w:pStyle w:val="Normal"/>
        <w:rPr>
          <w:i/>
          <w:i/>
          <w:iCs/>
        </w:rPr>
      </w:pPr>
      <w:r>
        <w:rPr>
          <w:i/>
          <w:iCs/>
        </w:rPr>
      </w:r>
    </w:p>
    <w:p>
      <w:pPr>
        <w:pStyle w:val="Normal"/>
        <w:rPr/>
      </w:pPr>
      <w:r>
        <w:rPr/>
        <w:t xml:space="preserve">Dios hizo a Lucifer gobernante de la tierra recién creada, donde fueron enviados a morar millones de ángeles. Lucifer debía gobernar a los ángeles de la tierra llevando a cabo todas las ordenanzas y leyes de Dios. Lucifer era muy sabio, bueno y capaz. Era perfecto en su modo de ser cuando fue creado, y brillante en conocimiento y apariencia. El nombre </w:t>
      </w:r>
      <w:r>
        <w:rPr>
          <w:i/>
          <w:iCs/>
        </w:rPr>
        <w:t xml:space="preserve">Lucifer </w:t>
      </w:r>
      <w:r>
        <w:rPr>
          <w:iCs/>
        </w:rPr>
        <w:t xml:space="preserve">significaba </w:t>
      </w:r>
      <w:r>
        <w:rPr>
          <w:i/>
          <w:iCs/>
        </w:rPr>
        <w:t xml:space="preserve">Portador de Luz, </w:t>
      </w:r>
      <w:r>
        <w:rPr/>
        <w:t xml:space="preserve">o  </w:t>
      </w:r>
      <w:r>
        <w:rPr>
          <w:i/>
          <w:iCs/>
        </w:rPr>
        <w:t>Estrella Brillante del Amanecer.</w:t>
      </w:r>
    </w:p>
    <w:p>
      <w:pPr>
        <w:pStyle w:val="Normal"/>
        <w:rPr>
          <w:i/>
          <w:i/>
          <w:iCs/>
        </w:rPr>
      </w:pPr>
      <w:r>
        <w:rPr>
          <w:i/>
          <w:iCs/>
        </w:rPr>
      </w:r>
    </w:p>
    <w:p>
      <w:pPr>
        <w:pStyle w:val="Normal"/>
        <w:rPr/>
      </w:pPr>
      <w:r>
        <w:rPr/>
        <w:t>Porque Dios creó y es dueño del universo, Él es el regente supremo de este. Lucifer en el principio estaba sujeto a Dios. El hacía todo lo que Dios comandaba. Hubo años y años de felicidad y alegría entre los ángeles mientras ellos y Lucifer obedecieron cada una de las leyes de Dios. Esto era porque las leyes de Dios fueron dadas para hacer felices a los seres. Las cosas fueron muy bien mientras Lucifer obedeció las reglas e instrucciones de Dios (Ezek. 28:13-15).</w:t>
      </w:r>
    </w:p>
    <w:p>
      <w:pPr>
        <w:pStyle w:val="Normal"/>
        <w:rPr/>
      </w:pPr>
      <w:r>
        <w:rPr/>
      </w:r>
    </w:p>
    <w:p>
      <w:pPr>
        <w:pStyle w:val="Normal"/>
        <w:rPr/>
      </w:pPr>
      <w:r>
        <w:rPr/>
        <w:t>Pero con el tiempo él permitió que malos pensamientos entraran en su mente. "Yo soy rey sobre millones de ángeles,"él pensó. "Con ellos  yo podría formar un ejército suficientemente grande y poderoso como para atacar a los ángeles de Dios que se nos oponen. Si yo pudiese adueñarme del trono de Dios en los cielos, yo podría ser el regente supremo de todo el universo!" (Isa. 14:12-14).</w:t>
      </w:r>
    </w:p>
    <w:p>
      <w:pPr>
        <w:pStyle w:val="Normal"/>
        <w:rPr/>
      </w:pPr>
      <w:r>
        <w:rPr/>
      </w:r>
    </w:p>
    <w:p>
      <w:pPr>
        <w:pStyle w:val="Normal"/>
        <w:rPr/>
      </w:pPr>
      <w:r>
        <w:rPr/>
        <w:t>La sola idea de conquistar y reemplazar a Dios hizo que creciera en él un gran orgullo y ambición. Con ello creció la codicia y un anhelo consumidor de llevar a cabo sus deseos.</w:t>
      </w:r>
    </w:p>
    <w:p>
      <w:pPr>
        <w:pStyle w:val="Normal"/>
        <w:rPr/>
      </w:pPr>
      <w:r>
        <w:rPr/>
      </w:r>
    </w:p>
    <w:p>
      <w:pPr>
        <w:pStyle w:val="Normal"/>
        <w:rPr/>
      </w:pPr>
      <w:r>
        <w:rPr/>
        <w:t>Al fin Lucifer hizo conocer sus planes a aquellos que estaban más propensos a escuchar sus promesas tentadoras de hacerlos gobernantes, bajo sus órdenes, de otros mundos, y de darles cargos importantes aún en el cielo, a aquellos que quisiesen rebelarse junto a él. Estaba entusiasmado cuando se dio cuenta que un tercio de los ángeles estaban dispuestos a arriesgar neciamente  su  felicidad al unirse a una causa malvada (Apo. 12:4 y Job 4:18). Los otros dos tercios permanecieron fieles a su Creador.</w:t>
      </w:r>
    </w:p>
    <w:p>
      <w:pPr>
        <w:pStyle w:val="Normal"/>
        <w:rPr/>
      </w:pPr>
      <w:r>
        <w:rPr/>
      </w:r>
    </w:p>
    <w:p>
      <w:pPr>
        <w:pStyle w:val="Normal"/>
        <w:rPr/>
      </w:pPr>
      <w:r>
        <w:rPr/>
        <w:t>El orgullo, lujuria y codicia que se habían desarrollado a partir de una idea malvada ocasionaron que la gran sabiduría de Lucifer se pervirtiese. De no haber sido así, él hubiese sabido que una guerra exitosa contra su Creador sería imposible. Su modo de pensar desde entonces se había distorsionado tanto que se volvió falso. Lleno de la creencia de que de hecho podría vencer a su Creador, Lucifer comenzó a ejecutar su plan. Con millones de ángeles dispuestos a obedecerle,  en lugar de obedecer a Dios,  con toda prisa se dirigió con ellos al cielo para el ataque.</w:t>
      </w:r>
    </w:p>
    <w:p>
      <w:pPr>
        <w:pStyle w:val="Normal"/>
        <w:rPr/>
      </w:pPr>
      <w:r>
        <w:rPr/>
      </w:r>
    </w:p>
    <w:p>
      <w:pPr>
        <w:pStyle w:val="Normal"/>
        <w:rPr/>
      </w:pPr>
      <w:r>
        <w:rPr/>
        <w:t>La batalla que tuvo lugar entre tan gran número de seres espirituales, fue una cosa horrible. Los seres humanos no conocen nada sobre las fuerzas extrañas y cataclísmicas que se usaron. Incluso bombas de hidrógeno y de cobalto son poca cosa comparadas con los poderes al comando de Dios. Dios siempre ha sido el ser más poderoso que exista. No hay ejércitos de seres humanos o seres espirituales  que tengan suficiente poder para destronarlo.</w:t>
      </w:r>
    </w:p>
    <w:p>
      <w:pPr>
        <w:pStyle w:val="Normal"/>
        <w:rPr/>
      </w:pPr>
      <w:r>
        <w:rPr/>
      </w:r>
    </w:p>
    <w:p>
      <w:pPr>
        <w:pStyle w:val="Normal"/>
        <w:rPr/>
      </w:pPr>
      <w:r>
        <w:rPr/>
        <w:t>Lucifer experimentó una terrible derrota. El increíble poder del Creador fue desencadenado con una fuerza tan terrible que los atacantes fueron arrojados del cielo y devueltos a la tierra (2Pe. 2:4 e Isa. 14:15).</w:t>
      </w:r>
    </w:p>
    <w:p>
      <w:pPr>
        <w:pStyle w:val="Normal"/>
        <w:rPr/>
      </w:pPr>
      <w:r>
        <w:rPr/>
      </w:r>
    </w:p>
    <w:p>
      <w:pPr>
        <w:pStyle w:val="Normal"/>
        <w:rPr/>
      </w:pPr>
      <w:r>
        <w:rPr/>
        <w:t>Dios no había terminado con los ángeles en rebeldía, no obstante. El pecado de rebelión de Lucifer contra el gobierno de Dios dio por resultado que él fue confinado al planeta como su regente. El gobernaría la tierra mientras nosotros seríamos criados bajo él y luego por otro tiempo le seríamos quitados para ser puestos bajo el gobierno de Cristo quién algún día le sucedería. Por sus acciones en esa parte del plan de Dios él y sus seguidores serían juzgados.</w:t>
      </w:r>
    </w:p>
    <w:p>
      <w:pPr>
        <w:pStyle w:val="Normal"/>
        <w:rPr/>
      </w:pPr>
      <w:r>
        <w:rPr/>
      </w:r>
    </w:p>
    <w:p>
      <w:pPr>
        <w:pStyle w:val="Normal"/>
        <w:rPr/>
      </w:pPr>
      <w:r>
        <w:rPr/>
        <w:t xml:space="preserve">Su nombre fue cambiado a Satanás, que en Hebreo significa </w:t>
      </w:r>
      <w:r>
        <w:rPr>
          <w:i/>
        </w:rPr>
        <w:t>enemigo</w:t>
      </w:r>
      <w:r>
        <w:rPr/>
        <w:t xml:space="preserve"> (Apo. 12:9), ya que él es un enemigo del pueblo de Dios. Aquellos ángeles que le habían seguido fueron desde entonces conocidos como difamadores o acusadores falsos ya que ellos cargan falsas acusaciones contra la humanidad. En griego esta palabra es </w:t>
      </w:r>
      <w:r>
        <w:rPr>
          <w:i/>
          <w:iCs/>
        </w:rPr>
        <w:t>diabolos</w:t>
      </w:r>
      <w:r>
        <w:rPr/>
        <w:t xml:space="preserve">. La palabra hebrea para estos espíritus es </w:t>
      </w:r>
      <w:r>
        <w:rPr>
          <w:i/>
          <w:iCs/>
        </w:rPr>
        <w:t>sombra</w:t>
      </w:r>
      <w:r>
        <w:rPr/>
        <w:t xml:space="preserve"> o </w:t>
      </w:r>
      <w:r>
        <w:rPr>
          <w:i/>
          <w:iCs/>
        </w:rPr>
        <w:t>sombras</w:t>
      </w:r>
      <w:r>
        <w:rPr/>
        <w:t>. También se los nombraba como machos cabríos, o sátiros, por la veneración al Pan en el desierto. La palabra</w:t>
      </w:r>
      <w:r>
        <w:rPr>
          <w:i/>
        </w:rPr>
        <w:t xml:space="preserve"> demonio</w:t>
      </w:r>
      <w:r>
        <w:rPr/>
        <w:t xml:space="preserve"> viene del griego y el significado es una deidad o dios. Las palabras que se derivan de esta significan estar influenciado, o entrenado, por un dios caído o "demonio." Las palabras griegas vienen del término original "daimon"  el cual era usado para poder espiritual o divino y era usado tanto en el buen como el  mal sentido. Lucas 4:33 usa la palabra impuro junto a la palabra demonio para denotar que era malvado.</w:t>
      </w:r>
    </w:p>
    <w:p>
      <w:pPr>
        <w:pStyle w:val="Normal"/>
        <w:rPr/>
      </w:pPr>
      <w:r>
        <w:rPr/>
      </w:r>
    </w:p>
    <w:p>
      <w:pPr>
        <w:pStyle w:val="Normal"/>
        <w:rPr/>
      </w:pPr>
      <w:r>
        <w:rPr/>
        <w:t>Pero los demonios no fueron creados malvados. Ellos, como Cristo y todos los hijos de Dios, fueron creados con la capacidad de conocer el bien y el mal. Pero algunos eligieron pecar por rebelión, y esto comenzó una guerra en los cielos, la cuál aún hoy continúa. Esta rebelión ocasionó una división en el Gobierno de Dios. Esto condujo al inicio de muchas religiones y dioses falsos y a un mundo lleno de maldad.</w:t>
      </w:r>
    </w:p>
    <w:p>
      <w:pPr>
        <w:pStyle w:val="Normal"/>
        <w:rPr/>
      </w:pPr>
      <w:r>
        <w:rPr/>
      </w:r>
    </w:p>
    <w:p>
      <w:pPr>
        <w:pStyle w:val="Heading5"/>
        <w:rPr>
          <w:bCs/>
          <w:i w:val="false"/>
          <w:i w:val="false"/>
          <w:szCs w:val="27"/>
        </w:rPr>
      </w:pPr>
      <w:r>
        <w:rPr>
          <w:bCs/>
          <w:i w:val="false"/>
          <w:szCs w:val="27"/>
        </w:rPr>
        <w:t>El Terrible Castigo por el Pecado</w:t>
      </w:r>
    </w:p>
    <w:p>
      <w:pPr>
        <w:pStyle w:val="Normal"/>
        <w:rPr/>
      </w:pPr>
      <w:r>
        <w:rPr/>
        <w:t>Cuando las leyes de Dios son quebrantadas, es seguro que lo que sigue, es sufrimiento, problemas y destrucción. Durante la gran batalla cuando Satanás trató de conquistar a Dios, un terrible cambio ocurrió sobre la tierra (Gen. 1:2). Lo que había sido un hermoso planeta se volvió un desecho cósmico. No estamos seguros de que fue lo que ocasionó esta destrucción. La atmósfera se contaminó. Aparentemente la rebelión de Satanás y la tercera parte del ejército celestial dio por resultado la destrucción de la creación original.</w:t>
      </w:r>
    </w:p>
    <w:p>
      <w:pPr>
        <w:pStyle w:val="Normal"/>
        <w:rPr/>
      </w:pPr>
      <w:r>
        <w:rPr/>
      </w:r>
    </w:p>
    <w:p>
      <w:pPr>
        <w:pStyle w:val="Normal"/>
        <w:rPr/>
      </w:pPr>
      <w:r>
        <w:rPr/>
        <w:t>Poca o ninguna vida física pudo sobrevivir este terrible tiempo. Por una época nuestra tierra permaneció envuelta en una gruesa capa de gases, humos y agua. Océanos cubrían toda la tierra. Ya no había tierra seca. La atmósfera estaba tan llena de nubes de pequeños trozos de materia, que la luz no podía llegar a los océanos. No sabemos cuanto tiempo duró esta condición, pero  luego vino el tiempo en el que Dios comenzó a prepararla para un evento muy importante en Su gran plan. Y este era el de traer a existencia al ser humano.</w:t>
      </w:r>
    </w:p>
    <w:p>
      <w:pPr>
        <w:pStyle w:val="Normal"/>
        <w:rPr/>
      </w:pPr>
      <w:r>
        <w:rPr/>
      </w:r>
    </w:p>
    <w:p>
      <w:pPr>
        <w:pStyle w:val="Normal"/>
        <w:rPr/>
      </w:pPr>
      <w:r>
        <w:rPr/>
        <w:t>Dios afectuosamente había creado un hermoso mundo para Sus criaturas. El nuevamente con sus elohim ahora recrearía la nueva era o tiempo bajo la cuál nosotros ahora vivimos.</w:t>
      </w:r>
    </w:p>
    <w:p>
      <w:pPr>
        <w:pStyle w:val="Normal"/>
        <w:rPr/>
      </w:pPr>
      <w:r>
        <w:rPr/>
      </w:r>
    </w:p>
    <w:p>
      <w:pPr>
        <w:pStyle w:val="Normal"/>
        <w:rPr/>
      </w:pPr>
      <w:r>
        <w:rPr/>
        <w:t>Hay varios planetas además de la tierra orbitando en derredor del sol, y es probable que haya varios más en otras partes del universo. Por lo que sabemos, la tierra fue el único planeta que Dios eligió y preparó para  convertir en el hogar de los seres que serían creados en su imagen.</w:t>
      </w:r>
    </w:p>
    <w:p>
      <w:pPr>
        <w:pStyle w:val="Normal"/>
        <w:rPr/>
      </w:pPr>
      <w:r>
        <w:rPr/>
      </w:r>
    </w:p>
    <w:p>
      <w:pPr>
        <w:pStyle w:val="Heading5"/>
        <w:rPr>
          <w:bCs/>
          <w:i w:val="false"/>
          <w:i w:val="false"/>
          <w:szCs w:val="27"/>
        </w:rPr>
      </w:pPr>
      <w:r>
        <w:rPr>
          <w:bCs/>
          <w:i w:val="false"/>
          <w:szCs w:val="27"/>
        </w:rPr>
        <w:t>La creación del tiempo presente</w:t>
      </w:r>
    </w:p>
    <w:p>
      <w:pPr>
        <w:pStyle w:val="Normal"/>
        <w:rPr/>
      </w:pPr>
      <w:r>
        <w:rPr/>
        <w:t xml:space="preserve">"Y el Espíritu de Dios se movía sobre las aguas." Luego en Génesis 2:1 vemos "Fueron pues, acabados los cielos y la tierra, y todo el ejército de ellos". Esta creación es el tiempo presente (2Ped. 3:7) y fueron los seis días de creación de Dios (obra) antes que Él descansara el séptimo día. </w:t>
      </w:r>
    </w:p>
    <w:p>
      <w:pPr>
        <w:pStyle w:val="Normal"/>
        <w:rPr/>
      </w:pPr>
      <w:r>
        <w:rPr/>
      </w:r>
    </w:p>
    <w:p>
      <w:pPr>
        <w:pStyle w:val="Normal"/>
        <w:rPr/>
      </w:pPr>
      <w:r>
        <w:rPr/>
        <w:t>Así que, por Génesis 1:2-31 vemos un nuevo comienzo después de la rebelión y de que el universo fuese vuelto oscuro y vacío. Aquí los cielos y la tierra son los que ahora vemos (2Ped. 3:7).Este fue nuevamente destruido por diluvio en los días de Noé. Pero eso lo veremos en otro estudio.</w:t>
      </w:r>
    </w:p>
    <w:p>
      <w:pPr>
        <w:pStyle w:val="Normal"/>
        <w:rPr/>
      </w:pPr>
      <w:r>
        <w:rPr/>
      </w:r>
    </w:p>
    <w:p>
      <w:pPr>
        <w:pStyle w:val="Normal"/>
        <w:rPr/>
      </w:pPr>
      <w:r>
        <w:rPr/>
        <w:t>Durante cinco días Dios; ayudado por los elohim, o la familia de dioses que Él creó como su Padre, trabajaron para convertir la Tierra en un lugar que fuese el más adecuado para sostener la vida humana (Gen. 1:23). Llevó gran poder y asombrosas fuerzas alterar toda la superficie del planeta en menos de una semana.</w:t>
      </w:r>
    </w:p>
    <w:p>
      <w:pPr>
        <w:pStyle w:val="Normal"/>
        <w:rPr/>
      </w:pPr>
      <w:r>
        <w:rPr/>
      </w:r>
    </w:p>
    <w:p>
      <w:pPr>
        <w:pStyle w:val="Normal"/>
        <w:rPr/>
      </w:pPr>
      <w:r>
        <w:rPr/>
        <w:t>Dios lleva adelante el planeamiento supremo. Él decidió qué hacer. Luego se lo transmitió en particular a un mensajero o ángel (de la palabra griega para mensajero) quién es conocido como "Palabra de Dios" porque él era el vocero; hablando de acorde a lo que el Padre le ordena. Este Gran Ángel es el que se aparecía a los patriarcas y les dio la Ley de Moisés. Más tarde él nació como un humano, y era Jesucristo. Instantáneamente el potente y todo-poderoso Espíritu santo producía todo lo que La Palabra ordenaba. Así es como Dios creó y formó todo en esta era, por y a través de Jesucristo (Juan 1:3).</w:t>
      </w:r>
    </w:p>
    <w:p>
      <w:pPr>
        <w:pStyle w:val="Normal"/>
        <w:rPr/>
      </w:pPr>
      <w:r>
        <w:rPr/>
      </w:r>
    </w:p>
    <w:p>
      <w:pPr>
        <w:pStyle w:val="Normal"/>
        <w:rPr/>
      </w:pPr>
      <w:r>
        <w:rPr/>
        <w:t>En el primer día de la reforma de la superficie de la tierra, Dios dijo, "Haya Luz." Él separó la luz de la oscuridad llamando a la luz ‘día’  y a la oscuridad ‘noche’. Así que, gran parte del humo, gases y materia que llenaban los cielos desaparecieron. De ese modo,  un poco de luz llegó a la tierra por primera vez desde que Satanás y sus demonios fueron expulsados del Cielo y arrojados de vuelta  a la tierra (Gen. 1:2-5).</w:t>
      </w:r>
    </w:p>
    <w:p>
      <w:pPr>
        <w:pStyle w:val="Normal"/>
        <w:rPr/>
      </w:pPr>
      <w:r>
        <w:rPr/>
      </w:r>
    </w:p>
    <w:p>
      <w:pPr>
        <w:pStyle w:val="Normal"/>
        <w:rPr/>
      </w:pPr>
      <w:r>
        <w:rPr/>
        <w:t>En el segundo día Dios produjo una gran capa de aire fresco sobre la tierra. A través de esta mucho del vapor de agua se elevó formando enormes nubes limpias alto en el cielo, y un aire saludable que podía ser respirado sin peligro alguno. Esta combinación de gases saludables eran necesarias para mantener al hombre con vida (Gen. 1:6-8). A esta atmósfera Dios la llamó Cielo (Gen. 1:8).Él también habló de otros dos cielos: uno es el espacio más allá de nuestra atmósfera (Gen. 1:14), y al otro, lo llamó el tercer cielo,  y es dónde está Su Trono (Hechos 7:49 y 2Cor. 12:2).Él no nos dice dónde está,  y los astrónomos nunca lo han visto porque como una estructura espiritual es invisible. Las cosas visibles son hechas de las cosas invisibles.</w:t>
      </w:r>
    </w:p>
    <w:p>
      <w:pPr>
        <w:pStyle w:val="Normal"/>
        <w:rPr/>
      </w:pPr>
      <w:r>
        <w:rPr/>
      </w:r>
    </w:p>
    <w:p>
      <w:pPr>
        <w:pStyle w:val="Normal"/>
        <w:rPr/>
      </w:pPr>
      <w:r>
        <w:rPr/>
        <w:t>En el tercer día, el Creador moldeó la corteza terrestre para que hubiese partes altas y partes bajas. La gran capa de agua que rodeaba a la tierra se escurrió a las partes bajas, originando varias formas de mares. Grandes áreas de tierra emergieron de las aguas, formando continentes (Gen. 1:9-10). Sobre los continentes Dios hizo crecer del suelo- árboles, arbustos, flores y pasto. En ese mismo día la tierra comenzó a ponerse verde por todas las plantas de distintas especies que germinaban del suelo (Gen. 1:11-13).</w:t>
      </w:r>
    </w:p>
    <w:p>
      <w:pPr>
        <w:pStyle w:val="Normal"/>
        <w:rPr/>
      </w:pPr>
      <w:r>
        <w:rPr/>
      </w:r>
    </w:p>
    <w:p>
      <w:pPr>
        <w:pStyle w:val="Normal"/>
        <w:rPr/>
      </w:pPr>
      <w:r>
        <w:rPr/>
        <w:t>En el cuarto día el Creador barrió los últimos restos de polvo y gases dañinos del cielo, permitiendo así que el sol, luna y estrellas, brillasen en toda su intensidad. Y Dios dijo "Haya Lumbreras en la expansión de los cielos para separar el día de la noche, y sirvan de señales para las estaciones, para días y años, y sean por lumbreras en la expansión de los cielos, para alumbrar sobre la tierra." Y fue así. Dios había hecho las dos grandes lumbreras–la lumbrera mayor para que señorease en el día, la lumbrera menor para que señorease en la noche. Se está hablando del sol y la luna, por supuesto.  Luego Él hizo las estrellas (Gen. 1:14-19).Aquí vemos al Calendario de Dios siendo instituido desde el comienzo mismo. Ver también el Salmo 104:19.</w:t>
      </w:r>
    </w:p>
    <w:p>
      <w:pPr>
        <w:pStyle w:val="Normal"/>
        <w:rPr/>
      </w:pPr>
      <w:r>
        <w:rPr/>
      </w:r>
    </w:p>
    <w:p>
      <w:pPr>
        <w:pStyle w:val="Normal"/>
        <w:rPr/>
      </w:pPr>
      <w:r>
        <w:rPr/>
        <w:t>En el quinto día puso ballenas y toda clase de criaturas acuáticas en el mar. En ese día también formó varios tipos de aves para volar en el aire. Pronto los cielos y los mares estaban repletos de seres vivientes.</w:t>
      </w:r>
    </w:p>
    <w:p>
      <w:pPr>
        <w:pStyle w:val="Normal"/>
        <w:rPr/>
      </w:pPr>
      <w:r>
        <w:rPr/>
      </w:r>
    </w:p>
    <w:p>
      <w:pPr>
        <w:pStyle w:val="Normal"/>
        <w:rPr/>
      </w:pPr>
      <w:r>
        <w:rPr/>
        <w:t>El Creador había renovado la faz de la tierra y llenado con muchas formas distintas de vida. Por fin estaba ya casi listo para traer  a la vida al hombre. Pero antes de crear al hombre en el sexto día, había criaturas terrestres especiales que habrían de ser puestas en escena. Estos incluían elefantes, vacunos, caballos, roedores, gusanos, insectos y toda especie de criatura que camina, o se arrastra (Gen. 1:24-25).</w:t>
      </w:r>
    </w:p>
    <w:p>
      <w:pPr>
        <w:pStyle w:val="Normal"/>
        <w:rPr/>
      </w:pPr>
      <w:r>
        <w:rPr/>
      </w:r>
    </w:p>
    <w:p>
      <w:pPr>
        <w:pStyle w:val="Heading5"/>
        <w:rPr>
          <w:bCs/>
          <w:i w:val="false"/>
          <w:i w:val="false"/>
          <w:szCs w:val="27"/>
        </w:rPr>
      </w:pPr>
      <w:r>
        <w:rPr>
          <w:bCs/>
          <w:i w:val="false"/>
          <w:szCs w:val="27"/>
        </w:rPr>
        <w:t>El hombre Creado</w:t>
      </w:r>
    </w:p>
    <w:p>
      <w:pPr>
        <w:pStyle w:val="Normal"/>
        <w:rPr/>
      </w:pPr>
      <w:r>
        <w:rPr/>
        <w:t>Finalmente Dios llevó a cabo la tarea física más importante. Usando el material que había usado para formar la tierra, Él hizo un ser humano! (Gen. 1:26-28).</w:t>
      </w:r>
    </w:p>
    <w:p>
      <w:pPr>
        <w:pStyle w:val="Normal"/>
        <w:rPr/>
      </w:pPr>
      <w:r>
        <w:rPr/>
      </w:r>
    </w:p>
    <w:p>
      <w:pPr>
        <w:pStyle w:val="Normal"/>
        <w:rPr/>
      </w:pPr>
      <w:r>
        <w:rPr/>
        <w:t xml:space="preserve">Los cielos y la tierra fueron creados por el elohim que dijo "Hagamos al hombre a nuestra imagen, conforme a nuestra semejanza, y señoree en los peces del mar, en las aves de los cielos, en las bestias, en toda la tierra, y en todo animal que se arrastra sobre la tierra " (Gen 1:26). A los humanos les fue ordenado que fructificasen y llenasen la tierra (Gen. 1:28; com. Salmo. 8 y Heb. 2:6-8). </w:t>
      </w:r>
    </w:p>
    <w:p>
      <w:pPr>
        <w:pStyle w:val="Normal"/>
        <w:rPr/>
      </w:pPr>
      <w:r>
        <w:rPr/>
      </w:r>
    </w:p>
    <w:p>
      <w:pPr>
        <w:pStyle w:val="Normal"/>
        <w:rPr/>
      </w:pPr>
      <w:r>
        <w:rPr/>
        <w:t>Aunque los elohim tenían distintos y variados roles en la creación, el Único Dios Verdadero hizo la tierra mediante su poder y sabiduría.</w:t>
      </w:r>
    </w:p>
    <w:p>
      <w:pPr>
        <w:pStyle w:val="QUOTES"/>
        <w:rPr/>
      </w:pPr>
      <w:r>
        <w:rPr/>
        <w:t xml:space="preserve">Jeremias 10:12-13 </w:t>
      </w:r>
      <w:r>
        <w:rPr>
          <w:sz w:val="15"/>
          <w:szCs w:val="15"/>
        </w:rPr>
        <w:t>12</w:t>
      </w:r>
      <w:r>
        <w:rPr/>
        <w:t xml:space="preserve">El que hizo la tierra con su poder, El que puso en orden el mundo con su saber,  y extendió los cielos con su sabiduría. </w:t>
      </w:r>
      <w:r>
        <w:rPr>
          <w:sz w:val="15"/>
          <w:szCs w:val="15"/>
        </w:rPr>
        <w:t xml:space="preserve">13 </w:t>
      </w:r>
      <w:r>
        <w:rPr/>
        <w:t>a su voz se produce muchedumbre de aguas en el cielo, y hace subir las nubes de lo postrero de la tierra.; hace los relámpagos con la lluvia, y saca el viento de sus depósitos. (RV)</w:t>
      </w:r>
    </w:p>
    <w:p>
      <w:pPr>
        <w:pStyle w:val="Normal"/>
        <w:rPr/>
      </w:pPr>
      <w:r>
        <w:rPr/>
        <w:t>El Señor Dios formó al primer hombre del polvo de la tierra y  sopló en su nariz aliento de vida, y fue el hombre un ser viviente (Gen. 2:7).</w:t>
      </w:r>
    </w:p>
    <w:p>
      <w:pPr>
        <w:pStyle w:val="Normal"/>
        <w:rPr/>
      </w:pPr>
      <w:r>
        <w:rPr/>
      </w:r>
    </w:p>
    <w:p>
      <w:pPr>
        <w:pStyle w:val="Normal"/>
        <w:rPr/>
      </w:pPr>
      <w:r>
        <w:rPr/>
        <w:t>A este primer ser humano Dios lo llamó Adán. El fue el primer hombre mortal que viviría sobre el planeta (1Cor. 15:45). El Creador ya había preparado un hermoso huerto  el cuál viviría y trabajaría Adán (Gen. 2:8).Este estaba en Edén,  una tierra en el Medio Oriente incluyendo lo que ahora es el área de Israel y al norte del valle del Tigris - Eufrates.</w:t>
      </w:r>
    </w:p>
    <w:p>
      <w:pPr>
        <w:pStyle w:val="Normal"/>
        <w:rPr/>
      </w:pPr>
      <w:r>
        <w:rPr/>
      </w:r>
    </w:p>
    <w:p>
      <w:pPr>
        <w:pStyle w:val="Normal"/>
        <w:rPr/>
      </w:pPr>
      <w:r>
        <w:rPr/>
        <w:t xml:space="preserve">Dios había planeado crear humanos. Sabía que Adán se sentiría solo si era el único ser humano pero decidió crear a través de Adán también. Tomó una de las costillas de Adán, mientras él dormía, y la transformó en una mujer. Ella le fue dada a Adán como compañera. Adán la llamó Eva (Gen. 2:18-22). </w:t>
      </w:r>
    </w:p>
    <w:p>
      <w:pPr>
        <w:pStyle w:val="Normal"/>
        <w:rPr/>
      </w:pPr>
      <w:r>
        <w:rPr/>
      </w:r>
    </w:p>
    <w:p>
      <w:pPr>
        <w:pStyle w:val="Normal"/>
        <w:rPr/>
      </w:pPr>
      <w:r>
        <w:rPr/>
        <w:t>Todo esto Dios lo creó en seis días de trabajo. En aquel tiempo el día era sólo de veinticuatro horas  y tenía día y noche exactamente como ahora. Y Dios vio todo lo que había hecho y que era bueno en gran manera  (Gen. 1:31).</w:t>
      </w:r>
    </w:p>
    <w:p>
      <w:pPr>
        <w:pStyle w:val="Normal"/>
        <w:rPr/>
      </w:pPr>
      <w:r>
        <w:rPr/>
      </w:r>
    </w:p>
    <w:p>
      <w:pPr>
        <w:pStyle w:val="Normal"/>
        <w:rPr/>
      </w:pPr>
      <w:r>
        <w:rPr/>
        <w:t>Así los cielos y la tierra fueron acabados, y todo el ejército de ellos. (Gen. 2:1).</w:t>
      </w:r>
    </w:p>
    <w:p>
      <w:pPr>
        <w:pStyle w:val="Normal"/>
        <w:rPr/>
      </w:pPr>
      <w:r>
        <w:rPr/>
      </w:r>
    </w:p>
    <w:p>
      <w:pPr>
        <w:pStyle w:val="Normal"/>
        <w:rPr/>
      </w:pPr>
      <w:r>
        <w:rPr/>
        <w:t xml:space="preserve">En el séptimo día descansó Dios de la tremenda labor que había hecho (Gen. 2:2-3). El llamó Sabat al séptimo día (Ex. 16:26), creando así un día especial para apartar y descansar como un período de veinticuatro horas como Su Día Santo en particular. Él hizo una ley que el hombre debería observar ese mismo día todas las semanas descansando y reuniéndose para rendir culto en el séptimo día. Dios hizo de ese día un día santo, y mando a todas las personas que siempre lo observaran como santo. Como ya sabemos el cuarto mandamiento nos manda observar el séptimo día como santo. Los primeros seis días eran para el hombre para trabajar y divertirse, pero el séptimo y último día Dios se lo reservó para sí mismo (Ex. 20:8-11). Ver también el papel </w:t>
      </w:r>
      <w:hyperlink r:id="rId11">
        <w:r>
          <w:rPr>
            <w:rStyle w:val="InternetLink"/>
            <w:i/>
            <w:iCs/>
          </w:rPr>
          <w:t>El Día del Sábat [CB21]</w:t>
        </w:r>
      </w:hyperlink>
      <w:r>
        <w:rPr>
          <w:i/>
          <w:iCs/>
        </w:rPr>
        <w:t>.</w:t>
      </w:r>
    </w:p>
    <w:p>
      <w:pPr>
        <w:pStyle w:val="Normal"/>
        <w:rPr>
          <w:i/>
          <w:i/>
          <w:iCs/>
        </w:rPr>
      </w:pPr>
      <w:r>
        <w:rPr>
          <w:i/>
          <w:iCs/>
        </w:rPr>
      </w:r>
    </w:p>
    <w:p>
      <w:pPr>
        <w:pStyle w:val="Normal"/>
        <w:rPr/>
      </w:pPr>
      <w:r>
        <w:rPr/>
        <w:t>Se nos dice que el séptimo día (Sabat) es para recordarnos que en ése día el Señor descansó de su trabajo al terminar la semana de la creación. Pero Cristo en la Biblia nos dice que él y su Padre siguen trabajando (Jn. 5:17 Por lo tanto, este descanso continúa y es una señal de un descanso futuro (ver Heb. 4:1-4).</w:t>
      </w:r>
    </w:p>
    <w:p>
      <w:pPr>
        <w:pStyle w:val="Normal"/>
        <w:rPr/>
      </w:pPr>
      <w:r>
        <w:rPr/>
      </w:r>
    </w:p>
    <w:p>
      <w:pPr>
        <w:pStyle w:val="Normal"/>
        <w:rPr/>
      </w:pPr>
      <w:r>
        <w:rPr/>
        <w:t>Así terminó la primera semana en la historia del planeta refaccionado sobre el cuál ahora han vivido los seres humanos por seis mil años.</w:t>
      </w:r>
    </w:p>
    <w:p>
      <w:pPr>
        <w:pStyle w:val="Normal"/>
        <w:rPr/>
      </w:pPr>
      <w:r>
        <w:rPr/>
      </w:r>
    </w:p>
    <w:p>
      <w:pPr>
        <w:pStyle w:val="Normal"/>
        <w:rPr/>
      </w:pPr>
      <w:r>
        <w:rPr/>
        <w:t xml:space="preserve">Si miramos detenidamente a la primera semana de creación podremos ver el plan de salvación de Dios. La semana de creación comenzó el primer día de la semana (Domingo)  y continuó hasta el séptimo, el sabat (Sábado). La Biblia nos dice que un día es como mil años para el Señor (2Ped. 3:8).la semana de creación se ve como un reflejo de siete mil años, lo cuál es el plan de Dios para la humanidad. </w:t>
      </w:r>
    </w:p>
    <w:p>
      <w:pPr>
        <w:pStyle w:val="Normal"/>
        <w:rPr/>
      </w:pPr>
      <w:r>
        <w:rPr/>
      </w:r>
    </w:p>
    <w:p>
      <w:pPr>
        <w:pStyle w:val="Normal"/>
        <w:rPr/>
      </w:pPr>
      <w:r>
        <w:rPr/>
        <w:t>Durante los primeros seis mil años la humanidad está bajo el gobierno de Satanás y los demonios. Los últimos mil años son llamados El Día del Señor. Este será el milenio bajo el gobierno de Cristo y los elegidos, cuando el retorne y se  haga cargo del gobierno en lugar de Satanás. "Y ellos vivieron y reinaron con Cristo por mil años"</w:t>
      </w:r>
      <w:r>
        <w:rPr>
          <w:b/>
          <w:bCs/>
        </w:rPr>
        <w:t xml:space="preserve"> </w:t>
      </w:r>
      <w:r>
        <w:rPr/>
        <w:t>(ver Apo. 20:4).</w:t>
      </w:r>
    </w:p>
    <w:p>
      <w:pPr>
        <w:pStyle w:val="NormalWeb"/>
        <w:rPr>
          <w:lang w:val="es-MX"/>
        </w:rPr>
      </w:pPr>
      <w:r>
        <w:rPr>
          <w:lang w:val="es-MX"/>
        </w:rPr>
        <w:t> </w:t>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t>Al Principio [CB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outlineLvl w:val="6"/>
    </w:pPr>
    <w:rPr>
      <w:b/>
      <w:bCs/>
      <w:i/>
      <w:iCs/>
      <w:color w:val="000000"/>
      <w:sz w:val="28"/>
      <w:szCs w:val="26"/>
      <w:lang w:val="es-MX"/>
    </w:rPr>
  </w:style>
  <w:style w:type="paragraph" w:styleId="Heading8">
    <w:name w:val="Heading 8"/>
    <w:basedOn w:val="Normal"/>
    <w:next w:val="Normal"/>
    <w:qFormat/>
    <w:pPr>
      <w:keepNext w:val="true"/>
      <w:numPr>
        <w:ilvl w:val="7"/>
        <w:numId w:val="1"/>
      </w:numPr>
      <w:outlineLvl w:val="7"/>
    </w:pPr>
    <w:rPr>
      <w:b/>
      <w:bCs/>
      <w:color w:val="000000"/>
      <w:sz w:val="28"/>
      <w:szCs w:val="28"/>
    </w:rPr>
  </w:style>
  <w:style w:type="paragraph" w:styleId="Heading9">
    <w:name w:val="Heading 9"/>
    <w:basedOn w:val="Normal"/>
    <w:next w:val="Normal"/>
    <w:qFormat/>
    <w:pPr>
      <w:keepNext w:val="true"/>
      <w:numPr>
        <w:ilvl w:val="8"/>
        <w:numId w:val="1"/>
      </w:numPr>
      <w:outlineLvl w:val="8"/>
    </w:pPr>
    <w:rPr>
      <w:b/>
      <w:bCs/>
      <w:sz w:val="27"/>
      <w:szCs w:val="27"/>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s/cb001.html" TargetMode="External"/><Relationship Id="rId9" Type="http://schemas.openxmlformats.org/officeDocument/2006/relationships/hyperlink" Target="http://www.ccg.org/spanish/s/cb002.html" TargetMode="External"/><Relationship Id="rId10" Type="http://schemas.openxmlformats.org/officeDocument/2006/relationships/hyperlink" Target="http://www.ccg.org/spanish/s/cb042.html" TargetMode="External"/><Relationship Id="rId11" Type="http://schemas.openxmlformats.org/officeDocument/2006/relationships/hyperlink" Target="http://www.ccg.org/spanish/s/cb02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4:35:00Z</dcterms:created>
  <dc:creator>Christian Churches of God; Ed. Wade Cox</dc:creator>
  <dc:description/>
  <dc:language>en-US</dc:language>
  <cp:lastModifiedBy>Denise</cp:lastModifiedBy>
  <cp:lastPrinted>2003-03-01T10:05:00Z</cp:lastPrinted>
  <dcterms:modified xsi:type="dcterms:W3CDTF">2007-05-13T04:35:00Z</dcterms:modified>
  <cp:revision>2</cp:revision>
  <dc:subject>In the Beginning [CB5]</dc:subject>
  <dc:title>Al Principio [CB5]</dc:title>
</cp:coreProperties>
</file>