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ES"/>
        </w:rPr>
      </w:pPr>
      <w:r>
        <w:rPr>
          <w:rFonts w:cs="Carleton" w:ascii="Carleton" w:hAnsi="Carleton"/>
          <w:lang w:val="es-ES"/>
        </w:rPr>
        <w:t>Iglesias Cristianas de Dios</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lang w:val="es-ES"/>
        </w:rPr>
      </w:pPr>
      <w:r>
        <w:rPr>
          <w:rFonts w:cs="Arial" w:ascii="Arial" w:hAnsi="Arial"/>
          <w:b/>
          <w:lang w:val="es-ES"/>
        </w:rPr>
        <w:t>[143]</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Heading"/>
        <w:rPr>
          <w:sz w:val="72"/>
          <w:lang w:val="es-MX"/>
        </w:rPr>
      </w:pPr>
      <w:r>
        <w:rPr>
          <w:sz w:val="72"/>
          <w:szCs w:val="72"/>
          <w:lang w:val="es-MX"/>
        </w:rPr>
        <w:t xml:space="preserve">La Resurrección de los Muertos </w:t>
      </w:r>
    </w:p>
    <w:p>
      <w:pPr>
        <w:pStyle w:val="Normal"/>
        <w:spacing w:before="0" w:after="60"/>
        <w:jc w:val="center"/>
        <w:rPr>
          <w:rFonts w:ascii="Arial" w:hAnsi="Arial" w:cs="Arial"/>
          <w:sz w:val="12"/>
          <w:lang w:val="es-MX"/>
        </w:rPr>
      </w:pPr>
      <w:r>
        <w:rPr>
          <w:rFonts w:cs="Arial" w:ascii="Arial" w:hAnsi="Arial"/>
          <w:sz w:val="12"/>
          <w:lang w:val="es-MX"/>
        </w:rPr>
      </w:r>
    </w:p>
    <w:p>
      <w:pPr>
        <w:pStyle w:val="Normal"/>
        <w:jc w:val="center"/>
        <w:rPr/>
      </w:pPr>
      <w:r>
        <w:rPr>
          <w:sz w:val="20"/>
        </w:rPr>
        <w:t xml:space="preserve">(Edición </w:t>
      </w:r>
      <w:r>
        <w:rPr>
          <w:sz w:val="20"/>
          <w:szCs w:val="15"/>
        </w:rPr>
        <w:t>2.3 19940927-20000926</w:t>
      </w:r>
      <w:r>
        <w:rPr>
          <w:sz w:val="20"/>
        </w:rPr>
        <w:t>)</w:t>
      </w:r>
    </w:p>
    <w:p>
      <w:pPr>
        <w:pStyle w:val="Normal"/>
        <w:rPr>
          <w:sz w:val="20"/>
        </w:rPr>
      </w:pPr>
      <w:r>
        <w:rPr>
          <w:sz w:val="20"/>
        </w:rPr>
      </w:r>
    </w:p>
    <w:p>
      <w:pPr>
        <w:pStyle w:val="Normal"/>
        <w:rPr>
          <w:sz w:val="22"/>
        </w:rPr>
      </w:pPr>
      <w:r>
        <w:rPr>
          <w:sz w:val="22"/>
        </w:rPr>
      </w:r>
    </w:p>
    <w:p>
      <w:pPr>
        <w:pStyle w:val="Normal"/>
        <w:rPr/>
      </w:pPr>
      <w:r>
        <w:rPr>
          <w:color w:val="000000"/>
        </w:rPr>
        <w:t>El artículo trata de las primeras y segundas resurrecciones de los muertos. El propósito de cada resurrección es discutido tal cual el resultado final del proceso. La identificación de los Nefilim y la negación de la resurrección para ellos son examinadas y clarificadas. Este artículo trata de la explicación del hombre pre-</w:t>
      </w:r>
      <w:r>
        <w:rPr/>
        <w:t>Adá</w:t>
      </w:r>
      <w:r>
        <w:rPr>
          <w:color w:val="000000"/>
        </w:rPr>
        <w:t>mico y es importante para todo esos que buscan a reconciliar la Biblia con los descubrimientos científicos del siglo pasado.</w:t>
      </w:r>
    </w:p>
    <w:p>
      <w:pPr>
        <w:pStyle w:val="Normal"/>
        <w:ind w:right="317" w:hanging="0"/>
        <w:rPr>
          <w:color w:val="000000"/>
        </w:rPr>
      </w:pPr>
      <w:r>
        <w:rPr>
          <w:color w:val="000000"/>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position w:val="-2"/>
        </w:rPr>
        <w:t></w:t>
      </w:r>
      <w:r>
        <w:rPr>
          <w:b/>
        </w:rPr>
        <w:t xml:space="preserve"> </w:t>
      </w:r>
      <w:r>
        <w:rPr>
          <w:b/>
          <w:bCs/>
        </w:rPr>
        <w:t>1994, revista 1995, 1996, 1998, 2000 Wade Cox</w:t>
      </w:r>
      <w:r>
        <w:rPr>
          <w:b/>
        </w:rPr>
        <w:t>)</w:t>
      </w:r>
    </w:p>
    <w:p>
      <w:pPr>
        <w:pStyle w:val="Normal"/>
        <w:pBdr>
          <w:top w:val="single" w:sz="6" w:space="6" w:color="000000"/>
          <w:left w:val="single" w:sz="6" w:space="6" w:color="000000"/>
          <w:bottom w:val="single" w:sz="6" w:space="4" w:color="000000"/>
          <w:right w:val="single" w:sz="6" w:space="6" w:color="000000"/>
        </w:pBdr>
        <w:ind w:right="47" w:hanging="0"/>
        <w:jc w:val="center"/>
        <w:rPr>
          <w:bCs/>
          <w:sz w:val="20"/>
        </w:rPr>
      </w:pPr>
      <w:r>
        <w:rPr>
          <w:bCs/>
          <w:sz w:val="20"/>
        </w:rPr>
        <w:t>(Tr. 2004)</w:t>
      </w:r>
    </w:p>
    <w:p>
      <w:pPr>
        <w:pStyle w:val="Normal"/>
        <w:pBdr>
          <w:top w:val="single" w:sz="6" w:space="6" w:color="000000"/>
          <w:left w:val="single" w:sz="6" w:space="6" w:color="000000"/>
          <w:bottom w:val="single" w:sz="6" w:space="4"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pPr>
      <w:r>
        <w:rPr/>
        <w:t>La Resurrección de los Muertos [143]</w:t>
      </w:r>
    </w:p>
    <w:p>
      <w:pPr>
        <w:pStyle w:val="Normal"/>
        <w:rPr>
          <w:b/>
          <w:b/>
        </w:rPr>
      </w:pPr>
      <w:r>
        <w:rPr>
          <w:b/>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El Último Gran Día es una fiesta por derecho propio. No es simplemente la Fiesta de los Tabernáculos, es el punto de culminación. Todo conduce hacia esto. Cada acontecimiento humano, cada vida en particular, cada parte del plan de Dios conduce hacia este día. Es la culminación de toda la creación física. </w:t>
      </w:r>
    </w:p>
    <w:p>
      <w:pPr>
        <w:pStyle w:val="Normal"/>
        <w:rPr/>
      </w:pPr>
      <w:r>
        <w:rPr/>
      </w:r>
    </w:p>
    <w:p>
      <w:pPr>
        <w:pStyle w:val="Normal"/>
        <w:rPr/>
      </w:pPr>
      <w:r>
        <w:rPr/>
        <w:t xml:space="preserve">El Día del Señor se extiende sobre el proceso del reinado milenario de Jesucristo hasta el Último Gran Día o el Día del Juicio. Este día es el proceso final de la reconciliación del planeta con Dios. </w:t>
      </w:r>
    </w:p>
    <w:p>
      <w:pPr>
        <w:pStyle w:val="Normal"/>
        <w:rPr/>
      </w:pPr>
      <w:r>
        <w:rPr/>
      </w:r>
    </w:p>
    <w:p>
      <w:pPr>
        <w:pStyle w:val="Normal"/>
        <w:rPr/>
      </w:pPr>
      <w:r>
        <w:rPr/>
        <w:t xml:space="preserve">Debemos retroceder al tiempo previo a la historia humana, antes de Adán. Es necesario explicar un concepto difícil, el cual no está siendo tratado correctamente. La resurrección de los muertos no incluye a todos los humanos que alguna vez hayan vivido. No todos los humanos serán resucitados – es decir, no todos los humanoídes. Todos los descendientes de Adán serán resucitados. Las personas que vivieron antes de Adán no serán resucitadas. </w:t>
      </w:r>
    </w:p>
    <w:p>
      <w:pPr>
        <w:pStyle w:val="Normal"/>
        <w:rPr/>
      </w:pPr>
      <w:r>
        <w:rPr/>
      </w:r>
    </w:p>
    <w:p>
      <w:pPr>
        <w:pStyle w:val="Heading1"/>
        <w:spacing w:before="0" w:after="0"/>
        <w:rPr>
          <w:rFonts w:ascii="Times New Roman" w:hAnsi="Times New Roman" w:cs="Times New Roman"/>
          <w:bCs/>
          <w:kern w:val="0"/>
          <w:szCs w:val="28"/>
        </w:rPr>
      </w:pPr>
      <w:r>
        <w:rPr>
          <w:rFonts w:cs="Times New Roman" w:ascii="Times New Roman" w:hAnsi="Times New Roman"/>
          <w:bCs/>
          <w:kern w:val="0"/>
          <w:szCs w:val="28"/>
        </w:rPr>
        <w:t>Los Nefilim</w:t>
      </w:r>
    </w:p>
    <w:p>
      <w:pPr>
        <w:pStyle w:val="Normal"/>
        <w:rPr>
          <w:rFonts w:ascii="Times New Roman" w:hAnsi="Times New Roman" w:cs="Times New Roman"/>
          <w:bCs/>
          <w:kern w:val="0"/>
          <w:szCs w:val="28"/>
        </w:rPr>
      </w:pPr>
      <w:r>
        <w:rPr>
          <w:rFonts w:cs="Times New Roman"/>
          <w:bCs/>
          <w:kern w:val="0"/>
          <w:szCs w:val="28"/>
        </w:rPr>
      </w:r>
    </w:p>
    <w:p>
      <w:pPr>
        <w:pStyle w:val="Normal"/>
        <w:rPr/>
      </w:pPr>
      <w:r>
        <w:rPr/>
        <w:t xml:space="preserve">En el artículo </w:t>
      </w:r>
      <w:r>
        <w:rPr>
          <w:rStyle w:val="InternetLink"/>
          <w:i/>
          <w:iCs/>
        </w:rPr>
        <w:t>La Caída de Egipto [036]</w:t>
      </w:r>
      <w:r>
        <w:rPr/>
        <w:t xml:space="preserve">, el concepto de la existencia de hombres previos a Adán, tal como se describe en los textos bíblicos, es discutido. El término para estas entidades era los </w:t>
      </w:r>
      <w:r>
        <w:rPr>
          <w:i/>
          <w:iCs/>
        </w:rPr>
        <w:t>hombres poderosos de antaño.</w:t>
      </w:r>
      <w:r>
        <w:rPr/>
        <w:t xml:space="preserve"> Los </w:t>
      </w:r>
      <w:r>
        <w:rPr>
          <w:i/>
          <w:iCs/>
        </w:rPr>
        <w:t xml:space="preserve">hombres poderosos de antaño </w:t>
      </w:r>
      <w:r>
        <w:rPr/>
        <w:t xml:space="preserve">se refiere a los Nefilim o los gigantes de Génesis 6:4. La aplicación de los textos a la descendencia de la Hueste caída aparentemente daría como resultado que la descendencia de la Hueste caída será excluida del proceso de las resurrecciones. Isaías 26:13-14, de hecho, niega la resurrección a los Refaim o Nefilim. La palabra Refaim es interpretada como fallecido o muerto. </w:t>
      </w:r>
    </w:p>
    <w:p>
      <w:pPr>
        <w:pStyle w:val="Normal"/>
        <w:rPr/>
      </w:pPr>
      <w:r>
        <w:rPr/>
      </w:r>
    </w:p>
    <w:p>
      <w:pPr>
        <w:pStyle w:val="QUOTES"/>
        <w:rPr/>
      </w:pPr>
      <w:r>
        <w:rPr/>
        <w:t xml:space="preserve">Isaías 26:13-14 </w:t>
      </w:r>
      <w:r>
        <w:rPr>
          <w:vertAlign w:val="superscript"/>
        </w:rPr>
        <w:t>13</w:t>
      </w:r>
      <w:r>
        <w:rPr/>
        <w:t xml:space="preserve"> Jehová, Dios nuestro, otros señores fuera de ti se han enseñoreado de nosotros; pero nosotros nos acordaremos de tu nombre, solamente del tuyo.</w:t>
      </w:r>
      <w:r>
        <w:rPr>
          <w:vertAlign w:val="superscript"/>
        </w:rPr>
        <w:t xml:space="preserve"> 14</w:t>
      </w:r>
      <w:r>
        <w:rPr/>
        <w:t xml:space="preserve"> Muertos son, no vivirán; han fallecido, no resucitarán; porque los castigaste, los destruiste y desvaneciste  todo su recuerdo. (RV)</w:t>
      </w:r>
    </w:p>
    <w:p>
      <w:pPr>
        <w:pStyle w:val="Normal"/>
        <w:rPr/>
      </w:pPr>
      <w:r>
        <w:rPr/>
      </w:r>
    </w:p>
    <w:p>
      <w:pPr>
        <w:pStyle w:val="Normal"/>
        <w:rPr/>
      </w:pPr>
      <w:r>
        <w:rPr/>
        <w:t>No están registrados en la memoria de Dios. No son parte de la resurrección. Es absolutamente claro que 'no se levantarán'.</w:t>
      </w:r>
    </w:p>
    <w:p>
      <w:pPr>
        <w:pStyle w:val="Normal"/>
        <w:rPr/>
      </w:pPr>
      <w:r>
        <w:rPr/>
      </w:r>
    </w:p>
    <w:p>
      <w:pPr>
        <w:pStyle w:val="Normal"/>
        <w:rPr/>
      </w:pPr>
      <w:r>
        <w:rPr/>
        <w:t xml:space="preserve">La palabra por fallecido aquí es Refaim (relacionado y asociado con </w:t>
      </w:r>
      <w:r>
        <w:rPr>
          <w:i/>
          <w:iCs/>
        </w:rPr>
        <w:t>Nefilim</w:t>
      </w:r>
      <w:r>
        <w:rPr/>
        <w:t xml:space="preserve">, la descendencia de los hijos caídos de Dios) y la </w:t>
      </w:r>
      <w:r>
        <w:rPr>
          <w:i/>
          <w:iCs/>
        </w:rPr>
        <w:t>Companion Bible</w:t>
      </w:r>
      <w:r>
        <w:rPr/>
        <w:t xml:space="preserve"> manifiesta que es un nombre propio y no debería ser traducido. Los Refaim se refieren a los </w:t>
      </w:r>
      <w:r>
        <w:rPr>
          <w:i/>
          <w:iCs/>
        </w:rPr>
        <w:t xml:space="preserve">otros Señores </w:t>
      </w:r>
      <w:r>
        <w:rPr/>
        <w:t xml:space="preserve">del versículo 13. Donde es traducido, siempre lo es como </w:t>
      </w:r>
      <w:r>
        <w:rPr>
          <w:i/>
          <w:iCs/>
        </w:rPr>
        <w:t xml:space="preserve">gigantes </w:t>
      </w:r>
      <w:r>
        <w:rPr/>
        <w:t>o</w:t>
      </w:r>
      <w:r>
        <w:rPr>
          <w:i/>
          <w:iCs/>
        </w:rPr>
        <w:t xml:space="preserve"> fallecidos  </w:t>
      </w:r>
      <w:r>
        <w:rPr/>
        <w:t>(Job 26:5; Salmo 88:10). Job 26:5 debería leer:</w:t>
      </w:r>
    </w:p>
    <w:p>
      <w:pPr>
        <w:pStyle w:val="Normal"/>
        <w:rPr/>
      </w:pPr>
      <w:r>
        <w:rPr/>
      </w:r>
    </w:p>
    <w:p>
      <w:pPr>
        <w:pStyle w:val="Normal"/>
        <w:rPr/>
      </w:pPr>
      <w:r>
        <w:rPr/>
        <w:t xml:space="preserve">Los Refaim permanecen (heb.: Hul) bajo las aguas (Nota al pie del ver. 5 de la </w:t>
      </w:r>
      <w:r>
        <w:rPr>
          <w:i/>
          <w:iCs/>
        </w:rPr>
        <w:t>Companion Bible</w:t>
      </w:r>
      <w:r>
        <w:rPr/>
        <w:t>)</w:t>
      </w:r>
    </w:p>
    <w:p>
      <w:pPr>
        <w:pStyle w:val="Normal"/>
        <w:rPr/>
      </w:pPr>
      <w:r>
        <w:rPr/>
      </w:r>
    </w:p>
    <w:p>
      <w:pPr>
        <w:pStyle w:val="QUOTES"/>
        <w:rPr/>
      </w:pPr>
      <w:r>
        <w:rPr/>
        <w:t>Apocalipsis 20:13 El mar entregó los muertos que había en él, y la muerte y el Hades entregaron los muertos que había en ellos, y fueron juzgados cada uno según sus obras. (RV)</w:t>
      </w:r>
    </w:p>
    <w:p>
      <w:pPr>
        <w:pStyle w:val="Normal"/>
        <w:rPr/>
      </w:pPr>
      <w:r>
        <w:rPr/>
      </w:r>
    </w:p>
    <w:p>
      <w:pPr>
        <w:pStyle w:val="Normal"/>
        <w:rPr/>
      </w:pPr>
      <w:r>
        <w:rPr/>
        <w:t>Los Refaim no emergen. Permanecen en las aguas. El texto dice específicamente que ni siquiera son parte de la segunda resurrección.</w:t>
      </w:r>
    </w:p>
    <w:p>
      <w:pPr>
        <w:pStyle w:val="Normal"/>
        <w:rPr/>
      </w:pPr>
      <w:r>
        <w:rPr/>
      </w:r>
    </w:p>
    <w:p>
      <w:pPr>
        <w:pStyle w:val="Normal"/>
        <w:rPr/>
      </w:pPr>
      <w:r>
        <w:rPr/>
        <w:t>Isaías 26:13-14 niega la resurrección a los Refaim, sin embargo, todos los hombres serán resucitados (Dan. 12:2; Juan 5:28-29; Hechos 23:6-8; 24:15; 1Cor. 15:22;  Apocalipsis 20:4-6,13). Por lo tanto, los Refaim son distintos del hombre moderno. Los Nefilim ahora están extintos aunque a menudo sean exhumados. No hay descendientes vivos de los Nefilim en este planeta. La afirmación tratando de asociar a los Aborígenes australianos con los habitantes de este país de hace 40,000 años es un grave perjuicio para los Aborígenes, y un intento al racismo de separar a los Aborígenes de los descendientes de Adán.</w:t>
      </w:r>
    </w:p>
    <w:p>
      <w:pPr>
        <w:pStyle w:val="Normal"/>
        <w:rPr/>
      </w:pPr>
      <w:r>
        <w:rPr/>
      </w:r>
    </w:p>
    <w:p>
      <w:pPr>
        <w:pStyle w:val="Normal"/>
        <w:rPr/>
      </w:pPr>
      <w:r>
        <w:rPr/>
        <w:t xml:space="preserve">Sin duda que la interpretación Judaica en el tiempo de Cristo y en el momento de la recopilación del Nuevo Testamento sostenía que la Hueste caída había cometido la fornicación con la creación humana, según Génesis 6:4 y también Judas 6 y esa fue la razón dada para el requisito de que las mujeres tuviesen pelo largo en 1Corintios 11:10. La Biblia está escrita en un idioma simple para personas que no tienen nuestro conocimiento científico. Pero la Biblia sí dice que la fornicación fue involucrada. Los ángeles aparecieron como seres humanos y cometieron la fornicación. Así es que parece que crearon algo, lo cual de hecho era genéticamente inferior, y luego mestizaron con mujeres. Es probable que estuviesen deliberadamente tratando de </w:t>
      </w:r>
      <w:r>
        <w:rPr>
          <w:color w:val="000000"/>
        </w:rPr>
        <w:t>estorbar</w:t>
      </w:r>
      <w:r>
        <w:rPr/>
        <w:t xml:space="preserve"> el plan de Dios. Así que los Nefilim estaban allí para detener la creación Adámica y destruir, frustrar, o sustituir el plan de Dios. No hay duda que estos Nefilim existieron. No se puede negar que hubo personas en este planeta que fueron enteramente diferentes y de mayor estatura que nosotros. La fornicación de la Hueste es descrita en el Libro Etíopico de Enoc y en el Génesis Apócrifo de los Rollos del Mar Muerto y en las escrituras Pseudepigráficas. Por lo tanto, la destrucción de toda la humanidad en el diluvio fue instituida a causa de los Nefilim o Refaim. Ellos fueron destruidos en ese entonces, o luego más tarde como los Anakim (vea el artículo </w:t>
      </w:r>
      <w:hyperlink r:id="rId6">
        <w:r>
          <w:rPr>
            <w:rStyle w:val="InternetLink"/>
            <w:i/>
            <w:iCs/>
            <w:color w:val="0000FF"/>
            <w:u w:val="single"/>
          </w:rPr>
          <w:t>Los  Nefilim [154]</w:t>
        </w:r>
      </w:hyperlink>
      <w:r>
        <w:rPr/>
        <w:t>).</w:t>
      </w:r>
      <w:r>
        <w:rPr>
          <w:vanish/>
        </w:rPr>
        <w:t>http://www.logon.org/english/s/p154.html</w:t>
      </w:r>
    </w:p>
    <w:p>
      <w:pPr>
        <w:pStyle w:val="Normal"/>
        <w:rPr>
          <w:color w:val="0000FF"/>
        </w:rPr>
      </w:pPr>
      <w:r>
        <w:rPr>
          <w:color w:val="0000FF"/>
        </w:rPr>
      </w:r>
    </w:p>
    <w:p>
      <w:pPr>
        <w:pStyle w:val="Normal"/>
        <w:rPr/>
      </w:pPr>
      <w:r>
        <w:rPr/>
        <w:t xml:space="preserve">El Midrash acerca del diluvio trata de explicar la posterior irrupción de los Nefilim en medio de los Anakim diciendo que Og se encaramó en el techo del arca, y esa es la explicación Judea Talmúdica de los Nefilim posteriores. Es imposible establecer que uno de los Nefilim fuera recibido a bordo del arca. Pero si se estudia la Épica de Gilgamesh y los registros babilónicos del diluvio (hay un registro completo del diluvio en la Épica de Gilgamesh), las dimensiones del arca son diferentes y ella es estilizada. En la Épica de Gilgamesh, el arca tiene la forma de un cubo. También expande el número de los que entraron en el arca. Demuestra que las cabezas de las familias fueron contadas, y luego estos agregaron sus familias, y también a los artesanos y los comerciantes que ayudaron a Noé en la construcción del arca. Así que si se tiene en cuenta que las ocho personas fueron cabezas de familias, se comienza a ver que podría haber habido más personas a bordo y es posible que haya una explicación más plausible para la diversidad étnica que existe hoy. Hace que algunas cosas sean más explicables, porque estamos desenterrando todo tipo de personas diferentes en distintos lugares del planeta. También hemos descubierto que hubo una dispersión general. En los descubrimientos arqueológicos en la caverna Chekoutien, China, hallaron sepultados uno al lado del otro 3 esqueletos, eran, un esquimal, un mongol y alguien del sudeste Asiático. Así que la respuesta aparentemente  sería que emigraron al este hacia un punto de separación, y se expandieron en su diversidad cuando repoblaron la tierra. Pero fueron hallados todos juntos, y la referencia a esto se encuentra en </w:t>
      </w:r>
      <w:r>
        <w:rPr>
          <w:i/>
          <w:iCs/>
        </w:rPr>
        <w:t xml:space="preserve">Aboriginal Man in Australia </w:t>
      </w:r>
      <w:r>
        <w:rPr/>
        <w:t>(El Hombre Aboriginal en Australia) de</w:t>
      </w:r>
      <w:r>
        <w:rPr>
          <w:i/>
          <w:iCs/>
        </w:rPr>
        <w:t xml:space="preserve"> </w:t>
      </w:r>
      <w:r>
        <w:rPr/>
        <w:t>Berndt</w:t>
      </w:r>
      <w:r>
        <w:rPr>
          <w:i/>
          <w:iCs/>
        </w:rPr>
        <w:t>.</w:t>
      </w:r>
    </w:p>
    <w:p>
      <w:pPr>
        <w:pStyle w:val="Normal"/>
        <w:rPr>
          <w:i/>
          <w:i/>
          <w:iCs/>
        </w:rPr>
      </w:pPr>
      <w:r>
        <w:rPr>
          <w:i/>
          <w:iCs/>
        </w:rPr>
      </w:r>
    </w:p>
    <w:p>
      <w:pPr>
        <w:pStyle w:val="Normal"/>
        <w:rPr/>
      </w:pPr>
      <w:r>
        <w:rPr/>
        <w:t xml:space="preserve">Luego la pregunta que uno debe hacerse es: ¿Tenemos evidencias de que el hombre pre-Adámico existió? ¡La respuesta es Sí! La segunda pregunta es: ¿Coincide esta evidencia con la narrativa de la Biblia? ¡La respuesta es otra vez Sí! El testimonio de la Biblia es que hubo gigantes en la tierra en esos días y también después. Este concepto se deriva del relato del Génesis (Gén. 6:4). La palabra usada aquí es </w:t>
      </w:r>
      <w:r>
        <w:rPr>
          <w:i/>
          <w:iCs/>
        </w:rPr>
        <w:t xml:space="preserve">nefilim </w:t>
      </w:r>
      <w:r>
        <w:rPr/>
        <w:t xml:space="preserve">la cual es derivada de la palabra </w:t>
      </w:r>
      <w:r>
        <w:rPr>
          <w:i/>
          <w:iCs/>
        </w:rPr>
        <w:t xml:space="preserve">fall </w:t>
      </w:r>
      <w:r>
        <w:rPr/>
        <w:t>(caer)</w:t>
      </w:r>
      <w:r>
        <w:rPr>
          <w:i/>
          <w:iCs/>
        </w:rPr>
        <w:t>.</w:t>
      </w:r>
      <w:r>
        <w:rPr/>
        <w:t xml:space="preserve"> Por ende, el término </w:t>
      </w:r>
      <w:r>
        <w:rPr>
          <w:i/>
          <w:iCs/>
        </w:rPr>
        <w:t>feller</w:t>
      </w:r>
      <w:r>
        <w:rPr/>
        <w:t xml:space="preserve"> (talador). Esta proposición luego se convierte en </w:t>
      </w:r>
      <w:r>
        <w:rPr>
          <w:i/>
          <w:iCs/>
        </w:rPr>
        <w:t xml:space="preserve">un matón </w:t>
      </w:r>
      <w:r>
        <w:rPr/>
        <w:t xml:space="preserve">o </w:t>
      </w:r>
      <w:r>
        <w:rPr>
          <w:i/>
          <w:iCs/>
        </w:rPr>
        <w:t xml:space="preserve">un tirano </w:t>
      </w:r>
      <w:r>
        <w:rPr/>
        <w:t xml:space="preserve">(vea a DHS 5303, vea 5307). La misma palabra es usada en Números 13:33. De este texto la palabra </w:t>
      </w:r>
      <w:r>
        <w:rPr>
          <w:i/>
          <w:iCs/>
        </w:rPr>
        <w:t>gibbowr</w:t>
      </w:r>
      <w:r>
        <w:rPr/>
        <w:t xml:space="preserve"> o </w:t>
      </w:r>
      <w:r>
        <w:rPr>
          <w:i/>
          <w:iCs/>
        </w:rPr>
        <w:t xml:space="preserve">gibbor </w:t>
      </w:r>
      <w:r>
        <w:rPr/>
        <w:t xml:space="preserve">(y también </w:t>
      </w:r>
      <w:r>
        <w:rPr>
          <w:i/>
          <w:iCs/>
        </w:rPr>
        <w:t xml:space="preserve">geber </w:t>
      </w:r>
      <w:r>
        <w:rPr/>
        <w:t>=</w:t>
      </w:r>
      <w:r>
        <w:rPr>
          <w:i/>
          <w:iCs/>
        </w:rPr>
        <w:t xml:space="preserve"> </w:t>
      </w:r>
      <w:r>
        <w:rPr/>
        <w:t>un valiente) es</w:t>
      </w:r>
      <w:r>
        <w:rPr>
          <w:i/>
          <w:iCs/>
        </w:rPr>
        <w:t xml:space="preserve"> </w:t>
      </w:r>
      <w:r>
        <w:rPr/>
        <w:t xml:space="preserve">traducida como </w:t>
      </w:r>
      <w:r>
        <w:rPr>
          <w:i/>
          <w:iCs/>
        </w:rPr>
        <w:t>hombres poderosos</w:t>
      </w:r>
      <w:r>
        <w:rPr/>
        <w:t xml:space="preserve">. </w:t>
      </w:r>
      <w:r>
        <w:rPr>
          <w:i/>
          <w:iCs/>
        </w:rPr>
        <w:t xml:space="preserve">Gibberish </w:t>
      </w:r>
      <w:r>
        <w:rPr/>
        <w:t>es el idioma de los Nefilim (heb.:</w:t>
      </w:r>
      <w:r>
        <w:rPr>
          <w:i/>
          <w:iCs/>
        </w:rPr>
        <w:t xml:space="preserve"> ish =</w:t>
      </w:r>
      <w:r>
        <w:rPr/>
        <w:t xml:space="preserve"> </w:t>
      </w:r>
      <w:r>
        <w:rPr>
          <w:i/>
          <w:iCs/>
        </w:rPr>
        <w:t>hombre</w:t>
      </w:r>
      <w:r>
        <w:rPr/>
        <w:t>). (Nota traductor: Giggerish en inglés tiene el significado de idioma incomprensible).</w:t>
      </w:r>
    </w:p>
    <w:p>
      <w:pPr>
        <w:pStyle w:val="Normal"/>
        <w:rPr/>
      </w:pPr>
      <w:r>
        <w:rPr/>
      </w:r>
    </w:p>
    <w:p>
      <w:pPr>
        <w:pStyle w:val="Normal"/>
        <w:rPr/>
      </w:pPr>
      <w:r>
        <w:rPr/>
        <w:t xml:space="preserve">La Biblia ha sido representada de modo equívoco deliberadamente, como resultado del tratamiento  por Agustín de la proposición de Génesis 6:4. En la </w:t>
      </w:r>
      <w:r>
        <w:rPr>
          <w:i/>
          <w:iCs/>
        </w:rPr>
        <w:t xml:space="preserve">Ciudad de Dios, </w:t>
      </w:r>
      <w:r>
        <w:rPr/>
        <w:t xml:space="preserve">Libro XV, Cap. 23, él expone la proposición de que los hijos de Dios, también llamados Ángeles de Dios, eran los hijos de Set. La razón por la cual él hizo esto era a fin de que Cristo fuese el único Hijo de Dios, a pesar de que la Biblia en Job es absolutamente clara de que había muchos hijos de Dios presentes en la creación de la tierra. Los Trinitarios debían hacer de Cristo el único Hijo de Dios – así es que re-escribieron la historia. Dijeron que todos estos hijos de Dios en la Biblia no son en realidad hijos espirituales de Dios – son los descendientes de Set. Por lo tanto, Agustín intentó destruir el concepto de que había  múltiples hijos de Dios en el cielo y además que estos hijos de Dios formaron la Hueste caída y que ellos habían cometido la fornicación. Lo que Agustín no pudo saber es que cuando comenzaran a desenterrar las evidencias, no solo caería el Trinitarianismo, sino que toda la Cristiandad estaría perjudicada a causa de </w:t>
      </w:r>
      <w:r>
        <w:rPr>
          <w:color w:val="000000"/>
        </w:rPr>
        <w:t>eso</w:t>
      </w:r>
      <w:r>
        <w:rPr/>
        <w:t xml:space="preserve">. Agustín plantó las semillas de la destrucción de la fe Cristiana en su obra </w:t>
      </w:r>
      <w:r>
        <w:rPr>
          <w:i/>
          <w:iCs/>
        </w:rPr>
        <w:t>La Ciudad de Dios</w:t>
      </w:r>
      <w:r>
        <w:rPr/>
        <w:t xml:space="preserve"> y la doctrina trinitaria establecida por él fue defendida en las iglesias Protestantes en los Estados Unidos de América en el siglo veinte como en ningún otro lado. Fue a causa de la incapacidad trinitaria para hacerle frente al significado literal de la Biblia que la Cristiandad ha sido incapaz de confrontar la ciencia. Así que la enseñanza de la teoría de la evolución comenzó. Comenzó en América y Europa a causa de la doctrina Católica y la estrechez mental del Protestantismo americano. En ninguna parte fue esta </w:t>
      </w:r>
      <w:r>
        <w:rPr>
          <w:color w:val="000000"/>
        </w:rPr>
        <w:t>imbecilidad</w:t>
      </w:r>
      <w:r>
        <w:rPr/>
        <w:t xml:space="preserve"> más evidente que en la Iglesia de Dios. </w:t>
      </w:r>
      <w:r>
        <w:rPr>
          <w:color w:val="000000"/>
        </w:rPr>
        <w:t xml:space="preserve">Este error entrañó </w:t>
      </w:r>
      <w:r>
        <w:rPr/>
        <w:t xml:space="preserve">la exposición </w:t>
      </w:r>
      <w:r>
        <w:rPr>
          <w:color w:val="000000"/>
        </w:rPr>
        <w:t xml:space="preserve">de proposiciones </w:t>
      </w:r>
      <w:r>
        <w:rPr/>
        <w:t xml:space="preserve">que afirmaban que los linajes de Set y Caín </w:t>
      </w:r>
      <w:r>
        <w:rPr>
          <w:color w:val="000000"/>
        </w:rPr>
        <w:t xml:space="preserve">de la </w:t>
      </w:r>
      <w:r>
        <w:rPr/>
        <w:t xml:space="preserve">raza humana ordenaban a la antropología humana </w:t>
      </w:r>
      <w:r>
        <w:rPr>
          <w:color w:val="000000"/>
        </w:rPr>
        <w:t>a fin de que el sacerdocio pudriese tener una explicación conveniente y ordenada para la creación humana.</w:t>
      </w:r>
      <w:r>
        <w:rPr/>
        <w:t xml:space="preserve"> Esto dejó a la humanidad completamente descolocada frente a los descubrimientos arqueológicos del pasado reciente. Consecuentemente la teoría de la evolución podría ser propuesta porque los estudiosos de la Biblia no tenían respuestas desde el paradigma aceptado por ellos. (La materia es examinada en la obra </w:t>
      </w:r>
      <w:r>
        <w:rPr>
          <w:rStyle w:val="InternetLink"/>
          <w:i/>
          <w:iCs/>
        </w:rPr>
        <w:t>Creación: Desde una Teología Antropomórfica a una Antropología Teomórfica [B5]</w:t>
      </w:r>
      <w:r>
        <w:rPr/>
        <w:t xml:space="preserve"> de Cox (en Ca. 4)).</w:t>
      </w:r>
    </w:p>
    <w:p>
      <w:pPr>
        <w:pStyle w:val="Header"/>
        <w:tabs>
          <w:tab w:val="clear" w:pos="4153"/>
          <w:tab w:val="clear" w:pos="8306"/>
        </w:tabs>
        <w:rPr/>
      </w:pPr>
      <w:r>
        <w:rPr/>
      </w:r>
    </w:p>
    <w:p>
      <w:pPr>
        <w:pStyle w:val="Normal"/>
        <w:rPr/>
      </w:pPr>
      <w:r>
        <w:rPr/>
        <w:t>El error fundamental es asumir que la creación de Adán fuese la primera creación humanoide. Él no fue el primer humanoide. La misma instrucción que fue dada a Adán en Génesis 1:27-28 también fue dada a Noé en Génesis 9:1. Ambos habrían de llenar (</w:t>
      </w:r>
      <w:r>
        <w:rPr>
          <w:i/>
          <w:iCs/>
        </w:rPr>
        <w:t>male’</w:t>
      </w:r>
      <w:r>
        <w:rPr/>
        <w:t xml:space="preserve"> o </w:t>
      </w:r>
      <w:r>
        <w:rPr>
          <w:i/>
          <w:iCs/>
        </w:rPr>
        <w:t>mala’’</w:t>
      </w:r>
      <w:r>
        <w:rPr/>
        <w:t xml:space="preserve">) la tierra y esto no excluía una </w:t>
      </w:r>
      <w:r>
        <w:rPr>
          <w:i/>
          <w:iCs/>
        </w:rPr>
        <w:t xml:space="preserve">tsaba’ </w:t>
      </w:r>
      <w:r>
        <w:rPr/>
        <w:t xml:space="preserve">u Hueste preexistente. Cuando Noé recibió instrucciones de salir y llenar la tierra, no hubo implicancia de que no hubiese habido una existencia allí. Nadie asumió que no hubiese habido nada en el planeta. ¿Por qué entonces debemos asumir eso, cuando Adán recibió las mismas instrucciones de llenar la tierra? </w:t>
      </w:r>
    </w:p>
    <w:p>
      <w:pPr>
        <w:pStyle w:val="Normal"/>
        <w:rPr/>
      </w:pPr>
      <w:r>
        <w:rPr/>
      </w:r>
    </w:p>
    <w:p>
      <w:pPr>
        <w:pStyle w:val="Normal"/>
        <w:rPr/>
      </w:pPr>
      <w:r>
        <w:rPr/>
        <w:t xml:space="preserve">Los comentarios de Caín en Génesis 4:14 demuestran de forma conclusiva que había otros en el planeta. Si el relato Agustiniano es correcto, entonces Caín acababa de matar a uno de los únicos otros dos hombres en el planeta. Set no había nacido aún. Si Agustín estaba en lo correcto, Caín acababa de matar a Abel, y sólo quedaban vivos en el planeta, él y su padre. Él </w:t>
      </w:r>
      <w:r>
        <w:rPr>
          <w:color w:val="000000"/>
        </w:rPr>
        <w:t>entonces recién había sido desterrado</w:t>
      </w:r>
      <w:r>
        <w:rPr/>
        <w:t xml:space="preserve"> al desierto. El único que quedaba era su padre. Sin embargo Caín le dijo a Dios:</w:t>
      </w:r>
    </w:p>
    <w:p>
      <w:pPr>
        <w:pStyle w:val="Normal"/>
        <w:rPr/>
      </w:pPr>
      <w:r>
        <w:rPr/>
      </w:r>
    </w:p>
    <w:p>
      <w:pPr>
        <w:pStyle w:val="Normal"/>
        <w:rPr/>
      </w:pPr>
      <w:r>
        <w:rPr/>
        <w:t>Y sucederá que cualquiera que me hallará me matará.</w:t>
      </w:r>
    </w:p>
    <w:p>
      <w:pPr>
        <w:pStyle w:val="Normal"/>
        <w:rPr/>
      </w:pPr>
      <w:r>
        <w:rPr/>
      </w:r>
    </w:p>
    <w:p>
      <w:pPr>
        <w:pStyle w:val="Normal"/>
        <w:rPr/>
      </w:pPr>
      <w:r>
        <w:rPr/>
        <w:t>Y le respondió Jehová: Ciertamente cualquiera que mataré a Caín, siete veces será castigado.</w:t>
      </w:r>
    </w:p>
    <w:p>
      <w:pPr>
        <w:pStyle w:val="Normal"/>
        <w:rPr/>
      </w:pPr>
      <w:r>
        <w:rPr/>
      </w:r>
    </w:p>
    <w:p>
      <w:pPr>
        <w:pStyle w:val="Normal"/>
        <w:rPr/>
      </w:pPr>
      <w:r>
        <w:rPr/>
        <w:t>Entonces Jehová puso una señal en Caín, para que no lo matase cualquiera que lo hallara. Salió pues Caín de delante de Jehová, y habitó en tierra de Nod (</w:t>
      </w:r>
      <w:r>
        <w:rPr>
          <w:i/>
          <w:iCs/>
        </w:rPr>
        <w:t xml:space="preserve">Nowd </w:t>
      </w:r>
      <w:r>
        <w:rPr/>
        <w:t xml:space="preserve">de </w:t>
      </w:r>
      <w:r>
        <w:rPr>
          <w:i/>
          <w:iCs/>
        </w:rPr>
        <w:t>Nod</w:t>
      </w:r>
      <w:r>
        <w:rPr/>
        <w:t xml:space="preserve">, un exiliado o errante). </w:t>
      </w:r>
    </w:p>
    <w:p>
      <w:pPr>
        <w:pStyle w:val="Normal"/>
        <w:rPr/>
      </w:pPr>
      <w:r>
        <w:rPr/>
      </w:r>
    </w:p>
    <w:p>
      <w:pPr>
        <w:pStyle w:val="Normal"/>
        <w:rPr/>
      </w:pPr>
      <w:r>
        <w:rPr/>
        <w:t xml:space="preserve">Caín no tendría miedo de su padre o sus hermanas, pero sí, estaría aterrado de otra creación, los Nefilim. No hay otra explicación. Había personas en la tierra en aquel entonces. Esa es la explicación bíblica y la razón por la cual él tenía una señal en su frente. Esta era para identificarlo, para que no lo mataran las personas vivas en la tierra, que no lo conocían. Los Nefilim eran seres violentos. </w:t>
      </w:r>
    </w:p>
    <w:p>
      <w:pPr>
        <w:pStyle w:val="Normal"/>
        <w:rPr/>
      </w:pPr>
      <w:r>
        <w:rPr/>
      </w:r>
    </w:p>
    <w:p>
      <w:pPr>
        <w:pStyle w:val="Normal"/>
        <w:rPr/>
      </w:pPr>
      <w:r>
        <w:rPr/>
        <w:t>Es posible que el término exilio se derive del nombre de esta tierra ya que la palabra no es la raíz  primigenia (vea a Cox, Ibíd.). La realidad es que había otras personas de quienes Caín debía ser protegido, y Set aún no había nacido. Más importante aún, Caín construyó una ciudad, la cual él nombró según su hijo Enoc (Gén. 4:17). Una ciudad por definición abarca a personas. Él no estableció un pueblo, sino una ciudad rodeada de muros. Las ciudades tenían muros en su alrededor, pero los pueblos no. ¿Por qué los muros? Por los Nefilim; todos ellos eran violentos. Caín construyó una ciudad amurallada para comenzar a enseñarles a los Nefilim cómo hacer la guerra en gran escala. Con Caín vino la inteligencia de la que carecían los Nefilim y él era un líder natural de los Nefilim. Estos hechos simples deberían haber mostrado con absoluta evidencia que había otros en la tierra en esos días. Sin embargo la mayoría deliberadamente se resistió a este concepto. Y negaron que los estábamos desenterrando. Hemos desenterrado cuerpo tras de cuerpo y la Cristiandad sostiene que no existen.</w:t>
      </w:r>
    </w:p>
    <w:p>
      <w:pPr>
        <w:pStyle w:val="Normal"/>
        <w:rPr/>
      </w:pPr>
      <w:r>
        <w:rPr/>
      </w:r>
    </w:p>
    <w:p>
      <w:pPr>
        <w:pStyle w:val="Normal"/>
        <w:rPr/>
      </w:pPr>
      <w:r>
        <w:rPr/>
        <w:t xml:space="preserve">Nadie ha examinado ni publicado los resultados del DNA de estos humanoides que hemos desenterrado. Quizá el DNA es diferente. Cuando se decidan a publicarlo, se verá que el DNA no es el mismo que el DNA humano. Habrá una diferencia funcional fundamental entre la creación Nefilim y la Adámica de un modo tal que no imposibilite su mestización. Pero habrá una diferencia. </w:t>
      </w:r>
    </w:p>
    <w:p>
      <w:pPr>
        <w:pStyle w:val="Normal"/>
        <w:rPr/>
      </w:pPr>
      <w:r>
        <w:rPr/>
      </w:r>
    </w:p>
    <w:p>
      <w:pPr>
        <w:pStyle w:val="Normal"/>
        <w:rPr/>
      </w:pPr>
      <w:r>
        <w:rPr/>
        <w:t xml:space="preserve">Los Nefilim ha sido hallados ahora en grandes números. Las pruebas ahora de que hubo humanoides en la tierra antes de la creación de Adán son tan abrumadoras que el relato del Génesis ha sido descartado. Eso no es la culpa de Génesis. Es la culpa de las personas que </w:t>
      </w:r>
      <w:r>
        <w:rPr>
          <w:color w:val="000000"/>
        </w:rPr>
        <w:t>resumieron al máximo</w:t>
      </w:r>
      <w:r>
        <w:rPr/>
        <w:t xml:space="preserve"> la literalidad bíblica durante el siglo pasado.</w:t>
      </w:r>
    </w:p>
    <w:p>
      <w:pPr>
        <w:pStyle w:val="Normal"/>
        <w:rPr/>
      </w:pPr>
      <w:r>
        <w:rPr/>
      </w:r>
    </w:p>
    <w:p>
      <w:pPr>
        <w:pStyle w:val="Normal"/>
        <w:rPr/>
      </w:pPr>
      <w:r>
        <w:rPr/>
        <w:t xml:space="preserve">El mejor ejemplo que podríamos usar, el cual aquí es citado del escrito </w:t>
      </w:r>
      <w:r>
        <w:rPr>
          <w:rStyle w:val="InternetLink"/>
          <w:i/>
          <w:iCs/>
        </w:rPr>
        <w:t>La Caída de Egipto [036]</w:t>
      </w:r>
      <w:r>
        <w:rPr/>
        <w:t xml:space="preserve"> es él de las excavaciones australianas. Hemos encontrado, en Australia, prueba de ocupación humanoide de hace unos 40,000 años. Los evolucionistas afirman que los Aborígenes mantuvieron una ocupación continua aquí, pero saben que la prueba contradice la aseveración. Las características etno-lingüísticas del Aborigen australiano demuestran que vinieron aquí en ocho oleadas sucesivas. No hay conexión entre ellos y las razas que estuvieron aquí previamente. La prueba presentada para probar la continuidad no es arqueológica. R. M. y C. H. BERNDT muestran la diversidad de opiniones sobre el tema y demuestran que hay un conjunto de opiniones, que sostienen que el Aborigen australiano es un inmigrante reciente en este país que emigró desde el oeste Asiático y está relacionado con las tribus montañesas Dekkan y descendientes del Egipto Antiguo, o es pre- Dravidiano originario del Mediterráneo </w:t>
      </w:r>
      <w:r>
        <w:rPr>
          <w:color w:val="000000"/>
        </w:rPr>
        <w:t>propagándose</w:t>
      </w:r>
      <w:r>
        <w:rPr/>
        <w:t xml:space="preserve"> en la India y la región Malaya </w:t>
      </w:r>
      <w:r>
        <w:rPr>
          <w:color w:val="000000"/>
        </w:rPr>
        <w:t>con afinidad</w:t>
      </w:r>
      <w:r>
        <w:rPr/>
        <w:t xml:space="preserve"> a los Veddas de Ceilán (</w:t>
      </w:r>
      <w:r>
        <w:rPr>
          <w:i/>
          <w:iCs/>
        </w:rPr>
        <w:t xml:space="preserve">Aboriginal Man in Australia </w:t>
      </w:r>
      <w:r>
        <w:rPr/>
        <w:t>(El Hombre Aborigen en Australia), Angus y Robertson, Sydney, 1965, p. 31-33). Montagu (Ibíd. (1965) incluyó a los Ainu en este conjunto (Ibíd., p. 34). Todas las discusiones se basan en la suposición de una evolución y migración sobre un período extenso. Sin embargo, se reconoce que el uso de botes fue necesario (Berndt, p. 39).</w:t>
      </w:r>
    </w:p>
    <w:p>
      <w:pPr>
        <w:pStyle w:val="Normal"/>
        <w:rPr/>
      </w:pPr>
      <w:r>
        <w:rPr/>
      </w:r>
    </w:p>
    <w:p>
      <w:pPr>
        <w:pStyle w:val="Normal"/>
        <w:rPr/>
      </w:pPr>
      <w:r>
        <w:rPr/>
        <w:t xml:space="preserve">La evidencia arqueológica reciente muestra que la ocupación de áreas como los cementerios Arunka en la cuenca Murray fue más o menos continua. Esta área fue ocupada aproximadamente desde 18,000 AEC (antes era actual) hasta cerca de 5,000 años atrás. De modo semejante, los descubrimientos recientes en la cuenca Murray-Darling muestran una ocupación continua de una raza humanoide de más de siete pies de altura desde aproximadamente 6,000 AEC hasta 4,000 AEC. El </w:t>
      </w:r>
      <w:r>
        <w:rPr>
          <w:color w:val="000000"/>
        </w:rPr>
        <w:t>varón</w:t>
      </w:r>
      <w:r>
        <w:rPr/>
        <w:t xml:space="preserve"> del lago Nitchie era de proporciones gigantescas y le habían sido extraídos los dos dientes delanteros. Él estaba sepultado en una tumba poco profunda, con 47 dientes de Demonios de Tasmania (ahora extintos en el continente) alrededor de su cuello. Su data es de alrededor de 6,000 AEC. En otras palabras, su data es del tiempo de Adán. Él estaba vivo en Australia, cazando, y alguien lo enterró. Él era un gigante y vivió en los días de Adán. Por lo tanto, los Demonios de Tasmania estaban presentes en el continente poco antes del diluvio. Tal vez el diluvio arrasó con ellos.</w:t>
      </w:r>
    </w:p>
    <w:p>
      <w:pPr>
        <w:pStyle w:val="Normal"/>
        <w:rPr/>
      </w:pPr>
      <w:r>
        <w:rPr/>
      </w:r>
    </w:p>
    <w:p>
      <w:pPr>
        <w:pStyle w:val="Normal"/>
        <w:rPr/>
      </w:pPr>
      <w:r>
        <w:rPr/>
        <w:t>El pueblo Kowe Swamp también era pre-Adámico y ellos tenían cráneos alargados. Su total falta de semejanza con el aborigen australiano ha sido explicada como el resultado de un posible vendaje de cráneo. Quizá – pero falta la prueba. Estos seres fueron post-Neandertal. Eran humanoides entre el Neandertal y nosotros, pero no estaban relacionados con ninguno de los dos.</w:t>
      </w:r>
    </w:p>
    <w:p>
      <w:pPr>
        <w:pStyle w:val="Normal"/>
        <w:rPr/>
      </w:pPr>
      <w:r>
        <w:rPr/>
      </w:r>
    </w:p>
    <w:p>
      <w:pPr>
        <w:pStyle w:val="Normal"/>
        <w:rPr/>
      </w:pPr>
      <w:r>
        <w:rPr/>
        <w:t xml:space="preserve">El registro arqueológico muestra una ocupación discontinua. </w:t>
      </w:r>
      <w:r>
        <w:rPr>
          <w:i/>
          <w:iCs/>
        </w:rPr>
        <w:t xml:space="preserve">The Great Kartan Mystery </w:t>
      </w:r>
      <w:r>
        <w:rPr/>
        <w:t xml:space="preserve">(El Gran Misterio Kartano) de Lampert, ANU, 1981 es quizá un muy buen ejemplo de tal investigación arqueológica. Lampert sigue a Jones (1973) al sugerir que la segunda fase de la colonización de Australia comenzó alrededor del 20,000 AP (Antes del Pleitoceno) (p. 166). Esto sería después del asentamiento en Arunka, y de lo que sabemos de otros lugares. Sin embargo, no hay prueba de que estas personas estuviesen relacionadas con el aborigen australiano y no hay disponibles comparaciones intensivas de DNA. La aseveración del autor es que probaran ser disímiles de un modo funcional. Bowdler (1977) asume una economía marítima para explicar la transmisión de las tecnologías de la herramienta (Lampert, Ibíd.). Uno de los factores que estorban la recolección de pruebas es que, durante el período del Pleistoceno, la orilla del mar estaba retraída por el bajo nivel del mar que habría contribuido a los viajes, pero que ahora está bajo el agua. Por esa razón, no es mucho lo que hemos desenterrado. Toda su tecnología y toda su civilización eran de la era Pleistocena justo fuera del litoral existente. El litoral en Australia en la era Pleistocena estaba varias  millas fuera de la plataforma continental. Todos los restos de esos pueblos, más las evidencias de su accionar, están allí fuera bajo el agua y nosotros no los podemos desenterrar. Se sabe que hay ciudades bajo el agua en América del Norte. Hay ruinas en el Caribe y nosotros no tenemos explicación para ellas. Son prehistóricas en términos de historia escrita. Hay todo tipo de cosas, que no han sido investigadas porque tirarían abajo toda la explicación Cristiana ortodoxa moderna. Prefieren tenerlo en un casillero científico que no sea abierto por los Cristianos y hacer que la Cristiandad parezca imbécil. Es el modo de eliminar a la Cristiandad como una proposición teológica seria o una explicación para la creación. De ese modo se destruye toda prueba de la creación de Dios. En los sitios del lago Willandra, las fechas de ocupación varían desde 24,000 AP hasta casi 33,000 AP. La dieta era predominantemente peces vertebrados y mariscos, siendo la fauna terrestre  menos explotada. Ésta parecería ser una forma de economía litoraleña, la cual si transportada dejaría los principales asentamientos por debajo de los niveles marítimos presentes. El secado de los lagos Willandra alrededor de 17,000 AP ha demostrado que alrededor del 15,000 AP se había adquirido  tecnología para la molienda de granos. </w:t>
      </w:r>
    </w:p>
    <w:p>
      <w:pPr>
        <w:pStyle w:val="Normal"/>
        <w:rPr/>
      </w:pPr>
      <w:r>
        <w:rPr/>
      </w:r>
    </w:p>
    <w:p>
      <w:pPr>
        <w:pStyle w:val="Normal"/>
        <w:rPr/>
      </w:pPr>
      <w:r>
        <w:rPr/>
        <w:t>No importa cual sea la interpretación, no hay duda que la ocupación del continente australiano ocurrió algunos 30,000 años antes de la aparición de Adán.</w:t>
      </w:r>
    </w:p>
    <w:p>
      <w:pPr>
        <w:pStyle w:val="Normal"/>
        <w:rPr/>
      </w:pPr>
      <w:r>
        <w:rPr/>
      </w:r>
    </w:p>
    <w:p>
      <w:pPr>
        <w:pStyle w:val="Normal"/>
        <w:rPr/>
      </w:pPr>
      <w:r>
        <w:rPr/>
        <w:t xml:space="preserve">La evidencia indica que los Nefilim están ahora extintos y que todos los humanoides en este planeta son los descendientes del mismo grupo humano que han sido registrados como descendientes de Adán. </w:t>
      </w:r>
      <w:r>
        <w:rPr>
          <w:color w:val="000000"/>
        </w:rPr>
        <w:t>Lo más minuciosa la investigación, lo más probable demostrará ese hecho</w:t>
      </w:r>
      <w:r>
        <w:rPr/>
        <w:t xml:space="preserve">. Así que </w:t>
      </w:r>
      <w:r>
        <w:rPr>
          <w:color w:val="000000"/>
        </w:rPr>
        <w:t>las ocupaciones diversas de Jericó sobre algunos 9,000 años no desmienten Génesis</w:t>
      </w:r>
      <w:r>
        <w:rPr/>
        <w:t xml:space="preserve"> – meramente demuestran la validez del concepto de los Nefilim. La explicación de quiénes fueron, y cómo llegaron a existir, se registra en Cox (Ibíd., Cap. 4). Se necesita hacer mucho más trabajo según estos lineamientos.</w:t>
      </w:r>
    </w:p>
    <w:p>
      <w:pPr>
        <w:pStyle w:val="Normal"/>
        <w:rPr/>
      </w:pPr>
      <w:r>
        <w:rPr/>
      </w:r>
    </w:p>
    <w:p>
      <w:pPr>
        <w:pStyle w:val="Normal"/>
        <w:rPr/>
      </w:pPr>
      <w:r>
        <w:rPr/>
        <w:t xml:space="preserve">La posición ahora es que todo el género humano es de un único origen y que todos afrontarán una resurrección. Ese es el meollo del asunto. Se ha hecho de ese modo para que todos enfrenten una resurrección. </w:t>
      </w:r>
    </w:p>
    <w:p>
      <w:pPr>
        <w:pStyle w:val="Normal"/>
        <w:rPr/>
      </w:pPr>
      <w:r>
        <w:rPr/>
      </w:r>
    </w:p>
    <w:p>
      <w:pPr>
        <w:pStyle w:val="Normal"/>
        <w:rPr/>
      </w:pPr>
      <w:r>
        <w:rPr/>
        <w:t>Los Nefilim fueron exterminados en el diluvio. Ese fue el propósito del diluvio y Enoc fue el proceso por el cual esa civilización fue juzgada y Noé fue el instrumento por el cual fue destruida y salvada. Pero Enoc fue la norma según la cual fue juzgada.</w:t>
      </w:r>
    </w:p>
    <w:p>
      <w:pPr>
        <w:pStyle w:val="Normal"/>
        <w:rPr/>
      </w:pPr>
      <w:r>
        <w:rPr/>
      </w:r>
    </w:p>
    <w:p>
      <w:pPr>
        <w:pStyle w:val="Heading1"/>
        <w:spacing w:before="0" w:after="0"/>
        <w:rPr>
          <w:rFonts w:ascii="Times New Roman" w:hAnsi="Times New Roman" w:cs="Times New Roman"/>
          <w:bCs/>
          <w:kern w:val="0"/>
          <w:szCs w:val="28"/>
        </w:rPr>
      </w:pPr>
      <w:r>
        <w:rPr>
          <w:rFonts w:cs="Times New Roman" w:ascii="Times New Roman" w:hAnsi="Times New Roman"/>
          <w:bCs/>
          <w:kern w:val="0"/>
          <w:szCs w:val="28"/>
        </w:rPr>
        <w:t>La resurrección de los muertos</w:t>
      </w:r>
    </w:p>
    <w:p>
      <w:pPr>
        <w:pStyle w:val="Normal"/>
        <w:rPr>
          <w:rFonts w:ascii="Times New Roman" w:hAnsi="Times New Roman" w:cs="Times New Roman"/>
          <w:bCs/>
          <w:kern w:val="0"/>
          <w:szCs w:val="28"/>
        </w:rPr>
      </w:pPr>
      <w:r>
        <w:rPr>
          <w:rFonts w:cs="Times New Roman"/>
          <w:bCs/>
          <w:kern w:val="0"/>
          <w:szCs w:val="28"/>
        </w:rPr>
      </w:r>
    </w:p>
    <w:p>
      <w:pPr>
        <w:pStyle w:val="Normal"/>
        <w:rPr/>
      </w:pPr>
      <w:r>
        <w:rPr/>
        <w:t xml:space="preserve">Las resurrecciones se discuten en Isaías 26:13-14 y continúan en el marco de tiempo esbozado en Isaías 26:15-18. </w:t>
      </w:r>
    </w:p>
    <w:p>
      <w:pPr>
        <w:pStyle w:val="Normal"/>
        <w:rPr/>
      </w:pPr>
      <w:r>
        <w:rPr/>
      </w:r>
    </w:p>
    <w:p>
      <w:pPr>
        <w:pStyle w:val="QUOTES"/>
        <w:rPr/>
      </w:pPr>
      <w:r>
        <w:rPr/>
        <w:t xml:space="preserve">Isaías 26:15-18 </w:t>
      </w:r>
      <w:r>
        <w:rPr>
          <w:vertAlign w:val="superscript"/>
        </w:rPr>
        <w:t>15</w:t>
      </w:r>
      <w:r>
        <w:rPr/>
        <w:t xml:space="preserve"> Aumentaste el pueblo, Jehová, aumentaste el pueblo; te hiciste glorioso;  ensanchaste todos los confines del país. </w:t>
      </w:r>
      <w:r>
        <w:rPr>
          <w:vertAlign w:val="superscript"/>
        </w:rPr>
        <w:t>16</w:t>
      </w:r>
      <w:r>
        <w:rPr/>
        <w:t xml:space="preserve"> Jehová, en la tribulación te buscaron; derramaron su oración cuando los castigaste.</w:t>
      </w:r>
      <w:r>
        <w:rPr>
          <w:vertAlign w:val="superscript"/>
        </w:rPr>
        <w:t xml:space="preserve"> 17</w:t>
      </w:r>
      <w:r>
        <w:rPr/>
        <w:t xml:space="preserve"> Como la mujer encinta cuando se acerca el alumbramiento gime y da gritos en sus dolores, así hemos sido delante de ti, Jehová. </w:t>
      </w:r>
      <w:r>
        <w:rPr>
          <w:vertAlign w:val="superscript"/>
        </w:rPr>
        <w:t xml:space="preserve"> 18</w:t>
      </w:r>
      <w:r>
        <w:rPr/>
        <w:t xml:space="preserve"> Concebimos, tuvimos dolores de parto, pero dimos a luz solo viento; ninguna liberación logramos en la tierra ni cayeron los moradores del mundo. (RV)</w:t>
      </w:r>
    </w:p>
    <w:p>
      <w:pPr>
        <w:pStyle w:val="Normal"/>
        <w:rPr/>
      </w:pPr>
      <w:r>
        <w:rPr/>
      </w:r>
    </w:p>
    <w:p>
      <w:pPr>
        <w:pStyle w:val="Normal"/>
        <w:rPr/>
      </w:pPr>
      <w:r>
        <w:rPr/>
        <w:t>Ésta es la nación de Israel que está siendo aumentada, la nación futura según Mateo 21:43. Esta nación era la mujer en trabajo de parto en Apocalipsis 12:17 donde la simiente de la mujer era tanto Judía como Gentil y todo Israel. Pero no produjeron liberación alguna. No convencieron a los Gentiles de aceptar la ley, y no salvaron al mundo.</w:t>
      </w:r>
    </w:p>
    <w:p>
      <w:pPr>
        <w:pStyle w:val="Normal"/>
        <w:rPr/>
      </w:pPr>
      <w:r>
        <w:rPr/>
      </w:r>
    </w:p>
    <w:p>
      <w:pPr>
        <w:pStyle w:val="Normal"/>
        <w:rPr/>
      </w:pPr>
      <w:r>
        <w:rPr/>
        <w:t>El Dragón de su boca vertió agua como una inundación, en persecución de la mujer. Toda la actividad espiritual o poder de la serpiente fue derramada o utilizada en la destrucción de la mujer. Sin embargo, no fue suficiente para destruir a los elegidos. Esa mujer era tanto Israel como nación y la Iglesia. Los elegidos no son solamente un grupo pequeño de personas dentro de una nación. Los elegidos son Israel.</w:t>
      </w:r>
    </w:p>
    <w:p>
      <w:pPr>
        <w:pStyle w:val="Normal"/>
        <w:rPr/>
      </w:pPr>
      <w:r>
        <w:rPr/>
      </w:r>
    </w:p>
    <w:p>
      <w:pPr>
        <w:pStyle w:val="Normal"/>
        <w:rPr/>
      </w:pPr>
      <w:r>
        <w:rPr/>
        <w:t>El aspecto significativo aquí es que Isaías dice que los elegidos fracasaron en llevar liberación a la tierra, o llevar a la tierra al arrepentimiento, o en destruir sus sistemas. Esta secuencia es inmediatamente antes del fin, tal como el siguiente texto (Isaías 26:19 en ade.) procede a discutir la resurrección.</w:t>
      </w:r>
    </w:p>
    <w:p>
      <w:pPr>
        <w:pStyle w:val="Normal"/>
        <w:rPr/>
      </w:pPr>
      <w:r>
        <w:rPr/>
      </w:r>
    </w:p>
    <w:p>
      <w:pPr>
        <w:pStyle w:val="QUOTES"/>
        <w:rPr/>
      </w:pPr>
      <w:r>
        <w:rPr/>
        <w:t>Isaías 26:19-21</w:t>
      </w:r>
      <w:r>
        <w:rPr>
          <w:vertAlign w:val="superscript"/>
        </w:rPr>
        <w:t xml:space="preserve"> 19</w:t>
      </w:r>
      <w:r>
        <w:rPr/>
        <w:t xml:space="preserve"> Tus muertos vivirán; sus cadáveres resucitarán. ¡Despertad y cantad,  moradores del polvo! porque tu rocío es cual rocío de hortalizas, y la tierra entregará sus muertos. </w:t>
      </w:r>
      <w:r>
        <w:rPr>
          <w:vertAlign w:val="superscript"/>
        </w:rPr>
        <w:t xml:space="preserve">20 </w:t>
      </w:r>
      <w:r>
        <w:rPr/>
        <w:t xml:space="preserve">Anda, pueblo mío, entra en tus aposentos, cierra tras de ti tus puertas;  escóndete un poquito, por un momento, en tanto que pasa la indignación. </w:t>
      </w:r>
      <w:r>
        <w:rPr>
          <w:vertAlign w:val="superscript"/>
        </w:rPr>
        <w:t xml:space="preserve"> 21</w:t>
      </w:r>
      <w:r>
        <w:rPr/>
        <w:t xml:space="preserve"> Porque he aquí que Jehová sale de su lugar para castigar al morador de la tierra por su maldad contra él;  y la tierra descubrirá la sangre derramada en ella,  y no encubrirá ya más a sus muertos. (RV)</w:t>
      </w:r>
    </w:p>
    <w:p>
      <w:pPr>
        <w:pStyle w:val="Normal"/>
        <w:rPr/>
      </w:pPr>
      <w:r>
        <w:rPr/>
      </w:r>
    </w:p>
    <w:p>
      <w:pPr>
        <w:pStyle w:val="Normal"/>
        <w:rPr/>
      </w:pPr>
      <w:r>
        <w:rPr/>
        <w:t>Vamos desde los Refaim no teniendo una resurrección a hablar de una resurrección en el versículo 19.  Por lo tanto se hace una distinción entre los Refaim y los descendientes de aquellos que son de la creación de Dios.</w:t>
      </w:r>
    </w:p>
    <w:p>
      <w:pPr>
        <w:pStyle w:val="Normal"/>
        <w:rPr/>
      </w:pPr>
      <w:r>
        <w:rPr/>
      </w:r>
    </w:p>
    <w:p>
      <w:pPr>
        <w:pStyle w:val="Normal"/>
        <w:rPr/>
      </w:pPr>
      <w:r>
        <w:rPr/>
        <w:t xml:space="preserve">Por ende el período de la profecía se extiende sobre el término designado </w:t>
      </w:r>
      <w:r>
        <w:rPr>
          <w:i/>
          <w:iCs/>
        </w:rPr>
        <w:t xml:space="preserve">el tiempo de los Gentiles </w:t>
      </w:r>
      <w:r>
        <w:rPr/>
        <w:t xml:space="preserve">y abarca un largo período de la historia. Y en particular, el fin de este período versa sobre un gran número de conceptos. La resurrección de los muertos es clasificada en grupos. Jeremías se refiere a los muertos al final del período de los sistemas mundiales como los hombres muertos de Dios, y que él mismo estaría también con ellos en esa resurrección. Por lo tanto, los profetas están en la primera resurrección. En segundo lugar, el Pueblo de Dios entraría a los aposentos preparados para ellos y las puertas se cerrarían tras ellos. Éste es el cierre de las puertas a las que se refiere Mateo 25:1 en ade., donde la parábola de las vírgenes sabias y las vírgenes necias es usada para ilustrar que las vírgenes sabias, los elegidos quienes están llenos del Espíritu, estas vírgenes a las que se refiere Apocalipsis 14:4, entran por las puertas del Reino y las puertas son cerradas tras ellas y nadie más puede entrar. Esa es la hora de prueba que vendrá sobre toda la tierra, de la cual el sistema de Filadelfia es protegido. El sistema de Loadicea, las vírgenes necias, y el sistema de Sardis no entran en esa protección. Esas dos iglesias no entran en la primera resurrección. Sólo unos pocos de ellos entra. Por lo tanto, estas personas entran a los aposentos y se convierten en el Templo de Dios. Estos textos interrelacionan con Apocalipsis 7:3 donde la tierra y el mar no son dañados hasta que los siervos del Señor sean sellados. Estos son sellados por la nación de Israel, tal como refiere Isaías 26:19 en ade.. Estos elegidos de Dios estarán juntos al Cordero hasta que las naciones sean derribadas. El marco cronológico de esta profecía es el Día del Señor, el cual abarca un período de mil años, desde la primera resurrección hasta la segunda resurrección, cuando la tierra revela su sangre y nunca más cubre a sus muertos. Así que Isaías 26:19-21 abarca los mil años de Apocalipsis 20:4 en ade., o el Milenio. Por lo tanto, el Nuevo Testamento no se necesita para saber que el Milenio es mil años, </w:t>
      </w:r>
      <w:r>
        <w:rPr>
          <w:color w:val="000000"/>
        </w:rPr>
        <w:t>y que el intervalo de tiempo de las resurrecciones siga</w:t>
      </w:r>
      <w:r>
        <w:rPr/>
        <w:t xml:space="preserve">. Este mismo concepto rige en el Antiguo Testamento. Usando el Antiguo Testamento, uno puede desarrollar las mismas cosas que Juan desarrolló. Ambos Testamentos, el Antiguo y el Nuevo, son absolutamente </w:t>
      </w:r>
      <w:r>
        <w:rPr>
          <w:color w:val="000000"/>
        </w:rPr>
        <w:t>coherentes</w:t>
      </w:r>
      <w:r>
        <w:rPr/>
        <w:t>. Ambos dicen la misma cosa.</w:t>
      </w:r>
    </w:p>
    <w:p>
      <w:pPr>
        <w:pStyle w:val="Normal"/>
        <w:rPr/>
      </w:pPr>
      <w:r>
        <w:rPr/>
      </w:r>
    </w:p>
    <w:p>
      <w:pPr>
        <w:pStyle w:val="Heading1"/>
        <w:spacing w:before="0" w:after="0"/>
        <w:rPr>
          <w:rFonts w:ascii="Times New Roman" w:hAnsi="Times New Roman" w:cs="Times New Roman"/>
          <w:bCs/>
          <w:kern w:val="0"/>
          <w:szCs w:val="28"/>
        </w:rPr>
      </w:pPr>
      <w:r>
        <w:rPr>
          <w:rFonts w:cs="Times New Roman" w:ascii="Times New Roman" w:hAnsi="Times New Roman"/>
          <w:bCs/>
          <w:kern w:val="0"/>
          <w:szCs w:val="28"/>
        </w:rPr>
        <w:t>El estado de los muertos</w:t>
      </w:r>
    </w:p>
    <w:p>
      <w:pPr>
        <w:pStyle w:val="Normal"/>
        <w:rPr>
          <w:rFonts w:ascii="Times New Roman" w:hAnsi="Times New Roman" w:cs="Times New Roman"/>
          <w:bCs/>
          <w:kern w:val="0"/>
          <w:szCs w:val="28"/>
        </w:rPr>
      </w:pPr>
      <w:r>
        <w:rPr>
          <w:rFonts w:cs="Times New Roman"/>
          <w:bCs/>
          <w:kern w:val="0"/>
          <w:szCs w:val="28"/>
        </w:rPr>
      </w:r>
    </w:p>
    <w:p>
      <w:pPr>
        <w:pStyle w:val="Normal"/>
        <w:rPr/>
      </w:pPr>
      <w:r>
        <w:rPr/>
        <w:t>La doctrina del alma es otra doctrina trinitaria insidiosa, la cual busca subvertir este concepto. El estado de los muertos es silencio (Salmo 115:17) y oscuridad (Salmo 143:3). No hay alma eternamente existente. Un mismo destino tiene todas las personas (Ecl. 9:3). Los muertos no saben nada (Ecl. 9:5). Por lo tanto, la doctrina del alma, tal como es visualizada por la Cristiandad mayoritaria, sería una existencia muy aburrida, donde sólo hay silencio, oscuridad, sin ver nada ni saber nada. Esa es la existencia de los muertos. Esperan en el Señor.</w:t>
      </w:r>
    </w:p>
    <w:p>
      <w:pPr>
        <w:pStyle w:val="Normal"/>
        <w:rPr/>
      </w:pPr>
      <w:r>
        <w:rPr/>
      </w:r>
    </w:p>
    <w:p>
      <w:pPr>
        <w:pStyle w:val="Normal"/>
        <w:rPr/>
      </w:pPr>
      <w:r>
        <w:rPr/>
        <w:t>Algunos de los muertos de la antigüedad no tienen resurrección (Isaías 26:14). Esto fue examinado arriba.</w:t>
      </w:r>
    </w:p>
    <w:p>
      <w:pPr>
        <w:pStyle w:val="Normal"/>
        <w:rPr/>
      </w:pPr>
      <w:r>
        <w:rPr/>
      </w:r>
    </w:p>
    <w:p>
      <w:pPr>
        <w:pStyle w:val="Normal"/>
        <w:rPr/>
      </w:pPr>
      <w:r>
        <w:rPr/>
        <w:t xml:space="preserve">Los santos muertos son llamados </w:t>
      </w:r>
      <w:r>
        <w:rPr>
          <w:i/>
          <w:iCs/>
        </w:rPr>
        <w:t xml:space="preserve">durmiendo </w:t>
      </w:r>
      <w:r>
        <w:rPr/>
        <w:t xml:space="preserve">o </w:t>
      </w:r>
      <w:r>
        <w:rPr>
          <w:i/>
          <w:iCs/>
        </w:rPr>
        <w:t xml:space="preserve">aquellos que se han dormido </w:t>
      </w:r>
      <w:r>
        <w:rPr/>
        <w:t>(vea a Mateo 9:24; Lucas 8:52; Juan 11:11; 1Corintios 11:30; 15:6,18,51; 1Tes. 4:13,15; 2Pedro 3:4).</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La resurrección</w:t>
      </w:r>
    </w:p>
    <w:p>
      <w:pPr>
        <w:pStyle w:val="Normal"/>
        <w:rPr>
          <w:rFonts w:ascii="Times New Roman" w:hAnsi="Times New Roman" w:cs="Times New Roman"/>
          <w:bCs/>
          <w:kern w:val="0"/>
          <w:szCs w:val="28"/>
        </w:rPr>
      </w:pPr>
      <w:r>
        <w:rPr>
          <w:rFonts w:cs="Times New Roman"/>
          <w:bCs/>
          <w:kern w:val="0"/>
          <w:szCs w:val="28"/>
        </w:rPr>
      </w:r>
    </w:p>
    <w:p>
      <w:pPr>
        <w:pStyle w:val="Normal"/>
        <w:rPr/>
      </w:pPr>
      <w:r>
        <w:rPr/>
        <w:t>Dios hace milagros por los muertos y ellos resucitan para alabarlo (Salmo 88:10a), mas los Refaim no resucitan. Su inamovible amor es declarado desde la tumba (Salmo 88:11) cuando resuciten los muertos. Job sabía que su redentor vive (Job 19:25) y que al final él estaría sobre la tierra. Después que Job fuese destruido, él sabía que en su carne vería a Dios, quien estaría a su lado, y sus ojos lo verían y no los ojos de otro (Job 19:25-27).</w:t>
      </w:r>
    </w:p>
    <w:p>
      <w:pPr>
        <w:pStyle w:val="Normal"/>
        <w:rPr/>
      </w:pPr>
      <w:r>
        <w:rPr/>
      </w:r>
    </w:p>
    <w:p>
      <w:pPr>
        <w:pStyle w:val="Normal"/>
        <w:rPr/>
      </w:pPr>
      <w:r>
        <w:rPr/>
        <w:t xml:space="preserve">Cristo resucitó a los muertos para que pudiésemos saber que él es el Mesías (Mateo 11:4-5). Lázaro  fue un ejemplo de este poder (Juan 11:11). El otro comentario es que cuando él fue crucificado, hubo otros que se levantaron de la tumba cuando él murió. Las tradiciones de Israel en aquel entonces eran que estos resucitados fueron matados después. El concepto de la resurrección, tal como es atribuido al Mesías, era bien conocido y esperado (Mateo 14:2). </w:t>
      </w:r>
    </w:p>
    <w:p>
      <w:pPr>
        <w:pStyle w:val="Normal"/>
        <w:rPr/>
      </w:pPr>
      <w:r>
        <w:rPr/>
      </w:r>
    </w:p>
    <w:p>
      <w:pPr>
        <w:pStyle w:val="Normal"/>
        <w:rPr/>
      </w:pPr>
      <w:r>
        <w:rPr/>
        <w:t xml:space="preserve">Se entendía que no todos nosotros dormiríamos sino que todos seríamos transformados a la final trompeta (1Cor. 15:51). Así que los hermanos se dormirán y estarán así por generaciones, pero en los últimos días, vendrá el Mesías mientras otros santos estarán con vida. Así todos serán transformados a cuerpos espirituales inmortales (1Cor. 15:44 en ade.). Aquellos que se hayan dormido, resucitarán. Los que están vivos a la llegada del Señor no precederán a los que se hayan dormido (1Tes. 4:13-15). El Señor descenderá del cielo con la llamada del arcángel y el sonido de la trompeta de Dios, y los muertos se levantarán primero y nosotros quienes quedemos vivos, seremos arrebatados juntamente con ellos, y así siempre estaremos con el Señor (1Tes. 4:16-17). </w:t>
      </w:r>
    </w:p>
    <w:p>
      <w:pPr>
        <w:pStyle w:val="Normal"/>
        <w:rPr/>
      </w:pPr>
      <w:r>
        <w:rPr/>
      </w:r>
    </w:p>
    <w:p>
      <w:pPr>
        <w:pStyle w:val="Normal"/>
        <w:rPr/>
      </w:pPr>
      <w:r>
        <w:rPr/>
        <w:t xml:space="preserve">Desde la resurrección, el gobierno milenario de los santos comenzará. Los santos regirán las naciones con una vara de hierro (Apocalipsis 2:26-27). Hay un número de símbolos en la vara. La vara tiene el poder de hacer añicos a las naciones como a vasijas de arcilla y no se quiebra ni se dobla como las cañas. Egipto fue comparado a una caña que se rompió y atravesó como una lanza la mano de Israel cuando Israel se apoyó en él. Cuando se apoyen en nosotros, nuestra vara no se quebrará. </w:t>
      </w:r>
    </w:p>
    <w:p>
      <w:pPr>
        <w:pStyle w:val="Normal"/>
        <w:rPr/>
      </w:pPr>
      <w:r>
        <w:rPr/>
      </w:r>
    </w:p>
    <w:p>
      <w:pPr>
        <w:pStyle w:val="Normal"/>
        <w:rPr/>
      </w:pPr>
      <w:r>
        <w:rPr/>
        <w:t>En la resurrección, no habrá matrimonio (Mateo 22:30). Los santos serán resucitados como entidades espirituales. Ese es el día en que todos seremos divorciados. Quienes están casados simplemente se divorciarán. Ese es el único divorcio necesario. Todos nos divorciaremos, y cada uno de nosotros se casará con Cristo. No habrá sexo, ni hombre ni mujer, sólo cuerpos espirituales quienes todos serán hijos de Dios engendrados del Espíritu, todos trabajando con Cristo en poder. Cristo murió por nosotros, para que cuando despertemos del sueño pudiésemos vivir con él (1Tes. 5:10).</w:t>
      </w:r>
    </w:p>
    <w:p>
      <w:pPr>
        <w:pStyle w:val="Normal"/>
        <w:rPr/>
      </w:pPr>
      <w:r>
        <w:rPr/>
      </w:r>
    </w:p>
    <w:p>
      <w:pPr>
        <w:pStyle w:val="Normal"/>
        <w:rPr/>
      </w:pPr>
      <w:r>
        <w:rPr/>
        <w:t>Es importante que comprendamos que sólo los justos pertenecen a la primera resurrección. La rectitud y la justicia en hebreo son la misma palabra (</w:t>
      </w:r>
      <w:r>
        <w:rPr>
          <w:i/>
          <w:iCs/>
        </w:rPr>
        <w:t>tsedek</w:t>
      </w:r>
      <w:r>
        <w:rPr/>
        <w:t>). Se entiende que son la misma cosa. Por lo tanto, la perversión de la justicia de la cual uno no se arrepiente, excluye al elegido de la primera resurrección.</w:t>
      </w:r>
    </w:p>
    <w:p>
      <w:pPr>
        <w:pStyle w:val="Normal"/>
        <w:rPr/>
      </w:pPr>
      <w:r>
        <w:rPr/>
      </w:r>
    </w:p>
    <w:p>
      <w:pPr>
        <w:pStyle w:val="Heading1"/>
        <w:spacing w:before="0" w:after="0"/>
        <w:rPr>
          <w:rFonts w:ascii="Times New Roman" w:hAnsi="Times New Roman" w:cs="Times New Roman"/>
          <w:bCs/>
          <w:kern w:val="0"/>
          <w:szCs w:val="28"/>
        </w:rPr>
      </w:pPr>
      <w:r>
        <w:rPr>
          <w:rFonts w:cs="Times New Roman" w:ascii="Times New Roman" w:hAnsi="Times New Roman"/>
          <w:bCs/>
          <w:kern w:val="0"/>
          <w:szCs w:val="28"/>
        </w:rPr>
        <w:t>El castigo de los malvados</w:t>
      </w:r>
    </w:p>
    <w:p>
      <w:pPr>
        <w:pStyle w:val="Normal"/>
        <w:rPr>
          <w:rFonts w:ascii="Times New Roman" w:hAnsi="Times New Roman" w:cs="Times New Roman"/>
          <w:bCs/>
          <w:kern w:val="0"/>
          <w:szCs w:val="28"/>
        </w:rPr>
      </w:pPr>
      <w:r>
        <w:rPr>
          <w:rFonts w:cs="Times New Roman"/>
          <w:bCs/>
          <w:kern w:val="0"/>
          <w:szCs w:val="28"/>
        </w:rPr>
      </w:r>
    </w:p>
    <w:p>
      <w:pPr>
        <w:pStyle w:val="Normal"/>
        <w:rPr/>
      </w:pPr>
      <w:r>
        <w:rPr/>
        <w:t xml:space="preserve">El ser humano está sujeto a un sistema de entrenamiento justo. El deseo de Dios es que nadie perezca, sino que todos procedan al arrepentimiento (2Pedro 3:9). Si Dios recogiese de nuevo Su espíritu, toda carne perecería juntamente y el hombre retornaría al polvo (Job 34:15) – por lo tanto, el alma sería inexistente.  </w:t>
      </w:r>
    </w:p>
    <w:p>
      <w:pPr>
        <w:pStyle w:val="Normal"/>
        <w:rPr/>
      </w:pPr>
      <w:r>
        <w:rPr/>
      </w:r>
    </w:p>
    <w:p>
      <w:pPr>
        <w:pStyle w:val="Normal"/>
        <w:rPr/>
      </w:pPr>
      <w:r>
        <w:rPr/>
        <w:t>Toda la humanidad que no es parte de la primera resurrección, la cual es una mejor resurrección (Hebreos 11:35), resucitará de entre los muertos en la segunda resurrección después del reinado milenario del Mesías. Este proceso es un período de juicio que parecería extenderse a lo largo de cien años (Isaías 65:20). La secuencia de ese proceso es que todos son resucitados a los veinte años de edad. La vida del hombre era de 120 años. Bajo Moisés fue acortada a setenta años, pero para la segunda resurrección, será de 120 años. Son resucitados a los 20 años de edad; Viven 100 años y cumplen los 120 años de duración de la vida y sobre ese período son juzgados (vea también Ecl. 8:12; Gén. 6:3).</w:t>
      </w:r>
    </w:p>
    <w:p>
      <w:pPr>
        <w:pStyle w:val="Normal"/>
        <w:rPr/>
      </w:pPr>
      <w:r>
        <w:rPr/>
      </w:r>
    </w:p>
    <w:p>
      <w:pPr>
        <w:pStyle w:val="Normal"/>
        <w:rPr/>
      </w:pPr>
      <w:r>
        <w:rPr/>
        <w:t>A medida que las personas mueren, si se convierten, serán transformadas. Si no se arrepienten y convierten, no entran al Reino de Dios; simplemente mueren y sus cuerpos son quemados. La resurrección al juicio (Juan 5:29) es una de corrección y enseñanza a fin de que toda la humanidad pueda estar preparada a recibir la vida eterna. La palabra para juicio es (</w:t>
      </w:r>
      <w:r>
        <w:rPr>
          <w:i/>
          <w:iCs/>
        </w:rPr>
        <w:t>kriseõs</w:t>
      </w:r>
      <w:r>
        <w:rPr/>
        <w:t xml:space="preserve">) (traducida como </w:t>
      </w:r>
      <w:r>
        <w:rPr>
          <w:i/>
          <w:iCs/>
        </w:rPr>
        <w:t>condenación</w:t>
      </w:r>
      <w:r>
        <w:rPr/>
        <w:t xml:space="preserve"> en la RV) tiene el significado de </w:t>
      </w:r>
      <w:r>
        <w:rPr>
          <w:i/>
          <w:iCs/>
        </w:rPr>
        <w:t>decisión.</w:t>
      </w:r>
      <w:r>
        <w:rPr/>
        <w:t xml:space="preserve"> El sentido es de corrección como resultado de opiniones dadas o decisiones tomadas acerca de ciertas acciones. En otras palabras, este juicio es una crítica de la acción, la cual luego corrige el accionar humano durante el período. Por lo tanto, es un juicio de la actividad la cual esta corregida para generar la actividad correcta. No es una condenación, sino una corrección que conduce a la vida. Puede conllevar el concepto de castigo o de retribución. Sin embargo la gente en general que no ha tenido la oportunidad de conocer a Dios no puede ser castigada por ese hecho. Los malvados serán sujetos a uno entrenamiento intensivo. Si no se han arrepentido después de los 100 años dados a la segunda resurrección, se los dejará morir y sus cuerpos serán destruidos por el fuego del Gehena (Mateo 5:22,29-30; 10:28; 18:9; 23:15,33; Marcos 9:43,45,47; Lucas 12:5; Santiago 3:6).</w:t>
      </w:r>
    </w:p>
    <w:p>
      <w:pPr>
        <w:pStyle w:val="Normal"/>
        <w:rPr/>
      </w:pPr>
      <w:r>
        <w:rPr/>
      </w:r>
    </w:p>
    <w:p>
      <w:pPr>
        <w:pStyle w:val="Normal"/>
        <w:rPr/>
      </w:pPr>
      <w:r>
        <w:rPr/>
        <w:t xml:space="preserve">Hay tres palabras en el Nuevo Testamento que son traducidas como </w:t>
      </w:r>
      <w:r>
        <w:rPr>
          <w:i/>
          <w:iCs/>
        </w:rPr>
        <w:t>infierno.</w:t>
      </w:r>
      <w:r>
        <w:rPr/>
        <w:t xml:space="preserve"> Éstas son DGS 86 </w:t>
      </w:r>
      <w:r>
        <w:rPr>
          <w:i/>
          <w:iCs/>
        </w:rPr>
        <w:t xml:space="preserve">Hades </w:t>
      </w:r>
      <w:r>
        <w:rPr/>
        <w:t xml:space="preserve">que se aproxima a DHS 7585 </w:t>
      </w:r>
      <w:r>
        <w:rPr>
          <w:i/>
          <w:iCs/>
        </w:rPr>
        <w:t xml:space="preserve">sheol </w:t>
      </w:r>
      <w:r>
        <w:rPr/>
        <w:t xml:space="preserve">(el hoyo o la tumba – el lugar donde los cadáveres son puestos). La segunda es DGS 1067 </w:t>
      </w:r>
      <w:r>
        <w:rPr>
          <w:i/>
          <w:iCs/>
        </w:rPr>
        <w:t>gehena</w:t>
      </w:r>
      <w:r>
        <w:rPr/>
        <w:t xml:space="preserve">, cuyo origen es hebreo, designa al valle de Himon. Éste era un basural donde los desperdicios y animales muertos de Jerusalén eran quemados. Así Cristo lo usó figuradamente para referirse a la eliminación de los muertos, tanto el cuerpo como el alma (Mateo 10:28), después del juicio. La tercera es DGS 5020 </w:t>
      </w:r>
      <w:r>
        <w:rPr>
          <w:i/>
          <w:iCs/>
        </w:rPr>
        <w:t xml:space="preserve">tartaros </w:t>
      </w:r>
      <w:r>
        <w:rPr/>
        <w:t>que es el abismo donde los ángeles fueron recluidos después de la rebelión.</w:t>
      </w:r>
    </w:p>
    <w:p>
      <w:pPr>
        <w:pStyle w:val="Normal"/>
        <w:rPr/>
      </w:pPr>
      <w:r>
        <w:rPr/>
      </w:r>
    </w:p>
    <w:p>
      <w:pPr>
        <w:pStyle w:val="Normal"/>
        <w:rPr/>
      </w:pPr>
      <w:r>
        <w:rPr/>
        <w:t>El castigo eterno (</w:t>
      </w:r>
      <w:r>
        <w:rPr>
          <w:i/>
          <w:iCs/>
        </w:rPr>
        <w:t>kolasin</w:t>
      </w:r>
      <w:r>
        <w:rPr/>
        <w:t>, una imposición penal) a la que se refiere Mateo en 25:46 está en oposición a la vida eterna. Es simplemente la muerte.</w:t>
      </w:r>
    </w:p>
    <w:p>
      <w:pPr>
        <w:pStyle w:val="Normal"/>
        <w:rPr/>
      </w:pPr>
      <w:r>
        <w:rPr/>
      </w:r>
    </w:p>
    <w:p>
      <w:pPr>
        <w:pStyle w:val="Normal"/>
        <w:rPr/>
      </w:pPr>
      <w:r>
        <w:rPr/>
        <w:t xml:space="preserve">El sentido de castigo como </w:t>
      </w:r>
      <w:r>
        <w:rPr>
          <w:i/>
          <w:iCs/>
        </w:rPr>
        <w:t>timoria</w:t>
      </w:r>
      <w:r>
        <w:rPr/>
        <w:t xml:space="preserve"> en Hebreos 10:29 viene del sentido de vindicación. 2Corintios 2:6 usa la palabra </w:t>
      </w:r>
      <w:r>
        <w:rPr>
          <w:i/>
          <w:iCs/>
        </w:rPr>
        <w:t>epitimia,</w:t>
      </w:r>
      <w:r>
        <w:rPr/>
        <w:t xml:space="preserve"> de </w:t>
      </w:r>
      <w:r>
        <w:rPr>
          <w:i/>
          <w:iCs/>
        </w:rPr>
        <w:t>estima</w:t>
      </w:r>
      <w:r>
        <w:rPr/>
        <w:t xml:space="preserve"> como </w:t>
      </w:r>
      <w:r>
        <w:rPr>
          <w:i/>
          <w:iCs/>
        </w:rPr>
        <w:t>ciudadanía</w:t>
      </w:r>
      <w:r>
        <w:rPr/>
        <w:t xml:space="preserve">. Así, que el castigo tiene </w:t>
      </w:r>
      <w:r>
        <w:rPr>
          <w:color w:val="000000"/>
        </w:rPr>
        <w:t>este sentido de remoción de la estima como ciudadano</w:t>
      </w:r>
      <w:r>
        <w:rPr/>
        <w:t xml:space="preserve">. </w:t>
      </w:r>
    </w:p>
    <w:p>
      <w:pPr>
        <w:pStyle w:val="Normal"/>
        <w:rPr/>
      </w:pPr>
      <w:r>
        <w:rPr/>
      </w:r>
    </w:p>
    <w:p>
      <w:pPr>
        <w:pStyle w:val="Normal"/>
        <w:rPr/>
      </w:pPr>
      <w:r>
        <w:rPr/>
        <w:t xml:space="preserve">Así que no hay ningún lugar de eterno tormento de los muertos. </w:t>
      </w:r>
      <w:r>
        <w:rPr>
          <w:color w:val="000000"/>
        </w:rPr>
        <w:t>Los santos serán llamados a la primera resurrección para hacer un trabajo de enseñanza en el Milenio</w:t>
      </w:r>
      <w:r>
        <w:rPr/>
        <w:t xml:space="preserve"> para que los demonios puedan ser juzgados comparándolos con la actuación de los santos y para que el mundo pueda tener una norma comparativa por la cual pueda medir los resultados. Dios vigila que se haga justicia y Dios escoge lo débiles y bajos para conducirnos a un estándar según el cual los demonios sean medidos. Satanás fue evaluado en comparación a Cristo. Cristo fue traído a un estándar de carnalidad humana, y Satanás como un ser espiritual fue evaluado comparándolo a Cristo en forma de hombre débil. Por lo tanto, de la forma débil que Cristo asumió, la Hueste en todo su poder y la cabeza de la Hueste demoníaca en todo su poder fueron evaluadas. Asimismo, los demonios bajo Satanás, la Hueste caída, son todos evaluados según nosotros. Somos el estándar. Por esto es que el acusador de los hermanos nos acusa continuamente – cuántas más acusaciones en contra nuestra, tanto más es mitigado su juicio.</w:t>
      </w:r>
    </w:p>
    <w:p>
      <w:pPr>
        <w:pStyle w:val="Normal"/>
        <w:rPr/>
      </w:pPr>
      <w:r>
        <w:rPr/>
      </w:r>
    </w:p>
    <w:p>
      <w:pPr>
        <w:pStyle w:val="Normal"/>
        <w:rPr/>
      </w:pPr>
      <w:r>
        <w:rPr/>
        <w:t>Para lograr el estándar por el cual la Hueste caída será evaluada, Satanás debe ser atado en el abismo sin fondo durante el Milenio. Para obtener una comparación justa tenemos que recluir a Satanás y los demonios.</w:t>
      </w:r>
    </w:p>
    <w:p>
      <w:pPr>
        <w:pStyle w:val="Normal"/>
        <w:rPr/>
      </w:pPr>
      <w:r>
        <w:rPr/>
      </w:r>
    </w:p>
    <w:p>
      <w:pPr>
        <w:pStyle w:val="Normal"/>
        <w:rPr/>
      </w:pPr>
      <w:r>
        <w:rPr/>
        <w:t>El Milenio está allí a fin de que podamos desarrollarnos sin ser obstaculizados por 'hormigas blancas', porque los demonios son simplemente hormigas blancas del sistema. Su capacidad para influenciar a la humanidad será removida. Luego no podremos decir que no obtuvimos un trato justo. Satanás será liberado nuevamente para encargarse de todos los auto-justos que habrán llegado a ese punto al final del Milenio; para ese entonces, el planeta estará completamente corrompido por la auto-rectitud.</w:t>
      </w:r>
    </w:p>
    <w:p>
      <w:pPr>
        <w:pStyle w:val="Normal"/>
        <w:rPr/>
      </w:pPr>
      <w:r>
        <w:rPr/>
      </w:r>
    </w:p>
    <w:p>
      <w:pPr>
        <w:pStyle w:val="QUOTES"/>
        <w:rPr/>
      </w:pPr>
      <w:r>
        <w:rPr/>
        <w:t xml:space="preserve">Apocalipsis 20:1-4 </w:t>
      </w:r>
      <w:r>
        <w:rPr>
          <w:vertAlign w:val="superscript"/>
        </w:rPr>
        <w:t>1</w:t>
      </w:r>
      <w:r>
        <w:rPr/>
        <w:t xml:space="preserve"> Vi un ángel que descendía del cielo con la llave del abismo y una gran cadena en la mano. </w:t>
      </w:r>
      <w:r>
        <w:rPr>
          <w:vertAlign w:val="superscript"/>
        </w:rPr>
        <w:t>2</w:t>
      </w:r>
      <w:r>
        <w:rPr/>
        <w:t xml:space="preserve"> Prendió al dragón, la serpiente antigua, que es el Diablo y Satanás, y lo ató por mil años. </w:t>
      </w:r>
      <w:r>
        <w:rPr>
          <w:vertAlign w:val="superscript"/>
        </w:rPr>
        <w:t>3</w:t>
      </w:r>
      <w:r>
        <w:rPr/>
        <w:t xml:space="preserve"> Lo arrojó al abismo, lo encerró y puso un sello sobre él, para que no engañara más a las naciones hasta que fueran cumplidos mil años. Después de esto debe ser desatado por un poco de tiempo. </w:t>
      </w:r>
      <w:r>
        <w:rPr>
          <w:vertAlign w:val="superscript"/>
        </w:rPr>
        <w:t>4</w:t>
      </w:r>
      <w:r>
        <w:rPr/>
        <w:t xml:space="preserve"> Vi tronos, y se sentaron sobre ellos los que recibieron facultad de juzgar. Y vi las almas de los decapitados por causa del testimonio de Jesús y por la palabra de Dios, los que no habían adorado a la bestia ni a su imagen, ni recibieron la marca en sus frentes ni en sus manos; y vivieron y reinaron con Cristo mil años. (RV)</w:t>
      </w:r>
    </w:p>
    <w:p>
      <w:pPr>
        <w:pStyle w:val="Normal"/>
        <w:rPr/>
      </w:pPr>
      <w:r>
        <w:rPr/>
      </w:r>
    </w:p>
    <w:p>
      <w:pPr>
        <w:pStyle w:val="Normal"/>
        <w:rPr/>
      </w:pPr>
      <w:r>
        <w:rPr/>
        <w:t>Todas estas personas fueron matadas o perseguidas, puestas bajo sistemas que requerían resistencia de ellos. No hay ausencia de persecución. Si usted está en la primera resurrección, usted tiene el veredicto. Usted ha sido perseguido.</w:t>
      </w:r>
    </w:p>
    <w:p>
      <w:pPr>
        <w:pStyle w:val="Normal"/>
        <w:rPr/>
      </w:pPr>
      <w:r>
        <w:rPr/>
      </w:r>
    </w:p>
    <w:p>
      <w:pPr>
        <w:pStyle w:val="QUOTES"/>
        <w:rPr/>
      </w:pPr>
      <w:r>
        <w:rPr/>
        <w:t>Apocalipsis 20:5-10</w:t>
      </w:r>
      <w:r>
        <w:rPr>
          <w:vertAlign w:val="superscript"/>
        </w:rPr>
        <w:t xml:space="preserve"> 5</w:t>
      </w:r>
      <w:r>
        <w:rPr/>
        <w:t xml:space="preserve"> Pero los otros muertos no volvieron a vivir hasta que se cumplieron mil años. Esta es la primera resurrección. </w:t>
      </w:r>
      <w:r>
        <w:rPr>
          <w:vertAlign w:val="superscript"/>
        </w:rPr>
        <w:t>6</w:t>
      </w:r>
      <w:r>
        <w:rPr/>
        <w:t xml:space="preserve"> Bienaventurado y santo el que tiene parte en la primera resurrección; la segunda muerte no tiene poder sobre estos, sino que serán sacerdotes de Dios y de Cristo y reinarán con él mil años. </w:t>
      </w:r>
      <w:r>
        <w:rPr>
          <w:vertAlign w:val="superscript"/>
        </w:rPr>
        <w:t>7</w:t>
      </w:r>
      <w:r>
        <w:rPr/>
        <w:t xml:space="preserve"> Cuando los mil años se cumplan, Satanás será suelto de su prisión  </w:t>
      </w:r>
      <w:r>
        <w:rPr>
          <w:vertAlign w:val="superscript"/>
        </w:rPr>
        <w:t>8</w:t>
      </w:r>
      <w:r>
        <w:rPr/>
        <w:t xml:space="preserve"> y saldrá a engañar a las naciones que están en los cuatro ángulos de la tierra, a Gog y a Magog, a fin de reunirlos para la batalla. Su número es como la arena del mar. </w:t>
      </w:r>
      <w:r>
        <w:rPr>
          <w:vertAlign w:val="superscript"/>
        </w:rPr>
        <w:t>9</w:t>
      </w:r>
      <w:r>
        <w:rPr/>
        <w:t xml:space="preserve"> Subieron por la anchura de la tierra y rodearon el campamento de los santos y la ciudad amada; pero de Dios descendió fuego del cielo y los consumió. </w:t>
      </w:r>
      <w:r>
        <w:rPr>
          <w:vertAlign w:val="superscript"/>
        </w:rPr>
        <w:t>10</w:t>
      </w:r>
      <w:r>
        <w:rPr/>
        <w:t xml:space="preserve"> Y el diablo, que los engañaba, fue lanzado en el lago de fuego y azufre donde estaban la bestia y el falso profeta; y serán atormentados día y noche por los siglos de los siglos. (RV)</w:t>
      </w:r>
    </w:p>
    <w:p>
      <w:pPr>
        <w:pStyle w:val="Normal"/>
        <w:rPr/>
      </w:pPr>
      <w:r>
        <w:rPr/>
      </w:r>
    </w:p>
    <w:p>
      <w:pPr>
        <w:pStyle w:val="Normal"/>
        <w:rPr/>
      </w:pPr>
      <w:r>
        <w:rPr/>
        <w:t xml:space="preserve">Estos no morirán en el sentido de que son juzgados ahora. El resto del mundo no es juzgado ahora. Por lo tanto, aquellos que serán resucitados en la primera resurrección son juzgados ahora. Ellos pasan por ese mismo proceso de evaluación y corrección. Esos pasan por la secuencia del Templo, el sistema del Jubileo de cada siete años, </w:t>
      </w:r>
      <w:r>
        <w:rPr>
          <w:color w:val="000000"/>
        </w:rPr>
        <w:t>atravesando</w:t>
      </w:r>
      <w:r>
        <w:rPr/>
        <w:t xml:space="preserve"> el mismo ciclo hasta que llegan a un punto donde Dios puede incluirlos en la primera resurrección. El resto de mundo será resucitado y corregido bajo supervisión en la segunda resurrección (Apocalipsis 20:11-13).</w:t>
      </w:r>
    </w:p>
    <w:p>
      <w:pPr>
        <w:pStyle w:val="Normal"/>
        <w:rPr/>
      </w:pPr>
      <w:r>
        <w:rPr/>
      </w:r>
    </w:p>
    <w:p>
      <w:pPr>
        <w:pStyle w:val="QUOTES"/>
        <w:rPr/>
      </w:pPr>
      <w:r>
        <w:rPr/>
        <w:t xml:space="preserve">Apocalipsis 20:11-13 </w:t>
      </w:r>
      <w:r>
        <w:rPr>
          <w:vertAlign w:val="superscript"/>
        </w:rPr>
        <w:t>11</w:t>
      </w:r>
      <w:r>
        <w:rPr/>
        <w:t xml:space="preserve"> Vi un gran trono blanco y al que estaba sentado en él, de delante del cual huyeron la tierra y el cielo y ningún lugar se halló ya para ellos. </w:t>
      </w:r>
      <w:r>
        <w:rPr>
          <w:vertAlign w:val="superscript"/>
        </w:rPr>
        <w:t>12</w:t>
      </w:r>
      <w:r>
        <w:rPr/>
        <w:t xml:space="preserve"> Y vi los muertos, grandes y pequeños, de pie ante Dios. Los libros fueron abiertos, y otro libro fue abierto, el cual es el libro de la vida. Y fueron juzgados los muertos por las cosas que estaban escritas en los libros, según sus obras. </w:t>
      </w:r>
      <w:r>
        <w:rPr>
          <w:vertAlign w:val="superscript"/>
        </w:rPr>
        <w:t>13</w:t>
      </w:r>
      <w:r>
        <w:rPr/>
        <w:t xml:space="preserve"> El mar entregó los muertos que había en él, y la muerte y el Hades entregaron los muertos que había en ellos, y fueron juzgados cada uno según sus obras. (RV)</w:t>
      </w:r>
    </w:p>
    <w:p>
      <w:pPr>
        <w:pStyle w:val="Normal"/>
        <w:rPr/>
      </w:pPr>
      <w:r>
        <w:rPr/>
      </w:r>
    </w:p>
    <w:p>
      <w:pPr>
        <w:pStyle w:val="Normal"/>
        <w:rPr/>
      </w:pPr>
      <w:r>
        <w:rPr/>
        <w:t>Así es que cada hombre y cada mujer dan cuenta de sus actos ante Dios. Luego a estas personas les es dado el arrepentimiento. Sencillamente vivirán el proceso de lo que hicieron. Muchos discutirán y muchas personas tratarán de justificar su posición en cuanto a que sus actos fueron correctos. El problema real será de tratar con su actitud.</w:t>
      </w:r>
    </w:p>
    <w:p>
      <w:pPr>
        <w:pStyle w:val="Normal"/>
        <w:rPr/>
      </w:pPr>
      <w:r>
        <w:rPr/>
      </w:r>
    </w:p>
    <w:p>
      <w:pPr>
        <w:pStyle w:val="Normal"/>
        <w:rPr/>
      </w:pPr>
      <w:r>
        <w:rPr/>
        <w:t xml:space="preserve">Un aspecto extraordinario de Apocalipsis 20:11-13 es que ha sido usado para sostener el concepto de una tercera resurrección. El hecho de la resurrección de los muertos en los mares no apoya tal teoría. De hecho, lo contrario es el caso. La referencia al </w:t>
      </w:r>
      <w:r>
        <w:rPr>
          <w:i/>
          <w:iCs/>
        </w:rPr>
        <w:t>mar</w:t>
      </w:r>
      <w:r>
        <w:rPr/>
        <w:t xml:space="preserve"> y a </w:t>
      </w:r>
      <w:r>
        <w:rPr>
          <w:i/>
          <w:iCs/>
        </w:rPr>
        <w:t xml:space="preserve">la muerte y el hades </w:t>
      </w:r>
      <w:r>
        <w:rPr/>
        <w:t>muestra</w:t>
      </w:r>
      <w:r>
        <w:rPr>
          <w:i/>
          <w:iCs/>
        </w:rPr>
        <w:t xml:space="preserve"> </w:t>
      </w:r>
      <w:r>
        <w:rPr/>
        <w:t xml:space="preserve">que el término </w:t>
      </w:r>
      <w:r>
        <w:rPr>
          <w:i/>
          <w:iCs/>
        </w:rPr>
        <w:t>hades</w:t>
      </w:r>
      <w:r>
        <w:rPr/>
        <w:t xml:space="preserve"> refiere a la tumba en la tierra en oposición a la tumba en el agua (ver el artículo </w:t>
      </w:r>
      <w:hyperlink r:id="rId7">
        <w:r>
          <w:rPr>
            <w:rStyle w:val="InternetLink"/>
            <w:i/>
            <w:iCs/>
            <w:color w:val="0000FF"/>
            <w:u w:val="single"/>
          </w:rPr>
          <w:t>La Falacia de la Tercera Resurrección [166]</w:t>
        </w:r>
      </w:hyperlink>
      <w:r>
        <w:rPr/>
        <w:t>).</w:t>
      </w:r>
    </w:p>
    <w:p>
      <w:pPr>
        <w:pStyle w:val="Normal"/>
        <w:rPr/>
      </w:pPr>
      <w:r>
        <w:rPr/>
      </w:r>
    </w:p>
    <w:p>
      <w:pPr>
        <w:pStyle w:val="Normal"/>
        <w:rPr/>
      </w:pPr>
      <w:r>
        <w:rPr/>
        <w:t>No hay otra resurrección o castigo aparte de la segunda o resurrección general. A los arrepentidos les será concedida la vida eterna con los santos de la primera resurrección y aquellos que no se arrepientan simplemente morirán y sus cuerpos serán quemados. Después de esto, el estado o condición de muerte y la tumba, o hades, serán eliminados (Apocalipsis 20:14).</w:t>
      </w:r>
    </w:p>
    <w:p>
      <w:pPr>
        <w:pStyle w:val="Normal"/>
        <w:rPr/>
      </w:pPr>
      <w:r>
        <w:rPr/>
      </w:r>
    </w:p>
    <w:p>
      <w:pPr>
        <w:pStyle w:val="Normal"/>
        <w:rPr/>
      </w:pPr>
      <w:r>
        <w:rPr/>
        <w:t xml:space="preserve">Por lo tanto, el diablo, la maldad, la muerte y la tumba son conceptos – no son personas. El ser, Lucifer, alguna vez fue perfecto y lo será otra vez. Los conceptos son aspectos de existencia y estos serán todos echados al lago de fuego. Serán consumidos. Por lo tanto, no son individuos los que son echados al lago de fuego. La bestia es un sistema de gobierno, y no es el falso profeta, sino la falsa profecía la que es echada al lago de fuego. Todos estos conceptos – el sistema de gobierno de la bestia, la democracia tal como es llevada a cabo, los partidos políticos y estructuras, la maldad bajo  la Hueste demoníaca – son todos echados al lago de fuego. Son consumidos como conceptos y nadie – no Satanás, no la Hueste caída o cualquiera de sus elementos, ninguna cosa viva – sufre tormento eterno. Jamás hubo individuo alguno, que haya sido perseguido por Dios, ni de la Hueste divina ni de la Hueste humana. Dios no es un sádico. Él es un Dios de misericordia y justicia y Él simplemente consiente que cosas mueran. La Hueste demoníaca será removida y reducida a seres humanos en la segunda resurrección. Luego serán tratados, y se los dejará morir y serán quemados si no se arrepienten, mas la mayoría se arrepentirá (vea el artículo </w:t>
      </w:r>
      <w:hyperlink r:id="rId8">
        <w:r>
          <w:rPr>
            <w:rStyle w:val="InternetLink"/>
            <w:i/>
            <w:iCs/>
            <w:color w:val="0000FF"/>
            <w:u w:val="single"/>
          </w:rPr>
          <w:t>El Juicio de los Demonios [080]</w:t>
        </w:r>
      </w:hyperlink>
      <w:r>
        <w:rPr/>
        <w:t>). Es probable que ni una sola persona o ser espiritual de toda la creación de Dios perezca, porque no es la voluntad de Dios que perezcamos. Satanás recibirá el arrepentimiento y cada ser humano recibirá el arrepentimiento y nosotros los convenceremos a todos ellos.</w:t>
      </w:r>
    </w:p>
    <w:p>
      <w:pPr>
        <w:pStyle w:val="Normal"/>
        <w:rPr/>
      </w:pPr>
      <w:r>
        <w:rPr/>
      </w:r>
    </w:p>
    <w:p>
      <w:pPr>
        <w:pStyle w:val="Normal"/>
        <w:rPr/>
      </w:pPr>
      <w:r>
        <w:rPr/>
        <w:t>Los malvados que están vivos al regreso del Mesías serán matados (Mal. 4:3) y consignados a la segunda resurrección.</w:t>
      </w:r>
    </w:p>
    <w:p>
      <w:pPr>
        <w:pStyle w:val="Normal"/>
        <w:rPr/>
      </w:pPr>
      <w:r>
        <w:rPr/>
      </w:r>
    </w:p>
    <w:p>
      <w:pPr>
        <w:pStyle w:val="Normal"/>
        <w:rPr/>
      </w:pPr>
      <w:r>
        <w:rPr/>
        <w:t>Éste fue el castigo infligido a Judá por su rechazo de Cristo. Ellos eran los hijos del reino que fueron arrojados a la oscuridad externa (Mateo 8:12). Fueron consignados a la segunda resurrección en lugar de tomar parte de la naturaleza divina (2Pedro 1:4) y la primera resurrección. Estos no habían sido escogidos para ser parte de la primera resurrección. Muchos son llamados pero pocos son escogidos para hacerse cargo de esta tarea (Mateo 22:13-14). Muchos que desposan a Cristo, pero maltratan a sus elegidos, o no son diligentes (Mateo 25:30), serán de hecho consignados a la segunda resurrección (Mateo 24:51; 25:30) pues hay muchos excluidos (Lucas 13:26) y aun los de la primera resurrección serán reasignados en orden de precedencia (Lucas 13:30).</w:t>
      </w:r>
    </w:p>
    <w:p>
      <w:pPr>
        <w:pStyle w:val="Normal"/>
        <w:rPr/>
      </w:pPr>
      <w:r>
        <w:rPr/>
      </w:r>
    </w:p>
    <w:p>
      <w:pPr>
        <w:pStyle w:val="Normal"/>
        <w:rPr>
          <w:highlight w:val="yellow"/>
        </w:rPr>
      </w:pPr>
      <w:r>
        <w:rPr/>
        <w:t xml:space="preserve">La cuestión de la resurrección es por ende desarrollada a partir del proceso de la destrucción de Satanás y su sistema. La creación de los humanoides pre-Adámicos era parte de este proceso de desarrollo de este planeta de acuerdo a los propósitos de los elohim que la controlaban. Satanás era uno de los elohim que controlaban este planeta. Por lo tanto, Dios estableció este plan de 6,000 años para tratar con la Hueste que había recibido el poder sobre planetas y el poder para tratar con sus habitantes. Ellos crearon diferentes cosas – sistemas enteros, y dinosaurios. La complejidad de esta civilización fue muy significativa y no hay duda de que hubo humanoides en el planeta. Dios decidió intervenir y juzgarlos y mostrarles lo que deberían haber tratado de hacer. La creación de Adán y este plan de 6,000 años eran para mostrar la sabiduría de Dios y ocuparse de la Hueste y expandirla para entrar en la siguiente fase de la creación que será más excitante que ésta. El universo, que se está expandiendo a gran velocidad, logrará otras cosas y nosotros seguiremos recreando el universo. Haremos en el universo lo que fue llevado a cabo en este planeta y lo haremos del modo correcto. Por lo tanto, el plan de los 6,000 años es una parte crítica para alistarnos a nosotros y a todos los humanos para seguir adelante y hacernos cargo, y borrar todo el daño que se hizo durante ese período. El dios de este mundo ha sido tratado de forma sistemática por un largo período de tiempo, desde la creación de Adán. Por lo tanto, el plan de salvación de los 6,000 años es de la mayor importancia. </w:t>
      </w:r>
    </w:p>
    <w:p>
      <w:pPr>
        <w:pStyle w:val="TextBody"/>
        <w:rPr>
          <w:color w:val="000000"/>
          <w:highlight w:val="yellow"/>
        </w:rPr>
      </w:pPr>
      <w:r>
        <w:rPr>
          <w:color w:val="000000"/>
          <w:highlight w:val="yellow"/>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2</w:t>
    </w:r>
    <w:r>
      <w:rPr>
        <w:i/>
      </w:rPr>
      <w:fldChar w:fldCharType="end"/>
    </w:r>
    <w:r>
      <w:rPr>
        <w:i/>
        <w:lang w:val="es-ES"/>
      </w:rPr>
      <w:tab/>
      <w:t>La Resurrección de los Muertos [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in/El%20Nephilim%20(No.%20154)" TargetMode="External"/><Relationship Id="rId7" Type="http://schemas.openxmlformats.org/officeDocument/2006/relationships/hyperlink" Target="http://www.logon.org/english/s/p166.html" TargetMode="External"/><Relationship Id="rId8" Type="http://schemas.openxmlformats.org/officeDocument/2006/relationships/hyperlink" Target="http://www.logon.org/english/s/p080.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3:29:00Z</dcterms:created>
  <dc:creator>Wade Cox</dc:creator>
  <dc:description/>
  <cp:keywords/>
  <dc:language>en-US</dc:language>
  <cp:lastModifiedBy>Denise</cp:lastModifiedBy>
  <cp:lastPrinted>2003-03-01T10:05:00Z</cp:lastPrinted>
  <dcterms:modified xsi:type="dcterms:W3CDTF">2011-07-16T23:15:00Z</dcterms:modified>
  <cp:revision>4</cp:revision>
  <dc:subject>The Resurrection of the Dead [143]</dc:subject>
  <dc:title>La Resurrección de los Muertos [143] </dc:title>
</cp:coreProperties>
</file>