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rFonts w:cs="Carleton" w:ascii="Carleton" w:hAnsi="Carleton"/>
          <w:bCs/>
        </w:rPr>
        <w:t>Iglesias de Dios Cristianas</w:t>
      </w:r>
    </w:p>
    <w:p>
      <w:pPr>
        <w:pStyle w:val="Normal"/>
        <w:jc w:val="right"/>
        <w:rPr>
          <w:rFonts w:ascii="Arial" w:hAnsi="Arial" w:cs="Arial"/>
          <w:b/>
          <w:b/>
        </w:rPr>
      </w:pPr>
      <w:r>
        <w:rPr>
          <w:rFonts w:eastAsia="Arial" w:cs="Arial" w:ascii="Arial" w:hAnsi="Arial"/>
          <w:b/>
        </w:rPr>
        <w:t xml:space="preserve"> </w:t>
      </w:r>
      <w:r>
        <w:rPr>
          <w:rFonts w:cs="Arial" w:ascii="Arial" w:hAnsi="Arial"/>
          <w:b/>
        </w:rPr>
        <w:t>[03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rPr/>
      </w:pPr>
      <w:r>
        <w:rPr/>
        <w:t>Cronologia de las Iglesias de Dios [030]</w:t>
      </w:r>
    </w:p>
    <w:p>
      <w:pPr>
        <w:pStyle w:val="NormalWeb"/>
        <w:jc w:val="center"/>
        <w:rPr>
          <w:sz w:val="20"/>
          <w:szCs w:val="15"/>
        </w:rPr>
      </w:pPr>
      <w:r>
        <w:rPr>
          <w:sz w:val="20"/>
          <w:szCs w:val="15"/>
        </w:rPr>
        <w:t>(Edition 2.0 20010620-20021118)</w:t>
      </w:r>
    </w:p>
    <w:p>
      <w:pPr>
        <w:pStyle w:val="NormalWeb"/>
        <w:rPr/>
      </w:pPr>
      <w:r>
        <w:rPr/>
        <w:t>Una visión histórica y contemporánea de la persecución de los observantes del sábado comenzando a partir del 27 AD.</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6)</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BodyText2"/>
        <w:rPr/>
      </w:pPr>
      <w:r>
        <w:rPr/>
        <w:t>Este documento puede ser copiado y distribuido libremente con tal que se copie en su totalidad sin alteraciones o tachaduras. El nombre y dirección del editor y notificación de derecho de autor deberán ser incluídos. Ningún cargo puede realizarse a los destinatarios de las copias distribuidas. En artículos críticos y reviciones citas breves  pueden ser incluidas sin interferir co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bCs/>
          <w:sz w:val="32"/>
        </w:rPr>
        <w:t>Cronología de las Iglesias de Dios [030]</w:t>
      </w:r>
    </w:p>
    <w:p>
      <w:pPr>
        <w:pStyle w:val="Normal"/>
        <w:jc w:val="center"/>
        <w:rPr>
          <w:b/>
          <w:b/>
          <w:bCs/>
          <w:sz w:val="32"/>
        </w:rPr>
      </w:pPr>
      <w:r>
        <w:rPr>
          <w:b/>
          <w:bCs/>
          <w:sz w:val="32"/>
        </w:rPr>
      </w:r>
    </w:p>
    <w:p>
      <w:pPr>
        <w:sectPr>
          <w:headerReference w:type="even" r:id="rId2"/>
          <w:headerReference w:type="default" r:id="rId3"/>
          <w:headerReference w:type="first" r:id="rId4"/>
          <w:type w:val="nextPage"/>
          <w:pgSz w:w="11906" w:h="16838"/>
          <w:pgMar w:left="1219" w:right="1219" w:gutter="0" w:header="720" w:top="1389" w:footer="0" w:bottom="822"/>
          <w:pgNumType w:fmt="decimal"/>
          <w:formProt w:val="false"/>
          <w:titlePg/>
          <w:textDirection w:val="lrTb"/>
          <w:docGrid w:type="default" w:linePitch="360" w:charSpace="0"/>
        </w:sectPr>
      </w:pPr>
    </w:p>
    <w:p>
      <w:pPr>
        <w:pStyle w:val="TextBody"/>
        <w:numPr>
          <w:ilvl w:val="0"/>
          <w:numId w:val="0"/>
        </w:numPr>
        <w:rPr>
          <w:b/>
          <w:b/>
          <w:color w:val="000000"/>
        </w:rPr>
      </w:pPr>
      <w:r>
        <w:rPr>
          <w:b/>
          <w:color w:val="000000"/>
        </w:rPr>
      </w:r>
    </w:p>
    <w:p>
      <w:pPr>
        <w:sectPr>
          <w:type w:val="continuous"/>
          <w:pgSz w:w="11906" w:h="16838"/>
          <w:pgMar w:left="1219" w:right="1219" w:gutter="0" w:header="720" w:top="1389" w:footer="0" w:bottom="822"/>
          <w:cols w:num="2" w:space="288" w:equalWidth="true" w:sep="true"/>
          <w:formProt w:val="false"/>
          <w:titlePg/>
          <w:textDirection w:val="lrTb"/>
          <w:docGrid w:type="default" w:linePitch="360" w:charSpace="0"/>
        </w:sectPr>
      </w:pPr>
    </w:p>
    <w:tbl>
      <w:tblPr>
        <w:tblW w:w="9639" w:type="dxa"/>
        <w:jc w:val="left"/>
        <w:tblInd w:w="-30" w:type="dxa"/>
        <w:tblLayout w:type="fixed"/>
        <w:tblCellMar>
          <w:top w:w="105" w:type="dxa"/>
          <w:left w:w="105" w:type="dxa"/>
          <w:bottom w:w="105" w:type="dxa"/>
          <w:right w:w="105" w:type="dxa"/>
        </w:tblCellMar>
      </w:tblPr>
      <w:tblGrid>
        <w:gridCol w:w="1478"/>
        <w:gridCol w:w="8161"/>
      </w:tblGrid>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 </w:t>
            </w:r>
          </w:p>
          <w:p>
            <w:pPr>
              <w:pStyle w:val="NormalWeb"/>
              <w:spacing w:before="100" w:after="100"/>
              <w:jc w:val="both"/>
              <w:rPr>
                <w:b/>
                <w:b/>
                <w:bCs/>
              </w:rPr>
            </w:pPr>
            <w:r>
              <w:rPr>
                <w:b/>
                <w:bCs/>
              </w:rPr>
              <w:t>27 CE</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sz w:val="27"/>
                <w:szCs w:val="27"/>
              </w:rPr>
            </w:pPr>
            <w:r>
              <w:rPr>
                <w:b/>
                <w:bCs/>
                <w:sz w:val="27"/>
                <w:szCs w:val="27"/>
              </w:rPr>
              <w:t>Persecución temprana de la Iglesia</w:t>
            </w:r>
          </w:p>
          <w:p>
            <w:pPr>
              <w:pStyle w:val="NormalWeb"/>
              <w:spacing w:before="100" w:after="100"/>
              <w:jc w:val="both"/>
              <w:rPr/>
            </w:pPr>
            <w:r>
              <w:rPr/>
              <w:t>Juan el Bautizta un hombre enviado por Dios (Juan 1:6), Un mensajero preparando el camino (Mal.3:1)</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28 CE</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Juan el Bautizta decapitado, -Cristo comienza su ministeri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0 CE</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Cristo, el Cordero de Dios observante del sábado, crucificado en la Pascua (Miércoles Abril 5)</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resurrección de Jesús de Nazaret al término del día sábado (Sábado Abril 8/Domingo/Abril 9).Luego, el 1</w:t>
            </w:r>
            <w:r>
              <w:rPr>
                <w:vertAlign w:val="superscript"/>
              </w:rPr>
              <w:t>ª</w:t>
            </w:r>
            <w:r>
              <w:rPr/>
              <w:t xml:space="preserve"> día de la semana, (Domingo Abril 9, 9:00 a.m.) ascendió a los cielos como la ofrenda mecida, el primero de las primicias. Ver el papel:</w:t>
            </w:r>
            <w:r>
              <w:rPr>
                <w:b/>
                <w:bCs/>
              </w:rPr>
              <w:t xml:space="preserve"> </w:t>
            </w:r>
            <w:hyperlink r:id="rId5">
              <w:r>
                <w:rPr>
                  <w:rStyle w:val="InternetLink"/>
                  <w:i/>
                  <w:iCs/>
                </w:rPr>
                <w:t>La Ofrenda Mecida (No. 106b)</w:t>
              </w:r>
            </w:hyperlink>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0-31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Los discípulos son enviados a varias naciones para establecer las iglesias.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Se sostiene que José de Arimatea llevó la fe a Gran Bretaña. Judas Timoteo la llevó a India, Marcos, a Alejandria, Juan a Efeso, Pedro a Antioquía, otros a Partia y a las otras naciones enumeradas en Hech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0-7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Iglesia de Jerusalen despiadadamente perseguida por judíos. Ver papel:</w:t>
            </w:r>
            <w:r>
              <w:rPr>
                <w:b/>
                <w:bCs/>
              </w:rPr>
              <w:t xml:space="preserve"> </w:t>
            </w:r>
            <w:hyperlink r:id="rId6">
              <w:r>
                <w:rPr>
                  <w:rStyle w:val="InternetLink"/>
                  <w:i/>
                  <w:iCs/>
                </w:rPr>
                <w:t>Le Señal de  Jonas y la Historia de la  Reconstruccion del Templo [013].</w:t>
              </w:r>
            </w:hyperlink>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4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steban es lapidado. Los fieles son dispersados por toda Judea y Samar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Sudán. Primeros cristianos; evangelio introducido a Nubia (Meroc) por eunuco etíope bautizado por Felipe.</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Mision extendida a Samaritanos por Felipe; nueva persecusio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lang w:val="en-US"/>
              </w:rPr>
            </w:pPr>
            <w:r>
              <w:rPr>
                <w:b/>
                <w:bCs/>
                <w:lang w:val="en-US"/>
              </w:rPr>
              <w:t>42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Marcos el Evangelista llega a Alejandría, funda lo que fue la Iglesia Copt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Fenicia Chipre, Antioquía: ‘Un gran número de creyentes se vuelven al Señor’ (Hechos 11.21).</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44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Persecusion en Jerusalen bajo el Rey Herodes Agrippa I; Santiago hermano de Juan ejecutado, encarcelamiento y fuga de Pedr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Judíos y cristianos expulsados de Rom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Cristianos asirios fundan la iglesia del este (luego Nestorian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4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1</w:t>
            </w:r>
            <w:r>
              <w:rPr>
                <w:vertAlign w:val="superscript"/>
              </w:rPr>
              <w:t>ra</w:t>
            </w:r>
            <w:r>
              <w:rPr/>
              <w:t xml:space="preserve"> persecusion romana imperial de cristianos, bajo el Emperador Nero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Pablo arrestado en Jerusale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6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Pablo enviado a Roma para ser enjuiciad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61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Pablo en Roma bajo guardia militar; evangelio proclamado en capital del imperi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Pablo escribe: ‘El evangelio que ha llegado hasta vosotros, así como a todo el mundo (Colosenses 1.6, Jerusalen); "El evangelio, que habéis oido, el cual se predica a toda la creación que está debajo del cielo’ (Colosenses 1.23; griego ‘a toda creación bajo el cielo).</w:t>
            </w:r>
          </w:p>
          <w:p>
            <w:pPr>
              <w:pStyle w:val="NormalWeb"/>
              <w:spacing w:before="100" w:after="100"/>
              <w:jc w:val="both"/>
              <w:rPr/>
            </w:pPr>
            <w:r>
              <w:rPr/>
              <w:t>Bretaña (más tarde RU). Primeros residentes cristianos (soldados, mercaderes Romanos); origen de Iglesia Celt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63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Fin de las 62 semanas de años de Daniel 9:25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Martirio de Santiago hermano de cristo, primer obispo de Jerusale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Martirio de apóstol Marcos en Baucalis cerca de Alejandria.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Comienzan las persecuciones de Nerón, Pablo y Pedro martirizados.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64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Gran incendio de Roma; Apostoles Pedro y Pablo martirizados; miles de cristianos quemados o asesinados por el emperador Neró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66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Disturbios y pogroms anti judíos en Egipto: 50,000 asesinados en Alejandria, 60,000 en otros lugares. Vespasiano con tropa de 60,000 sofoca insurrección judía, reconquista Galile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7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Fin de las setenta semanas de años y la destrucción del Templo. Destruccion de Jerusalen por Tito con 4 legiones; 600,000 muertos en Judea, 10,000 judíos crucificados, 90,000 judios a Roma como esclavos; los judios dispersados. Anteriormente los cristianos obedeciendo advertencias del Mesías huyeron a Pella bajo Simeon para escapar del ejército de Roma. (Ver- </w:t>
            </w:r>
            <w:r>
              <w:rPr>
                <w:b/>
                <w:bCs/>
              </w:rPr>
              <w:t>World Christian Encyclopedia</w:t>
            </w:r>
            <w:r>
              <w:rPr/>
              <w:t xml:space="preserve"> (ver pag. 23-32) </w:t>
            </w:r>
            <w:r>
              <w:rPr>
                <w:i/>
                <w:iCs/>
              </w:rPr>
              <w:t>A Comparative Survey of Churches and Religions in the Modern World (Una Revición Comparativa de Iglesias y Religiones en el Mundo Moderno),</w:t>
            </w:r>
            <w:r>
              <w:rPr/>
              <w:t xml:space="preserve"> Oxford University Press - 1982)</w:t>
            </w:r>
          </w:p>
        </w:tc>
      </w:tr>
      <w:tr>
        <w:trPr>
          <w:trHeight w:val="300" w:hRule="atLeast"/>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71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Contrucción del Coliseo romano- martirización de Cristianos un deporte</w:t>
            </w:r>
          </w:p>
        </w:tc>
      </w:tr>
      <w:tr>
        <w:trPr>
          <w:trHeight w:val="420" w:hRule="atLeast"/>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72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Cristianos que huyeron de Jerusalén en el 70 AD vuelven ahora a Jerusalén. Hacen iglesias en toda Palestina, Syria y Mesopotamia pero entran en conflicto con las iglesias cristianas griegas a causa de problemas con la observancia de la ley o Torah. Esto en el catolisismo moderno se enseña fue causado porque Pedro y Pablo instituyeron un sistema separado con los griegos, mas ese no fue el caso. También vale la pena mencionar que el título “Papa”era llevado por obispos en las sedes principales como Alejandria, Jerusalen y Antioquía en el tercer siglo, pero nunca por los apótole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81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2da persecusión romana, bajo Domician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9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3ra persecusión imperial, bajo Trajan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15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Martirio de Ignacio obispo deAntioquí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2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lang w:val="en-US"/>
              </w:rPr>
            </w:pPr>
            <w:r>
              <w:rPr/>
              <w:t xml:space="preserve">La iglesia Waldense es formada en los valles de Piedimonte después del despacho de Policarpo, discípulo del apóstol Juan, desde Esmirna. A partir de esta fecha las enseñanzas que recibieron de los apótoles, incluídos observancia de sabados, nuevas lunas, y fiestas, se pasaron de padre a hijo. </w:t>
            </w:r>
            <w:r>
              <w:rPr>
                <w:lang w:val="en-US"/>
              </w:rPr>
              <w:t>Ver el papel:</w:t>
            </w:r>
            <w:r>
              <w:rPr>
                <w:b/>
                <w:bCs/>
                <w:lang w:val="en-US"/>
              </w:rPr>
              <w:t xml:space="preserve"> </w:t>
            </w:r>
            <w:hyperlink r:id="rId7">
              <w:r>
                <w:rPr>
                  <w:rStyle w:val="InternetLink"/>
                  <w:i/>
                  <w:iCs/>
                  <w:lang w:val="en-US"/>
                </w:rPr>
                <w:t>Las Nuevas Lunas de Israel (No. 132)</w:t>
              </w:r>
            </w:hyperlink>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b/>
                <w:bCs/>
              </w:rPr>
              <w:t>Nota:</w:t>
            </w:r>
            <w:r>
              <w:rPr/>
              <w:t xml:space="preserve"> Los Waldenses eran sabatarios subordinacionistas unitaristas mucho antes que Waldo apareciese en escena. Según Dugger y Dodd, </w:t>
            </w:r>
            <w:r>
              <w:rPr>
                <w:i/>
                <w:iCs/>
              </w:rPr>
              <w:t>A History of the True Religion</w:t>
            </w:r>
            <w:r>
              <w:rPr/>
              <w:t>, (</w:t>
            </w:r>
            <w:r>
              <w:rPr>
                <w:i/>
              </w:rPr>
              <w:t>Historia de la</w:t>
            </w:r>
            <w:r>
              <w:rPr/>
              <w:t xml:space="preserve"> </w:t>
            </w:r>
            <w:r>
              <w:rPr>
                <w:i/>
              </w:rPr>
              <w:t>religión verdadera</w:t>
            </w:r>
            <w:r>
              <w:rPr/>
              <w:t xml:space="preserve">) (3ra ed. Jerusalem, 1972, p. 224 ff.).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32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Segunda rebelión judía bajo Bar Kokhba; segunda destrucción de Jerusalen por Romanos en 134; prácticamente toda la población judía de Palestina murió o huyó.</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54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Aniceto introduce a la iglesia el festival pagano de Semana Santa. Se le opone Policarpo discipulo de Juan. Policarpo encabeza la iglesia en el este en Esmirna y dirige las disputas Cuartodecimana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Justino Martir escribe su </w:t>
            </w:r>
            <w:r>
              <w:rPr>
                <w:i/>
                <w:iCs/>
              </w:rPr>
              <w:t>Primera Apología</w:t>
            </w:r>
            <w:r>
              <w:rPr/>
              <w:t xml:space="preserve"> al Emperador de Roma en nombre de la iglesia de Roma. El explicó que Cristo era el Gran Angel del AT que dió la ley a Moisés. En nombre de la iglesia en Roma Justino le dijo al Emperador que, si se encontraban con personas que sostenían ser cristianas y que cuando muriesen irían al cielo, no creerles porque no eran cristianos. Esta era la prueba de un cristiano verdadero. Era un lema en la iglesia. Las personas que decían que iban al cielo cuando morían, eran impostores gnóstic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b/>
                <w:bCs/>
              </w:rPr>
              <w:t>156</w:t>
            </w:r>
            <w:r>
              <w:rPr/>
              <w:t xml:space="preserve"> </w:t>
            </w:r>
            <w:r>
              <w:rPr>
                <w:b/>
                <w:bCs/>
              </w:rPr>
              <w:t>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Muerte en la hoguera de Polycarpo, obispo de Esmirn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61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4</w:t>
            </w:r>
            <w:r>
              <w:rPr>
                <w:vertAlign w:val="superscript"/>
              </w:rPr>
              <w:t xml:space="preserve">ta </w:t>
            </w:r>
            <w:r>
              <w:rPr/>
              <w:t>persecusión imperial romana, bajo Marco Aureli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8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Teófilo de Antioquía hace la primera mención de una  </w:t>
            </w:r>
            <w:r>
              <w:rPr>
                <w:i/>
                <w:iCs/>
              </w:rPr>
              <w:t xml:space="preserve">tria </w:t>
            </w:r>
            <w:r>
              <w:rPr/>
              <w:t>mas tarde incorrectamente traducida como trinidad, y el incipiente comienzo de la doctrina Binitaria emerge por primera vez en la historia de la iglesia. (ver</w:t>
            </w:r>
            <w:r>
              <w:rPr>
                <w:b/>
                <w:bCs/>
              </w:rPr>
              <w:t xml:space="preserve"> </w:t>
            </w:r>
            <w:hyperlink r:id="rId8">
              <w:r>
                <w:rPr>
                  <w:rStyle w:val="InternetLink"/>
                  <w:i/>
                  <w:iCs/>
                </w:rPr>
                <w:t>Teología Primitiva de la Divinidad [127]</w:t>
              </w:r>
            </w:hyperlink>
            <w:r>
              <w:rPr/>
              <w:t>).</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2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Victor Obispo de Roma forzadamente introduce Semana Santa por sobre la Pascua y las disputas Cuartodecimanas dividen la iglesia. Policrates discípulo de Policarpo se opone a la facción romana herética. En vano trata de interceder Ireneo obispo de Lyon.Ver papel: </w:t>
            </w:r>
            <w:hyperlink r:id="rId9">
              <w:r>
                <w:rPr>
                  <w:rStyle w:val="InternetLink"/>
                  <w:i/>
                  <w:iCs/>
                </w:rPr>
                <w:t>Las Disputas Cuartodecimanas [277]</w:t>
              </w:r>
            </w:hyperlink>
            <w:r>
              <w:rPr>
                <w:i/>
                <w:iCs/>
              </w:rPr>
              <w:t>.</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3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5</w:t>
            </w:r>
            <w:r>
              <w:rPr>
                <w:vertAlign w:val="superscript"/>
              </w:rPr>
              <w:t>ta</w:t>
            </w:r>
            <w:r>
              <w:rPr/>
              <w:t>persecución imperial romana, bajo Séptimo Sever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5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Ireneo expone la correcta doctrina Unitaria de la naruraleza de Dios en </w:t>
            </w:r>
            <w:r>
              <w:rPr>
                <w:i/>
                <w:iCs/>
              </w:rPr>
              <w:t>Contra Herejías</w:t>
            </w:r>
            <w:r>
              <w:rPr/>
              <w:t xml:space="preserve">. El afirma que la finalidad de los elegidos es ser elohim o theoi (en otras palabras dioses ref. Zech. 12:8) acorde al texto bíblico (ver papel </w:t>
            </w:r>
            <w:hyperlink r:id="rId10">
              <w:r>
                <w:rPr>
                  <w:rStyle w:val="InternetLink"/>
                  <w:i/>
                  <w:iCs/>
                </w:rPr>
                <w:t>Los Elegidos como Elohim [001]</w:t>
              </w:r>
            </w:hyperlink>
            <w:r>
              <w:rPr>
                <w:i/>
                <w:iCs/>
              </w:rPr>
              <w:t>)</w:t>
            </w:r>
            <w:r>
              <w:rPr/>
              <w:t>.</w:t>
            </w:r>
            <w:r>
              <w:rPr>
                <w:b/>
                <w:bCs/>
              </w:rPr>
              <w:t xml:space="preserve">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b/>
                <w:bCs/>
              </w:rPr>
              <w:t>200 AD</w:t>
            </w:r>
            <w:r>
              <w:rPr/>
              <w:t xml:space="preserve">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Observancia del sábado ampliamente difundida aparentementecon oposición de Roma. Se observó en Egipto como muestran Oxyrhynchus Papyrus (c. 200-250 AD).</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Origenes también observaba el sábad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i/>
                <w:i/>
                <w:iCs/>
              </w:rPr>
            </w:pPr>
            <w:r>
              <w:rPr/>
              <w:t xml:space="preserve">Similarmente la </w:t>
            </w:r>
            <w:r>
              <w:rPr>
                <w:i/>
                <w:iCs/>
              </w:rPr>
              <w:t>Constitution of the Holy Apostles (Constitución de los Santos Apótoles)</w:t>
            </w:r>
            <w:r>
              <w:rPr/>
              <w:t xml:space="preserve"> (</w:t>
            </w:r>
            <w:r>
              <w:rPr>
                <w:i/>
                <w:iCs/>
              </w:rPr>
              <w:t>Ante-Nicene Fathers (Padres Pre Niceanos)</w:t>
            </w:r>
            <w:r>
              <w:rPr/>
              <w:t>, Vol. 7, p. 413; c. 3er siglo) dice: El sábado has de observar, por mandato de Aquél que cesó en sus labores de creación, pero no de sus obras de providencia: es un descanso para meditar sobre la ley, no para laxitud de man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Cruel persecución de cristianos coptos en Egipto, miles martirizad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Tertuliano dice que para este tiempo la iglesia británica ha estado establecida  por mucho tiemp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22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lang w:val="en-US"/>
              </w:rPr>
            </w:pPr>
            <w:r>
              <w:rPr/>
              <w:t xml:space="preserve">Los problemas del Modalismo emergen entre los Papas en Roma y Alejandría. Se intenta una diferenciación en el </w:t>
            </w:r>
            <w:r>
              <w:rPr>
                <w:i/>
                <w:iCs/>
              </w:rPr>
              <w:t>Trias</w:t>
            </w:r>
            <w:r>
              <w:rPr/>
              <w:t xml:space="preserve"> del Padre, Cristo y el Espíritu Santo. Aquí se ve la influencia del Modalismo de Atis en la iglesia cristiana de Roma. Cristo es elevado a dios como una estructura Modal por primera vez. </w:t>
            </w:r>
            <w:r>
              <w:rPr>
                <w:lang w:val="en-US"/>
              </w:rPr>
              <w:t xml:space="preserve">Ver </w:t>
            </w:r>
            <w:hyperlink r:id="rId11">
              <w:r>
                <w:rPr>
                  <w:rStyle w:val="InternetLink"/>
                  <w:i/>
                  <w:iCs/>
                  <w:lang w:val="en-US"/>
                </w:rPr>
                <w:t>Teología Primitiva de la Divinidad [127]</w:t>
              </w:r>
            </w:hyperlink>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 xml:space="preserve">220 AD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sz w:val="27"/>
                <w:szCs w:val="27"/>
              </w:rPr>
            </w:pPr>
            <w:r>
              <w:rPr>
                <w:b/>
                <w:bCs/>
                <w:sz w:val="27"/>
                <w:szCs w:val="27"/>
              </w:rPr>
              <w:t>El Sábado en Ind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introducción de la observancia del sábado en India causó una controversia en el Budismo en 220 CE. Según Lloyd (</w:t>
            </w:r>
            <w:r>
              <w:rPr>
                <w:i/>
                <w:iCs/>
              </w:rPr>
              <w:t>The Creed of Half Japan (El Credo de Medio Japón)</w:t>
            </w:r>
            <w:r>
              <w:rPr/>
              <w:t>, p. 23) la Dinastía Kushan del Norte de India, convocó a un concilio de sacerdotes Budistas enVaisalia, para lograr uniformidad entre los monjes Budistas sobre la observancia de su sábado semanal. Algunos habían quedado tan impresionados por los escritos del AT que comenzaron la observancia del sábad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235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6ta persecución imperial Romana, bajo Maximin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249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7ta persecución imperial Romana, bajo regente militar Decio; intento estatal sistemático de destruir el cristianism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253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8va persecución imperial Romana, bajo Valerian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270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9na persecución imperial Romana, bajo Aurelian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0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Alrededor del siglo cuarto, los sacerdotes del dios pagano Atis se quejaban de que el ministerio cristiano en Roma les había usurpado todas sus doctrina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03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10ma y última persecución imperial Romana, bajo Diocleciano; se ordena la destrucción de todo edificio y escritura eclesiastica 500,000 cristianos ejecutados en 10 años de matanza sistemátic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lang w:val="en-US"/>
              </w:rPr>
            </w:pPr>
            <w:r>
              <w:rPr>
                <w:b/>
                <w:bCs/>
                <w:lang w:val="en-US"/>
              </w:rPr>
              <w:t>305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b/>
                <w:bCs/>
                <w:sz w:val="27"/>
                <w:szCs w:val="27"/>
                <w:lang w:val="en-US"/>
              </w:rPr>
              <w:t xml:space="preserve"> </w:t>
            </w:r>
            <w:r>
              <w:rPr>
                <w:b/>
                <w:bCs/>
                <w:sz w:val="27"/>
                <w:szCs w:val="27"/>
              </w:rPr>
              <w:t>El Sábado en España</w:t>
            </w:r>
          </w:p>
        </w:tc>
      </w:tr>
      <w:tr>
        <w:trPr>
          <w:trHeight w:val="1365" w:hRule="atLeast"/>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Por el canon 26 del Councilio de Elvira (c. 305), parecería que la iglesia en España había observado el Sabado. Roma había introducido la práctica del ayuno el sábado para contrarestar la observancia del sábado. Papa Sylvestre (314-335) fue el primero en ordenar a las iglesias ayunar los sábados, y el Papa Inocencio (402-417) la hizo una ley mandataria en todas las iglesias que le obedecían.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Innocencio ordenó que el sábado siempre sería un día de ayuno (Peter Heylyn </w:t>
            </w:r>
            <w:r>
              <w:rPr>
                <w:i/>
                <w:iCs/>
              </w:rPr>
              <w:t>History of the Sabbath (Historia del sábat)</w:t>
            </w:r>
            <w:r>
              <w:rPr/>
              <w:t xml:space="preserve">, Parte 2, Cap. 2, London, 1636, p. 44).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14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dicto de Tolerancia de Milán, el Emperador Constantino trató de usar al cristianismo para propósitos políticos, inicialmente apoyó la facción Romana, la cuál terminó adoptando las doctrinas de Atanasio y luego, la de los Capadocios. La posición doctrinaria de la iglesia había sido contaminada por las facciones Gnósticas, influenciadas por los cultos de misterio. Constantino apoyaba a la facciónAtanasia en la errónea asumnción de que, por ser la dominante en Roma, era la secta mayor, pero la deposición de Arrio en el arreglado sínodo de Alejandria al final le condujo a una guerra con su co-emperador, Licinio, y las guerras de 322-323 CE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l Papa Silvestre (314-335) fue el primero en ordenale a las iglesias ayunar los sábad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Roma intenta desbaratar observacia del sábad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1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b/>
                <w:bCs/>
              </w:rPr>
              <w:t xml:space="preserve">Conferencia de los Deposini: </w:t>
            </w:r>
            <w:r>
              <w:rPr/>
              <w:t xml:space="preserve">En 318 Constantino ordenó la conferencia entre el obispo de Roma y los desposini, los obispos eran de la familia de Jesucristo.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os Desposini (significado literal en griego; perteneciente al Señor, ya que eran familiares consanguineos de Jesucristo) pidieron a Silvestre, quién tenía patronazgo romano, revocar su confirmacion de la autoridad de los obispos greco cristianos en Jerusalén, en Antioquía, en Efeso, y en Alejandria, y en su lugar nombrar obispos desposinos. Además, pidieron que la práctica de mandar dinero a Jerusalén como la iglesia madre fuese reasumida. Esta práctica es facilmente rerconocida como el sistema del diezmo del diezmo, el cual estuvo en práctica en la iglesia hasta el Emperador Adriano135 AD. Estos familiares consanguíneos de Cristo demandaban la reintroducción de la Ley, lo cual incluía el sábado y el sistema de Días Santos de fiesta y Nuevas Lunas de la Biblia. Silvestre descartó su pedido y sostuvo que en adelante, la iglesia madre estaba en Roma e insistió que debía aceptar a los obispos griegos como sus guia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ste fue el último dialogo conocido entre la iglesia observante del sábado en el este, guíada por los discipulos descendientes de familiares consanguíneos del Mesía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l obispo, o papa, (todos los obispos de las sedes principales eran llamados obispos inicialmente cuando el término fue introducido desde los cultos) con el beneplácito de Roma, ordenó que fuesen exterminados, y esta campaña de exterminio fue llevada a cabo contra los familiares directos de Cristo desde 318 en adelante.Ver papel: </w:t>
            </w:r>
            <w:r>
              <w:rPr>
                <w:i/>
                <w:iCs/>
              </w:rPr>
              <w:t>La Virgen María y la Familia de Jesucristo [232].</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22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deposición de Arrio en el arreglado Sínodo de Alejandría finalmente condujo a la guerra con el co-Emperador de Constantino, Licinio, y las guerras de 322-323AD.</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25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Concilio de Nicea convenido. Los Canones del Concilio de Nicea se han perdido. Mas tarde fue establecido que sólo hubo 20, los cuales comenzaron la introducción de aberraciones tales como; reglas domiciliarias para los clerigos que habitaban con mujeres, e.e. celibato; la persecución por la imposición de penas a los Unitaristas (mal llamados Arrianos) y a los que apoyaban a  Licinio; el establecimiento de un sistema de diócesis y sus controles sobre sacerdotes y la prohibición de que el clero prestara cobrando intereses; y la introducción de oraciones de pié en los cultos dominicales en la "Temporada Pascual." La tal llamada temporada Pascual era de hecho la forzada introducción y armonización de la Semana Santa tal como practicada en occidente por Roma por el sistema de Atis y por los griegos en el Este bajo el sistema de Adonis y en Egipto bajo el sistema Osiris/Isis. Este sistema sustituía a la Pascua de la Biblia). El Credo  reconstruído desde Constantinopla misma, introduce el concepto del Binitarismo essencial para la formulacion de la Trinidad e introduce la aberración de que Cristo era el "único engendrado por el Padre" y por ende remueve la promesa de los elegidos como hijos engendrados de Dios. Atanasio dice (en Ad Afros) que había 318 obispos presente. Arrio era llamado al Concilio a menudoth, el cual probablemente comenzó el 20 de Mayo 325 AD bajo el Atanasiano Osio de Cordoba. Constantino se integró al Concilio el 14 de Junio.  Para opbtener el asentimiento, Constantino marcho en una cohorte de tropas romanas y arrestó a varios obispos y exiló a Arrio, Theonas de Marmarica y Secundus de Ptolemais a  Ilirico. Los escritos de Arrio fueron quemados y los tres fueron anatemizados. Los restantes acordaron sobre el símbolo del credo en Junio 19 .El Concilio finalizó en Agosto 25 con una 'celebración' llevada a cabo por Constantino con presentes para los obisp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Tres meses después del Concilio, Eusebio de Nicomedia y Teognio de Nicea, quiénes fueron forzados bajo preción a firmar el credo, fueron exiliados por retractarse y Theodoto de Laodicea, quién también firmo bajo preción y se retractó, se desdijo antes que unírsele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Persecución instituida por la pena a los Unitaristas (mal lllamados Arianos) y a aquellos que apoyaban a Licini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2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Constantino al darse cuenta que Atanasianos no eran secta mayoritaria y que eran causa de división y persecución en el Imperio reune a los cinco lideres Unitarios, (se sugiere a pedido de Constancia, viuda de Licinio.Sin embargo, es más probable que ella era meramente una Unitaria Eusebiana prominente o facción Ariana). El problema con el sistema Unitario o Unitarista Cristiano era que seguía los principios bíblicos y no se preocupaba por el control de las naciones. Cada nación era separada y sujeta a sus peopios líderes y el sistema religioso de la nación era entre ellos y Dios. Según la obediencia de la nación a Dios, era la bendición. El imperio estaba dedicado a la dominación mundial y los conversos a la iglesia en Roma estaban embuídos de la misma mentalidad. Así ellos buscaban una organizacion que quisiera dominio mundial y que no tolerara oposición al modelo. Como resultado, el sistema de la iglesia romana adaptó el sistema pagano de los cultos al sol de entre los Arrianos al cristianismo, de modo tal que ninguna persona creyente en la Biblia, pudiese seguir ambos sistemas.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35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sz w:val="27"/>
                <w:szCs w:val="27"/>
              </w:rPr>
            </w:pPr>
            <w:r>
              <w:rPr>
                <w:b/>
                <w:bCs/>
                <w:sz w:val="27"/>
                <w:szCs w:val="27"/>
              </w:rPr>
              <w:t>El Sábado en Pers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s iglesias sabatarias en Persia sufrieron cuarenta años de persecución bajo Shapur II, desde 335-375específicamente, porque eran observantes del sábad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Desprecian nuestro dios sol. Acaso no fué Zoroastro, el santo fundador de nuestra divina creencia, que instituyó el domingo en honor al sol hace un mil años y suplantó al Sábado del Antiguo Testamento. No obstante estos cristianos tienen servicios divinos el Sábado" (O'Leary </w:t>
            </w:r>
            <w:r>
              <w:rPr>
                <w:i/>
                <w:iCs/>
              </w:rPr>
              <w:t>The Syriac Church and Fathers</w:t>
            </w:r>
            <w:r>
              <w:rPr/>
              <w:t>, (</w:t>
            </w:r>
            <w:r>
              <w:rPr>
                <w:i/>
              </w:rPr>
              <w:t>Los</w:t>
            </w:r>
            <w:r>
              <w:rPr/>
              <w:t xml:space="preserve"> </w:t>
            </w:r>
            <w:r>
              <w:rPr>
                <w:i/>
              </w:rPr>
              <w:t>Padres de la Iglesia Siria</w:t>
            </w:r>
            <w:r>
              <w:rPr/>
              <w:t xml:space="preserve">). 83-84, re- citado </w:t>
            </w:r>
            <w:r>
              <w:rPr>
                <w:i/>
                <w:iCs/>
              </w:rPr>
              <w:t>Truth Triumphan (Verdad Triunfante)</w:t>
            </w:r>
            <w:r>
              <w:rPr/>
              <w:t xml:space="preserve"> p. 170).</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sta persecución se reflejó en occidente en el Concilio de Laodicea (c. 366). Hefele not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Canon 16 – Los evangelios mas otras escrituras leídas en el Sabado (cf. También canones 49 y 51, Bacchiocchi, np. 15, p. 217).</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b/>
                <w:bCs/>
              </w:rPr>
              <w:t xml:space="preserve">Canon 29 – Cristianos no deberán judaizar descansando los Sabados, deberán trabajar ese día honrando mejor el día del Señor descansando, si es posible, como Cristianos.Sin embargo si alguien es hallado judaizando, sean anatema a Cristo (Mansi, II, pp. 569-570, ver también Hefele </w:t>
            </w:r>
            <w:r>
              <w:rPr>
                <w:b/>
                <w:bCs/>
                <w:i/>
                <w:iCs/>
              </w:rPr>
              <w:t>Councilios,</w:t>
            </w:r>
            <w:r>
              <w:rPr>
                <w:b/>
                <w:bCs/>
              </w:rPr>
              <w:t xml:space="preserve"> Vol. 2, b. 6)</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37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l emperador Constantino bautizado un Unitario por Eusebio en su lecho de muerte.</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39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Severa persecucion de Cristianos en Persia, hasta 379; persecución despiadada  intermitente por regentes  Sasánidas  hasta la conquista por Islam en 640.</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45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Persecución en el este de Siria y Persia lleva 400 Nestorianos con un obispo a asentarse en Malabar, Ind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51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Godos Unitarios publican la Biblia en el idioma gótic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5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sz w:val="27"/>
                <w:szCs w:val="27"/>
              </w:rPr>
            </w:pPr>
            <w:r>
              <w:rPr>
                <w:b/>
                <w:bCs/>
                <w:sz w:val="27"/>
                <w:szCs w:val="27"/>
              </w:rPr>
              <w:t>Los Judíos cambian el Calendari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l modelo del calendario judío de la época del Templo se cambia por un sistema de calculación delineado bajo  el Rabino Hillel II al. 368 AD (por sugerencias de rabinos babilónicos al.344 AD). Los waldenses y más tarde los sabatarios de Tansilvania no seguían el calendario judío sino que seguían la conjunción astronómica de la Luna Nueva.Ver el papel: </w:t>
            </w:r>
            <w:hyperlink r:id="rId12">
              <w:r>
                <w:rPr>
                  <w:rStyle w:val="InternetLink"/>
                  <w:i/>
                  <w:iCs/>
                </w:rPr>
                <w:t>El Calendario de Dios [156]</w:t>
              </w:r>
            </w:hyperlink>
            <w:r>
              <w:rPr>
                <w:i/>
                <w:iCs/>
              </w:rPr>
              <w:t xml:space="preserve"> </w:t>
            </w:r>
            <w:r>
              <w:rPr/>
              <w:t xml:space="preserve">y el prólogo por Cox al R. Samuel Kohn, </w:t>
            </w:r>
            <w:r>
              <w:rPr>
                <w:i/>
                <w:iCs/>
              </w:rPr>
              <w:t>The Sabbatarians in Transilvana (Sabatarios en Tansilvania)</w:t>
            </w:r>
            <w:r>
              <w:rPr/>
              <w:t xml:space="preserve">, [1894], </w:t>
            </w:r>
            <w:r>
              <w:rPr>
                <w:i/>
                <w:iCs/>
              </w:rPr>
              <w:t>CCGPublishing</w:t>
            </w:r>
            <w:r>
              <w:rPr/>
              <w:t>, 1998.</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8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n el siglo segundo Los Montanistas iniciaron un culto de adoración al Espíritu Santo ya que esperaban que el Espíritu Santo vendría a ocupar el lugar de los hijos para anunciar un evangelio más perfecto. Esta creencia fue reprimida pero condujo al cuarto Concilio en Roma en 380 donde el Papa Damasio condenó a todo aquél que negase que el Espíritu Santo debía ser adorado igual que el Padre y el Hijo (ibid., p. 711). Así el año siguiente (381) en el Concilio de Constantinopla, el Espíritu Santo se sumó a la Divinidad como la Trinidad aunque quizás no tan exitosamente como los Capadocios hubiesen deseado. Esto compone la siguiente gran distinción entre el Trinitarismo y las Iglesias de Di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81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l Concilio de Constantinopla ve la formulación de la doctrina de la trinidad y la definición del Espíritu Santo como una tercera parte de la Divinidad, profundizando la herejía binitarista que emanara del Concilio de Nicea. No obstante, no hubo acuerdo sobre la plena posición doctrinaria hasta elCouncilio de Calcedonia en 451AD. Este concilio vió la salida de los treinta y seis semi-Arianos, macedonios o Pneumatomachi. El councilio, después de esa salida, cosistió solo de 150 obispos. No era por lo tanto representativo de gran parte del cristianismo de la époc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Ambrosio de Milan, con Teodosio gana control de la Iglesia roman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La disputa Atanasia/Ariana conduce a amarga persecución.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Las doctrina del así llamado Arianismo, a saber la creación del Espíritu Santo por Cristo, no queda sustanciado por escrito alguno de Arrio o la faccion.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Ver el papel </w:t>
            </w:r>
            <w:hyperlink r:id="rId13">
              <w:r>
                <w:rPr>
                  <w:rStyle w:val="InternetLink"/>
                  <w:i/>
                  <w:iCs/>
                </w:rPr>
                <w:t>Socianismo ,Arianismo y Unitarianismo [185]</w:t>
              </w:r>
            </w:hyperlink>
            <w:r>
              <w:rPr/>
              <w:t xml:space="preserve">.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No hubo ningún emperador sobre el trono hasta 381, cuando en Constantinopla fue la Trinidad bajo protección de Teodosio. Hasta 381, todos a escepción de Julián el apóstata eran Unitarianista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l credo Unitario se basa en la teología expresada en el Salmo 45:6-7 y Hebreos 1:8-9. Era sostenido por los primeros apologistas tal como Ireneo de Lyon en el siglo segundo. Esta teología era sostenida por Godos, Vandalos, Alanos, Suevos, Herulos, Britones, Lombardos, Germanos, y todas las tribus del norte.ver el papel: </w:t>
            </w:r>
            <w:r>
              <w:rPr>
                <w:i/>
                <w:iCs/>
              </w:rPr>
              <w:t xml:space="preserve"> </w:t>
            </w:r>
            <w:hyperlink r:id="rId14">
              <w:r>
                <w:rPr>
                  <w:rStyle w:val="InternetLink"/>
                  <w:i/>
                  <w:iCs/>
                </w:rPr>
                <w:t>La Preexistencia de JesuCristo [243]</w:t>
              </w:r>
              <w:r>
                <w:rPr>
                  <w:rStyle w:val="InternetLink"/>
                </w:rPr>
                <w:t xml:space="preserve"> </w:t>
              </w:r>
            </w:hyperlink>
            <w:r>
              <w:rPr/>
              <w:t xml:space="preserve">para el credo de Godos). Venía de las enseñanzas de teólogos y discípulos de los apóstoles que tenían siglos de antigüedad antes del Councilio de Nicea en 325AD, donde estaban presentes muchos de estos obispos. La herejía del Binitarismo comenzó en este Councilio.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n 381 La Trinidad fué declarada en Constantinopla desde la teología de Basilio, Gregorio de Niza yGregorio de Nazianzio. Había comenzado a tener efecto la destrucción de la fe por griegos y romanos. Los trinitarios incorrecta y deshonestamente llaman al credo Arianismo, para dar la impreción de que su doctrina en más antigua y que esta doctrina se originó en Arrio en el cuarto siglo. Luego los trinitarios alternadamente llaman la doctrina subordinacionista Unitaria según Arrio (Arianismo) y luego según  Eusebio de Nicomedia (Eusebianismo) y otros obispos mucho mayores que Arrio (quién ni estaba presente en Nicea, siendo solo llamado para dar consejos sobre  lógica). Trinitarios acusan a </w:t>
            </w:r>
            <w:r>
              <w:rPr>
                <w:i/>
                <w:iCs/>
              </w:rPr>
              <w:t>Arianos</w:t>
            </w:r>
            <w:r>
              <w:rPr/>
              <w:t xml:space="preserve"> de sostener que el Espíritu era una creación del hijo, cuando de hecho la doctrina del </w:t>
            </w:r>
            <w:r>
              <w:rPr>
                <w:i/>
                <w:iCs/>
              </w:rPr>
              <w:t>Filioque</w:t>
            </w:r>
            <w:r>
              <w:rPr/>
              <w:t xml:space="preserve"> surgió del Councilio de Toledo, por los católicos mismos en el siglo sexto. Aún los griegos rechazaron esta idea. Las personas que llaman esta visión como Ariana, son o deliberadamente deshonestas, o no tienen la comprensión suficiente para saber lo que dice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82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n 382 Teodosio I había re-establecido a los Visigodos en el Imperio pero estos seguían Unitarios. Supuestamente fueron los Emperadores, especialmente Valente, quienes convirtieron las tribus norteñas al Unitarismo y no al Trinitarismo. Los Godos, Vandalos Alanos, Suevos, Herulos, eran todos Unitarios como así también las tribus de los Teutones y había varios obispos de las tribus Unitarias en Nicea. Los Hermundurios Germanos siguieron Unitarios hasta el siglo octav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85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Desaparición de algunos sabatarios de Bretaña a Irlanda después de la ejecución de Priscillian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sz w:val="27"/>
                <w:szCs w:val="27"/>
              </w:rPr>
            </w:pPr>
            <w:r>
              <w:rPr>
                <w:b/>
                <w:bCs/>
                <w:sz w:val="27"/>
                <w:szCs w:val="27"/>
              </w:rPr>
              <w:t xml:space="preserve">Observancia Celta del Sabado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Henry Charles Lea, la maxima autoridad sobre las Inquisiciones Papales, en el período del comienzo de persecución que incluía la pena capital por herejía registra que, en el tiempo de la ejecución de Priscilliano con seis de sus seguidoreas en 385 AD, que "otros fueron desterrados a una isla de bárbaros mas alla de Bretaña." (A History of the Inquisition of the Middle Ages (Una Historia de la Inquisición de la Edad Media), vol.1. New York: Harper &amp; Brothers 1887, p.213.) Que era esta isla bárbarica? Lo más probable aparentemente, es que es Irlanda. Bretaña e Irlanda eran lugares predilectos de destierro y mercadeo de esclavos en esos tiempos. Si en verdad, muchos "herejes" fieles fueron desterrados a Irlanda por siglos, esto no pudo sino tener un efecto profundo sobre esta isla, la cual se convirtió en un gran centrop de luz bajo, Patrick (5to siglo), Columba (521-597), y Columbano (c. 540-615) mientras la oscuridad de la tiranía papal descendía  sobre el continente. Misioneros salían de Irlanda Suiza, Bohemia, y Kiev. Irlanda fue para Roma uno de los lugares más difícilesde subyugar, y esto explica porqué un esfuerzo tan inacabable se hizo por más de 1200  años para subyugar por completo esta isla de Irlanda. (Tomado de </w:t>
            </w:r>
            <w:r>
              <w:rPr>
                <w:i/>
                <w:iCs/>
              </w:rPr>
              <w:t>Cherith Chronicle</w:t>
            </w:r>
            <w:r>
              <w:rPr/>
              <w:t>, Abril-Junio 1998, pp. 46-47).</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Iglesia Celta, la cual ocupaba Irlanda, Escocia y Bretaña tenía las escrituras sirias (Bizantinas) en lugar de la Vulgata Latina de Roma. La Iglesia Celta, con los Waldenses en el Imperio Oriental, obserbaban el Sabat del séptimo día. Cuando la Reina Margarita huyó a Escocia junto a su padre Eduardo Atheling, un pretendiente a la corona inglesa, ella escribió "a sus primos ingleses expresando su asombro por las prácticas religiosas de los Scotos. Algunas de las 'peculiaridades' era que los escoseses ' trabajan en Domingo, pero observan el Sábado de manera sabática.'A otro corresponsal ella se quejaba, 'Ellos también acostumbran dejar de reverenciar los Días de Señor (Domingos); y así en ellos se comportan como en otros días de trabajos mundan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La observancia del Sabat del sábado iba de la mano con su rechazo 'al señorío del Papa en materias espirituales'. A pesar de los mejores esfuerzos del Rey Nectan siglos antes, la cristiandad escosesa seguía siendo de la variedad 'Columbana' or 'Celta', y no la 'Romana'.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narración mas popular de la historia de Escosia --</w:t>
            </w:r>
            <w:r>
              <w:rPr>
                <w:i/>
                <w:iCs/>
              </w:rPr>
              <w:t>Scotland: A Concise History</w:t>
            </w:r>
            <w:r>
              <w:rPr/>
              <w:t xml:space="preserve"> (Escosia una Historia Concisa) por P. Hume Brown (Langsyne) –confirma que en la ascensión de Margareth, 'el pueblo trabajaba los Domingos y observaba el Sabado como un sabat`. Peter Berresford Ellis en herencia Celta (Constable, 1992) pagina 45 escribe: 'Cuando roma comenzó a tomar un interés especial en la Iglesia Celta a fines del siglo sexto AD había varias diferentencia entre las dos... El Sabat Celta se celebraba en el Sábado.Los comentarios de ' Ellis' cubren la Iglesia Celta en Gales, Irlanda, Cornwall y Galia, además de Escosia. Aparentement el romanismo, aunque entrando en Escosia carecía de fuerza al norte del Fuerte.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sto le dió a la Reina Margaret su cruzada (y su camino a la canonización): 'Margaret hizo todo lo que pudo para hacer que el clero escosés hiciese y creyese todo lo que Roma ordenaba.'Esto incluía la observancia forzosa del Domingo, una política continuada por su hijo, Rey David I. No obstante, en vísperas de la Reforma, aún había michas comunidades en los Highland Escoceses leales al Sabat del Sábado, en oposición al  'Domingo Papal´.</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Dos libros publicados en1963—para conmemorar el arribo de Columba en 563—se ocupaban de las ' Distintivas Celtas` entre las cuales contaban la observancia del Sabat del septimo día. Dr. W.D. Simpson publicó The Historical St. Columba in Edinburgh (El Columba Histórico de Edimburgo). El confirma que Columba y sus compañeros obserbvaban 'el día del Sabat´ y en caso que hubiese alguna duda agrega en una nota al pié 'Sabado, por supuesto'... A F.W. Fawcett le fué comicionado por el Señor Obispo de Derry y Raphoe, escribir su Columba--Pilgrim for Christ (Columba- Peregrino de Cristo). Su libro fue publicado en Londonderry e impreso por la Derry Standard en conección con la conmemoración irlandesa de la misión de Columba'. Fawcett detalla ocho distintivos celtas. Entre los cuales que los Celtas tenían un sacerdocio casadoy que observaban el séptimo día como el Sabat." --David Marshall, The Celtic connection. </w:t>
            </w:r>
            <w:r>
              <w:rPr>
                <w:lang w:val="en-US"/>
              </w:rPr>
              <w:t>(La conección Celta) Inglaterra: Stanborough Press, 1994, pp.29, 30.</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razón por la que el Papa Gregorio I hasbía percibido que la Iglesia Celta como una amenaza y porqué el y su sucesor se tomaron tantos esfuerzos en destruir  las ´distintivas costumbre´ irlandesas se volvió masivamente evidente.</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A.O. y M.O. Anderson, en la Introducción a su Adomnan's Life of Columba (Vida de Columba de Adoman) (Thomas Nelson 1961), arrojó luz, no sólo sobre la práctica de observancia del Sabat del séptimo día de Columba, sino sobre un gradual 'ajuste' de manuscritos por generaciones de escribas romanos, en un intento de dar la imprecsión de que los santos Celtas observaban el Domingo como sagrad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l uso de sabatum para el Sabado, el séptimo día de la semana por parte de Adomnan, es una clara indicación de boca de'Columba' que 'Sabat no era Domingo.' Domingo, el primer día de la semana es el 'día del Señor.' La actitud de Adomnan hacia el domingo es importante, porque el escribió en un tiempo dónde había controvercia sobtre si el ritual biblico del Sabat debía ser transferido al ´día del Senor' cristiano (A.O. y M.O. Anderson (eds) Adomnan's Life of Columba (Vida de Columba de Adomman) (Thomas Nelson's Medieval Texts (Textos Medievales de Thomas Nelson), 1961), pages 25-26.)</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os editores de Adomman razonan;"El Antiguo Testamento excige la observancia del Sabat del séptimo día y, ya que el Nuevo testamento en ninguna parte, rechaza el cuarto mandamiento, el séptimo día era observado por los primeros cristianos. La evidencia que aducen sugiere que no existía confución alguna entre el Domingo y 'el Sabat'hasta comienzos del siglo sexto, y entonces en los escritos del más bien desconocido Césaro de ArIes (ibid., page 26).</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n Inglaterra, la cuestión del Domingo puede haber estado entre 'otras cuestiones eclesiásticas' discutidas por el. Sínodo de Whitby en 664', razonan los Anderson, en adisión a la fecha de Pascua que no podía haber causado tal rotura.Una observancia semanal, no tan sólo una observancia anual separaba a los Celtas de los Romanos. Pero los romanos tenían la tarea de escribir la historia de la Iglesia y de copiar los escritos de los padres de la Iglesia. Mientras el mandato de no agregar ni quitar de las palabras del Libro y, en lo general, haber hecho una tarea a conciencia, los mismos escrúpulos no eran aplicados cuando copiaban los escritos de los padres de la Iglesia. Según progresaban las centurias, los escritos de los santos Celtas, incluído Patrick fueron 'corregidos' para transmitir la impresión de que los santos consideraban el Domingo como sagrado, mientras que, en las primeras versiones de sus manuscritos, está claro que observaban el Sabat del séptimo día (ibid., pages 26-28).</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l 'movimiento' romano para suplantar el Sabat Celta con el Domingo 'culminó en la producción de una (apocryfa) 'Carta de Jesus', o 'Carta del Dia del Señor´, hallada supuestamente sobre el altar de Pedro en Roma; y según los anales llevada a Irlanda por un peregrino (c. 886). Sobre esta base se promulgaron leyes, imponiendo penalidades severas a los que en los domingos violaban ciertas regulaciones derivadas de prohibiciones judías para el Sabado... En realidad no hay evidencia histórica de que Ninian, o Patrick, o Columba, o ningún otro de sus contemporáneos en Irlanda, observaran el Domingo como un Sabat' (ibid., page 28.)</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l Sabat del séptimo día, ordenado por el cuarto de los diez mandamientos, había sido observado por Jesús; en ninguna parte en las escrituras se disminuyó o transfirió a otro día su santidad....</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Una "versión temprana de The Rule of Columba (La Regla de Columba) es reproducida en Columba—Pilgrim for Christ (Peregrino por Cristo) por [Clérigo] F.W. Fawcett, MA. Fawcett es un clérigo de una Iglesia de Irlanda. El fue comicionado `por el Señor Obispo de Derry y Raphoe para producir este libro como parte de las celebraciones en 1963 de la partida de Columba hacia Iona en AD 563." --Marshall, The Celtic Connection, (La Conección Celta) 46.</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quinta regla de la Iglesia Celta enumerada en La Regla de Columba es "El séptimo día era observado como el Sabat."</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92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Teodosio el Grande (392-395) reunió al imperio, pero este fue nuevamente dividido por sus suscesores Honorio y Arcadio 395.</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396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Visigodos bajo Alarico invaden Grecia. Obedeciendo ley bíblica, destruye estatuas paganas y por ende </w:t>
            </w:r>
            <w:r>
              <w:rPr>
                <w:iCs/>
              </w:rPr>
              <w:t>se lo concidera</w:t>
            </w:r>
            <w:r>
              <w:rPr>
                <w:i/>
                <w:iCs/>
              </w:rPr>
              <w:t xml:space="preserve"> </w:t>
            </w:r>
            <w:r>
              <w:rPr>
                <w:iCs/>
              </w:rPr>
              <w:t>como</w:t>
            </w:r>
            <w:r>
              <w:rPr>
                <w:i/>
                <w:iCs/>
              </w:rPr>
              <w:t xml:space="preserve"> el saqueador </w:t>
            </w:r>
            <w:r>
              <w:rPr/>
              <w:t>de Atenas y luego de los Balcanes en 398. En 401 ellos invadieron Italia continuando hasta 403.</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b/>
                <w:bCs/>
              </w:rPr>
              <w:t>400AD</w:t>
            </w:r>
            <w:r>
              <w:rPr/>
              <w:t xml:space="preserve">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sz w:val="27"/>
                <w:szCs w:val="27"/>
              </w:rPr>
            </w:pPr>
            <w:r>
              <w:rPr>
                <w:b/>
                <w:bCs/>
                <w:sz w:val="27"/>
                <w:szCs w:val="27"/>
              </w:rPr>
              <w:t>Sócrates el Historiador dice:</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Porque aunque practicamente todas las Iglesias a traves del mundo celebra los santos misterios [asumido por Católicos ser la Eucaristía la llamada Cena del Señor] en el Sabado cada semana, no obstante los cristianos de Alejandría y Roma, a cuenta de alguna antigua tradición, se rehusan a esto. (Socrates, </w:t>
            </w:r>
            <w:r>
              <w:rPr>
                <w:i/>
                <w:iCs/>
              </w:rPr>
              <w:t>Ecclesiastical History (Historia Eclesiástica)</w:t>
            </w:r>
            <w:r>
              <w:rPr/>
              <w:t>, Bk 5, Ch. 22, p. 289).</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sz w:val="27"/>
                <w:szCs w:val="27"/>
              </w:rPr>
            </w:pPr>
            <w:r>
              <w:rPr>
                <w:b/>
                <w:bCs/>
                <w:sz w:val="27"/>
                <w:szCs w:val="27"/>
              </w:rPr>
              <w:t>El Sabat en Afric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Agustin de Hippo, un devoto observante del Domingo, testificó que el Sabat era observado en la mayor parte del mundo cristiano (</w:t>
            </w:r>
            <w:r>
              <w:rPr>
                <w:i/>
                <w:iCs/>
              </w:rPr>
              <w:t>Nicene and Post-Nicene Fathers (NPNF) (Padres Niceanos y Post-Niceanos)</w:t>
            </w:r>
            <w:r>
              <w:rPr/>
              <w:t xml:space="preserve">, Primeras Series, Vol. 1, pp. 353-354) y deploraba que dos iglesias vecinas en Africa, una observaba el Sabat del séptimo dia, mientras otra ayunaba en el (Peter Heylyn, op. cit., p. 416).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b/>
                <w:bCs/>
              </w:rPr>
              <w:t>Ver papel:</w:t>
            </w:r>
            <w:r>
              <w:rPr/>
              <w:t xml:space="preserve"> </w:t>
            </w:r>
            <w:hyperlink r:id="rId15">
              <w:r>
                <w:rPr>
                  <w:rStyle w:val="InternetLink"/>
                  <w:i/>
                  <w:iCs/>
                </w:rPr>
                <w:t>Distribución General de Iglesias observantes del Sábado [122].</w:t>
              </w:r>
            </w:hyperlink>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s iglesias en lo general observaron el Sabat por algún tiemp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os cristianos antiguos ponían mucho cuidado en la observancia del Sabado, o séptimo día...Es claro que todas las iglesias orientales, y la mayor parte del mundo, observaban el Sabat como una festividad... del mismo modo Athanasio nos relata que tenían asambleas religiosas en el Sábado, no porque estuviesen infectados por el judaísmo, sino para venerar a Jesús, el Señor, del Sabat; Epiphanio sostiene lo mismo(</w:t>
            </w:r>
            <w:r>
              <w:rPr>
                <w:i/>
                <w:iCs/>
              </w:rPr>
              <w:t>Antiquities of the Christian Church (Antigüedades de la Iglesia Cristiana)</w:t>
            </w:r>
            <w:r>
              <w:rPr/>
              <w:t>, Vol. II, Bk. Xx, Ch. 3, Sec 1, 66. 1137,1136). Atanasio era un hereje binitario por ende su comentario"venerar a Jesu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sz w:val="27"/>
                <w:szCs w:val="27"/>
              </w:rPr>
            </w:pPr>
            <w:r>
              <w:rPr>
                <w:b/>
                <w:bCs/>
                <w:sz w:val="27"/>
                <w:szCs w:val="27"/>
              </w:rPr>
              <w:t>El Sabado en Chin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n la última mitad del cuarto siglo, el obispo de la Iglesia sabataria Abisinia, Museus, visitó China. Ambrosio de Milan afirmó que Museus haabía viajado prácticamente a todas partes del país de los Seres' (China) (Ambrosio, </w:t>
            </w:r>
            <w:r>
              <w:rPr>
                <w:i/>
                <w:iCs/>
              </w:rPr>
              <w:t>De Moribus,</w:t>
            </w:r>
            <w:r>
              <w:rPr/>
              <w:t xml:space="preserve"> Brachman-orium Opera Omnia, 1132, hallado en Migne, </w:t>
            </w:r>
            <w:r>
              <w:rPr>
                <w:i/>
                <w:iCs/>
              </w:rPr>
              <w:t>Patriologia Latina</w:t>
            </w:r>
            <w:r>
              <w:rPr/>
              <w:t xml:space="preserve">, Vol. 17, pp. 1131-1132). Mingana sostiene que el Abisinio Museus viajó a Arabia, Persia, India y China en 370 (ver también np. 27 en </w:t>
            </w:r>
            <w:r>
              <w:rPr>
                <w:i/>
                <w:iCs/>
              </w:rPr>
              <w:t>Truth Triumphan (Verdad Triunfante) t</w:t>
            </w:r>
            <w:r>
              <w:rPr/>
              <w:t>, p. 308).</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s Iglesias sabataris fueron establecidas en Persia en la mesopotamia Tigris-Euphrates. Observaban el Sábado y pagaban diezmos a sus iglesias (</w:t>
            </w:r>
            <w:r>
              <w:rPr>
                <w:i/>
                <w:iCs/>
              </w:rPr>
              <w:t>Realencyclopæie fur Protestantishe und Kirch e (Enciclopedia Real para Protestantes e Igleia)</w:t>
            </w:r>
            <w:r>
              <w:rPr/>
              <w:t xml:space="preserve">, art. </w:t>
            </w:r>
            <w:r>
              <w:rPr>
                <w:i/>
                <w:iCs/>
              </w:rPr>
              <w:t>Nestoriane r (Nestorianos)</w:t>
            </w:r>
            <w:r>
              <w:rPr/>
              <w:t xml:space="preserve">; ver tambiénYule </w:t>
            </w:r>
            <w:r>
              <w:rPr>
                <w:i/>
                <w:iCs/>
              </w:rPr>
              <w:t>The Book of Ser Marco Polo (El Libro de Ser Marco Polo)</w:t>
            </w:r>
            <w:r>
              <w:rPr/>
              <w:t xml:space="preserve">, Vol. 2, p. 409).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os cristianos Santo Tomás de la India nunca estuvieron en comunión con Rom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ran observantes del Sábado, como también lo eran los que rompieron con Roma después del Concilio de Calcedonia, los Abisinios, los Jacobitas, los Maronitas, y los Armenios y Kurdos, quienes mantenía las leyes alimentarias, negaban la confesión y el purgatorio (Schaff-Herzog</w:t>
            </w:r>
            <w:r>
              <w:rPr>
                <w:i/>
                <w:iCs/>
              </w:rPr>
              <w:t xml:space="preserve"> The New Encyclopædia of Religious Knowledge (Nueva Enciclopedia de Conocimiento Religioso</w:t>
            </w:r>
            <w:r>
              <w:rPr/>
              <w:t xml:space="preserve">, art. </w:t>
            </w:r>
            <w:r>
              <w:rPr>
                <w:i/>
                <w:iCs/>
              </w:rPr>
              <w:t>Nestorianos</w:t>
            </w:r>
            <w:r>
              <w:rPr/>
              <w:t xml:space="preserve"> y </w:t>
            </w:r>
            <w:r>
              <w:rPr>
                <w:i/>
                <w:iCs/>
              </w:rPr>
              <w:t>Nestorianer)).</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402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Papa Inocencio (402-417) hizo del ayuno en el Sabado una ley forzosa en la Iglesias que le obedecían.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Inocencio ordenó que el Sábado o Sabat fuese siempre un ayuno" (Peter Heylyn </w:t>
            </w:r>
            <w:r>
              <w:rPr>
                <w:i/>
                <w:iCs/>
              </w:rPr>
              <w:t>History of the Sabbath (Historia del Sabat)</w:t>
            </w:r>
            <w:r>
              <w:rPr/>
              <w:t xml:space="preserve">, Parte 2, Cap. 2, Londres, 1636, p. 44).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406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Gunderico se convierte en rey de los Vándal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l reinado burgundio de Worms es fundado.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stas tribus teutonas eran todas Unitarianista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409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Los Vándalos eran Unitarianistas y por ende iconoclastas y despreciaban los íconos e ídolos del completamente emergido sistema en Roma y la adopción sincretica de los antiguos ritos y estatuas paganas. A estas las destruyeron inicialmente en Galia en 409-411 y al arribo en España, en Africa y nuevamente en Roma. Fueron catalogados como bárbaros y de esto se deriva la palabra vandalismo, pero de hecho eran iconoclastas que despreciaban la idolatría de los sincreticos. Habrían destruído a Roma por lo que percibían como idolatría, pero se refrenaron por el pedido de Leo en2 Junio 455.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lang w:val="en-US"/>
              </w:rPr>
              <w:t>Dr. Peter Heylyn (</w:t>
            </w:r>
            <w:r>
              <w:rPr>
                <w:i/>
                <w:iCs/>
                <w:lang w:val="en-US"/>
              </w:rPr>
              <w:t>History of the Sabbath (Historia del Sabat)</w:t>
            </w:r>
            <w:r>
              <w:rPr>
                <w:lang w:val="en-US"/>
              </w:rPr>
              <w:t xml:space="preserve">, Londres 1636, Parte 2, para. </w:t>
            </w:r>
            <w:r>
              <w:rPr/>
              <w:t>5, pp. 73-74) nota que Milan era observante del Sabat desde tiempos antiguos siguiendo las prácticas orientale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416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Los Vándalos ocuparon España,y España era unitarianista. Los Visigodos conquistaron el reino vándalo en España en 416. Así todas las áreas del norte y el oeste eran Unitarias. Italia era supuestamente Trinitaria, pero mayormente sujeta a los Unitarianistas. En 418 los Francos se asentaron en partes de la Galia. En el mismo año Teodorico I se convierte en rey de los Visigodos. Cerca de 425 estos llamados bárbaros, quienes en realidad eran Unitarianistas, se habían afincado en su mayor parte en las provincias romanas. Los Vándalos estaban en el sur de España, los Hunos estaban en Pannonia, los Ostrogodos (y subsecuentemente los Herulos) estaban en Dalmacia y los Visigodos y Suevos en el norte de Portugal y España. Los Hunos Europeos permanecieron allí en Pannonia hasta alrededor del 470 cuando se fueron de allí.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417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Milan, (historicamente sabataria) deja de ser el centro de resolución de disputa cuando el Papa Zosimo nombra a Patrocoles, obispo de Arles, su vicario o delegado en Gal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425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n 425 Valentiniano III es nombrado Emperador Romano de Occidente bajo la tutoría de su madre Galla Placidia. Gaiserico (428-477) es nombrado rey de los Vandalos ese añ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n 429 los Pictos y Scotos fueron expulsados del sur de Inglaterra por los Anglos, Sajones y Jutos. </w:t>
            </w:r>
            <w:r>
              <w:rPr>
                <w:lang w:val="en-US"/>
              </w:rPr>
              <w:t xml:space="preserve">(Los Scotos no entraron a Escocia hasta 501 AD). </w:t>
            </w:r>
            <w:r>
              <w:rPr/>
              <w:t>En 457, en la batalla de Crayford, los Jutos bajo Hengest derrotaron a los Bretones y ocuparon Kent donde permanecen. En el año 429 Aetio ministro en jefe de Valentiniano III se convirtió en el regente virtual del Impero Romano Occidental (429-454). En el mismo año Gaiserico fundó el reino Vándalo de Africa del norte. En 443 el tomó la última posesión Romana en Africa del Norte y Africa estaba nuevamente bajo dominioUnitari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433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Attila (m. 453) es regente de los Hunos. En 436 las últimas tropas abandonan Bretaña. El mismo año los Hunos destruyen el reino Burgundio deWorms. Los Burgundios eran parte de esta gran penetración en Europe, llevada a cabo por Anglo-Sajones y Lombardos y las otras tribus aparentemente parte de las hordas Partia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443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os Alemanos Germanos (Germanos Zuizos) afincan en Alsac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n 453 Attila rey de los Hunos muere y Teodorico II (453-466) se convierte en rey de los Visigodos, hasta ser asesinado por su hermano Eric (466-484), quién le suscedió. Este evento fue seguido por el saqueo de Roma en 455 por losVandalos. La verdad de la cuestión era que los Vandalos eran Unitarianistas. Ellos destruyeron los ídolos paganos mal llamados por nombres cristianos considerándolos una abominación y quebrantamiento del segundo mandamiento. El término </w:t>
            </w:r>
            <w:r>
              <w:rPr>
                <w:i/>
                <w:iCs/>
              </w:rPr>
              <w:t>Vandalismo</w:t>
            </w:r>
            <w:r>
              <w:rPr/>
              <w:t xml:space="preserve"> surge de esta acción. La destrucción de hecho era el ejercicio bíblico de destrucciónen de ídolos paganos.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451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No se acordó la plena posición doctrinaria que sostenía que el Espíritu Santo es una parte igualitaria de la divinidad hasta el Concilio de Calcedonia. El rol y función de los hijos de Dios como mensajeros y espíritus ministradores fue rebajado a tal punto que su existencia se trivializó y la palabra ángel dejó de ser una función descriptiva de un hijo de Dios en ejecución del plan de Dios.Se convirtió en una entidad por derecho propio, que lograba una existencia inferior al rol percibido del Mesías y los elegidos. Esta visión sirvió para elevar la cristología y remover a Cristo de la creación en todos en acuerdo al dogma trinitario. Este no era el punto de vista de la iglesia primitiva y el término ángel era visto simplemente como una función de los hijos de Di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471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Teodorico el Grande se convierte en rey de los Ostrogodos desde 471-526.</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Durante ese tiempo los emperadores romanos occidentales fueronTeodosio II (d. 450), Marciano 450-457), Leo I (457-474). En 457 Childerico I (457-481) es coronado rey de los Franco Salios. </w:t>
            </w:r>
            <w:r>
              <w:rPr>
                <w:lang w:val="en-US"/>
              </w:rPr>
              <w:t xml:space="preserve">En 460 the Francos capturan Colonia. </w:t>
            </w:r>
            <w:r>
              <w:rPr/>
              <w:t xml:space="preserve">Los Vandalos también destruyeron la flota romana de Cartagena en el mismo año.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os conflictos a traves de Europa, básicamente eran sobre que tribu se instalaría en que porción de suelo fértil de Europa. Aunque eran Unitarios, también eran gobernados por hombres avaros y sin compromiso, y esa fue su destrucció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os últimos emperadores romanos occidentales desde 461 fueron Severo (461-465); Atemio (to 467); Alybrio (to 473); Glycerio (to 474); Julio Nepos (to 475); y Romulo Augustulo (to 476). El Imperio occidental llegó a su fin por la debilidad de sus gobernantes. El germano Odoacro (433-493) capturó y ejecutó a Orestes en Placentia y luego ejecutó a su hijo Romulo Augustulo y fue proclamado rey de Ital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De este modo el imperio romano occidental fue llevado a su fin, sin una Iglesia Católica  y sin una politica clara sobre Europ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474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sz w:val="27"/>
                <w:szCs w:val="27"/>
              </w:rPr>
            </w:pPr>
            <w:r>
              <w:rPr>
                <w:b/>
                <w:bCs/>
                <w:sz w:val="27"/>
                <w:szCs w:val="27"/>
              </w:rPr>
              <w:t>Supresion de las Sectas Orientale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n 474 Zeno es Emperador Romano Oriental (474-491). Las escuelas Trinitarias estaban mas extensivamente desarrolladas en el impero oriental desde este tiempo, con el modelo Neo-Platonista siendo establecido, por Proclus quien es cabeza de la Academia Platonica Atenas en 476. El sistema Trinitario había sido formalizado con el Concilio de Calcedonia en 451. La divición Copta Egipcia data de esa época. </w:t>
            </w:r>
            <w:r>
              <w:rPr>
                <w:lang w:val="en-US"/>
              </w:rPr>
              <w:t xml:space="preserve">En 483 el Papa Simplicio es sucedido por Felix III (-492). </w:t>
            </w:r>
            <w:r>
              <w:rPr/>
              <w:t>En 484 su excomunión del Patriarca Acacio de Constantinopla conduce al primer cisma entre las Iglesias Trinitarias del Este y Oeste (484-519).</w:t>
            </w:r>
            <w:r>
              <w:rPr>
                <w:sz w:val="20"/>
              </w:rPr>
              <w:t xml:space="preserve">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476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Gaiserico rey de los Vandalos vendió la Sicilia del Este a Teodorico rey de los Visigodos. Los Unitarios bajo Hunerico rey de los Vandalos comenzó a tomar medidas contra los Catolicos, habiendo sido ejemplares en tolerancia hasta ese momento, la idolatría como excepción obvia. </w:t>
            </w:r>
            <w:r>
              <w:rPr>
                <w:lang w:val="en-US"/>
              </w:rPr>
              <w:t xml:space="preserve">Las disputas Unitaria/Trinitaria comenzaron ahora a introducir persecución. </w:t>
            </w:r>
            <w:r>
              <w:rPr/>
              <w:t>La facción Trinitaria o Catolica/Orthodoxa había sido mayormente débil y los Unitarios tenían la preeminencia. Esto había de cambiar con la ayuda de los Franco Sali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481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La revuelta de Vahan Mamikonian ocurrió a partir de 481-484 y este exito le aseguró la libertad religiosa y política a Armenia. Esta libertad aparentemente fue crucial para ayudar al establecimiento de la iglesia sabataria con los Paulicianos en los Montes de Tauro. En el siglo diecinueve aun se podía hallar a los Paulicianos en el este. Este grupo seguía operando en el siglo veinte. Sus descendientes siendo alrededor de un million o más, fueron exterminados en el área de Armenia después de la Primera Guerra Mundial. Hubo quizás entre un million y dos milliones de Sabatarioss exterminados después de la proscripción de Bektashi Islam después de 1927. Este proceso de extermino continuó hasta y durante el Holocausto en Europa y siguió hasta 1953 y la muerte de Stalin.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Childerico I murió y fue suscedido por su hijo Clodoveo (m. 511) quién fue el fundador del poder Merovingio. En 484 Hunerico rey de los Vándalos fue suscedido por su sobrino Guntamund (m. 496). En 486 Clovis derrotó a Syagrio el último gobernador romano de Galia. Roma ya no tenía poder en Galia.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487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n este tiempo también (487-493) los Ostrogodos Unitarios comenzaron su conquista de Italia. Teodorico derrota al Germano Odoacro en el Río Isonzo y nuevamente cerca de Verona (489).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489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n 489 el emperador oriental Zeno destruye la escuela cristiana Nestoriana en Edessa y construye la Iglesia de San. </w:t>
            </w:r>
            <w:r>
              <w:rPr>
                <w:lang w:val="en-US"/>
              </w:rPr>
              <w:t xml:space="preserve">Simeon Stilites alrrededor de su pilar. </w:t>
            </w:r>
            <w:r>
              <w:rPr/>
              <w:t xml:space="preserve">En 491 l a Iglesia Armenia cortó conección con Bizancio y Roma y en 498 los Nestorianos se establecieron en Nisibis en Persia. La Iglesia que se estableció en Armenia desde Jerusalén no era Trinitaria Diphysita, era sabataria. También era la repositora, en Edessa, de los textos Arameos y la versión de la Biblia, hasta que fue suprimida. El Sabádo estaba extendido tan lejos como la China por la iglesia oriental primitiva. Ver papel: </w:t>
            </w:r>
            <w:hyperlink r:id="rId16">
              <w:r>
                <w:rPr>
                  <w:rStyle w:val="InternetLink"/>
                  <w:i/>
                  <w:iCs/>
                </w:rPr>
                <w:t>Distribución General de la Iglesias Sabatarias [122].</w:t>
              </w:r>
            </w:hyperlink>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492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Los Papas en esta época, desde la muerte de Felix III, fueron Gelasio (492-496); y Anastasio II (hasta 498) y Symmaco (hasta 514). Gelasio introdujo el </w:t>
            </w:r>
            <w:r>
              <w:rPr>
                <w:i/>
                <w:iCs/>
              </w:rPr>
              <w:t>Missal Gelasiano</w:t>
            </w:r>
            <w:r>
              <w:rPr/>
              <w:t xml:space="preserve">, Libro de oraciones, cánticos e instrucciones para la Misa.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493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Odoacro capituló ante los Ostrogodos y fue asesinado por Teodorico quién luego fundó el reino Ostrogotico de Italia y esposó una hermana de Clovis. Los Ostrogodos ocuparon Malta desde 494-534. En 500 Trasamundo esposó la hermana de Teodorico y se le entregó la Sicilia occidental.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b/>
                <w:bCs/>
                <w:lang w:val="en-US"/>
              </w:rPr>
              <w:t>498 AD</w:t>
            </w:r>
            <w:r>
              <w:rPr>
                <w:lang w:val="en-US"/>
              </w:rPr>
              <w:t xml:space="preserve">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os Nestorianos se establecen en Nisibis, Pers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lang w:val="en-US"/>
              </w:rPr>
            </w:pPr>
            <w:r>
              <w:rPr>
                <w:b/>
                <w:bCs/>
                <w:lang w:val="en-US"/>
              </w:rPr>
              <w:t>499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n 499 el sínodo de Roma publica un decreto sobre elecciones papales y en 500 se introduce el incienso en los servicios religiosos Trinitarios por primera vez en cualquier iglesia cristian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0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German Marcomanni en Bohemia invade Bavaria, y a su partida, los Checos se establecen en Bohem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1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i/>
                <w:iCs/>
              </w:rPr>
              <w:t>Provence</w:t>
            </w:r>
            <w:r>
              <w:rPr/>
              <w:t>, al sud-este de Francia, entregado a Ostrogodos italianos hasta 563. Esto explica porque los Sabatati estaban en toda Francia del sur, norte de España, y norte de Italia. La cristiandad observaba el Sabbath hasta el siglo quinto y en el tiempo de Jerome (ca. 420</w:t>
            </w:r>
            <w:r>
              <w:rPr>
                <w:i/>
                <w:iCs/>
              </w:rPr>
              <w:t>) the devoutest Christian did ordinary work on Sunday (los cristianos más devotos hacían trabajos ordinarios los domingos)</w:t>
            </w:r>
            <w:r>
              <w:rPr/>
              <w:t xml:space="preserve"> (Dr. White obispo de Ely, </w:t>
            </w:r>
            <w:r>
              <w:rPr>
                <w:i/>
                <w:iCs/>
              </w:rPr>
              <w:t>Treatise of the Sabbath Day (Tratado sobre el día Sábado)</w:t>
            </w:r>
            <w:r>
              <w:rPr/>
              <w:t xml:space="preserve">, p. 219; cf. Agustin de Hippo </w:t>
            </w:r>
            <w:r>
              <w:rPr>
                <w:i/>
                <w:iCs/>
              </w:rPr>
              <w:t>NPNF First Series(Primeras Series)</w:t>
            </w:r>
            <w:r>
              <w:rPr/>
              <w:t xml:space="preserve">, Vol. 1, pp. 353-354 y también el papel </w:t>
            </w:r>
            <w:hyperlink r:id="rId17">
              <w:r>
                <w:rPr>
                  <w:rStyle w:val="InternetLink"/>
                  <w:i/>
                  <w:iCs/>
                </w:rPr>
                <w:t>Distribución General de las Iglesias Sabataria [122]</w:t>
              </w:r>
            </w:hyperlink>
            <w:r>
              <w:rPr>
                <w:i/>
                <w:iCs/>
              </w:rPr>
              <w:t>,</w:t>
            </w:r>
            <w:r>
              <w:rPr/>
              <w:t xml:space="preserve"> p. 2)</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11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n 511 Clodoveo, rey de los francos, muere y su reino es dividido entre sus cuatro hijos Teodorico I (d. 534); Clodomiro (d. 524); Childeberto I (d. 558) yClotario (d. 561) y estos establecieron cortes en Soissons, Paris, Metz, y Orleans respectivemente. En este tiempo también se establece el monasterio de St Césaire en Arles. El monastismo también tendría su parte en la expanción Trinitar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23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n 523 Trasamundo rey de los Vándalos muere y es sucedido por Hilderico (hasta 530). En 524 Segismundo es muerto por Clodomero hijo de Clodoveo I. Los Ostrogodos erigen el llamado Baustizterio Ariano ahora conocido como S Maria en Cosmedin, Ravenna en 525. Sin embargo, en 526 Teodorico el Grande muere y es sepultado en Ravenna. </w:t>
            </w:r>
            <w:r>
              <w:rPr>
                <w:lang w:val="en-US"/>
              </w:rPr>
              <w:t>Su hija Amalaswintha es coronada regente de Italia (hasta 534).</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Masacre de cristianos árabes en Najran y Himyar (Arabia) por rey Judío Árabe.</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27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n 527 Justiniano I es coronado rey bizantino (hasta 565) y una serie de reveces y fluctuaciones habría de ocurrirles a los Godos Vandalos y por ende a la iglesia Unitaria durante el periodo hasta 590. El giro más importante en la historia Europea es que los Francos se vuelven Trinitarios, y este hecho ayuda a establecer la Iglesia Católica en Europa. </w:t>
            </w:r>
            <w:r>
              <w:rPr>
                <w:lang w:val="en-US"/>
              </w:rPr>
              <w:t xml:space="preserve">Habrían sido nada, sin los Francos. </w:t>
            </w:r>
            <w:r>
              <w:rPr/>
              <w:t>Veremos esto moverse hacia adelante inexorablemente hasta la declaración del Sacro Imperio Romano desde 590 AD y este imperio duraría 1260 hasta ser controlado en 1850 y el Papa virtualmente aprisionado hasta 1870.</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29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Ultimas Guerras del Surgimiento de Islam y el Sacro Imperio Roman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n 529 Justiniano clausura la de 1,000 años de antigüedad escuela de filososfía griega en Atenas. Esta acción supuestamente era contra el Paganismo, pero forzó el sincretisación de los Neo-Platonistas y efectivamente forzó a los profesores a irse a Persia y Syria donde, a partir del año siguien y en adelante bajo Cosroes I (531-579), Persia alcanzó enseñanza de más alto nivel. Esto movería el centro de enseñanza a lo que se convertiría en el mundo Islamico, cuando en el siglo siguiente se formaría como reacción a los avances del trinitarismo de Constantinopl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32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n 532 los Francos derrumban el reino de Burgundia, que había ocupado áreas de Francia, Suiza y Austria. Además el general Belisario salvó el trono de Justiniano al sofocar la revuelta de Nika en Constantinopla. El había sido re- llamado el año anterior cuando había sido despedido por su derrota ante los persas. Constantinopla fue entonces reconstruida. En 533 Belisario derrota el reino Vandalo e hizo del norte de Africa una provincia bizantina. En 534 Toledo se convirtió en la capital del reino Visigodo Unitarista en España (hasta 711). En 535 Belisario ocupó el reino Ostrogodo de Italia y permaneció hasta 540. Esta acción le permitió a Provence irse de los Ostrogodos a los Francos y Nápoles se convirtió en parte del imperio bizantino.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39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Desde 539 hasta 562 el Imperio Bizantino estubo en guerra con Persia. La guerra le permitió a Totila de los Ostrogodos terminar el reinado bizantino en Italia en 540 y convertirse en rey en 541 a la muerte de su tío Ildebado (hasta 552). </w:t>
            </w:r>
            <w:r>
              <w:rPr>
                <w:lang w:val="en-US"/>
              </w:rPr>
              <w:t xml:space="preserve">En 546 Totila entró a Roma (yendose en 547). </w:t>
            </w:r>
            <w:r>
              <w:rPr/>
              <w:t xml:space="preserve">En ese año Adouino el Lombardo fundó la nueva dinastía Lombarda y extendió su reino más allá del río Save.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43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n 543 los escritos de Orígenes son condenados por un edicto de Justiniano. Aún cuando Órigenes tenía tendencias quasi-Gnosticas, sus escritos y la Hexapla eran importantes también. Este acto era parte de la consolidación de los dogmas trinitaristas anti sabatarias en el Este. La emperadora Theodora murió en 548.</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5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n 550 Totila re-conquistó Roma y los Unitaristas estaban nuevamente en el poder. En el mismo año comenzó la inmigración hacia el oeste de los Turco Avaros y las tribus eslavas se radicaron en Mecklenburg.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os polacos se establecieron en Galicia occidental, los ucranianos en Galicia oriental. Tasmbién en el mismo año, los galeses fueron enteramente convertidos al cristianismo por David y la observancia del sábado se estableció en Gales, de donde no sería totalmente expelida hasta el siglo undécimo.El clero casado, alli continuó hasta el siglo duodécimo. Columbano el misionero irlandés en Francia e Italia (550-615) también data de este año. Las campanas se usan en Francia en las iglesias por primera vez desde este año marcando también la influencia sincrética Trinitariana entre los Franc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51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n 551 la marina Ostrogotica fué derrotada por los bizantinos. Totila rey de los Ostrogodos fue muerto el siguiente año por los Bizantinos bajo el eunuco Narses (c. 478-c. 573) en la batalla de Taginae.En 553 Narses anexó a Napoles y a Rome a Bizancio y el fue nombrado Exarca de Italia, convirtiendose en la más alta autoridad militar y civil. El trono del arzobispo Maximiano también fue establecido en este año en Ravenn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5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n 558 Clotario I hijo de Clodoveo reunió el reino de los Francos el cual duró hasta 561 cuando fue nuevamente dividido entre sus hijos Cariberto, Gontran, Segeberto y Chilperico.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63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n 563Columba el misionero sabatario celta, se establece en la isla de Iona y comienza la converción de los Pict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65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n 565 Justiniano I muere y es suscedido por su sobrino Justino II (m. 578). Entonces los lombardos expulsan a los bizantinos de Italia del norte al sur, pero los dejan en Ravenna. Audoin es suscedido por su hijo Alboino quién, ayudado por los Avaros, destruyó el reino gotico de los Gépidos en la baja Fístula y en 568 funda el reino lombardo del norte y centro de Ital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67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n 567 Leovigildo rey de los Visigodos (hasta 586) arroja a los byzantinos del Oeste de España y conquista a toda España en 585. El reino Franco también fue particionado en, para Austrasia consistiendo en Lorraine, Belgica y la orilla derecha del Rhin y Neustria (Francia) y Burgund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7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n 570 nace Muhammad el fundador del Islam. En 572; guerra entre Persia y bizantinos estalla nuevamente y es continuada bajo Cosroes II después de su ascensión en 590 hasta 628 y el Islam fue establecido alrededor del 632. Alrrededor de 632 son establecidas las diviciones políticas que al final conducirán a la tercera guerra mundial.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73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n 573 los hijos de Clotario, Chilperico y Segiberto van a la guerr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89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l Concilio de Toledo se llevó a cabo. Se declara al Espíritu ser una progresión del Padre y del hijo (Filioque: Católico Romano).Asi, los trinitarios sostienen la posición contraria a las Escrituras que el Hijo es una generación del Padre, sin embargo nunca hubo un punto en el cuál el Hijo no existió. Lo mismo se sostuvo era verdad para el Espíritu Santo.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l Concilio también prohibe a los judíos adquirir esclavos cristianos y establecieron que cualquier judío que circuncidara tal esclavo en base a Genesis 17:12 debería perderlo.</w:t>
            </w:r>
          </w:p>
        </w:tc>
      </w:tr>
      <w:tr>
        <w:trPr>
          <w:trHeight w:val="780" w:hRule="atLeast"/>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Visigodos en España convertidos al catolicismo, declarada religión de estado en Toledo.</w:t>
            </w:r>
          </w:p>
          <w:p>
            <w:pPr>
              <w:pStyle w:val="NormalWeb"/>
              <w:spacing w:before="100" w:after="100"/>
              <w:jc w:val="both"/>
              <w:rPr/>
            </w:pPr>
            <w:r>
              <w:rPr>
                <w:b/>
                <w:bCs/>
                <w:sz w:val="27"/>
                <w:szCs w:val="27"/>
              </w:rPr>
              <w:t>590-1850:Los 1260 de la Iglesia en el Desierto</w:t>
            </w:r>
            <w:r>
              <w:rPr>
                <w:rFonts w:cs="Arial Narrow" w:ascii="Arial Narrow" w:hAnsi="Arial Narrow"/>
                <w:b/>
                <w:bCs/>
                <w:sz w:val="27"/>
                <w:szCs w:val="27"/>
              </w:rPr>
              <w:t xml:space="preserve">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9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n 590 Autario rey de los Lombardos fue suscedido por Agilulfo (m. 615) y el Papa Pelagio II fue sucedido por Gregorio I llamado el Grande.El declaró el Sacro Imperio Romano. </w:t>
            </w:r>
            <w:r>
              <w:rPr>
                <w:lang w:val="en-US"/>
              </w:rPr>
              <w:t>Unitarianismo es perseguido por el sistema Católico Triun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91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n 591 Columbano (n. 543) arriba a Bretaña desde Irlanda.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97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Gregorio manda a Agustin como misionero a Inglaterra 597 quién bautizó a Edelberto en Kent y comenzó el sistema Catolico en Bretaña.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La iglesia comienza a ser perseguida y permanece mayoritariamente fuera del Imperio Romano.Por ende, estaba fuera del alcance de la Iglesia Ortodoxa hasta la progresiva converción de los llamados "Arianos," la cual duró hasta el siglo octavo y también desde el establecimiento del Sacro Imperio Romano en 590. Las persecuciones de la fé duraron durante este periodo de tiempo, que abarco el poder y gobierno del Sacro Imperio Romano desde 590 hasta 1850.Ver: </w:t>
            </w:r>
            <w:hyperlink r:id="rId18">
              <w:r>
                <w:rPr>
                  <w:rStyle w:val="InternetLink"/>
                  <w:i/>
                  <w:iCs/>
                </w:rPr>
                <w:t>Distribución General de las Iglesias Sabatarias [122].</w:t>
              </w:r>
            </w:hyperlink>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b/>
                <w:bCs/>
              </w:rPr>
              <w:t xml:space="preserve">Durante los 1260 años desde 590 hasta 1850 la Iglesia Catolica Romana había construido su teología sobre premisas falsas, basadas en la filosofía griega y los sistemas de culto paganos. Su adopción del calendario pagano llevó al trinitarianismo al conflicto con todas las tribus y pueblos que tenían, o leían, o estudiaban la Biblia y la ley de Dios.Como resultado, para preservar su autoridad, introdujo sistemas nacionales e internacionales de repreción y persecusión, cuyo resultado fue el exterminio de millones de ciudadanos pacíficos y respetuosos de la ley en el continente de Europa y en Asia Menor (y luego en las Americas). Sus incurciones en Oriente Medio en las llamadas Cruzadas, ocacionaron la inflamación del odio del Islam a tal punto de que ahora ha polarizado a medio mundo. El siglo veinte vió esta guerra avanzar en contra de una ciudadanía pacífica y respetuosa de la ley en Europa, con el deliberado exterminio masivo y genocidio del pueblo judío y de los pueblos cristianos observantes del sábado de Europa. Este tema será tratado más en profundidad en el papel El Holocausto: El Quinto Sello de Persecución Holocaust: (cf </w:t>
            </w:r>
            <w:r>
              <w:rPr/>
              <w:t>www.holocaustrevealed .org)</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597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sz w:val="27"/>
                <w:szCs w:val="27"/>
              </w:rPr>
            </w:pPr>
            <w:r>
              <w:rPr>
                <w:b/>
                <w:bCs/>
                <w:sz w:val="27"/>
                <w:szCs w:val="27"/>
              </w:rPr>
              <w:t>El Sabado en Bretaña (Inglaterr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l catolicismono fue instalado en Inglaterra, hasta la conversión de los Anglos por Agustin de Canterbury. Ethelbert rey de Kent, fue convertido al catolicismo en Pentecostés de 597 (acorde a Butler </w:t>
            </w:r>
            <w:r>
              <w:rPr>
                <w:i/>
                <w:iCs/>
              </w:rPr>
              <w:t>Lives of the Saint s (Vidas de los Santos)</w:t>
            </w:r>
            <w:r>
              <w:rPr/>
              <w:t>, ed. Walsh, conciso nota al pié., p. 158) y muchos(cerca 10,000) subditos fueron bautizados en el festival pagano invernal de Navidad en 597. Los cristianos de Bretaña, hasta ese tiempo eran, predominantemente, si no exclusivamente, todos sabatarios subordinacionistas Unitarios, que observaban las leyes alimentarias y Días Santos. No estabnan dominados por Roma hasta el Sínodo de Whitby en 664 en la Abadía de Hilda, donde se sometieron bajo presió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Columba de Iona observaba el Sabat y predijo su muerte en el Sabat, Sabado 9 Junio 597 (Butler</w:t>
            </w:r>
            <w:r>
              <w:rPr>
                <w:i/>
                <w:iCs/>
              </w:rPr>
              <w:t xml:space="preserve"> Lives of the Saints (Vidas de los Santos)</w:t>
            </w:r>
            <w:r>
              <w:rPr/>
              <w:t xml:space="preserve">, Vol. 1, art. </w:t>
            </w:r>
            <w:r>
              <w:rPr>
                <w:i/>
                <w:iCs/>
                <w:lang w:val="en-US"/>
              </w:rPr>
              <w:t>St. Columba</w:t>
            </w:r>
            <w:r>
              <w:rPr>
                <w:lang w:val="en-US"/>
              </w:rPr>
              <w:t xml:space="preserve">, p. 762). </w:t>
            </w:r>
            <w:r>
              <w:rPr/>
              <w:t xml:space="preserve">Butler dice en su nota al pié, que la práctica de llamar el Sabat el Día del Señor no comenzó hasta mil años más tarde (Adamnan </w:t>
            </w:r>
            <w:r>
              <w:rPr>
                <w:i/>
                <w:iCs/>
              </w:rPr>
              <w:t>Life of Columba (Vida de Columba)</w:t>
            </w:r>
            <w:r>
              <w:rPr/>
              <w:t xml:space="preserve">, Dublin, 1857, p. 230. esto también es comentado por W. T. Skene en su obra </w:t>
            </w:r>
            <w:r>
              <w:rPr>
                <w:i/>
                <w:iCs/>
              </w:rPr>
              <w:t>Adamnan's Life of St. Columba(la Vida de Columba por Adamnan)</w:t>
            </w:r>
            <w:r>
              <w:rPr/>
              <w:t xml:space="preserve">, 1874, p. 96). </w:t>
            </w:r>
            <w:r>
              <w:rPr>
                <w:lang w:val="en-US"/>
              </w:rPr>
              <w:t>(Ver el papel:</w:t>
            </w:r>
            <w:r>
              <w:rPr>
                <w:b/>
                <w:bCs/>
                <w:lang w:val="en-US"/>
              </w:rPr>
              <w:t xml:space="preserve"> </w:t>
            </w:r>
            <w:hyperlink r:id="rId19">
              <w:r>
                <w:rPr>
                  <w:rStyle w:val="InternetLink"/>
                  <w:i/>
                  <w:iCs/>
                </w:rPr>
                <w:t>Distribución General de las Iglesias Sabatarias [122]</w:t>
              </w:r>
            </w:hyperlink>
            <w:r>
              <w:rPr>
                <w:lang w:val="en-US"/>
              </w:rPr>
              <w:t>).</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60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Gregorio comenzó el programa para una conversión pacífica de los judíos. Luego introduce libros ilustrados a los analfabetos para reemplazar a la Biblia. </w:t>
            </w:r>
            <w:r>
              <w:rPr>
                <w:lang w:val="en-US"/>
              </w:rPr>
              <w:t xml:space="preserve">La Biblia góticadasta de cerca. </w:t>
            </w:r>
            <w:r>
              <w:rPr/>
              <w:t>351. La Biblia fue devaluada, siendo finalmente efectivamente removida por Roma del público en general hasta después de la dispersión del Sacro Imperio Romano en 1850.</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603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ombardos convertidos al cristianismo trinitario Roamano Católico penetran el pueblo ruso a fines del siglo décimo, desde la estructura griega ortodoxa en Constantinopla. Esto muy bien puede haber sido una desición enteramente politica, en vista del hecho de que los Jázares en el sur y a través de Ucrania hacia Europa eran todos sabatarios Unitaristas, tanto Judíos como Cristianos. Lo mismo eran los búlgaros que entraron en el siglo décimo, al mismo tiempo que los Hunos. Y lo mismo también los Paulicianos relocados en Tracia bajo Constantino Capronimo en el siglo octavo y luego más tarde por John Tsimiskes en el siglo décimo (see the paper:</w:t>
            </w:r>
            <w:r>
              <w:rPr>
                <w:i/>
                <w:iCs/>
              </w:rPr>
              <w:t xml:space="preserve"> </w:t>
            </w:r>
            <w:hyperlink r:id="rId20">
              <w:r>
                <w:rPr>
                  <w:rStyle w:val="InternetLink"/>
                  <w:i/>
                  <w:iCs/>
                </w:rPr>
                <w:t>Distribución General de las Iglesias Sabatarias [122]</w:t>
              </w:r>
            </w:hyperlink>
            <w:r>
              <w:rPr/>
              <w:t>).</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609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l Panteón Romano fue consagrado como la Iglesia  a María Rotund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61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Mahoma comienza a predicar en Arabia. </w:t>
            </w:r>
          </w:p>
        </w:tc>
      </w:tr>
      <w:tr>
        <w:trPr>
          <w:trHeight w:val="300" w:hRule="atLeast"/>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lang w:val="en-US"/>
              </w:rPr>
            </w:pPr>
            <w:r>
              <w:rPr>
                <w:lang w:val="en-US"/>
              </w:rPr>
              <w:t xml:space="preserve">Ver el papel : </w:t>
            </w:r>
            <w:hyperlink r:id="rId21">
              <w:r>
                <w:rPr>
                  <w:rStyle w:val="InternetLink"/>
                  <w:i/>
                  <w:iCs/>
                  <w:lang w:val="en-US"/>
                </w:rPr>
                <w:t>Cristo y el Corán [163]</w:t>
              </w:r>
            </w:hyperlink>
            <w:r>
              <w:rPr>
                <w:i/>
                <w:iCs/>
                <w:lang w:val="en-US"/>
              </w:rPr>
              <w:t>.</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lang w:val="en-US"/>
              </w:rPr>
            </w:pPr>
            <w:r>
              <w:rPr>
                <w:b/>
                <w:bCs/>
                <w:lang w:val="en-US"/>
              </w:rPr>
              <w:t>632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Hejira. Huida del profeta de la Mecca a Medin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ind w:right="-308" w:hanging="0"/>
              <w:jc w:val="both"/>
              <w:rPr>
                <w:b/>
                <w:b/>
                <w:bCs/>
                <w:lang w:val="en-US"/>
              </w:rPr>
            </w:pPr>
            <w:r>
              <w:rPr>
                <w:b/>
                <w:bCs/>
                <w:lang w:val="en-US"/>
              </w:rPr>
              <w:t xml:space="preserve">741-775 AD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ind w:left="234" w:hanging="0"/>
              <w:jc w:val="both"/>
              <w:rPr/>
            </w:pPr>
            <w:r>
              <w:rPr/>
              <w:t>Constantino Capronimo, Emperador Unitarianista del este, invita a los Paulicianos a establecerse en Trac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745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Concilio de Liftinae en Belgica en 745 en su tercera alocución advierte en contra de la observancia del Sabath y refiere al Concilio de Laodicea (al. 366).</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781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sz w:val="27"/>
                <w:szCs w:val="27"/>
              </w:rPr>
            </w:pPr>
            <w:r>
              <w:rPr>
                <w:b/>
                <w:bCs/>
                <w:sz w:val="27"/>
                <w:szCs w:val="27"/>
              </w:rPr>
              <w:t>El Sabat en As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experiencia del Sabat en Asia fue predominantemente no-Trinitaria hasta que los Jesuitas comenzaron su labor misionera. Los Nestorianos, y los misioneros Africanos (ver Papel:</w:t>
            </w:r>
            <w:r>
              <w:rPr>
                <w:b/>
                <w:bCs/>
              </w:rPr>
              <w:t xml:space="preserve"> </w:t>
            </w:r>
            <w:hyperlink r:id="rId22">
              <w:r>
                <w:rPr>
                  <w:rStyle w:val="InternetLink"/>
                  <w:i/>
                  <w:iCs/>
                </w:rPr>
                <w:t>Distribución General de las Iglesias Sabatarias [122]</w:t>
              </w:r>
              <w:r>
                <w:rPr>
                  <w:rStyle w:val="InternetLink"/>
                </w:rPr>
                <w:t>)</w:t>
              </w:r>
            </w:hyperlink>
            <w:r>
              <w:rPr/>
              <w:t xml:space="preserve"> sigió a la iglesia a Persia, India y luego a la China. Los Unitarianistas Sabatarios representaban una seria amenaza para el Budismo y fue declarada ilegal por el Budismo. Las iglesias sabatarias en Asia eran como regla, no-Trinitarias. Observaban las leyes alimentarias y también negaban la confesión y el purgatorio. La división de estas iglesias siguieron, En su mayoría, desde los Concilios de Constantinopla y Calcedon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lang w:val="en-US"/>
              </w:rPr>
            </w:pPr>
            <w:r>
              <w:rPr/>
              <w:t xml:space="preserve">Los chinos habían experimentado el Cristianismo por largo tiempo, y en todas partes, el Sabat era una señal de literalismo bíblico. </w:t>
            </w:r>
            <w:r>
              <w:rPr>
                <w:lang w:val="en-US"/>
              </w:rPr>
              <w:t xml:space="preserve">En 781 estaba y bien establecido (see the paper: </w:t>
            </w:r>
            <w:hyperlink r:id="rId23">
              <w:r>
                <w:rPr>
                  <w:rStyle w:val="InternetLink"/>
                  <w:i/>
                  <w:iCs/>
                </w:rPr>
                <w:t>Distribución General de las Iglesias Sabatarias [122]</w:t>
              </w:r>
            </w:hyperlink>
            <w:r>
              <w:rPr>
                <w:lang w:val="en-US"/>
              </w:rPr>
              <w:t>)</w:t>
            </w:r>
            <w:r>
              <w:rPr>
                <w:b/>
                <w:bCs/>
                <w:lang w:val="en-US"/>
              </w:rPr>
              <w:t>.</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n 781 el famoso monumento chino fué inscrito en marmól para hablar del crecimiento de la cristiandad en China en ese tiempo. Las palabras de la  inscripción de 763 fueron desenterradas cerca de la ciudad de Changan en 1625 y ahora supuestamente están en el </w:t>
            </w:r>
            <w:r>
              <w:rPr>
                <w:i/>
                <w:iCs/>
              </w:rPr>
              <w:t>Forest of Tablets</w:t>
            </w:r>
            <w:r>
              <w:rPr/>
              <w:t xml:space="preserve"> (</w:t>
            </w:r>
            <w:r>
              <w:rPr>
                <w:i/>
              </w:rPr>
              <w:t>Bosque de las Tabletas</w:t>
            </w:r>
            <w:r>
              <w:rPr/>
              <w:t>) en Changan. El extracto de la Tableta afirm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n el séptimo día ofrecemos sacrificios, después de haber purificado nuestros corazones,y recibido la absolución por nuestros pecados. Esta religion, tan perfecta y tan excelente, es difícil de nombrar, pero ilumina la oscuridad por medio de sus preceptos tan brillantes" (M. l'Abbe Hue</w:t>
            </w:r>
            <w:r>
              <w:rPr>
                <w:i/>
                <w:iCs/>
              </w:rPr>
              <w:t xml:space="preserve"> Christianity in China(Cristiandad en China)</w:t>
            </w:r>
            <w:r>
              <w:rPr/>
              <w:t>, Vol. I, Cap. 2, pp. 48-49).</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os Jacobitas eran conocidos por ser sabatarios en 1625 en India (</w:t>
            </w:r>
            <w:r>
              <w:rPr>
                <w:i/>
                <w:iCs/>
              </w:rPr>
              <w:t>Pilgrimmes (Peregrinos)</w:t>
            </w:r>
            <w:r>
              <w:rPr/>
              <w:t>, Pt. 2, p. 1269).</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La iglesia Abisinia permaneció sabataria y en Etiopia los Jesuitas trataron de que los abisinios aceptasen el catolicismo romano. El legado abisinio en la corte de Lisboa, negaba que observaban el Sabat en imitación a los judíos, sino más bien en obediencia a Cristo y los Apóstoles (Geddes </w:t>
            </w:r>
            <w:r>
              <w:rPr>
                <w:i/>
                <w:iCs/>
              </w:rPr>
              <w:t>Church History of Etiopía (Historia Eclesial Etíope)</w:t>
            </w:r>
            <w:r>
              <w:rPr/>
              <w:t>, pp. 87-88). Los Jesuitas influenciaron al rey Zadenghel a proponer la sumición al Papado en 1604, y la prohibición de la observancia del Sabat bajo severa penalidad (Geddes, ibid., p. 311 t también Gibbons</w:t>
            </w:r>
            <w:r>
              <w:rPr>
                <w:b/>
                <w:bCs/>
              </w:rPr>
              <w:t xml:space="preserve"> </w:t>
            </w:r>
            <w:r>
              <w:rPr>
                <w:i/>
                <w:iCs/>
              </w:rPr>
              <w:t>Decline and Fall of the Roman Empire (Decadencia y Caida del Imperio Romano)</w:t>
            </w:r>
            <w:r>
              <w:rPr/>
              <w:t xml:space="preserve">, Cap. 47).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791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sz w:val="27"/>
                <w:szCs w:val="27"/>
              </w:rPr>
            </w:pPr>
            <w:r>
              <w:rPr>
                <w:b/>
                <w:bCs/>
                <w:sz w:val="27"/>
                <w:szCs w:val="27"/>
              </w:rPr>
              <w:t>El Sabat en Ital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Supuestamente, Ambrosio de Milan guardaba el Sábado en Milan y el Domingo en Roma, dando lugar al dicho </w:t>
            </w:r>
            <w:r>
              <w:rPr>
                <w:i/>
                <w:iCs/>
              </w:rPr>
              <w:t xml:space="preserve">cuiando en Roma haz como hace Roma </w:t>
            </w:r>
            <w:r>
              <w:rPr/>
              <w:t>(Heylyn, op. cit., 1612). Heylyn identifica la iglesia en Milán a partir de siglo cuarto, como el centro de observancia del Sabado de occidente (ibid., part 2, para 5, pp. 73-74). No es por lo tanto de sorprenderse que los Sabbatati tuviesen su escuela allí, tal como se registra bajo los Valdenses en el tiempo en que Pedro Waldo se les unió. El Sabat había sido observado en Italia por centurias y el Concilio de Friaul (al. 791) habla en contra de su observancia por los campesinos en Canon 13. "Ordenamos a todos los Cristianos observar el día del Señor guardado no en honor del Sabat del pasado, sino a cuenta de esa santa noche del primero de la semana llamado el Día del Señor. Hablando del Sabat que observan los Judíos, el último día de la semana el cuál nuestros campesinos observan... "(Mansi, 13, 851).</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80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Los Hunos aparentemente se movieron a las estepas, convirtiendose en aliados de los Jazaros, hasta que nuevamente ocuparon Pannonia después del 800, con el soporte de los Jazaros, ahora oficialmente judíos. La posibilidad , de que los sabatarios en Transilvania entraran como parte de la horda de los Hunos desde Jazaria y Levedia, y que fueran parte de la iglesia oriental establecida desde el comienzo desde el comienzo a través del Imperio Parto, no puede ser desestimada (cf. Grun, </w:t>
            </w:r>
            <w:r>
              <w:rPr>
                <w:i/>
                <w:iCs/>
              </w:rPr>
              <w:t>The Timetable of History (La Cronología de la Historia)</w:t>
            </w:r>
            <w:r>
              <w:rPr/>
              <w:t>, 3</w:t>
            </w:r>
            <w:r>
              <w:rPr>
                <w:vertAlign w:val="superscript"/>
              </w:rPr>
              <w:t>ra</w:t>
            </w:r>
            <w:r>
              <w:rPr/>
              <w:t xml:space="preserve"> ed., Touchstone, 1991, p. 30)</w:t>
            </w:r>
            <w:r>
              <w:rPr>
                <w:b/>
                <w:bCs/>
              </w:rPr>
              <w:t xml:space="preserve"> </w:t>
            </w:r>
            <w:r>
              <w:rPr/>
              <w:t>(cf. also the foreword by Cox to R. Samuel Kohn (ref. Prologo de Cox a R.Samuel Kohn)</w:t>
            </w:r>
            <w:r>
              <w:rPr>
                <w:b/>
                <w:bCs/>
              </w:rPr>
              <w:t xml:space="preserve">, </w:t>
            </w:r>
            <w:r>
              <w:rPr>
                <w:i/>
                <w:iCs/>
              </w:rPr>
              <w:t xml:space="preserve">The Sabbatarians in Transylvania (Sabatarios en Transilvania) </w:t>
            </w:r>
            <w:r>
              <w:rPr/>
              <w:t>(1894)</w:t>
            </w:r>
            <w:r>
              <w:rPr>
                <w:b/>
                <w:bCs/>
              </w:rPr>
              <w:t xml:space="preserve">, </w:t>
            </w:r>
            <w:r>
              <w:rPr>
                <w:i/>
                <w:iCs/>
              </w:rPr>
              <w:t>CCG Publishing</w:t>
            </w:r>
            <w:r>
              <w:rPr/>
              <w:t>, 1998)</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800-90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os Paulicianos fueron derrotados bajo Chrysocheir en Tephrike pero resurgieron bajo Smbat en Armenia en Thondrak por ende llamados Thondrakianos. Algunos son llamados Athinganos en Frygia y se refería a ellos como Melchizedekitas por Timoteo de Constantinopla (</w:t>
            </w:r>
            <w:r>
              <w:rPr>
                <w:i/>
                <w:iCs/>
              </w:rPr>
              <w:t>Reception of Heretics (Recepción de Herejes)</w:t>
            </w:r>
            <w:r>
              <w:rPr/>
              <w:t xml:space="preserve">) y también Selikianos.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Niceforo (802-811) empleó a los Paulicianos en la protección de las fronteras del Imperi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os emperadores Miguel y Leo V, despiadadamente persiguiron a los Paulicianos pero estos eran demasiado aguerridos y organizados para ser arrastrados a la ortodoxia. Theodora (842-857) los expuso a una persecución aún más violent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Los Atinganos tenian una relación estrecha con Miguel II (821-829).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97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Segunda relocación de los sabatarios Paulicianos a Tracia bajo John Tsimiske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012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Persecución de "herejes" comienza en Aleman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064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l Sabat se convierte en una amarga disputa en el sisma de 1064 entre la iglesias del este y del oeste.</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095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os Cristianos son expulsados de Jerusale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096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Primera Crizada bajo el Papa Urbano II</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123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Primer Concilio Laterano en Roma, prohibe a sacerdotes casarse. Los célibes toman el dominio de la iglesia romana, que rápidamente se degenera moralmente.</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139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Malachy O'Morgair arzobispo de Armagh (renuncia en 1138) va al Papa Inocencio en Roma y peticiona por palios para las sedes de Armagh y Cashel. Fue designado legado para Irlanda.El escribe la lista de papas hasta el tiempo del fin de la iglesia romana. </w:t>
            </w:r>
            <w:r>
              <w:rPr>
                <w:lang w:val="en-US"/>
              </w:rPr>
              <w:t xml:space="preserve">Vuelve via Clairvaux bajo Bernard. </w:t>
            </w:r>
            <w:r>
              <w:rPr/>
              <w:t xml:space="preserve">Alli obtiene cuatro monjes bajo Christian, un irlandés, y vuelve y funda la Abadía de Mellifont en 1142.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147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Segunda Cruzad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159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l por nacimiento británico Papa Adrian IV (Nicholas Brekespear) en su visita a Beneventum es persuadido por John de Salisbury de entregar Irlanda a Inglaterra bajo Henry II. El verdadero propósito de esto es borrar a los Cuartodecimanos aún operando en Irlanda desde Cashel. Solo sacerdotes de Armagh son reconocidos por Roma. A partir de este punto en adelante, Irlanda es sujeta a un barbarismo increíble. Por siglos, los Papas reclamaron el señorío sobre Irlanda basados en la Donación de Adriano. La base de la entrega de Hibernia a Inglaterra se hizo por el reclamo del establecimiento de la Iglesia Católica Romana por Constantin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Por mi solicitud el dió y garantizo Hibernia a Henry II, el ilustre rey de Inglaterra, para retener por derecho hereditario, tal como esta carta [la cuál es existente] testifica. Porque toda isla por derecho antiguo, acorde a la Donación de Constantino, se dice pertenecer a la Iglesia Romana,</w:t>
            </w:r>
            <w:r>
              <w:rPr>
                <w:b/>
                <w:bCs/>
              </w:rPr>
              <w:t>”la cuál el fundó."</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16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Peter Waldo es cabeza de los Waldenses en Lyons. Los historiadores trinitarios erroneamente sostienen que los Waldenses comienzan con Peter Waldo en un esfuerzo por minimizar sus creencias y enseñanzas, no obstante, el solo estaba siguiendo una larga historia de Cristianos Unitaristas Subordinacionistas que databan su converción a partir de Policarpo y sus obispos de Esmirna desde el 120 AD.</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179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Barbes,</w:t>
            </w:r>
            <w:r>
              <w:rPr>
                <w:b/>
                <w:bCs/>
              </w:rPr>
              <w:t xml:space="preserve"> </w:t>
            </w:r>
            <w:r>
              <w:rPr>
                <w:bCs/>
              </w:rPr>
              <w:t>Waldense,</w:t>
            </w:r>
            <w:r>
              <w:rPr>
                <w:b/>
                <w:bCs/>
              </w:rPr>
              <w:t xml:space="preserve"> </w:t>
            </w:r>
            <w:r>
              <w:rPr/>
              <w:t>entrevistado por monjes ingleses previo al Tercer Concilio luterano fue condenado por el Concilio. El sistema original Waldense Sabatario fue condenado como herejí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lang w:val="en-US"/>
              </w:rPr>
              <w:t xml:space="preserve">Tercer Concilio Laterano. </w:t>
            </w:r>
            <w:r>
              <w:rPr/>
              <w:t>Los Waldenses son condenados y la Inquisición se establece a partir de los siguientes concilios. Comienzo de las Cruzadas Albigenses. Los Sabatarios son entregados para ser quemados en grandes números en adelante. Los protestantes también estaban involucrados en la persecución de la iglesia a partir de la Reform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18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Waldenses (anti-trinitarios hasta la Reforma) fueron condenados por y con la descripción general de </w:t>
            </w:r>
            <w:r>
              <w:rPr>
                <w:i/>
                <w:iCs/>
              </w:rPr>
              <w:t>Arianismo</w:t>
            </w:r>
            <w:r>
              <w:rPr/>
              <w:t xml:space="preserve"> en 1180 en el tratado de Bernard de Fontcaude (</w:t>
            </w:r>
            <w:r>
              <w:rPr>
                <w:i/>
                <w:iCs/>
              </w:rPr>
              <w:t>Adversus Vallenses et Arianos</w:t>
            </w:r>
            <w:r>
              <w:rPr/>
              <w:t xml:space="preserve">).Ver el papel: </w:t>
            </w:r>
            <w:hyperlink r:id="rId24">
              <w:r>
                <w:rPr>
                  <w:rStyle w:val="InternetLink"/>
                  <w:i/>
                  <w:iCs/>
                </w:rPr>
                <w:t>Rol del Cuarto Mandamiento en las Iglesias de Dios, Historicamente Sabatarias [170]</w:t>
              </w:r>
            </w:hyperlink>
            <w:r>
              <w:rPr>
                <w:i/>
                <w:iCs/>
              </w:rPr>
              <w:t>.</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184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Una sentencia de excomunión del Councilio de Verona expulsó a los últimos seguidores de Waldo de Lyons y los obligó a ir a Provence, Dauphine, y los valles de Piedmont, Lombardía, y aún a algunos a Alemania. Tan numerosos se habían vuelto que Inocencio III mando sus mejores legados a suprimirlos en los años  1198, 1201, and 1203.</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189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Tercera Cruzad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b/>
                <w:bCs/>
              </w:rPr>
              <w:t>1190</w:t>
            </w:r>
            <w:r>
              <w:rPr/>
              <w:t xml:space="preserve"> </w:t>
            </w:r>
            <w:r>
              <w:rPr>
                <w:b/>
                <w:bCs/>
              </w:rPr>
              <w:t>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Concilio de Genoa ordena que los Waldenses sean entregados encadenados para ser quemados. Bernard de Fontcaude escribe </w:t>
            </w:r>
            <w:r>
              <w:rPr>
                <w:i/>
                <w:iCs/>
              </w:rPr>
              <w:t>Liber Contra Vallense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Narrow" w:hAnsi="Arial Narrow" w:cs="Arial Narrow"/>
                <w:b/>
                <w:b/>
                <w:bCs/>
              </w:rPr>
            </w:pPr>
            <w:r>
              <w:rPr>
                <w:rFonts w:cs="Arial Narrow" w:ascii="Arial Narrow" w:hAnsi="Arial Narrow"/>
                <w:b/>
                <w:bCs/>
              </w:rPr>
              <w:t>1190-2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Sabatarios perseguidos en Inglaterra y los Publianos o Paulianos quemados en Oxford.</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192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Obispo Otto de Toul ordena que todos los Waldenses sean entregados encadenados al tribunal episcopal</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202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Cuarta Cruzad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206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Genghis Khan gobierna los Mongole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20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Comienzo de Cruzadas Albigenses, duran hasta 1244 y son sujeto de la supresión más cruel. 20,000 Albigenses masacrados por orden papal.</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21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lang w:val="en-US"/>
              </w:rPr>
            </w:pPr>
            <w:r>
              <w:rPr/>
              <w:t xml:space="preserve">Emperador Otto ordena al arzobispo de Turín expulsar a los valdenses de su diosesis, y en 1220 los estatutos de Pignerol prohibe a sus habitantes darles refugio. Algunos huyen a Picardy, y Felipe Augusto los expulsa a Flandes. Algunos van a Mayence y Bingen, donde 50 son quemados en la hoguera en 1232. </w:t>
            </w:r>
            <w:r>
              <w:rPr>
                <w:lang w:val="en-US"/>
              </w:rPr>
              <w:t>(Adeney, ibid.). (Ver papel:</w:t>
            </w:r>
            <w:r>
              <w:rPr>
                <w:b/>
                <w:bCs/>
                <w:lang w:val="en-US"/>
              </w:rPr>
              <w:t xml:space="preserve"> </w:t>
            </w:r>
            <w:hyperlink r:id="rId25">
              <w:r>
                <w:rPr>
                  <w:rStyle w:val="InternetLink"/>
                  <w:i/>
                  <w:iCs/>
                </w:rPr>
                <w:t>Distribución General de las Iglesias Sabatarias [122]</w:t>
              </w:r>
            </w:hyperlink>
            <w:r>
              <w:rPr>
                <w:i/>
                <w:iCs/>
              </w:rPr>
              <w:t>).</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212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Cruzada de los Niños: Pocos de los 50,000 niños franceses y alemanes vuelven. La mayoría muere o es esclavizada en Africa del norte.</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221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Quinta Cruzad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22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Sexta Cruzad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229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Inquisiscion en Toulouse, Francia prohibe a los laicos la lectuira de la Bibl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l Concilio de Toulouse, publicó canones en contra de los sabatati.</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Canon 3 –Los señores de los distintos distritos tendrán sus villas, casas y bosques revisados diligentemente, y los lugares de escondite de los herejes destruíd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Canon 14 – A los miembros laicos no les es permitido poseer libros del Antiguo o Nuevo Testamento (Hefele 5, 931,962).</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231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sz w:val="27"/>
                <w:szCs w:val="27"/>
              </w:rPr>
            </w:pPr>
            <w:r>
              <w:rPr>
                <w:b/>
                <w:bCs/>
                <w:sz w:val="27"/>
                <w:szCs w:val="27"/>
              </w:rPr>
              <w:t>Comienza la Inquisició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Papa Gregorio IX idea la Inquisicion en un intento de terminar con los llamados"hereje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Por las evidencias de las Inquisiciones sabemos cuales eran las doctrinas de la Iglesia durante las diversas etapas de su distribució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Las Cruzadas Albigense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Las Cruzadas Albigenses del décimo tercer siglo consiste de grupos que eran sin duda observantes del Sabat.Ver papel: </w:t>
            </w:r>
            <w:hyperlink r:id="rId26">
              <w:r>
                <w:rPr>
                  <w:rStyle w:val="InternetLink"/>
                  <w:i/>
                  <w:iCs/>
                </w:rPr>
                <w:t>Distribución General de las Iglesias Sabatarias [122].</w:t>
              </w:r>
            </w:hyperlink>
            <w:r>
              <w:rPr>
                <w:i/>
                <w:iCs/>
              </w:rPr>
              <w:t xml:space="preserve"> </w:t>
            </w:r>
            <w:r>
              <w:rPr/>
              <w:t xml:space="preserve">El deseo de la Iglesia Católica Romana de disimular este hecho ha conducido a aseveraciones extraordinarias sobre las derivaciones lenguísticas del nombre </w:t>
            </w:r>
            <w:r>
              <w:rPr>
                <w:i/>
                <w:iCs/>
              </w:rPr>
              <w:t>Sabatati</w:t>
            </w:r>
            <w:r>
              <w:rPr/>
              <w:t>.Sin embargo, también sabemos que eran Unitarista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Toda la Cruzada albigense fue dirigida contra ambos elementos por Roma en el siglo trece. Los albigenses tuvieron protección en el sur de Frrancia bajo Raymond Conde de Toulouse. Los Valenses o Sabatati eran los de mayor número y más amplia disperción extendiendose hasta dentro de España. Podemos reconstruir las doctrinas de los Valenses desde la rama de los Sabatati española a causa de la intensa persecución que sufriero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237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Papa Gregorio IX manda una bula al arzobispo de Tarragona, la cual resulta en la de quince Waldenses, llamados herejes por la Iglesia Romana, siendo quemados, y al mismisimo  rey  Fernando arrojando leños a la hoguera. En el transcurso del tiempo estos Waldenses españoles som exterminad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249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Septima Cruzada conducida por el Rey Louis IX de Franc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27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Octava Cruzad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31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os Sabatarios bohemios sumaban un cuarto de la población de Bohemia quienes también abundaban en Austria, Lombardia, Bohemia, Norte de Alemania, Thuringia, Brabdenburgo y Morav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315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Unitarianistas en Austria martirizados y el Inquisidor de Krems denuncia 36 localidades, quemando130 martires. El obispo de Neumeister fue quemado como uno de estos herejes en Vienna.Se afirma que él declaró, que había alrededor de 80,000 Waldenses en el ducado de Austr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34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b/>
                <w:bCs/>
              </w:rPr>
              <w:t xml:space="preserve">Flagelantes </w:t>
            </w:r>
            <w:r>
              <w:rPr/>
              <w:t>(fanátivos religiosos que se catigan a sí mismos con látigos etc.) acusan a judíos (por la Peste Negra) y queman a judíos a traves numerosas ciudades en Europa. A partir de este tiempo; sabatarios son condenados como judíos en Europa por todos las facciones trinitaria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349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Persecución de judíos irrumpe en Aleman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351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1347-1351 AD </w:t>
            </w:r>
            <w:r>
              <w:rPr>
                <w:b/>
                <w:bCs/>
              </w:rPr>
              <w:t>75 milliones de Europeos</w:t>
            </w:r>
            <w:r>
              <w:rPr/>
              <w:t xml:space="preserve"> mueren por la Peste Negra (Peste Bubonic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415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Reformador bohemio Jan Hus es quemado en la hoguera por hereje</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sz w:val="27"/>
                <w:szCs w:val="27"/>
              </w:rPr>
            </w:pPr>
            <w:r>
              <w:rPr>
                <w:b/>
                <w:bCs/>
                <w:sz w:val="27"/>
                <w:szCs w:val="27"/>
              </w:rPr>
              <w:t>Las Persecusiones Ortodoxas de los Sabbatarios y Otr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441-1905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Iglesia Ortodoxa Rusa y su areas adyacentes despiadadamente persigue a disidentes religiosos e intenta exterminar todo sabatario dentro de su esfera de influencia. (</w:t>
            </w:r>
            <w:r>
              <w:rPr>
                <w:b/>
                <w:bCs/>
              </w:rPr>
              <w:t>Ver link anterior</w:t>
            </w:r>
            <w:r>
              <w:rPr/>
              <w:t xml:space="preserve"> para una visión informativa a la historia de </w:t>
            </w:r>
            <w:r>
              <w:rPr>
                <w:b/>
                <w:bCs/>
              </w:rPr>
              <w:t>Monasterios como Prisiones</w:t>
            </w:r>
            <w:r>
              <w:rPr>
                <w:rFonts w:cs="Americana BT;Times New Roman" w:ascii="Americana BT;Times New Roman" w:hAnsi="Americana BT;Times New Roman"/>
                <w:color w:val="0000FF"/>
              </w:rPr>
              <w:t>, los presos alli encarcelados</w:t>
            </w:r>
            <w:r>
              <w:rPr/>
              <w:t>, Disidentes Religiosos y sectarios, activistas políticos y criminales, la intolerancia de la Rusia Imperial,y la lucha por la supremacía Ortodoxa.) libro por Daniel H. Shubi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l período cubierto comienza en 1441 con el arribo de Isidoro, el metropolitano de Moscú, al Monasterio Chudov de Moscú (Milagros) para encarcelación. Los Monasterios rusos fueron utilizados por la Iglesia Ortodoxa Rusa para encarcelar a disidentes religiosos y sectarios, activistas políticos y criminale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A partir de esa fecha hasta el edicto de tolerancia religiosa de Zar Nicholas II en 1905 AD., cuando lo últimos reos fueron liberados del Monasterio Suzdal Spasso-Evfimiev, muchos cristianos observantes del sábado pasaron los últimos días de sus vidas en estas mazmorras de las prisiones monacales. Muchas mujeres cristianas observantes del sábado también fueron encarceladas en conventos Ortodox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436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sz w:val="27"/>
                <w:szCs w:val="27"/>
              </w:rPr>
            </w:pPr>
            <w:r>
              <w:rPr>
                <w:b/>
                <w:bCs/>
                <w:sz w:val="27"/>
                <w:szCs w:val="27"/>
              </w:rPr>
              <w:t>El Sabat en Europa del Norte</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Sabatarianismo sufrió persecución en Noruega, desde por lo menos el Concilio de la Iglesia en Bergen, Agosto 22 de 1435 y la conferencia en Oslo en 1436.Personas en distintos lugares del reino, habían comenzado a observar el Sabat como día santo y el arzobispo lo prohibió fundamentado e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stá estrictamente prohibido- se afirma -  en la ley eclesiástica, a cualquiera adoptar días santos, fuera de los que el papa, arzobispos, u obispos establezcan (R. Keyser </w:t>
            </w:r>
            <w:r>
              <w:rPr>
                <w:i/>
                <w:iCs/>
              </w:rPr>
              <w:t>The History of the Norwegian Church under Catholicis (La Historia de la Iglesia Noruega Bajo el Catolicismo)</w:t>
            </w:r>
            <w:r>
              <w:rPr/>
              <w:t>, Vol II, Oslo, 1858, p. 488).</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 xml:space="preserve">Nuevamente vemos el día de descanso ordenado por Dios suplantado por el día de descanso ordenado por el hombre.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Además en el Concilio provincial Católico en Bergen 1435,se dij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stamos informados de que algunos en distintos districtos del reino, han adoptado y observado la observancia del Sábado.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sta severamente prohibido- en el santo canon de la iglesia- [para] uno y todos observar días a exepció de aquellos que el santo Papa, arzobispo, o los obispos comanden. La observancia del Sábado bajo ninguna circunstancia debe ser permitida en adelante que lo que la iglesia comande. Por eso aconsejamos a todos los amigos de Dios a través de toda Noruega que deseen obedecer a la santa iglesia que dejen en soledad esta impía observancia del Sabado; y al resto les prohibimos so pena de severo castigo de la iglesia observar el Sábado como santo (Dip. </w:t>
            </w:r>
            <w:r>
              <w:rPr>
                <w:lang w:val="en-US"/>
              </w:rPr>
              <w:t>Noruega, 7, 397).</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conferencia  de la Iglesia en 1436 afirmab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stá prohibido bajo la misma penalidad guardar como santo el Sábado evitando trabajar l (</w:t>
            </w:r>
            <w:r>
              <w:rPr>
                <w:i/>
                <w:iCs/>
              </w:rPr>
              <w:t>History of the Norwegian Church etc.</w:t>
            </w:r>
            <w:r>
              <w:rPr/>
              <w:t>, (</w:t>
            </w:r>
            <w:r>
              <w:rPr>
                <w:i/>
              </w:rPr>
              <w:t>Historia de la Iglesia Noruega etc</w:t>
            </w:r>
            <w:r>
              <w:rPr/>
              <w:t>.) p. 401).</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45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Frederic Reiser, después de 25 años entre los Waldenses de Bohemia y Austria, fue quemado en Estrasburg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Hay por lo tanto por lo  menos cuatro grupos en ocho paises, algunos de los cuales estaban integrados a protestantes. Eran Subordinacionistas, o Unitarianistas, en Austria en el siglo trece y (de lo anterior) el Inquisidor de Krems denunciaba 36 localidades en1315, quemando 130 martires. El obispo de Neumeister fue quemado como uno de estos herejes en Vienna.Se dice que él había declarado, que había alrededor de 80,000 Waldenses en el ducado de Austria.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47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sz w:val="27"/>
                <w:szCs w:val="27"/>
              </w:rPr>
            </w:pPr>
            <w:r>
              <w:rPr>
                <w:b/>
                <w:bCs/>
                <w:sz w:val="27"/>
                <w:szCs w:val="27"/>
              </w:rPr>
              <w:t>La Inquisición Español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l Papa IV da comienzo a la Inquisicion Española y continúa hasta que es  suprimida por decreto en 1834 AD.</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48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os cristianos Vaudois que habitaban los Alpes Cottianos y Dauphineses son asesinados. En total perecieron más de 3,000 Vaudois, incluyendo toda la población del Valle Loyse, después de haberse refugiado en una cueva ante el avance del ejército. El señor de La Palu ordenó a sus hombres prender fuego a enormes pilas de leña sofocando así a los habitates del valle dentro de la cueva. En el se hallaron 400 infantes, sofocados en sus cunas, o en brazos de sus madres muerta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503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sz w:val="27"/>
                <w:szCs w:val="27"/>
              </w:rPr>
            </w:pPr>
            <w:r>
              <w:rPr>
                <w:b/>
                <w:bCs/>
                <w:sz w:val="27"/>
                <w:szCs w:val="27"/>
              </w:rPr>
              <w:t>El Sabat en Moscú</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Concilio, Moscú, 1503: "Los acusados (Sabatarios) fueron reunidos; abiertamente reconocieron su nueva (sic) fe, defendiendo la misma. Los más peominentes entre ellos,...fueron condenados a muerte, y quemados públicamente en jaulas, en Moscú, Dic 17.1503-" H. Sternberfi, </w:t>
            </w:r>
            <w:r>
              <w:rPr>
                <w:i/>
                <w:iCs/>
              </w:rPr>
              <w:t>Geschichte der Juden</w:t>
            </w:r>
            <w:r>
              <w:rPr/>
              <w:t xml:space="preserve">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507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glesia comienza la venta de Indulgencias para pagar por la Basílica de San Pedro, Rom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517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Martin Lutero, supuestamente comienza la “Reforma” en Europ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519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l </w:t>
            </w:r>
            <w:r>
              <w:rPr>
                <w:i/>
                <w:iCs/>
              </w:rPr>
              <w:t>Edicto de la Fe</w:t>
            </w:r>
            <w:r>
              <w:rPr/>
              <w:t xml:space="preserve"> emitido en Valencia por Andres de Palacio, Inquisidor para Valencia, y que ha sido publicado por Roth. Por este Edicto se ve que había una serie general de hechos y supersticiones enumeradas las cuales identificaban tres grupos de personas. El primero eran los cristianos que tuvieran tendencias de las llamadas judaizantes. El segundo grupo, eran los judíos mismos, y el tercer grupo eran los Musulmanes. Es obvio por el Edicto que las doctrinas habían penetrado la Iglesia Católica Romana misma ya que las palabras expresadas durante la Eucaristía fueron específicamente identificadas como un indicador de la supuesta herejía en el Edicto. Además la cruz, o la señal de la cruz, no era usada por los Sabatati. De un examen del Edicto parecería que el grupo denegaba el alma y las doctrinas del cielo y el infierno. Ellos observaban el Sabat desde la puesta del sol del viernes hasta la puesta del sol del Sábado no haciendo labor alguna el Sabat. Ellos celebraban la Fiesta de Panes sin Levadura y la Pascua. Ellos ayunaban en Expiación (Roth, pp. 77 ff.).</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Las creencias y observancias genereales de .los judíos fueron incluídos en la lista tal como lo muestra el Edicto de modo tal que los sistemas se activaban en conjunto haciendo difícil la identificción de las diferencias exactas entre ellos. Ellos observaban las leyes alimentarias enterraban sus muertos </w:t>
            </w:r>
            <w:r>
              <w:rPr>
                <w:i/>
                <w:iCs/>
              </w:rPr>
              <w:t>de acuerdo a las costumbres de los judíos</w:t>
            </w:r>
            <w:r>
              <w:rPr/>
              <w:t>. Gran parte del Edicto incluye supersticiones atribuidas a las sectas (e.g. p. 78). Ellos negaban la Mariolatría y esto se equiparaba a la negación judía del Mesia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La doctrina de la Transubstanciación fue negada, como también la forma Católica de Omnipresencia, la cual era animismo platónico (p. 78). Los sacerdotes parecían estar involucrados y eran identificados desde la consagración. Los cristianos parecían vestir como judios adhiriendo a las leyes que rigen las telas (p. 79). Se reunían en casa-iglesias y leían las Biblias en el vernáculo. Las propiedades de los herejes eran confiscadas, y esto sin duda ayudaba al celo de los Inquisidores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Marranos o Nuevos Cristianos no podían ser aceptados como testigos en juicio alguno. El ocultamiento del nombre de los testigos fue introducido en el siglo trece ostensiblemente para proteger al debil del poderoso acusado, pero esto se convirtió en la norma y nadie podía enterarse del nombre de sus acusadores. (Roth acertadamente nota que hasta el 1836 en Inglaterra los acusados de felonía no tenían derecho a la defensa o ver las copias de las deposiciones en su contra). Los tiempos mismos eran barbaricos y la Inquisicion era el peor de los barbarism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sz w:val="27"/>
                <w:szCs w:val="27"/>
              </w:rPr>
            </w:pPr>
            <w:r>
              <w:rPr>
                <w:b/>
                <w:bCs/>
                <w:sz w:val="27"/>
                <w:szCs w:val="27"/>
              </w:rPr>
              <w:t>Los Sabatati Europeo-Orientale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Sabemos con absoluta precisión cuales eran las doctrinas de las iglesias hungaras y transilvanas desde el siglo quince hasta el siglo diecinueve. El registro fue preservado por Dr Samuel Kohn, Rabino en Jefe de Budapest, Hungría en </w:t>
            </w:r>
            <w:r>
              <w:rPr>
                <w:i/>
                <w:iCs/>
              </w:rPr>
              <w:t>DIE SABBATHARIER IN SIEBENBURGEN Ihre Geschicte, Literatur, und Dogmatik</w:t>
            </w:r>
            <w:r>
              <w:rPr/>
              <w:t>, Budapest, Verlag von Singer &amp; Wolfer, 1894, Leipzig, Verlag von Franz Wagner. Estos puntos están enumerados en el papel</w:t>
            </w:r>
            <w:hyperlink r:id="rId27">
              <w:r>
                <w:rPr>
                  <w:rStyle w:val="InternetLink"/>
                </w:rPr>
                <w:t xml:space="preserve"> </w:t>
              </w:r>
              <w:r>
                <w:rPr>
                  <w:rStyle w:val="InternetLink"/>
                  <w:i/>
                  <w:iCs/>
                </w:rPr>
                <w:t>Distribución General de las Iglesias Sabatarias [122]</w:t>
              </w:r>
              <w:r>
                <w:rPr>
                  <w:rStyle w:val="InternetLink"/>
                </w:rPr>
                <w:t xml:space="preserve"> </w:t>
              </w:r>
            </w:hyperlink>
            <w:r>
              <w:rPr/>
              <w:t xml:space="preserve">at pp. 22 ff.). Toda la estructura esta enumerada en el libro traducido del alemán: </w:t>
            </w:r>
            <w:r>
              <w:rPr>
                <w:i/>
                <w:iCs/>
              </w:rPr>
              <w:t>The Sabbatarians in Transilvania (Los Sabatarios en Transilvania),</w:t>
            </w:r>
            <w:r>
              <w:rPr/>
              <w:t xml:space="preserve"> by Samuel Kohn, ed. </w:t>
            </w:r>
            <w:r>
              <w:rPr>
                <w:lang w:val="en-US"/>
              </w:rPr>
              <w:t xml:space="preserve">W. Cox, </w:t>
            </w:r>
            <w:r>
              <w:rPr>
                <w:i/>
                <w:iCs/>
                <w:lang w:val="en-US"/>
              </w:rPr>
              <w:t>CCG Publishing</w:t>
            </w:r>
            <w:r>
              <w:rPr>
                <w:lang w:val="en-US"/>
              </w:rPr>
              <w:t xml:space="preserve">, USA 1998. </w:t>
            </w:r>
            <w:r>
              <w:rPr/>
              <w:t xml:space="preserve">Ver el papel: </w:t>
            </w:r>
            <w:r>
              <w:rPr>
                <w:i/>
                <w:iCs/>
              </w:rPr>
              <w:t>The Sabbatarians in Transylvania (Los Sabatarios en Transilvan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Con certeza sabemos que esta rama de Vallenses o Sabatati eran Unitaristas por que Frances David or Davidis murió en prisión en 1579. Kohn dice que restauraron el crisianismo original y verdadero (Kohn, p. 8). La iglesia Unitarista se dividió en adoradores domingueros y sabatarios en 1579. La más fiel a la verdad fue la rama sabataria bajo Eossi.</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llos practicaban el bautizmo adulto. Como días Santos observaban los Sabats, incluídos Pascua, Panes sin Levadura, Pentecostes, Espiación, Tabernaculos y el último gran Día, y mas importante aún, las Nuevas Lunas. En su himnario Trompetas no se enumera separadamente pues aparentemente era celebrada con los Himnos de la Luna Nuev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Sus doctrinas incluían el Milenio físico de 1,000 años al comienzo del cual Cristo retornará y reunirá a Judá e Israel.</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Usaban el calendario de Dios basado en las Lunas Nueva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nseñaban dos resurrecciones, uno a vida eterna al retorno de Cristo y otro a juicio al final del Mileni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nseñaban la salvación por gracia pero que era preciso observar los Mandamient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Sostenía que Dios llamba a las personas, y que el mundo en general está enceguecido.</w:t>
            </w:r>
          </w:p>
        </w:tc>
      </w:tr>
      <w:tr>
        <w:trPr>
          <w:trHeight w:val="390" w:hRule="atLeast"/>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Su doctrina de Cristo era absolutamente subordinacionista Unitarista.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lang w:val="en-US"/>
              </w:rPr>
            </w:pPr>
            <w:r>
              <w:rPr>
                <w:lang w:val="en-US"/>
              </w:rPr>
              <w:t>(Ver el papel:</w:t>
            </w:r>
            <w:r>
              <w:rPr>
                <w:b/>
                <w:bCs/>
                <w:lang w:val="en-US"/>
              </w:rPr>
              <w:t xml:space="preserve"> </w:t>
            </w:r>
            <w:hyperlink r:id="rId28">
              <w:r>
                <w:rPr>
                  <w:rStyle w:val="InternetLink"/>
                  <w:i/>
                  <w:iCs/>
                </w:rPr>
                <w:t>Distribución General de las Iglesias Sabatarias [122]</w:t>
              </w:r>
            </w:hyperlink>
            <w:r>
              <w:rPr>
                <w:i/>
                <w:iCs/>
                <w:lang w:val="en-US"/>
              </w:rPr>
              <w:t>,</w:t>
            </w:r>
            <w:r>
              <w:rPr>
                <w:lang w:val="en-US"/>
              </w:rPr>
              <w:t xml:space="preserve"> p. 22)</w:t>
            </w:r>
            <w:r>
              <w:rPr>
                <w:i/>
                <w:lang w:val="en-US"/>
              </w:rPr>
              <w:t>.</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De este modo se ve que la primitiva Iglesia Sabataria era Unitarista, observando las leyes del Antiguo Testamento.El Sabat sencillamente era una faceta de su sistema de creencias, la cual apuntaba a la veneración del Único Dios Verdadero. Ellos en Europa Oriental fueron primariamente perseguidos por su Unitarianismo antes que por su observancia del Sábado (Francis Davidis prefirió permanecer en prisión, donde murió, antes de comprometer su fe Unitarista, aunque Socino, Unitarista el mismo, trató de persuadirlo de su Unitarismo rígido para salvar su vida). Se les denegó el estatus de Iglesia cuando aún a los judios les fue acordado esto. Les fue denegada una imprenta y por lo tanto sus sermones tuvieron que ser escritos en cursiva en forma de cartas. La Inquisición fue despiadada en su supreción de este sistema y, en occidente, la sola observancia del Sábado era suficiente para su ejecució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544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Conferencia Eclesiástica de Oslo re-emite la advertencia de 1436</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stá prohibido bajo la misma penalidad observar comosanto el Sábado refrenando de trabajar (</w:t>
            </w:r>
            <w:r>
              <w:rPr>
                <w:i/>
                <w:iCs/>
              </w:rPr>
              <w:t>History of the Norwegian Church etc.</w:t>
            </w:r>
            <w:r>
              <w:rPr/>
              <w:t>, (</w:t>
            </w:r>
            <w:r>
              <w:rPr>
                <w:i/>
              </w:rPr>
              <w:t>Historia de la Iglesia etc)</w:t>
            </w:r>
            <w:r>
              <w:rPr/>
              <w:t xml:space="preserve"> p. 401).</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Algunos de ustedes, contrariamente a la advertencia, observan el sábado. Deberiaís ser severamente castigados. Quienquira sea hallado observado el sábado, deberá pagar una multa de diez marcos (</w:t>
            </w:r>
            <w:r>
              <w:rPr>
                <w:i/>
                <w:iCs/>
              </w:rPr>
              <w:t>History of King Christian the Third (Historia del Rey Cristian Tercero)</w:t>
            </w:r>
            <w:r>
              <w:rPr/>
              <w:t>, Niels Krag y S Stephaniu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Por lo tanto es evidente que, que la observancia del sábado se había afirmado, por un período de al menos cien añ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Sabatarianismo y por lo menos la comprención del Sabat del séptimo día, era también común en Noruega a partir de la Reforma, de acuerdo a comentarios hechos en anotaciones o traducciones: Por ejemplo ver </w:t>
            </w:r>
            <w:r>
              <w:rPr>
                <w:i/>
                <w:iCs/>
              </w:rPr>
              <w:t>Documents and Studies Concerning the History of the Lutheran Catechism in the Nordish Churches (Documentos y Estudios Concernientes a la Historia del Catecismo Luterano en las Iglesias Nordicas)</w:t>
            </w:r>
            <w:r>
              <w:rPr/>
              <w:t xml:space="preserve">, Christiania, 1893; y también </w:t>
            </w:r>
            <w:r>
              <w:rPr>
                <w:i/>
                <w:iCs/>
              </w:rPr>
              <w:t>Theological Periodicals for the Evangelical Lutheran Church in Norway (Periodicos Teológicos para la Iglesia Evangélica Luterana en Noruega)</w:t>
            </w:r>
            <w:r>
              <w:rPr/>
              <w:t>, Vol. 1, Oslo, p. 184. La observancia del sábado también se propagó a Suecia y fue constantemente suprimid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ste celo por la observancia del sábado continuó por un largo tiempo: aún pequeñas cosas que podrían fortalecer la practica de la observacia del sábado eran castigadas (Bishop Anjou, </w:t>
            </w:r>
            <w:r>
              <w:rPr>
                <w:i/>
                <w:iCs/>
              </w:rPr>
              <w:t>Svenska Kirkans Historis (Historia de la Iglesia Sueca)</w:t>
            </w:r>
            <w:r>
              <w:rPr/>
              <w:t xml:space="preserve">, (según) Motet en Upsala).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práctica se extendió a Finlandia y el Rey Gustavus Vasa I de Suecia le escribió al pueblo de Finland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Algún tiempo ha hemos oído que algunas personas en Finlandia han caido en profundo error y observan el septimo día, llamado sábado (State Library at Helsingfors, Reichsregister, ( Biblioteca Estatal de Hesingfors, Registro Real, Vom. J., 1554, Teil B.B. hoja 1120, pp. 175-180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Las Iglesias Sabatarias permanecieron existentes en Suecia hasta nuestro tiempo, no obstante.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Ahora nos abocaremos a mostrar que la santificación del Sabat tiene sus fundamentos y orígenes en la ley la cual Dios, en la creación misma, estableció para todo el mundo, y como consecuencia de esto es mandataria para todos los hombres en todas las edades (</w:t>
            </w:r>
            <w:r>
              <w:rPr>
                <w:i/>
                <w:iCs/>
              </w:rPr>
              <w:t>Evangelisten</w:t>
            </w:r>
            <w:r>
              <w:rPr/>
              <w:t xml:space="preserve"> (El Evangelista), Stockholm, Mayo 30 hasta Agosto 15, 1863: organo de la Iglesia Bautista Sueca).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555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Muchos protestantes (y observantes del sábado) son quemados en Inglaterr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562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Lelius Socinius vivió mayormente en Zurcí pero era el pilar del grupo, que se reunía en Cracovia. Murió en 1562 y los anti trinitarios sufrieron un serio revéz. En 1570 los Socinianos se separaron e, influenciados por John Sigismund, se establecieron en Cracovia.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566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Francis Davidis, supuestamente funda la iglesia unitarista en Transilvania. Sin embargo el sistema Waldense se había afirmado en el Este siglos ante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572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Masacre del Dia de San Bartolomé: Muchos Hugonotes en Francia son asesinad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574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Catesismo de los Unitaristas emitido en Polon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579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n 1579 Fausto llega a Polonia con los papeles de su tio. Encontró a la secta dividida y en un principio su admisión fue rehusada porque no accedió a un segundo bautizmo. Por lo tanto su primer bautizmo debe haber sido como adulto. En 1574 los Socinios habían emitido un </w:t>
            </w:r>
            <w:r>
              <w:rPr>
                <w:i/>
                <w:iCs/>
              </w:rPr>
              <w:t>Catecismo de los Unitaristas</w:t>
            </w:r>
            <w:r>
              <w:rPr/>
              <w:t>. La naturaleza y perfecciones de la Divinidad estaban descriptas pero el documento guardaba silencio en cuanto a los atributos divinos, los que eran considerados misteriosos (por los católicos). Se consideraba a Cristo el hombre prometido y mediador de la creación. Es en este tiempo que vemos el establecimiento de lo que de hecho es un Unitarismo radical o negación de la pre-existencia de Crist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Fausto Socinio reunió las facciones bajo sí mismo a partir de 1579. Había sido invitado a Siebenburg (or Siebenburgen) para contractuar la postura anti-trinitaria de Francis David (or Davidis) (1510-1579). David murió en el castillo Deva donde había sido encarcelado por sus conceptos sobre la naturaleza de Cristo. La iglesia en Siebenburg después de la muerte de Francis David fue encabezada por Andreas Eossi y esta era la iglesia en Europa Oriental de la cuál los miembros eran los descendientes de los Waldenses. Sin duda alguna sabemos que eran Unitarianistas (a menudo llamados Arianos por los católicos). Observaban el Sabat, Dias Santos y Lunas Nuevas y eran la verdadera iglesia en Europa, siendo lo que llamaríamos la era de Tiatira (ver los papeles: </w:t>
            </w:r>
            <w:hyperlink r:id="rId29">
              <w:r>
                <w:rPr>
                  <w:rStyle w:val="InternetLink"/>
                  <w:i/>
                  <w:iCs/>
                </w:rPr>
                <w:t>Distribución General de las Iglesias Sabatarias [122]</w:t>
              </w:r>
            </w:hyperlink>
            <w:r>
              <w:rPr>
                <w:i/>
                <w:iCs/>
              </w:rPr>
              <w:t xml:space="preserve"> </w:t>
            </w:r>
            <w:r>
              <w:rPr>
                <w:iCs/>
              </w:rPr>
              <w:t>&amp;</w:t>
            </w:r>
            <w:r>
              <w:rPr>
                <w:b/>
                <w:bCs/>
              </w:rPr>
              <w:t xml:space="preserve"> </w:t>
            </w:r>
            <w:hyperlink r:id="rId30">
              <w:r>
                <w:rPr>
                  <w:rStyle w:val="InternetLink"/>
                  <w:i/>
                  <w:iCs/>
                </w:rPr>
                <w:t>Rol del Cuarto Mandamiento en las Iglesias de Dios, Historicamente Sabatarias [170]</w:t>
              </w:r>
            </w:hyperlink>
            <w:r>
              <w:rPr/>
              <w:t>).</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David se había rehusado a aceptar el peculiar dogma Socinianode que Cristo, aunque no Dios, debía ser adorado. La Iglesia de Dios en Europa nunca aceptó que Cristo fuese el objeto de culto o adoración. El rechazo de la adoración de Cristo fue la constante visión de la Iglesia de Dios durante siglos, incluyendo los Waldenases de la cual la iglesia de Siebenburgera parte. David fue puesto en prisión por este punto de vista y murió en prisión. Hugh Pope observa también que Budnaeus fue degradado por sostener la misma posición que David y fue excomulgado en 1584. Estos dos fueron así convertidos a la fe de la llamada Ortodox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Los Socinianos en esta epoca suprimieron el antiguo catecismo y emitiero uno nuevo llamado </w:t>
            </w:r>
            <w:r>
              <w:rPr>
                <w:i/>
                <w:iCs/>
              </w:rPr>
              <w:t>Catecismo de Racovia,</w:t>
            </w:r>
            <w:r>
              <w:rPr/>
              <w:t xml:space="preserve"> el cual aunque diseñado por Fausto Socinio no se publicó hasta el 1605, el año siguiente a su muerte. Primero fue publicado en polaco y más tarde en latín en 1609.</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Los Socinianos florecieron. Establecieron colegios, tuvieron sínodos, y poseían imprentas mediante las cuales produjeron grandes cantidades de literatura. Esta literatura fué recolectada por Sandio bajo el título </w:t>
            </w:r>
            <w:r>
              <w:rPr>
                <w:i/>
                <w:iCs/>
              </w:rPr>
              <w:t>Biblioteca Antitrinitarianorum</w:t>
            </w:r>
            <w:r>
              <w:rPr/>
              <w:t xml:space="preserve">. Las obras de Fausto fueron recolectados en la obra </w:t>
            </w:r>
            <w:r>
              <w:rPr>
                <w:i/>
                <w:iCs/>
              </w:rPr>
              <w:t>Biblioteca Fratrum Polonorum.</w:t>
            </w:r>
            <w:r>
              <w:rPr/>
              <w:t xml:space="preserve">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Por otra parte a la Iglesia de Dios en Siebenburgo, le fueron negados el estatus de iglesia y la posesión de una imprenta. Eossi escribió su obra a mano y fue copiada por asistente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579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Unitarianista se divide en dos después de la muerte de Davidis, observantes del Sábado y del Domingo. </w:t>
            </w:r>
            <w:r>
              <w:rPr>
                <w:lang w:val="en-US"/>
              </w:rPr>
              <w:t xml:space="preserve">Andreas Eossi aceptó la fe Unitarista en 1567. </w:t>
            </w:r>
            <w:r>
              <w:rPr/>
              <w:t>No convencido de que los Unitarianistas estuviesen enseñando todas las verdades bíblicas, se dedicó a estudiar la Biblia exhaustivamente. Impuso a sus seguidores las siguientes doctrina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1. La Pascua, Panes sin Levadura, Pentecostes, [Trompetas, ¿omitidas por error?] Expiación, Fiesta de Tabernáculos, el Último Gran Día.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b/>
                <w:bCs/>
              </w:rPr>
              <w:t xml:space="preserve">Nota: </w:t>
            </w:r>
            <w:r>
              <w:rPr/>
              <w:t xml:space="preserve">la Fiesta de Trompetas no estaba enumerada en </w:t>
            </w:r>
            <w:r>
              <w:rPr>
                <w:i/>
                <w:iCs/>
              </w:rPr>
              <w:t xml:space="preserve">Old Sabbath Songbook (el Antiguo Himnario) </w:t>
            </w:r>
            <w:r>
              <w:rPr/>
              <w:t xml:space="preserve">como una fiesta per sé. En páginas 62-67 del libro de Kohn (publiscado en 1894) del himnario se dice: El Himnario fue escrito en húngaro por [Andreas] Eossi, Enok Alvinczi, Johannes Bokenyi. </w:t>
            </w:r>
            <w:r>
              <w:rPr>
                <w:lang w:val="en-US"/>
              </w:rPr>
              <w:t xml:space="preserve">Thomas Pankotai, &amp; Simon Pechi. ... </w:t>
            </w:r>
            <w:r>
              <w:rPr/>
              <w:t>Consistía de 102 Himnos: 44 para el Sabat, 5 para la Luna Nueva, 11 para Pascua y Panes sin Levadura, 6 para la Fiesta de las Semanas, 6 para Tabernáculos, 3 para el Año Nuevo, 1 para Expiación, 26 para propósitos diarios. Ver:</w:t>
            </w:r>
            <w:r>
              <w:rPr>
                <w:b/>
                <w:bCs/>
              </w:rPr>
              <w:t xml:space="preserve"> </w:t>
            </w:r>
            <w:r>
              <w:rPr>
                <w:i/>
                <w:iCs/>
              </w:rPr>
              <w:t xml:space="preserve">The Sabbatarians in Transilvana (Sabatarios en …etc) </w:t>
            </w:r>
            <w:r>
              <w:rPr/>
              <w:t>&amp;</w:t>
            </w:r>
            <w:r>
              <w:rPr>
                <w:b/>
                <w:bCs/>
              </w:rPr>
              <w:t xml:space="preserve"> </w:t>
            </w:r>
            <w:hyperlink r:id="rId31">
              <w:r>
                <w:rPr>
                  <w:rStyle w:val="InternetLink"/>
                  <w:i/>
                  <w:iCs/>
                </w:rPr>
                <w:t>Las Nuevas Lunas de Israel [132]</w:t>
              </w:r>
            </w:hyperlink>
            <w:r>
              <w:rPr>
                <w:i/>
                <w:iCs/>
              </w:rPr>
              <w:t>.</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2. Los Diez Mandamient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3. Leyes de Higiene (no comer sangre, puerco, animales ahorcad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4. El Milenio dura 1000 años, y al comienzo del cuál Cristo retornará y reunirá a Juda e Israel.</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5. El uso del Santo Calendario de Di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6. Dos resurrecciones diferentes: uno a vida eterna al retorno de Cristo; el otro a juicio al final de los 1000 añ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7. Salvados por gracia, pero sigue siendo necesaria la observancia de la ley.</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8. Es Dios quién llama a las personas a Su verdad. El mundo en generel enceguecid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9 Cristo fue el mayor de los profetas, el más santo de todas las personas, el "Señor crucificado", "La Cabeza Suprema y Rey, de todo verdadero creyente, el muy amado y santo Hijo de Di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60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sz w:val="27"/>
                <w:szCs w:val="27"/>
              </w:rPr>
            </w:pPr>
            <w:r>
              <w:rPr>
                <w:b/>
                <w:bCs/>
                <w:sz w:val="27"/>
                <w:szCs w:val="27"/>
              </w:rPr>
              <w:t>Crecimiento del Unitarianism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Con la Reforma, el Unitarianismo comenzó a crecer y no estaba sólo confinado a los Sabatarios. En otras palabras, no todos los Unitaristas eran miembros de la verdadera Iglesia de Dios, justo como tampoco lo eran  todos los Sabatari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l término </w:t>
            </w:r>
            <w:r>
              <w:rPr>
                <w:i/>
                <w:iCs/>
              </w:rPr>
              <w:t>Unitarianismo</w:t>
            </w:r>
            <w:r>
              <w:rPr/>
              <w:t xml:space="preserve"> es una palabra que surge del latín </w:t>
            </w:r>
            <w:r>
              <w:rPr>
                <w:i/>
                <w:iCs/>
              </w:rPr>
              <w:t>unitarius</w:t>
            </w:r>
            <w:r>
              <w:rPr/>
              <w:t xml:space="preserve"> y fue utilizaa para una religión legalisada en el 1600 (</w:t>
            </w:r>
            <w:r>
              <w:rPr>
                <w:i/>
                <w:iCs/>
              </w:rPr>
              <w:t>Encyclopedia of Religion and Ethics</w:t>
            </w:r>
            <w:r>
              <w:rPr/>
              <w:t xml:space="preserve"> (</w:t>
            </w:r>
            <w:r>
              <w:rPr>
                <w:i/>
                <w:iCs/>
              </w:rPr>
              <w:t>ERE</w:t>
            </w:r>
            <w:r>
              <w:rPr/>
              <w:t xml:space="preserve">), art. </w:t>
            </w:r>
            <w:r>
              <w:rPr>
                <w:i/>
                <w:iCs/>
              </w:rPr>
              <w:t>Unitarianism (Enciclopedia de Religuón y Etica (ERE), art, Unitarianismo)</w:t>
            </w:r>
            <w:r>
              <w:rPr/>
              <w:t xml:space="preserve">, Vol. 12, p. 519). Está específicamente fundada en la personalidad singular de la Deidad en cobntraste con la doctrina ortoxa de Su naturaleza triuna o trina.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604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n Etiopia, 1604 AD, los Jesuitas influenciaron al Rey Zadenghel proponer la sumición al papado " </w:t>
            </w:r>
            <w:r>
              <w:rPr>
                <w:b/>
                <w:bCs/>
              </w:rPr>
              <w:t xml:space="preserve">Prohibiendo a todos sus subditos, bajo </w:t>
            </w:r>
            <w:r>
              <w:rPr>
                <w:b/>
                <w:bCs/>
                <w:u w:val="single"/>
              </w:rPr>
              <w:t>severas penalidades</w:t>
            </w:r>
            <w:r>
              <w:rPr>
                <w:b/>
                <w:bCs/>
              </w:rPr>
              <w:t>, la observancia del Sabado, en adelante.</w:t>
            </w:r>
            <w:r>
              <w:rPr/>
              <w:t xml:space="preserve">"- </w:t>
            </w:r>
            <w:r>
              <w:rPr>
                <w:i/>
                <w:iCs/>
              </w:rPr>
              <w:t xml:space="preserve">Church History of Eithiopia (Historia Eclesiástica de Etiopía) </w:t>
            </w:r>
            <w:r>
              <w:rPr/>
              <w:t xml:space="preserve">p 311 de Gedde y también </w:t>
            </w:r>
            <w:r>
              <w:rPr>
                <w:i/>
                <w:iCs/>
              </w:rPr>
              <w:t xml:space="preserve">Decline and Fall (Decadencia y Caída) </w:t>
            </w:r>
            <w:r>
              <w:rPr/>
              <w:t xml:space="preserve">cap. 47 de Gibbon.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lang w:val="en-US"/>
              </w:rPr>
            </w:pPr>
            <w:r>
              <w:rPr>
                <w:b/>
                <w:bCs/>
                <w:lang w:val="en-US"/>
              </w:rPr>
              <w:t>160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Los Padres Peregrinos, que eran Sabatarios Unitaristasdel movimiento Brownista, huyen de la persecución en Inglaterra a Amsterdam Holanda, más tarde a Leyden y permanecieron alli por casi 12 años (ver </w:t>
            </w:r>
            <w:hyperlink r:id="rId32">
              <w:r>
                <w:rPr>
                  <w:rStyle w:val="InternetLink"/>
                  <w:i/>
                  <w:iCs/>
                </w:rPr>
                <w:t>La Conección Holandesa de los Padres Peregrinos [268]</w:t>
              </w:r>
            </w:hyperlink>
            <w:r>
              <w:rPr/>
              <w:t>).</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62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i/>
                <w:iCs/>
              </w:rPr>
              <w:t xml:space="preserve">Mayflower </w:t>
            </w:r>
            <w:r>
              <w:rPr/>
              <w:t>toca tierra en Plymouth Rock, New England.Los Padres Peregrinos bajan a tierra. Son perseguidos por los Trinitarios arrivados a America posteriormente. En el curso de veinte años son forzados a huir y establecer una nueva colonia en Rhode Island. Subsecuentemente son perseguidos despiadadamente USA bajo las más tardías Leyes Azule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61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Comienza guerra de los 30 años con la defenestración de Praga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61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sz w:val="27"/>
                <w:szCs w:val="27"/>
              </w:rPr>
            </w:pPr>
            <w:r>
              <w:rPr>
                <w:b/>
                <w:bCs/>
                <w:sz w:val="27"/>
                <w:szCs w:val="27"/>
              </w:rPr>
              <w:t>El Sabat en Inglaterr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n 1618, una violenta controvercia irrumpe entre teólogos ingleses, en cuanto a si el Sabat del cuarto mandamiento estaba en vigencia, secundariamente, sobre que base se establecía la propiedad de la observancia del primer día de la semana, como el </w:t>
            </w:r>
            <w:r>
              <w:rPr>
                <w:i/>
                <w:iCs/>
              </w:rPr>
              <w:t>Sabat</w:t>
            </w:r>
            <w:r>
              <w:rPr/>
              <w:t xml:space="preserve"> (</w:t>
            </w:r>
            <w:r>
              <w:rPr>
                <w:i/>
                <w:iCs/>
              </w:rPr>
              <w:t>Dictionary of Dates (Diccionario de Fechas</w:t>
            </w:r>
            <w:r>
              <w:rPr/>
              <w:t xml:space="preserve">, art. </w:t>
            </w:r>
            <w:r>
              <w:rPr>
                <w:i/>
                <w:iCs/>
                <w:lang w:val="en-US"/>
              </w:rPr>
              <w:t>Sabatarios</w:t>
            </w:r>
            <w:r>
              <w:rPr>
                <w:lang w:val="en-US"/>
              </w:rPr>
              <w:t xml:space="preserve">, p. 602 de Haydn). </w:t>
            </w:r>
            <w:r>
              <w:rPr/>
              <w:t>Mrs Traske, una maestra, fue encarcelada en 1618, por quince o deiciseis años, en Maiden Lane, una prisión para aquellos que estaban en desacuerdo con la Iglesia de Inglaterra. Ella se había rehusado a enseñar en el Sabat y quería enseñar solo cinco días a la seman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62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A pesar de los esfuerzos ingleses en pararlo el Cardinal Richelieu, el ministro en jefe de Louis XIII, toma La Rochelle, valuarte del protestantismo francés destruyendo el poder de los Hugonote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633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Iglesia Católica obliga a Galileo a decir que el sol gira alrrededor de la tierra (</w:t>
            </w:r>
            <w:r>
              <w:rPr>
                <w:i/>
                <w:iCs/>
              </w:rPr>
              <w:t>World History Enciclopedia (Enciclopedia de Historia mundial)</w:t>
            </w:r>
            <w:r>
              <w:rPr/>
              <w:t xml:space="preserve"> Millennium Edition p. 235)</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63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n1638 los católicos insisten en la proscripción de los Socinianos.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642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Comienza guerra civil entre el Rey y el Parlamento.A partir de este momento, las divisiones religiosas presencian el surgimiento del unitarianismo en personalidades tales como Milton, Isaac Newtony otros. Cromwell se convirtió en el simbolo de los que se oponían al dominio y persecución Católico. En 1645 se declaró ofensa capital ser Sabatario Unitarianist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647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Charles I interrogó a los Comisionados Parlamentarios y afirmó que la adoración en Domingo procede ditrectamente de la autoridad de la Iglesia.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Porque en las Escrituras no se hallará donde el Sábado no ha de ser observado mas, o ser transformado en Domingo por lo tanto tiene que ser la autoridad de la Iglesia que cambió a uno e instituyo al otro (</w:t>
            </w:r>
            <w:r>
              <w:rPr>
                <w:i/>
                <w:iCs/>
              </w:rPr>
              <w:t>Sabbath Laws (Leyes del Sabat)</w:t>
            </w:r>
            <w:r>
              <w:rPr/>
              <w:t>, R. Cox p. 333).</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asumnción aquí es, que rechazar el papado necesariamente incluye los cambios que residen por completo en el Concilio de la Iglesia para ser autorizados, tal como la adoración en domingo. La lógica coloca al protestantismo en un plano peligroso. Milton identificó esta lógica y dij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Por seguro que será mucho más seguro observar el séptimo, de acuerdo al mandato ecxpreso de Dios, que por la autoridad de una mera conjetura humana, adoptar el primero " </w:t>
            </w:r>
            <w:r>
              <w:rPr>
                <w:i/>
                <w:iCs/>
              </w:rPr>
              <w:t>(Sab. Lit</w:t>
            </w:r>
            <w:r>
              <w:rPr/>
              <w:t>. 2, 46-54).</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64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l Tratado de Westfalia pone fin a la guerra de los 30 añ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661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Sabatarios Unitaristas se hacen ostenciblemente más visibles en Inglaterra en el siglo diecisiete.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664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sz w:val="27"/>
                <w:szCs w:val="27"/>
              </w:rPr>
            </w:pPr>
            <w:r>
              <w:rPr>
                <w:b/>
                <w:bCs/>
                <w:sz w:val="27"/>
                <w:szCs w:val="27"/>
              </w:rPr>
              <w:t>El Sabat en Americ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lang w:val="en-US"/>
              </w:rPr>
            </w:pPr>
            <w:r>
              <w:rPr/>
              <w:t xml:space="preserve">Los observantes del sábado incurren en una casi forzada inmigración a America. </w:t>
            </w:r>
            <w:r>
              <w:rPr>
                <w:lang w:val="en-US"/>
              </w:rPr>
              <w:t xml:space="preserve">De acuerdo a Jas. </w:t>
            </w:r>
            <w:r>
              <w:rPr/>
              <w:t xml:space="preserve">Bailey, Stephen Mumford, los primeros sabatarios en America vinieron de Londres en 1664 (J. Bailey </w:t>
            </w:r>
            <w:r>
              <w:rPr>
                <w:i/>
                <w:iCs/>
              </w:rPr>
              <w:t>History of the Seventh Day Baptist General Conference (Historia de la Conferencia General de los Adventistas del Séptimo Día))</w:t>
            </w:r>
            <w:r>
              <w:rPr/>
              <w:t xml:space="preserve">, pp. 237-238). Sabemos que esto es vedad pues los Padres Peregrinos eran sabatarios y por lo tanto los fundadores de las colonias Americanas eran Sabatarios Brownistas. En 1671 los Bautistas del Séptimo Día se separaron de la Iglesia Bautista para observar el sábado (ver Bailey </w:t>
            </w:r>
            <w:r>
              <w:rPr>
                <w:i/>
                <w:iCs/>
              </w:rPr>
              <w:t>History</w:t>
            </w:r>
            <w:r>
              <w:rPr/>
              <w:t xml:space="preserve">, pp. 9-10). Sin embargo, Los Padres Peregrinos venían de una tradición sabataria (ver papel </w:t>
            </w:r>
            <w:hyperlink r:id="rId33">
              <w:r>
                <w:rPr>
                  <w:rStyle w:val="InternetLink"/>
                  <w:i/>
                  <w:iCs/>
                </w:rPr>
                <w:t>La Conección Holandesa de los Padres Peregrinos [268]</w:t>
              </w:r>
            </w:hyperlink>
            <w:r>
              <w:rPr>
                <w:b/>
                <w:bCs/>
                <w:lang w:val="en-US"/>
              </w:rPr>
              <w:t xml:space="preserve"> </w:t>
            </w:r>
            <w:r>
              <w:rPr>
                <w:lang w:val="en-US"/>
              </w:rPr>
              <w:t>&amp;</w:t>
            </w:r>
            <w:r>
              <w:rPr>
                <w:b/>
                <w:bCs/>
                <w:lang w:val="en-US"/>
              </w:rPr>
              <w:t xml:space="preserve"> </w:t>
            </w:r>
            <w:hyperlink r:id="rId34">
              <w:r>
                <w:rPr>
                  <w:rStyle w:val="InternetLink"/>
                  <w:i/>
                  <w:iCs/>
                </w:rPr>
                <w:t>Distribución General de las Iglesias Sabatarias [122]</w:t>
              </w:r>
            </w:hyperlink>
            <w:r>
              <w:rPr>
                <w:i/>
                <w:iCs/>
                <w:lang w:val="en-US"/>
              </w:rPr>
              <w:t>.</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671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lang w:val="en-US"/>
              </w:rPr>
              <w:t>Stephen</w:t>
            </w:r>
            <w:r>
              <w:rPr>
                <w:b/>
                <w:bCs/>
                <w:lang w:val="en-US"/>
              </w:rPr>
              <w:t xml:space="preserve"> </w:t>
            </w:r>
            <w:r>
              <w:rPr>
                <w:lang w:val="en-US"/>
              </w:rPr>
              <w:t>Mumford (or Momford) organiza a los Bautiztas del Séptimo Día en Rhode Island.</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686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n 1686, un año después del Edicto de Nantes, Louis XIV manda una carta a su primo, Victor Amadeus II duque de Savoy, pidiéndole perseguir a los Waldenses, como estaba persiguiendo a los Hugonotes, ya que estaban refugiándose entre los Waldenses.Cuando comenzó la persecución, los protestantes suizos de Basilea intervinieron, ofreciendo exilio en Suiza a los Waldenses.Con gran dificultad los enviados suizos lograron convencer a los Waldenses, a aceptar este exilio. En Abril 9 de 1686 el duque firmó un decreto, permitiendo el exilio. Sin embargo, a pesar de esto, algunos que habían aceptado el exilio fueron apresados y encarcelados. Los Waldenses resistieron después de esta violación de los términos. La guerra comenzo al final del año, 9,000 fueron muertos y 12,000 fueron llevados aprisión, muchos de los cuales murieron en las mazmorras del Piedmont. Quedaron alrededor de 200 en las montañas y estos condujeron una guerra de guerrilla tan persistente que finalmente obtuvieron la liberación de los prisioneros sobrevivientes y su conducción segura a Suiza. </w:t>
            </w:r>
            <w:r>
              <w:rPr>
                <w:lang w:val="en-US"/>
              </w:rPr>
              <w:t xml:space="preserve">3000 sobrevivientes fueron liberados en 1687.  </w:t>
            </w:r>
            <w:r>
              <w:rPr/>
              <w:t>Partieron a través de los Alpes rumbo a Ginebra (un viaje de doce días), y muchos perecieron en la nieve. Esto fue hecho a pesar de las protestas Suizas y los niños menores de doce años fueron retenidos, para ser educados como Católicos Romanos. Fueron dispersados tan lejos como Brandenburgo, Prussia, Wurtembergo y el Palatinate, para evitar sus intentos de regresar.</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716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mperador Chino prohibe la enseñanza del cristianismo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73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Sabatarios conducidos por el Conde Zinzendorf en Moravia. Se trsladaron a USA en 1741.</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789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supreción del sabatarianismo continua en Rumania, Checo-Slovakia y los Balcanes y el Edicto de Tolerancia de Jose II no era aplicable a los sabatarios algunos de los cuales perdieron todas sus posecione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80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Napoleon abolió la Inquisición en Italia y Españ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Roth registra la apertura del oficio en Lisboa antes que fuese convertido en la Casa de Opera. Los relatos, de testigos visuales (impresos en el </w:t>
            </w:r>
            <w:r>
              <w:rPr>
                <w:i/>
                <w:iCs/>
              </w:rPr>
              <w:t>Anual Register</w:t>
            </w:r>
            <w:r>
              <w:rPr/>
              <w:t xml:space="preserve"> de 1821), muestra sin lugar a dudas que había despojos humanos hallados en los calabozos, los cuales estaban en uso (de una inscripción en la pared de un calabozo) tan tarde como 1809. Estos incluín las vestimentas de monjes, hallados entre otros despojos tirados en las gradas de los calabozos, entre evidencias de asesinatos antiguos y recientes, alli cometidos (Roth, pp. 84-85).</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ntre arresto y sentencia, intervalos de tres o cuatro años era común y en un caso registrado transcurrieron catorce años. Mujeres embarazadas eran arrastradas a la hoguera y el abuso de prisioneros, o quizá la interacción con ellos, obligó al Cardenal Ximenes en 1512 a amenazar con la ejecución a cualquier oficial que fuese hallado en intrigas con sus prisioneros. Las expensas del encarcelamiento estaban a cargo del acusado no importaba cuanto durara esta. Un ejemplo de las expensas incurridas durante sus cuatro años de encarcelamiento de una monja en Sicilia, 1703, que seguían siendo cancelados por sus herederos tan tarde como el año 1872 (Roth, p. 87). Normalmente, los bienes eran confiscados en el momento del arrest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823-1846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sz w:val="27"/>
                <w:szCs w:val="27"/>
              </w:rPr>
            </w:pPr>
            <w:r>
              <w:rPr>
                <w:b/>
                <w:bCs/>
                <w:sz w:val="27"/>
                <w:szCs w:val="27"/>
              </w:rPr>
              <w:t>La Última Inquisicion en los Estados Papale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b/>
                <w:bCs/>
              </w:rPr>
              <w:t>Ver link:</w:t>
            </w:r>
            <w:r>
              <w:rPr/>
              <w:t xml:space="preserve"> </w:t>
            </w:r>
            <w:r>
              <w:rPr>
                <w:i/>
                <w:iCs/>
              </w:rPr>
              <w:t>Las Inquisisciones en los Estados Papale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última Inquisición tuvo lugar en 1823-1846. No fue en la misma escala que la Inquisición previa simplemente porque esta estuvo limitada a los Estados Papales y la población misma limitó la carnicería. No obstante su brutalidad y el terror que engendrara en la población conduciría al fin del Sacro Imperio Roman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La Inquisición Europea comenzó en el siglo trece en la sur de Francia y finalizó en los estados papales en 1846. Entre 1823 y 1846, 200,000 en los estados Papales solamente fueron senteneciados a muerte, reclución de por vida, exilio o las galeras, con otro 1.5 millon bajo vigilancia (ver Malachi Martin </w:t>
            </w:r>
            <w:r>
              <w:rPr>
                <w:i/>
              </w:rPr>
              <w:t>Decline an fall of the Roman Church</w:t>
            </w:r>
            <w:r>
              <w:rPr/>
              <w:t xml:space="preserve"> (</w:t>
            </w:r>
            <w:r>
              <w:rPr>
                <w:i/>
                <w:iCs/>
              </w:rPr>
              <w:t>Decadencia y Caida de la Iglesia Romana)</w:t>
            </w:r>
            <w:r>
              <w:rPr/>
              <w:t xml:space="preserve">, p. 254 y ver el papel </w:t>
            </w:r>
            <w:hyperlink r:id="rId35">
              <w:r>
                <w:rPr>
                  <w:rStyle w:val="InternetLink"/>
                  <w:i/>
                  <w:iCs/>
                </w:rPr>
                <w:t>Distribución General de las Iglesias Sabatarias [122]</w:t>
              </w:r>
            </w:hyperlink>
            <w:r>
              <w:rPr>
                <w:b/>
                <w:bCs/>
                <w:i/>
                <w:iCs/>
              </w:rPr>
              <w:t>,</w:t>
            </w:r>
            <w:r>
              <w:rPr/>
              <w:t xml:space="preserve"> p. 29 para citas). Roth cita la desesperación de los individuos a partir del siglo trece en el sur de Franc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85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1260 años o tiempo tiempos y medio tiempo desde el establecimiento del Sacro Imperio Romano bajo Gregorio 1.Las Inquisiciones son finalmente controladas. Las Revoluciones en Europa en 1848 conducen al fin de la tiranía. El pueblo látero votó para pertenecer a la Republica italiana y el Sacro Imperio Romano llegó a su fi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observancia del sábado estaba bien y gozaba de buena salud en la rebelión de Taiping en 1850.</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b/>
                <w:bCs/>
              </w:rPr>
              <w:t>Ver el Papel :</w:t>
            </w:r>
            <w:r>
              <w:rPr/>
              <w:t xml:space="preserve"> </w:t>
            </w:r>
            <w:hyperlink r:id="rId36">
              <w:r>
                <w:rPr>
                  <w:rStyle w:val="InternetLink"/>
                  <w:i/>
                  <w:iCs/>
                </w:rPr>
                <w:t xml:space="preserve"> Distribucion General  de la Igleias Sabatarias (No. 122)</w:t>
              </w:r>
            </w:hyperlink>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894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El Sultan, Abdul Hamid, primero instauró una politica oficial gubernamental de genocidio en contra de los Armenios del Imperio Otomano en 1894. Masacres sistemáticos tuvieron ligar en 1894-1896 cuando Abdul salvajemente asesinó a 300,000 Armenios a traves de la provincia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rFonts w:cs="Wingdings" w:ascii="Wingdings" w:hAnsi="Wingdings"/>
                <w:sz w:val="72"/>
                <w:szCs w:val="72"/>
              </w:rPr>
              <w:t></w:t>
            </w:r>
            <w:r>
              <w:rPr>
                <w:b/>
                <w:bCs/>
                <w:sz w:val="27"/>
                <w:szCs w:val="27"/>
              </w:rPr>
              <w:t>El Gran Holocausto del Siglo Veinte</w:t>
            </w:r>
          </w:p>
          <w:p>
            <w:pPr>
              <w:pStyle w:val="NormalWeb"/>
              <w:spacing w:before="100" w:after="100"/>
              <w:jc w:val="both"/>
              <w:rPr/>
            </w:pPr>
            <w:r>
              <w:rPr>
                <w:b/>
                <w:bCs/>
              </w:rPr>
              <w:t xml:space="preserve">Ver link: </w:t>
            </w:r>
            <w:r>
              <w:rPr>
                <w:i/>
                <w:iCs/>
              </w:rPr>
              <w:t>Distintivos del Holocaust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01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Constitución Australiana declara la libertad religiosa. "El commonwealth no hara ninguna ley para el establecimiento de ninguna religió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05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dicto de Tolerancia del Zar Nicholas pone fin a centuria de las antiguas persecuciónes ortodoxas rusas comenzadas en 1441. El dissenso creciente conduce hacia la Revolucion, que no está muy lejana comenzando 12 años más tarde en 1917.</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09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Tropas gubernamentales turcas matan, en los poblados de Adana solamente, más de 20,000 armenios</w:t>
            </w:r>
            <w:r>
              <w:rPr>
                <w:b/>
                <w:bCs/>
              </w:rPr>
              <w:t xml:space="preserve"> </w:t>
            </w:r>
            <w:r>
              <w:rPr>
                <w:bCs/>
              </w:rPr>
              <w:t>cristianos</w:t>
            </w:r>
            <w:r>
              <w:rPr>
                <w:b/>
                <w:bCs/>
              </w:rPr>
              <w:t>.</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14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1ª Guerra Mundial –comienzo de las guerras del fi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Ver el papel:</w:t>
            </w:r>
            <w:r>
              <w:rPr>
                <w:b/>
                <w:bCs/>
              </w:rPr>
              <w:t xml:space="preserve"> </w:t>
            </w:r>
            <w:hyperlink r:id="rId37">
              <w:r>
                <w:rPr>
                  <w:rStyle w:val="InternetLink"/>
                  <w:i/>
                  <w:iCs/>
                </w:rPr>
                <w:t>La Caída de Egipto la Profecía de los Brazos Rotos de Faraón [036]</w:t>
              </w:r>
            </w:hyperlink>
            <w:r>
              <w:rPr>
                <w:i/>
                <w:iCs/>
              </w:rPr>
              <w:t>.</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15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Comienzo del próximo paso del genocidio Armenio 24 Abril 1915 con el arresto masivo, y finalmente asesinato, de líderes religiosos, políticos e intelectuales en  Constantinopla y demás partes del imperio.Luego, en cada comunidad Armenia, un genocidio cuidadosamente planeado se llevó a cabo. Arresto del clero, desarme del pueblo y soldados armenios sirviendo en el ejército otomano, segregación y ejecución pública de líderes y hombres aptos, y la deportación a los desiertos del resto de las mujeres armenias, niños y ancianos. El genocidio comenzó desde los distritos limítrofes y zonas costeras, desarrollándose al interior hasta los lugares más remotos. Más de1.5 millon de cristianos armenios, incluído más de 4,000 obispos y sacerdotes, fueron asesinados en esta fase del genocidio.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lang w:val="en-US"/>
              </w:rPr>
            </w:pPr>
            <w:r>
              <w:rPr>
                <w:b/>
                <w:bCs/>
                <w:lang w:val="en-US"/>
              </w:rPr>
              <w:t>1917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Comienza la Revolución Rusa. Los Ortodoxos Rusos son ahora perseguidos como ellos persiguieron a los disidentes anteriormente.</w:t>
            </w:r>
            <w:r>
              <w:rPr>
                <w:b/>
                <w:bCs/>
              </w:rPr>
              <w:t xml:space="preserve">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Declaración de Balfour: Bretaña respalda una patria para judios en Palestin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20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Juana de Arco es canonizada (declarada sant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22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l 9 Septiembre 1922, los Turcos entran a Esmirna; y después de sistematicamente asesinar a los armenios en sus hogares, los ejércitos de Ataturk se vuelven contra los griegos cuyo número había aumentado, con la adición de los refugiados que habían huido de los poblados del interior de Turquía, hasta casi 400,000 hombres, mujeres y niños. Los Turcos conquistadores fueron de casa en casa, saqueando, pillando, violando y asesinando a la población. Finalmente, cuando el viento giró de manera que soplaba hacia el mar de manera que el pequeño barrio turco en la parte trasera de la ciudad no estuviese en peligro, el ejército turco, conducido por sus oficiales, derramó querosene en los edificios y casas de los sectores griegos y armenios y les prendieron fuego. Asi, todo habitante de la ciudad aún con vida fue forzado a salir, para ser atrapado entre una pared de fuego y el mar. A medida que las llamas se aproximaban forzando a miles a arrojarse al mar a su muerte o ser consumidos por el fuego, el muelle de Esmirna se convirtió en la escena de la desesperación final.</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24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1260 años o un tiempo, tiempos y la mitad de un tiempo, desde el establecimiento de la hegemonía Católica Trinitaria sobre los británicos o pueblos anglo parlantes en el Sínodo de Whitby.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l Holocausto armenio involucra la muerte de un millón o má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27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n el siglo diescinueve los Paulicianos aún podían ser hallados en el este. Este grupo seguía operando en el siglo veinte. Sus descendientes y los cristianos de Armenia sumando un millon o más, fueron exterminados en el aréa de Armenia  después de la Primera Guerra Mundial hasta 1924. Probablemente entre uno y dos millones de Sabatarios fueron exterminados o simplemente "desaparecieron" después de la ilegalización de Bektashi Islam en 1927. Este proceso de exterminio continúo y prosiguió durante el Holocausto en Europa y hasta el 1953 y la muerte de Stali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ilegalización del Bektashi Orden en 1927 cuando los estados turcos pasan la prohibición del Bektashi orden o Sufi Islam; alrrededor de 5 millones de personas  sencillamente desaparecen en ese momento y bastante más de un millón de cristianos sabatarios desaparecen entre ell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32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 </w:t>
            </w:r>
            <w:r>
              <w:rPr/>
              <w:t>Las persecuciones ucranianas comienzan bajo Stalin y 12 millones son asesinad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os sabatarios bajo los rusos son enviados a Siber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ntrega del primer campo de concentración al diaconato Luterano en Hamburgo en 1932 por la SA. Ver link:</w:t>
            </w:r>
            <w:r>
              <w:rPr>
                <w:b/>
                <w:bCs/>
              </w:rPr>
              <w:t xml:space="preserve"> </w:t>
            </w:r>
            <w:r>
              <w:rPr>
                <w:i/>
                <w:iCs/>
              </w:rPr>
              <w:t>Holocaust Timeline (Cronología del Holocausto).</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33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Adolf Hitler nombrado Canciller de Alemania. El primer campo de concentración Nazi abre en Dachau</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Ver link</w:t>
            </w:r>
            <w:r>
              <w:rPr>
                <w:i/>
                <w:iCs/>
              </w:rPr>
              <w:t>:</w:t>
            </w:r>
            <w:r>
              <w:rPr>
                <w:b/>
                <w:bCs/>
                <w:i/>
                <w:iCs/>
              </w:rPr>
              <w:t xml:space="preserve"> </w:t>
            </w:r>
            <w:r>
              <w:rPr>
                <w:i/>
                <w:iCs/>
              </w:rPr>
              <w:t>Camp List (Lista de Camp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36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Primer Eje Roma-Berlin formado por Hitler y Mussolini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3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Kristallnacht (Noche de los cristales roto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41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Ataque a Pearl Harbor, - America le declara la guerra a Japón y Alemania</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Narrow" w:hAnsi="Arial Narrow" w:cs="Arial Narrow"/>
                <w:b/>
                <w:b/>
                <w:bCs/>
              </w:rPr>
            </w:pPr>
            <w:r>
              <w:rPr>
                <w:rFonts w:cs="Arial Narrow" w:ascii="Arial Narrow" w:hAnsi="Arial Narrow"/>
                <w:b/>
                <w:bCs/>
              </w:rPr>
              <w:t>1944-5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Hitler se suicida, fun de Segunda Guerra Mundial.</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b/>
                <w:bCs/>
              </w:rPr>
              <w:t>Ver Cronología del Holocausto 1933-1945:</w:t>
            </w:r>
            <w:r>
              <w:rPr/>
              <w:t xml:space="preserve"> </w:t>
            </w:r>
            <w:r>
              <w:rPr>
                <w:i/>
                <w:iCs/>
              </w:rPr>
              <w:t>Holocaust Timeline</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47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Se descubren los Rollos del Mar Muerto en Qumran, Jordania</w:t>
            </w:r>
          </w:p>
        </w:tc>
      </w:tr>
      <w:tr>
        <w:trPr>
          <w:trHeight w:val="510" w:hRule="atLeast"/>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53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Joseph Stalin muere. El, y el sistema que origina mata a 65 millones en los Gulags de los Soviet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94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n Abril 7 /1994, el entonces presidente Hutu, Juvenal Habariymana, fue asesinado cuando su avion fue bajado de un disparo. Nuinca se determinó quién fue responsable por la acción pero hay amplia sospecha de que fueran extemistas Hutus que se oponían a compartir el poder con el RPF. En el mismo día en Kigali, un gobierno extremista Hutu de facto se proclamó, y la elimanción de Tutsis y Humus moderados comenzó en escala masiva. Aunque nunca se conocerán las cifras exactas, se estima que alrededor de 800,000 fueron asesinadas en un período de 100 días. La UN retiró todas, menos 270 de sus tropas. Los que permanecieron no tenían mandato alguno de intervenir en la matanza. La escala y velocidad de la acción han llevado a la fuerte creencia de que la matanza estaba bien organizada y politicamente motivada, y que la muerte del presidente solo fue la justificación para comenzar la matnza. La UN había sido informada algunos meses antes de que una matanza en gran escala estaba planeada, pero no tomó una acción firme al aviso. Los Tutsi's que fueron asesinados eran considerados por los misioneros del cristianismo mayoritario ser posiblemente descendiente de las diez tribus de Israel, y también descendientes de la Iglesia Unitarista Etiope Copta que databa desde la converción del Eunuco Etiope por Felipe en 34 AD.</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Ver link:</w:t>
            </w:r>
            <w:r>
              <w:rPr>
                <w:b/>
                <w:bCs/>
              </w:rPr>
              <w:t xml:space="preserve"> </w:t>
            </w:r>
            <w:r>
              <w:rPr>
                <w:i/>
                <w:iCs/>
              </w:rPr>
              <w:t>Africa</w:t>
            </w:r>
          </w:p>
          <w:p>
            <w:pPr>
              <w:pStyle w:val="NormalWeb"/>
              <w:spacing w:before="100" w:after="100"/>
              <w:jc w:val="both"/>
              <w:rPr/>
            </w:pPr>
            <w:r>
              <w:rPr>
                <w:rFonts w:cs="Wingdings" w:ascii="Wingdings" w:hAnsi="Wingdings"/>
              </w:rPr>
              <w:t></w:t>
            </w:r>
            <w:r>
              <w:rPr>
                <w:b/>
                <w:bCs/>
                <w:sz w:val="27"/>
                <w:szCs w:val="27"/>
              </w:rPr>
              <w:t>Los Últimos Días</w:t>
            </w:r>
            <w:r>
              <w:rPr>
                <w:rFonts w:cs="Wingdings" w:ascii="Wingdings" w:hAnsi="Wingdings"/>
              </w:rPr>
              <w:t></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7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Cuadragésimo Jubileo desde el Mesías y 120</w:t>
            </w:r>
            <w:r>
              <w:rPr>
                <w:vertAlign w:val="superscript"/>
              </w:rPr>
              <w:t>ª</w:t>
            </w:r>
            <w:r>
              <w:rPr/>
              <w:t xml:space="preserve"> Jubileo desde la caída de Adán y comienzo de la expulsió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ASD oficialmente se vuelven Trinitarios después de su penetración y debilitamiento a partir de la muerte de Uriah Smith y actividades desde 1931.</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90-2001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Vigente guerra de extinción de los Karen en Burma a causa de su antigua afirmación de vinculación a las diez tribus perdidas.</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Guerra de exterminio de Kurdos prosigue sistemáticamente</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95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Iglesia de Dios Universal anuncia su Trinitarismo después de penetració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b/>
                <w:bCs/>
              </w:rPr>
              <w:t>Ver el papel:</w:t>
            </w:r>
            <w:r>
              <w:rPr/>
              <w:t xml:space="preserve"> </w:t>
            </w:r>
            <w:hyperlink r:id="rId38">
              <w:r>
                <w:rPr>
                  <w:rStyle w:val="InternetLink"/>
                  <w:i/>
                  <w:iCs/>
                </w:rPr>
                <w:t>Binitarismo y Trinitarianismo [076].</w:t>
              </w:r>
            </w:hyperlink>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96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Fin del Tiempo de los Gentiles. 2000 años o 40 jubileos a partir del nacimiento del Mesías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Aniversario 3000 desde la entrada de David a Jerusalén.</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97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Iglesia de Dios (Séptimo día) anuncia que es Binitaria. </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El movimiento Adventista del Séptimo Día también fue predominantemente Unitarianista hasta 1931 con la muerte de Uriah Smith)</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La teología de la Iglesias de Dios practicamente en su totalidad vencidas por la herejia Binitaria/Diteísta y el Trinitarianismo. La profecía de Daniesl de la derrota de los santos por Satanás casi cumplida. Solo la IDC retiene las doctrinas originales de la fe.</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Ver el papel: </w:t>
            </w:r>
            <w:hyperlink r:id="rId39">
              <w:r>
                <w:rPr>
                  <w:rStyle w:val="InternetLink"/>
                  <w:i/>
                  <w:iCs/>
                </w:rPr>
                <w:t>Las Guerras Uitarianistas/Trinitarianistas [268]</w:t>
              </w:r>
            </w:hyperlink>
            <w:r>
              <w:rPr>
                <w:i/>
                <w:iCs/>
              </w:rPr>
              <w:t>.</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97-2027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 xml:space="preserve">Comienzan los treinta años del fin. Ver el papel: </w:t>
            </w:r>
            <w:hyperlink r:id="rId40">
              <w:r>
                <w:rPr>
                  <w:rStyle w:val="InternetLink"/>
                  <w:i/>
                  <w:iCs/>
                </w:rPr>
                <w:t>Los Últimos Treinta Años: La Batalla Final [219]</w:t>
              </w:r>
            </w:hyperlink>
            <w:r>
              <w:rPr>
                <w:i/>
                <w:iCs/>
              </w:rPr>
              <w:t>.</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b/>
                <w:b/>
                <w:bCs/>
              </w:rPr>
            </w:pPr>
            <w:r>
              <w:rPr>
                <w:b/>
                <w:bCs/>
              </w:rPr>
              <w:t>1997-2028 AD</w:t>
            </w:r>
          </w:p>
        </w:tc>
        <w:tc>
          <w:tcPr>
            <w:tcW w:w="8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t>Principes, Sacerdotes y Profetas removidos.Ver el papel:</w:t>
            </w:r>
            <w:r>
              <w:rPr>
                <w:i/>
                <w:iCs/>
              </w:rPr>
              <w:t xml:space="preserve"> </w:t>
            </w:r>
            <w:hyperlink r:id="rId41">
              <w:r>
                <w:rPr>
                  <w:rStyle w:val="InternetLink"/>
                  <w:i/>
                  <w:iCs/>
                </w:rPr>
                <w:t>Midiendo el Templo [137]</w:t>
              </w:r>
            </w:hyperlink>
            <w:r>
              <w:rPr>
                <w:i/>
                <w:iCs/>
              </w:rPr>
              <w:t>.</w:t>
            </w:r>
          </w:p>
        </w:tc>
      </w:tr>
    </w:tbl>
    <w:p>
      <w:pPr>
        <w:pStyle w:val="NormalWeb"/>
        <w:jc w:val="both"/>
        <w:rPr>
          <w:b/>
          <w:b/>
          <w:bCs/>
          <w:sz w:val="27"/>
          <w:szCs w:val="27"/>
        </w:rPr>
      </w:pPr>
      <w:r>
        <w:rPr>
          <w:b/>
          <w:bCs/>
          <w:sz w:val="27"/>
          <w:szCs w:val="27"/>
        </w:rPr>
        <w:t>2028 Comienza El Milenio</w:t>
      </w:r>
    </w:p>
    <w:p>
      <w:pPr>
        <w:pStyle w:val="Normal"/>
        <w:rPr/>
      </w:pPr>
      <w:r>
        <w:rPr/>
        <w:t>Los Jubileos ocurren en los años 24 y 74 AC y 27 y 77 AD en cada centuria. El próximo jubileo, el cuadragésimo jubileo desde el ministerio del Mesias y el noveno-cuadragésimo jubileo desde la reconstrucción del Templo y la restauración de la Ley bajo Esdras y Nehemías, es en el año sagrado 2027/8. El año 2028 comenzará el Jubileo de Jubileos y el nuevo reinado Milenial del Mesias como 1/50 (Ver los papeles:</w:t>
      </w:r>
      <w:r>
        <w:rPr>
          <w:b/>
          <w:bCs/>
        </w:rPr>
        <w:t xml:space="preserve"> </w:t>
      </w:r>
      <w:hyperlink r:id="rId42">
        <w:r>
          <w:rPr>
            <w:rStyle w:val="InternetLink"/>
            <w:i/>
            <w:iCs/>
          </w:rPr>
          <w:t>Leyendo la Ley con Esdras y Nehemías [250]</w:t>
        </w:r>
      </w:hyperlink>
      <w:r>
        <w:rPr/>
        <w:t xml:space="preserve">; </w:t>
      </w:r>
      <w:hyperlink r:id="rId43">
        <w:r>
          <w:rPr>
            <w:rStyle w:val="InternetLink"/>
            <w:i/>
            <w:iCs/>
          </w:rPr>
          <w:t>El Significado de la Visión de Ezequiel [108]</w:t>
        </w:r>
      </w:hyperlink>
      <w:r>
        <w:rPr/>
        <w:t xml:space="preserve">; </w:t>
      </w:r>
      <w:hyperlink r:id="rId44">
        <w:r>
          <w:rPr>
            <w:rStyle w:val="InternetLink"/>
            <w:i/>
            <w:iCs/>
          </w:rPr>
          <w:t>Cronología de la Crucificción y Resurrección [159]</w:t>
        </w:r>
      </w:hyperlink>
      <w:r>
        <w:rPr/>
        <w:t xml:space="preserve"> &amp; </w:t>
      </w:r>
      <w:hyperlink r:id="rId45">
        <w:r>
          <w:rPr>
            <w:rStyle w:val="InternetLink"/>
            <w:i/>
            <w:iCs/>
          </w:rPr>
          <w:t>Cronología de los Tiempos [272]</w:t>
        </w:r>
      </w:hyperlink>
      <w:r>
        <w:rPr>
          <w:i/>
          <w:iCs/>
        </w:rPr>
        <w:t>.</w:t>
      </w:r>
    </w:p>
    <w:p>
      <w:pPr>
        <w:pStyle w:val="Normal"/>
        <w:rPr>
          <w:i/>
          <w:i/>
          <w:iCs/>
        </w:rPr>
      </w:pPr>
      <w:r>
        <w:rPr>
          <w:i/>
          <w:iCs/>
        </w:rPr>
      </w:r>
    </w:p>
    <w:p>
      <w:pPr>
        <w:pStyle w:val="Normal"/>
        <w:rPr/>
      </w:pPr>
      <w:r>
        <w:rPr/>
        <w:t>El Calendario de Dios ha coincidido perfectamente con su plan llevado a cabo de acuerdo con ese calendario por milenios. Esta perfectamente de acuerdo a su ley. Al aceptar corrección buscamos primero el Reino de Dios y su Justicia (Mat. 6:33) y también la vida eterna mediante el conocimiento del único Dios Verdadero y al Cristo a quién El mandó (Juan 17:3). Es el deseo de las Iglesias de Dios Cristianas que el pueblo de Dios retenga la instrucción dada por el Padre, a Cristo para la Iglesia tal como probado por las Escrituras (ITes. 5:21), así buscando una restauración completa.</w:t>
      </w:r>
    </w:p>
    <w:p>
      <w:pPr>
        <w:pStyle w:val="NormalWeb"/>
        <w:jc w:val="both"/>
        <w:rPr/>
      </w:pPr>
      <w:r>
        <w:rPr>
          <w:rFonts w:cs="Wingdings" w:ascii="Wingdings" w:hAnsi="Wingdings"/>
          <w:b/>
          <w:bCs/>
          <w:sz w:val="36"/>
          <w:szCs w:val="36"/>
        </w:rPr>
        <w:t></w:t>
      </w:r>
      <w:r>
        <w:rPr>
          <w:b/>
          <w:bCs/>
          <w:sz w:val="36"/>
          <w:szCs w:val="36"/>
          <w:lang w:val="en-US"/>
        </w:rPr>
        <w:t xml:space="preserve"> </w:t>
      </w:r>
    </w:p>
    <w:p>
      <w:pPr>
        <w:pStyle w:val="NormalWeb"/>
        <w:jc w:val="both"/>
        <w:rPr>
          <w:lang w:val="en-US"/>
        </w:rPr>
      </w:pPr>
      <w:r>
        <w:rPr>
          <w:lang w:val="en-US"/>
        </w:rPr>
        <w:t> </w:t>
      </w:r>
    </w:p>
    <w:p>
      <w:pPr>
        <w:pStyle w:val="Normal"/>
        <w:rPr>
          <w:rFonts w:ascii="Arial" w:hAnsi="Arial" w:cs="Arial"/>
          <w:sz w:val="8"/>
          <w:lang w:val="en-US"/>
        </w:rPr>
      </w:pPr>
      <w:r>
        <w:rPr>
          <w:rFonts w:cs="Arial" w:ascii="Arial" w:hAnsi="Arial"/>
          <w:sz w:val="8"/>
          <w:lang w:val="en-US"/>
        </w:rPr>
      </w:r>
    </w:p>
    <w:p>
      <w:pPr>
        <w:pStyle w:val="Normal"/>
        <w:rPr>
          <w:rFonts w:ascii="Arial" w:hAnsi="Arial" w:cs="Arial"/>
          <w:sz w:val="8"/>
        </w:rPr>
      </w:pPr>
      <w:r>
        <w:rPr>
          <w:rFonts w:cs="Arial" w:ascii="Arial" w:hAnsi="Arial"/>
          <w:sz w:val="8"/>
        </w:rPr>
      </w:r>
    </w:p>
    <w:sectPr>
      <w:type w:val="continuous"/>
      <w:pgSz w:w="11906" w:h="16838"/>
      <w:pgMar w:left="1219" w:right="1219" w:gutter="0" w:header="720" w:top="1389"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Arial Narrow">
    <w:charset w:val="00"/>
    <w:family w:val="swiss"/>
    <w:pitch w:val="variable"/>
  </w:font>
  <w:font w:name="Americana BT">
    <w:altName w:val="Times New 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6</w:t>
    </w:r>
    <w:r>
      <w:rPr>
        <w:i/>
      </w:rPr>
      <w:fldChar w:fldCharType="end"/>
    </w:r>
    <w:r>
      <w:rPr>
        <w:i/>
      </w:rPr>
      <w:tab/>
    </w:r>
    <w:r>
      <w:rPr>
        <w:i/>
        <w:iCs/>
      </w:rPr>
      <w:t>Cronología de las Iglesias de Dios [0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Cronología de las Iglesias de Dios [030]</w:t>
    </w:r>
    <w:r>
      <w:rPr>
        <w:i/>
      </w:rPr>
      <w:tab/>
      <w:t xml:space="preserve">Page </w:t>
    </w:r>
    <w:r>
      <w:rPr>
        <w:i/>
      </w:rPr>
      <w:fldChar w:fldCharType="begin"/>
    </w:r>
    <w:r>
      <w:rPr>
        <w:i/>
      </w:rPr>
      <w:instrText xml:space="preserve"> PAGE \* ARABIC </w:instrText>
    </w:r>
    <w:r>
      <w:rPr>
        <w:i/>
      </w:rPr>
      <w:fldChar w:fldCharType="separate"/>
    </w:r>
    <w:r>
      <w:rPr>
        <w:i/>
      </w:rPr>
      <w:t>4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06b.html" TargetMode="External"/><Relationship Id="rId6" Type="http://schemas.openxmlformats.org/officeDocument/2006/relationships/hyperlink" Target="http://www.logon.org/spanish/s/p013.html" TargetMode="External"/><Relationship Id="rId7" Type="http://schemas.openxmlformats.org/officeDocument/2006/relationships/hyperlink" Target="http://www.ccg.org/english/s/p132.html" TargetMode="External"/><Relationship Id="rId8" Type="http://schemas.openxmlformats.org/officeDocument/2006/relationships/hyperlink" Target="http://www.logon.org/spanish/s/p127.html" TargetMode="External"/><Relationship Id="rId9" Type="http://schemas.openxmlformats.org/officeDocument/2006/relationships/hyperlink" Target="http://www.logon.org/spanish/s/p277.html" TargetMode="External"/><Relationship Id="rId10" Type="http://schemas.openxmlformats.org/officeDocument/2006/relationships/hyperlink" Target="http://www.logon.org/spanish/s/p001.html" TargetMode="External"/><Relationship Id="rId11" Type="http://schemas.openxmlformats.org/officeDocument/2006/relationships/hyperlink" Target="http://www.logon.org/spanish/s/p127.html" TargetMode="External"/><Relationship Id="rId12" Type="http://schemas.openxmlformats.org/officeDocument/2006/relationships/hyperlink" Target="http://www.logon.org/spanish/s/p156.html" TargetMode="External"/><Relationship Id="rId13" Type="http://schemas.openxmlformats.org/officeDocument/2006/relationships/hyperlink" Target="http://www.logon.org/spanish/s/p185.html" TargetMode="External"/><Relationship Id="rId14" Type="http://schemas.openxmlformats.org/officeDocument/2006/relationships/hyperlink" Target="http://www.logon.org/spanish/s/p243.html" TargetMode="External"/><Relationship Id="rId15" Type="http://schemas.openxmlformats.org/officeDocument/2006/relationships/hyperlink" Target="http://www.logon.org/spanish/s/p122.html" TargetMode="External"/><Relationship Id="rId16" Type="http://schemas.openxmlformats.org/officeDocument/2006/relationships/hyperlink" Target="http://www.logon.org/spanish/s/p122.html" TargetMode="External"/><Relationship Id="rId17" Type="http://schemas.openxmlformats.org/officeDocument/2006/relationships/hyperlink" Target="http://www.logon.org/spanish/s/p122.html" TargetMode="External"/><Relationship Id="rId18" Type="http://schemas.openxmlformats.org/officeDocument/2006/relationships/hyperlink" Target="http://www.logon.org/spanish/s/p122.html" TargetMode="External"/><Relationship Id="rId19" Type="http://schemas.openxmlformats.org/officeDocument/2006/relationships/hyperlink" Target="http://www.logon.org/spanish/s/p122.html" TargetMode="External"/><Relationship Id="rId20" Type="http://schemas.openxmlformats.org/officeDocument/2006/relationships/hyperlink" Target="http://www.logon.org/spanish/s/p122.html" TargetMode="External"/><Relationship Id="rId21" Type="http://schemas.openxmlformats.org/officeDocument/2006/relationships/hyperlink" Target="http://www.logon.org/spanish/s/p163.html" TargetMode="External"/><Relationship Id="rId22" Type="http://schemas.openxmlformats.org/officeDocument/2006/relationships/hyperlink" Target="http://www.logon.org/spanish/s/p122.html" TargetMode="External"/><Relationship Id="rId23" Type="http://schemas.openxmlformats.org/officeDocument/2006/relationships/hyperlink" Target="http://www.logon.org/spanish/s/p122.html" TargetMode="External"/><Relationship Id="rId24" Type="http://schemas.openxmlformats.org/officeDocument/2006/relationships/hyperlink" Target="http://www.logon.org/spanish/s/p170.html" TargetMode="External"/><Relationship Id="rId25" Type="http://schemas.openxmlformats.org/officeDocument/2006/relationships/hyperlink" Target="http://www.logon.org/spanish/s/p122.html" TargetMode="External"/><Relationship Id="rId26" Type="http://schemas.openxmlformats.org/officeDocument/2006/relationships/hyperlink" Target="http://www.logon.org/spanish/s/p122.html" TargetMode="External"/><Relationship Id="rId27" Type="http://schemas.openxmlformats.org/officeDocument/2006/relationships/hyperlink" Target="http://www.logon.org/spanish/s/p122.html" TargetMode="External"/><Relationship Id="rId28" Type="http://schemas.openxmlformats.org/officeDocument/2006/relationships/hyperlink" Target="http://www.logon.org/spanish/s/p122.html" TargetMode="External"/><Relationship Id="rId29" Type="http://schemas.openxmlformats.org/officeDocument/2006/relationships/hyperlink" Target="http://www.logon.org/spanish/s/p122.html" TargetMode="External"/><Relationship Id="rId30" Type="http://schemas.openxmlformats.org/officeDocument/2006/relationships/hyperlink" Target="http://www.logon.org/spanish/s/p170.html" TargetMode="External"/><Relationship Id="rId31" Type="http://schemas.openxmlformats.org/officeDocument/2006/relationships/hyperlink" Target="http://www.logon.org/spanish/s/p132.html" TargetMode="External"/><Relationship Id="rId32" Type="http://schemas.openxmlformats.org/officeDocument/2006/relationships/hyperlink" Target="http://www.logon.org/spanish/s/p268.html" TargetMode="External"/><Relationship Id="rId33" Type="http://schemas.openxmlformats.org/officeDocument/2006/relationships/hyperlink" Target="http://www.logon.org/spanish/s/p268.html" TargetMode="External"/><Relationship Id="rId34" Type="http://schemas.openxmlformats.org/officeDocument/2006/relationships/hyperlink" Target="http://www.logon.org/spanish/s/p122.html" TargetMode="External"/><Relationship Id="rId35" Type="http://schemas.openxmlformats.org/officeDocument/2006/relationships/hyperlink" Target="http://www.logon.org/spanish/s/p122.html" TargetMode="External"/><Relationship Id="rId36" Type="http://schemas.openxmlformats.org/officeDocument/2006/relationships/hyperlink" Target="http://www.ccg.org/english/s/p122.html" TargetMode="External"/><Relationship Id="rId37" Type="http://schemas.openxmlformats.org/officeDocument/2006/relationships/hyperlink" Target="http://www.logon.org/spanish/s/p036.html" TargetMode="External"/><Relationship Id="rId38" Type="http://schemas.openxmlformats.org/officeDocument/2006/relationships/hyperlink" Target="http://www.logon.org/spanish/s/p076.html" TargetMode="External"/><Relationship Id="rId39" Type="http://schemas.openxmlformats.org/officeDocument/2006/relationships/hyperlink" Target="http://www.logon.org/spanish/s/p268.html" TargetMode="External"/><Relationship Id="rId40" Type="http://schemas.openxmlformats.org/officeDocument/2006/relationships/hyperlink" Target="http://www.logon.org/spanish/s/p219.html" TargetMode="External"/><Relationship Id="rId41" Type="http://schemas.openxmlformats.org/officeDocument/2006/relationships/hyperlink" Target="http://www.logon.org/spanish/s/p137.html" TargetMode="External"/><Relationship Id="rId42" Type="http://schemas.openxmlformats.org/officeDocument/2006/relationships/hyperlink" Target="http://www.logon.org/spanish/s/p250.html" TargetMode="External"/><Relationship Id="rId43" Type="http://schemas.openxmlformats.org/officeDocument/2006/relationships/hyperlink" Target="http://www.logon.org/spanish/s/p108.html" TargetMode="External"/><Relationship Id="rId44" Type="http://schemas.openxmlformats.org/officeDocument/2006/relationships/hyperlink" Target="http://www.logon.org/spanish/s/p159.html" TargetMode="External"/><Relationship Id="rId45" Type="http://schemas.openxmlformats.org/officeDocument/2006/relationships/hyperlink" Target="http://www.logon.org/spanish/s/p272.html"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9:54:00Z</dcterms:created>
  <dc:creator>Wade Cox</dc:creator>
  <dc:description/>
  <dc:language>en-US</dc:language>
  <cp:lastModifiedBy>Denise</cp:lastModifiedBy>
  <cp:lastPrinted>2003-03-01T10:05:00Z</cp:lastPrinted>
  <dcterms:modified xsi:type="dcterms:W3CDTF">2006-11-13T05:26:00Z</dcterms:modified>
  <cp:revision>4</cp:revision>
  <dc:subject/>
  <dc:title>Cronología de las Iglesias de Dios [030]</dc:title>
</cp:coreProperties>
</file>