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39</w:t>
      </w:r>
      <w:r>
        <w:rPr>
          <w:rFonts w:cs="Arial" w:ascii="Arial" w:hAnsi="Arial"/>
          <w:b/>
          <w:lang w:val="sv-SE"/>
        </w:rPr>
        <w:t>]</w:t>
      </w:r>
    </w:p>
    <w:p>
      <w:pPr>
        <w:pStyle w:val="TITLE"/>
        <w:ind w:right="-133" w:hanging="0"/>
        <w:rPr>
          <w:rFonts w:ascii="Arial" w:hAnsi="Arial" w:cs="Arial"/>
          <w:b w:val="false"/>
          <w:b w:val="false"/>
          <w:sz w:val="56"/>
          <w:lang w:val="sv-SE"/>
        </w:rPr>
      </w:pPr>
      <w:r>
        <w:rPr>
          <w:rFonts w:cs="Arial" w:ascii="Arial" w:hAnsi="Arial"/>
          <w:b w:val="false"/>
          <w:sz w:val="56"/>
          <w:lang w:val="sv-SE"/>
        </w:rPr>
      </w:r>
    </w:p>
    <w:p>
      <w:pPr>
        <w:pStyle w:val="TITLE"/>
        <w:ind w:right="-133" w:hanging="0"/>
        <w:rPr>
          <w:sz w:val="56"/>
        </w:rPr>
      </w:pPr>
      <w:r>
        <w:rPr>
          <w:sz w:val="56"/>
        </w:rPr>
      </w:r>
    </w:p>
    <w:p>
      <w:pPr>
        <w:pStyle w:val="TITLE"/>
        <w:ind w:right="-133" w:hanging="0"/>
        <w:rPr/>
      </w:pPr>
      <w:r>
        <w:rPr>
          <w:sz w:val="72"/>
          <w:szCs w:val="72"/>
        </w:rPr>
        <w:t>Insamlande [139]</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5"/>
        </w:rPr>
      </w:pPr>
      <w:r>
        <w:rPr>
          <w:sz w:val="15"/>
          <w:lang w:val="en-GB"/>
        </w:rPr>
        <w:t xml:space="preserve">(Edition 2.0 19940908-19990904) </w:t>
      </w:r>
      <w:hyperlink r:id="rId2">
        <w:r>
          <w:rPr>
            <w:rStyle w:val="InternetLink"/>
            <w:sz w:val="15"/>
            <w:lang w:val="en-GB"/>
          </w:rPr>
          <w:t>Audio</w:t>
        </w:r>
      </w:hyperlink>
    </w:p>
    <w:p>
      <w:pPr>
        <w:pStyle w:val="NormalWeb"/>
        <w:jc w:val="center"/>
        <w:rPr>
          <w:sz w:val="16"/>
        </w:rPr>
      </w:pPr>
      <w:r>
        <w:rPr>
          <w:sz w:val="16"/>
        </w:rPr>
      </w:r>
    </w:p>
    <w:p>
      <w:pPr>
        <w:pStyle w:val="Normal"/>
        <w:ind w:left="360" w:right="317" w:hanging="0"/>
        <w:rPr>
          <w:szCs w:val="24"/>
        </w:rPr>
      </w:pPr>
      <w:r>
        <w:rPr>
          <w:szCs w:val="24"/>
        </w:rPr>
        <w:t>Detta offrande som inleder Lövhyddehögtiden är reglerat av föreskrifter och har ett antal krav som de kristna borde känna till. Följden av tre offranden är reglerad. Uppsatsen täcker Högtiden för Insamlande, Försoningsdagens folkräkning och skatt, fullmånadsdagrna, Pingst, Hornstötarnas Dag, domen över Satan, de uppståndnas arbete och träning i Guds armé.</w:t>
      </w:r>
    </w:p>
    <w:p>
      <w:pPr>
        <w:pStyle w:val="Normal"/>
        <w:ind w:left="360" w:right="317" w:hanging="0"/>
        <w:rPr>
          <w:sz w:val="22"/>
          <w:szCs w:val="24"/>
        </w:rPr>
      </w:pPr>
      <w:r>
        <w:rPr>
          <w:sz w:val="22"/>
          <w:szCs w:val="24"/>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vertAlign w:val="subscript"/>
        </w:rPr>
        <w:t></w:t>
      </w:r>
      <w:r>
        <w:rPr>
          <w:rFonts w:cs="Tms Rmn;Times New Roman" w:ascii="Tms Rmn;Times New Roman" w:hAnsi="Tms Rmn;Times New Roman"/>
          <w:b/>
          <w:sz w:val="16"/>
          <w:vertAlign w:val="subscript"/>
        </w:rPr>
        <w:t xml:space="preserve"> </w:t>
      </w:r>
      <w:r>
        <w:rPr>
          <w:b/>
        </w:rPr>
        <w:t>1994, 1995,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sv-SE"/>
        </w:rPr>
      </w:pPr>
      <w:r>
        <w:rPr>
          <w:rFonts w:cs="Arial" w:ascii="Arial" w:hAnsi="Arial"/>
          <w:sz w:val="22"/>
          <w:szCs w:val="22"/>
          <w:lang w:val="sv-SE"/>
        </w:rPr>
        <w:t>Detta manuskript finns tillgängligt i original och översättning på Internet på webadress:</w:t>
      </w:r>
      <w:r>
        <w:rPr>
          <w:rFonts w:cs="Monotype Corsiva" w:ascii="Monotype Corsiva" w:hAnsi="Monotype Corsiva"/>
          <w:sz w:val="22"/>
          <w:szCs w:val="22"/>
          <w:lang w:val="sv-SE"/>
        </w:rPr>
        <w:br/>
      </w:r>
      <w:hyperlink r:id="rId3">
        <w:r>
          <w:rPr>
            <w:rStyle w:val="InternetLink"/>
            <w:lang w:val="sv-SE"/>
          </w:rPr>
          <w:t>http://www.logon.org</w:t>
        </w:r>
      </w:hyperlink>
      <w:r>
        <w:rPr>
          <w:lang w:val="sv-SE"/>
        </w:rPr>
        <w:t xml:space="preserve"> och </w:t>
      </w:r>
      <w:hyperlink r:id="rId4">
        <w:r>
          <w:rPr>
            <w:rStyle w:val="InternetLink"/>
            <w:lang w:val="sv-S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szCs w:val="32"/>
          <w:lang w:val="sv-SE"/>
        </w:rPr>
        <w:t xml:space="preserve"> </w:t>
      </w:r>
      <w:r>
        <w:rPr>
          <w:b/>
          <w:sz w:val="32"/>
          <w:szCs w:val="32"/>
        </w:rPr>
        <w:t>Insamlande</w:t>
      </w:r>
      <w:r>
        <w:rPr>
          <w:b/>
          <w:sz w:val="32"/>
          <w:szCs w:val="32"/>
          <w:lang w:val="en-US"/>
        </w:rPr>
        <w:t xml:space="preserve"> [</w:t>
      </w:r>
      <w:r>
        <w:rPr>
          <w:b/>
          <w:sz w:val="32"/>
          <w:szCs w:val="32"/>
        </w:rPr>
        <w:t>139</w:t>
      </w:r>
      <w:r>
        <w:rPr>
          <w:b/>
          <w:sz w:val="32"/>
          <w:szCs w:val="32"/>
          <w:lang w:val="en-US"/>
        </w:rPr>
        <w:t>]</w:t>
      </w:r>
    </w:p>
    <w:p>
      <w:pPr>
        <w:pStyle w:val="Normal"/>
        <w:rPr>
          <w:b/>
          <w:b/>
          <w:sz w:val="32"/>
          <w:szCs w:val="32"/>
          <w:lang w:val="en-US"/>
        </w:rPr>
      </w:pPr>
      <w:r>
        <w:rPr>
          <w:b/>
          <w:sz w:val="32"/>
          <w:szCs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t finns tre högtidssäsonger. Insamlandets högtid är den tredje sammankomsten inför Herren, kallad Lövhyddehögtiden eller Tabernaklets Högtid. (2 Mos. 23:14-16; 34:22-23; 3 Mos. 23:33-44).</w:t>
      </w:r>
    </w:p>
    <w:p>
      <w:pPr>
        <w:pStyle w:val="Normal"/>
        <w:ind w:left="720" w:hanging="0"/>
        <w:rPr>
          <w:sz w:val="20"/>
        </w:rPr>
      </w:pPr>
      <w:r>
        <w:rPr>
          <w:sz w:val="20"/>
        </w:rPr>
      </w:r>
    </w:p>
    <w:p>
      <w:pPr>
        <w:pStyle w:val="QUOTES"/>
        <w:rPr/>
      </w:pPr>
      <w:r>
        <w:rPr/>
        <w:t xml:space="preserve">Tredje Mosebok 23:33-44 </w:t>
      </w:r>
      <w:r>
        <w:rPr>
          <w:sz w:val="16"/>
          <w:szCs w:val="16"/>
        </w:rPr>
        <w:t>33</w:t>
      </w:r>
      <w:r>
        <w:rPr/>
        <w:t xml:space="preserve"> Herren talade till Mose: </w:t>
      </w:r>
      <w:r>
        <w:rPr>
          <w:sz w:val="16"/>
          <w:szCs w:val="16"/>
        </w:rPr>
        <w:t>34</w:t>
      </w:r>
      <w:r>
        <w:rPr/>
        <w:t xml:space="preserve"> Säg till israeliterna: På femtonde dagen i samma månad, den sjunde, infaller Herrens lövhyddefest, som varar i en vecka. </w:t>
      </w:r>
      <w:r>
        <w:rPr>
          <w:sz w:val="16"/>
          <w:szCs w:val="16"/>
        </w:rPr>
        <w:t>35</w:t>
      </w:r>
      <w:r>
        <w:rPr/>
        <w:t xml:space="preserve"> Den första dagen är det en helig sammankomst, då får ni inte utföra några sysslor. </w:t>
      </w:r>
      <w:r>
        <w:rPr>
          <w:sz w:val="16"/>
          <w:szCs w:val="16"/>
        </w:rPr>
        <w:t>36</w:t>
      </w:r>
      <w:r>
        <w:rPr/>
        <w:t xml:space="preserve">Under sju dagar skall ni offra eldoffer åt Herren, och på den åttonde dagen skall ni hålla en helig sammankomst och offra eldoffer åt Herren. Då är det en högtidssamling, och ni får inte utföra några sysslor. </w:t>
      </w:r>
      <w:r>
        <w:rPr>
          <w:sz w:val="16"/>
          <w:szCs w:val="16"/>
        </w:rPr>
        <w:t>37</w:t>
      </w:r>
      <w:r>
        <w:rPr/>
        <w:t xml:space="preserve"> Dessa är Herrens högtider, som ni skall utlysa som heliga sammankomster, då ni skall offra eldoffer åt Herren, brännoffer och matoffer, slaktoffer och dryckesoffer, varje dag det som är bestämt. </w:t>
      </w:r>
      <w:r>
        <w:rPr>
          <w:sz w:val="16"/>
          <w:szCs w:val="16"/>
        </w:rPr>
        <w:t xml:space="preserve">38 </w:t>
      </w:r>
      <w:r>
        <w:rPr/>
        <w:t xml:space="preserve">Därtill kommer Herrens sabbater och era övriga gåvor och alla era löftesoffer och alla frivilliga offer som ni ger åt Herren. </w:t>
      </w:r>
      <w:r>
        <w:rPr>
          <w:sz w:val="16"/>
          <w:szCs w:val="16"/>
        </w:rPr>
        <w:t>39</w:t>
      </w:r>
      <w:r>
        <w:rPr/>
        <w:t xml:space="preserve"> På femtonde dagen i sjunde månaden, när ni bärgat vad landet gett, skall ni alltså fira Herrens högtid, som varar i en vecka. Den första dagen är det sabbatsvila och den åttonde dagen är det också sabbatsvila. </w:t>
      </w:r>
      <w:r>
        <w:rPr>
          <w:sz w:val="16"/>
          <w:szCs w:val="16"/>
        </w:rPr>
        <w:t>40</w:t>
      </w:r>
      <w:r>
        <w:rPr/>
        <w:t xml:space="preserve"> Och på den första dagen skall ni ta frukter av era finaste träd, palmblad, lummiga grenar och pilkvistar och hålla en glädjefest inför Herren, er Gud, under sju dagar. </w:t>
      </w:r>
      <w:r>
        <w:rPr>
          <w:sz w:val="16"/>
          <w:szCs w:val="16"/>
        </w:rPr>
        <w:t>41</w:t>
      </w:r>
      <w:r>
        <w:rPr/>
        <w:t xml:space="preserve"> Ni skall fira denna högtid som en Herrens högtid en vecka varje år. Detta skall vara en oföränderlig stadga för er genom alla släktled. I sjunde månaden skall ni fira den. </w:t>
      </w:r>
      <w:r>
        <w:rPr>
          <w:sz w:val="16"/>
          <w:szCs w:val="16"/>
        </w:rPr>
        <w:t xml:space="preserve">42 </w:t>
      </w:r>
      <w:r>
        <w:rPr/>
        <w:t xml:space="preserve">Då skall ni bo i lövhyddor under en vecka. Alla infödda israeliter skall bo i lövhyddor, </w:t>
      </w:r>
      <w:r>
        <w:rPr>
          <w:sz w:val="16"/>
          <w:szCs w:val="16"/>
        </w:rPr>
        <w:t>43</w:t>
      </w:r>
      <w:r>
        <w:rPr/>
        <w:t xml:space="preserve"> för att era efterkommande skall veta att jag lät israeliterna bo i lövhyddor när jag förde dem ut ur Egypten. Jag är Herren, er Gud. 44 Så talade Mose till israeliterna om Herrens högtider.</w:t>
      </w:r>
    </w:p>
    <w:p>
      <w:pPr>
        <w:pStyle w:val="Normal"/>
        <w:ind w:left="720" w:hanging="0"/>
        <w:rPr>
          <w:sz w:val="20"/>
        </w:rPr>
      </w:pPr>
      <w:r>
        <w:rPr>
          <w:sz w:val="20"/>
        </w:rPr>
      </w:r>
    </w:p>
    <w:p>
      <w:pPr>
        <w:pStyle w:val="Normal"/>
        <w:rPr/>
      </w:pPr>
      <w:r>
        <w:rPr/>
        <w:t>Det skall här noteras att Israel är befallt att bo i hyddor under hela högtiden. Detta skulle ursprungligen vara av grenar, men blev senare omorganiserat kring tält, troligen på miljömässiga grunder och på grund av storleken. Hosea (Hos. 12:9) nämner att Israel levde i tält under denna period och skulle leva i tält eller lövhyddor så som de gjorde under högtider. Detta boende i lövhyddor påbjöds på nytt under upprättelsen under Nehemja (Neh. 8:14-17).</w:t>
      </w:r>
    </w:p>
    <w:p>
      <w:pPr>
        <w:pStyle w:val="Normal"/>
        <w:rPr/>
      </w:pPr>
      <w:r>
        <w:rPr/>
      </w:r>
    </w:p>
    <w:p>
      <w:pPr>
        <w:pStyle w:val="Normal"/>
        <w:rPr/>
      </w:pPr>
      <w:r>
        <w:rPr/>
        <w:t>Konceptet om boende i hyddor skulle förstärka beroende för Israel av Gud, medan de var passerade som främmande genom öknen. Återupprättelsen följer en annan exodus så som den som Israel hade från Egypten. Denna gåns kommer det att bli som det utsägs i Jesaja 66:18-24. denna exodus kommer att bli större än den första exodus och kommer att ersätta den första exodus. Det är därför som lövhyddorna används under lövhyddehögtiden eller Tabernaklets högtid. Högtiden representerar den sista fasen under Messias inför tusenårsstyret från Jerusalem. Endast på den Sista Stora Dagen krävs inte längre lövhyddorna under Guds lag. Det är för att den Sista Stora Dagen symboliserar den slutliga upprättelsen och försoningen med Gud. Boende i hyddor är obligatiriskt för högtiden.</w:t>
      </w:r>
    </w:p>
    <w:p>
      <w:pPr>
        <w:pStyle w:val="Normal"/>
        <w:rPr/>
      </w:pPr>
      <w:r>
        <w:rPr/>
      </w:r>
    </w:p>
    <w:p>
      <w:pPr>
        <w:pStyle w:val="Normal"/>
        <w:rPr/>
      </w:pPr>
      <w:r>
        <w:rPr/>
        <w:t>Hela kapitlet i Tredje Mosebok 23 behandlar varje följd av högtiden, fram till Lövhyddehögtiden och den Sista Stora Dagen, och förklarar ordningen för skörden. Insamlandet var skörden. Vi kommer att se, i denna ordning, varför det endast finns tre insamlingar varje år. Det är helt oriktigt att ha mer än tre insamlingar.</w:t>
      </w:r>
    </w:p>
    <w:p>
      <w:pPr>
        <w:pStyle w:val="Normal"/>
        <w:rPr/>
      </w:pPr>
      <w:r>
        <w:rPr/>
      </w:r>
    </w:p>
    <w:p>
      <w:pPr>
        <w:pStyle w:val="Normal"/>
        <w:rPr/>
      </w:pPr>
      <w:r>
        <w:rPr/>
        <w:t>Folkräkningen som upptas på Försoningsdagen är skatt. Uppsatsen Försoningsdagen (Nr. 138) behandlar hela folkräkningen och skatten som upptas, och varför det är fel att ta någon kollekt överhuvudtaget på Försoningdagen. Det är i själva verket en affront till Jesus Kristus och är en kritik mot Jesus Kristus offer. Kristus kommer att återinföra Tempelskatten när han står i Sion. Dock kommer han inte åter införa den förrän han står i Sion.</w:t>
      </w:r>
    </w:p>
    <w:p>
      <w:pPr>
        <w:pStyle w:val="Normal"/>
        <w:rPr/>
      </w:pPr>
      <w:r>
        <w:rPr/>
      </w:r>
    </w:p>
    <w:p>
      <w:pPr>
        <w:pStyle w:val="Normal"/>
        <w:rPr/>
      </w:pPr>
      <w:r>
        <w:rPr/>
        <w:t>Att ha sju insamlingar om året på varje Helig Dag, eller, än värre, veckovis, är i strid med Skriften. Det är helt emot Jesu Kristi föreskrifter, som Förbundets Ängel. Den femtonde dagen på den sjunde månaden är en fullmåne. Ofta inträffar högtiderna under den judiska kalendern när månen står en dag eller två från full. Lagen rörande bestämmandet av högtiderna är uttryckligen knutna tilll Nymånadsdagarna, inte till det judiska systemet för beräkning moladen av Tishri. Tredje Mosebok 23:33-35 säger:</w:t>
      </w:r>
    </w:p>
    <w:p>
      <w:pPr>
        <w:pStyle w:val="Normal"/>
        <w:ind w:left="720" w:hanging="0"/>
        <w:rPr>
          <w:sz w:val="20"/>
        </w:rPr>
      </w:pPr>
      <w:r>
        <w:rPr>
          <w:sz w:val="20"/>
        </w:rPr>
      </w:r>
    </w:p>
    <w:p>
      <w:pPr>
        <w:pStyle w:val="QUOTES"/>
        <w:rPr/>
      </w:pPr>
      <w:r>
        <w:rPr/>
        <w:t xml:space="preserve">Tredje Mosebok 23:33-35 </w:t>
      </w:r>
      <w:r>
        <w:rPr>
          <w:sz w:val="16"/>
          <w:szCs w:val="16"/>
        </w:rPr>
        <w:t xml:space="preserve">33 </w:t>
      </w:r>
      <w:r>
        <w:rPr/>
        <w:t xml:space="preserve">Herren talade till Mose: </w:t>
      </w:r>
      <w:r>
        <w:rPr>
          <w:sz w:val="16"/>
          <w:szCs w:val="16"/>
        </w:rPr>
        <w:t xml:space="preserve">34 </w:t>
      </w:r>
      <w:r>
        <w:rPr/>
        <w:t xml:space="preserve">Säg till israeliterna: På femtonde dagen i samma månad, den sjunde, infaller Herrens lövhyddefest, som varar i en vecka. </w:t>
      </w:r>
      <w:r>
        <w:rPr>
          <w:sz w:val="16"/>
          <w:szCs w:val="16"/>
        </w:rPr>
        <w:t>35</w:t>
      </w:r>
      <w:r>
        <w:rPr/>
        <w:t xml:space="preserve"> Den första dagen är det en helig sammankomst, då får ni inte utföra några sysslor.</w:t>
      </w:r>
    </w:p>
    <w:p>
      <w:pPr>
        <w:pStyle w:val="Normal"/>
        <w:ind w:left="720" w:hanging="0"/>
        <w:rPr/>
      </w:pPr>
      <w:r>
        <w:rPr/>
      </w:r>
    </w:p>
    <w:p>
      <w:pPr>
        <w:pStyle w:val="Normal"/>
        <w:rPr/>
      </w:pPr>
      <w:r>
        <w:rPr/>
        <w:t>Högtiden är en symbol för att vi skall komma ut ur de värdsliga systemen. Kristus förde oss ut ur Egypten till Israel. Detta var ett fysiskt tecken på en framtida förlösning. Han förde oss ut en gång och han kommer att föra oss ut igen, andligen och fysiskt. Den första av de första frukterna var Jesus Kristus. Skördeoffret, som tas vid Herrens Påsk, var representativt för Jesus Kristus som den första av den första skörden.</w:t>
      </w:r>
    </w:p>
    <w:p>
      <w:pPr>
        <w:pStyle w:val="Normal"/>
        <w:rPr/>
      </w:pPr>
      <w:r>
        <w:rPr/>
      </w:r>
    </w:p>
    <w:p>
      <w:pPr>
        <w:pStyle w:val="Normal"/>
        <w:rPr/>
      </w:pPr>
      <w:r>
        <w:rPr/>
        <w:t xml:space="preserve">Pingst är VÅR skörd - inte Lövhyddehögtiden. Vår skörd var vid Pingst och är fortlöpande. Orsaken till att den var tvungen att vara vid Pingst var för att alla av vårt folk, de utvalda, skördades från år 30 e.Kr.; från Jesu Kristi död, hela vägen fram till våra dagar. Vid Pingsten år 30 e.Kr. så gavs vi den Helige Ande. Det var den första betalningen för de förstfödda av vårt kall och vår tro. De som sov i dammet var från dessa förstfödda. Därför är det opassande för oss att se till Lövhyddehögtiden som vår skörd. Vi har redan skördats från Pingst. Vi kommer att förena oss med Kristus vid hans återkomst. Men det finns ett stort arbete att utföra och vi kommer att deltaga i skörden vid denna tidsperiod. </w:t>
      </w:r>
    </w:p>
    <w:p>
      <w:pPr>
        <w:pStyle w:val="Normal"/>
        <w:rPr/>
      </w:pPr>
      <w:r>
        <w:rPr/>
      </w:r>
    </w:p>
    <w:p>
      <w:pPr>
        <w:pStyle w:val="Normal"/>
        <w:rPr/>
      </w:pPr>
      <w:r>
        <w:rPr/>
        <w:t xml:space="preserve">Orsaken till att det ite sker någon insamling av skatt vid Hornstötarnas Dag eller Försoningsdagen är för att det inte har någonting att göra med oss. Varje handling på Hornstötarnas Dag eller Försoningsdagen är endast genom den frälsande nåden hos Jesus Kristus under ledning av Gud. Vi har ingenting med det att göra. Han kommer att frälsa oss. Det är ingenting som vi själva skördar eller anstränger oss för. Det görs för att frälsa oss och för att skydda oss. Därför finns det ingenting för oss att offra annat än oss själva. Det är därför som Hornstötarnas dag inte finns upptecknad som en kollektdag och det är därför som det inte är någon vid Försoningsdagen, I realiteten är det specifikt förbjudet att ta upp kollekt vid försoningdsdagen då en människa ger mer än andra.  </w:t>
      </w:r>
    </w:p>
    <w:p>
      <w:pPr>
        <w:pStyle w:val="Normal"/>
        <w:rPr/>
      </w:pPr>
      <w:r>
        <w:rPr/>
      </w:r>
    </w:p>
    <w:p>
      <w:pPr>
        <w:pStyle w:val="Normal"/>
        <w:rPr/>
      </w:pPr>
      <w:r>
        <w:rPr/>
        <w:t>De uutvalda borde ha förstått det i andra kyrkor och sett på det som ett koncept och frågat sig: varför gör vi dettta, då det uttryckligen är förbjudet? Ingen människa skall ge mer eller mindre än andra. Det är en specifik skatt. Detta fel smög sig in bland de utvalda för de följde inte sanningen. Snarare följde de andra människor.</w:t>
      </w:r>
    </w:p>
    <w:p>
      <w:pPr>
        <w:pStyle w:val="Normal"/>
        <w:rPr/>
      </w:pPr>
      <w:r>
        <w:rPr/>
      </w:r>
    </w:p>
    <w:p>
      <w:pPr>
        <w:pStyle w:val="Normal"/>
        <w:rPr/>
      </w:pPr>
      <w:r>
        <w:rPr/>
        <w:t>Konceptet rörande denna skörd, som Insamlandet, är upprättandet av eran av millennieordningen av rättvisan. Vi kommer att kunna styra planeten och bringa rättvisa till denna planeten. Vi skall skapa skörden som kanske skulle ha gjorts redan om Juda hade intagits dess ställe tidigare. Sådan conjecture är problematisk för alla ting sker och görs i enlighet med Guds vetskap och ledning. Människor kallas vid speciella tider för att utföra specifika arbeten. Vem kan tala om varför det finns ett speciellt antal utvalda på ett visst ställe, vilka förstår och handlar, och varför de flesta inte förstår? Varför är antalet så lågt? Vem vet vad Gud gör?</w:t>
      </w:r>
    </w:p>
    <w:p>
      <w:pPr>
        <w:pStyle w:val="Normal"/>
        <w:rPr/>
      </w:pPr>
      <w:r>
        <w:rPr/>
      </w:r>
    </w:p>
    <w:p>
      <w:pPr>
        <w:pStyle w:val="Normal"/>
        <w:rPr/>
      </w:pPr>
      <w:r>
        <w:rPr/>
        <w:t>Vi måste utföra vårt arbete och vi måste följa lagen troget och förstå dess andliga betydelse. Gud kallar var och en i den mest passande tiden för deras deltagande i frälsningsplanen. Det är därför Kristus talade i liknelser och varför Guds mysterier uppnebaras under styre och kontroll (se uppsatsen Guds Mysterier [131]). Judarna säger att de följer lagen, men de förstår inte dess andliga betydelse och användning. Det är därför de låter den sjunka med traditioner.</w:t>
      </w:r>
    </w:p>
    <w:p>
      <w:pPr>
        <w:pStyle w:val="Normal"/>
        <w:rPr/>
      </w:pPr>
      <w:r>
        <w:rPr/>
      </w:r>
    </w:p>
    <w:p>
      <w:pPr>
        <w:pStyle w:val="Normal"/>
        <w:rPr/>
      </w:pPr>
      <w:r>
        <w:rPr/>
        <w:t>Vi skall nu undersöka varför detta offer måste ges på den första aftonen i Lövhyddehögtiden. Det är representativt för den tredje skörden. I Tredje Mosebok 23:17-19 lyder det:</w:t>
      </w:r>
    </w:p>
    <w:p>
      <w:pPr>
        <w:pStyle w:val="Normal"/>
        <w:ind w:left="720" w:hanging="0"/>
        <w:rPr>
          <w:sz w:val="20"/>
        </w:rPr>
      </w:pPr>
      <w:r>
        <w:rPr>
          <w:sz w:val="20"/>
        </w:rPr>
      </w:r>
    </w:p>
    <w:p>
      <w:pPr>
        <w:pStyle w:val="QUOTES"/>
        <w:rPr/>
      </w:pPr>
      <w:r>
        <w:rPr/>
        <w:t xml:space="preserve">Andra Mosebok 23:17-19 </w:t>
      </w:r>
      <w:r>
        <w:rPr>
          <w:sz w:val="16"/>
          <w:szCs w:val="16"/>
        </w:rPr>
        <w:t>17</w:t>
      </w:r>
      <w:r>
        <w:rPr>
          <w:sz w:val="15"/>
        </w:rPr>
        <w:t xml:space="preserve">  </w:t>
      </w:r>
      <w:r>
        <w:rPr/>
        <w:t xml:space="preserve">Tre gånger om året skall alla era män komma inför Herren GUD. </w:t>
      </w:r>
      <w:r>
        <w:rPr>
          <w:sz w:val="15"/>
        </w:rPr>
        <w:t xml:space="preserve">18 </w:t>
      </w:r>
      <w:r>
        <w:rPr/>
        <w:t xml:space="preserve">Ni skall inte offra blodet från mitt offer med syrat bröd; ej heller skall fettet från mitt offer vara kvar till morgonen. </w:t>
      </w:r>
      <w:r>
        <w:rPr>
          <w:sz w:val="16"/>
          <w:szCs w:val="16"/>
        </w:rPr>
        <w:t>19</w:t>
      </w:r>
      <w:r>
        <w:rPr>
          <w:sz w:val="15"/>
        </w:rPr>
        <w:t xml:space="preserve"> </w:t>
      </w:r>
      <w:r>
        <w:rPr/>
        <w:t>De första av era land skall ni bringa in i HERRENS hus, er Gud. Ni skall iinte sjuda en kalv i sin moders mjölk. (KJV, i översättning av övers)</w:t>
      </w:r>
    </w:p>
    <w:p>
      <w:pPr>
        <w:pStyle w:val="Normal"/>
        <w:rPr/>
      </w:pPr>
      <w:r>
        <w:rPr/>
      </w:r>
    </w:p>
    <w:p>
      <w:pPr>
        <w:pStyle w:val="Normal"/>
        <w:rPr/>
      </w:pPr>
      <w:r>
        <w:rPr/>
        <w:t>RSV lyder:</w:t>
      </w:r>
    </w:p>
    <w:p>
      <w:pPr>
        <w:pStyle w:val="Normal"/>
        <w:ind w:left="720" w:hanging="0"/>
        <w:rPr>
          <w:sz w:val="20"/>
        </w:rPr>
      </w:pPr>
      <w:r>
        <w:rPr>
          <w:sz w:val="20"/>
        </w:rPr>
      </w:r>
    </w:p>
    <w:p>
      <w:pPr>
        <w:pStyle w:val="QUOTES"/>
        <w:rPr/>
      </w:pPr>
      <w:r>
        <w:rPr/>
        <w:t xml:space="preserve">Andra Mosebok 23:17-19 </w:t>
      </w:r>
      <w:r>
        <w:rPr>
          <w:sz w:val="16"/>
          <w:szCs w:val="16"/>
        </w:rPr>
        <w:t xml:space="preserve">17 </w:t>
      </w:r>
      <w:r>
        <w:rPr>
          <w:sz w:val="15"/>
        </w:rPr>
        <w:t xml:space="preserve"> </w:t>
      </w:r>
      <w:r>
        <w:rPr/>
        <w:t xml:space="preserve">Tre gånger om året skall alla era män komma inför Herren GUD. </w:t>
      </w:r>
      <w:r>
        <w:rPr>
          <w:sz w:val="16"/>
          <w:szCs w:val="16"/>
        </w:rPr>
        <w:t>18</w:t>
      </w:r>
      <w:r>
        <w:rPr>
          <w:sz w:val="15"/>
        </w:rPr>
        <w:t xml:space="preserve"> </w:t>
      </w:r>
      <w:r>
        <w:rPr/>
        <w:t xml:space="preserve">"Ni skall inte offra blodet av mitt offer med syrat bröd, eller låta fettet från min högtid vara kvar till morgonen. </w:t>
      </w:r>
      <w:r>
        <w:rPr>
          <w:sz w:val="16"/>
          <w:szCs w:val="16"/>
        </w:rPr>
        <w:t>19</w:t>
      </w:r>
      <w:r>
        <w:rPr>
          <w:sz w:val="15"/>
        </w:rPr>
        <w:t xml:space="preserve"> </w:t>
      </w:r>
      <w:r>
        <w:rPr/>
        <w:t>"Den första av frukter från er mark skall ni bringa in i HERREN er Guds hus. "Ni skall inte koka en kalv i sin moders mjölk. (RSV, i översättning av övers)</w:t>
      </w:r>
    </w:p>
    <w:p>
      <w:pPr>
        <w:pStyle w:val="Normal"/>
        <w:rPr/>
      </w:pPr>
      <w:r>
        <w:rPr/>
      </w:r>
    </w:p>
    <w:p>
      <w:pPr>
        <w:pStyle w:val="Normal"/>
        <w:rPr/>
      </w:pPr>
      <w:r>
        <w:rPr/>
        <w:t xml:space="preserve">Hela versen citeras för detta </w:t>
      </w:r>
      <w:r>
        <w:rPr>
          <w:i/>
        </w:rPr>
        <w:t>you shall not boil a kid in its mother’s milk</w:t>
      </w:r>
      <w:r>
        <w:rPr/>
        <w:t xml:space="preserve"> hänger samman med vers 19 och det är inte där utan orsak. Den måltid som det refereras till var en österländsk religiös sed som hörde ihop med de babyloniska mysterierna. Det har ingenting att göra med blandande av mjölk och kött. Offren kokades även. Således skulle offer seething a kid i sin moders mjölk, vid denna tid ha effekten av att utföra offren som en ceremoni från mysteriekulterna, och således vara avgudadyrkan. Därför var det förbjudet, och förekommer här i texten för att föra fram den uppfattningen.</w:t>
      </w:r>
    </w:p>
    <w:p>
      <w:pPr>
        <w:pStyle w:val="Normal"/>
        <w:rPr/>
      </w:pPr>
      <w:r>
        <w:rPr/>
      </w:r>
    </w:p>
    <w:p>
      <w:pPr>
        <w:pStyle w:val="Normal"/>
        <w:rPr/>
      </w:pPr>
      <w:r>
        <w:rPr/>
        <w:t xml:space="preserve">Det finns även ett annan koncept i denna text. En översättning säger </w:t>
      </w:r>
      <w:r>
        <w:rPr>
          <w:i/>
        </w:rPr>
        <w:t>offer</w:t>
      </w:r>
      <w:r>
        <w:rPr/>
        <w:t xml:space="preserve"> och en säger </w:t>
      </w:r>
      <w:r>
        <w:rPr>
          <w:i/>
        </w:rPr>
        <w:t>högtid</w:t>
      </w:r>
      <w:r>
        <w:rPr/>
        <w:t xml:space="preserve"> (KJV säger </w:t>
      </w:r>
      <w:r>
        <w:rPr>
          <w:i/>
        </w:rPr>
        <w:t>offer</w:t>
      </w:r>
      <w:r>
        <w:rPr/>
        <w:t xml:space="preserve">; RSV säger </w:t>
      </w:r>
      <w:r>
        <w:rPr>
          <w:i/>
        </w:rPr>
        <w:t>högtid</w:t>
      </w:r>
      <w:r>
        <w:rPr/>
        <w:t xml:space="preserve">). Interlinear Bible tar upp frågan. Den säger också den </w:t>
      </w:r>
      <w:r>
        <w:rPr>
          <w:i/>
        </w:rPr>
        <w:t>offer</w:t>
      </w:r>
      <w:r>
        <w:rPr/>
        <w:t>.</w:t>
      </w:r>
    </w:p>
    <w:p>
      <w:pPr>
        <w:pStyle w:val="Normal"/>
        <w:ind w:left="720" w:hanging="0"/>
        <w:rPr>
          <w:sz w:val="20"/>
        </w:rPr>
      </w:pPr>
      <w:r>
        <w:rPr>
          <w:sz w:val="20"/>
        </w:rPr>
      </w:r>
    </w:p>
    <w:p>
      <w:pPr>
        <w:pStyle w:val="QUOTES"/>
        <w:rPr/>
      </w:pPr>
      <w:r>
        <w:rPr/>
        <w:t>Ni skall inte offra mitt offers blod med osyrat bröd; ej heller skall fettet från mitt offer kvarstå till morgonen (övers. från den engelska  av övers.)</w:t>
      </w:r>
    </w:p>
    <w:p>
      <w:pPr>
        <w:pStyle w:val="Normal"/>
        <w:ind w:left="720" w:hanging="0"/>
        <w:rPr>
          <w:sz w:val="20"/>
        </w:rPr>
      </w:pPr>
      <w:r>
        <w:rPr>
          <w:sz w:val="20"/>
        </w:rPr>
      </w:r>
    </w:p>
    <w:p>
      <w:pPr>
        <w:pStyle w:val="Normal"/>
        <w:rPr/>
      </w:pPr>
      <w:r>
        <w:rPr/>
        <w:t xml:space="preserve">Det konceptet är knutet till det som är högtid och det som är offer. Ordet för högtid i Strongs Hebrew Dictionary (SHD 2282) lyder </w:t>
      </w:r>
      <w:r>
        <w:rPr>
          <w:i/>
        </w:rPr>
        <w:t>khawg</w:t>
      </w:r>
      <w:r>
        <w:rPr/>
        <w:t xml:space="preserve"> vilket betyder antingen en högtid eller ett offer (ej gåvo offer, engelskans offer eller sacrifice, utan offer som lidande av en förövare, se engelskans victim. övers. anm.). Young grupperar den under religiöst offer, och följer således KJV. Den Masoretiska Texten, enligt Interlinear Bible, har ordet så som i Strongs Concordance. Syftet blir då fördunklat. </w:t>
      </w:r>
      <w:r>
        <w:rPr>
          <w:i/>
        </w:rPr>
        <w:t>Soncinos</w:t>
      </w:r>
      <w:r>
        <w:rPr/>
        <w:t xml:space="preserve"> kommentarer noterar dock betydelsen. Texten refererar till både Påskalammets fett (Rashbam) och till pilgrimernas offrande vid högtiderna (Abraham ibn Ezra). Rashi anser att offren inte måste vara kvar hela natten </w:t>
      </w:r>
      <w:r>
        <w:rPr>
          <w:i/>
        </w:rPr>
        <w:t xml:space="preserve">borta från altaren </w:t>
      </w:r>
      <w:r>
        <w:rPr/>
        <w:t>(</w:t>
      </w:r>
      <w:r>
        <w:rPr>
          <w:i/>
        </w:rPr>
        <w:t>Soncino</w:t>
      </w:r>
      <w:r>
        <w:rPr/>
        <w:t>).</w:t>
      </w:r>
    </w:p>
    <w:p>
      <w:pPr>
        <w:pStyle w:val="Normal"/>
        <w:rPr/>
      </w:pPr>
      <w:r>
        <w:rPr/>
      </w:r>
    </w:p>
    <w:p>
      <w:pPr>
        <w:pStyle w:val="Normal"/>
        <w:rPr/>
      </w:pPr>
      <w:r>
        <w:rPr/>
        <w:t>Att förstå denna text är att förstå när Insamlandet måste ske och vad dess syfte är. Syftet är klart av texten. Det måste samlas på den första aftonen och det skall inte vara kvar till morgonen. Det finns både en andlig och en fysisk betydelse i detta.</w:t>
      </w:r>
    </w:p>
    <w:p>
      <w:pPr>
        <w:pStyle w:val="Normal"/>
        <w:rPr/>
      </w:pPr>
      <w:r>
        <w:rPr/>
      </w:r>
    </w:p>
    <w:p>
      <w:pPr>
        <w:pStyle w:val="Normal"/>
        <w:rPr/>
      </w:pPr>
      <w:r>
        <w:rPr/>
        <w:t>Det är vid högtiden som det första av den första frukten samlas in. Det måste genomföras en förberedelse för högtiden. Vi måste kunna hålla en högtidn så att en insamling kan ske. Det måste finnas, sett från symboliken med skördandet, något att ta in för att upprätta millennieordningen.</w:t>
      </w:r>
    </w:p>
    <w:p>
      <w:pPr>
        <w:pStyle w:val="Normal"/>
        <w:rPr/>
      </w:pPr>
      <w:r>
        <w:rPr/>
      </w:r>
    </w:p>
    <w:p>
      <w:pPr>
        <w:pStyle w:val="Normal"/>
        <w:rPr/>
      </w:pPr>
      <w:r>
        <w:rPr/>
        <w:t>Konceptet är även att över en sådan tidsperiod som en åtta dagar lång högtid, och ni förde in den senare, så skulle det vara onödigt administrativt arbete på den heliga dagen. Det skulle det vara om ni utförde det korrekt under skördeomständigheterna. Nu då vi återinför denna lag, när vår Mästare kommer och vi upprättar detta system, så kommer vi inte ta ut pengar från en bank och lägga dem i en korg. Vi kommer att föra fram sädessäckar och djur och vi kommer att föra fram våra förstfödda som familjer till den utsedda högtiden och vi kommer att föra in dem och ge till prästerskapet de nya leviterna.</w:t>
      </w:r>
    </w:p>
    <w:p>
      <w:pPr>
        <w:pStyle w:val="Normal"/>
        <w:rPr/>
      </w:pPr>
      <w:r>
        <w:rPr/>
      </w:r>
    </w:p>
    <w:p>
      <w:pPr>
        <w:pStyle w:val="Normal"/>
        <w:rPr/>
      </w:pPr>
      <w:r>
        <w:rPr/>
        <w:t xml:space="preserve">Vissa av oss kommer att bli till fysiska kungar, ett prästerskap, så att för de unga så finns det ett stort budskap och en välsignelse i detta. Alltför ofta hör vi hur kyrkan hänrycks bort. till Petra eller någon annan plats, och vi kommer alla vara andliga varelser. De små barnen undrar då: vad händer med oss? Jag är inte döpt. Jag är inte gammal nog för det. De yngre får sällan höra att de skall bli kungar och präster. Barnen skall komma att bli ledare för denna fysiska värld, i skörden, i det stora Insamlandet. De är del av Insamlandets </w:t>
      </w:r>
      <w:r>
        <w:rPr>
          <w:i/>
        </w:rPr>
        <w:t>korba</w:t>
      </w:r>
      <w:r>
        <w:rPr/>
        <w:t>.</w:t>
      </w:r>
    </w:p>
    <w:p>
      <w:pPr>
        <w:pStyle w:val="Normal"/>
        <w:rPr/>
      </w:pPr>
      <w:r>
        <w:rPr/>
      </w:r>
    </w:p>
    <w:p>
      <w:pPr>
        <w:pStyle w:val="Normal"/>
        <w:rPr/>
      </w:pPr>
      <w:r>
        <w:rPr/>
        <w:t xml:space="preserve">Hela denna följd sker vid inledningen av Millenniet så att alla finns där och skörden är stor. Orsaken till att vi måste göra det den första natten är för att alla i prästerskapet eller administrationen får det organiserat. Det ges på aftonen så att folket och prästerna kan äta det. Det är en fråga om distribution. Vi kommer inte ha kassören gå till banken följande dag och dra från förra årets tillgångar. Vi drar inte från det föregående årets sädskörd förutom under Sabbatsår. Insamlandet är också en fysisk skörd och vi måste lära oss att förbereda den. Vi måste börja tänka på det sättet för vi måste se till att de människor som är inblandade organiseras och vet vad som sker. Detta sker för att om inte nationerna håller denna högtid, så måste vi som de utvalda se till att det inte faller regn under sin rätt årstid. Det är ett löfte från Sakarja 14:16-19. </w:t>
      </w:r>
    </w:p>
    <w:p>
      <w:pPr>
        <w:pStyle w:val="Normal"/>
        <w:rPr/>
      </w:pPr>
      <w:r>
        <w:rPr/>
      </w:r>
    </w:p>
    <w:p>
      <w:pPr>
        <w:pStyle w:val="Normal"/>
        <w:rPr/>
      </w:pPr>
      <w:r>
        <w:rPr/>
        <w:t>Om nationerna inte sänder sina representanter till Jerusalem för att hålla högtiden, så måste vi hålla regnet från dessa nationer. Vissa av oss kommer att ansvara för nationer. Vi kommer att göra samma arbete som demonerna skulle ha gjort. Vi måste se till att alla desa ting sker. Vi kommer att kontrollera händelseförloppet under tusen år och vi skall dömas av hur bra vi gör det. Vi kommer att behandlas av Jesus Kristus i hur bra vi presterar. Vi kommer att svara inför Messias, men mer allvarligt, demonerna kommer att dömas av hur bra vi gör vårt jobb.</w:t>
      </w:r>
    </w:p>
    <w:p>
      <w:pPr>
        <w:pStyle w:val="Normal"/>
        <w:rPr/>
      </w:pPr>
      <w:r>
        <w:rPr/>
        <w:t xml:space="preserve">Vi sätter måtten gentemot vilka de kommer att dömas; precis som Jesus Kristus satte standarden som Satan bedömdes efter i striden i öknen, då de stod där i öknen. Av vad Kristus gjorde i sitt liv, sin mission, så satte han en standard. Det är därför han sade </w:t>
      </w:r>
      <w:r>
        <w:rPr>
          <w:i/>
        </w:rPr>
        <w:t>Satan är dömd</w:t>
      </w:r>
      <w:r>
        <w:rPr/>
        <w:t>. Satan var den ende som var dömd. Resten av demonerna döms mot deras peers: vilka vi är. Vi är demonernas peers, och de döms på samma sätt. Satan dömdes genom en jämförande mätning med Jesus Kristus. Demonerna döms genom en jämförande mätning med oss. Om vi inte kan hålla Guds bud, så passar vi inte att döma i Millennieriket.</w:t>
      </w:r>
    </w:p>
    <w:p>
      <w:pPr>
        <w:pStyle w:val="Normal"/>
        <w:ind w:left="720" w:hanging="0"/>
        <w:rPr>
          <w:sz w:val="20"/>
        </w:rPr>
      </w:pPr>
      <w:r>
        <w:rPr>
          <w:sz w:val="20"/>
        </w:rPr>
      </w:r>
    </w:p>
    <w:p>
      <w:pPr>
        <w:pStyle w:val="QUOTES"/>
        <w:rPr>
          <w:sz w:val="15"/>
        </w:rPr>
      </w:pPr>
      <w:r>
        <w:rPr/>
        <w:t xml:space="preserve">Första Johannesbrevet 2:1-5 </w:t>
      </w:r>
      <w:r>
        <w:rPr>
          <w:sz w:val="16"/>
          <w:szCs w:val="16"/>
        </w:rPr>
        <w:t>1</w:t>
      </w:r>
      <w:r>
        <w:rPr/>
        <w:t xml:space="preserve"> Mina barn, detta skriver jag till er för att ni inte skall synda. Men om någon syndar har vi en som för vår talan inför Fadern, Jesus Kristus som är rättfärdig. </w:t>
      </w:r>
      <w:r>
        <w:rPr>
          <w:sz w:val="16"/>
          <w:szCs w:val="16"/>
        </w:rPr>
        <w:t>2</w:t>
      </w:r>
      <w:r>
        <w:rPr/>
        <w:t xml:space="preserve"> Han är det offer som sonar våra synder och inte bara våra utan hela världens. </w:t>
      </w:r>
      <w:r>
        <w:rPr>
          <w:sz w:val="16"/>
          <w:szCs w:val="16"/>
        </w:rPr>
        <w:t>3</w:t>
      </w:r>
      <w:r>
        <w:rPr/>
        <w:t xml:space="preserve"> Att vi har lärt känna honom förstår vi av att vi håller hans bud. </w:t>
      </w:r>
      <w:r>
        <w:rPr>
          <w:sz w:val="16"/>
          <w:szCs w:val="16"/>
        </w:rPr>
        <w:t>4</w:t>
      </w:r>
      <w:r>
        <w:rPr/>
        <w:t xml:space="preserve"> Den som säger: ”Jag känner honom” men inte håller hans bud är en lögnare, och sanningen finns inte i honom. </w:t>
      </w:r>
      <w:r>
        <w:rPr>
          <w:sz w:val="16"/>
          <w:szCs w:val="16"/>
        </w:rPr>
        <w:t>5</w:t>
      </w:r>
      <w:r>
        <w:rPr/>
        <w:t xml:space="preserve"> Men hos den som bevarar hans ord har Guds kärlek i sanning nått sin fullhet. Då vet vi att vi är i honom.</w:t>
      </w:r>
    </w:p>
    <w:p>
      <w:pPr>
        <w:pStyle w:val="Normal"/>
        <w:ind w:left="720" w:hanging="0"/>
        <w:rPr>
          <w:sz w:val="20"/>
        </w:rPr>
      </w:pPr>
      <w:r>
        <w:rPr>
          <w:sz w:val="20"/>
        </w:rPr>
      </w:r>
    </w:p>
    <w:p>
      <w:pPr>
        <w:pStyle w:val="Normal"/>
        <w:rPr/>
      </w:pPr>
      <w:r>
        <w:rPr/>
        <w:t>Om vi inte håller Guds bud och säger att vi känner Guds, så ljuger vi. Evigt liv är att känna den ende sanne Gud och Jesus Kristus som Han sände (Joh 17:3). Om vi säger att vi känner Gud och inte håller Hans bud så är vi lögnare.</w:t>
      </w:r>
    </w:p>
    <w:p>
      <w:pPr>
        <w:pStyle w:val="Normal"/>
        <w:rPr/>
      </w:pPr>
      <w:r>
        <w:rPr/>
      </w:r>
    </w:p>
    <w:p>
      <w:pPr>
        <w:pStyle w:val="Normal"/>
        <w:rPr/>
      </w:pPr>
      <w:r>
        <w:rPr/>
        <w:t>Insamlandets skörd är representativt för vårt arbete. Det är därför vi måste fokusera oss på det.</w:t>
      </w:r>
    </w:p>
    <w:p>
      <w:pPr>
        <w:pStyle w:val="Normal"/>
        <w:rPr/>
      </w:pPr>
      <w:r>
        <w:rPr/>
      </w:r>
    </w:p>
    <w:p>
      <w:pPr>
        <w:pStyle w:val="Normal"/>
        <w:rPr/>
      </w:pPr>
      <w:r>
        <w:rPr/>
        <w:t>Vid aftonen för Insamlandet skall vi fokusera oss på den skörden. Det finns ingen skörd på den Sista Stora Dagen, för vårt arbete sker från Insamlandet fram till den Sista Stora Dagen. Den Sista Stora Dagen är uppståndelsen. Uppståndelsen och domen behandlas i andra uppsatser. Ingen skörd inleds den dagen. Domen slutförandet av den processen. Vi skall därefter tilldela och organisera. Detta är skördens funktion och den har en andlig betydelse.</w:t>
      </w:r>
    </w:p>
    <w:p>
      <w:pPr>
        <w:pStyle w:val="Normal"/>
        <w:rPr/>
      </w:pPr>
      <w:r>
        <w:rPr/>
      </w:r>
    </w:p>
    <w:p>
      <w:pPr>
        <w:pStyle w:val="Normal"/>
        <w:rPr/>
      </w:pPr>
      <w:r>
        <w:rPr/>
        <w:t>Det är vad de tre tillfällena per år handlar om. Konceptet måste poängteras, för vi kan inte växa om vi inte gör saker och ting på det sätt som Bibeln säger att vi skall göra. Vi kan inte fysiskt och andligt gå vidare till nästa steg.</w:t>
      </w:r>
    </w:p>
    <w:p>
      <w:pPr>
        <w:pStyle w:val="Normal"/>
        <w:rPr/>
      </w:pPr>
      <w:r>
        <w:rPr/>
      </w:r>
    </w:p>
    <w:p>
      <w:pPr>
        <w:pStyle w:val="Normal"/>
        <w:rPr/>
      </w:pPr>
      <w:r>
        <w:rPr/>
        <w:t xml:space="preserve">Oavsett vad Bibeln säger så inför vissa kyrkor administrativa lagar och menar att de skall ha sju kollekter, för det för in mer pengar i deras kittel. Men detta är </w:t>
      </w:r>
      <w:r>
        <w:rPr>
          <w:b/>
        </w:rPr>
        <w:t>inte</w:t>
      </w:r>
      <w:r>
        <w:rPr/>
        <w:t xml:space="preserve"> ett administrativt beslut. Detta är en </w:t>
      </w:r>
      <w:r>
        <w:rPr>
          <w:b/>
        </w:rPr>
        <w:t>order</w:t>
      </w:r>
      <w:r>
        <w:rPr/>
        <w:t xml:space="preserve"> från Gud till oss av Jesus Kristus. </w:t>
      </w:r>
      <w:r>
        <w:rPr>
          <w:b/>
        </w:rPr>
        <w:t>Vi</w:t>
      </w:r>
      <w:r>
        <w:rPr/>
        <w:t xml:space="preserve"> fattar inte administrativa beslut rörande lagen. Inte ett komma eller en punkt kommer att försvinna från lagen förrän allt är fullbordat. Vad vi måste göra är att troget lyda. Då vi har satt ting tillrätta så skall vi växa i kunskap och förståelse i våra sinnen och i våra nästas sinnen. </w:t>
      </w:r>
    </w:p>
    <w:p>
      <w:pPr>
        <w:pStyle w:val="Normal"/>
        <w:rPr/>
      </w:pPr>
      <w:r>
        <w:rPr/>
      </w:r>
    </w:p>
    <w:p>
      <w:pPr>
        <w:pStyle w:val="Normal"/>
        <w:rPr/>
      </w:pPr>
      <w:r>
        <w:rPr/>
        <w:t>Då vi för första gången höll Herrens Påsk korrekt, så började vi växa stort i vår kunskap. Om vi inte handlar i sanning så lämmnar anden oss. Kontinuerliga studier ger nya avslöjanden. Om vi implementerar vad vi vet, så ges vi nästa steg till förståelse. Dessa skördar är nyckelhändelser till förståelsen av de andliga skeendena som äger rum under Millenniet. Då vi sätter allt på sin plats så förstår vi syftet för allt. Denna högtid symboliserar rättvisan och rättrådigheten i Messias system. Vi skall införa hela lagen. Allting som Messias, som Yahovahs (Jehovah) Ängel, vid Sinai, gav till Moses, skall återinrättas, och vi skall göra det.</w:t>
      </w:r>
    </w:p>
    <w:p>
      <w:pPr>
        <w:pStyle w:val="Normal"/>
        <w:rPr/>
      </w:pPr>
      <w:r>
        <w:rPr/>
      </w:r>
    </w:p>
    <w:p>
      <w:pPr>
        <w:pStyle w:val="Normal"/>
        <w:rPr/>
      </w:pPr>
      <w:r>
        <w:rPr/>
        <w:t>Kristus gav inte Moses en dålig giv. Modern kristendom säger att det var för Israel och att lagen var för judarna. Genom att säga att lagen kan ändras, påstår allmän kristendom i realiteten att judarna gavs en preparerad lek. De har en följd av lagen och ett system som inte riktigt är rätt, och nu vet vi bättre. Faktum i frågan är att Kristus gav ett fullkomligt system till Moses som skulle styrt den här planeten och som skulle ha gett ett millenniesystem då. Lärdomen var att vi behövde den Helige Guds Ande för att hålla lagen. Om hela världen hade omvänts av Israel; om de hade behållit tron och inte sträckts sig efter främmande gudar, och inte fallit, så skulle deras påverkan på världen ha blivit enastående. Vi skulle inte vara i krig över hela planeten som nu. Planeten skulle inte vara döende. Men de behöll inte tron. De gjorde inte sitt jobb. De åsidosatte lagen kontinuerligt och förlorade siktet på vad dessa skördar innebar. De höll inte ens Lövhyddehögtiden under århundraden. Högtiderna återinfördes av Nehemja. De profeteras som återinförda av Hesekiel. Profeten Hesekiel talade mellenniemässigt.</w:t>
      </w:r>
    </w:p>
    <w:p>
      <w:pPr>
        <w:pStyle w:val="Normal"/>
        <w:rPr/>
      </w:pPr>
      <w:r>
        <w:rPr/>
      </w:r>
    </w:p>
    <w:p>
      <w:pPr>
        <w:pStyle w:val="Normal"/>
        <w:rPr/>
      </w:pPr>
      <w:r>
        <w:rPr/>
        <w:t>Nehemja och Esra hade reorganiserad Templet och åter säkrat staden i Jerusalem. De återfann lagens bok och läste den efter att ha förberett och församlat folket. Folket var i tårar. Hela folket stod inför prästerna och de lyssnade till lagen som lästes (jfr. Läsande Lagen med Esra och Nehemja [250]). Det finns en föreskrift att läsa lagen varje Sabbatsår.</w:t>
      </w:r>
    </w:p>
    <w:p>
      <w:pPr>
        <w:pStyle w:val="Normal"/>
        <w:rPr>
          <w:i/>
          <w:i/>
        </w:rPr>
      </w:pPr>
      <w:r>
        <w:rPr>
          <w:i/>
        </w:rPr>
      </w:r>
    </w:p>
    <w:p>
      <w:pPr>
        <w:pStyle w:val="Normal"/>
        <w:rPr/>
      </w:pPr>
      <w:r>
        <w:rPr/>
        <w:t>Guds kyrkor gör i allmänhet inte detta. Det lästes ingen lag under Sabbatsåren i någon enda kyrka på denna planet i århundraden. Den lästes under Sabbatsåret 1998-99 för första gången på flera århundraden vid Lövhyddehögtiden. Det gjordes i trohet och finns nu publicerat på många språk.</w:t>
      </w:r>
    </w:p>
    <w:p>
      <w:pPr>
        <w:pStyle w:val="Normal"/>
        <w:rPr/>
      </w:pPr>
      <w:r>
        <w:rPr/>
      </w:r>
    </w:p>
    <w:p>
      <w:pPr>
        <w:pStyle w:val="Normal"/>
        <w:rPr/>
      </w:pPr>
      <w:r>
        <w:rPr/>
        <w:t>Som tidigare slagits fast så konsolideras vi som grupp. Gud är kommer att fortsätta att bearbeta oss tills vi är redo. Om vi inte andligen är korrekte, så kommer Gud hacka oss ur klippan. Vi kommer inte att läggas till i stort antal förrän vi är redo. Gud kommer att lägga till i enlighet med Hans plan. Allt vi kan göra är att tala sanning. Det är vårt jobb att utvecklas andligen och växa så vi kan förbereda för den skörden. Vi är soldater i Guds armé, i träning för att nå till ett läge där vi kan vara användbara och stå vid Jesus Kristus. Som vi skall se av innehållet och strukturen hos högtiden, det kommer inte ske att alla sitter ned och kommer övernes ett bord.</w:t>
      </w:r>
    </w:p>
    <w:p>
      <w:pPr>
        <w:pStyle w:val="Normal"/>
        <w:rPr/>
      </w:pPr>
      <w:r>
        <w:rPr/>
      </w:r>
    </w:p>
    <w:p>
      <w:pPr>
        <w:pStyle w:val="Normal"/>
        <w:rPr/>
      </w:pPr>
      <w:r>
        <w:rPr/>
        <w:t>Millenniet förs inte in vid ett tillstånd av lugn och ro. Vi måste förstå det och vara förberedda för det. Den andliga betydelsen av Insamlandet är viktigt i förståelsen av tiderna. Det är Guds Lag att vi ska vara vid högtiden och ta del i dessa aktiviteter.</w:t>
      </w:r>
    </w:p>
    <w:p>
      <w:pPr>
        <w:pStyle w:val="Normal"/>
        <w:rPr>
          <w:rFonts w:ascii="Wingdings" w:hAnsi="Wingdings" w:cs="Wingdings"/>
          <w:b/>
          <w:b/>
          <w:sz w:val="36"/>
        </w:rPr>
      </w:pPr>
      <w:r>
        <w:rPr>
          <w:rFonts w:cs="Wingdings" w:ascii="Wingdings" w:hAnsi="Wingdings"/>
          <w:b/>
          <w:sz w:val="36"/>
        </w:rPr>
        <w:t></w:t>
      </w:r>
    </w:p>
    <w:p>
      <w:pPr>
        <w:pStyle w:val="TextBody"/>
        <w:rPr>
          <w:color w:val="000000"/>
        </w:rPr>
      </w:pPr>
      <w:r>
        <w:rPr>
          <w:color w:val="000000"/>
          <w:lang w:val="sv-SE"/>
        </w:rPr>
        <w:t>Där annat icke anges är bibelöversättningar från år 2000 svenska översättning</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de-DE"/>
      </w:rPr>
      <w:tab/>
    </w:r>
    <w:r>
      <w:rPr>
        <w:i/>
        <w:sz w:val="22"/>
      </w:rPr>
      <w:t>Insamlande</w:t>
    </w:r>
    <w:r>
      <w:rPr>
        <w:i/>
        <w:lang w:val="de-DE"/>
      </w:rPr>
      <w:t xml:space="preserve"> [</w:t>
    </w:r>
    <w:r>
      <w:rPr>
        <w:i/>
      </w:rPr>
      <w:t>139</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nsamlande[139]</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TextBodyIndent">
    <w:name w:val="Body Text Indent"/>
    <w:basedOn w:val="Normal"/>
    <w:pPr>
      <w:widowControl/>
      <w:ind w:left="36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139.ram"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1:13:00Z</dcterms:created>
  <dc:creator>Wade Cox</dc:creator>
  <dc:description/>
  <dc:language>en-US</dc:language>
  <cp:lastModifiedBy>Dave Treat</cp:lastModifiedBy>
  <cp:lastPrinted>2003-03-01T10:05:00Z</cp:lastPrinted>
  <dcterms:modified xsi:type="dcterms:W3CDTF">2004-11-14T21:13:00Z</dcterms:modified>
  <cp:revision>3</cp:revision>
  <dc:subject/>
  <dc:title>Insamlande [139]</dc:title>
</cp:coreProperties>
</file>