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 w:hAnsi="Carleton" w:cs="Carleton"/>
          <w:lang w:val="sv-SE"/>
        </w:rPr>
      </w:pPr>
      <w:r>
        <w:rPr>
          <w:rFonts w:cs="Carleton" w:ascii="Carleton" w:hAnsi="Carleton"/>
          <w:lang w:val="sv-SE"/>
        </w:rPr>
        <w:t>Guds Kristna Kyrkor</w:t>
      </w:r>
    </w:p>
    <w:p>
      <w:pPr>
        <w:pStyle w:val="Normal"/>
        <w:jc w:val="right"/>
        <w:rPr/>
      </w:pPr>
      <w:r>
        <w:rPr>
          <w:rFonts w:cs="Arial" w:ascii="Arial" w:hAnsi="Arial"/>
          <w:b/>
          <w:lang w:val="sv-SE"/>
        </w:rPr>
        <w:t>[</w:t>
      </w:r>
      <w:r>
        <w:rPr>
          <w:b/>
          <w:lang w:val="sv-SE"/>
        </w:rPr>
        <w:t>001</w:t>
      </w:r>
      <w:r>
        <w:rPr>
          <w:rFonts w:cs="Arial" w:ascii="Arial" w:hAnsi="Arial"/>
          <w:b/>
          <w:lang w:val="sv-SE"/>
        </w:rPr>
        <w:t>]</w:t>
      </w:r>
    </w:p>
    <w:p>
      <w:pPr>
        <w:pStyle w:val="TITLE"/>
        <w:ind w:left="-90" w:right="-133" w:hanging="0"/>
        <w:rPr>
          <w:rFonts w:ascii="Arial" w:hAnsi="Arial" w:cs="Arial"/>
          <w:b w:val="false"/>
          <w:b w:val="false"/>
          <w:lang w:val="sv-SE"/>
        </w:rPr>
      </w:pPr>
      <w:r>
        <w:rPr>
          <w:rFonts w:cs="Arial" w:ascii="Arial" w:hAnsi="Arial"/>
          <w:b w:val="false"/>
          <w:lang w:val="sv-SE"/>
        </w:rPr>
      </w:r>
    </w:p>
    <w:p>
      <w:pPr>
        <w:pStyle w:val="TITLE"/>
        <w:ind w:left="-90" w:right="-133" w:hanging="0"/>
        <w:rPr/>
      </w:pPr>
      <w:r>
        <w:rPr/>
      </w:r>
    </w:p>
    <w:p>
      <w:pPr>
        <w:pStyle w:val="TITLE"/>
        <w:ind w:left="-90" w:right="-133" w:hanging="0"/>
        <w:rPr/>
      </w:pPr>
      <w:r>
        <w:rPr/>
      </w:r>
    </w:p>
    <w:p>
      <w:pPr>
        <w:pStyle w:val="TITLE"/>
        <w:ind w:left="-90" w:right="-133" w:hanging="0"/>
        <w:rPr/>
      </w:pPr>
      <w:r>
        <w:rPr/>
        <w:t>De Utvalda som Elohim</w:t>
      </w:r>
      <w:r>
        <w:rPr>
          <w:sz w:val="56"/>
        </w:rPr>
        <w:t xml:space="preserve"> [001]</w:t>
      </w:r>
    </w:p>
    <w:p>
      <w:pPr>
        <w:pStyle w:val="Normal"/>
        <w:spacing w:before="0" w:after="60"/>
        <w:jc w:val="center"/>
        <w:rPr>
          <w:rFonts w:ascii="Arial" w:hAnsi="Arial" w:cs="Arial"/>
          <w:sz w:val="12"/>
        </w:rPr>
      </w:pPr>
      <w:r>
        <w:rPr>
          <w:rFonts w:cs="Arial" w:ascii="Arial" w:hAnsi="Arial"/>
          <w:sz w:val="12"/>
        </w:rPr>
      </w:r>
    </w:p>
    <w:p>
      <w:pPr>
        <w:pStyle w:val="NormalWeb"/>
        <w:jc w:val="center"/>
        <w:rPr>
          <w:sz w:val="16"/>
          <w:lang w:val="sv-SE"/>
        </w:rPr>
      </w:pPr>
      <w:r>
        <w:rPr>
          <w:sz w:val="16"/>
          <w:lang w:val="sv-SE"/>
        </w:rPr>
        <w:t xml:space="preserve">(Edition 1. 1.3 19940311-19990322) Audio) </w:t>
      </w:r>
    </w:p>
    <w:p>
      <w:pPr>
        <w:pStyle w:val="BlockText"/>
        <w:rPr/>
      </w:pPr>
      <w:r>
        <w:rPr/>
        <w:t>Denna uppsats behandlar mångfalden av elohim i Gudomligheten och det förutbestämda ödet hos de utvalda att bli till elohim. Förmågan att bli till elohim eller theoi var synen hos den tidiga kyrkan. Denna uppsats är relaterad till uppsatserna Kristi Gudomlighet samt även Den Gud Vi Dyrkar och Den Helige Ande serierna.</w:t>
      </w:r>
    </w:p>
    <w:p>
      <w:pPr>
        <w:pStyle w:val="BlockText"/>
        <w:rPr/>
      </w:pPr>
      <w:r>
        <w:rPr/>
      </w:r>
    </w:p>
    <w:p>
      <w:pPr>
        <w:pStyle w:val="Normal"/>
        <w:ind w:right="317" w:hanging="0"/>
        <w:rPr>
          <w:sz w:val="22"/>
          <w:lang w:val="sv-SE"/>
        </w:rPr>
      </w:pPr>
      <w:r>
        <w:rPr>
          <w:sz w:val="22"/>
          <w:lang w:val="sv-SE"/>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de-DE"/>
        </w:rPr>
      </w:pPr>
      <w:r>
        <w:rPr>
          <w:rFonts w:cs="Arial" w:ascii="Arial" w:hAnsi="Arial"/>
          <w:lang w:val="de-DE"/>
        </w:rPr>
        <w:t>E-mail:</w:t>
      </w:r>
      <w:r>
        <w:rPr>
          <w:rFonts w:cs="Arial" w:ascii="Arial" w:hAnsi="Arial"/>
          <w:sz w:val="12"/>
          <w:lang w:val="de-DE"/>
        </w:rPr>
        <w:t xml:space="preserve"> </w:t>
      </w:r>
      <w:r>
        <w:rPr>
          <w:rStyle w:val="Hyperlink"/>
          <w:lang w:val="de-DE"/>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de-DE"/>
        </w:rPr>
      </w:pPr>
      <w:r>
        <w:rPr>
          <w:rFonts w:cs="Arial" w:ascii="Arial" w:hAnsi="Arial"/>
          <w:sz w:val="12"/>
          <w:lang w:val="de-DE"/>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lang w:val="de-DE"/>
        </w:rPr>
      </w:pPr>
      <w:r>
        <w:rPr>
          <w:rFonts w:cs="Carleton" w:ascii="Carleton" w:hAnsi="Carleton"/>
          <w:b/>
          <w:sz w:val="12"/>
          <w:lang w:val="de-DE"/>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lang w:val="de-DE"/>
        </w:rPr>
      </w:pPr>
      <w:r>
        <w:rPr>
          <w:rFonts w:cs="Carleton" w:ascii="Carleton" w:hAnsi="Carleton"/>
          <w:b/>
          <w:sz w:val="12"/>
          <w:lang w:val="de-DE"/>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eastAsia="Symbol" w:cs="Symbol" w:ascii="Symbol" w:hAnsi="Symbol"/>
          <w:b/>
          <w:position w:val="-2"/>
          <w:sz w:val="32"/>
        </w:rPr>
        <w:t></w:t>
      </w:r>
      <w:r>
        <w:rPr>
          <w:rFonts w:cs="Tms Rmn;Times New Roman" w:ascii="Tms Rmn;Times New Roman" w:hAnsi="Tms Rmn;Times New Roman"/>
          <w:b/>
          <w:position w:val="-2"/>
          <w:sz w:val="16"/>
        </w:rPr>
        <w:t xml:space="preserve"> </w:t>
      </w:r>
      <w:r>
        <w:rPr>
          <w:b/>
        </w:rPr>
        <w:t>1994,1999 Wade Cox)</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Tr. 2004 A. Binder)</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r>
    </w:p>
    <w:p>
      <w:pPr>
        <w:pStyle w:val="Normal"/>
        <w:pBdr>
          <w:top w:val="single" w:sz="6" w:space="6" w:color="000000"/>
          <w:left w:val="single" w:sz="6" w:space="6" w:color="000000"/>
          <w:bottom w:val="single" w:sz="6" w:space="6" w:color="000000"/>
          <w:right w:val="single" w:sz="6" w:space="6" w:color="000000"/>
        </w:pBdr>
        <w:ind w:right="47" w:hanging="0"/>
        <w:rPr/>
      </w:pPr>
      <w:r>
        <w:rPr/>
        <w:t>Detta manuskript får kopieras och spridas fritt förutsatt att det kopieras i sin helhet utan ändringar eller utelämnande. Förläggarens namn och adress, samt upphovsrättinnehavaren måste inkluderas. Inga avgifter skall läggas på mottagare av distribuerade kopior. Kortare citat får inkluderas i texter såsom kritiska artiklar och recensioner utan att upphovsrätten bryts.</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lang w:val="sv-SE"/>
        </w:rPr>
      </w:pPr>
      <w:r>
        <w:rPr>
          <w:rFonts w:cs="Arial" w:ascii="Arial" w:hAnsi="Arial"/>
          <w:sz w:val="22"/>
          <w:lang w:val="sv-SE"/>
        </w:rPr>
        <w:t>Detta manuskript finns tillgängligt i original och översättning på Internet på webadress:</w:t>
      </w:r>
      <w:r>
        <w:rPr>
          <w:rFonts w:cs="Monotype Corsiva;Courier New" w:ascii="Monotype Corsiva;Courier New" w:hAnsi="Monotype Corsiva;Courier New"/>
          <w:lang w:val="sv-SE"/>
        </w:rPr>
        <w:br/>
      </w:r>
      <w:hyperlink r:id="rId2">
        <w:r>
          <w:rPr>
            <w:rStyle w:val="InternetLink"/>
          </w:rPr>
          <w:t>http://www.logon.org</w:t>
        </w:r>
      </w:hyperlink>
      <w:r>
        <w:rPr>
          <w:lang w:val="sv-SE"/>
        </w:rPr>
        <w:t xml:space="preserve"> och </w:t>
      </w:r>
      <w:hyperlink r:id="rId3">
        <w:r>
          <w:rPr>
            <w:rStyle w:val="InternetLink"/>
          </w:rPr>
          <w:t>http://www.ccg.org</w:t>
        </w:r>
      </w:hyperlink>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sv-SE"/>
        </w:rPr>
      </w:pPr>
      <w:r>
        <w:rPr>
          <w:rFonts w:cs="Arial" w:ascii="Arial" w:hAnsi="Arial"/>
          <w:sz w:val="20"/>
          <w:lang w:val="sv-S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sv-SE"/>
        </w:rPr>
      </w:pPr>
      <w:r>
        <w:rPr>
          <w:rFonts w:cs="Arial" w:ascii="Arial" w:hAnsi="Arial"/>
          <w:sz w:val="20"/>
          <w:lang w:val="sv-SE"/>
        </w:rPr>
      </w:r>
      <w:r>
        <w:br w:type="page"/>
      </w:r>
    </w:p>
    <w:p>
      <w:pPr>
        <w:pStyle w:val="Normal"/>
        <w:jc w:val="center"/>
        <w:rPr/>
      </w:pPr>
      <w:r>
        <w:rPr>
          <w:b/>
          <w:sz w:val="32"/>
          <w:lang w:val="sv-SE"/>
        </w:rPr>
        <w:t>De Utvalda som Elohim</w:t>
      </w:r>
      <w:r>
        <w:rPr>
          <w:b/>
          <w:sz w:val="32"/>
          <w:lang w:val="en-US"/>
        </w:rPr>
        <w:t xml:space="preserve"> [</w:t>
      </w:r>
      <w:r>
        <w:rPr>
          <w:b/>
          <w:sz w:val="32"/>
        </w:rPr>
        <w:t>001</w:t>
      </w:r>
      <w:r>
        <w:rPr>
          <w:b/>
          <w:sz w:val="32"/>
          <w:lang w:val="en-US"/>
        </w:rPr>
        <w:t>]</w:t>
      </w:r>
    </w:p>
    <w:p>
      <w:pPr>
        <w:pStyle w:val="Titleinside"/>
        <w:rPr>
          <w:b w:val="false"/>
          <w:b w:val="false"/>
          <w:sz w:val="32"/>
          <w:lang w:val="en-US"/>
        </w:rPr>
      </w:pPr>
      <w:r>
        <w:rPr>
          <w:b w:val="false"/>
          <w:sz w:val="32"/>
          <w:lang w:val="en-US"/>
        </w:rPr>
      </w:r>
    </w:p>
    <w:p>
      <w:pPr>
        <w:sectPr>
          <w:headerReference w:type="even" r:id="rId4"/>
          <w:headerReference w:type="default" r:id="rId5"/>
          <w:headerReference w:type="first" r:id="rId6"/>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rPr>
          <w:lang w:val="sv-SE"/>
        </w:rPr>
      </w:pPr>
      <w:r>
        <w:rPr>
          <w:lang w:val="sv-SE"/>
        </w:rPr>
        <w:t xml:space="preserve">Kyrkan antog, under det tredje och fjärde århundradena en doktrinal brytning från hållningen att de utvalda skall existera som elohim eller theoi, vilket var den inställning de höll vid tiden för Kristus som vi ser i Johannes evangelium 10:34-35 från Psaltaren 82:6, som var den ursprungliga uppfattningen hos Kyrkan. Den ursprungliga hållningen förklaras detaljerat i arbetet God Revealed. Denna uppsats behandlar vad Bibelns text verkligen säger, och utmärker den plan som Bibeln beskriver. Efter att ha upprättat det bibliska schemat, kommer detta sedan testas mot uppfattningen hos de tidigaste kyrkoskriftställarna för att pröva dess riktighet. Problemen och antagandena finns beskrivna i God Revealed. De flesta hebreisk-engelska lexikon tar upp de olika variationerna i ordens användning. De olika varianterna i användning av gudomligheternas namn härrör från detta och förklaras ur ett trinitärt synsätt. En sådan paradigm kräver att texterna förklaras i ett sammanhang vilket inte skulle framställa doktrinen om treenigheten som absurd. Följaktligen drivs vissa, som Francis, Driver och Briggs eller den mer vitt spridda och använda Gesenius (Robinson, övers. Brown, Driver, Briggs reviderade), till att försöka förklara de mångfaldiga förklaringarna som används för gudomarna och Värden inom paradigmet hos en utvecklande religion. Den akademiska grenen för Religiösa Studier försöker också förklara sammanhanget i det Gamla Testamentet samt även det Nya Testamentet i liknande termer. Detta arrangemang passar både trinitarer och agnostiker. De förra, för att premisserna vilka de antar är att den slutgiltiga formen i strukturen inte var utvecklad förrän vid kyrkomötet i Kalcedon (c:a 451 e. Kr.) och använde sig av grekisk metafysik, och den senare för att konceptet med en levande Gud skrivande en inspirerad Bibel är inte  förenlig med den synkretiska naturen hos deras studier. Vi är inriktade på de verkliga ordalydelsen i texten. </w:t>
      </w:r>
    </w:p>
    <w:p>
      <w:pPr>
        <w:pStyle w:val="Normal"/>
        <w:rPr>
          <w:lang w:val="sv-SE"/>
        </w:rPr>
      </w:pPr>
      <w:r>
        <w:rPr>
          <w:lang w:val="sv-SE"/>
        </w:rPr>
      </w:r>
    </w:p>
    <w:p>
      <w:pPr>
        <w:pStyle w:val="Normal"/>
        <w:rPr>
          <w:lang w:val="sv-SE"/>
        </w:rPr>
      </w:pPr>
      <w:r>
        <w:rPr>
          <w:lang w:val="sv-SE"/>
        </w:rPr>
        <w:t>Ord som vanligen är tillskrivna gudomligheter i Israeliska och icke-israeliska samhällen är även tillskrivna människor. Sådana tillskrivningar är en genomgående världssyn i Mellanöstern, som utsträcker sig till att den himmelska Värden interagerar med människor. Undersökningen över användandet av Eloah, elohim, el, elim (eliym) etc., de hebreiska eller de kaldeiska och arameiska motsvarigheterna finns upptagen i God Revealed. Exemplen där Eloah (eller Elahh) används i singulär form för att hänföra till ett koncept av en gud annan än Eloah, är i Andra Krönikeboken 32:15; Daniel 11:37-39; Habakkuk 1:11. Eloah har aldrig artikeln, trots att Habakkuk 1:11 bestämmer det genom suffixet och det används vid ett tillfälle i strukturen i Psaltaren 114:7 (se Theological Wordbook of the Old Testament, Harris red., Moody, Chicago, 1980, sid. 93). Sådana hänsyn frangår inte av denna uppsats. Till exempel visar texten i Brown-Driver-Briggs-Gesenius om El (SHD 410), sidan 42, att ordet betyder gud, men med ett antal underordnade tillskrivningar för att uttrycka föreställningar om makt, och att det används för människor av makt och rang.</w:t>
      </w:r>
    </w:p>
    <w:p>
      <w:pPr>
        <w:pStyle w:val="Normal"/>
        <w:rPr>
          <w:lang w:val="sv-SE"/>
        </w:rPr>
      </w:pPr>
      <w:r>
        <w:rPr>
          <w:lang w:val="sv-SE"/>
        </w:rPr>
      </w:r>
    </w:p>
    <w:p>
      <w:pPr>
        <w:pStyle w:val="Normal"/>
        <w:rPr>
          <w:lang w:val="sv-SE"/>
        </w:rPr>
      </w:pPr>
      <w:r>
        <w:rPr>
          <w:lang w:val="sv-SE"/>
        </w:rPr>
        <w:t>På  liknande sätt förklaras elohim (SHD 430), på sidan 43, vara plural i antal och som hänförande till härskare, eller domare, antingen som gudomliga representanter vid heliga platser, eller som en spegling av gudomlig majestät och kraft. Således är termen utsträckt till människor så väl som den angeliska Värden. De bibliska texterna visar att denna enkla förklaringen att spegla den gudomliga mäjestäten är den mening med vilken termerna antogs i Bibeln. Alltså bar namnet myndighet vilken i sig själv överfördes av Gud. Denna mening motsägs av trinitarer.</w:t>
      </w:r>
    </w:p>
    <w:p>
      <w:pPr>
        <w:pStyle w:val="Normal"/>
        <w:rPr>
          <w:lang w:val="sv-SE"/>
        </w:rPr>
      </w:pPr>
      <w:r>
        <w:rPr>
          <w:lang w:val="sv-SE"/>
        </w:rPr>
      </w:r>
    </w:p>
    <w:p>
      <w:pPr>
        <w:pStyle w:val="Normal"/>
        <w:rPr/>
      </w:pPr>
      <w:r>
        <w:rPr>
          <w:lang w:val="sv-SE"/>
        </w:rPr>
        <w:t xml:space="preserve">Trinitära arbeten som söker att utvidga Bibelns koncept, som en utvecklande struktur som leder mot Treenigheten är vanliga. </w:t>
      </w:r>
      <w:r>
        <w:rPr/>
        <w:t>Goda exempel på detta återfinns hos Karen Armstrong A History of God, Heinemann, London, 1993, och C M LaCugna GOD FOR US: The Trinity and Christian Life, Harper, San Francisco, 1993.</w:t>
      </w:r>
    </w:p>
    <w:p>
      <w:pPr>
        <w:pStyle w:val="Normal"/>
        <w:rPr/>
      </w:pPr>
      <w:r>
        <w:rPr/>
      </w:r>
    </w:p>
    <w:p>
      <w:pPr>
        <w:pStyle w:val="Normal"/>
        <w:rPr/>
      </w:pPr>
      <w:r>
        <w:rPr/>
        <w:t xml:space="preserve">LaCugna admits (Enc. of Religion, art. </w:t>
      </w:r>
      <w:r>
        <w:rPr>
          <w:lang w:val="sv-SE"/>
        </w:rPr>
        <w:t>Trinity) att varken det Gamla Testamentet eller det Nya Testamentet innehåller någon grund för Treenisheten. Det klassiska verket som refereras till för sådana syften är W F Albright Yahweh and the Gods of Canaan, London, 1968. G R Driver utvecklar konceptet om myten i sin Canaanite Myths and Legends, Edinburgh, 1956. R L Fox går till och med längre i detta sätt i The Unauthorised Version: Truth and Fiction in the Bible, London, 1991. Den fundamentala trinitära inriktningen har varit att förändra översättningen av de bibliska texterna för att dölja koncepten och för att förneka pluraliteten hos ordet elohim. Josua 22:22 är ett exempel. RSV återger texten som:</w:t>
      </w:r>
    </w:p>
    <w:p>
      <w:pPr>
        <w:pStyle w:val="Normal"/>
        <w:rPr>
          <w:lang w:val="sv-SE"/>
        </w:rPr>
      </w:pPr>
      <w:r>
        <w:rPr>
          <w:lang w:val="sv-SE"/>
        </w:rPr>
      </w:r>
    </w:p>
    <w:p>
      <w:pPr>
        <w:pStyle w:val="QUOTES"/>
        <w:rPr>
          <w:lang w:val="sv-SE"/>
        </w:rPr>
      </w:pPr>
      <w:r>
        <w:rPr>
          <w:lang w:val="sv-SE"/>
        </w:rPr>
        <w:t>Den Mäktiga, Herren Gud! Den Mäktiga, Herren Gud!</w:t>
      </w:r>
    </w:p>
    <w:p>
      <w:pPr>
        <w:pStyle w:val="Normal"/>
        <w:rPr>
          <w:lang w:val="sv-SE"/>
        </w:rPr>
      </w:pPr>
      <w:r>
        <w:rPr>
          <w:lang w:val="sv-SE"/>
        </w:rPr>
      </w:r>
    </w:p>
    <w:p>
      <w:pPr>
        <w:pStyle w:val="Normal"/>
        <w:rPr>
          <w:lang w:val="sv-SE"/>
        </w:rPr>
      </w:pPr>
      <w:r>
        <w:rPr>
          <w:lang w:val="sv-SE"/>
        </w:rPr>
        <w:t>Mark S Smith konstaterar i The Early History of God, Harper, San Francisco, 1990, på sidan 8 att den hebreiska texten lyder ‘el’elohim yhwh ‘el’elohim yhwh eller Gud av gudar är yhwh Gud av gudar är yhwh. Således betyder El av Elohim ledare/överhuvud av en pluralitet. Smith anser att texten visar upptagandet av ordet el till hebreiskan och dess utveckling till ett generiskt substantiv i betydelsen gud. Smith argumenterar för utvecklandet av det hebreiska konceptet, från kananeiskan, kanske från perioden järnåldern 1, som framgår från Ugaritsamlingen, själva antagande Yahwehkulten (Intr., sid. xxvii). Han säger att vid slutet av monarkin, så var monolatrous Yahwism norm i Israel, vilket tillät den gradvisa utvecklingen av monoteismen (ibid.). Smith medger importerandet av utövanden i Israels religion. Han hävdar att vissa utövanden, som anses som synkretiska, tillhör Israels antika religiösa arv (ibid., sid. xxxi), kanske även från den kananeiska lingvistiska grund silket essentiellt är samma språk som hebreiskan. Smith försöker upprätta de bibliska anspråken och därefter undersöka dem inom ett bredare ramverk. Detta arbete är också upptaget med att upprätta det bibliska ramverket så att det kan undersökas mer vitt, men med slutsatser som skiljer sig från de hos Smith. Denna undersökning genomförs längre i arbetet Mysticism. Alltså skall ramverket inte skrivas ned genom sociologiska fördomar. Strukturen måste återupprättas trofast genom antagandet att Bibelns text menar vad den säger. Trinitära fördomar och föreställningar krockar med denna process. Dödahavsrullarna, Ugarit och Nag Hammadi har tänt viktigt ljus på vad som verkligen uppfattades vara meningen hos de bibliska texterna vid tiden för Kristus och dessa refereras till där det är nödvändigt.</w:t>
      </w:r>
    </w:p>
    <w:p>
      <w:pPr>
        <w:pStyle w:val="Normal"/>
        <w:rPr>
          <w:lang w:val="sv-SE"/>
        </w:rPr>
      </w:pPr>
      <w:r>
        <w:rPr>
          <w:lang w:val="sv-SE"/>
        </w:rPr>
      </w:r>
    </w:p>
    <w:p>
      <w:pPr>
        <w:pStyle w:val="Normal"/>
        <w:rPr>
          <w:lang w:val="sv-SE"/>
        </w:rPr>
      </w:pPr>
      <w:r>
        <w:rPr>
          <w:lang w:val="sv-SE"/>
        </w:rPr>
        <w:t>Vad som är viktigt här är att ingen seriös akademiker förnekar att Bibeln vid tiden för Kristus uppfattades som hänförande till ett Råd av Elohim eller Elim och att termen utsträcktes väl bortom begreppet om en dualitet eller en Treenighet. Ett viktigt arbete över detta ämne är: The Psalms: Their Origin and Meaning av Leopold Sabourin S.J., Alba House, NY, Reviderad &amp; uppdaterad version (post 1974). Sabourin visar konceptet om Rådet av Elohim i sitt arbete. På sidan 398 f, uppräknar Sabourin användandet av Eloah men undviker att behandla dess betydelse. Från sidorna 72-74, närmar sig Sabourin Psaltaren 86:8-10; 95:3; 96:4; 135:5.  Bene Elim identifieras som Guds Söner vilket även Bene Elyon (Söner till den Högste) gör. På sidorna 102-104, nämner han helgonen eller De Heliga (qedosim) from Psaltaren 89:6-8 vilka är Guds himmelska medhjälpare och att den termen också används för de trofasta människorna. Dessa utomjordiska varelser är av Bene Elim eller Bene HaElohim. Bene HaElohim är sönerna till Gud(arna). Sabourin, noterar även Coppens kommentar (ETL, 1963, sid. 485-500) att substantivet qedosim visar i den masoretiska texten, det utomjordiska Rådet av YHVH, vilket anses vara elohim  (sid. 102-103), och säger om detta:</w:t>
      </w:r>
    </w:p>
    <w:p>
      <w:pPr>
        <w:pStyle w:val="QUOTES"/>
        <w:rPr>
          <w:lang w:val="sv-SE"/>
        </w:rPr>
      </w:pPr>
      <w:r>
        <w:rPr>
          <w:lang w:val="sv-SE"/>
        </w:rPr>
        <w:t>Konceptet om en himmelsk församling är inte en helt igenom litterär form, utan det är ett element av det levande mönstret hos den Israelitiska tron (sid. 75).</w:t>
      </w:r>
    </w:p>
    <w:p>
      <w:pPr>
        <w:pStyle w:val="Normal"/>
        <w:rPr>
          <w:lang w:val="sv-SE"/>
        </w:rPr>
      </w:pPr>
      <w:r>
        <w:rPr>
          <w:lang w:val="sv-SE"/>
        </w:rPr>
      </w:r>
    </w:p>
    <w:p>
      <w:pPr>
        <w:pStyle w:val="Normal"/>
        <w:rPr>
          <w:lang w:val="sv-SE"/>
        </w:rPr>
      </w:pPr>
      <w:r>
        <w:rPr>
          <w:lang w:val="sv-SE"/>
        </w:rPr>
        <w:t>Mönstret för användandet av termerna för Gud är en utsträckt ordning. Det råder ingen tvekan om att betydelsen förstods vare sig det var skrivet på hebreiska eller arameiska eller kaldeiska. Mönstret var tveklöst av en utsträckt ordning, vilken inkluderade människor och innehöll ett Råd, vilket Kristus upprättade på Sinai. Dessa elohim hänförs det till i Andra Mosebok 21:6 där ordet översätts som domare i den engelska översättningen. (Gud i den svenska översättningen av år 2000. Övers. anm.)</w:t>
      </w:r>
    </w:p>
    <w:p>
      <w:pPr>
        <w:pStyle w:val="Normal"/>
        <w:rPr>
          <w:lang w:val="sv-SE"/>
        </w:rPr>
      </w:pPr>
      <w:r>
        <w:rPr>
          <w:lang w:val="sv-SE"/>
        </w:rPr>
      </w:r>
    </w:p>
    <w:p>
      <w:pPr>
        <w:pStyle w:val="Normal"/>
        <w:rPr>
          <w:lang w:val="sv-SE"/>
        </w:rPr>
      </w:pPr>
      <w:r>
        <w:rPr>
          <w:lang w:val="sv-SE"/>
        </w:rPr>
        <w:t xml:space="preserve">Ordet är således erkänt som varande i plural här, och i Andra Mosebok 22:8-9, genom sin översättning som domare ordet som används är elohim. Det finns dock två fullkomligt självklara och vanliga ord för domare i hebreiskan. Dessa är SHD 6414 paliyl (2 Mos. 21:22; 5 Mos. 32:31) och SHD 8199 shaphat (4 Mos. 25:5; 5 Mos. 1:16 et seq.). Dessa ord användes vid tiden då ordet elohim användes. Alltså var skillnaden menad att påvisa ett koncept annat än domare. Konceptet som termen var menad att visa var på Guds myndighet så som den var utsträckt till Israels församling. Det styrande rådet för Israel var således en del av elohim. </w:t>
      </w:r>
    </w:p>
    <w:p>
      <w:pPr>
        <w:pStyle w:val="Normal"/>
        <w:rPr>
          <w:lang w:val="sv-SE"/>
        </w:rPr>
      </w:pPr>
      <w:r>
        <w:rPr>
          <w:lang w:val="sv-SE"/>
        </w:rPr>
      </w:r>
    </w:p>
    <w:p>
      <w:pPr>
        <w:pStyle w:val="Normal"/>
        <w:rPr>
          <w:lang w:val="sv-SE"/>
        </w:rPr>
      </w:pPr>
      <w:r>
        <w:rPr>
          <w:lang w:val="sv-SE"/>
        </w:rPr>
        <w:t>Denna utsträckning var en spegling av den himmelska ordningen, så som det märks från Hebreerbrevet 8:5. Mönstret uppfattades på ett konsekvent sätt genom hela det Gamla Testamentet, och antogs på ett liknande sätt i Nya Testamentet. Det var Guds uttalade intention att, genom detta förbund, skulle Han skriva lagen i hjärtat och sinnet hos människorna och de skulle inte behöva några lärare (Heb. 8:10).</w:t>
      </w:r>
    </w:p>
    <w:p>
      <w:pPr>
        <w:pStyle w:val="Normal"/>
        <w:rPr>
          <w:lang w:val="sv-SE"/>
        </w:rPr>
      </w:pPr>
      <w:r>
        <w:rPr>
          <w:lang w:val="sv-SE"/>
        </w:rPr>
      </w:r>
    </w:p>
    <w:p>
      <w:pPr>
        <w:pStyle w:val="Normal"/>
        <w:rPr/>
      </w:pPr>
      <w:r>
        <w:rPr>
          <w:lang w:val="sv-SE"/>
        </w:rPr>
        <w:t xml:space="preserve">Det Gamla Testamentet visar på det underordnade förhållandet för Elohim och visar på dess omfattning. Det identifierar även YHVHs Ängel (uppfattar termen som Yahovah från den antika tolkningen av Yaho från Elephantine texterna; jfr. </w:t>
      </w:r>
      <w:r>
        <w:rPr/>
        <w:t xml:space="preserve">Pritchard The Ancient Near East: An Anthology of Texts and Pictures, Princeton </w:t>
      </w:r>
      <w:r>
        <w:rPr>
          <w:lang w:val="sv-SE"/>
        </w:rPr>
        <w:t>1958, sid. 278-282) och hans förhållande till lagen vilken är grundläggande för frågan om ställningen och myndigheten hos Kristus.  Den progressiva identifikationen av YHVHs Ängel förekommer från Första Mosebok 16:7 (se NIV fotnot). Han är också identifierad av kommentatorerna som Närvarons Ängel (Jes. 63:9). Det förekommer även tillfällen då en mångfald entiteter hänförs till som YHVH. De tillfällen för förändringen från YHVH till Adonai (av Sopherim) vid 134 ställen finns i Appendix 32 av Companion Bible (se även App. 31 för de femton speciella tillfällena och App. 33 för utläggningar och Ginsburg Introduction to the Hebrew Bible, sid. 318-334 för detaljer).</w:t>
      </w:r>
    </w:p>
    <w:p>
      <w:pPr>
        <w:pStyle w:val="Normal"/>
        <w:rPr>
          <w:lang w:val="sv-SE"/>
        </w:rPr>
      </w:pPr>
      <w:r>
        <w:rPr>
          <w:lang w:val="sv-SE"/>
        </w:rPr>
      </w:r>
    </w:p>
    <w:p>
      <w:pPr>
        <w:pStyle w:val="Normal"/>
        <w:rPr>
          <w:lang w:val="sv-SE"/>
        </w:rPr>
      </w:pPr>
      <w:r>
        <w:rPr>
          <w:lang w:val="sv-SE"/>
        </w:rPr>
        <w:t>Ängeln uppenbarade sig för Abraham och hans familj. Hagar såg Ängeln (1. Mos 16:7) som kallades för Du Är Guden Som Ser. Han var en El. Entiteten kallades omväxlande för Yahovahs Ängel och Yahovah, Den Som Talade till Henne – således indikerande en mångfald. Denna Ängel som var Yahovah uppräder för Abraham i Första Mosebok 17; 18:3 (de första av de 134 förändringarna av Sopherim; se Massorah, sid. 107-115 och Ginsburg, ibid.). Förändringarna som påverkar detta begrepp finns i Första Mosebok 18:3,27,30,32; 19:18; 20:4; Andra Mosebok 4:10,13; 5:22; 15:17; 34:9; Fjärde Mosebok 14:17. Elohim behandlades på samma sätt och således kräver uppräkningen en utvidgning. De  tre entiteter som uppträder för Abraham kallades för YHVH utan någon skillnad och de två Änglarna i Första Mosebok 19 som förstörde Sodom kallades för YHVH, både tillsammans och utan skillnad vilket troligtvis är orsaken till förändringen av Sopherim. Förstörelsen av Sodom Gjordes av elohim (1 Mos. 19:29). Alltså är titeln Yahovah eller YHVH antagen i en hierarkisk struktur från YHVH av Värdarna, den Högste Gud eller Eloah till Elohim av Israel som är underordnad Gud, till de två Änglarna vilka i sin tur var underordnade till den Elohim. Alltså är termen en av myndighet delegerad från Eloah. Den elohim som var YHVHs Ängel uppenbarade sig även för Abimelek vid Första Mosebok 20:4 et seq. Vid Första Mosebok 21:17-30, refereras elohim till som elohims Ängel.</w:t>
      </w:r>
    </w:p>
    <w:p>
      <w:pPr>
        <w:pStyle w:val="Normal"/>
        <w:rPr>
          <w:lang w:val="sv-SE"/>
        </w:rPr>
      </w:pPr>
      <w:r>
        <w:rPr>
          <w:lang w:val="sv-SE"/>
        </w:rPr>
      </w:r>
    </w:p>
    <w:p>
      <w:pPr>
        <w:pStyle w:val="Normal"/>
        <w:rPr>
          <w:lang w:val="sv-SE"/>
        </w:rPr>
      </w:pPr>
      <w:r>
        <w:rPr>
          <w:lang w:val="sv-SE"/>
        </w:rPr>
        <w:t>Abraham kallades själv för elohim i Första Mosebok 23:6. Termen översätts på engelska som mäktig furste, men orden är SHD 5387 nâsîy’ em upphöjd en som en kung eller shejk och SHD 430 elohim, härav kunglig eller furstlig elohim.</w:t>
      </w:r>
    </w:p>
    <w:p>
      <w:pPr>
        <w:pStyle w:val="Normal"/>
        <w:rPr>
          <w:lang w:val="sv-SE"/>
        </w:rPr>
      </w:pPr>
      <w:r>
        <w:rPr>
          <w:lang w:val="sv-SE"/>
        </w:rPr>
      </w:r>
    </w:p>
    <w:p>
      <w:pPr>
        <w:pStyle w:val="QUOTES"/>
        <w:rPr>
          <w:rFonts w:ascii="Palatino-Roman" w:hAnsi="Palatino-Roman" w:cs="Palatino-Roman"/>
          <w:lang w:val="sv-SE"/>
        </w:rPr>
      </w:pPr>
      <w:r>
        <w:rPr>
          <w:lang w:val="sv-SE"/>
        </w:rPr>
        <w:t>Första Mosebok 23:6 Hör på oss, herre. En Guds utvalde är du i vår krets, välj den förnämsta av våra gravplatser och begrav din hustru där. Ingen av oss skall förvägra dig sin gravplats. Då kan du begrava din hustru.”</w:t>
      </w:r>
    </w:p>
    <w:p>
      <w:pPr>
        <w:pStyle w:val="Normal"/>
        <w:rPr>
          <w:lang w:val="sv-SE"/>
        </w:rPr>
      </w:pPr>
      <w:r>
        <w:rPr>
          <w:lang w:val="sv-SE"/>
        </w:rPr>
        <w:t>Orden som i den engelska översätts ”mighty prince” (mäktig furste) är egentligen furste av elohim. Detta är lite opassande för trinitarer och modern judedom, så de översatte det med mäktig furste. Alltså kallades både Abraham och Moses för elohim i Bibeln.</w:t>
      </w:r>
    </w:p>
    <w:p>
      <w:pPr>
        <w:pStyle w:val="Normal"/>
        <w:rPr>
          <w:lang w:val="sv-SE"/>
        </w:rPr>
      </w:pPr>
      <w:r>
        <w:rPr>
          <w:lang w:val="sv-SE"/>
        </w:rPr>
      </w:r>
    </w:p>
    <w:p>
      <w:pPr>
        <w:pStyle w:val="Normal"/>
        <w:rPr>
          <w:lang w:val="sv-SE"/>
        </w:rPr>
      </w:pPr>
      <w:r>
        <w:rPr>
          <w:lang w:val="sv-SE"/>
        </w:rPr>
        <w:t>YHVHs Ängel kallades elohim, Yahovah och Yahovahs Ängel i samband med Isaks offer i Första Mosebok 22:11-12 (se The Interlinear Bible). Denna underordnade varelse var inte allsmäktig. Han uppträdde i Första Mosebok 24:7,30-44,48 och var tydligt inte Eloah.</w:t>
      </w:r>
    </w:p>
    <w:p>
      <w:pPr>
        <w:pStyle w:val="Normal"/>
        <w:rPr>
          <w:lang w:val="sv-SE"/>
        </w:rPr>
      </w:pPr>
      <w:r>
        <w:rPr>
          <w:lang w:val="sv-SE"/>
        </w:rPr>
      </w:r>
    </w:p>
    <w:p>
      <w:pPr>
        <w:pStyle w:val="Normal"/>
        <w:rPr>
          <w:lang w:val="sv-SE"/>
        </w:rPr>
      </w:pPr>
      <w:r>
        <w:rPr>
          <w:lang w:val="sv-SE"/>
        </w:rPr>
        <w:t>YHVHs Ängel uppenbarade sig för Jakob som El BethEl elle Gud (El) av Guds Hus, därför översteprästen av Guds Hus (1 Mos. 28:21-22). Denne YHVH, Patriarkenas Elohim och El av Guds Hus, identifierade sig senare som HaElohims Ängel eller Gud(arna)s Ängel (1 Mos. 31:11-13). Denne elohim instruerar Jakob (1 Mos. 35:1-13). Första Mosebok 35:11 ff använder AbiEl eller Gud är Min Fader.  Termen Elohim Abi El Shaddai har även betydelsen Gud Som Dyrkar Den Allsmäktige Gud (se God Revealed). Denna Ängel var Peniel eller Guds Ansikte (1 Mos. 32:24-30). Hosea identifierar denne Ängel som elohim (Hos. 12:2-9). Denne Ängel, en av elohim, var Elohim (eller Kapten/befälhavare) över Värden (Elohi ha Tseba’avch) felaktigt benämnd Värdarnas Gud (utelämnande hänförelse till bestämd form).</w:t>
      </w:r>
    </w:p>
    <w:p>
      <w:pPr>
        <w:pStyle w:val="Normal"/>
        <w:rPr>
          <w:lang w:val="sv-SE"/>
        </w:rPr>
      </w:pPr>
      <w:r>
        <w:rPr>
          <w:lang w:val="sv-SE"/>
        </w:rPr>
      </w:r>
    </w:p>
    <w:p>
      <w:pPr>
        <w:pStyle w:val="Normal"/>
        <w:rPr>
          <w:lang w:val="sv-SE"/>
        </w:rPr>
      </w:pPr>
      <w:r>
        <w:rPr>
          <w:lang w:val="sv-SE"/>
        </w:rPr>
        <w:t>Han var en ‘ach elohim eller Broder Elohim vilket visar på ett vidare familjeförhållande hos elohim. Amos 9:5 har även en liknande innebörd som överensstämmer med Josua 5:15. Denne Ängel var befälhavare över Värden eller fältherre för Guds Armé. Yahovah är hans åminnelse verkar vara en annan term för Ängeln. Begreppet om sigill eller märke kommer troligtvis från Andra Mosebok 3:15 (Mitt Namn är Min Åminnelse). Jakob såg denne elohim som Försoningens Ängel (1 Mos. 48:15-16).</w:t>
      </w:r>
    </w:p>
    <w:p>
      <w:pPr>
        <w:pStyle w:val="Normal"/>
        <w:rPr>
          <w:lang w:val="sv-SE"/>
        </w:rPr>
      </w:pPr>
      <w:r>
        <w:rPr>
          <w:lang w:val="sv-SE"/>
        </w:rPr>
      </w:r>
    </w:p>
    <w:p>
      <w:pPr>
        <w:pStyle w:val="Normal"/>
        <w:rPr>
          <w:lang w:val="sv-SE"/>
        </w:rPr>
      </w:pPr>
      <w:r>
        <w:rPr>
          <w:lang w:val="sv-SE"/>
        </w:rPr>
        <w:t>Denne YHVHs Ängel tilltalade Moses vid Gud(arna)s Berg (HaElohim) och identifierade sig själv som Elohi av Abraham, Isak och Jakob (2 Mos. 3:1-6,10-12). Han är skiljd från och är en budbärare för Eloah, Värdarnas Gud eller den Högste Gud. Denne varelse var Ängeln i Molnet i Andra Mosebok (2 Mos. 13:21; 14:19 (notera här den omväxlande identifikationen)) Som var den YHVH som drev tillbaka vattnet (2 Mos. 14:21), den YHVH som var i Eld- och Molnstoden (2 Mos. 14:24). Han har således omväxlande titlar. Det var han som gav lagen till Moses och upprättade de sjuttio äldste av Israel (2 Mos. 24:9-18). Femte Mosebok 5:30-33 identifierar denne entitet som YHVH och han är budbärare för Värdarnas YHVH, vilken Kristus säger att ingen människa någonsin har sett och röst som ingen människa har hört (Joh. 5:37; 6:46). Denne Ängel uppfattades vara Guds Närvaro och därför NärvaronsÄngel. Han är en underordnad Gud, utsedd så som Elohi av Israel av sin Gud över hans likar  (Ps. 45:6-7; se även Heb. 1:5-13; Rom. 15:6; Efes. 1 till 3). Den YHVH som sände denne Ängel att föra Israel ut ur Egypten (4 Mos. 20:16) och till att driva ut invånarna i Kanaan (2 Mos. 33:2-3). Denne Ängel var den YHVH som talade till Moses ansikte mot ansikte (2 Mos. 33:11) och Moses skiljde inte mellan dem på något väsentligt sätt (2 Mos. 33:12-17). Alltså ansågs Guds närvaro vara i den Ängel som var hans ansikte eller persona vilket är det latinska ordet för ansikte eller mask och från vilket ordet person kommer, vilket också är felaktigt tillagt och inneslutet i Treenigheten.</w:t>
      </w:r>
    </w:p>
    <w:p>
      <w:pPr>
        <w:pStyle w:val="Normal"/>
        <w:rPr>
          <w:lang w:val="sv-SE"/>
        </w:rPr>
      </w:pPr>
      <w:r>
        <w:rPr>
          <w:lang w:val="sv-SE"/>
        </w:rPr>
      </w:r>
    </w:p>
    <w:p>
      <w:pPr>
        <w:pStyle w:val="Normal"/>
        <w:rPr>
          <w:lang w:val="sv-SE"/>
        </w:rPr>
      </w:pPr>
      <w:r>
        <w:rPr>
          <w:lang w:val="sv-SE"/>
        </w:rPr>
        <w:t>YHVHs Ängel stannade hos Israel genom Domarperioden och refereras till som YHVH (se Domarboken 6:11 ff). Ängel refereras till som Adonai (v. 13), och YHVH (v. 15) (ändrat av Soferim), och Elohims Ängel (v. 20). Denne ängel är även refererad till som YHVH Shalowm eller Han Skapar Fred, därför titeln Fredens Furste, en titel för Messias. Gideon bad och offrade till Gud och inte till denne elohim (Domarboken 6:36), även då denne  elohim möjliggjorde för Herrens Ande att träda in i Gideon (Domarboken 6:34).</w:t>
      </w:r>
    </w:p>
    <w:p>
      <w:pPr>
        <w:pStyle w:val="Normal"/>
        <w:rPr>
          <w:lang w:val="sv-SE"/>
        </w:rPr>
      </w:pPr>
      <w:r>
        <w:rPr>
          <w:lang w:val="sv-SE"/>
        </w:rPr>
      </w:r>
    </w:p>
    <w:p>
      <w:pPr>
        <w:pStyle w:val="Normal"/>
        <w:rPr>
          <w:lang w:val="sv-SE"/>
        </w:rPr>
      </w:pPr>
      <w:r>
        <w:rPr>
          <w:lang w:val="sv-SE"/>
        </w:rPr>
        <w:t>Ängeln uppträdde för Simsons föräldrar och kallades då elohim (Domarboken 13:19-20). Ängeln förklarade sitt namn som pel’iy (Domarboken 2:18), vilket betyder ungefär underbar, vilket är en titel för Messias (från Jes. 9:6). Ängeln uppträdde vid tiden för Kungarna (2 Sam. 24:16, 1 Krön. 21:12-30). Denna Ängel är en förmedlare mellan himlen och jorden från Första Krönikeboken 21:16. YHVHs Ängel var den YHVH som talade genom profeten Gad (v. 18). Versionen i Samuel visar att två YHVH är inblandade – YHVHs Ängel och YHVH för vilken offer görs. YHVH befaller sedan Ängeln (1 Krön. 21:27). David motiverades av rädsla för YHVHs Ängel och därför flyttade Templet eller Guds Hus (1 Krön. 22:3).</w:t>
      </w:r>
    </w:p>
    <w:p>
      <w:pPr>
        <w:pStyle w:val="Normal"/>
        <w:rPr>
          <w:lang w:val="sv-SE"/>
        </w:rPr>
      </w:pPr>
      <w:r>
        <w:rPr>
          <w:lang w:val="sv-SE"/>
        </w:rPr>
      </w:r>
    </w:p>
    <w:p>
      <w:pPr>
        <w:pStyle w:val="Normal"/>
        <w:rPr>
          <w:lang w:val="sv-SE"/>
        </w:rPr>
      </w:pPr>
      <w:r>
        <w:rPr>
          <w:lang w:val="sv-SE"/>
        </w:rPr>
        <w:t>YHVHs Ängel uppenbarade sig för Elijah och kallades YHVH (1 Kung 19:5-12).Han talade och fördömde kungen i Andra Kungaboken 1:3. Han talade för YHVH i Andra Kungaboken 1:15 som identifieras som Värdarnas YHVH i Andra Kungaboken 19:31-32; Andra Krönieboken 32:31; Jesaja 37:36 identifierar Ängeln som Israels Elohi. Denna YHVHs Ängel, Förmedlande Gud för Israel, är Israels beskyddare (Ps. 34:7).</w:t>
      </w:r>
    </w:p>
    <w:p>
      <w:pPr>
        <w:pStyle w:val="Normal"/>
        <w:rPr>
          <w:lang w:val="sv-SE"/>
        </w:rPr>
      </w:pPr>
      <w:r>
        <w:rPr>
          <w:lang w:val="sv-SE"/>
        </w:rPr>
      </w:r>
    </w:p>
    <w:p>
      <w:pPr>
        <w:pStyle w:val="Normal"/>
        <w:rPr>
          <w:lang w:val="sv-SE"/>
        </w:rPr>
      </w:pPr>
      <w:r>
        <w:rPr>
          <w:lang w:val="sv-SE"/>
        </w:rPr>
        <w:t>De skiljda formerna av hänförande till Yahovah och hans Överordnade, Värdarnas Yahovah, återfinns i Hesekel (se även SHD 3068, 3069). Yahovah hänförde till Värdarnas Yahovah som Yahovih (t.ex. Hes. 16:36; 31:10,15; 36:5; 38:10,14; 39:8 etc.). Dabar Yahovah eller ordet Yahovah återges normalt i Hesekel. Hesekel 31:1 ff referar till Gudarnas Trädgård (HaElohim). Adonai Yahovih används för denna profetia i Hesekel 29:8, och pekar således på en skillnad mellan Guds Ord och användandet av Adonai Yahovih. Det hebreiska konceptet kretsar således kring Memra vilket översattes som logos i det grekiska Nya Testamentet.</w:t>
      </w:r>
    </w:p>
    <w:p>
      <w:pPr>
        <w:pStyle w:val="Normal"/>
        <w:rPr>
          <w:lang w:val="sv-SE"/>
        </w:rPr>
      </w:pPr>
      <w:r>
        <w:rPr>
          <w:lang w:val="sv-SE"/>
        </w:rPr>
      </w:r>
    </w:p>
    <w:p>
      <w:pPr>
        <w:pStyle w:val="Normal"/>
        <w:rPr>
          <w:lang w:val="sv-SE"/>
        </w:rPr>
      </w:pPr>
      <w:r>
        <w:rPr>
          <w:lang w:val="sv-SE"/>
        </w:rPr>
        <w:t>Ängeln eller Guds Ord som Memra uppfattas vara Messias. Sakarja 3:1-9 visar Ängeln som Domare och identifieras som YHVH och YHVHs Ängel. Satan står som anklagare. Ängeln har domens kraft och är alltså den rättmätiga domaren i Testamentena och Elohim i Psaltaren 82:1 som står i Els församling och dömer bland elohim. Hänförande utsträcks till att omfatta YHVHs tjänare Grenen. Psaltaren 110:4 utsträcker prästerskapet från Arons släkt till Melkisedek genom denna entitet. DSS visar att judendom förväntade sig en Messias med två ankomster (se G Vermes The Dead Sea Scrolls in English, speciellt Messianic Anthology och översättningen av de tretton fragmenten från grotta XI). Härkomsten Messiah var av Nathan och av Levi (se Sak. 12:10; därför Luk. 3). Messianic Anthology drar uppmärksamheten till löftena till Levi i Femte Mosebok 33:8-11 och 5:28-29. Texten identifierar profeten i Femte Mosebok 18:18-19 som hänförande till Messias så gör även Fjärde Mosebok 24:15-17. Arons Messias och Israels Messias var samma person enligt Damascus Rule (VII) och de icke publicerade fragmenten från grotta IV (Vermes, sid. 49). Qumranöversättningarna refererar till Melkisedek som Elohim och El. Detta härstammar från uppfattningen om en slutlig dom utförd av den Messianska prästen och prästerskapet. Jesaja 52:7 använder elohim i sammanhang av den Messianska ankomsten till Sion (se Heb. 12:22-23). Han uppfattades som att vara identisk med ärkeängeln Mikael och var överhuvud för Himlens Söner eller Rättvisans Gudar. Därför identifierar vissa judiska sekter Messias som Mikael (från Dan. 12:1). Detta var den gamla adventistdoktrinen fram till 1931.</w:t>
      </w:r>
    </w:p>
    <w:p>
      <w:pPr>
        <w:pStyle w:val="Normal"/>
        <w:rPr>
          <w:lang w:val="sv-SE"/>
        </w:rPr>
      </w:pPr>
      <w:r>
        <w:rPr>
          <w:lang w:val="sv-SE"/>
        </w:rPr>
      </w:r>
    </w:p>
    <w:p>
      <w:pPr>
        <w:pStyle w:val="Normal"/>
        <w:rPr/>
      </w:pPr>
      <w:r>
        <w:rPr>
          <w:lang w:val="sv-SE"/>
        </w:rPr>
        <w:t xml:space="preserve">Messias antas också vara Melkisedek. Båda dessa antaganden är felaktiga. Melkisedek har betydelsen Min Kung är Rättfärdig eller Min Kung är Rättvisa (rättfärdig och rättvisa är synonymer, se Vermes Dead Sea Scrolls in English). Om Melkisedek var Messias så finns ett stort problem med inkarnationen och offret. Det kristna antagandet att Melkisedek är Messias vilar på en missförståelse av texten i Hebreerbrevet 7:3. Termerna utan fader, moder och härstamning (apator etc.) hänför till kraven att ha en nedtecknad härstamning från Aron (Neh. 7:64) för det levitiska prästerskapet. Termerna i dagarnas begynnelse och livets slut hänför till kraven att utföra förpliktelser vid trettio års ålder och ett upphörande av detta vid femtio års ålder (4 Mos. 4:47). Översteprästen efterträdde sin föregångare vid dagen för dennes frånfälle. Melkisedek har inga sådana krav. Hebreerbrevet konstaterar att han var en människa (Heb. 7:4). Han gjordes likt Guds Son (Heb. 7:3) ändå var han inte den Guds Son som var en annan präst (Heb. 7:11). Därför kan alla utvalda delta i prästerskapet, göras likt till Guds Son, oavsett härkomst och ålder fortsatt i oändlighet. Angående vem Melkisedek var kan vi bara anta (se uppsatsen </w:t>
      </w:r>
      <w:r>
        <w:rPr>
          <w:i/>
          <w:lang w:val="sv-SE"/>
        </w:rPr>
        <w:t>Melkisedek [128]</w:t>
      </w:r>
      <w:r>
        <w:rPr>
          <w:lang w:val="sv-SE"/>
        </w:rPr>
        <w:t>). Essenerna missuppfattade texten Messianskt så som även vissa moderna fundamentalister gjort. Hebreerbrevet verkar ha skrivits så att det skall korrigera detta fel, men har i sig själv blivit missuppfattats. Midrash anser att han var Shem (Rashi) varandes kung (melek) över en rättfärdig plats (tsedek) (Abraham ibn Ezra &amp; Nachmanides). Denna plats var där Templet skulle byggas för den Gudomliga Närvaron vilka Midrash lägger till Jerusalem som helhet, från texten Rättfärdighet dvaldes i henne (Jes. 1:21) (ibn Ezra &amp; Nachmanides, se Soncini fotnot. 1 Mos. 14:18).</w:t>
      </w:r>
    </w:p>
    <w:p>
      <w:pPr>
        <w:pStyle w:val="Normal"/>
        <w:rPr>
          <w:lang w:val="sv-SE"/>
        </w:rPr>
      </w:pPr>
      <w:r>
        <w:rPr>
          <w:lang w:val="sv-SE"/>
        </w:rPr>
      </w:r>
    </w:p>
    <w:p>
      <w:pPr>
        <w:pStyle w:val="Normal"/>
        <w:rPr>
          <w:lang w:val="sv-SE"/>
        </w:rPr>
      </w:pPr>
      <w:r>
        <w:rPr>
          <w:lang w:val="sv-SE"/>
        </w:rPr>
        <w:t>Men än mer väsentligt var konceptet och ett Elohims Råd absolut och inte möjligt att förneka som varande den korrekta uppfattade meningen i det Gamla Testamentets texter rörande elohim. Den underordnade strukturen för Elohim förstås å ena sidan, men missförstås i relation till Mikael and Melkisedek.</w:t>
      </w:r>
    </w:p>
    <w:p>
      <w:pPr>
        <w:pStyle w:val="Normal"/>
        <w:rPr>
          <w:lang w:val="sv-SE"/>
        </w:rPr>
      </w:pPr>
      <w:r>
        <w:rPr>
          <w:lang w:val="sv-SE"/>
        </w:rPr>
      </w:r>
    </w:p>
    <w:p>
      <w:pPr>
        <w:pStyle w:val="Normal"/>
        <w:rPr>
          <w:lang w:val="sv-SE"/>
        </w:rPr>
      </w:pPr>
      <w:r>
        <w:rPr>
          <w:lang w:val="sv-SE"/>
        </w:rPr>
        <w:t>YHVH Sabaoth eller Värdarnas YHVH namnet för Gud (fråm Jes. 51:15; 54:5; Jer. 10:16; 32:35 et seq.; Amos 4:13; 5:27) vilken är Eloah. Denna varelse har en Son, möjligtvis från läsandet av texten i Första Krönikeboken 22:11 (snarare än hayah SHD 1691), som Sonen till Yehi Yahovah. Eloah har verkligen en son från Ordspråksboken 30:4-5. Således verkar Eloahs Son vara Israels Elohi men är inte föremålet för böner och offer.</w:t>
      </w:r>
    </w:p>
    <w:p>
      <w:pPr>
        <w:pStyle w:val="Normal"/>
        <w:rPr>
          <w:lang w:val="sv-SE"/>
        </w:rPr>
      </w:pPr>
      <w:r>
        <w:rPr>
          <w:lang w:val="sv-SE"/>
        </w:rPr>
      </w:r>
    </w:p>
    <w:p>
      <w:pPr>
        <w:pStyle w:val="Normal"/>
        <w:rPr>
          <w:lang w:val="sv-SE"/>
        </w:rPr>
      </w:pPr>
      <w:r>
        <w:rPr>
          <w:lang w:val="sv-SE"/>
        </w:rPr>
        <w:t>Denne Elohim, smord av sin Gud, havande en tron bland elohim (Ps. 45:6-7) står sedan i Els Församling och dömer bland Elohim (Ps. 82:1).</w:t>
      </w:r>
    </w:p>
    <w:p>
      <w:pPr>
        <w:pStyle w:val="Normal"/>
        <w:rPr>
          <w:lang w:val="sv-SE"/>
        </w:rPr>
      </w:pPr>
      <w:r>
        <w:rPr>
          <w:lang w:val="sv-SE"/>
        </w:rPr>
        <w:t>Därför:</w:t>
      </w:r>
    </w:p>
    <w:p>
      <w:pPr>
        <w:pStyle w:val="Normal"/>
        <w:rPr>
          <w:lang w:val="sv-SE"/>
        </w:rPr>
      </w:pPr>
      <w:r>
        <w:rPr>
          <w:lang w:val="sv-SE"/>
        </w:rPr>
      </w:r>
    </w:p>
    <w:p>
      <w:pPr>
        <w:pStyle w:val="QUOTES"/>
        <w:rPr>
          <w:lang w:val="sv-SE"/>
        </w:rPr>
      </w:pPr>
      <w:r>
        <w:rPr>
          <w:lang w:val="sv-SE"/>
        </w:rPr>
        <w:t>Gud, grip in, håll dom över jorden (Ps. 82:8).</w:t>
      </w:r>
    </w:p>
    <w:p>
      <w:pPr>
        <w:pStyle w:val="Normal"/>
        <w:rPr>
          <w:lang w:val="sv-SE"/>
        </w:rPr>
      </w:pPr>
      <w:r>
        <w:rPr>
          <w:lang w:val="sv-SE"/>
        </w:rPr>
      </w:r>
    </w:p>
    <w:p>
      <w:pPr>
        <w:pStyle w:val="Normal"/>
        <w:rPr>
          <w:lang w:val="sv-SE"/>
        </w:rPr>
      </w:pPr>
      <w:r>
        <w:rPr>
          <w:lang w:val="sv-SE"/>
        </w:rPr>
        <w:t>Slutresultatet av denna handling av YHVHs Ängel som Elohim utsträcks till David hus i Gamla Testamentet. Det är således alldeles säkert från Gamla Testamentet att ödet för de utvalda som Davids hus som Kung av Israel skulle bli till elohim så som YHVHs Ängel vid deras ledning.</w:t>
      </w:r>
    </w:p>
    <w:p>
      <w:pPr>
        <w:pStyle w:val="Normal"/>
        <w:rPr>
          <w:lang w:val="sv-SE"/>
        </w:rPr>
      </w:pPr>
      <w:r>
        <w:rPr>
          <w:lang w:val="sv-SE"/>
        </w:rPr>
      </w:r>
    </w:p>
    <w:p>
      <w:pPr>
        <w:pStyle w:val="QUOTES"/>
        <w:rPr>
          <w:rFonts w:ascii="Palatino-Roman" w:hAnsi="Palatino-Roman" w:cs="Palatino-Roman"/>
          <w:lang w:val="sv-SE"/>
        </w:rPr>
      </w:pPr>
      <w:r>
        <w:rPr>
          <w:lang w:val="sv-SE"/>
        </w:rPr>
        <w:t xml:space="preserve"> </w:t>
      </w:r>
      <w:r>
        <w:rPr>
          <w:lang w:val="sv-SE"/>
        </w:rPr>
        <w:t>Sakarja 12:8 Den dagen skall Herren skydda Jerusalems invånare. Den svagaste bland dem skall den dagen vara som David, och Davids ätt skall vara som en gud, som en Herrens ängel framför dem.</w:t>
      </w:r>
    </w:p>
    <w:p>
      <w:pPr>
        <w:pStyle w:val="Normal"/>
        <w:rPr>
          <w:rFonts w:ascii="Palatino-Roman" w:hAnsi="Palatino-Roman" w:cs="Palatino-Roman"/>
          <w:lang w:val="sv-SE"/>
        </w:rPr>
      </w:pPr>
      <w:r>
        <w:rPr>
          <w:rFonts w:cs="Palatino-Roman" w:ascii="Palatino-Roman" w:hAnsi="Palatino-Roman"/>
          <w:lang w:val="sv-SE"/>
        </w:rPr>
      </w:r>
    </w:p>
    <w:p>
      <w:pPr>
        <w:pStyle w:val="Normal"/>
        <w:rPr>
          <w:lang w:val="sv-SE"/>
        </w:rPr>
      </w:pPr>
      <w:r>
        <w:rPr>
          <w:lang w:val="sv-SE"/>
        </w:rPr>
        <w:t>Termen framför dem är annorstädes översatt vid deras ledning. Alltså var YHVHs Ängel vid ledning för Israels hus. Denna varelse kan enbart vara Messias.</w:t>
      </w:r>
    </w:p>
    <w:p>
      <w:pPr>
        <w:pStyle w:val="Normal"/>
        <w:rPr>
          <w:lang w:val="sv-SE"/>
        </w:rPr>
      </w:pPr>
      <w:r>
        <w:rPr>
          <w:lang w:val="sv-SE"/>
        </w:rPr>
      </w:r>
    </w:p>
    <w:p>
      <w:pPr>
        <w:pStyle w:val="Normal"/>
        <w:rPr>
          <w:lang w:val="sv-SE"/>
        </w:rPr>
      </w:pPr>
      <w:r>
        <w:rPr>
          <w:lang w:val="sv-SE"/>
        </w:rPr>
        <w:t>Det Gamla Testamentet ser således framåt till ett framtida tillstånd för Israel. Kungens hus är framskridet till elohims stående som härskare från Jerusalem bland folken och nationerna. Vi ser att detta koncept inte är fysiskt och inte utvecklats från det Nya Testamentet.</w:t>
      </w:r>
    </w:p>
    <w:p>
      <w:pPr>
        <w:pStyle w:val="Normal"/>
        <w:rPr>
          <w:lang w:val="sv-SE"/>
        </w:rPr>
      </w:pPr>
      <w:r>
        <w:rPr>
          <w:lang w:val="sv-SE"/>
        </w:rPr>
      </w:r>
    </w:p>
    <w:p>
      <w:pPr>
        <w:pStyle w:val="Normal"/>
        <w:rPr>
          <w:lang w:val="sv-SE"/>
        </w:rPr>
      </w:pPr>
      <w:r>
        <w:rPr>
          <w:lang w:val="sv-SE"/>
        </w:rPr>
        <w:t>Nya Testamentet (Apg. 7:38) bekräftar att det var en Ängel som uppenbarade sig på Sinai och talade till Moses och som gav lagen (Apg. 7:53) och identifierar Kristus som det Gamla Testamentets Ängel. Dessutom visar det Nya Testamentet (Heb. 1:8-9 citerande Ps. 45:6-7) klart Kristus underordnade ställning och lydnad.</w:t>
      </w:r>
    </w:p>
    <w:p>
      <w:pPr>
        <w:pStyle w:val="Normal"/>
        <w:rPr>
          <w:lang w:val="sv-SE"/>
        </w:rPr>
      </w:pPr>
      <w:r>
        <w:rPr>
          <w:lang w:val="sv-SE"/>
        </w:rPr>
      </w:r>
    </w:p>
    <w:p>
      <w:pPr>
        <w:pStyle w:val="Normal"/>
        <w:rPr>
          <w:lang w:val="sv-SE"/>
        </w:rPr>
      </w:pPr>
      <w:r>
        <w:rPr>
          <w:lang w:val="sv-SE"/>
        </w:rPr>
        <w:t>Det singulära ordet eller namnet som tillskrivs den Högste Gud är som synes det singulära ordet Eloah. Det tillskrivs Gud Fader och används aldrig för att referera till Kristus. Den generiska termen som används för att referera till den utsträckta ordern för Värden som arbetar under Guds bemyndigande är Elohim.</w:t>
      </w:r>
    </w:p>
    <w:p>
      <w:pPr>
        <w:pStyle w:val="Normal"/>
        <w:rPr>
          <w:lang w:val="sv-SE"/>
        </w:rPr>
      </w:pPr>
      <w:r>
        <w:rPr>
          <w:lang w:val="sv-SE"/>
        </w:rPr>
      </w:r>
    </w:p>
    <w:p>
      <w:pPr>
        <w:pStyle w:val="Normal"/>
        <w:rPr>
          <w:lang w:val="sv-SE"/>
        </w:rPr>
      </w:pPr>
      <w:r>
        <w:rPr>
          <w:lang w:val="sv-SE"/>
        </w:rPr>
        <w:t>Elohim agerar både som Råd bland Värdarna och för mänskligheten. Hållning som uttrycks av trinitarerna att Rådet är det av magistrater i Jerusalem är ett antagande som härrör från kommentarerna i Andra Mosebok. Det var den accepterade uppfattningen under det första århundradet att Elohims eller Theois medlemmar utsträcktes till mänskligheten och uppfattades så att vara utsträckt till Moses genom referenser härom hos Philo och Josephus. Den kristna inställningen var uttryckt av Irenaeus. Detta förstås väl av moderna akademiker. Till exempel Gregg och Groh refererar till Irenaeus som sade:</w:t>
      </w:r>
    </w:p>
    <w:p>
      <w:pPr>
        <w:pStyle w:val="Normal"/>
        <w:rPr>
          <w:lang w:val="sv-SE"/>
        </w:rPr>
      </w:pPr>
      <w:r>
        <w:rPr>
          <w:lang w:val="sv-SE"/>
        </w:rPr>
      </w:r>
    </w:p>
    <w:p>
      <w:pPr>
        <w:pStyle w:val="QUOTES"/>
        <w:rPr>
          <w:lang w:val="sv-SE"/>
        </w:rPr>
      </w:pPr>
      <w:r>
        <w:rPr>
          <w:lang w:val="sv-SE"/>
        </w:rPr>
        <w:t>Det finns ingen annan kallad Gud av skrifterna förutom Fader för alla och Sonen, och de som innehar antagandet (adoptionen)  (Early Arianism - A View of Salvation, Fortress Press, Philadelphia, 1981, sid. 68).</w:t>
      </w:r>
    </w:p>
    <w:p>
      <w:pPr>
        <w:pStyle w:val="Normal"/>
        <w:rPr>
          <w:lang w:val="sv-SE"/>
        </w:rPr>
      </w:pPr>
      <w:r>
        <w:rPr>
          <w:lang w:val="sv-SE"/>
        </w:rPr>
      </w:r>
    </w:p>
    <w:p>
      <w:pPr>
        <w:pStyle w:val="Normal"/>
        <w:rPr>
          <w:lang w:val="sv-SE"/>
        </w:rPr>
      </w:pPr>
      <w:r>
        <w:rPr>
          <w:lang w:val="sv-SE"/>
        </w:rPr>
        <w:t>Irenaeus använde den grekiska termen theoi vilken motsvarade den hebreiska termen elohim. Modernt antagande är att från detta uttalande var inte den angeliska Värden inte inkluderad i denna term.</w:t>
      </w:r>
    </w:p>
    <w:p>
      <w:pPr>
        <w:pStyle w:val="Normal"/>
        <w:rPr>
          <w:lang w:val="sv-SE"/>
        </w:rPr>
      </w:pPr>
      <w:r>
        <w:rPr>
          <w:lang w:val="sv-SE"/>
        </w:rPr>
      </w:r>
    </w:p>
    <w:p>
      <w:pPr>
        <w:pStyle w:val="Normal"/>
        <w:rPr>
          <w:lang w:val="sv-SE"/>
        </w:rPr>
      </w:pPr>
      <w:r>
        <w:rPr>
          <w:lang w:val="sv-SE"/>
        </w:rPr>
        <w:t>Det anses nämligen att de var lägre än mänskligheten (från en missförståelse av 1 Kor. 6:3 vilken behandlar enbart den fallna Värden) eller inte innehade antagandet (adoptionen) som för dem var onödig. Den fallna Värden sågs av de tidiga teologerna som i förmåga till ånger (detta är vidare utvecklat i arbetet God Revealed).</w:t>
      </w:r>
    </w:p>
    <w:p>
      <w:pPr>
        <w:pStyle w:val="Normal"/>
        <w:rPr>
          <w:lang w:val="sv-SE"/>
        </w:rPr>
      </w:pPr>
      <w:r>
        <w:rPr>
          <w:lang w:val="sv-SE"/>
        </w:rPr>
      </w:r>
    </w:p>
    <w:p>
      <w:pPr>
        <w:pStyle w:val="Normal"/>
        <w:rPr/>
      </w:pPr>
      <w:r>
        <w:rPr>
          <w:lang w:val="sv-SE"/>
        </w:rPr>
        <w:t xml:space="preserve">Modern forskning visar att judendomen erkänner en dualitet hos Gudomligheten – nämligen en högste Gud och en underordnad Gud ända fram till medeltiden (se Peter Hayman Monotheism: A Misused Word In Jewish Studies? </w:t>
      </w:r>
      <w:r>
        <w:rPr/>
        <w:t xml:space="preserve">JJS 42 (1991), 1-15; Margaret Barker The Great Angel: A Study of Israel’s Second God, SPCK, London, 1992; samt även Hurtado One God, One Lord: Early Christian Devotion and Ancient Jewish Monotheism, Fortress/SCM; hans artikel i Dictionary of Jesus and the Gospels (red. Green McKnight och Marshall, Inter-Varsity Press, 1992); samt hans icke publicerade What do we mean by "First-Century </w:t>
      </w:r>
      <w:r>
        <w:rPr>
          <w:lang w:val="sv-SE"/>
        </w:rPr>
        <w:t>Monotheism"? (University of Manitoba forskningsuppsats). Theological Wordbook of the Old Testament (93c) förkastar att ursprunget till Elah, det bibliskt arameiska namnet för Gud skall ha härrört från två gudar, El och Ah, (förkortat Ahyeh eller "Jag skall vara" som föreslås av Feigin (JNES 3:259)). Det finns lite tvivel att entiten Eloah är den Högste Gud och att dualiteten hos de Israelitiska gudomarna direkt innehåller en högsta och en underordnad form..</w:t>
      </w:r>
    </w:p>
    <w:p>
      <w:pPr>
        <w:pStyle w:val="Normal"/>
        <w:rPr>
          <w:lang w:val="sv-SE"/>
        </w:rPr>
      </w:pPr>
      <w:r>
        <w:rPr>
          <w:lang w:val="sv-SE"/>
        </w:rPr>
      </w:r>
    </w:p>
    <w:p>
      <w:pPr>
        <w:pStyle w:val="Normal"/>
        <w:rPr>
          <w:lang w:val="sv-SE"/>
        </w:rPr>
      </w:pPr>
      <w:r>
        <w:rPr>
          <w:lang w:val="sv-SE"/>
        </w:rPr>
        <w:t>När man referar till den Högste Gud särskiljs Han från den underordnade YHVH genom epitetet Värdarnas YHVH, eller Eloyn, den Högsta utmärkelsen. Utvecklingen av konceptet Gud framförs av  Smith (loc. cit.). Han argumenterar att den ursprungliga Gud för Israel var El. Detta gör han för att El inte är ett Yahvistiskt namn. Därför var El den ursprungliga  huvudguden för gruppen kallad Israel. Smith finner stöd för detta i Första Mosebok 49:24-25 vilken för fram Els namn separat skiljt från nämnandet av YHVH i vers 18. Även Femte Mosebok 32:8-9 försätter YHVH i rollen som en av Els söner, här kallad Elyon.</w:t>
      </w:r>
    </w:p>
    <w:p>
      <w:pPr>
        <w:pStyle w:val="Normal"/>
        <w:rPr>
          <w:lang w:val="sv-SE"/>
        </w:rPr>
      </w:pPr>
      <w:r>
        <w:rPr>
          <w:lang w:val="sv-SE"/>
        </w:rPr>
      </w:r>
    </w:p>
    <w:p>
      <w:pPr>
        <w:pStyle w:val="Normal"/>
        <w:rPr>
          <w:lang w:val="sv-SE"/>
        </w:rPr>
      </w:pPr>
      <w:r>
        <w:rPr>
          <w:lang w:val="sv-SE"/>
        </w:rPr>
        <w:t>När den Högste (elyon) gav folken deras arvedel, när [H]an skiljde mänskligheten, fastställde [H]an gränserna mellan folken i enlighet med antalet gudomliga varelser. För Yahwehs del är hans folk, Jakob hans tilldelade arvedel (Smith, sid. 7).</w:t>
      </w:r>
    </w:p>
    <w:p>
      <w:pPr>
        <w:pStyle w:val="Normal"/>
        <w:rPr>
          <w:lang w:val="sv-SE"/>
        </w:rPr>
      </w:pPr>
      <w:r>
        <w:rPr>
          <w:lang w:val="sv-SE"/>
        </w:rPr>
      </w:r>
    </w:p>
    <w:p>
      <w:pPr>
        <w:pStyle w:val="Normal"/>
        <w:rPr>
          <w:lang w:val="sv-SE"/>
        </w:rPr>
      </w:pPr>
      <w:r>
        <w:rPr>
          <w:lang w:val="sv-SE"/>
        </w:rPr>
        <w:t>Soncino översätter den masoretiska texten (MT) i enlighet med antalet barn till Israel. Således är nexus slutet till de tolv stammarna och det kanaaneiska territoriet, men bara enligt rabbi Rashbam.</w:t>
      </w:r>
    </w:p>
    <w:p>
      <w:pPr>
        <w:pStyle w:val="Normal"/>
        <w:rPr>
          <w:lang w:val="sv-SE"/>
        </w:rPr>
      </w:pPr>
      <w:r>
        <w:rPr>
          <w:lang w:val="sv-SE"/>
        </w:rPr>
      </w:r>
    </w:p>
    <w:p>
      <w:pPr>
        <w:pStyle w:val="Normal"/>
        <w:rPr>
          <w:lang w:val="sv-SE"/>
        </w:rPr>
      </w:pPr>
      <w:r>
        <w:rPr>
          <w:lang w:val="sv-SE"/>
        </w:rPr>
        <w:t>MT utläser bene yisrael där Septuagint (LXX) utläser aggelon theou och Qumran utläser bny ‘ilhym [eller bene eliym] (jfr. Smith, n. 37 notera även Meyer, och Skehan BASOR 136 (1954):12-15 (jfr. Sankt Klemens första epistel, som använder aggelon theou), och texten av Ben Sira 17:17, som reflekterar över senare exegesis av Femte Mosebok 32:8, som indikerar en gudomlig härskare för varje folk). Således stöder de äldre texterna det ovan och den masoretiska verkar ha blivit ändrad vid något senare tillfälle. RSV antar denna syn och återger texterna som Guds Söner.</w:t>
      </w:r>
    </w:p>
    <w:p>
      <w:pPr>
        <w:pStyle w:val="Normal"/>
        <w:rPr>
          <w:lang w:val="sv-SE"/>
        </w:rPr>
      </w:pPr>
      <w:r>
        <w:rPr>
          <w:lang w:val="sv-SE"/>
        </w:rPr>
      </w:r>
    </w:p>
    <w:p>
      <w:pPr>
        <w:pStyle w:val="Normal"/>
        <w:rPr>
          <w:lang w:val="sv-SE"/>
        </w:rPr>
      </w:pPr>
      <w:r>
        <w:rPr>
          <w:lang w:val="sv-SE"/>
        </w:rPr>
        <w:t>Tilldelningen av folken i enlighet med antalet Guds Söner eller Elohim/eliym visar vidare den utsträckta ordningen. Istället för att stödja antagandet av en utvecklande struktur stödjer det snarare en utsträckt ordning förklädd till fariseisk judendom och en sådan förklädnad stöddes, utan någon allvarlig utmaning, av trinitarer.</w:t>
      </w:r>
    </w:p>
    <w:p>
      <w:pPr>
        <w:pStyle w:val="Normal"/>
        <w:rPr>
          <w:lang w:val="sv-SE"/>
        </w:rPr>
      </w:pPr>
      <w:r>
        <w:rPr>
          <w:lang w:val="sv-SE"/>
        </w:rPr>
      </w:r>
    </w:p>
    <w:p>
      <w:pPr>
        <w:pStyle w:val="Normal"/>
        <w:rPr>
          <w:lang w:val="sv-SE"/>
        </w:rPr>
      </w:pPr>
      <w:r>
        <w:rPr>
          <w:lang w:val="sv-SE"/>
        </w:rPr>
        <w:t>Smith säger själv:</w:t>
      </w:r>
    </w:p>
    <w:p>
      <w:pPr>
        <w:pStyle w:val="QUOTES"/>
        <w:rPr>
          <w:lang w:val="sv-SE"/>
        </w:rPr>
      </w:pPr>
      <w:r>
        <w:rPr>
          <w:lang w:val="sv-SE"/>
        </w:rPr>
        <w:t>Precis som det finns lite bevis för El som en separat Isrealitisk Gud under Domartiden, så är även Asherah svagt stödd som en separat Isrealitisk gudinna under denna. Argumenten ... vilar på Domarboken 6 där hon nämns tillsammans med Baal.</w:t>
      </w:r>
    </w:p>
    <w:p>
      <w:pPr>
        <w:pStyle w:val="Normal"/>
        <w:rPr/>
      </w:pPr>
      <w:r>
        <w:rPr>
          <w:lang w:val="sv-SE"/>
        </w:rPr>
        <w:t xml:space="preserve">De regionala uppfattningen som en utsträckt struktur av elim uppskattas inte fullt av akademiker. Den synkretiska integrationsteorin används för att förklara de olika titlarna och hierarkierna. Detta var dock inte så förvirrande bland folken som vissa akademiker vill få oss att tro. Faktum är att påståendet att de utvalda skulle bli elohim tas upp i Gilgameshesposet där Noa (Uta-Napishtim) görs till en av elim eller elohim (se New Larousse Encyclopedia of Mythology, kap. </w:t>
      </w:r>
      <w:r>
        <w:rPr/>
        <w:t>Assyro-Babylonian Mythology, Hamlyn, 1984, p. 63).</w:t>
      </w:r>
    </w:p>
    <w:p>
      <w:pPr>
        <w:pStyle w:val="Normal"/>
        <w:rPr/>
      </w:pPr>
      <w:r>
        <w:rPr/>
      </w:r>
    </w:p>
    <w:p>
      <w:pPr>
        <w:pStyle w:val="Normal"/>
        <w:rPr>
          <w:lang w:val="sv-SE"/>
        </w:rPr>
      </w:pPr>
      <w:r>
        <w:rPr>
          <w:lang w:val="sv-SE"/>
        </w:rPr>
        <w:t>Den så kallade Yahweh (eller mer korrekt Yahovah) som det refereras till ovan, från Femte Mosebok 32:8-9, är den underordnade Israels Yahovah som var tilldelad Israel som nyckelnationen för återupprättelsen. Tilldelningen av folk i enlighet med antalet gudomliga varelser utsträcks här till mer än trettio, då det uppfattades att det fanns sjuttio nationer eller tungomål. Därför kan vi sluta oss till att det uppfattades vara sjuttio gudomliga elohim i det fullständiga Elohims Råd.</w:t>
      </w:r>
    </w:p>
    <w:p>
      <w:pPr>
        <w:pStyle w:val="Normal"/>
        <w:rPr>
          <w:lang w:val="sv-SE"/>
        </w:rPr>
      </w:pPr>
      <w:r>
        <w:rPr>
          <w:lang w:val="sv-SE"/>
        </w:rPr>
      </w:r>
    </w:p>
    <w:p>
      <w:pPr>
        <w:pStyle w:val="Normal"/>
        <w:rPr>
          <w:lang w:val="sv-SE"/>
        </w:rPr>
      </w:pPr>
      <w:r>
        <w:rPr>
          <w:lang w:val="sv-SE"/>
        </w:rPr>
        <w:t>Sanhedrin eller Äldstes Råd som upprättades i Sinai var en prototyp för den utsträckta ordningen. Att de nationella vakterna eller elim motstod Gud och Israels YHVH konstateras i Daniel 10:13 (jfr. 5 Mos. 32:18). Alltså måste det utsträckta Rådet ha haft ett ansenligt antal Elohim som gjorde uppror. Dessa entiteter skall ersättas från skarorna av utvalda med begynnelse från den första uppståndelsen.</w:t>
      </w:r>
    </w:p>
    <w:p>
      <w:pPr>
        <w:pStyle w:val="Normal"/>
        <w:rPr>
          <w:lang w:val="sv-SE"/>
        </w:rPr>
      </w:pPr>
      <w:r>
        <w:rPr>
          <w:lang w:val="sv-SE"/>
        </w:rPr>
      </w:r>
    </w:p>
    <w:p>
      <w:pPr>
        <w:pStyle w:val="Normal"/>
        <w:rPr/>
      </w:pPr>
      <w:r>
        <w:rPr/>
        <w:t xml:space="preserve">Harvey konstaterar (i Jesus and the Constraints of History, i kap. </w:t>
      </w:r>
      <w:r>
        <w:rPr>
          <w:lang w:val="sv-SE"/>
        </w:rPr>
        <w:t>The Constraint of Monotheism, Westminster Press, Philadelphia, 1982) att hederstiteln används för att beskriva nadra figurer än Gud. Moses refereras som “gudomlig”. Han refereras till som Theios hos Josephus (Antiquities of the Jews 3:180; 8:34, 187; 10:35)  samt även hos Philo (t. ex. Vita Moses 1:158). Harvey anser att refererandet till Moses som gudomlig är ett lingvistiskt fenomen som inte kvalificerar till den unika gudomligheten hos Gud.</w:t>
      </w:r>
    </w:p>
    <w:p>
      <w:pPr>
        <w:pStyle w:val="Normal"/>
        <w:rPr>
          <w:lang w:val="sv-SE"/>
        </w:rPr>
      </w:pPr>
      <w:r>
        <w:rPr>
          <w:lang w:val="sv-SE"/>
        </w:rPr>
      </w:r>
    </w:p>
    <w:p>
      <w:pPr>
        <w:pStyle w:val="Normal"/>
        <w:rPr>
          <w:lang w:val="sv-SE"/>
        </w:rPr>
      </w:pPr>
      <w:r>
        <w:rPr>
          <w:lang w:val="sv-SE"/>
        </w:rPr>
        <w:t>Dock verkar inga kommentatorer vara medvetna om att det var Gud som gjorde Moses till Elohim och satte honom som Elohim för Egypt och gjorde Aron till hans profet. Dessa termer användes enbart för den gudomliga utövningen med delegerandet visas vara inte bara från den Högste Gud till Närvarons Ängel utan även vidare till Moses som var det första specifika bibliska beviset som vi har att Elohims skaror utsträcktes till mänskligheten och detta på direkt order från Gud (se 2 Mos. 4:16; 7:1). Där Elohims skaror inte rankas som kapabla till delegation på uppdrag av Eloah, då Gud själv skulle tvingat Farao att vara i brott mot det första budordet genom att göra Moses till en Elohim för Farao. Det vill säga, Farao skulle ha haft en annan Elohim jämte Gud. Budordet betyder dock helt klart inte det. Genom utnämningen, visade Gud att termen jämte specifikt betydde i stället för, eller utan delegering eller myndighet av. Därför kunde Gud utnämna underordnade Elohim för Israel som i Psaltaren 45:7 utan att påverka meningen eller myndigheten i det första budordet. Användandet av termen Elohim genom delegering till magistraten, som domarna i Jerusalem, anses påskina att termen Gud inte därför utsträcks bortom de tre hypostaserna i realiteten. Ett sådant absurt resonemang verkar motsatt till det tankesätt som finns i det Gamla Testamentet.</w:t>
      </w:r>
    </w:p>
    <w:p>
      <w:pPr>
        <w:pStyle w:val="Normal"/>
        <w:rPr>
          <w:lang w:val="sv-SE"/>
        </w:rPr>
      </w:pPr>
      <w:r>
        <w:rPr>
          <w:lang w:val="sv-SE"/>
        </w:rPr>
      </w:r>
    </w:p>
    <w:p>
      <w:pPr>
        <w:pStyle w:val="Normal"/>
        <w:rPr>
          <w:lang w:val="sv-SE"/>
        </w:rPr>
      </w:pPr>
      <w:r>
        <w:rPr>
          <w:lang w:val="sv-SE"/>
        </w:rPr>
        <w:t>Termen Elohim tillskrevs både den angeliska Värden och de i myndighet i prästerskapet, speciellt Moses, för att visa att Elohim var rangordnade och Guds enhet och Hans natur skulle utsträckas till att omfamna mänskligheten. Om det omvända var fallet så skulle prästerskapet vara involverat i hädande på en fortskridande basis.</w:t>
      </w:r>
    </w:p>
    <w:p>
      <w:pPr>
        <w:pStyle w:val="Normal"/>
        <w:rPr>
          <w:lang w:val="sv-SE"/>
        </w:rPr>
      </w:pPr>
      <w:r>
        <w:rPr>
          <w:lang w:val="sv-SE"/>
        </w:rPr>
      </w:r>
    </w:p>
    <w:p>
      <w:pPr>
        <w:pStyle w:val="Normal"/>
        <w:rPr>
          <w:lang w:val="sv-SE"/>
        </w:rPr>
      </w:pPr>
      <w:r>
        <w:rPr>
          <w:lang w:val="sv-SE"/>
        </w:rPr>
        <w:t>Termen elohim är ett ord i plural vilket används för att referera till den angeliska Värden, eller till Gud då Han agerar genom eller med den angeliska Värden. Detta visar i sig själv att termen elohim är en pluralterm som utsträcker konceptet om Gud, och Guds auktoritet, till en underordnad struktur. I Första Mosebok 35:7 har termen elohim ett verb i plural med är översatt med Gud uppenbarades snarare än Gudarna uppenbarades. Soncino konstaterar att:</w:t>
      </w:r>
    </w:p>
    <w:p>
      <w:pPr>
        <w:pStyle w:val="QUOTES"/>
        <w:rPr>
          <w:lang w:val="sv-SE"/>
        </w:rPr>
      </w:pPr>
      <w:r>
        <w:rPr>
          <w:lang w:val="sv-SE"/>
        </w:rPr>
        <w:t>Elohim som beskriver Gud under aspekten av Herreskap kan användas i plural; men inget annat ord som betyder Gud kan någonsin användas så.</w:t>
      </w:r>
    </w:p>
    <w:p>
      <w:pPr>
        <w:pStyle w:val="Normal"/>
        <w:rPr>
          <w:lang w:val="sv-SE"/>
        </w:rPr>
      </w:pPr>
      <w:r>
        <w:rPr>
          <w:lang w:val="sv-SE"/>
        </w:rPr>
      </w:r>
    </w:p>
    <w:p>
      <w:pPr>
        <w:pStyle w:val="Normal"/>
        <w:rPr>
          <w:lang w:val="sv-SE"/>
        </w:rPr>
      </w:pPr>
      <w:r>
        <w:rPr>
          <w:lang w:val="sv-SE"/>
        </w:rPr>
        <w:t>Soncino konstaterar vidare att den rabbinska auktoriteten Abraham ibn Ezra uppfattade denna text refererande till änglar. Denna text kan utvecklas till att visa att den refererar till Närvarons Ängel eller Messias. Den betydande aspekten är den att den logiska användningen av elohim här accepteras att vara utsträckt till den angeliska Värden. Således, konceptet om utsträckning av förmågan att bli till elohim till Värden hölls inom judendomen. Utsträckningen till de utvalda, bibliskt sett, inleddes åtminstone så tidigt som vid Moses.</w:t>
      </w:r>
    </w:p>
    <w:p>
      <w:pPr>
        <w:pStyle w:val="Normal"/>
        <w:rPr>
          <w:lang w:val="sv-SE"/>
        </w:rPr>
      </w:pPr>
      <w:r>
        <w:rPr>
          <w:lang w:val="sv-SE"/>
        </w:rPr>
      </w:r>
    </w:p>
    <w:p>
      <w:pPr>
        <w:pStyle w:val="Normal"/>
        <w:rPr>
          <w:lang w:val="sv-SE"/>
        </w:rPr>
      </w:pPr>
      <w:r>
        <w:rPr>
          <w:lang w:val="sv-SE"/>
        </w:rPr>
        <w:t>Referensen till Jesaja 44:8 som ett uppvaisande att YHVH är en Elohim, vilken framförs av trinitarer, är helt enkelt falskt. Jesaja 44:6-8 slår fast:</w:t>
      </w:r>
    </w:p>
    <w:p>
      <w:pPr>
        <w:pStyle w:val="QUOTES"/>
        <w:rPr>
          <w:lang w:val="sv-SE"/>
        </w:rPr>
      </w:pPr>
      <w:r>
        <w:rPr>
          <w:lang w:val="sv-SE"/>
        </w:rPr>
      </w:r>
    </w:p>
    <w:p>
      <w:pPr>
        <w:pStyle w:val="QUOTES"/>
        <w:rPr>
          <w:lang w:val="sv-SE"/>
        </w:rPr>
      </w:pPr>
      <w:r>
        <w:rPr>
          <w:lang w:val="sv-SE"/>
        </w:rPr>
        <w:t>6 Så säger Herren, Israels konung, han som friköper dem, Herren Sebaot: Jag är den förste, jag är den siste. Det finns ingen annan Gud än jag. 7 Vem är som jag? Må han ge sig till känna, förklara och bevisa det för mig. Vem har i förväg kungjort det som händer? Låt dem berätta för oss vad som skall ske. 8 Var inte förfärade, hys ingen fruktan! Kungjorde och berättade jag det inte i förväg? Ni är mina vittnen. Finns det någon annan Gud än jag, någon klippa som jag inte vet om?</w:t>
      </w:r>
    </w:p>
    <w:p>
      <w:pPr>
        <w:pStyle w:val="Normal"/>
        <w:rPr>
          <w:lang w:val="sv-SE"/>
        </w:rPr>
      </w:pPr>
      <w:r>
        <w:rPr>
          <w:lang w:val="sv-SE"/>
        </w:rPr>
      </w:r>
    </w:p>
    <w:p>
      <w:pPr>
        <w:pStyle w:val="Normal"/>
        <w:rPr>
          <w:lang w:val="sv-SE"/>
        </w:rPr>
      </w:pPr>
      <w:r>
        <w:rPr>
          <w:lang w:val="sv-SE"/>
        </w:rPr>
        <w:t>Det antas att Yahovah (eller felaktigt Jehovah) är en, men här talar texten faktiskt om två entiteter, Yahovah Kung av Israel och Värdarnas Yahovah. Yahovah Kung av Israel talar om Värdarnas Yahovah. Green har översatt texten genom att infoga hans Friköpare för att göra så att det verkar som om båda refereras till som en och samma. På liknande sätt har han översatt ordet biladay (SHD 1107) som förutom i Jesaja 44:6 (ingen annan i svenska översättningen. Övers. anm.) och som vid sidan av i Jesaja 44:8 (någon annan i den svenska översättningen. Övers. Anm.). Dock är mening av förutom och vid sidan av vad som för vidare här.</w:t>
      </w:r>
    </w:p>
    <w:p>
      <w:pPr>
        <w:pStyle w:val="Normal"/>
        <w:rPr>
          <w:lang w:val="sv-SE"/>
        </w:rPr>
      </w:pPr>
      <w:r>
        <w:rPr>
          <w:lang w:val="sv-SE"/>
        </w:rPr>
      </w:r>
    </w:p>
    <w:p>
      <w:pPr>
        <w:pStyle w:val="Normal"/>
        <w:rPr>
          <w:lang w:val="sv-SE"/>
        </w:rPr>
      </w:pPr>
      <w:r>
        <w:rPr>
          <w:lang w:val="sv-SE"/>
        </w:rPr>
        <w:t>Jesaja 44:8 identifierar klart entiteten som det talas om, nämligen Värdarnas YHVH, som Eloah. Eloah är ett singulärt ord som refererar till endast Gud Fader eller Värdarnas Gud. Från Ordspråksboken 30:4-5, känner vi till att denne Eloah är Gud Fader och Han har en Son tillskriven Honom i Hans gammaltestamentenliga förhållande med with Israel. Judendom, Islam och biblisk kristendom dyrkar denne entitet som En Högste Gud. Israels Yahovah identifieras, från det ovan, som Närvarons Ängel vilken är Messias. Texten visar att det finns två YHVH här, den underordnade Israels YHVH som proklamerar uppstigandet för Värdarnas YHVH   Denne Värdarnas YHVH är Eloah och jämte Honom, och definitivt utom Honom, finns där ingen Elohim. Detta koncept utgör basen för det första budordet. Således är Israels YHVH här separat och underordnad.</w:t>
      </w:r>
    </w:p>
    <w:p>
      <w:pPr>
        <w:pStyle w:val="Normal"/>
        <w:rPr>
          <w:lang w:val="sv-SE"/>
        </w:rPr>
      </w:pPr>
      <w:r>
        <w:rPr>
          <w:lang w:val="sv-SE"/>
        </w:rPr>
      </w:r>
    </w:p>
    <w:p>
      <w:pPr>
        <w:pStyle w:val="Normal"/>
        <w:rPr>
          <w:lang w:val="sv-SE"/>
        </w:rPr>
      </w:pPr>
      <w:r>
        <w:rPr>
          <w:lang w:val="sv-SE"/>
        </w:rPr>
        <w:t>Den underordnade Israels Gud, YHVHs Ängel som är Messias är överstepräst för Guds hus eller Guds tempel. Han är El BethEl. Hebreerbrevet konstaterar denna utnämning direkt från Psaltaren 45:6-7. Det råder ingen tvekan om att denna elohim var smord och utnämnt över sina partner (metoxous) eller likar (Heb. 1:9) i Rådet.  Elohims Råd som han leder som överstepräst är återspeglad i organisationen av Templet, eftersom Sions Tempel är ett exempel och en skugga av den himmelska strukturen (Heb. 8:5). Översteprästerskapet i Templet består av tjugofyra divisionsöverstepräster och en central överstepräst. Organisationen speglas i de Älsdtes Råd i Uppenbarelseboken 4 och 5. Detta elohims Äldstes Råd refereras till genomgående i kosmologin i Mellersta Östern och refereras till från Sumer till Egypten och visar att den bibliska strukturen var vida känd (se även Eliade Gods, Goddesses and Myths of Creation, Harper and Row, New York, 1974, sid. 21-25).</w:t>
      </w:r>
    </w:p>
    <w:p>
      <w:pPr>
        <w:pStyle w:val="Normal"/>
        <w:rPr>
          <w:lang w:val="sv-SE"/>
        </w:rPr>
      </w:pPr>
      <w:r>
        <w:rPr>
          <w:lang w:val="sv-SE"/>
        </w:rPr>
      </w:r>
    </w:p>
    <w:p>
      <w:pPr>
        <w:pStyle w:val="Normal"/>
        <w:rPr>
          <w:lang w:val="sv-SE"/>
        </w:rPr>
      </w:pPr>
      <w:r>
        <w:rPr>
          <w:lang w:val="sv-SE"/>
        </w:rPr>
        <w:t>Psaltaren 9:5-8 refererar tillYHVH som är trofast i församlingen av helgon (mångfald). Han är den högste av den Mäktiges Söner (eller Eliym som plural av El, här Gudarna). El skall fruktas stort i församlingen (inre samlingen eller råd) för helgonen (qadoshim eller heliga). Yahovah, Värdarnas Gud är entiteten som refereras till som omgiven av trofasthet. Uppenbarelseboken 4 och 5 visar att denna grupp uppgick till ett antal av trettio entiteter inklusive de fyra keruberna eller levande djuren. Därför krävdes trettio silverpengar (även priset för en slav) för förrådandet av Kristus  (Matt. 27:3,9 jfr. Sak. 11:12-13) eftersom det var ett brott mot hela Gudomligheten. De Äldste är satta att övervaka bönerna för helgonen (Upp. 5:8) och Kristus deras överstepräst, den medlem av dem som har funnits värdig att öppna rullen med Guds plan, efter att ha inlöst människorna och gjort dem ett kungarike och präster för vår Gud, här Rådets och Kristus Gud (Upp.5:9-10).</w:t>
      </w:r>
    </w:p>
    <w:p>
      <w:pPr>
        <w:pStyle w:val="Normal"/>
        <w:rPr>
          <w:lang w:val="sv-SE"/>
        </w:rPr>
      </w:pPr>
      <w:r>
        <w:rPr>
          <w:lang w:val="sv-SE"/>
        </w:rPr>
      </w:r>
    </w:p>
    <w:p>
      <w:pPr>
        <w:pStyle w:val="Normal"/>
        <w:rPr>
          <w:lang w:val="sv-SE"/>
        </w:rPr>
      </w:pPr>
      <w:r>
        <w:rPr>
          <w:lang w:val="sv-SE"/>
        </w:rPr>
        <w:t>Inlösandet av mänskligheten är en del av en återupprättning i sluttiden vilken inträffar vid den andra ankomsten av Messias som Kung av Israel; hans första ankomst uppfattas som Arons Messias. Den första ankomsten av Messias var försoningen för synd och upprättandet av Melkisedeks prästerskap. Återupprättandet vid sluttiden skall förstås som en utsträckning av elohim som beskrivs i Sakarja 12:8. I de sista dagarnas återupprättande när Messias skall komma till Sion, som den uppfattas från Hebreerbrevet 12:22-23, innehåller följden av ankomsten försvaret av Jerusalem och stärkandet  av de fysiska invånarna i staden för tusenårsriket. Men som vi konstaterade ovan, går Sakarja vidare med att konstatera:</w:t>
      </w:r>
    </w:p>
    <w:p>
      <w:pPr>
        <w:pStyle w:val="QUOTES"/>
        <w:ind w:left="360" w:right="187" w:hanging="0"/>
        <w:rPr>
          <w:sz w:val="24"/>
          <w:lang w:val="sv-SE"/>
        </w:rPr>
      </w:pPr>
      <w:r>
        <w:rPr>
          <w:sz w:val="24"/>
          <w:lang w:val="sv-SE"/>
        </w:rPr>
      </w:r>
    </w:p>
    <w:p>
      <w:pPr>
        <w:pStyle w:val="QUOTES"/>
        <w:ind w:left="360" w:right="187" w:hanging="0"/>
        <w:rPr/>
      </w:pPr>
      <w:r>
        <w:rPr>
          <w:lang w:val="sv-SE" w:eastAsia="sv-SE"/>
        </w:rPr>
        <w:t xml:space="preserve">svagaste bland dem skall den dagen vara som   David, och Davids ätt skall vara som en gud </w:t>
      </w:r>
      <w:r>
        <w:rPr/>
        <w:t>(elohim),</w:t>
      </w:r>
      <w:r>
        <w:rPr>
          <w:lang w:val="sv-SE" w:eastAsia="sv-SE"/>
        </w:rPr>
        <w:t xml:space="preserve">  som en Herrens ängel framför dem</w:t>
      </w:r>
      <w:r>
        <w:rPr>
          <w:rFonts w:cs="Palatino-Roman" w:ascii="Palatino-Roman" w:hAnsi="Palatino-Roman"/>
          <w:sz w:val="24"/>
          <w:lang w:val="sv-SE" w:eastAsia="sv-SE"/>
        </w:rPr>
        <w:t>.</w:t>
      </w:r>
      <w:r>
        <w:rPr/>
        <w:t xml:space="preserve"> (emfas tillagd).</w:t>
      </w:r>
    </w:p>
    <w:p>
      <w:pPr>
        <w:pStyle w:val="Normal"/>
        <w:rPr/>
      </w:pPr>
      <w:r>
        <w:rPr/>
      </w:r>
    </w:p>
    <w:p>
      <w:pPr>
        <w:pStyle w:val="Normal"/>
        <w:rPr>
          <w:lang w:val="sv-SE"/>
        </w:rPr>
      </w:pPr>
      <w:r>
        <w:rPr>
          <w:lang w:val="sv-SE"/>
        </w:rPr>
        <w:t>Betydelsen här var att Sakarja gavs att uppfatta att YVHVs Ängel var en elohim och att Davids hus (vilket sedan länge var död) skulle bestå av dem som själva skulle bli elohim som del av Davids hus. Sakarja skrev mot slutet av bibelperioden som en av de sista böcker som skrevs (anges till c:a. 413-410 f. Kr., enligt App. 77 of Companion Bible). Förståelsen av följden var således inte förändrad över tiden för sammanställandet av texten. Från DSS/Ugarit/Nag Hammadi, känner vi till att förståelsen var intakt vid tiden för Kristus.</w:t>
      </w:r>
    </w:p>
    <w:p>
      <w:pPr>
        <w:pStyle w:val="Normal"/>
        <w:rPr>
          <w:lang w:val="sv-SE"/>
        </w:rPr>
      </w:pPr>
      <w:r>
        <w:rPr>
          <w:lang w:val="sv-SE"/>
        </w:rPr>
      </w:r>
    </w:p>
    <w:p>
      <w:pPr>
        <w:pStyle w:val="Normal"/>
        <w:rPr/>
      </w:pPr>
      <w:r>
        <w:rPr>
          <w:lang w:val="sv-SE"/>
        </w:rPr>
        <w:t xml:space="preserve">Kyrkan antog en form av trinitarism vilken primärt sökte att förneka det ovan. Den är allvarligt ologisk och ickebiblisk. I korthet var den tidiga formen  av trinitarismen var ursprungligen utvecklad av Origenes i Alexandria för att bestrida den så kallade gnostiska synen om ett himmelskt råd av elohim som följdes av av den tidiga kyrkan. Kristus var en underordnad Gud utnämnd av sin Gud (Ps. 45:7 (användande Eloheik) &amp; Heb. 1:9) som var Eloah eller Theon eller ho Theos (Guden) på grekiska (Jn. 1:1,18). Origenes användandet stoiska konceptet om hypostasen vilken är en synonym (liksom den platoniska ousia) vilket betyder sann existens eller essens, det som ett ting är. Origenes ger det betydelsen av individuellt livsuppehåll och således individuellt existerande. Alltså utvecklade Origenes en sluten hierarki av endast tre element i Gudomligheten. Fadern var den Högste Guden. De två andra elementen av Son och Helig Ande var skapelser av Fadern som ktisma. Men Origenes schema är en förelöpare till trinitarismen vilkets enda syfte var att begränsa utsträckningen av förmågan att bli elohim till tre varelser och förneka förmågan hos de utvalda och den himmelska Värden. Grekerna tog upp Origenes schema under den senare delen av det tredje århundradet. Vissa , som Theognostus av den katekesiska skolan i Alexandria, lade emfas vid Sonens släktskap med Fadern trots att Sonen var en skapelse med sitt agerande begränsat till rationella varelser. Theognostus förklarade även att Sonens substans eller ousia (användande den platoniska termen snarare än hypostases) härrörde ur Faderns substans (se Kelly Early Church Doctrines, sid. 133). Andra lade emfas vid hans underordnade ställning. Från uppsatsen </w:t>
      </w:r>
      <w:r>
        <w:rPr>
          <w:i/>
          <w:lang w:val="sv-SE"/>
        </w:rPr>
        <w:t>Ursprunget för Jul och Påsk [235],</w:t>
      </w:r>
      <w:r>
        <w:rPr>
          <w:lang w:val="sv-SE"/>
        </w:rPr>
        <w:t xml:space="preserve"> vet vi att guden Attis bar båda aspekterna av fader och son. Det är den modalistiska strukturen. Dessa två element gav upphov till trinitarismen. Trinitarism är strävan att införa strukturen av dyrkan av guden Attis och dess modalism till kristendomen för att tillfredsställa de filosofiska invändningarna av dess efterföljare.</w:t>
      </w:r>
    </w:p>
    <w:p>
      <w:pPr>
        <w:pStyle w:val="Normal"/>
        <w:rPr>
          <w:lang w:val="sv-SE"/>
        </w:rPr>
      </w:pPr>
      <w:r>
        <w:rPr>
          <w:lang w:val="sv-SE"/>
        </w:rPr>
      </w:r>
    </w:p>
    <w:p>
      <w:pPr>
        <w:pStyle w:val="Normal"/>
        <w:rPr>
          <w:lang w:val="sv-SE"/>
        </w:rPr>
      </w:pPr>
      <w:r>
        <w:rPr>
          <w:lang w:val="sv-SE"/>
        </w:rPr>
        <w:t>Origenes lärjunge Dionysius, Påve av Alexandria, skrev på grund av ett utbrott av sabellianism i Lybiska Pentapolis under de senaste femtio åren av det tredje århundradet, i syfte att slå tillbaka modalismen. Han kastade in den personliga skillnaden mellan Fadern och Sonen i förgrunden. Sabellianerna hade ett av hans brev till biskoparna Ammonius and Euphranor för att belysa denna aspekt som Kelly (sid. 134) påstår var indiskret. Sabellianerna klagade att origenisterna gjorde en skarp åtskillnad i försök att separera Fadern och Sonen. Detta bestreds och begränsades av novationisterna i Rom som påverkade Biskop Dionysius, Påven. Athanasius försök (De sent Dion. 4) rentvå Dionysius av Alexandria ett århundrade senare, men Basilius (Ep. 9.2) höll fast vid att han hade gått till den yttersta mostsatsen i sitt antisabellianska strävande.</w:t>
      </w:r>
    </w:p>
    <w:p>
      <w:pPr>
        <w:pStyle w:val="Normal"/>
        <w:rPr>
          <w:lang w:val="sv-SE"/>
        </w:rPr>
      </w:pPr>
      <w:r>
        <w:rPr>
          <w:lang w:val="sv-SE"/>
        </w:rPr>
      </w:r>
    </w:p>
    <w:p>
      <w:pPr>
        <w:pStyle w:val="Normal"/>
        <w:rPr>
          <w:lang w:val="sv-SE"/>
        </w:rPr>
      </w:pPr>
      <w:r>
        <w:rPr>
          <w:lang w:val="sv-SE"/>
        </w:rPr>
        <w:t xml:space="preserve">Termen hypostases blev slutligen införlivad i den katolska doktrinen vilket resulterade i kyrkans bannor vid kyrkomötena i Chalcedon och det andra mötet i Konstantinopel. Strukturen resulterade i den kristolgiska förklaringen som i kompromiss förenar Kristi två naturer, oupplösligt och oskiljaktigt, utan sammanblandning och förvandling, den helt och hållet gudomliga och den helt och hållet mänskliga. Förklaringen att Gudomligheten är särskiljd men inte separerad är i grunden ett uttalande av dessa förklaringar. Det är filosofiskt absurt givet deras funktioner i våra språk. Användandet av termerna hypostases och ousia verkar vara ett försök att skyla över det ologiska. Gudomligheten anses av trinitarer att vara tre hypostases i en ousia som att använda de stoiska och platoniska termerna försök att skapa en skillnad </w:t>
      </w:r>
    </w:p>
    <w:p>
      <w:pPr>
        <w:pStyle w:val="Normal"/>
        <w:rPr>
          <w:lang w:val="sv-SE"/>
        </w:rPr>
      </w:pPr>
      <w:r>
        <w:rPr>
          <w:lang w:val="sv-SE"/>
        </w:rPr>
      </w:r>
    </w:p>
    <w:p>
      <w:pPr>
        <w:pStyle w:val="Normal"/>
        <w:rPr>
          <w:lang w:val="sv-SE"/>
        </w:rPr>
      </w:pPr>
      <w:r>
        <w:rPr>
          <w:lang w:val="sv-SE"/>
        </w:rPr>
        <w:t>Förnekelsen av termen Vara till Gud och Kristus förnekar effektivt sett deras existens, vilket är absurt. Att säga att Gud är Universellt Sinne (eller Universell Själ) avpersonifierar Gud ytterligt och förnekar realiteten hos Guds Son förutom att Sonens existens uppfattas som deklarerad som en hypostas. Det är en ordlek som inte ger någon realitet åt Frälsaren. Å andra sidan om Sonens realitet insisterades, då är läran i grunden ett medvetet brott mot det första budet.</w:t>
      </w:r>
    </w:p>
    <w:p>
      <w:pPr>
        <w:pStyle w:val="Normal"/>
        <w:rPr>
          <w:lang w:val="sv-SE"/>
        </w:rPr>
      </w:pPr>
      <w:r>
        <w:rPr>
          <w:lang w:val="sv-SE"/>
        </w:rPr>
      </w:r>
    </w:p>
    <w:p>
      <w:pPr>
        <w:pStyle w:val="QUOTES"/>
        <w:rPr>
          <w:lang w:val="sv-SE"/>
        </w:rPr>
      </w:pPr>
      <w:r>
        <w:rPr>
          <w:lang w:val="sv-SE"/>
        </w:rPr>
        <w:t>Ni skall inga andra gudar hava jämte mig.</w:t>
      </w:r>
    </w:p>
    <w:p>
      <w:pPr>
        <w:pStyle w:val="Normal"/>
        <w:rPr>
          <w:lang w:val="sv-SE"/>
        </w:rPr>
      </w:pPr>
      <w:r>
        <w:rPr>
          <w:lang w:val="sv-SE"/>
        </w:rPr>
      </w:r>
    </w:p>
    <w:p>
      <w:pPr>
        <w:pStyle w:val="Normal"/>
        <w:rPr>
          <w:lang w:val="sv-SE"/>
        </w:rPr>
      </w:pPr>
      <w:r>
        <w:rPr>
          <w:lang w:val="sv-SE"/>
        </w:rPr>
        <w:t xml:space="preserve">Entiteten här är YHVH Eloheik (YHVH Vår Elohim) som identifieras i Psaltaren 45:7-8 som den Elohim som smorde Israels Elohi. </w:t>
      </w:r>
    </w:p>
    <w:p>
      <w:pPr>
        <w:pStyle w:val="Normal"/>
        <w:rPr>
          <w:lang w:val="sv-SE"/>
        </w:rPr>
      </w:pPr>
      <w:r>
        <w:rPr>
          <w:lang w:val="sv-SE"/>
        </w:rPr>
      </w:r>
    </w:p>
    <w:p>
      <w:pPr>
        <w:pStyle w:val="Normal"/>
        <w:rPr>
          <w:lang w:val="sv-SE"/>
        </w:rPr>
      </w:pPr>
      <w:r>
        <w:rPr>
          <w:lang w:val="sv-SE"/>
        </w:rPr>
        <w:t>Genom att upphöja vår förmedlande elohim, en av Rådet (Ps. 89:7), till Eloah, Gud Faders, nivå så är vi i brott mot det första budordet. Detta är Satans synd, som hävdade att han var El för Elohims Råd (Hes. 28:2).</w:t>
      </w:r>
    </w:p>
    <w:p>
      <w:pPr>
        <w:pStyle w:val="Normal"/>
        <w:rPr>
          <w:lang w:val="sv-SE"/>
        </w:rPr>
      </w:pPr>
      <w:r>
        <w:rPr>
          <w:lang w:val="sv-SE"/>
        </w:rPr>
      </w:r>
    </w:p>
    <w:p>
      <w:pPr>
        <w:pStyle w:val="Normal"/>
        <w:rPr/>
      </w:pPr>
      <w:r>
        <w:rPr>
          <w:lang w:val="sv-SE"/>
        </w:rPr>
        <w:t xml:space="preserve">Doktrinen om Treeniheten vilar på en serie av falska premisser skapade för att möjliggöra ett paradigmskifte (jfr. uppstatsen </w:t>
      </w:r>
      <w:r>
        <w:rPr>
          <w:i/>
          <w:lang w:val="sv-SE"/>
        </w:rPr>
        <w:t>Binitarianism och Trinitarianism [076]</w:t>
      </w:r>
      <w:r>
        <w:rPr>
          <w:lang w:val="sv-SE"/>
        </w:rPr>
        <w:t>). Dessa är:</w:t>
      </w:r>
    </w:p>
    <w:p>
      <w:pPr>
        <w:pStyle w:val="Normal"/>
        <w:rPr>
          <w:lang w:val="sv-SE"/>
        </w:rPr>
      </w:pPr>
      <w:r>
        <w:rPr>
          <w:lang w:val="sv-SE"/>
        </w:rPr>
      </w:r>
    </w:p>
    <w:p>
      <w:pPr>
        <w:pStyle w:val="Normal"/>
        <w:numPr>
          <w:ilvl w:val="0"/>
          <w:numId w:val="2"/>
        </w:numPr>
        <w:rPr>
          <w:lang w:val="sv-SE"/>
        </w:rPr>
      </w:pPr>
      <w:r>
        <w:rPr>
          <w:lang w:val="sv-SE"/>
        </w:rPr>
        <w:t xml:space="preserve">Att elohim som Gudomlighet adresserar till bara två entiteter och inte gör någon skillnad mellan Eloah och mångfalden enititeter inklusive Rådet och Värdarna (Dan. 7:9 ff) </w:t>
      </w:r>
    </w:p>
    <w:p>
      <w:pPr>
        <w:pStyle w:val="Normal"/>
        <w:rPr>
          <w:lang w:val="sv-SE"/>
        </w:rPr>
      </w:pPr>
      <w:r>
        <w:rPr>
          <w:lang w:val="sv-SE"/>
        </w:rPr>
      </w:r>
    </w:p>
    <w:p>
      <w:pPr>
        <w:pStyle w:val="Normal"/>
        <w:numPr>
          <w:ilvl w:val="0"/>
          <w:numId w:val="2"/>
        </w:numPr>
        <w:rPr>
          <w:lang w:val="sv-SE"/>
        </w:rPr>
      </w:pPr>
      <w:r>
        <w:rPr>
          <w:lang w:val="sv-SE"/>
        </w:rPr>
        <w:t>Att dessa två entiteter (och Anden) är oförmögna till separation i fakta eller i tanke och är inte korrekt beskrivna som Varelser.</w:t>
      </w:r>
    </w:p>
    <w:p>
      <w:pPr>
        <w:pStyle w:val="Normal"/>
        <w:rPr>
          <w:lang w:val="sv-SE"/>
        </w:rPr>
      </w:pPr>
      <w:r>
        <w:rPr>
          <w:lang w:val="sv-SE"/>
        </w:rPr>
      </w:r>
    </w:p>
    <w:p>
      <w:pPr>
        <w:pStyle w:val="Normal"/>
        <w:numPr>
          <w:ilvl w:val="0"/>
          <w:numId w:val="2"/>
        </w:numPr>
        <w:rPr>
          <w:lang w:val="sv-SE"/>
        </w:rPr>
      </w:pPr>
      <w:r>
        <w:rPr>
          <w:lang w:val="sv-SE"/>
        </w:rPr>
        <w:t>Att den förinkarnerade existensen hos Kristus inte var som YHVHs Ängel.</w:t>
      </w:r>
    </w:p>
    <w:p>
      <w:pPr>
        <w:pStyle w:val="Normal"/>
        <w:rPr>
          <w:lang w:val="sv-SE"/>
        </w:rPr>
      </w:pPr>
      <w:r>
        <w:rPr>
          <w:lang w:val="sv-SE"/>
        </w:rPr>
      </w:r>
    </w:p>
    <w:p>
      <w:pPr>
        <w:pStyle w:val="Normal"/>
        <w:numPr>
          <w:ilvl w:val="0"/>
          <w:numId w:val="2"/>
        </w:numPr>
        <w:rPr>
          <w:lang w:val="sv-SE"/>
        </w:rPr>
      </w:pPr>
      <w:r>
        <w:rPr>
          <w:lang w:val="sv-SE"/>
        </w:rPr>
        <w:t>Att Kristus var den ende Guds Son före skapelsen av världen (se Job 1:6; 38:7).</w:t>
      </w:r>
    </w:p>
    <w:p>
      <w:pPr>
        <w:pStyle w:val="Normal"/>
        <w:rPr>
          <w:lang w:val="sv-SE"/>
        </w:rPr>
      </w:pPr>
      <w:r>
        <w:rPr>
          <w:lang w:val="sv-SE"/>
        </w:rPr>
      </w:r>
    </w:p>
    <w:p>
      <w:pPr>
        <w:pStyle w:val="Normal"/>
        <w:numPr>
          <w:ilvl w:val="0"/>
          <w:numId w:val="2"/>
        </w:numPr>
        <w:rPr>
          <w:lang w:val="sv-SE"/>
        </w:rPr>
      </w:pPr>
      <w:r>
        <w:rPr>
          <w:lang w:val="sv-SE"/>
        </w:rPr>
        <w:t>Att Kristus och Satan var de enda Morgonstjärnorna (se Job 38:7; Jes. 14:12; Upp. 2:28; 22:16).</w:t>
      </w:r>
    </w:p>
    <w:p>
      <w:pPr>
        <w:pStyle w:val="Normal"/>
        <w:rPr>
          <w:lang w:val="sv-SE"/>
        </w:rPr>
      </w:pPr>
      <w:r>
        <w:rPr>
          <w:lang w:val="sv-SE"/>
        </w:rPr>
      </w:r>
    </w:p>
    <w:p>
      <w:pPr>
        <w:pStyle w:val="Normal"/>
        <w:numPr>
          <w:ilvl w:val="0"/>
          <w:numId w:val="2"/>
        </w:numPr>
        <w:rPr>
          <w:lang w:val="sv-SE"/>
        </w:rPr>
      </w:pPr>
      <w:r>
        <w:rPr>
          <w:lang w:val="sv-SE"/>
        </w:rPr>
        <w:t>Att Kristus är Gud på samma sätt som Gud är Gud (se ovan) och inte en underordnad Gud (Heb. 1:9) sänd av Värdarnas Herre (Sak. 2:10-11). Därför görs han till ett föremål för dyrkan och bön i strid med 2 Mos. 34:14, Matt. 4:10 etc.</w:t>
      </w:r>
    </w:p>
    <w:p>
      <w:pPr>
        <w:pStyle w:val="Normal"/>
        <w:rPr>
          <w:lang w:val="sv-SE"/>
        </w:rPr>
      </w:pPr>
      <w:r>
        <w:rPr>
          <w:lang w:val="sv-SE"/>
        </w:rPr>
      </w:r>
    </w:p>
    <w:p>
      <w:pPr>
        <w:pStyle w:val="Normal"/>
        <w:numPr>
          <w:ilvl w:val="0"/>
          <w:numId w:val="2"/>
        </w:numPr>
        <w:rPr>
          <w:lang w:val="sv-SE"/>
        </w:rPr>
      </w:pPr>
      <w:r>
        <w:rPr>
          <w:lang w:val="sv-SE"/>
        </w:rPr>
        <w:t>Att Kristus var den enfödde Sonen och inte den Ende Födde Gud och Son (monogenes theos &amp; uion) (Joh. 1:18; 3:16; 1 Joh. 4:9; se även Luk. 7:12; 8:42; 9:38; Heb. 11:17 för jämförelse). Han var den förstfödde (prototokos) av hela skapelsen (Kol. 1:15) och därför begynnelsen på Guds skapelse (Upp. 3:14, inte som enligt översättningen i NIV).</w:t>
      </w:r>
    </w:p>
    <w:p>
      <w:pPr>
        <w:pStyle w:val="Normal"/>
        <w:rPr>
          <w:lang w:val="sv-SE"/>
        </w:rPr>
      </w:pPr>
      <w:r>
        <w:rPr>
          <w:lang w:val="sv-SE"/>
        </w:rPr>
      </w:r>
    </w:p>
    <w:p>
      <w:pPr>
        <w:pStyle w:val="Normal"/>
        <w:numPr>
          <w:ilvl w:val="0"/>
          <w:numId w:val="2"/>
        </w:numPr>
        <w:rPr>
          <w:lang w:val="sv-SE"/>
        </w:rPr>
      </w:pPr>
      <w:r>
        <w:rPr>
          <w:lang w:val="sv-SE"/>
        </w:rPr>
        <w:t xml:space="preserve">Att Kristus hade en existens skiljd från hans inkarnation och därför kunde han ha bett till sig själv som Gud. En sådan hållning förnekar på ett effektivt sätt skillnaden mellan Fader och Son och fullkomligheten i återuppståndelsen. Det är enligt antikrist (1 Joh. 2:22; 4:3; 2 Joh. 7). </w:t>
      </w:r>
    </w:p>
    <w:p>
      <w:pPr>
        <w:pStyle w:val="Normal"/>
        <w:rPr>
          <w:lang w:val="sv-SE"/>
        </w:rPr>
      </w:pPr>
      <w:r>
        <w:rPr>
          <w:lang w:val="sv-SE"/>
        </w:rPr>
      </w:r>
    </w:p>
    <w:p>
      <w:pPr>
        <w:pStyle w:val="Normal"/>
        <w:numPr>
          <w:ilvl w:val="0"/>
          <w:numId w:val="2"/>
        </w:numPr>
        <w:rPr>
          <w:lang w:val="sv-SE"/>
        </w:rPr>
      </w:pPr>
      <w:r>
        <w:rPr>
          <w:lang w:val="sv-SE"/>
        </w:rPr>
        <w:t>Att Kristus och Gud var av samma vilja och att Kristus inte ägde en separat vilja vilken han underkastade Gud genom frivillig lydnad i motsats till Matteus 21:31; 26:39; Markus 14:36; Johannes 3:16; 4:34.</w:t>
      </w:r>
    </w:p>
    <w:p>
      <w:pPr>
        <w:pStyle w:val="Normal"/>
        <w:rPr>
          <w:lang w:val="sv-SE"/>
        </w:rPr>
      </w:pPr>
      <w:r>
        <w:rPr>
          <w:lang w:val="sv-SE"/>
        </w:rPr>
      </w:r>
    </w:p>
    <w:p>
      <w:pPr>
        <w:pStyle w:val="Normal"/>
        <w:numPr>
          <w:ilvl w:val="0"/>
          <w:numId w:val="2"/>
        </w:numPr>
        <w:rPr>
          <w:lang w:val="sv-SE"/>
        </w:rPr>
      </w:pPr>
      <w:r>
        <w:rPr>
          <w:lang w:val="sv-SE"/>
        </w:rPr>
        <w:t>Att gudomlig natur inte tillåter någon vinning eller förlust i Kristus. Logiskt sett skulle detta förneka återuppståndelsen av helgonen som förklaras i Första Korinthierbrevet 15, och de bibliska löftena till de utvalda. Treenigheten söker att tillskriva att den gudomliga naturen som givits till de utvalda skiljer sig från sättet som den delas av Kristus.</w:t>
      </w:r>
    </w:p>
    <w:p>
      <w:pPr>
        <w:pStyle w:val="Normal"/>
        <w:rPr>
          <w:lang w:val="sv-SE"/>
        </w:rPr>
      </w:pPr>
      <w:r>
        <w:rPr>
          <w:lang w:val="sv-SE"/>
        </w:rPr>
      </w:r>
    </w:p>
    <w:p>
      <w:pPr>
        <w:pStyle w:val="Normal"/>
        <w:numPr>
          <w:ilvl w:val="0"/>
          <w:numId w:val="2"/>
        </w:numPr>
        <w:rPr>
          <w:lang w:val="sv-SE"/>
        </w:rPr>
      </w:pPr>
      <w:r>
        <w:rPr>
          <w:lang w:val="sv-SE"/>
        </w:rPr>
        <w:t>Att den Helige Ande är given ett fastställt mått i motsats till Johannes evangelium 3:34 (RSV); Romarbrevet 12:6.</w:t>
      </w:r>
    </w:p>
    <w:p>
      <w:pPr>
        <w:pStyle w:val="Normal"/>
        <w:rPr>
          <w:lang w:val="sv-SE"/>
        </w:rPr>
      </w:pPr>
      <w:r>
        <w:rPr>
          <w:lang w:val="sv-SE"/>
        </w:rPr>
      </w:r>
    </w:p>
    <w:p>
      <w:pPr>
        <w:pStyle w:val="Normal"/>
        <w:numPr>
          <w:ilvl w:val="0"/>
          <w:numId w:val="2"/>
        </w:numPr>
        <w:rPr>
          <w:lang w:val="sv-SE"/>
        </w:rPr>
      </w:pPr>
      <w:r>
        <w:rPr>
          <w:lang w:val="sv-SE"/>
        </w:rPr>
        <w:t>Att Kristus inte kunde ha syndat (från den falska premissen om att den gudomliga naturen inte tillåter någon vinning eller någon förlust snarare än från Guds Allvetande som visste att Kristus inte skulle synda).</w:t>
      </w:r>
    </w:p>
    <w:p>
      <w:pPr>
        <w:pStyle w:val="Normal"/>
        <w:rPr>
          <w:lang w:val="sv-SE"/>
        </w:rPr>
      </w:pPr>
      <w:r>
        <w:rPr>
          <w:lang w:val="sv-SE"/>
        </w:rPr>
      </w:r>
    </w:p>
    <w:p>
      <w:pPr>
        <w:pStyle w:val="Normal"/>
        <w:numPr>
          <w:ilvl w:val="0"/>
          <w:numId w:val="2"/>
        </w:numPr>
        <w:rPr/>
      </w:pPr>
      <w:r>
        <w:rPr>
          <w:lang w:val="sv-SE"/>
        </w:rPr>
        <w:t xml:space="preserve">Att Kristus var av gemensam substans med Gud på ett sådant sätt att han var jämlik och gemensamt evig med Gud i strid med Filipperbrevet 2:6 och Första Timotheosbrevet 6:16 som visar att endast Gud är odödlig. Kristus eviga, eller aioonion, life (1 Joh. 1:2) och det för alla varelser, inklusive Kristus, härrör ur den entiteten. Både Kristus och de utvalda är av samma ursprung (Heb. 2:11 RSV) härrör sina liv och evigvarande från beroende lydnad till Fadern (Joh. 5:19-30) som skapade oss alla (Mal. 2:10-15). Som Fadern har liv i Honom själv, så gav Han Sonen att ha liv i sig själv (Joh. 5:26), och vi är gemensamma arvtagare tillsatta att ha liv i oss själva genom bemyndigande av Gud (se uppsatsen </w:t>
      </w:r>
      <w:r>
        <w:rPr>
          <w:i/>
          <w:lang w:val="sv-SE"/>
        </w:rPr>
        <w:t>Konsubstantiell med Fadern [081]</w:t>
      </w:r>
      <w:r>
        <w:rPr>
          <w:lang w:val="sv-SE"/>
        </w:rPr>
        <w:t>).</w:t>
      </w:r>
    </w:p>
    <w:p>
      <w:pPr>
        <w:pStyle w:val="Normal"/>
        <w:rPr>
          <w:lang w:val="sv-SE"/>
        </w:rPr>
      </w:pPr>
      <w:r>
        <w:rPr>
          <w:lang w:val="sv-SE"/>
        </w:rPr>
      </w:r>
    </w:p>
    <w:p>
      <w:pPr>
        <w:pStyle w:val="Normal"/>
        <w:numPr>
          <w:ilvl w:val="0"/>
          <w:numId w:val="2"/>
        </w:numPr>
        <w:rPr>
          <w:lang w:val="sv-SE"/>
        </w:rPr>
      </w:pPr>
      <w:r>
        <w:rPr>
          <w:lang w:val="sv-SE"/>
        </w:rPr>
        <w:t>Att de utvalda inte är Guds Söner på samma sätt som Kristus är Guds Son och därför inte gemensamma arvtagare i strid med Romarbrevet 8:17; Galaterbrevet 3:29; Titusbrevet 3:7; Hebreerbrevet 1:14; 6:17; 11:9; Jakobsbrevet 2:5; Första Petrusbrevet 3:7.</w:t>
      </w:r>
    </w:p>
    <w:p>
      <w:pPr>
        <w:pStyle w:val="Normal"/>
        <w:rPr>
          <w:lang w:val="sv-SE"/>
        </w:rPr>
      </w:pPr>
      <w:r>
        <w:rPr>
          <w:lang w:val="sv-SE"/>
        </w:rPr>
      </w:r>
    </w:p>
    <w:p>
      <w:pPr>
        <w:pStyle w:val="Normal"/>
        <w:numPr>
          <w:ilvl w:val="0"/>
          <w:numId w:val="2"/>
        </w:numPr>
        <w:rPr>
          <w:lang w:val="sv-SE"/>
        </w:rPr>
      </w:pPr>
      <w:r>
        <w:rPr>
          <w:lang w:val="sv-SE"/>
        </w:rPr>
        <w:t>Att den Högste Gud kom ned i köttet och vistades bland människorna (härstammar från ett felaktigt tillägg i tetxen i Första Timotheosbrevet 3:16 in Codex A. De falska tilläggen behölls i KJV och manipulerades till yttermera i NIV). Uppfattningen att den Högste Gud kom ned i köttet är i strid med Johannes 1:18 (och Joh. 1:14 där det var logos (eller Memra) som blev till kött) och de många texter som distanserar Kristus från den Ende Sanne Gud (Eloah eller Theon eller ho Theos som Guden, som är Gud Fader), Jesus Kristus Gud (Joh. 17:3, 20:17; 1 Kor. 8:6; 2 Kor. 1:3) som står i sitt namn (Mik. 5:5).</w:t>
      </w:r>
    </w:p>
    <w:p>
      <w:pPr>
        <w:pStyle w:val="Normal"/>
        <w:rPr>
          <w:lang w:val="sv-SE"/>
        </w:rPr>
      </w:pPr>
      <w:r>
        <w:rPr>
          <w:lang w:val="sv-SE"/>
        </w:rPr>
      </w:r>
    </w:p>
    <w:p>
      <w:pPr>
        <w:pStyle w:val="Normal"/>
        <w:rPr>
          <w:lang w:val="sv-SE"/>
        </w:rPr>
      </w:pPr>
      <w:r>
        <w:rPr>
          <w:lang w:val="sv-SE"/>
        </w:rPr>
        <w:t>Begreppen om hur Gud är En missförstås av trinitarerna. Shema (5 Mos. 6:4) referar till Yahovah Elohenu eller Yahovah som en Gud. Entiteten i Femte Mosebok 6:5 är igenkännbar som Högste gud, Gud som smorde Kristus som Israels Elohi i Psaltaren 45:7.</w:t>
      </w:r>
    </w:p>
    <w:p>
      <w:pPr>
        <w:pStyle w:val="Normal"/>
        <w:rPr>
          <w:lang w:val="sv-SE"/>
        </w:rPr>
      </w:pPr>
      <w:r>
        <w:rPr>
          <w:lang w:val="sv-SE"/>
        </w:rPr>
      </w:r>
    </w:p>
    <w:p>
      <w:pPr>
        <w:pStyle w:val="Normal"/>
        <w:rPr>
          <w:lang w:val="sv-SE"/>
        </w:rPr>
      </w:pPr>
      <w:r>
        <w:rPr>
          <w:lang w:val="sv-SE"/>
        </w:rPr>
        <w:t>Guds enhet, nödvändig för monoteismen, är av en utsträckt ordning vilande i enheten under en central vilja i överenskommelse och andlig interaktion genom anden och Guds kraft (1 Kor. 2:4-14) vilket genom Kristus är gentemot Gud (2 Kor. 3:3-4). Treenigheten förnekar föreningen som är nödvändig för monoteismen och är således logiskt sett polyteistiskt. Detta sker för att härskarna inte förstår, eftersom de är ickeandliga (1 Kor. 2:8,14).</w:t>
      </w:r>
    </w:p>
    <w:p>
      <w:pPr>
        <w:pStyle w:val="Normal"/>
        <w:rPr>
          <w:lang w:val="sv-SE"/>
        </w:rPr>
      </w:pPr>
      <w:r>
        <w:rPr>
          <w:lang w:val="sv-SE"/>
        </w:rPr>
      </w:r>
    </w:p>
    <w:p>
      <w:pPr>
        <w:pStyle w:val="Normal"/>
        <w:rPr>
          <w:lang w:val="sv-SE"/>
        </w:rPr>
      </w:pPr>
      <w:r>
        <w:rPr>
          <w:lang w:val="sv-SE"/>
        </w:rPr>
        <w:t>Guden som konstateras i Ordspråksboken 30:4 som havandes en Son är Eloah från Ordspråksboken 30:5. Guds Söner är således kända från det Gamla Testamentet och speciellt Messias är känd. Förståelsen av Fadern av Kristus är konsekvent av Faderns vilja till att uppenbara sig själv (se Upp. 1:1, 6). Kristus är inte allvetande och hävdade aldrig att han skulle vara det.</w:t>
      </w:r>
    </w:p>
    <w:p>
      <w:pPr>
        <w:pStyle w:val="Normal"/>
        <w:rPr>
          <w:lang w:val="sv-SE"/>
        </w:rPr>
      </w:pPr>
      <w:r>
        <w:rPr>
          <w:lang w:val="sv-SE"/>
        </w:rPr>
        <w:tab/>
        <w:tab/>
      </w:r>
    </w:p>
    <w:p>
      <w:pPr>
        <w:pStyle w:val="Normal"/>
        <w:rPr>
          <w:lang w:val="sv-SE"/>
        </w:rPr>
      </w:pPr>
      <w:r>
        <w:rPr>
          <w:lang w:val="sv-SE"/>
        </w:rPr>
        <w:t>Gud anses av Bibeln att vara Gud och Fader till Kristus (från Rom. 15:6; 2 Kor. 1:3, 11:31; Ef. 1:3,17; Kol. 1:3; Heb. 1:1 ff; 1 Pet. 1:3; 2  Joh. 3; Upp. 1:1,6, 15:3). Kristus får sitt liv, sin kraft och sin myndighet genom befallning av Gud Fadern (Joh. 10:17-18). Kristus underordnar sin vilja efter viljan hos Gud, vilken är Fadern (Matt. 21:31, 26:39; Mark. 14:36; Joh. 3:16, 4:34). Gud gav de utvalda till Kristus och Gud är större än Kristus (Joh. 14:28) och större än allt (Joh. 10:29). Sålunda sände Gud sin enfödde (monogene) Son in till världen så att vi må leva genom honom (1 Joh. 4:9). Det är Gud som ärar eller förhärligar Kristus (Joh 8:54), Gud är Större än Kristus (Joh. 14:28).</w:t>
      </w:r>
    </w:p>
    <w:p>
      <w:pPr>
        <w:pStyle w:val="Normal"/>
        <w:rPr>
          <w:lang w:val="sv-SE"/>
        </w:rPr>
      </w:pPr>
      <w:r>
        <w:rPr>
          <w:lang w:val="sv-SE"/>
        </w:rPr>
      </w:r>
    </w:p>
    <w:p>
      <w:pPr>
        <w:pStyle w:val="Normal"/>
        <w:rPr>
          <w:lang w:val="sv-SE"/>
        </w:rPr>
      </w:pPr>
      <w:r>
        <w:rPr>
          <w:lang w:val="sv-SE"/>
        </w:rPr>
        <w:t>Gud är Klippan (sur) som en Gruva eller Berg ur vilket allt annat är utvunnet, flintan i Josua 5:2, den ursprungliga och verkande orsaken (5 Mos. 32:4, se Maimonedes Guide of the Perplexed, University of Chicago Press, 1965, kap. 16, sid. 42 ff)). Gud är Israels Klippa, Klippan för deras frälsning (5 Mos 32:15), Klippan som gav dem liv (5 Mos. 32:18, 28-31). Första Samuelsboken 2:2 visar att Vår Gud är vår Klippa, en evigtvarande Klippa (Jes. 26:4). Det är från denna Klippa som allt annat är hugget så är också alla arvtagare till Abraham i tron (Jes 51:1-2). Messias är huggen ur denna Klippa (Dan. 2:34, 45) för att underkasta de världsliga väldena. Gud, inte Petrus, Inte heller Kristus eller någon annan, är Klippan eller grunden på vilken skapelsen är lagd och på vilken Kristus skall bygga sin Kyrka (Matt. 16:18) och på vilken han själv vilar. Messias är den störste Grundstenen i Guds Tempel, av vilken de utvalda är Naos eller de Heliga av Heliga, Den Helige Andes viloplats. Templets stenar är samtliga huggna ur den Klippan som är Gud, så som Kristus var och given till Kristus, den andliga klippan, (1 Kor. 10:4), den klippa man stöter emot och den sten man snavar på (Rom. 9:33) för att forma Templet.</w:t>
      </w:r>
    </w:p>
    <w:p>
      <w:pPr>
        <w:pStyle w:val="Normal"/>
        <w:rPr>
          <w:lang w:val="sv-SE"/>
        </w:rPr>
      </w:pPr>
      <w:r>
        <w:rPr>
          <w:lang w:val="sv-SE"/>
        </w:rPr>
      </w:r>
    </w:p>
    <w:p>
      <w:pPr>
        <w:pStyle w:val="Normal"/>
        <w:rPr>
          <w:lang w:val="sv-SE"/>
        </w:rPr>
      </w:pPr>
      <w:r>
        <w:rPr>
          <w:lang w:val="sv-SE"/>
        </w:rPr>
        <w:t>Kristus skapar Templet så att Gud kan vara allt, i allt (Efes. 4:6). Gud har givit Kristus att vara allt i allt (panta kai en pasin Kol. 3:11) läggandes alla ting under hans fötter (1 Kor. 15:27) givit honom att vara överhuvud över alla ting för Kyrkan vilken är hans Kropp, hans fullkomlighet som fyller allt i allt (Efes. 1:22-23).  När Gud lägger alla ting under Kristus, är det framställt att Gud är undantagen, den Ende som lägger tingen under Kristus fötter (1 Kor. 15:27).</w:t>
      </w:r>
    </w:p>
    <w:p>
      <w:pPr>
        <w:pStyle w:val="Normal"/>
        <w:rPr>
          <w:lang w:val="sv-SE"/>
        </w:rPr>
      </w:pPr>
      <w:r>
        <w:rPr>
          <w:lang w:val="sv-SE"/>
        </w:rPr>
      </w:r>
    </w:p>
    <w:p>
      <w:pPr>
        <w:pStyle w:val="Normal"/>
        <w:rPr>
          <w:lang w:val="sv-SE"/>
        </w:rPr>
      </w:pPr>
      <w:r>
        <w:rPr>
          <w:lang w:val="sv-SE"/>
        </w:rPr>
        <w:t>När Kristus underkastar alla ting skall Kristus själv vara underkastad Gud som lägger alla ting under Kristus så att Gud kan vara allt i allt (panta en pasin 1 Kor. 15:28). Således motsäger de Platonska doktrinerna som söker att förena Gud och Kristus i Treenigheten Skriften. Kristus skall sitta på Guds högra sida genom Guds hänvisning (Heb 1:3, 13, 8:1, 10:12, 12:2; 1 Pet 3:22) och dela Guds tron som de utvalda skall dela den tron som är given Kristus (Upp. 3:21) vilken är en tron av Gud (Ps. 45:6-7); Heb. 1:8) eller Gud är din Tron översatt Din Tron Oh Gud (se fotnot till annotated RSV). Gud, som sänder, är större än han som är sänd (Joh.. 13:16), tjänaren är inte större än hans Herre (Joh. .15:20). Det är ytterligt absurt att föreslå att en varelse kunde bli offrad till sig själv. En sådan handling, logiskt sett, är självmord, eller inom trinitarismen, delvis en stympning. Därför förnekar doktrinen återuppståndelsen, speciellt från Första Korinthierbrevet 15.</w:t>
      </w:r>
    </w:p>
    <w:p>
      <w:pPr>
        <w:pStyle w:val="Normal"/>
        <w:rPr>
          <w:lang w:val="sv-SE"/>
        </w:rPr>
      </w:pPr>
      <w:r>
        <w:rPr>
          <w:lang w:val="sv-SE"/>
        </w:rPr>
      </w:r>
    </w:p>
    <w:p>
      <w:pPr>
        <w:pStyle w:val="Normal"/>
        <w:rPr>
          <w:lang w:val="sv-SE"/>
        </w:rPr>
      </w:pPr>
      <w:r>
        <w:rPr>
          <w:lang w:val="sv-SE"/>
        </w:rPr>
        <w:t>Således är distinktionen i korsfästelsen och återuppståndelsen obligatorisk och komplett. Återuppståndelsen var tvunget att ske i köttet innehållande en översättning av ulloffret annars finns det ingen frälsning och ingen fortgående skörd. Förberedelsen av Kristus för uppstigandet till hans Gud och vår Gud, vilken är vår Fader (Joh. 20:17) var verklig och distinkt. Kristus uppnådde sin kapacitet att bli Gud och erhöll fullkomligheten hos Gudomligheten kroppsligen från den Helige Andes handling. Därför är doktrinen om Sonskapet från dopet sann och fullständig.</w:t>
      </w:r>
    </w:p>
    <w:p>
      <w:pPr>
        <w:pStyle w:val="Normal"/>
        <w:rPr>
          <w:lang w:val="sv-SE"/>
        </w:rPr>
      </w:pPr>
      <w:r>
        <w:rPr>
          <w:lang w:val="sv-SE"/>
        </w:rPr>
      </w:r>
    </w:p>
    <w:p>
      <w:pPr>
        <w:pStyle w:val="Normal"/>
        <w:rPr>
          <w:lang w:val="sv-SE"/>
        </w:rPr>
      </w:pPr>
      <w:r>
        <w:rPr>
          <w:lang w:val="sv-SE"/>
        </w:rPr>
        <w:t>Efter att ha upprättat den bibliska hållningen vid tiden för Kristus, kan vi se hur denna hållning var närvarande under de första och andra århundradena. Från texterna som gjorts tillgängliga för oss av Justinus Martyren och Irenaeus, vet vi att förståelsen härom utsträcktes till den tidiga Kyrkan.</w:t>
      </w:r>
    </w:p>
    <w:p>
      <w:pPr>
        <w:pStyle w:val="Normal"/>
        <w:rPr/>
      </w:pPr>
      <w:r>
        <w:rPr>
          <w:lang w:val="sv-SE"/>
        </w:rPr>
        <w:t xml:space="preserve">Justinus Martyren konstaterar att Gud lärde ut samma saker genom profeterna som av Moses och detta bärs ut ovan (se Dialogue with Trypho, kap. </w:t>
      </w:r>
      <w:r>
        <w:rPr>
          <w:lang w:val="de-DE"/>
        </w:rPr>
        <w:t xml:space="preserve">XXVII, ANF, Vol. </w:t>
      </w:r>
      <w:r>
        <w:rPr>
          <w:lang w:val="sv-SE"/>
        </w:rPr>
        <w:t>I, sid. 207 f). Justinus lärde ut att Gud skapade, som begynnelse,  en speciell rationell kraft från Honom själv, vilken kallades av den Helige Ande: Nu Herrens Ära, nu Sonen, åter vishet, åter en Ängel, Sedan Gud (Theos), och därefter Herre och logos. Justinus identifierar honom som Kapten för Herrens Armé, vilken uppenbarade sig för Josua (ibid., LXI). Denna del drogs i uttryck för Ordspråksboken 8:21 ff där Visheten identifierades som Messias, Som skapades av Gud. Guds vilja utfördes sedan av Messias. Moses ansågs således deklarera att skapelsen innehöll minst två varelser som till antalet var skiljda från varandra. Diteister försökte särskilja dessa till två stycken, och trinitarer försökte smälta ihop dessa till tre oskiljaktiga hypostaser. Elohim var i realiteten en mångfald, som framgår enligt texterna som hänförts till ovan, speciellt Psaltaren 45:6-7, vilken beskriver likar till Krtistus.</w:t>
      </w:r>
    </w:p>
    <w:p>
      <w:pPr>
        <w:pStyle w:val="Normal"/>
        <w:rPr>
          <w:lang w:val="sv-SE"/>
        </w:rPr>
      </w:pPr>
      <w:r>
        <w:rPr>
          <w:lang w:val="sv-SE"/>
        </w:rPr>
      </w:r>
    </w:p>
    <w:p>
      <w:pPr>
        <w:pStyle w:val="Normal"/>
        <w:rPr>
          <w:lang w:val="sv-SE"/>
        </w:rPr>
      </w:pPr>
      <w:r>
        <w:rPr>
          <w:lang w:val="sv-SE"/>
        </w:rPr>
        <w:t>Irenaeus (c:a. 125-203) skrev angående frågan om utsträckningen av termen elohim (eller theoi på grekiska) till mänskligheten. Irenaeus är viktig för han upplärdes av Polykarpus, Johannes lärjunge (se Butler Lives of the Saints, Burns &amp; Oates, UK, 1991, sid. 56). Alltså kan vi vara ganska säkra på att Irenaeus förståelse (bortsett från förfalskningar) liknade den hos den tidiga Kyrkan. Han stödde definitivt Quartodecimanerna och medlade i Påskkontroversen (Butler, ibid., sid. 197), trots att han var skiljd från Mindre Asien, genom att vara i Lyon. I hans arbete Against Heresies undersökte han i detalj konceptet att de utvalda skulle existera som elohim.</w:t>
      </w:r>
    </w:p>
    <w:p>
      <w:pPr>
        <w:pStyle w:val="Normal"/>
        <w:rPr>
          <w:lang w:val="sv-SE"/>
        </w:rPr>
      </w:pPr>
      <w:r>
        <w:rPr>
          <w:lang w:val="sv-SE"/>
        </w:rPr>
      </w:r>
    </w:p>
    <w:p>
      <w:pPr>
        <w:pStyle w:val="Normal"/>
        <w:rPr>
          <w:lang w:val="sv-SE"/>
        </w:rPr>
      </w:pPr>
      <w:r>
        <w:rPr>
          <w:lang w:val="sv-SE"/>
        </w:rPr>
        <w:t>Irenaeus ansåg att änglarna och skaparen av världen inte var okunniga om den högste Guden sett till att de var Hans egendom och Hans boskap och att de var inneslutna i Honom (Bok II, kap. VI, ANF, sid. 365). Irenaeus kallade inte skaparen av världen, som var Messias, för den Högste Gud eller den Allsmäktige (ibid., kap. VI:2). Från detta verk visas det att det grekiska begreppet om Demiurgen och Pleroma hade invaderat begreppen om det vilket kallas Aeoner och som hade sökt att infiltrera de bibliska koncepten med grekisk metafysik, och därigenom förstöra dem. Gnostikerna tvingas gå under jorden som del av Mysterierna och utvecklades slutligen till Treenigheten. Detta utvecklas vidare annorstädes.</w:t>
      </w:r>
    </w:p>
    <w:p>
      <w:pPr>
        <w:pStyle w:val="Normal"/>
        <w:rPr>
          <w:lang w:val="sv-SE"/>
        </w:rPr>
      </w:pPr>
      <w:r>
        <w:rPr>
          <w:lang w:val="sv-SE"/>
        </w:rPr>
      </w:r>
    </w:p>
    <w:p>
      <w:pPr>
        <w:pStyle w:val="Normal"/>
        <w:rPr>
          <w:lang w:val="sv-SE"/>
        </w:rPr>
      </w:pPr>
      <w:r>
        <w:rPr>
          <w:lang w:val="sv-SE"/>
        </w:rPr>
        <w:t>Irenaeus (och Justinus) lärde ut att uppståndelsen var fysisk, och sedan skulle Gud göra kropparna oförstörbara och odödliga (ANF, Vol. I, sid. 403). Gud anses vara skaparen (ibid., sid. 404) till skillnad från Kristus som skapade världen under denne Gud (ibid., sid. 405). Irenaeus ansåg att den Helige Ande hade utmärkt både Fadern och Sonen (från Ps. 45:6-7) som Elohim eller Theoi – Fadern utnämnande Sonen.</w:t>
      </w:r>
    </w:p>
    <w:p>
      <w:pPr>
        <w:pStyle w:val="Normal"/>
        <w:rPr>
          <w:lang w:val="sv-SE"/>
        </w:rPr>
      </w:pPr>
      <w:r>
        <w:rPr>
          <w:lang w:val="sv-SE"/>
        </w:rPr>
      </w:r>
    </w:p>
    <w:p>
      <w:pPr>
        <w:pStyle w:val="Normal"/>
        <w:rPr>
          <w:lang w:val="sv-SE"/>
        </w:rPr>
      </w:pPr>
      <w:r>
        <w:rPr>
          <w:lang w:val="sv-SE"/>
        </w:rPr>
        <w:t>Irenaeus ansåg att Psaltaren 82:1 refererade till Fadern, Sonen och de utvalda (de i adoptionen som Kyrkan) när den sade:</w:t>
      </w:r>
    </w:p>
    <w:p>
      <w:pPr>
        <w:pStyle w:val="QUOTES"/>
        <w:rPr>
          <w:lang w:val="sv-SE"/>
        </w:rPr>
      </w:pPr>
      <w:r>
        <w:rPr>
          <w:lang w:val="sv-SE"/>
        </w:rPr>
        <w:t>Gud stod i gudarnas (theoi) Församling, Han dömer bland gudarna (Adv. Her., Bok. III, kap. VI, ANF, Vol I, sid. 419).</w:t>
      </w:r>
    </w:p>
    <w:p>
      <w:pPr>
        <w:pStyle w:val="Normal"/>
        <w:rPr>
          <w:lang w:val="sv-SE"/>
        </w:rPr>
      </w:pPr>
      <w:r>
        <w:rPr>
          <w:lang w:val="sv-SE"/>
        </w:rPr>
      </w:r>
    </w:p>
    <w:p>
      <w:pPr>
        <w:pStyle w:val="Normal"/>
        <w:rPr>
          <w:lang w:val="sv-SE"/>
        </w:rPr>
      </w:pPr>
      <w:r>
        <w:rPr>
          <w:lang w:val="sv-SE"/>
        </w:rPr>
        <w:t>Han förstod inte fullt ut vidden av broderskapet hos de utvalda vilket utsträcktes till alla av Värden som är bröder i Kungariket. Uppenbarelsen gavs it Johannes i exilen på Patmos efter att han hade tränat upp Polykarpos. Uppenbarelseboken 4 och 5 visar att de utvalda har blivit inlösta till de Äldstes Råd att bli till kungar och präster bland Värden. Kristus konstaterar att de utvalda skall bli jämlika med änglar (isaggelos från isos och aggelos (Luk. 20:36) vilken bär konceptet av att vara en del av dem som en orden). Kristus bekänner oss inför sina bröder i Värden.</w:t>
      </w:r>
    </w:p>
    <w:p>
      <w:pPr>
        <w:pStyle w:val="Normal"/>
        <w:rPr>
          <w:lang w:val="sv-SE"/>
        </w:rPr>
      </w:pPr>
      <w:r>
        <w:rPr>
          <w:lang w:val="sv-SE"/>
        </w:rPr>
      </w:r>
    </w:p>
    <w:p>
      <w:pPr>
        <w:pStyle w:val="Normal"/>
        <w:rPr>
          <w:lang w:val="sv-SE"/>
        </w:rPr>
      </w:pPr>
      <w:r>
        <w:rPr>
          <w:lang w:val="sv-SE"/>
        </w:rPr>
        <w:t>Irenaeus ansåg att Kyrkan var Guds synagoga vilken Sonen hade samlat för honom själv. Gudarnas Gud i Psaltaren 50:1 anses referera till Gud. Vår Messias var theos eller Gud som skall komma öppet och som inte skall hålla tystnad (Ps. 50:3) och som uppträdde öppet för de som inte sökte honom (Jes. 65:1) och gudarnas namn i Psaltaren 50:1 refererar till de utvalda om vilka Kristus anses ha menat när han sade:</w:t>
      </w:r>
    </w:p>
    <w:p>
      <w:pPr>
        <w:pStyle w:val="Normal"/>
        <w:rPr>
          <w:lang w:val="sv-SE"/>
        </w:rPr>
      </w:pPr>
      <w:r>
        <w:rPr>
          <w:lang w:val="sv-SE"/>
        </w:rPr>
      </w:r>
    </w:p>
    <w:p>
      <w:pPr>
        <w:pStyle w:val="QUOTES"/>
        <w:rPr/>
      </w:pPr>
      <w:r>
        <w:rPr>
          <w:lang w:val="sv-SE"/>
        </w:rPr>
        <w:t xml:space="preserve"> </w:t>
      </w:r>
      <w:r>
        <w:rPr>
          <w:lang w:val="sv-SE"/>
        </w:rPr>
        <w:t>Ni är gudar och alla söner till den Högste</w:t>
      </w:r>
      <w:r>
        <w:rPr/>
        <w:t xml:space="preserve"> (Joh. 10:34-35 jfr. Ps. 82:6) (ibid.). (från engelskan av övers.)</w:t>
      </w:r>
    </w:p>
    <w:p>
      <w:pPr>
        <w:pStyle w:val="Normal"/>
        <w:rPr/>
      </w:pPr>
      <w:r>
        <w:rPr/>
      </w:r>
    </w:p>
    <w:p>
      <w:pPr>
        <w:pStyle w:val="Normal"/>
        <w:rPr>
          <w:lang w:val="sv-SE"/>
        </w:rPr>
      </w:pPr>
      <w:r>
        <w:rPr>
          <w:lang w:val="sv-SE"/>
        </w:rPr>
        <w:t>Det är således ganska felaktigt för Kyrkan att förklara från ett avstånd i tid över två tusen år att Kristus använde en text som refererade till magistraten i Jerusalem när en lärjunge till Polykarpus ansåg att han refererade till de utvalda som elohim. De som trodde på Kristus ansågs av Irenaeus att vara Guds Söner som gemensamma arvtagare till Kristus och således elohim.</w:t>
      </w:r>
    </w:p>
    <w:p>
      <w:pPr>
        <w:pStyle w:val="Normal"/>
        <w:rPr>
          <w:lang w:val="sv-SE"/>
        </w:rPr>
      </w:pPr>
      <w:r>
        <w:rPr>
          <w:lang w:val="sv-SE"/>
        </w:rPr>
      </w:r>
    </w:p>
    <w:p>
      <w:pPr>
        <w:pStyle w:val="Normal"/>
        <w:rPr>
          <w:lang w:val="sv-SE"/>
        </w:rPr>
      </w:pPr>
      <w:r>
        <w:rPr>
          <w:lang w:val="sv-SE"/>
        </w:rPr>
        <w:t>Irenaeus ansåg även att Kristus var Son till Jag Är Vad Jag Är (YHVH) eller mer korrekt, Jag skall bli till vad Jag skall bli till (jfr. Oxford Annotated RSV) (från 2 Mos. 3:14). Således var hans bärande av titeln genom delegtation.  Irenaeus citerade således Jesaja:</w:t>
      </w:r>
    </w:p>
    <w:p>
      <w:pPr>
        <w:pStyle w:val="Normal"/>
        <w:rPr>
          <w:lang w:val="sv-SE"/>
        </w:rPr>
      </w:pPr>
      <w:r>
        <w:rPr>
          <w:lang w:val="sv-SE"/>
        </w:rPr>
      </w:r>
    </w:p>
    <w:p>
      <w:pPr>
        <w:pStyle w:val="QUOTES"/>
        <w:rPr/>
      </w:pPr>
      <w:r>
        <w:rPr/>
        <w:t>Jag är också vittne (förklarar han) sade Herren Gud, och Son som Jag har valt, så att ni må veta, och tro, och förstå att JAG ÄR (Jes. 43:10) (ibid.). (Från egnelskan av övers.)</w:t>
      </w:r>
    </w:p>
    <w:p>
      <w:pPr>
        <w:pStyle w:val="Normal"/>
        <w:rPr/>
      </w:pPr>
      <w:r>
        <w:rPr/>
      </w:r>
    </w:p>
    <w:p>
      <w:pPr>
        <w:pStyle w:val="Normal"/>
        <w:rPr>
          <w:lang w:val="sv-SE"/>
        </w:rPr>
      </w:pPr>
      <w:r>
        <w:rPr>
          <w:lang w:val="sv-SE"/>
        </w:rPr>
        <w:t>Soncino utläser texten:</w:t>
      </w:r>
    </w:p>
    <w:p>
      <w:pPr>
        <w:pStyle w:val="Normal"/>
        <w:rPr>
          <w:lang w:val="sv-SE"/>
        </w:rPr>
      </w:pPr>
      <w:r>
        <w:rPr>
          <w:lang w:val="sv-SE"/>
        </w:rPr>
        <w:tab/>
      </w:r>
    </w:p>
    <w:p>
      <w:pPr>
        <w:pStyle w:val="QUOTES"/>
        <w:rPr/>
      </w:pPr>
      <w:r>
        <w:rPr/>
        <w:t>Ni är mina vittnen, sade Herren, Och Min Tjänare som Jag har utvalt; Så att ni kan veta och tro på mig och förstå Att Jag är Han; Före Mig fanns det ingen Gud (El) skapad, Ej heller skall det bli någon efter Mig. (från engelskan av övers.)</w:t>
      </w:r>
    </w:p>
    <w:p>
      <w:pPr>
        <w:pStyle w:val="Normal"/>
        <w:rPr/>
      </w:pPr>
      <w:r>
        <w:rPr/>
      </w:r>
    </w:p>
    <w:p>
      <w:pPr>
        <w:pStyle w:val="Normal"/>
        <w:rPr>
          <w:lang w:val="sv-SE"/>
        </w:rPr>
      </w:pPr>
      <w:r>
        <w:rPr>
          <w:lang w:val="sv-SE"/>
        </w:rPr>
        <w:t>Citatet från Irenaeus, och Soncinovarianten vilken mer eller mindre bekräftar Irenaeus, visar att JAG ÄR refererar till Gud som är Fadern. Referensen till tjänaren i Soncino ses hos Irenaeus att handla om Messias. Soncino försöker jämställa Min Tjänare med det tidigare vittnena, som Israel, trots att ingen rabbinsk auktoritet citerades. Vad som är klart är att denna text sågs som indikation att endast Gud, och inte Messias, var preexistent. Vidare så är Messias skiljd från Gud.</w:t>
      </w:r>
    </w:p>
    <w:p>
      <w:pPr>
        <w:pStyle w:val="Normal"/>
        <w:rPr>
          <w:lang w:val="sv-SE"/>
        </w:rPr>
      </w:pPr>
      <w:r>
        <w:rPr>
          <w:lang w:val="sv-SE"/>
        </w:rPr>
      </w:r>
    </w:p>
    <w:p>
      <w:pPr>
        <w:pStyle w:val="Normal"/>
        <w:rPr>
          <w:lang w:val="sv-SE"/>
        </w:rPr>
      </w:pPr>
      <w:r>
        <w:rPr>
          <w:lang w:val="sv-SE"/>
        </w:rPr>
        <w:t>Irenaeus visade att hans förståelse av Jesaja 44:9 och Jeremia 10:11 när det gäller frågan om avgudabilderna var att dessa avgudabilder var avgudabilder av demoner (Adv. Her., Bok. III, kap. VI, ANF, sid. 419). Dessa demoner togs bort från theoi eller elohim. I referens till Jeremia 10:11, citerar Irenaeus:</w:t>
      </w:r>
    </w:p>
    <w:p>
      <w:pPr>
        <w:pStyle w:val="Normal"/>
        <w:rPr>
          <w:lang w:val="sv-SE"/>
        </w:rPr>
      </w:pPr>
      <w:r>
        <w:rPr>
          <w:lang w:val="sv-SE"/>
        </w:rPr>
      </w:r>
    </w:p>
    <w:p>
      <w:pPr>
        <w:pStyle w:val="QUOTES"/>
        <w:rPr>
          <w:lang w:val="sv-SE"/>
        </w:rPr>
      </w:pPr>
      <w:r>
        <w:rPr>
          <w:lang w:val="sv-SE"/>
        </w:rPr>
        <w:t>Gudarna som inte har skapat himlarna och jorden, låt dem utplånas från jorden vilken är under himlen. För genom det faktum att han har lagt till deras förstörelse så visar han att de inte är gudar (elohim eller theoi) överhuvud taget.</w:t>
      </w:r>
    </w:p>
    <w:p>
      <w:pPr>
        <w:pStyle w:val="Normal"/>
        <w:rPr>
          <w:lang w:val="sv-SE"/>
        </w:rPr>
      </w:pPr>
      <w:r>
        <w:rPr>
          <w:lang w:val="sv-SE"/>
        </w:rPr>
      </w:r>
    </w:p>
    <w:p>
      <w:pPr>
        <w:pStyle w:val="Normal"/>
        <w:rPr>
          <w:lang w:val="sv-SE"/>
        </w:rPr>
      </w:pPr>
      <w:r>
        <w:rPr>
          <w:lang w:val="sv-SE"/>
        </w:rPr>
        <w:t>Således visade det sig att avgudarna själva uppfattades, inte blott att vara simpla avgudar, utan snarare att vara förkroppsligandet av demonen vilken de representerade (se även Bok. III, kap. XII:6, ibid., sid. 432). Detta var den allmänna uppfattninen genom hela den antika världen. Således förvisade borttagande av demonerna och deras motstånd och senare dom, dem från kategorin för elohim. Irenaeus visar geneom referens till Andra Mosebok 7:1 att Moses verkligen var gjord till en elohim för Farao, men är inte riktigt kallad Herre eller Gud av profeterna. Han talas snarare om av Anden som Moses, den trofasta prästen och Guds tjänare (Heb. 3:5; 4 Mos. 12:7) vilket även är hus Messias benämns i dessa texter. Således är varje elohim en underordnad tjänare till Eloah, Elyon.</w:t>
      </w:r>
    </w:p>
    <w:p>
      <w:pPr>
        <w:pStyle w:val="Normal"/>
        <w:rPr>
          <w:lang w:val="sv-SE"/>
        </w:rPr>
      </w:pPr>
      <w:r>
        <w:rPr>
          <w:lang w:val="sv-SE"/>
        </w:rPr>
      </w:r>
    </w:p>
    <w:p>
      <w:pPr>
        <w:pStyle w:val="Normal"/>
        <w:rPr>
          <w:lang w:val="sv-SE"/>
        </w:rPr>
      </w:pPr>
      <w:r>
        <w:rPr>
          <w:lang w:val="sv-SE"/>
        </w:rPr>
        <w:t>Irenaeus (ibid., sid. 421) förklarar att Kristus bekände Caesar som Caesar och Gud som Gud enligt  Matteus evangelium 22:21 och även från Matteus evangelium 6:24 i tjänandet av Gud och inte Mammon. Således avlägnsade sig Kristus från anspråket att vara Gud (se även ibid., sid. 422).</w:t>
      </w:r>
    </w:p>
    <w:p>
      <w:pPr>
        <w:pStyle w:val="Normal"/>
        <w:rPr>
          <w:lang w:val="sv-SE"/>
        </w:rPr>
      </w:pPr>
      <w:r>
        <w:rPr>
          <w:lang w:val="sv-SE"/>
        </w:rPr>
      </w:r>
    </w:p>
    <w:p>
      <w:pPr>
        <w:pStyle w:val="Normal"/>
        <w:rPr>
          <w:lang w:val="sv-SE"/>
        </w:rPr>
      </w:pPr>
      <w:r>
        <w:rPr>
          <w:lang w:val="sv-SE"/>
        </w:rPr>
        <w:t>Genom att citera Filipperbrevet 2:8, så visar Irenaeus att förhållandet som Kristus har som Gud och Domare härrörde från Gud för Alla eftersom han förblev lydig in till döden (ibid., Kap. XII:8, sid. 433). Irenaeus citerar LXXs version av Jesaja 9:6 som konstaterar att Messias var Emmanuel budbäraren [eller Ängeln] av det Stora Rådet av Fadern (ibid., kap. XVI:3, sid. 441). Han visade därmed att Ängeln av det Stora Rådet i det Gamla Testamentet (LXX) skulle uppfattas som Kristus</w:t>
      </w:r>
    </w:p>
    <w:p>
      <w:pPr>
        <w:pStyle w:val="Normal"/>
        <w:rPr>
          <w:lang w:val="sv-SE"/>
        </w:rPr>
      </w:pPr>
      <w:r>
        <w:rPr>
          <w:lang w:val="sv-SE"/>
        </w:rPr>
      </w:r>
    </w:p>
    <w:p>
      <w:pPr>
        <w:pStyle w:val="Normal"/>
        <w:rPr/>
      </w:pPr>
      <w:r>
        <w:rPr>
          <w:lang w:val="sv-SE"/>
        </w:rPr>
        <w:t xml:space="preserve">Irenaeus förnekar konceptet att den lidande Jesus kan skiljas från Messias genom att påstå att Kristus fortsatte att vara ogenomträngbar. Med andra ord, han förnekade försöken att tillskriva att den gudomliga aspekten hos Messias skulle kunna skiljas från den mänskliga Jesus på jorden. Detta kom att bli en lära hos de gnostiska sekterna som förvred Markus evangelium och ignorerade andra. Irenaeus visade även vad som skulle bli till grunden för felen hos sekterna. Ebioniterna använde endast Matteus evangelium. Alltså drog de felaktiga slutsatser angående ställningen för Kristus. Athanasierna eller Trinitarierna använde termen Ebionite senare som ett försök att innesluta doktrinerna om underordnande, och de som följde en underordnad doktrin av varje övertygelse till en ebionitisk heretisk ättelinje som ledde fram till de inblandade deltagarna i dispyterna i Nicea som var kallade Arianer. Sådana påståenden är falska som framgår av varje undersökning av den tidiga Kyrkans skriftställare som, före Nicea, var av den underordnande doktrinen (jf.r uppsatsen </w:t>
      </w:r>
      <w:r>
        <w:rPr>
          <w:i/>
          <w:lang w:val="sv-SE"/>
        </w:rPr>
        <w:t>Tidig Teologi om Gudomligheten [127]</w:t>
      </w:r>
      <w:r>
        <w:rPr>
          <w:lang w:val="sv-SE"/>
        </w:rPr>
        <w:t>).</w:t>
      </w:r>
    </w:p>
    <w:p>
      <w:pPr>
        <w:pStyle w:val="Normal"/>
        <w:rPr>
          <w:lang w:val="sv-SE"/>
        </w:rPr>
      </w:pPr>
      <w:r>
        <w:rPr>
          <w:lang w:val="sv-SE"/>
        </w:rPr>
      </w:r>
    </w:p>
    <w:p>
      <w:pPr>
        <w:pStyle w:val="Normal"/>
        <w:rPr>
          <w:lang w:val="sv-SE"/>
        </w:rPr>
      </w:pPr>
      <w:r>
        <w:rPr>
          <w:lang w:val="sv-SE"/>
        </w:rPr>
        <w:t>Irenaeus var emfatisk att det endast fanns en Gud eller Fader, nämligen Gud Fader. Messias var Hans Son. Han säger även att Marcion slaktade Lukas evangelium för att upprärra sin egen lära. Valentinianerna använde Johannes evangelium till andras förskräckelse, och även genom att införa pseudoevangelier. Faktum är att, då som nu, måste Skrifterna användas tillsammans försiktigt och inte selektivt. Irenaeus visar en framstående förståelse av den fyrfaldiga naturen hos evangelierna, och deras betydelse i förhållande till keruberna (ibid., ok. III, kap. XI:8, sid. 428-429).</w:t>
      </w:r>
    </w:p>
    <w:p>
      <w:pPr>
        <w:pStyle w:val="Normal"/>
        <w:rPr>
          <w:lang w:val="sv-SE"/>
        </w:rPr>
      </w:pPr>
      <w:r>
        <w:rPr>
          <w:lang w:val="sv-SE"/>
        </w:rPr>
      </w:r>
    </w:p>
    <w:p>
      <w:pPr>
        <w:pStyle w:val="Normal"/>
        <w:rPr>
          <w:lang w:val="sv-SE"/>
        </w:rPr>
      </w:pPr>
      <w:r>
        <w:rPr>
          <w:lang w:val="sv-SE"/>
        </w:rPr>
        <w:t>Irenaeus förnekade begreppet att Jesus kunde ha lidit och upprests igen och att han skulle ha flugit bort högt upp var en annan, kvarstår ogenomtränglihet. Irenaeus ansåg att Kristus vilken Gud lovade att sända, sände Han i Jesus vilken de korsfäste och Gud uppreste (ibid., kap. XII:2,4,5, sid. 430-431).</w:t>
      </w:r>
    </w:p>
    <w:p>
      <w:pPr>
        <w:pStyle w:val="Normal"/>
        <w:rPr>
          <w:lang w:val="sv-SE"/>
        </w:rPr>
      </w:pPr>
      <w:r>
        <w:rPr>
          <w:lang w:val="sv-SE"/>
        </w:rPr>
      </w:r>
    </w:p>
    <w:p>
      <w:pPr>
        <w:pStyle w:val="Normal"/>
        <w:rPr>
          <w:lang w:val="sv-SE"/>
        </w:rPr>
      </w:pPr>
      <w:r>
        <w:rPr>
          <w:lang w:val="sv-SE"/>
        </w:rPr>
        <w:t>Det finns ingen förväxling mellan Gud och Kristus i sinnet hos denne teolog och han fastslår här, klart och tydligt, att apostlarna inte ändrar Gud, utan Kristus var sänd av Gud. Irenaeus säger:</w:t>
      </w:r>
    </w:p>
    <w:p>
      <w:pPr>
        <w:pStyle w:val="Normal"/>
        <w:rPr>
          <w:lang w:val="sv-SE"/>
        </w:rPr>
      </w:pPr>
      <w:r>
        <w:rPr>
          <w:lang w:val="sv-SE"/>
        </w:rPr>
      </w:r>
    </w:p>
    <w:p>
      <w:pPr>
        <w:pStyle w:val="QUOTES"/>
        <w:rPr/>
      </w:pPr>
      <w:r>
        <w:rPr>
          <w:lang w:val="sv-SE"/>
        </w:rPr>
        <w:t xml:space="preserve">Härmed känner ni Guds ande: Varje ande som bekänner att Jesus Kristus som kom i köttet är av Gud; och varje ande som skiljer Jesus Kristus är inte av Gud utan är av antikrist (kap XVI:8 citerande Första Johannesbrevet 4:1,2. Notera: Vulgatan och Origenes håller med Irenaeus. Tertullian verkar känna igen både lydelserna. Sokrates säger (VII,32. sid. 381) att stycket hade blivit förändrat av de som ville skilja Kristi mänsklighet från hans gudomlighet. Polycarpus (Ep., c, vii) verkar hålla med Irenaeus och det gör även Ignatius (Ep. </w:t>
      </w:r>
      <w:r>
        <w:rPr/>
        <w:t>Smyr., c, v) (se fotnot till ANF, ibid., sid. 443, citerar även Burton Ante-Nicene Testimonies to the Divinity of Christ).</w:t>
      </w:r>
    </w:p>
    <w:p>
      <w:pPr>
        <w:pStyle w:val="Normal"/>
        <w:rPr/>
      </w:pPr>
      <w:r>
        <w:rPr/>
      </w:r>
    </w:p>
    <w:p>
      <w:pPr>
        <w:pStyle w:val="Normal"/>
        <w:rPr>
          <w:lang w:val="sv-SE"/>
        </w:rPr>
      </w:pPr>
      <w:r>
        <w:rPr>
          <w:lang w:val="sv-SE"/>
        </w:rPr>
        <w:t>Alltså förstods och uppfattades varje doktrin som försökte separera Kristus genom förenad om flyttning till både jordiska och himmelska domäner av den tidiga Kyrkan som en doktrin av antikrist. Förändringen av texten verkar ha skett i öst. Bibeltexten är ännu inte korrigerad till denna dag.</w:t>
      </w:r>
    </w:p>
    <w:p>
      <w:pPr>
        <w:pStyle w:val="Normal"/>
        <w:rPr>
          <w:lang w:val="sv-SE"/>
        </w:rPr>
      </w:pPr>
      <w:r>
        <w:rPr>
          <w:lang w:val="sv-SE"/>
        </w:rPr>
      </w:r>
    </w:p>
    <w:p>
      <w:pPr>
        <w:pStyle w:val="Normal"/>
        <w:rPr>
          <w:lang w:val="sv-SE"/>
        </w:rPr>
      </w:pPr>
      <w:r>
        <w:rPr>
          <w:lang w:val="sv-SE"/>
        </w:rPr>
        <w:t>Irenaeus säger att Guds Ande nedsänkte sig över Kristus som en duva så att den kunde fullborda Jesaja 11:2 (Och Guds Ande skall vila på honom) samt även Jesaja 61:1 (Herrens Ande är över mig för Han har smort mig). Trots att det inte skulle tala än, så talade er Faders Ande i er (Matt. 10:20) (ibid., kap. XVII:1, sid. 444). Den Helige Ande uppfattades alltså att vara från Gud och inte från Kristus utan snarare genom Kristus som förklarats ovan.</w:t>
      </w:r>
    </w:p>
    <w:p>
      <w:pPr>
        <w:pStyle w:val="Normal"/>
        <w:rPr>
          <w:lang w:val="sv-SE"/>
        </w:rPr>
      </w:pPr>
      <w:r>
        <w:rPr>
          <w:lang w:val="sv-SE"/>
        </w:rPr>
      </w:r>
    </w:p>
    <w:p>
      <w:pPr>
        <w:pStyle w:val="Normal"/>
        <w:rPr>
          <w:lang w:val="sv-SE"/>
        </w:rPr>
      </w:pPr>
      <w:r>
        <w:rPr>
          <w:lang w:val="sv-SE"/>
        </w:rPr>
        <w:t>Detta var som det var:</w:t>
      </w:r>
    </w:p>
    <w:p>
      <w:pPr>
        <w:pStyle w:val="QUOTES"/>
        <w:rPr>
          <w:lang w:val="sv-SE"/>
        </w:rPr>
      </w:pPr>
      <w:r>
        <w:rPr>
          <w:lang w:val="sv-SE"/>
        </w:rPr>
        <w:t>Guds Son, gjorde Människosonen, blev van i sällskapet med Honom för att vila i människorasen, att vila med mänskliga varelser och att vila i Guds arbete, arbetande Faderns vilja i dem, och förny dem från deras gamla vanor in i nyheten hos Kristus (ibid.).</w:t>
      </w:r>
    </w:p>
    <w:p>
      <w:pPr>
        <w:pStyle w:val="Normal"/>
        <w:rPr>
          <w:lang w:val="sv-SE"/>
        </w:rPr>
      </w:pPr>
      <w:r>
        <w:rPr>
          <w:lang w:val="sv-SE"/>
        </w:rPr>
      </w:r>
    </w:p>
    <w:p>
      <w:pPr>
        <w:pStyle w:val="Normal"/>
        <w:rPr>
          <w:lang w:val="sv-SE"/>
        </w:rPr>
      </w:pPr>
      <w:r>
        <w:rPr>
          <w:lang w:val="sv-SE"/>
        </w:rPr>
        <w:t>Irenaeus lärde ut att de utvalda skulle ta på sig odödlighet så att de kunde erhålla antagandet som Söner (ibid., kap. XIX:1).</w:t>
      </w:r>
    </w:p>
    <w:p>
      <w:pPr>
        <w:pStyle w:val="Normal"/>
        <w:rPr>
          <w:lang w:val="sv-SE"/>
        </w:rPr>
      </w:pPr>
      <w:r>
        <w:rPr>
          <w:lang w:val="sv-SE"/>
        </w:rPr>
      </w:r>
    </w:p>
    <w:p>
      <w:pPr>
        <w:pStyle w:val="Normal"/>
        <w:rPr>
          <w:lang w:val="sv-SE"/>
        </w:rPr>
      </w:pPr>
      <w:r>
        <w:rPr>
          <w:lang w:val="sv-SE"/>
        </w:rPr>
        <w:t>Anden förenade de utvalda med Gud och bringade avlägsna stammar till enighet, och erbjöd Fadern de förstfödda av alla folk (ibid., 2). Kristus var medlet av denna handling men han var inte föremålet för dyrkan, ej heller arkitekten av den handlingen. Men han var, inte desto mindre, den Underbara Förmedlaren och Mäktige Gud, som det talas om genom Jesaja 9:6, Domaren hos Daniel 7:13 (ibid.).</w:t>
      </w:r>
    </w:p>
    <w:p>
      <w:pPr>
        <w:pStyle w:val="Normal"/>
        <w:rPr>
          <w:lang w:val="sv-SE"/>
        </w:rPr>
      </w:pPr>
      <w:r>
        <w:rPr>
          <w:lang w:val="sv-SE"/>
        </w:rPr>
      </w:r>
    </w:p>
    <w:p>
      <w:pPr>
        <w:pStyle w:val="Normal"/>
        <w:rPr>
          <w:lang w:val="sv-SE"/>
        </w:rPr>
      </w:pPr>
      <w:r>
        <w:rPr>
          <w:lang w:val="sv-SE"/>
        </w:rPr>
        <w:t xml:space="preserve">Dock erkänner Kristus Fadern som hans gud, vilket även David gjorde citerande Psaltaren 22:1 där David först sade: </w:t>
      </w:r>
    </w:p>
    <w:p>
      <w:pPr>
        <w:pStyle w:val="QUOTES"/>
        <w:rPr>
          <w:lang w:val="sv-SE"/>
        </w:rPr>
      </w:pPr>
      <w:r>
        <w:rPr>
          <w:lang w:val="sv-SE"/>
        </w:rPr>
        <w:t>Min Gud, min Gud, varför har du försakat mig?</w:t>
      </w:r>
    </w:p>
    <w:p>
      <w:pPr>
        <w:pStyle w:val="Normal"/>
        <w:rPr>
          <w:lang w:val="sv-SE"/>
        </w:rPr>
      </w:pPr>
      <w:r>
        <w:rPr>
          <w:lang w:val="sv-SE"/>
        </w:rPr>
        <w:t xml:space="preserve">Och Kristus uttryckte detta på korset som det finns nedtecknat i Matteus 27:46 och Markus 15:34. Båda texterna refererar till Eloah, den Högste Gud och Gud och Fader till Kristus. De ord som användes av Kristus är på Arameiska, nämligen påstås han ha sagt: </w:t>
      </w:r>
    </w:p>
    <w:p>
      <w:pPr>
        <w:pStyle w:val="QUOTES"/>
        <w:rPr>
          <w:lang w:val="fi-FI"/>
        </w:rPr>
      </w:pPr>
      <w:r>
        <w:rPr>
          <w:lang w:val="fi-FI"/>
        </w:rPr>
        <w:t>Eli, Eli, la’ma sabach-th’a’ni.</w:t>
      </w:r>
    </w:p>
    <w:p>
      <w:pPr>
        <w:pStyle w:val="Normal"/>
        <w:rPr>
          <w:lang w:val="fi-FI"/>
        </w:rPr>
      </w:pPr>
      <w:r>
        <w:rPr>
          <w:lang w:val="fi-FI"/>
        </w:rPr>
      </w:r>
    </w:p>
    <w:p>
      <w:pPr>
        <w:pStyle w:val="Normal"/>
        <w:rPr>
          <w:lang w:val="sv-SE"/>
        </w:rPr>
      </w:pPr>
      <w:r>
        <w:rPr>
          <w:lang w:val="sv-SE"/>
        </w:rPr>
        <w:t>Detta är en engelsk translitterering av en grekisk translitterering av det arameiska ‘eli, ‘eli lamah ‘azabthani. Ordet för Gud i arameiskan är El, men här är det likvärdigt med Eloah, som Gud uttrycker Hans vilja och till Hans Son. Inte desto mindre, så kallades Kristus och de utvalda för Gud (elohim) genom utsträckning.</w:t>
      </w:r>
    </w:p>
    <w:p>
      <w:pPr>
        <w:pStyle w:val="Normal"/>
        <w:rPr>
          <w:lang w:val="sv-SE"/>
        </w:rPr>
      </w:pPr>
      <w:r>
        <w:rPr>
          <w:lang w:val="sv-SE"/>
        </w:rPr>
      </w:r>
    </w:p>
    <w:p>
      <w:pPr>
        <w:pStyle w:val="Normal"/>
        <w:rPr>
          <w:lang w:val="sv-SE"/>
        </w:rPr>
      </w:pPr>
      <w:r>
        <w:rPr>
          <w:lang w:val="sv-SE"/>
        </w:rPr>
        <w:t>Irenaeus säger:</w:t>
      </w:r>
    </w:p>
    <w:p>
      <w:pPr>
        <w:pStyle w:val="QUOTES"/>
        <w:rPr>
          <w:lang w:val="sv-SE"/>
        </w:rPr>
      </w:pPr>
      <w:r>
        <w:rPr>
          <w:lang w:val="sv-SE"/>
        </w:rPr>
        <w:t>Det finns ingen annan kallad Gud av Skriften förutom Fadern för alla, och Sonen, och de som innehar adoptionen (Adv. Her., Bok. IV, förord. 4, ANF, sid. 463).</w:t>
      </w:r>
    </w:p>
    <w:p>
      <w:pPr>
        <w:pStyle w:val="Normal"/>
        <w:rPr>
          <w:lang w:val="sv-SE"/>
        </w:rPr>
      </w:pPr>
      <w:r>
        <w:rPr>
          <w:lang w:val="sv-SE"/>
        </w:rPr>
      </w:r>
    </w:p>
    <w:p>
      <w:pPr>
        <w:pStyle w:val="Normal"/>
        <w:rPr>
          <w:lang w:val="sv-SE"/>
        </w:rPr>
      </w:pPr>
      <w:r>
        <w:rPr>
          <w:lang w:val="sv-SE"/>
        </w:rPr>
        <w:t>Vidare:</w:t>
      </w:r>
    </w:p>
    <w:p>
      <w:pPr>
        <w:pStyle w:val="QUOTES"/>
        <w:rPr>
          <w:lang w:val="sv-SE"/>
        </w:rPr>
      </w:pPr>
      <w:r>
        <w:rPr>
          <w:lang w:val="sv-SE"/>
        </w:rPr>
        <w:t>[kap] 1. Eftersom, därför, är detta säkert och hållfast, att ingen annan Gud eller Herre utnämndes av Anden förutom Honom vilken, som Gud härskar över allt, tillsammans med Hans ord, och de som erhållit anden i adoptionen [se iii. 6,1], det vill säga, de som tror på den ende och sanne Gud, och på Jesus Kristus, Guds Son; och liksom apostlarna själva gjorde och kallade ingen annan för Gud, eller nämnde [ingen annan] som Herre; och vad som är än viktigare [eftersom det är sant (sic)] att vår Herre [handlade likadant], som också befallde oss att inte bekänna någon annan som Fader, förutom Honom som är i himlarna, som är den ende Gud och den ende Fader;… (ibid., sid. 463).</w:t>
      </w:r>
    </w:p>
    <w:p>
      <w:pPr>
        <w:pStyle w:val="Normal"/>
        <w:rPr>
          <w:lang w:val="sv-SE"/>
        </w:rPr>
      </w:pPr>
      <w:r>
        <w:rPr>
          <w:lang w:val="sv-SE"/>
        </w:rPr>
      </w:r>
    </w:p>
    <w:p>
      <w:pPr>
        <w:pStyle w:val="Normal"/>
        <w:rPr>
          <w:lang w:val="sv-SE"/>
        </w:rPr>
      </w:pPr>
      <w:r>
        <w:rPr>
          <w:lang w:val="sv-SE"/>
        </w:rPr>
        <w:t>Det är således absurt att föreslå att uppfattningen att de utvalda skall bli till Elohim inte var förstådd som den ursprungliga hållningen av de första två århundradenas Kyrka, givet att Irenaeus var den närmaste länk vi har med dess doktriner och han höll så klart och tydligt denna hållning. Vidare är det visat bortom tvekan att den hållningen är i överensstämmelse med planen i Skriften, inte bara med Skrifterna som genom biblisk definition var det Gamla Testamentet (Dan. 10:21; Matt. 21:42; 22:29; 26:54; Mark. 12:10,24; 14:49; 15:28; Luk. 4:21; 24:27,32,45; Joh. 2:22; 5:39; 7:38; etc.), utan också hos evangelierna och till skrifterna i det Nya Testamentet.</w:t>
      </w:r>
    </w:p>
    <w:p>
      <w:pPr>
        <w:pStyle w:val="Normal"/>
        <w:rPr>
          <w:lang w:val="sv-SE"/>
        </w:rPr>
      </w:pPr>
      <w:r>
        <w:rPr>
          <w:lang w:val="sv-SE"/>
        </w:rPr>
      </w:r>
    </w:p>
    <w:p>
      <w:pPr>
        <w:pStyle w:val="Normal"/>
        <w:rPr>
          <w:lang w:val="sv-SE"/>
        </w:rPr>
      </w:pPr>
      <w:r>
        <w:rPr>
          <w:lang w:val="sv-SE"/>
        </w:rPr>
        <w:t>I själva det stycket som behandlar de utvalda som Elohim, nämligen Johannes evangelium 10:35, introducerar Kristus begreppet att Skriften inte kan brytas. Valet av detta stycke som exempel var ingen slump. Själva detta koncept markerar vårt öde och är den aspekt som motståndarna skulle attackera mest och för vilket syfte trinitarismen utformades. Evangelierna är speciellt för uppritandet av ankomsten av Guds Kungarike. Apostlarnas skrifter skall förbereda de utvalda och visa mekaniken i utförandet. Men alla apostlar, så som Paulus noterade, ansåg att:</w:t>
      </w:r>
    </w:p>
    <w:p>
      <w:pPr>
        <w:pStyle w:val="QUOTES"/>
        <w:rPr>
          <w:lang w:val="sv-SE"/>
        </w:rPr>
      </w:pPr>
      <w:r>
        <w:rPr>
          <w:lang w:val="sv-SE"/>
        </w:rPr>
        <w:t>Alla skrifter är inspirerade av Gud (eller Gud-andade) och förtjänstfulla för lärandet, för återbevis, för rättning och för träning i rättrådighet (2 Tim. 3:16).</w:t>
      </w:r>
    </w:p>
    <w:p>
      <w:pPr>
        <w:pStyle w:val="Normal"/>
        <w:rPr>
          <w:lang w:val="sv-SE"/>
        </w:rPr>
      </w:pPr>
      <w:r>
        <w:rPr>
          <w:lang w:val="sv-SE"/>
        </w:rPr>
      </w:r>
    </w:p>
    <w:p>
      <w:pPr>
        <w:pStyle w:val="Normal"/>
        <w:rPr>
          <w:lang w:val="sv-SE"/>
        </w:rPr>
      </w:pPr>
      <w:r>
        <w:rPr>
          <w:lang w:val="sv-SE"/>
        </w:rPr>
        <w:t>Skriften är bärare av den kungliga lagen att älska din nästa så som dig själv (Jas. 2:8). Ej heller är Skriften av någon privat och enskild tolkning (2 Pet. 1:20). Alltså, en doktrin utvecklad av tre Kappadociska teologer under de fjärde och femte århundradet, i strid med Skriften och den tidiga hållningen hos Kyrkan, skall motstås med all vår makt. Det bryter ganska uppenbart det första budordet när det gör Kristus till jämlik Gud. Det var så tydligt syftet att stycket i Filipperbrevet 2:6 ändrades i KJV för att spegla denna asåekt och skapa illusionen att Kristus var jämlik med Gud. Dett är att anklaga Kristus för avgudadyrkan, så som Satans synd.</w:t>
      </w:r>
    </w:p>
    <w:p>
      <w:pPr>
        <w:pStyle w:val="Normal"/>
        <w:rPr>
          <w:lang w:val="sv-SE"/>
        </w:rPr>
      </w:pPr>
      <w:r>
        <w:rPr>
          <w:lang w:val="sv-SE"/>
        </w:rPr>
      </w:r>
    </w:p>
    <w:p>
      <w:pPr>
        <w:pStyle w:val="Normal"/>
        <w:rPr>
          <w:lang w:val="sv-SE"/>
        </w:rPr>
      </w:pPr>
      <w:r>
        <w:rPr>
          <w:lang w:val="sv-SE"/>
        </w:rPr>
        <w:t>Ingen kristen kan acceptera doktrinen om treenigheten då den förnekar Gud Faders allsmäktighet och förkastar vårt öde. Av dessa orsaker har Guds Kyrkor blivit förföljda i 1600 år.</w:t>
      </w:r>
    </w:p>
    <w:p>
      <w:pPr>
        <w:pStyle w:val="Normal"/>
        <w:rPr>
          <w:lang w:val="sv-SE"/>
        </w:rPr>
      </w:pPr>
      <w:r>
        <w:rPr>
          <w:lang w:val="sv-SE"/>
        </w:rPr>
      </w:r>
    </w:p>
    <w:p>
      <w:pPr>
        <w:pStyle w:val="Normal"/>
        <w:rPr>
          <w:lang w:val="sv-SE"/>
        </w:rPr>
      </w:pPr>
      <w:r>
        <w:rPr>
          <w:lang w:val="sv-SE"/>
        </w:rPr>
        <w:t>De utvalda har blivit förföljda på grund av denna doktrin av dem som kallar sig själva ortodoxa, eller åtminstone har blivit tillskrivna att de har rätt, för att deras doktrin för styre var bäst lämpad för den medborgerliga struktur i det rike som använde dem. Guds Kyrkor hade haft, fram till ganska nyligen, en annan struktur i organisationen vilken hjälpte dem att motstå en sådan förföljelse som de mötte.</w:t>
      </w:r>
    </w:p>
    <w:p>
      <w:pPr>
        <w:pStyle w:val="Normal"/>
        <w:rPr>
          <w:lang w:val="sv-SE"/>
        </w:rPr>
      </w:pPr>
      <w:r>
        <w:rPr>
          <w:lang w:val="sv-SE"/>
        </w:rPr>
      </w:r>
    </w:p>
    <w:p>
      <w:pPr>
        <w:pStyle w:val="Normal"/>
        <w:rPr>
          <w:lang w:val="sv-SE"/>
        </w:rPr>
      </w:pPr>
      <w:r>
        <w:rPr>
          <w:lang w:val="sv-SE"/>
        </w:rPr>
        <w:t>Paulus nedtecknar att Kyrkan har haft dispyter rörande doktrinen vid många tillfällen trots att de inte har någon vana att dra sig till strid (1 Kor. 11:16). Han nedtecknar att dispyter byggdes upp till att skillnader uppstod inom Guds Kyrkor.</w:t>
      </w:r>
    </w:p>
    <w:p>
      <w:pPr>
        <w:pStyle w:val="Normal"/>
        <w:rPr>
          <w:lang w:val="sv-SE"/>
        </w:rPr>
      </w:pPr>
      <w:r>
        <w:rPr>
          <w:lang w:val="sv-SE"/>
        </w:rPr>
      </w:r>
    </w:p>
    <w:p>
      <w:pPr>
        <w:pStyle w:val="Normal"/>
        <w:ind w:left="187" w:firstLine="8"/>
        <w:rPr/>
      </w:pPr>
      <w:r>
        <w:rPr>
          <w:sz w:val="20"/>
        </w:rPr>
        <w:t>Det måste</w:t>
      </w:r>
      <w:r>
        <w:rPr>
          <w:sz w:val="20"/>
          <w:lang w:val="sv-SE" w:eastAsia="sv-SE"/>
        </w:rPr>
        <w:t xml:space="preserve"> </w:t>
      </w:r>
      <w:r>
        <w:rPr>
          <w:sz w:val="20"/>
        </w:rPr>
        <w:t>till och med finnas olika partier (heresies, kätterier i den engelska texten, övers. anm.) bland er, så att det visar sig vilka av er som är att lita på.</w:t>
      </w:r>
    </w:p>
    <w:p>
      <w:pPr>
        <w:pStyle w:val="QUOTES"/>
        <w:rPr/>
      </w:pPr>
      <w:r>
        <w:rPr/>
        <w:t xml:space="preserve"> </w:t>
      </w:r>
      <w:r>
        <w:rPr/>
        <w:t xml:space="preserve">(1 Kor. </w:t>
      </w:r>
      <w:r>
        <w:rPr>
          <w:lang w:val="sv-SE"/>
        </w:rPr>
        <w:t>11:19).</w:t>
      </w:r>
    </w:p>
    <w:p>
      <w:pPr>
        <w:pStyle w:val="Normal"/>
        <w:rPr>
          <w:lang w:val="sv-SE"/>
        </w:rPr>
      </w:pPr>
      <w:r>
        <w:rPr>
          <w:lang w:val="sv-SE"/>
        </w:rPr>
      </w:r>
    </w:p>
    <w:p>
      <w:pPr>
        <w:pStyle w:val="Normal"/>
        <w:rPr>
          <w:lang w:val="sv-SE"/>
        </w:rPr>
      </w:pPr>
      <w:r>
        <w:rPr>
          <w:lang w:val="sv-SE"/>
        </w:rPr>
        <w:t>Dispyter över Guds natur och Kristus uderordnande har rests tidigare under kyrkoerorna. Resultatet har varit att skilja inom kyrkan. De grupper som omfamnade trinitarismen, eller dess modalistiska jämställdhet, under Johannes dagar, har därefter antingen lämnat Kyrkan när deras fel blev utpekade som med Johannes (1 Joh. 2:19), eller föll i antinomianism, blev till protestanter som skedde med Waldensianerna. Kristus blandade sig inte in i dispyten, åtminstone vid det sista tillfället. Varje person var tvungen att göra deras val baserat på deras förståelse så som den utvecklades av den helige Ande.</w:t>
      </w:r>
    </w:p>
    <w:p>
      <w:pPr>
        <w:pStyle w:val="Normal"/>
        <w:rPr>
          <w:lang w:val="sv-SE"/>
        </w:rPr>
      </w:pPr>
      <w:r>
        <w:rPr>
          <w:lang w:val="sv-SE"/>
        </w:rPr>
        <w:t xml:space="preserve"> </w:t>
      </w:r>
    </w:p>
    <w:p>
      <w:pPr>
        <w:pStyle w:val="Normal"/>
        <w:rPr/>
      </w:pPr>
      <w:r>
        <w:rPr>
          <w:lang w:val="sv-SE"/>
        </w:rPr>
        <w:t>Processen för den trinitariska utvecklingen har traditionellt sett skett över en utsträckt tidsperiod. Det första steget var att förklara doktrinen att Kristus var jämlikt evig med Gud från begynnelsen snarare än från hans riktande, så som alla utvalda är och alla i Värden. Givet detta misstag, framförs sedan doktrinen om jämställdhet tills det anses som kätteri att tillskriva hans beroende underordnade ställning, eller att han var prõtotokos, den förstfödde i skapelsen, begynnelsen av Guds skapelse. Prõtotokos är inte en titel som visades från den tidiga förståelsen. Av denna orsak gör Kristus anmärkningen i Uppenbarelseboken 3:14 till Kyrkan i Laodikea att han var begynnelsen eller arche av Guds skapelse (jfr. uppsatsen</w:t>
      </w:r>
      <w:r>
        <w:rPr>
          <w:i/>
          <w:lang w:val="sv-SE"/>
        </w:rPr>
        <w:t xml:space="preserve"> Arche av Guds Skapelse som Alpha och Omega [229]</w:t>
      </w:r>
      <w:r>
        <w:rPr>
          <w:lang w:val="sv-SE"/>
        </w:rPr>
        <w:t xml:space="preserve">). Det verkar som om Kyrkan lärde ut att han inte var det. De var den enda Kyrkan att göra så och varje lära rörande tidsepoker måste dra slutsatsen att den sista eran för Kyrkan gör samma sak. Felaktigheterna om jämlikt evig, ab orgine, började att detaljeras i Guds Kyrkor för första gången på femhundra år någon tid efter 1940, troligtvis under 1950-talet. Detta misstag måste förstås och åter bestridas. </w:t>
      </w:r>
    </w:p>
    <w:p>
      <w:pPr>
        <w:pStyle w:val="Normal"/>
        <w:rPr>
          <w:color w:val="000000"/>
          <w:sz w:val="22"/>
          <w:lang w:val="sv-SE"/>
        </w:rPr>
      </w:pPr>
      <w:r>
        <w:rPr>
          <w:lang w:val="sv-SE"/>
        </w:rPr>
        <w:t xml:space="preserve"> </w:t>
      </w:r>
    </w:p>
    <w:p>
      <w:pPr>
        <w:pStyle w:val="TextBody"/>
        <w:rPr>
          <w:color w:val="000000"/>
        </w:rPr>
      </w:pPr>
      <w:r>
        <w:rPr>
          <w:color w:val="000000"/>
          <w:lang w:val="sv-SE"/>
        </w:rPr>
        <w:t>Där annat icke anges är bibelöversättningar från år 2000 svenska översättning</w:t>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Tms Rmn">
    <w:altName w:val="Times New Roman"/>
    <w:charset w:val="00"/>
    <w:family w:val="roman"/>
    <w:pitch w:val="variable"/>
  </w:font>
  <w:font w:name="Monotype Corsiva">
    <w:altName w:val="Courier New"/>
    <w:charset w:val="00"/>
    <w:family w:val="script"/>
    <w:pitch w:val="variable"/>
  </w:font>
  <w:font w:name="Palatino-Roman">
    <w:charset w:val="00"/>
    <w:family w:val="roma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n-US"/>
      </w:rPr>
      <w:t xml:space="preserve">Page </w:t>
    </w:r>
    <w:r>
      <w:rPr>
        <w:i/>
      </w:rPr>
      <w:fldChar w:fldCharType="begin"/>
    </w:r>
    <w:r>
      <w:rPr>
        <w:i/>
      </w:rPr>
      <w:instrText xml:space="preserve"> PAGE </w:instrText>
    </w:r>
    <w:r>
      <w:rPr>
        <w:i/>
      </w:rPr>
      <w:fldChar w:fldCharType="separate"/>
    </w:r>
    <w:r>
      <w:rPr>
        <w:i/>
      </w:rPr>
      <w:t>18</w:t>
    </w:r>
    <w:r>
      <w:rPr>
        <w:i/>
      </w:rPr>
      <w:fldChar w:fldCharType="end"/>
    </w:r>
    <w:r>
      <w:rPr>
        <w:i/>
        <w:lang w:val="en-US"/>
      </w:rPr>
      <w:tab/>
    </w:r>
    <w:r>
      <w:rPr>
        <w:i/>
        <w:lang w:val="sv-SE"/>
      </w:rPr>
      <w:t>De Utvalda som Elohim</w:t>
    </w:r>
    <w:r>
      <w:rPr>
        <w:i/>
        <w:lang w:val="en-US"/>
      </w:rPr>
      <w:t xml:space="preserve"> [</w:t>
    </w:r>
    <w:r>
      <w:rPr>
        <w:i/>
      </w:rPr>
      <w:t>001</w:t>
    </w:r>
    <w:r>
      <w:rPr>
        <w:i/>
        <w:lang w:val="en-US"/>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sv-SE"/>
      </w:rPr>
      <w:t>De Utvalda som Elohim</w:t>
    </w:r>
    <w:r>
      <w:rPr>
        <w:i/>
        <w:lang w:val="en-US"/>
      </w:rPr>
      <w:t xml:space="preserve"> [</w:t>
    </w:r>
    <w:r>
      <w:rPr>
        <w:i/>
      </w:rPr>
      <w:t>001</w:t>
    </w:r>
    <w:r>
      <w:rPr>
        <w:i/>
        <w:lang w:val="en-US"/>
      </w:rPr>
      <w:t>]</w:t>
    </w:r>
    <w:r>
      <w:rPr>
        <w:i/>
      </w:rPr>
      <w:tab/>
      <w:t xml:space="preserve">Page </w:t>
    </w:r>
    <w:r>
      <w:rPr>
        <w:i/>
      </w:rPr>
      <w:fldChar w:fldCharType="begin"/>
    </w:r>
    <w:r>
      <w:rPr>
        <w:i/>
      </w:rPr>
      <w:instrText xml:space="preserve"> PAGE \* ARABIC </w:instrText>
    </w:r>
    <w:r>
      <w:rPr>
        <w:i/>
      </w:rPr>
      <w:fldChar w:fldCharType="separate"/>
    </w:r>
    <w:r>
      <w:rPr>
        <w:i/>
      </w:rPr>
      <w:t>19</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Hyperlink">
    <w:name w:val="Hyperlink"/>
    <w:basedOn w:val="DefaultParagraphFont"/>
    <w:qFormat/>
    <w:rPr>
      <w:color w:val="0000FF"/>
      <w:u w:val="single"/>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widowControl/>
      <w:pBdr>
        <w:top w:val="single" w:sz="6" w:space="6" w:color="000000"/>
        <w:left w:val="single" w:sz="6" w:space="6" w:color="000000"/>
        <w:bottom w:val="single" w:sz="6" w:space="6" w:color="000000"/>
        <w:right w:val="single" w:sz="6" w:space="6" w:color="000000"/>
      </w:pBdr>
      <w:ind w:right="47" w:hanging="0"/>
      <w:jc w:val="left"/>
    </w:pPr>
    <w:rPr>
      <w:rFonts w:ascii="Arial" w:hAnsi="Arial" w:cs="Arial"/>
      <w:sz w:val="20"/>
      <w:lang w:val="sv-SE"/>
    </w:rPr>
  </w:style>
  <w:style w:type="paragraph" w:styleId="BlockText">
    <w:name w:val="Block Text"/>
    <w:basedOn w:val="Normal"/>
    <w:qFormat/>
    <w:pPr>
      <w:ind w:left="360" w:right="317" w:hanging="0"/>
    </w:pPr>
    <w:rPr>
      <w:sz w:val="22"/>
      <w:lang w:val="sv-SE"/>
    </w:rPr>
  </w:style>
  <w:style w:type="paragraph" w:styleId="BodyText3">
    <w:name w:val="Body Text 3"/>
    <w:basedOn w:val="Normal"/>
    <w:qFormat/>
    <w:pPr/>
    <w:rPr>
      <w:sz w:val="20"/>
      <w:lang w:val="sv-SE" w:eastAsia="sv-SE"/>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yperlink" Target="http://www.ccg.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8T07:41:00Z</dcterms:created>
  <dc:creator>Wade Cox</dc:creator>
  <dc:description/>
  <dc:language>en-US</dc:language>
  <cp:lastModifiedBy>DS</cp:lastModifiedBy>
  <cp:lastPrinted>2003-03-01T10:05:00Z</cp:lastPrinted>
  <dcterms:modified xsi:type="dcterms:W3CDTF">2004-02-08T07:41:00Z</dcterms:modified>
  <cp:revision>2</cp:revision>
  <dc:subject/>
  <dc:title>De Utvalda som Elohim [001]</dc:title>
</cp:coreProperties>
</file>