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b/>
          <w:lang w:val="sv-SE"/>
        </w:rPr>
        <w:t>[</w:t>
      </w:r>
      <w:r>
        <w:rPr>
          <w:b/>
        </w:rPr>
        <w:t>170</w:t>
      </w:r>
      <w:r>
        <w:rPr>
          <w:b/>
          <w:lang w:val="sv-SE"/>
        </w:rPr>
        <w:t>]</w:t>
      </w:r>
    </w:p>
    <w:p>
      <w:pPr>
        <w:pStyle w:val="TITLE"/>
        <w:ind w:left="-90" w:right="-133" w:hanging="0"/>
        <w:rPr>
          <w:b w:val="false"/>
          <w:b w:val="false"/>
          <w:sz w:val="56"/>
          <w:lang w:val="sv-SE"/>
        </w:rPr>
      </w:pPr>
      <w:r>
        <w:rPr>
          <w:b w:val="false"/>
          <w:sz w:val="56"/>
          <w:lang w:val="sv-SE"/>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pPr>
      <w:r>
        <w:rPr>
          <w:sz w:val="56"/>
        </w:rPr>
        <w:t>Rollen för det Fjärde Budordet inom de Guds Kyrkor som Historiskt Hållit Sabbaten</w:t>
      </w:r>
      <w:r>
        <w:rPr/>
        <w:t xml:space="preserve"> </w:t>
      </w:r>
      <w:r>
        <w:rPr>
          <w:sz w:val="56"/>
        </w:rPr>
        <w:t>[170]</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Edition 2.0 19960622-20000122)</w:t>
      </w:r>
    </w:p>
    <w:p>
      <w:pPr>
        <w:pStyle w:val="Normal"/>
        <w:rPr/>
      </w:pPr>
      <w:r>
        <w:rPr/>
        <w:t>Det anses på ett passande sätt, av de kyrkor som hållit Sabbaten, antagits att det centrala temat och igenkännbara tecknet för kristendomen, var Sabbaten och att kyrkorna igenom historien blev förföljde för deras åtlydande av Sabbaten. Denna hållning är på sin höjd endast delvis sann och kan i värsta fall dölja de sanna och grundläggande aspekterna av den tro för vilken Guds Kyrkor blev förföljde och dessa andra aspekter som utgör tecknen för de utvalda. Detta papper visar att det faktiskt finns en serie tecken som visar de utvalda och vilka användes för att isolera dem och skilja dem från samhället över den tidsrymd av förföljelse som allmänt benämns som Inkvisitionen.</w:t>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1996, 1998,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4)</w:t>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rPr>
      </w:pPr>
      <w:r>
        <w:rPr>
          <w:rFonts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Courier New" w:ascii="Monotype Corsiva;Courier New" w:hAnsi="Monotype Corsiva;Courier New"/>
          <w:sz w:val="20"/>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rPr>
        <w:t xml:space="preserve">Rollen för det Fjärde Budordet inom de Guds Kyrkor som Historiskt Hållit Sabbaten </w:t>
      </w:r>
      <w:r>
        <w:rPr>
          <w:b/>
          <w:sz w:val="32"/>
          <w:lang w:val="en-US"/>
        </w:rPr>
        <w:t>[</w:t>
      </w:r>
      <w:r>
        <w:rPr>
          <w:b/>
          <w:sz w:val="32"/>
        </w:rPr>
        <w:t>170</w:t>
      </w:r>
      <w:r>
        <w:rPr>
          <w:b/>
          <w:sz w:val="32"/>
          <w:lang w:val="en-US"/>
        </w:rPr>
        <w:t>]</w:t>
      </w:r>
    </w:p>
    <w:p>
      <w:pPr>
        <w:pStyle w:val="Normal"/>
        <w:rPr>
          <w:b/>
          <w:b/>
          <w:sz w:val="32"/>
          <w:lang w:val="en-US"/>
        </w:rPr>
      </w:pPr>
      <w:r>
        <w:rPr>
          <w:b/>
          <w:sz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rPr>
      </w:pPr>
      <w:r>
        <w:rPr>
          <w:b/>
          <w:sz w:val="28"/>
        </w:rPr>
        <w:t>Introduktion</w:t>
      </w:r>
    </w:p>
    <w:p>
      <w:pPr>
        <w:pStyle w:val="Normal"/>
        <w:rPr/>
      </w:pPr>
      <w:r>
        <w:rPr/>
        <w:t>I uppsatsen Allmän Spridning av de Sabbatshållande Kyrkorna (Nr. 122) visades att det finns en kontinuerlig följd av Sabbatshållande kyrkor rakt igenom historien som var i mer eller mindre kontinuerlig opposition till, och förföljd av, den huvudsakliga fåran av kyrkosystemet. Det anses på ett passande sätt, av de kyrkor som hållit Sabbaten, antagits att det centrala temat och igenkännbara tecknet för kristendomen, var Sabbaten och att kyrkorna igenom historien blev förföljde för deras åtlydande av Sabbaten. Denna hållning är på sin höjd endast delvis sann och kan i värsta fall dölja de sanna och grundläggande aspekterna av den tro för vilken Guds Kyrkor blev förföljde och dessa andra aspekter som utgör tecknen för de utvalda. Detta papper visar att det faktiskt finns en serie tecken som visar de utvalda och vilka användes för att isolera dem och skilja dem från samhället över den tidsrymd av förföljelse som allmänt benämns som Inkvisitionen. Det allmänna ortodoxa systemet använde många av dessa igenkännbara tecknen för tron för att samla information och bevis mot de utvalda för att kunna förstöra dem.</w:t>
      </w:r>
    </w:p>
    <w:p>
      <w:pPr>
        <w:pStyle w:val="Normal"/>
        <w:rPr/>
      </w:pPr>
      <w:r>
        <w:rPr/>
      </w:r>
    </w:p>
    <w:p>
      <w:pPr>
        <w:pStyle w:val="Normal"/>
        <w:rPr/>
      </w:pPr>
      <w:r>
        <w:rPr/>
        <w:t>Det tjugonde århundradets Guds Kyrkor begick det fundamentala misstaget att anta att vad de förstod var bättre eller mer fullständigt än den förståelse som fanns hos kyrkorna under föregående perioder. Detta skulle i verkligheten visa sig underminera de sista dagarnas kyrkor och färstammade från okunnighet om lärorna hos de tidigare kyrkorna och deras antagande om läran för deras tro. Det är i verklighet sant att de senare perioderna uppvisade alla karaktäriska drag hos både det sardiska och det laodiceanska systemen (Upp.3:1-6, 14-22). Ur okunnigheten skall det uppstå ett sant filadelfiskt system (Upp. 3:7-13) vilket har liten styrka, men som är trogen Guds budord och Jesus Kristus vittnesbörd (Upp. 12:17; 14:12).</w:t>
      </w:r>
    </w:p>
    <w:p>
      <w:pPr>
        <w:pStyle w:val="Normal"/>
        <w:rPr/>
      </w:pPr>
      <w:r>
        <w:rPr/>
      </w:r>
    </w:p>
    <w:p>
      <w:pPr>
        <w:pStyle w:val="Normal"/>
        <w:rPr/>
      </w:pPr>
      <w:r>
        <w:rPr/>
        <w:t xml:space="preserve">Exakt vad säger Bibeln är tecknen för de utvalda och vilken roll spelar Sabbaten i den </w:t>
      </w:r>
    </w:p>
    <w:p>
      <w:pPr>
        <w:pStyle w:val="Normal"/>
        <w:rPr/>
      </w:pPr>
      <w:r>
        <w:rPr/>
      </w:r>
    </w:p>
    <w:p>
      <w:pPr>
        <w:pStyle w:val="Normal"/>
        <w:rPr/>
      </w:pPr>
      <w:r>
        <w:rPr/>
        <w:t>processen av igenkännand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abbaten som ett av Kyrkans tecken</w:t>
      </w:r>
    </w:p>
    <w:p>
      <w:pPr>
        <w:pStyle w:val="Normal"/>
        <w:rPr/>
      </w:pPr>
      <w:r>
        <w:rPr/>
        <w:t xml:space="preserve">Sabbaten är det fjärde budordet. Det är omfattande genomgånget i uppsatsen Lagen och det Fjärde Budordet (Nr. 256); se också </w:t>
      </w:r>
      <w:hyperlink r:id="rId7">
        <w:r>
          <w:rPr>
            <w:rStyle w:val="InternetLink"/>
          </w:rPr>
          <w:t>Sabbaten [031]</w:t>
        </w:r>
      </w:hyperlink>
      <w:r>
        <w:rPr/>
        <w:t>. Det återfinns i Andra Mosebok 20:8, 10, 11; och Femte Mosebok 5:12.</w:t>
      </w:r>
    </w:p>
    <w:p>
      <w:pPr>
        <w:pStyle w:val="Normal"/>
        <w:rPr/>
      </w:pPr>
      <w:r>
        <w:rPr/>
      </w:r>
    </w:p>
    <w:p>
      <w:pPr>
        <w:pStyle w:val="Normal"/>
        <w:rPr/>
      </w:pPr>
      <w:r>
        <w:rPr/>
        <w:t>Sabbaten finns upptaget som ett tecken för Guds folk. Det är ett tecken mellan oss och Gud som gör oss heliga.</w:t>
      </w:r>
    </w:p>
    <w:p>
      <w:pPr>
        <w:pStyle w:val="Normal"/>
        <w:rPr/>
      </w:pPr>
      <w:r>
        <w:rPr/>
      </w:r>
    </w:p>
    <w:p>
      <w:pPr>
        <w:pStyle w:val="QUOTES"/>
        <w:rPr/>
      </w:pPr>
      <w:r>
        <w:rPr/>
        <w:t>Andra Mosebok 31:12-14 12 Herren sade till Mose: 13 Tala till israeliterna och säg: ”Mina sabbater måste ni hålla, ty sabbaten är ett tecken som förenar mig och er, genom alla släktled, för att ni skall veta att det är jag, Herren, som helgar er. 14 Ni skall hålla sabbaten, den skall vara helig för er. Den som vanhelgar den skall straffas med döden. Var och en som utför något arbete på sabbaten skall utstötas ur sitt folk.</w:t>
      </w:r>
    </w:p>
    <w:p>
      <w:pPr>
        <w:pStyle w:val="Normal"/>
        <w:rPr/>
      </w:pPr>
      <w:r>
        <w:rPr/>
      </w:r>
    </w:p>
    <w:p>
      <w:pPr>
        <w:pStyle w:val="Normal"/>
        <w:rPr/>
      </w:pPr>
      <w:r>
        <w:rPr/>
        <w:t>Det är ofta och felaktigt antaget att Sabbaterna som det här hänförs till blott och bart är en pluralisering av de återkommande Sabbaterna varje vecka. Detta är helt fel. Sabbaterna utsträcks till hela spektrat av dyrkan och tillbedjan över de Heliga Dagarna som finns uppräknade som Guds Sabbater. Att dödas är andligt.</w:t>
      </w:r>
    </w:p>
    <w:p>
      <w:pPr>
        <w:pStyle w:val="Normal"/>
        <w:rPr/>
      </w:pPr>
      <w:r>
        <w:rPr/>
      </w:r>
    </w:p>
    <w:p>
      <w:pPr>
        <w:pStyle w:val="Normal"/>
        <w:rPr/>
      </w:pPr>
      <w:r>
        <w:rPr/>
        <w:t>Sabbaten är inte uteslutande ett tecken för Kyrkan. Det är också ett tecken för förbundet med människorna som ännu inte är kallade in till kyrkan. Om det var ett tecken för de utvalda då skulle judendom vara en del av den första återuppståndelsen vilket inte är falle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 andra tecknen för de utvalda</w:t>
      </w:r>
    </w:p>
    <w:p>
      <w:pPr>
        <w:pStyle w:val="Normal"/>
        <w:rPr/>
      </w:pPr>
      <w:r>
        <w:rPr/>
        <w:t>Det andra tecknet är Påsken och det osyrade brödets högtid.</w:t>
      </w:r>
    </w:p>
    <w:p>
      <w:pPr>
        <w:pStyle w:val="Normal"/>
        <w:rPr/>
      </w:pPr>
      <w:r>
        <w:rPr/>
      </w:r>
    </w:p>
    <w:p>
      <w:pPr>
        <w:pStyle w:val="QUOTES"/>
        <w:rPr/>
      </w:pPr>
      <w:r>
        <w:rPr/>
        <w:t>Andra Mosebok 13:9-16 9 Som ett märke på handen och ett tecken på pannan skall detta påminna dig om att Herren förde dig ut ur Egypten med sin starka hand, så att hans lag alltid är på dina läppar. 10 Du skall följa denna stadga år efter år vid den bestämda tiden. 11 När Herren har fört dig in i kanaaneernas land, så som han med ed har lovat dig och dina fäder, och gett det åt dig, 12 då skall du till Herren överlämnadet första som kommer ur moderlivet; allt förstfött av hankön bland din boskap skall tillhöra Herren.13 Men ett förstfött åsneföl skall du lösa ut med ett lamm, och om du inte vill lösa ut det skall du bryta nacken av det. Varje förstfödd bland dina söner skall du lösa ut.14 När din son en gång frågar dig vad detta betyder skall du svara: ’Med sin starka hand förde Herren oss ut ur Egypten, ut ur slavlägret. 15 När farao envist vägrade att släppa oss dödade Herren allt förstfött i Egypten, både bland människor och boskap. Därför offrar jag åt Herren det första av hankön som kommer ur moderlivet, och varje förstfödd son löser jag ut.’16 Som ett märke på handen och ett kännetecken på pannan skall detta påminna dig om att Herren förde oss ut ur Egypten med sin starka hand.”</w:t>
      </w:r>
    </w:p>
    <w:p>
      <w:pPr>
        <w:pStyle w:val="Normal"/>
        <w:rPr/>
      </w:pPr>
      <w:r>
        <w:rPr/>
      </w:r>
    </w:p>
    <w:p>
      <w:pPr>
        <w:pStyle w:val="Normal"/>
        <w:rPr/>
      </w:pPr>
      <w:r>
        <w:rPr/>
        <w:t xml:space="preserve">Påsken och det Osyrade Brödets högtid är det andra tecknet för förbundets folk. denna förlängning av det fjärde budirdet (som vi såg ovan) är till för att markera Guds lagar i våra handlingar (händer) och i våra medvetanden (pannor, mellan ögonen). Det är tecknet för Herrens lag (5 Mos. 6:8) och Hans förlösning av Israel (5 Mos.6:10). Av det Nya Testamentet, utsträcks denna ställning till de ofrälse som är i Kristus ( Rom. 9:6; 11:25-26). Förståelsen och uppfattningen om Påsken i Guds Kyrkor har under nittonhundratalet varit allvarligt felatktig. Det antas felaktigt att judarna hade det fel, och att Påsken inföll på natten av den fjortonde Nisan och Natten som Skulle ihågkommas var den femtonde och att denna natt felaktigt kallades för Påsk av judarna. Detta har underökts i detalj och hela strukturen för de falska premisserna på vilket det vilar undersöks i bilagan till uppsatsen </w:t>
      </w:r>
      <w:r>
        <w:rPr>
          <w:i/>
        </w:rPr>
        <w:t>The Passover [098]</w:t>
      </w:r>
      <w:r>
        <w:rPr/>
        <w:t>.</w:t>
      </w:r>
    </w:p>
    <w:p>
      <w:pPr>
        <w:pStyle w:val="Normal"/>
        <w:rPr/>
      </w:pPr>
      <w:r>
        <w:rPr/>
      </w:r>
    </w:p>
    <w:p>
      <w:pPr>
        <w:pStyle w:val="Normal"/>
        <w:rPr/>
      </w:pPr>
      <w:r>
        <w:rPr/>
        <w:t>Dessa tecken på lagen, Sabbaten och Påsken är speciellt utformade för att skydda mot avgudadyrkan (5 Mos 11:6). Dessa två tecken är sigillet på handen och pannan hos Herrens utvalda. Tillsammans med den Helige Ande utgör de grunden för förseglandet i Uppenbarelseboken 7:3 angående de sista dagarna. Tecknet för de utvalda är således centrerat kring det första budordet. Kristus Kristus sade Du skall dyrka Herren din Gud och endast Honom skall du dyrka (eller tjäna) (Matt. 4:10; Luk. 4:8). Tjäna är dyrka i bibliska termer.</w:t>
      </w:r>
    </w:p>
    <w:p>
      <w:pPr>
        <w:pStyle w:val="Normal"/>
        <w:rPr/>
      </w:pPr>
      <w:r>
        <w:rPr/>
        <w:t>Försoning är ett annat tecken för förbundsfolket. Att inte hålla Försoningen straffas med avlägsnande från ens folk; med andra ord, för förbundets samling med Israel, vilket är kyrkan (3 Mos. 23:29).</w:t>
      </w:r>
    </w:p>
    <w:p>
      <w:pPr>
        <w:pStyle w:val="Normal"/>
        <w:rPr/>
      </w:pPr>
      <w:r>
        <w:rPr/>
      </w:r>
    </w:p>
    <w:p>
      <w:pPr>
        <w:pStyle w:val="Normal"/>
        <w:rPr/>
      </w:pPr>
      <w:r>
        <w:rPr/>
        <w:t>Det första och främsta tecknet för förbundets folk var omskärelsen (1 Mos. 17:14). Detta togs bort för dopets ställning (se uppsatsen Repentance och Baptism [152]).</w:t>
      </w:r>
    </w:p>
    <w:p>
      <w:pPr>
        <w:pStyle w:val="Normal"/>
        <w:rPr/>
      </w:pPr>
      <w:r>
        <w:rPr/>
      </w:r>
    </w:p>
    <w:p>
      <w:pPr>
        <w:pStyle w:val="Normal"/>
        <w:rPr/>
      </w:pPr>
      <w:r>
        <w:rPr/>
        <w:t>Dop i den Helige Ande, sålunda, är det främsta tecknet för de utvalda genom Jesus Kristus blod i den enda kroppen (Matt. 28:19; Apg. 1:5; 11:16; Rom. 6:3; 1 Kor. 12:13; Heb 9:11-28).</w:t>
      </w:r>
    </w:p>
    <w:p>
      <w:pPr>
        <w:pStyle w:val="Normal"/>
        <w:rPr/>
      </w:pPr>
      <w:r>
        <w:rPr/>
      </w:r>
    </w:p>
    <w:p>
      <w:pPr>
        <w:pStyle w:val="Normal"/>
        <w:rPr>
          <w:b/>
          <w:b/>
          <w:sz w:val="28"/>
        </w:rPr>
      </w:pPr>
      <w:r>
        <w:rPr>
          <w:b/>
          <w:sz w:val="28"/>
        </w:rPr>
        <w:t>Den allmänna ståndpunkten i läran för Kyrkan</w:t>
      </w:r>
    </w:p>
    <w:p>
      <w:pPr>
        <w:pStyle w:val="Normal"/>
        <w:rPr/>
      </w:pPr>
      <w:r>
        <w:rPr/>
        <w:t>Den allmänna läran för de utvalda kan ses ändå sedan de tidigaste tiderna. Det närmaste vi kan komma till aposteln Johannes är genom skrifterna av lärjungarna Polykarpus och Irenaeus. Den tidigaste synen är att Bibeln och det Nya Testamentets kyrka hade en tydlig syn på Gudomligheten som har förblivit konsekvent för ungefär tvåtusen år.</w:t>
      </w:r>
    </w:p>
    <w:p>
      <w:pPr>
        <w:pStyle w:val="Normal"/>
        <w:rPr/>
      </w:pPr>
      <w:r>
        <w:rPr/>
      </w:r>
    </w:p>
    <w:p>
      <w:pPr>
        <w:pStyle w:val="Normal"/>
        <w:rPr/>
      </w:pPr>
      <w:r>
        <w:rPr/>
        <w:t xml:space="preserve">Det centrala i deras tro var deras lära om Gud. Sabbaten, Nymånadsdagarna och Högtiderna var tydliga delar av dyrkan av denne Gud. Detta åtföljdes också av åtlydnad av matlagarna på en jämnt spriden och allmän grund (se också uppsatsen The Food Laws (Nr. 15)). Sålunda var Sabbaten och allt som strömmade ur den ett tecken för dyrkan av den ende sanne Gud (Joh. 17:3). Denne Gud, Eloah, var exakt samma som dyrkades av Juda och som uppenbarade sig i det Gamla Testamentet (se uppsatsen </w:t>
      </w:r>
      <w:hyperlink r:id="rId8">
        <w:r>
          <w:rPr>
            <w:rStyle w:val="InternetLink"/>
          </w:rPr>
          <w:t>Bibeln [164]</w:t>
        </w:r>
      </w:hyperlink>
      <w:r>
        <w:rPr/>
        <w:t xml:space="preserve">). Lärorna om Gud i den tidiga kyrkan har undersökts i uppsatserna </w:t>
      </w:r>
      <w:r>
        <w:rPr>
          <w:i/>
        </w:rPr>
        <w:t xml:space="preserve">Early Theology of the Godhead [127] </w:t>
      </w:r>
      <w:r>
        <w:rPr/>
        <w:t xml:space="preserve">och också </w:t>
      </w:r>
      <w:r>
        <w:rPr>
          <w:i/>
        </w:rPr>
        <w:t>i On Immortality [165]</w:t>
      </w:r>
      <w:r>
        <w:rPr/>
        <w:t xml:space="preserve">, </w:t>
      </w:r>
      <w:r>
        <w:rPr>
          <w:i/>
        </w:rPr>
        <w:t>The Deity of Christ [147],</w:t>
      </w:r>
      <w:r>
        <w:rPr/>
        <w:t xml:space="preserve"> </w:t>
      </w:r>
      <w:r>
        <w:rPr>
          <w:i/>
        </w:rPr>
        <w:t>The First Commandment: the Sin of Satan [153]</w:t>
      </w:r>
      <w:r>
        <w:rPr/>
        <w:t xml:space="preserve"> samt också </w:t>
      </w:r>
      <w:r>
        <w:rPr>
          <w:i/>
        </w:rPr>
        <w:t>Consubstantial with the Father [081].</w:t>
      </w:r>
    </w:p>
    <w:p>
      <w:pPr>
        <w:pStyle w:val="Normal"/>
        <w:rPr/>
      </w:pPr>
      <w:r>
        <w:rPr/>
      </w:r>
    </w:p>
    <w:p>
      <w:pPr>
        <w:pStyle w:val="Header"/>
        <w:tabs>
          <w:tab w:val="clear" w:pos="4153"/>
          <w:tab w:val="clear" w:pos="8306"/>
        </w:tabs>
        <w:rPr>
          <w:b/>
          <w:b/>
          <w:sz w:val="28"/>
        </w:rPr>
      </w:pPr>
      <w:r>
        <w:rPr>
          <w:b/>
          <w:sz w:val="28"/>
        </w:rPr>
        <w:t>Biblisk grund för den allmänna läran</w:t>
      </w:r>
    </w:p>
    <w:p>
      <w:pPr>
        <w:pStyle w:val="Normal"/>
        <w:rPr/>
      </w:pPr>
      <w:r>
        <w:rPr/>
        <w:t xml:space="preserve">Den bibliska grunden för den allmänna läran är koncentrerad kring det första och stora budet (jfr. uppsatsen Det Första Stora Budet (Nr. 252)). på detta sätt ser vi att det fjärde budordet blott och bart är en fjärde fassett av en större ordning. Sabbaterna och de heliga dagarna i sin tur är underordningar av det fjärde budordet och sammankopplat till de andra budorden. Detta undersöks i </w:t>
      </w:r>
      <w:hyperlink r:id="rId9">
        <w:r>
          <w:rPr>
            <w:rStyle w:val="InternetLink"/>
          </w:rPr>
          <w:t>Trosförklaring för den Kristna Tron [A1].</w:t>
        </w:r>
      </w:hyperlink>
    </w:p>
    <w:p>
      <w:pPr>
        <w:pStyle w:val="QUOTES"/>
        <w:ind w:left="0" w:right="187" w:hanging="0"/>
        <w:rPr>
          <w:sz w:val="24"/>
        </w:rPr>
      </w:pPr>
      <w:r>
        <w:rPr>
          <w:sz w:val="24"/>
        </w:rPr>
      </w:r>
    </w:p>
    <w:p>
      <w:pPr>
        <w:pStyle w:val="QUOTES"/>
        <w:ind w:left="0" w:right="187" w:hanging="0"/>
        <w:rPr>
          <w:sz w:val="22"/>
        </w:rPr>
      </w:pPr>
      <w:r>
        <w:rPr>
          <w:sz w:val="22"/>
        </w:rPr>
        <w:t>Kyrkan är hängiven att hålla de tio budorden i Andra Mosebok 20:1-17 och Femte Mosebok 5:6-21.</w:t>
      </w:r>
    </w:p>
    <w:p>
      <w:pPr>
        <w:pStyle w:val="QUOTES"/>
        <w:ind w:left="0" w:right="187" w:hanging="0"/>
        <w:rPr>
          <w:sz w:val="22"/>
        </w:rPr>
      </w:pPr>
      <w:r>
        <w:rPr>
          <w:sz w:val="22"/>
        </w:rPr>
      </w:r>
    </w:p>
    <w:p>
      <w:pPr>
        <w:pStyle w:val="QUOTES"/>
        <w:ind w:left="0" w:right="187" w:hanging="0"/>
        <w:rPr>
          <w:sz w:val="22"/>
        </w:rPr>
      </w:pPr>
      <w:r>
        <w:rPr>
          <w:sz w:val="22"/>
        </w:rPr>
        <w:t>Det första budordet är:</w:t>
      </w:r>
    </w:p>
    <w:p>
      <w:pPr>
        <w:pStyle w:val="QUOTES"/>
        <w:rPr>
          <w:b/>
          <w:b/>
        </w:rPr>
      </w:pPr>
      <w:r>
        <w:rPr>
          <w:b/>
        </w:rPr>
        <w:t>Jag är Herren er Gud, som bringade er ut ur landet Egypten, ut ur husen av slaveri. Ni skall inga andra gudar hava jämte mig.</w:t>
      </w:r>
    </w:p>
    <w:p>
      <w:pPr>
        <w:pStyle w:val="Normal"/>
        <w:rPr>
          <w:b/>
          <w:b/>
        </w:rPr>
      </w:pPr>
      <w:r>
        <w:rPr>
          <w:b/>
        </w:rPr>
      </w:r>
    </w:p>
    <w:p>
      <w:pPr>
        <w:pStyle w:val="Normal"/>
        <w:rPr>
          <w:sz w:val="22"/>
        </w:rPr>
      </w:pPr>
      <w:r>
        <w:rPr>
          <w:sz w:val="22"/>
        </w:rPr>
        <w:t xml:space="preserve">Gud Fader är den ende sanne Guden (Joh. 17:3) och det finns inga elohim som står före eller jämsides med Honom. Det är inte möjligt att dyrka eller att be till någon annan entitet inklusive Jesus Kristus. </w:t>
      </w:r>
    </w:p>
    <w:p>
      <w:pPr>
        <w:pStyle w:val="Normal"/>
        <w:rPr>
          <w:sz w:val="22"/>
        </w:rPr>
      </w:pPr>
      <w:r>
        <w:rPr>
          <w:sz w:val="22"/>
        </w:rPr>
      </w:r>
    </w:p>
    <w:p>
      <w:pPr>
        <w:pStyle w:val="Normal"/>
        <w:rPr>
          <w:sz w:val="22"/>
        </w:rPr>
      </w:pPr>
      <w:r>
        <w:rPr>
          <w:sz w:val="22"/>
        </w:rPr>
        <w:t>Det andra budordet är:</w:t>
      </w:r>
    </w:p>
    <w:p>
      <w:pPr>
        <w:pStyle w:val="QUOTES"/>
        <w:rPr>
          <w:b/>
          <w:b/>
        </w:rPr>
      </w:pPr>
      <w:r>
        <w:rPr>
          <w:b/>
        </w:rPr>
        <w:t>Ni skall inte tillverka för er själva några skurna avbilder, eller likhet av något ting som är i himlen ovan, eller som är på jorden nedan, eler som är i vattnet eller under marken; Ni skall inte böja ned inför dem eller tjäna dem; för Jag Herren er Gud är en avundsjuk Gud, besöker orätten av fädren uppå deras barn till den tredje eller fjärde generationen för de som hatar mig, men visar en handfast kärlek till de som älskar mig och håller mina bud.</w:t>
      </w:r>
    </w:p>
    <w:p>
      <w:pPr>
        <w:pStyle w:val="Normal"/>
        <w:rPr>
          <w:b/>
          <w:b/>
        </w:rPr>
      </w:pPr>
      <w:r>
        <w:rPr>
          <w:b/>
        </w:rPr>
      </w:r>
    </w:p>
    <w:p>
      <w:pPr>
        <w:pStyle w:val="Normal"/>
        <w:rPr/>
      </w:pPr>
      <w:r>
        <w:rPr/>
        <w:t>Det är således inte tillåtet att göra avbilder eller liknelser av någon enda beskrivning för användning i religiös dyrkan eller symbolik. Krucifixet är därför förbjuden för kyrkan som symbol. Budorden själva formar delarna av igenkännandet av religionen och dess system och är därför alla inslutna.</w:t>
      </w:r>
    </w:p>
    <w:p>
      <w:pPr>
        <w:pStyle w:val="Normal"/>
        <w:rPr/>
      </w:pPr>
      <w:r>
        <w:rPr/>
      </w:r>
    </w:p>
    <w:p>
      <w:pPr>
        <w:pStyle w:val="Normal"/>
        <w:rPr>
          <w:sz w:val="22"/>
        </w:rPr>
      </w:pPr>
      <w:r>
        <w:rPr>
          <w:sz w:val="22"/>
        </w:rPr>
        <w:t>Det tredje budet är:</w:t>
      </w:r>
    </w:p>
    <w:p>
      <w:pPr>
        <w:pStyle w:val="QUOTES"/>
        <w:rPr>
          <w:b/>
          <w:b/>
        </w:rPr>
      </w:pPr>
      <w:r>
        <w:rPr>
          <w:b/>
        </w:rPr>
        <w:t>Ni skall inte missbruka Herrens vår Guds namn; för Herren skall inte hålla honom utan synd som tar Hans namn i missbruk.</w:t>
      </w:r>
    </w:p>
    <w:p>
      <w:pPr>
        <w:pStyle w:val="Normal"/>
        <w:rPr>
          <w:b/>
          <w:b/>
        </w:rPr>
      </w:pPr>
      <w:r>
        <w:rPr>
          <w:b/>
        </w:rPr>
      </w:r>
    </w:p>
    <w:p>
      <w:pPr>
        <w:pStyle w:val="Normal"/>
        <w:rPr>
          <w:sz w:val="22"/>
        </w:rPr>
      </w:pPr>
      <w:r>
        <w:rPr>
          <w:sz w:val="22"/>
        </w:rPr>
        <w:t>Namnet för Herren Gud överför myndighet och därför behandlar denna lag inte enbart med enkel världslighet utan sträcker sig till missbruk av kyrkans överhöghet och alla de som försöker agera i Guds riktning genom Jesus Kristus.</w:t>
      </w:r>
    </w:p>
    <w:p>
      <w:pPr>
        <w:pStyle w:val="Normal"/>
        <w:rPr>
          <w:sz w:val="22"/>
        </w:rPr>
      </w:pPr>
      <w:r>
        <w:rPr>
          <w:sz w:val="22"/>
        </w:rPr>
      </w:r>
    </w:p>
    <w:p>
      <w:pPr>
        <w:pStyle w:val="Normal"/>
        <w:rPr>
          <w:sz w:val="22"/>
        </w:rPr>
      </w:pPr>
      <w:r>
        <w:rPr>
          <w:sz w:val="22"/>
        </w:rPr>
        <w:t>Det fjärde budet är:</w:t>
      </w:r>
    </w:p>
    <w:p>
      <w:pPr>
        <w:pStyle w:val="QUOTES"/>
        <w:rPr>
          <w:b/>
          <w:b/>
        </w:rPr>
      </w:pPr>
      <w:r>
        <w:rPr>
          <w:b/>
        </w:rPr>
        <w:t>Minns sabbaten, och håll den helig. Sex dagar skall du arbeta, och utföra alla dina arbeten; men den sjunde dagen är en sabbat för Herren vår Gud; på den skall du inte utföra något arbete, ni eller era söner eller era döttrar, era manliga och kvinnliga tjänare, eller er boskap, eller de som tillfälligt uppehåller sig inom era portar; för under sex dagar skapade Herren himlen och jorden och haven och allt som finns i dem, och vilade den sjunde dagen; dörför välsignade Herren sabbatsdagen och helgade den.</w:t>
      </w:r>
    </w:p>
    <w:p>
      <w:pPr>
        <w:pStyle w:val="Normal"/>
        <w:rPr>
          <w:b/>
          <w:b/>
        </w:rPr>
      </w:pPr>
      <w:r>
        <w:rPr>
          <w:b/>
        </w:rPr>
      </w:r>
    </w:p>
    <w:p>
      <w:pPr>
        <w:pStyle w:val="Normal"/>
        <w:rPr>
          <w:sz w:val="22"/>
        </w:rPr>
      </w:pPr>
      <w:r>
        <w:rPr>
          <w:sz w:val="22"/>
        </w:rPr>
        <w:t>Sabbaten den sjunde dagen är obligatorisk för tron. Ingen kristen kan tjäna Gud och brista i att hedra sabbaten, känd i den nuvarande kalendern som lördag. Upprättandet av en annan dag för dyrkan än den sjunde dagen bryter inte detta bud utan blir i sig själv en symbol för avgudadyrkan som står utanför den uttryckta viljan av Gud. Det är ett uppror och därför lika med häxkonst (1 Sam. 15:23). Sammankopplat med det andra budet, som innesluter det fjärde, blir det till avgudadyrkan. Upprättandet av en kalender som justerar veckan på en roterande grund har samma effekt.</w:t>
      </w:r>
    </w:p>
    <w:p>
      <w:pPr>
        <w:pStyle w:val="Normal"/>
        <w:rPr>
          <w:sz w:val="22"/>
        </w:rPr>
      </w:pPr>
      <w:r>
        <w:rPr>
          <w:sz w:val="22"/>
        </w:rPr>
      </w:r>
    </w:p>
    <w:p>
      <w:pPr>
        <w:pStyle w:val="Normal"/>
        <w:rPr>
          <w:sz w:val="22"/>
        </w:rPr>
      </w:pPr>
      <w:r>
        <w:rPr>
          <w:sz w:val="22"/>
        </w:rPr>
        <w:t>Dessa första fyra bud bestämmer förhållandet mellan människa och gud och är igenkända under det första och främsta huvudet av lagen, nämligen:</w:t>
      </w:r>
    </w:p>
    <w:p>
      <w:pPr>
        <w:pStyle w:val="Normal"/>
        <w:rPr>
          <w:sz w:val="22"/>
        </w:rPr>
      </w:pPr>
      <w:r>
        <w:rPr>
          <w:sz w:val="22"/>
        </w:rPr>
      </w:r>
    </w:p>
    <w:p>
      <w:pPr>
        <w:pStyle w:val="QUOTES"/>
        <w:rPr>
          <w:b/>
          <w:b/>
        </w:rPr>
      </w:pPr>
      <w:r>
        <w:rPr>
          <w:b/>
        </w:rPr>
        <w:t xml:space="preserve">Ni skall älska Herren er Gud med hela ert hjärta och med hela er själ och med hela ert sinne, och med all er kraft; Mark 12:30). Detta är det stora och första budet (Matt. 22:37-38). </w:t>
      </w:r>
    </w:p>
    <w:p>
      <w:pPr>
        <w:pStyle w:val="Normal"/>
        <w:rPr>
          <w:b/>
          <w:b/>
        </w:rPr>
      </w:pPr>
      <w:r>
        <w:rPr>
          <w:b/>
        </w:rPr>
      </w:r>
    </w:p>
    <w:p>
      <w:pPr>
        <w:pStyle w:val="Normal"/>
        <w:rPr>
          <w:sz w:val="22"/>
        </w:rPr>
      </w:pPr>
      <w:r>
        <w:rPr>
          <w:sz w:val="22"/>
        </w:rPr>
        <w:t>Den absoluta identifikationen med gud härstammar från trofast efterlevnad till dessa bud och avståendet av varje handling som skulle fördöma dem.</w:t>
      </w:r>
    </w:p>
    <w:p>
      <w:pPr>
        <w:pStyle w:val="Normal"/>
        <w:rPr>
          <w:sz w:val="22"/>
        </w:rPr>
      </w:pPr>
      <w:r>
        <w:rPr>
          <w:sz w:val="22"/>
        </w:rPr>
      </w:r>
    </w:p>
    <w:p>
      <w:pPr>
        <w:pStyle w:val="Normal"/>
        <w:rPr/>
      </w:pPr>
      <w:r>
        <w:rPr/>
        <w:t>Det fjärde budet är således ett i en serie av fyra, vilka är delar i den helhet som utgörs av det Första Stora Budet. Alltså, enligt Jesus Kristus, är Gud Fadern central för och det primära begreppet och slutmålet för tron (Matt. 22:37-38; Mark. 12:30; Upp. 1:8). Kunskapen om den Ende Sanne Guden och Hans Son Jesus Kristus, vilken Han skickade, är central för mottagandet av det eviga livet (Joh. 17:3; 1 Joh. 5:20). Det fjärde budordet är således inte ett slut i sig självt, utan bara en primär indikator för de utvalda och sanningen i deras lydnad inför Gud.</w:t>
      </w:r>
    </w:p>
    <w:p>
      <w:pPr>
        <w:pStyle w:val="Normal"/>
        <w:rPr/>
      </w:pPr>
      <w:r>
        <w:rPr/>
      </w:r>
    </w:p>
    <w:p>
      <w:pPr>
        <w:pStyle w:val="Normal"/>
        <w:rPr/>
      </w:pPr>
      <w:r>
        <w:rPr/>
        <w:t xml:space="preserve">Det fjärde budordet  sträcker sig ut för att innesluta hela systemet av biblisk dyrkan med Nymånadsdagarna, Högtiderna och de Heliga Dagarna och också tiondet (se uppsatsen </w:t>
      </w:r>
      <w:hyperlink r:id="rId10">
        <w:r>
          <w:rPr>
            <w:rStyle w:val="InternetLink"/>
          </w:rPr>
          <w:t>Tionde [161]</w:t>
        </w:r>
      </w:hyperlink>
      <w:r>
        <w:rPr/>
        <w:t xml:space="preserve">) vilket hänför till systemet med förstfödd och Förbundets Skörd (se också uppsatsen </w:t>
      </w:r>
      <w:hyperlink r:id="rId11">
        <w:r>
          <w:rPr>
            <w:rStyle w:val="InternetLink"/>
          </w:rPr>
          <w:t>Guds Förbund [152]</w:t>
        </w:r>
      </w:hyperlink>
      <w:r>
        <w:rPr/>
        <w:t>).</w:t>
      </w:r>
    </w:p>
    <w:p>
      <w:pPr>
        <w:pStyle w:val="Normal"/>
        <w:rPr/>
      </w:pPr>
      <w:r>
        <w:rPr/>
      </w:r>
    </w:p>
    <w:p>
      <w:pPr>
        <w:pStyle w:val="Normal"/>
        <w:rPr/>
      </w:pPr>
      <w:r>
        <w:rPr/>
        <w:t xml:space="preserve">Vi har sett Nymånadsdagarnas effekter på Guds kalender (se </w:t>
      </w:r>
      <w:hyperlink r:id="rId12">
        <w:r>
          <w:rPr>
            <w:rStyle w:val="InternetLink"/>
          </w:rPr>
          <w:t>Guds Kalendar [156]</w:t>
        </w:r>
      </w:hyperlink>
      <w:r>
        <w:rPr/>
        <w:t xml:space="preserve">). Nymånadsdagarna och Högtiderna tillsammans utgör strukturen för Guds Styre. Sanhedrin, på samma sätt som det materiella Templet och dess prästerskap var en återspegling av detta system (Heb. 8:5). Hur som helst, så har vi ett altare från vilket de som tjänar tältet (eller den materiella strukturen) inte har någon rätt att äta (Heb. 13:10). Således har vi ingen fortlevande materiell stad, utan söker staden som skall komma. På samma sätt som offren brändes utanför staden, så var också Kristus offrad utanför staden och så går vi framåt utanför lägret för att bära liknande orätter och övergrepp som de han utstod (Heb. 13:12-13). </w:t>
      </w:r>
    </w:p>
    <w:p>
      <w:pPr>
        <w:pStyle w:val="Normal"/>
        <w:rPr/>
      </w:pPr>
      <w:r>
        <w:rPr/>
      </w:r>
    </w:p>
    <w:p>
      <w:pPr>
        <w:pStyle w:val="Normal"/>
        <w:rPr/>
      </w:pPr>
      <w:r>
        <w:rPr/>
        <w:t>Så då vi ser på våra bröders exempel i det förgångna för at se vad de utstod och för vad de straffades. Den tidiga kyrkans doktriner syns vara tillräckligt hållande om vi kan isolera fakta från den allmänna fårans propaganda.</w:t>
      </w:r>
    </w:p>
    <w:p>
      <w:pPr>
        <w:pStyle w:val="Normal"/>
        <w:rPr/>
      </w:pPr>
      <w:r>
        <w:rPr/>
      </w:r>
    </w:p>
    <w:p>
      <w:pPr>
        <w:pStyle w:val="Normal"/>
        <w:rPr>
          <w:b/>
          <w:b/>
          <w:sz w:val="28"/>
        </w:rPr>
      </w:pPr>
      <w:r>
        <w:rPr>
          <w:b/>
          <w:sz w:val="28"/>
        </w:rPr>
        <w:t>Anpassning av dessa distinktiva element i doktrinerna hos de tidiga kyrkorna</w:t>
      </w:r>
    </w:p>
    <w:p>
      <w:pPr>
        <w:pStyle w:val="Normal"/>
        <w:rPr/>
      </w:pPr>
      <w:r>
        <w:rPr/>
        <w:t xml:space="preserve">Den tidiga kyrkan var uteslutande unitarisk. Gnostikerna och Modalisterna är inte ansedda som en del av kyrkan. Det finns inga som helst belägg för att Kristus eller apostlarna eller deras lärjungar var av binitariska eller trinitariska uppfattningar. Det finns verkligen klara bevis att doktrinen om treenigheteb utvecklades från den ändrade binitarismen under det fjärde århundradets så kallade kristna. Treenighetens hållning och också dess osammanhängande föregångare binitarismen, aldrig hölls av de kyrkor som behöll sabbaten fram till den tiden, eller verkligen fram till reformationen cirka elva arhundraden senare. Binitarism är i realiteten kommen ur Modalismen vilken var läran hos dyrkarna av guden Attis i Rom (se uppsatsen </w:t>
      </w:r>
      <w:r>
        <w:rPr>
          <w:i/>
        </w:rPr>
        <w:t>The Origins of Christmas and Easter (No. 235)</w:t>
      </w:r>
      <w:r>
        <w:rPr/>
        <w:t>).</w:t>
      </w:r>
    </w:p>
    <w:p>
      <w:pPr>
        <w:pStyle w:val="Normal"/>
        <w:rPr/>
      </w:pPr>
      <w:r>
        <w:rPr/>
      </w:r>
    </w:p>
    <w:p>
      <w:pPr>
        <w:pStyle w:val="Normal"/>
        <w:rPr>
          <w:b/>
          <w:b/>
          <w:sz w:val="28"/>
        </w:rPr>
      </w:pPr>
      <w:r>
        <w:rPr>
          <w:b/>
          <w:sz w:val="28"/>
        </w:rPr>
        <w:t>Bevis från Historien och förföljelsen av kyrkan</w:t>
      </w:r>
    </w:p>
    <w:p>
      <w:pPr>
        <w:pStyle w:val="Normal"/>
        <w:rPr>
          <w:b/>
          <w:b/>
          <w:sz w:val="28"/>
        </w:rPr>
      </w:pPr>
      <w:r>
        <w:rPr>
          <w:b/>
          <w:sz w:val="28"/>
        </w:rPr>
      </w:r>
    </w:p>
    <w:p>
      <w:pPr>
        <w:pStyle w:val="Heading4"/>
        <w:rPr/>
      </w:pPr>
      <w:r>
        <w:rPr/>
        <w:t>Den tidiga kyrkan</w:t>
      </w:r>
    </w:p>
    <w:p>
      <w:pPr>
        <w:pStyle w:val="Normal"/>
        <w:rPr/>
      </w:pPr>
      <w:r>
        <w:rPr/>
        <w:t>Vi känner till från Irenaeus (och från hans föregångare Polycarpus) att han och Krkan var centrerad Unitarisk och att de trodde att Kristus var en utnämnd elohim och att de utvaldaskulle bli till elohim som Kristus var med Gud. De trodde endast att Gud existerade i evighet och att Han inte hade någonting som var jämlikt med Honom. Detta härrör från Sakarias 12:8 och återfinns i ’Against Heresies’.</w:t>
      </w:r>
    </w:p>
    <w:p>
      <w:pPr>
        <w:pStyle w:val="Normal"/>
        <w:rPr/>
      </w:pPr>
      <w:r>
        <w:rPr/>
      </w:r>
    </w:p>
    <w:p>
      <w:pPr>
        <w:pStyle w:val="Normal"/>
        <w:rPr/>
      </w:pPr>
      <w:r>
        <w:rPr/>
        <w:t>Irenaeus säger om Gud  (Against Heresies, III, viii, 3):</w:t>
      </w:r>
    </w:p>
    <w:p>
      <w:pPr>
        <w:pStyle w:val="QUOTES"/>
        <w:rPr/>
      </w:pPr>
      <w:r>
        <w:rPr/>
        <w:t>För Han befallde, och de blev skapade; Han talade och de blev gjorda. Vilka därför befallde Han? Ordet, utan tvekan, genom vilka, Han säger  himlarna blev upprättade och all deras kraft genom Hans mun [Ps. 33:6].</w:t>
      </w:r>
    </w:p>
    <w:p>
      <w:pPr>
        <w:pStyle w:val="Normal"/>
        <w:rPr/>
      </w:pPr>
      <w:r>
        <w:rPr/>
      </w:r>
    </w:p>
    <w:p>
      <w:pPr>
        <w:pStyle w:val="Normal"/>
        <w:rPr/>
      </w:pPr>
      <w:r>
        <w:rPr/>
        <w:t>Irenaeus ansåg att:</w:t>
      </w:r>
    </w:p>
    <w:p>
      <w:pPr>
        <w:pStyle w:val="QUOTES"/>
        <w:rPr/>
      </w:pPr>
      <w:r>
        <w:rPr/>
        <w:t xml:space="preserve">det är klart bevisat att varken profeterna eller apostlarna någonsin nämnde en annan Gud, eller kallade [Honom] Herren förutom den sanne och ende Guden…Men de ting som upprättades är skiljda från Honom vilken har skapat dem, och vad som har blivit skapat av Honom som gjorde dem. För Han är själv icke skapad, både utan begynnelse eller slut, och saknar ingeting. Han är Han själv tillräcklig för sig själv och ännu vidare, Han ger till allt annat detta verkliga ting, existensen; men tingen som har blivit skapade av Honom (ibid.).   </w:t>
      </w:r>
    </w:p>
    <w:p>
      <w:pPr>
        <w:pStyle w:val="Normal"/>
        <w:rPr/>
      </w:pPr>
      <w:r>
        <w:rPr/>
      </w:r>
    </w:p>
    <w:p>
      <w:pPr>
        <w:pStyle w:val="Normal"/>
        <w:rPr/>
      </w:pPr>
      <w:r>
        <w:rPr/>
        <w:t>Irenaeus utsträckte förmågan att bli Gud (theos eller elohim) till Ordet här så som särskiljt från de andra ting upprättade och skapade (ibid.). Han hade redan fastställt Guds ställning och Sonens genom adoption som theoi eller elohim  och alla Guds söner i Bok III, kapitel vi.</w:t>
      </w:r>
    </w:p>
    <w:p>
      <w:pPr>
        <w:pStyle w:val="Normal"/>
        <w:rPr/>
      </w:pPr>
      <w:r>
        <w:rPr/>
      </w:r>
    </w:p>
    <w:p>
      <w:pPr>
        <w:pStyle w:val="QUOTES"/>
        <w:rPr/>
      </w:pPr>
      <w:r>
        <w:rPr/>
        <w:t xml:space="preserve">Därför skulle varken Herren, ej heller den Helige Ande, ej heller apostlarna, aldrig ha omnämnts som Gud, definitivt och absolut, han som inte var Gud om han inte var i verklighet Gud; ej heller skulle de benämna någon enda i si egen person för Herre, förutom Gud Fader som styr över allt, och hans son som har fått överhöghet från sin Fader över hela skapelsen, som detta stycke visar: Herren sade till min Herre, sit du på min högra sida, tills jag gör dina fiender till din fotpall [Ps. 110:1]. Här representerar [Skriften] Fadern som tilltalar sonen; Han som gav honom hedningarnas arv och underkastade för honom alla hans fiender… </w:t>
      </w:r>
    </w:p>
    <w:p>
      <w:pPr>
        <w:pStyle w:val="Normal"/>
        <w:rPr/>
      </w:pPr>
      <w:r>
        <w:rPr/>
      </w:r>
    </w:p>
    <w:p>
      <w:pPr>
        <w:pStyle w:val="Normal"/>
        <w:rPr/>
      </w:pPr>
      <w:r>
        <w:rPr/>
        <w:t>Irenaeus fortsatte med att konstatera att den helige Ande benämnde både Fadern och Sonen som Herre. Han ansåg att det var Kristus som talade till Abraham före förstörelsen av sodomiterna och hade erhållit makt [från Gud] att döma sodomiterna för deras syndfullhet. Och detta [följande text]:</w:t>
      </w:r>
    </w:p>
    <w:p>
      <w:pPr>
        <w:pStyle w:val="Normal"/>
        <w:rPr/>
      </w:pPr>
      <w:r>
        <w:rPr/>
      </w:r>
    </w:p>
    <w:p>
      <w:pPr>
        <w:pStyle w:val="QUOTES"/>
        <w:rPr/>
      </w:pPr>
      <w:r>
        <w:rPr/>
        <w:t>Psaltaren 45:7-8 förklarar samma sanning: "Din tron, gudomlige, består i tid och evighet, din kungaspira är rättens spira. Du älskar det rätta, du hatar orätt. Därför har Gud, din Gud, smort dig" [Ps. 45:7-8] För Anden benämner båda [av dem] med namnet Gud [Theos eller elohim] – både han som är smord som son och Han som utför smörjelsen, som är Fadern. Och igen: "Gud står i gudaförsamlingen, i gudarnas krets håller Han dom." [Ps. 82:1]. Han referar här till Fadern och Sonen och de som har erhållit adoptionen; men dessa är kyrkan för hon talar i Guds synagoga, i vilken Gud – som är Sonen själv – har samlat själv och till vilka han igen talar: ”gudarnas Gud, Herren, har talat och han har kallat jorden” [Ps. 50:1]. Vem är menad som Gud? Han om vilken Han sagt: ”Gud skall komma öppet och skall inte vara i tystnad” [Ps. 50:3] det är Sonen som blev manifesterad för människorna, som sade ” Jag har öppet uppenbarat mig för de som inte söker mig”[Jes. 65:1]. Men om vilka gudar talar han? Om de för vilke han säger ”Jag har sagt, ni är gudar, och alla söner till den Högste” [Ps. 82:6]. Till dessa, utan tvekan, som har mottagit nåden genom ”adoption av vilken vi ropar Abba Fader [Rom. 8:15] (Against Heresies, Bok. III, kapitel. vi, ANF, Vol. I, sidor. 418-419).</w:t>
      </w:r>
    </w:p>
    <w:p>
      <w:pPr>
        <w:pStyle w:val="Normal"/>
        <w:rPr/>
      </w:pPr>
      <w:r>
        <w:rPr/>
      </w:r>
    </w:p>
    <w:p>
      <w:pPr>
        <w:pStyle w:val="Normal"/>
        <w:rPr/>
      </w:pPr>
      <w:r>
        <w:rPr/>
        <w:t>Det är inget tvivel att Irenaeus hade en underordnad syn av Gudomligheten och utsträckte termen Gud God (som theoi eller elohim) till att inkludera sonen och de också från adoptionen. Detta är troligtvis härkommet åtminstone från Sakarias 12:8. Han verkar indikera här att Kristus samlade de utvalda, där vi vet från Skriften att det är Gud som ger de utvalda till Kristus så att de skall bli samlade (Joh. 17:11-12; Heb. 2:13; 9:15). Det uteslutande användandet av termen för de fysiskt utvalda kan vara felaktigt i syn av Irenaeus användning här. Den lojala Värden är också inkluderad i rådet ur förståelsen av Uppenbarelseboken 4 och 5. Således är den lojala Värden också Guds kyrka.</w:t>
      </w:r>
    </w:p>
    <w:p>
      <w:pPr>
        <w:pStyle w:val="Normal"/>
        <w:rPr/>
      </w:pPr>
      <w:r>
        <w:rPr/>
      </w:r>
    </w:p>
    <w:p>
      <w:pPr>
        <w:pStyle w:val="Normal"/>
        <w:rPr/>
      </w:pPr>
      <w:r>
        <w:rPr/>
        <w:t xml:space="preserve">Dessa ståndpunkter är genomgångna i uppsatsen </w:t>
      </w:r>
      <w:r>
        <w:rPr>
          <w:i/>
        </w:rPr>
        <w:t xml:space="preserve">Early Theology of the Godhead (No. 127) </w:t>
      </w:r>
      <w:r>
        <w:rPr/>
        <w:t xml:space="preserve">och också i also </w:t>
      </w:r>
      <w:r>
        <w:rPr>
          <w:i/>
        </w:rPr>
        <w:t>On Immortality (No. 165).</w:t>
      </w:r>
      <w:r>
        <w:rPr/>
        <w:t xml:space="preserve"> Det är också viktigt att förstå att doktrinen om själens odödlighet var ansedda att vara Gudlösa och är en hädelsens doktrin. Denna syn hölls till den punkt att även när söndagsdyrkan infördes som det gjorde så tidigt som år 150 f. Kr., från bevis av Justin Martyren kunde vi se att  fortfarande var doktrinerna om Gudomligheten och uppståndelsen var central och oförändrad. Således var sabbaten förnekad inför gudomligheten och uppståndelsen i de tidigaste stadierna. Detta ändrades till en senare ställning för Gudomligheten som blev pålagd före ställningen av sabbaten och doktrinen om själen.</w:t>
      </w:r>
    </w:p>
    <w:p>
      <w:pPr>
        <w:pStyle w:val="Normal"/>
        <w:rPr/>
      </w:pPr>
      <w:r>
        <w:rPr/>
      </w:r>
    </w:p>
    <w:p>
      <w:pPr>
        <w:pStyle w:val="Normal"/>
        <w:rPr/>
      </w:pPr>
      <w:r>
        <w:rPr/>
        <w:t>Anders Nygren (Agape och Eros) förstod konceptet om evigt liv i kyrkan då han sade:</w:t>
      </w:r>
    </w:p>
    <w:p>
      <w:pPr>
        <w:pStyle w:val="Normal"/>
        <w:rPr/>
      </w:pPr>
      <w:r>
        <w:rPr/>
      </w:r>
    </w:p>
    <w:p>
      <w:pPr>
        <w:pStyle w:val="QUOTES"/>
        <w:rPr/>
      </w:pPr>
      <w:r>
        <w:rPr/>
        <w:t xml:space="preserve">Den antika kyrkan skiljer sig från all hellenistism i tron på uppståndelsen. Kristna traditionen tillskrev ’köttets uppståndelse’ som Apologisterna motsatte den hellenistiska läran om ’själens odödlighet’. Antitesen var medveten för vid inget tillfälle så mycket som detta var deras motsättning mot den hellenistiska anden upplevd av de tidiga kristna. Den platoniska hellenistiska läran om odödlighet hos själen verkade för apologisterna som Gudlös och hädisk som lära, vilken de framför allt var tvungna att attackera och förstöra (Justin Dial. lxxx. 3-4). </w:t>
      </w:r>
    </w:p>
    <w:p>
      <w:pPr>
        <w:pStyle w:val="QUOTES"/>
        <w:rPr/>
      </w:pPr>
      <w:r>
        <w:rPr/>
      </w:r>
    </w:p>
    <w:p>
      <w:pPr>
        <w:pStyle w:val="QUOTES"/>
        <w:rPr/>
      </w:pPr>
      <w:r>
        <w:rPr/>
        <w:t xml:space="preserve">Deras motto i detta hänseende kan mycket väl vara Tatians ord: inte odödliga, å greker är själen i sig själv, utan dödlig. ändå är det möjligt att inte dö (Tatian Oratio ad Graecos, xiii. 1). </w:t>
      </w:r>
    </w:p>
    <w:p>
      <w:pPr>
        <w:pStyle w:val="QUOTES"/>
        <w:rPr/>
      </w:pPr>
      <w:r>
        <w:rPr/>
      </w:r>
    </w:p>
    <w:p>
      <w:pPr>
        <w:pStyle w:val="QUOTES"/>
        <w:rPr/>
      </w:pPr>
      <w:r>
        <w:rPr/>
        <w:t>Skillnaden mellan kristna och icke kristna i dette ämne var så stor att tron på köttets återuppståndelse kunde bli till en shibboleth. En som tror på själens odödlighet visar därigenom att han inte är kristen. Som Justinus säger ’om du fallit in till några som kallar sig kristna…och som säger att det inte finns någon uppståndelse av de döda, utan säger att deras själar, när de dör, kommer till himlen; anse då inte att de är kristna.’ (Dial. lxxx. 4) (ibid., pp. 280-281).</w:t>
      </w:r>
    </w:p>
    <w:p>
      <w:pPr>
        <w:pStyle w:val="Normal"/>
        <w:rPr/>
      </w:pPr>
      <w:r>
        <w:rPr/>
      </w:r>
    </w:p>
    <w:p>
      <w:pPr>
        <w:pStyle w:val="Normal"/>
        <w:rPr/>
      </w:pPr>
      <w:r>
        <w:rPr/>
        <w:t>Således har kyrkan förnekat själens odödlighet – de var absoluta Unitariska underordnade. De inte bara skulle ha förkastat treenigheten om den hade framförts för dem, de skulle troligtvis också ha blivit exkommunicerade ur kyrkan var och en som hade framfört en sådan doktrin eller någon annan Diteistisk kommen ur gnostiska kretsar. Kyrkan var väldigt tolerant dock bärande synen att heresi var tillåtet för att visa vilka i kyrkan som hade Guds godkännande (1 Kor. 11:19). Detta gjorde de genom att studera (2 Tim. 2:15, se KJV; RSV översätter med ’gör ditt bästa’).</w:t>
      </w:r>
    </w:p>
    <w:p>
      <w:pPr>
        <w:pStyle w:val="Normal"/>
        <w:rPr/>
      </w:pPr>
      <w:r>
        <w:rPr/>
      </w:r>
    </w:p>
    <w:p>
      <w:pPr>
        <w:pStyle w:val="Normal"/>
        <w:rPr/>
      </w:pPr>
      <w:r>
        <w:rPr/>
        <w:t xml:space="preserve">De ansåg också att det Gamla Testamentet var Skriften och att det Nya Testamentet var en tolkning av den Skriften. De höll Nymånadsdagarna och Högtiderna och vi ser att Herrens påsk kom att ifrågasättas i en dispyt under det andra århundradet, då det nya påsksystemet (Easter på engelska. övers. anm.) introducerades och började att ersätte Herrens påsk i vad som kom att kallas Quarto-deciman kontroversen (se uppstatserna </w:t>
      </w:r>
      <w:r>
        <w:rPr>
          <w:i/>
        </w:rPr>
        <w:t xml:space="preserve">The Passover (No. 98) </w:t>
      </w:r>
      <w:r>
        <w:rPr/>
        <w:t xml:space="preserve">och </w:t>
      </w:r>
      <w:r>
        <w:rPr>
          <w:i/>
        </w:rPr>
        <w:t>The Quartodeciman Disputes (No. 277)</w:t>
      </w:r>
      <w:r>
        <w:rPr/>
        <w:t>).</w:t>
      </w:r>
    </w:p>
    <w:p>
      <w:pPr>
        <w:pStyle w:val="Normal"/>
        <w:rPr/>
      </w:pPr>
      <w:r>
        <w:rPr/>
      </w:r>
    </w:p>
    <w:p>
      <w:pPr>
        <w:pStyle w:val="Normal"/>
        <w:rPr/>
      </w:pPr>
      <w:r>
        <w:rPr/>
        <w:t xml:space="preserve">Kyrkan började bli förföljd och det kom att ske till stor del utanför det romerska riket. Därför var det utanför räckhåll för den ortodoxa kyrkan fram till den framåtskridande omvändelse hos Arierna, vilket varade upp till det åttonde århundradet och också från upprättandet av det Heliga Romerska Riket år 590 e. Kr. Förföljelserna av tron varade över en tidsrymd som inneslöt kraften och styret hos det Heliga Romerska Riket från år 590 e. Kr. fram till 1850 (se uppsatsen </w:t>
      </w:r>
      <w:hyperlink r:id="rId13">
        <w:r>
          <w:rPr>
            <w:rStyle w:val="InternetLink"/>
          </w:rPr>
          <w:t>Allmän Spridning av de Sabbatshållande Kyrkorna [122]</w:t>
        </w:r>
      </w:hyperlink>
      <w:r>
        <w:rPr/>
        <w:t>).</w:t>
      </w:r>
    </w:p>
    <w:p>
      <w:pPr>
        <w:pStyle w:val="Normal"/>
        <w:rPr/>
      </w:pPr>
      <w:r>
        <w:rPr/>
      </w:r>
    </w:p>
    <w:p>
      <w:pPr>
        <w:pStyle w:val="Normal"/>
        <w:rPr/>
      </w:pPr>
      <w:r>
        <w:rPr/>
        <w:t xml:space="preserve">Amerikansk adventism och Guds kyrkor i USA över de senaste två århundradena missanpassade dateringen från det Heliga Romerska Riket och profetiorna om tid, tider och halva tider eler de 1260 dagarna. Denna felaktiga konstruktion berodde till mesta del genom okunnighet om europeisk historia och självuppfyllande falska profetior. Detta allvarliga misstag hade en betydelsefull effekt på den falska profetian om rörelsen om ankomsten 1842-44. Detta resulterade i ännu en falsk lära som kallades domen innan ankomsten (se uppsatsen </w:t>
      </w:r>
      <w:r>
        <w:rPr>
          <w:i/>
        </w:rPr>
        <w:t>The Pre-Advent Judgment (No. 176)</w:t>
      </w:r>
      <w:r>
        <w:rPr/>
        <w: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Inkvisitionen</w:t>
      </w:r>
    </w:p>
    <w:p>
      <w:pPr>
        <w:pStyle w:val="Normal"/>
        <w:rPr/>
      </w:pPr>
      <w:r>
        <w:rPr/>
        <w:t>Vi vet från inkvisitionens bevisning vad kyrkans doktriner var vid olika tillfällen av dess utbredning.</w:t>
      </w:r>
    </w:p>
    <w:p>
      <w:pPr>
        <w:pStyle w:val="Normal"/>
        <w:rPr/>
      </w:pPr>
      <w:r>
        <w:rPr/>
      </w:r>
    </w:p>
    <w:p>
      <w:pPr>
        <w:pStyle w:val="Normal"/>
        <w:rPr/>
      </w:pPr>
      <w:r>
        <w:rPr/>
        <w:t>Vi kan säga med tydlighet att kyrkan kallades, av det Katolska systemet, vid olika namn i dess olika platser för att fördölja dess vida spridning och den enhetliga strukturen i dess läror. Dock hade Guds kyrka olika åsikter som rörde dess styre och dess inriktning. (t. ex. Presbyterian och Episcopalian i de västra Waldenses). Vi vet att de kallades Katarer eller Cathari och alltså rena på svenska. De kallades också Bulgariska kyrkan, Khazzar, Vallenser, Albigensare, Waldensian, Sabbathariker, Sabbatati, Insabbatati, Passaginians, bland många andra namn.. Termen Sabbatharier verkar vara en konstruktion som betyder Arianska sabbats hållare.</w:t>
      </w:r>
    </w:p>
    <w:p>
      <w:pPr>
        <w:pStyle w:val="Normal"/>
        <w:rPr/>
      </w:pPr>
      <w:r>
        <w:rPr/>
      </w:r>
    </w:p>
    <w:p>
      <w:pPr>
        <w:pStyle w:val="Normal"/>
        <w:rPr/>
      </w:pPr>
      <w:r>
        <w:rPr/>
        <w:t xml:space="preserve">Vi vet att vanliga syner var allmänt uppfattade och återspeglade sig själva i dialektalt språk. Till exempel termen ’poor bugger’ på engelska är ett allmänt uttryck för sympati för en olycklig människa som undergår prövningar eller lidanden. Detta är ofta förvirrande för moderna amerikaner och även för australiensare eftersom ’bugger’ och ’buggery’ har en specific legal betydelse som relaterar till sodomi. Termen har dock en annan betydelse som visar användningen för de utvalda under inkvisitionerna. Oxford Universal Dictionary anser att termen är hänfört ur Medeltida engelska från det franska ’bougre’ och latinets ’Bulgarus’ eller ’Bulgarisk’ eller en heretiker (eller också en ränteutlånare). Det hölls i referens till heretiker att användas speciellt om Albigensarna. Detta var dess första betydelse. Den andra och förödmjukande betydelsen som relaterade till sodomi var en senare term från 1555 och verkar syfta till att förnedra den sekt som hade varit förföljd för ungefär tre århundraden. Termen ’pauvre bougre’ eller fattig bulgar som ålagd på Albigensarna kom till att bli det engelska ’poor booger’. användandet av ’bogle’ eller ’boggle i nordlig engelska omkring 1505 är av osäkert ursprungmen blev sammankopplad med fantomer och således ett kvasikorrekt namn för jävulen (därav det engelska 'bogeiman' etc). Tydligt har termen ’poor buggers sitt ursprung i de Albigensiska korstågen. Dock kan man fråga sig vad Albigensarna hade att göra med Bulgarerna. Svaret är enkelt. Guds Kyrkor från sina grenar i vad som kallas den Pergamonska eran (Upp. 2:12 ff) kallades Paulicier, kom till Europa från omflyttningarna under Konstantin Kapronymous och Johannes Tsiniskes (se uppsatsen </w:t>
      </w:r>
      <w:hyperlink r:id="rId14">
        <w:r>
          <w:rPr>
            <w:rStyle w:val="InternetLink"/>
          </w:rPr>
          <w:t>Allmän Spridning av de Sabbatshållande Kyrkorna [122]</w:t>
        </w:r>
      </w:hyperlink>
      <w:r>
        <w:rPr/>
        <w:t>). Dessa förflyttningar i Trakien spreds till bulgarerna, sydslaverna speciellt bosnierna och också till Ungern och Rumänien. De spreds västerut och från det femtonde århundradet sammanlänkades de med resterna av Sabbatati i väst som kallades Vallenser eller Waldensier. Vi kan säga med relativ säkerhet att utsträckningen av läran från det trettonde århundradet och med absolut säkerhet vad de östra grenarna, speciellt Ungern och Rumänien var från det femtonde till det nittonde århundret var.</w:t>
      </w:r>
    </w:p>
    <w:p>
      <w:pPr>
        <w:pStyle w:val="Normal"/>
        <w:rPr>
          <w:b/>
          <w:b/>
          <w:sz w:val="28"/>
        </w:rPr>
      </w:pPr>
      <w:r>
        <w:rPr>
          <w:b/>
          <w:sz w:val="28"/>
        </w:rPr>
      </w:r>
    </w:p>
    <w:p>
      <w:pPr>
        <w:pStyle w:val="Normal"/>
        <w:rPr/>
      </w:pPr>
      <w:r>
        <w:rPr>
          <w:b/>
          <w:sz w:val="28"/>
        </w:rPr>
        <w:t>De Albigensiska korstågen</w:t>
      </w:r>
      <w:r>
        <w:rPr/>
        <w:t xml:space="preserve"> </w:t>
      </w:r>
    </w:p>
    <w:p>
      <w:pPr>
        <w:pStyle w:val="Normal"/>
        <w:rPr/>
      </w:pPr>
      <w:r>
        <w:rPr/>
        <w:t>Genomförandet av de Albigensiska korstågen under trettonde århundradet finns utvisade i uppsatsen Allmän Spridning av de Sabbatshållande Kyrkorna [122]. Dessa grupper var utan tvivel sabbathållande. Begäret hos den katolska kyrkan att dölja detta faktum har lett till vissa häpnadsväckande påstående rärande lingvistik hänförelse av namnet Sabbatati. Dessutom vet vi att de var unitariska. De är upptecknade som fortfarande existerande för år 934, då de klagades på av Atto biskop av Vireulli så som andra gjort före honom.</w:t>
      </w:r>
    </w:p>
    <w:p>
      <w:pPr>
        <w:pStyle w:val="Normal"/>
        <w:rPr/>
      </w:pPr>
      <w:r>
        <w:rPr/>
      </w:r>
    </w:p>
    <w:p>
      <w:pPr>
        <w:pStyle w:val="Normal"/>
        <w:rPr/>
      </w:pPr>
      <w:r>
        <w:rPr/>
        <w:t xml:space="preserve">De kallades först Vallenser år 1179 i fördömningen av Raymond av Daventry. De äldste Bernard av Raymond och Raymond av Baimiac var fördömda som heretiker av Raymond av Daventry år 1179 inför det Lateranska kyrkomötet, inte för deras sabbatshållande utan för deras unitarism. Dokumentet skrivet emot dem år 1180 av Bernard av Fontcaude tog då upp namnet Vallenser i titeln som är Adversus Vallenses et Arianos. De var således underordnade icke trinitarier. Detta verk från 1180 verkar ha försvunnit detta århundrade, men verket Liber Contra Vallenses skrivet 1190 av Bernard av Fontcaude existerar fortfarande. Vallenserna vid den tiden verkar vara unitariska och ses skilja från Arianerna. Detta är en korrekt syn och en som Guds Kyrka skulle ha insisterat på. Arianism, vilken enligt katolikerna påstås se den Helige Ande som en skapelse av Sonen, är skiljd från den bibliska unitarismen. De ses båda som samma av katolikernam vilka även kan ha skapat läran om skapelsen av Anden genom Sonen, eftersom det inte finns något verkligt upptecknande av denna syn i texterna aom räknas som skrivna av Arius (se även the uppsatserna </w:t>
      </w:r>
      <w:r>
        <w:rPr>
          <w:i/>
        </w:rPr>
        <w:t>Arianism and Semi-Arianism (No. 167)</w:t>
      </w:r>
      <w:r>
        <w:rPr/>
        <w:t xml:space="preserve"> and </w:t>
      </w:r>
      <w:r>
        <w:rPr>
          <w:i/>
        </w:rPr>
        <w:t>Sociniansim, Arianism and Unitarianism (No. 185)</w:t>
      </w:r>
      <w:r>
        <w:rPr/>
        <w:t>).</w:t>
      </w:r>
    </w:p>
    <w:p>
      <w:pPr>
        <w:pStyle w:val="Normal"/>
        <w:rPr/>
      </w:pPr>
      <w:r>
        <w:rPr/>
      </w:r>
    </w:p>
    <w:p>
      <w:pPr>
        <w:pStyle w:val="Normal"/>
        <w:rPr/>
      </w:pPr>
      <w:r>
        <w:rPr/>
        <w:t xml:space="preserve">Albigensarna var inte blott en gren av Valenserna. Albigensarna var delade i två delar, Vallenserna och Waldensierna och de lokala Katarerna eller Puritanerna. Katarerna höll en klar och heretisk syn på gott och ond baserad på en form av gnostisism och manikeisk dualism. Särskillnaden, bland andra, är gjort av Ray Roennfeldt i hans avhandling (An Historical Study of Christian Cosmic Dualism, Andrews University) (jfr. uppsatsen </w:t>
      </w:r>
      <w:r>
        <w:rPr>
          <w:i/>
        </w:rPr>
        <w:t>Vegetarianism and the Bible (No. 183)</w:t>
      </w:r>
      <w:r>
        <w:rPr/>
        <w:t>). Tron var ofta ansatt av denna dualistiska tendens. Där kyrkor upprättades utvecklade ofta så kallade konverterade bland munkordnarna bisarra synsätt. Bogomilerna är ett exempel. Hos Bogomilerna och bland bosnierna, följdes ordensasketism med heretisk dualism och sökte undermineraden allmänna samlingen i tron. Felaktigheter uppenbaras också i tidigare genar av Paulicier. En felaktighet var den hos Melkisederna som skapade en annan strukturerad ordning utvecklad ur en unitarisk syn. Melkisedek ansågs vara en medlande ängel och Kristus en mänsklig medlare, undertälld honom. De katolska skrifterna tog tag i dessa samtida heretiska grupper och länkade dem till Kyrkan vid den tiden. De pålade dessa felaktiga synsätt på Kyrkan och på så sätt fördolde de sanna doktrinerna.</w:t>
      </w:r>
    </w:p>
    <w:p>
      <w:pPr>
        <w:pStyle w:val="Normal"/>
        <w:rPr/>
      </w:pPr>
      <w:r>
        <w:rPr/>
      </w:r>
    </w:p>
    <w:p>
      <w:pPr>
        <w:pStyle w:val="Normal"/>
        <w:rPr/>
      </w:pPr>
      <w:r>
        <w:rPr/>
        <w:t>Hela Albigensiska korståget var styrd mot både delarna på order av Rom under 1200-talet. Albigensarna hade skydd i södra Frankrike under Raymond, Hertig av Toulouse. Vallensarna eller Sabbatati var fler och mer utspridda och sträcktes till Spanien. Vi kan rekonstruera deras läror av Vallensarna från den spanska grenen av Sabbatatierna för den intensiva förföljelse de led.</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n Spanska Inkvisitionen</w:t>
      </w:r>
    </w:p>
    <w:p>
      <w:pPr>
        <w:pStyle w:val="Normal"/>
        <w:rPr/>
      </w:pPr>
      <w:r>
        <w:rPr/>
        <w:t xml:space="preserve">Den Spanska Inkvisitionen var ämnad att bli av med de så kallade judiska kristna. Dessa kallades Marranos (eller grisar). Från Inkvisitionens termer och kommentarerna vet vi att de inte bara höll sabbaten utan också förnekade trenigheten, höll de Heliga Dagarna inklusive Försoningsdagen och också följde matlagarna. Ediktet om tron visar de medel genom vilka heretikerna kunde identifieras. Judar och muslimer togs också med i denna förföljelse men förföljelsen var inte riktad mot Guds Kyrka vilken de också kalade Sabbatati, Insabbatati eller Insabathi. Kung Alphonso av Aragoniens edikt osv., utvisade Waldensiarna eller Insabbatati från Spanien som återges i uppsatsen </w:t>
      </w:r>
      <w:hyperlink r:id="rId15">
        <w:r>
          <w:rPr>
            <w:rStyle w:val="InternetLink"/>
          </w:rPr>
          <w:t>Allmän Spridning av de Sabbatshållande Kyrkorna [122]</w:t>
        </w:r>
      </w:hyperlink>
      <w:r>
        <w:rPr/>
        <w:t>.</w:t>
      </w:r>
    </w:p>
    <w:p>
      <w:pPr>
        <w:pStyle w:val="Normal"/>
        <w:rPr/>
      </w:pPr>
      <w:r>
        <w:rPr/>
        <w:t xml:space="preserve">  </w:t>
      </w:r>
    </w:p>
    <w:p>
      <w:pPr>
        <w:pStyle w:val="Normal"/>
        <w:rPr/>
      </w:pPr>
      <w:r>
        <w:rPr/>
        <w:t>Cecil Roth i hans verk The Spanish Inquisition, Robert Hale Ltd, London, 1937, utfärdade en varning i förordet att historien upprepar sig själv och att boken inte var ämnad som en satir till vad som hände i Europa. De judiska lärde sökte att utveckla den spanska inkvisitionen som en judisk förföljelse. Kanske den värsta av dessa störningar, trots dess fullständiga utsträckning, är det nyligen utkomna verket av B. Netanyahu (The Origins of the Spanish Inquisition in Fifteenth Century Spain, Random House, New York, 1995). Netanyahu försöker övertyga läsaren att föremålet för inkvisitionen var den judiska församlingen när detta är klart osannt och akademiker har öppet attackerat hans ståndpunkt. Rabbinerna av den tiden fastslog utan tvekan att de var inte var judar utan kristna. De var inte judar som förklädde sig till kristna. De var i verkligheten Guds Kyrka.</w:t>
      </w:r>
    </w:p>
    <w:p>
      <w:pPr>
        <w:pStyle w:val="Normal"/>
        <w:rPr/>
      </w:pPr>
      <w:r>
        <w:rPr/>
      </w:r>
    </w:p>
    <w:p>
      <w:pPr>
        <w:pStyle w:val="Normal"/>
        <w:rPr/>
      </w:pPr>
      <w:r>
        <w:rPr/>
        <w:t>Antalet tribunaler hos det Heliga Koontoret i Spanien uppgick slutligen till femton. De fanns med fullständigt kompletta ämbetsmän och utrustning i Barcelona, Cordova, Cuenca, Granada, Llerana, Logrono, Madrid, Murcia, Santiago, Seville, Toledo, Valencia, Valladolid och Sargossa. En annan för de Baleariska öarna fanns i Palma på Mallorca.</w:t>
      </w:r>
    </w:p>
    <w:p>
      <w:pPr>
        <w:pStyle w:val="Normal"/>
        <w:rPr/>
      </w:pPr>
      <w:r>
        <w:rPr/>
      </w:r>
    </w:p>
    <w:p>
      <w:pPr>
        <w:pStyle w:val="Normal"/>
        <w:rPr/>
      </w:pPr>
      <w:r>
        <w:rPr/>
        <w:t xml:space="preserve">De mest hemska och aktiva områderna var Madrid, Seville och Toledo på grund av det stora antalet Nykristna (som Roth benämner dem), med aktiviteten störst i Gamla Kastillien och Andalusien, och försvagades efter den första vannsinniga utbrottet åtminstone i Katalonien (Roth, ibid., Ch. The Unholy Office, sid. 73). Den var slutligen koordinerad i slutet av 1400-talet under överhöghet av det centrala rådet El Consejo de la Suprema y General Inquisición kallad för La Suprema, vilken från början var innehållande Kastillien. Med de fyra stora Statsråden under Ferdinand and Isabella, nämligen Statsrådet, Finansrådet, och råden för Kastillien och Aragon intog inkvisitionen platsen som en inte oviktig del av utövandet av kunglig makt (Roth, ibid., sid. 74). År 1647 befalldes att alla straff utdömda av tribunalerna skulle vara underställda rådets kontroll. Detta verkar ha varit ytterst för att hindra de obeskrivligt extrema i de lokala förföljelserna. Extremismen stammade från en grundlägande felaktig förståelse. Netanyahu refererar till felaktiigheterna (The Origins of the Spanish Inquisition in Fifteenth Century Spain, sid. 440-459) där alla fel av sinnet var dömda som heresi vilket är i kontrast med Augustinus uttalande: Jag kan fela, men jag är ingen heretiker (De Trinitate, c, 3, n. 5-6). Juan de Torquemada, Inkuisitorn, angrep rättegångarna i Toledo på grund av deras manifesterade oregelbundenhet och deras medvetet ickebibliska antisemitism. Han ansåg ämnet varande på samma nivå som det om Haman mot Mordekai och judarna (ibid., sid. 449). Han ställdes därefter inför problemet om Guds natur så som den sågs av Vallenserna. I Toledo hade man konstaterat som var tydligt annorstädes som ett ämne för allmän kännedom (publica fama) (och även i Valencia som vi skall se) att heretikerna utförde omskärelse, förnekade Kristus gudomlighet, förnekade därtill närvaron av hans kropp i nattvarden, etc. (ibid., sid. 444). De i Toledo hade inte visat sig, enligt Torquemada, att de konverterade inte kunde ses varken genom dess egen frivilliga bekännelse eller genom uttalanden av oskyldiga vittnen, någonsin ha sagt, efter att att erhållit dopet att det trodde på någonting annat än Moderkyrkan själv (jfr. Netanyahu, sid. 444). Torquemada kallade denna anklagelse för osann och ondsint och visa i sig själv vara ogiltig för hela rättegången (ibid., sid. 445). Varför skulle det vara så? Vi vet utan tvivel att Vallenserna utövade unitarism under århundraden. Skillnaden låg i den underordnade gudomligheten hos Kristus. Så Kristus gudomlighet var inte förnekad, men det fanns något mer på gång här. Torquemada såg att rättgångarna i Toledo helt enkelt var antisemitiska och att det inte fanns någon biblisk grund för denna rasism. </w:t>
      </w:r>
    </w:p>
    <w:p>
      <w:pPr>
        <w:pStyle w:val="Normal"/>
        <w:rPr/>
      </w:pPr>
      <w:r>
        <w:rPr/>
      </w:r>
    </w:p>
    <w:p>
      <w:pPr>
        <w:pStyle w:val="Normal"/>
        <w:rPr/>
      </w:pPr>
      <w:r>
        <w:rPr/>
        <w:t xml:space="preserve">Han förkastade därför dessa felaktigheter i de starkaste möjliga termerna. Problemet vilade också i det faktum att misstanken och förhören utsträcktes till fjärde generation hos de konverterade. Han attackerade dessa grunder från utgångspunkten, att konverteringen av de andra delarna av motståndet mot treenigheten, ur vad han beskrev som Manikeiskt fel bland bosnierna. Han ställdes inför problemet med de konverterade kunglighet i det Heliga Romerska Riket. Torquemada säger: </w:t>
      </w:r>
    </w:p>
    <w:p>
      <w:pPr>
        <w:pStyle w:val="QUOTES"/>
        <w:rPr/>
      </w:pPr>
      <w:r>
        <w:rPr/>
      </w:r>
    </w:p>
    <w:p>
      <w:pPr>
        <w:pStyle w:val="QUOTES"/>
        <w:rPr/>
      </w:pPr>
      <w:r>
        <w:rPr/>
        <w:t>under vår tid konverterade från hedendom till kristendom den lysande kungen av Polen, fadern till den nuvarande kungen, med ett stort antal nobla och en räknelig mångfald [Wladislaw II, tidigare Jagiello, Storhertig av Litauen, konverterade när han blev kung 1386. Han var far till Kasimir IV som tillträdde tronen år 1447]. Senare under tiden för Påven Eugenius IV, kung av Bosnien, hans Drottning, och många andra ädla blev konverterade till kristendom från de manikeiska felen [kung Stephanus Thomas konverterade till katolisism år 1445].  Därtill i princip dagligen blev Mahommedaner övertygade [om den kristna tron]. Det skulle vara en stor skandal och inte möjlig att tolerera att säga att alla dessa människor skulle ha varit misstänkta, åtminstone till fjärde generation, för avgudadyrkan och de fel de och deras fäder uppehållit vid någon tidpunkt (Tractatus, sidor. 54-55; jfr. Netanyahu, sida. 452).</w:t>
      </w:r>
    </w:p>
    <w:p>
      <w:pPr>
        <w:pStyle w:val="Normal"/>
        <w:rPr/>
      </w:pPr>
      <w:r>
        <w:rPr/>
      </w:r>
    </w:p>
    <w:p>
      <w:pPr>
        <w:pStyle w:val="Normal"/>
        <w:rPr/>
      </w:pPr>
      <w:r>
        <w:rPr/>
        <w:t xml:space="preserve">Torquemada hade skrivit ett traktat mot Bosnisk Bogomilism (Symbolum pro imformatione Manichaeorum, ed. N Lopez Martinez and V Proano Gil, 1958, sid. 23, n. 68 och Netanyahu, n. 119). </w:t>
      </w:r>
    </w:p>
    <w:p>
      <w:pPr>
        <w:pStyle w:val="Normal"/>
        <w:rPr/>
      </w:pPr>
      <w:r>
        <w:rPr/>
      </w:r>
    </w:p>
    <w:p>
      <w:pPr>
        <w:pStyle w:val="Normal"/>
        <w:rPr/>
      </w:pPr>
      <w:r>
        <w:rPr/>
        <w:t>Här ser vi effekterna av uppblandningen av Manikeisk dualism där Paulicierna hade upprättat den unitariska tron. Kyrkan vid denna tid var tvingad in i Herzegovina och vidare upp i norr (se även uppsatsen Allmän Spridning av de Sabbatshållande Kyrkorna (Nr. 122)). Problemet är uppenbart, men inte för Netanyahu. Vid tiden för det femtonde århundradet hade Vallensarna blivit fördrivna så pass mycket under jorden att de var i det närmaste synligen utrotatde av förföljelsen. Kyrkan i Toledo bland andra hade blivit så utsvävande och tyranniska så att de använde inkvisitionen för en systematisk semitisk utrotning. Detta skulle komma att underminera ställningen för de aktiviteter hos kyrkan i strävan att konsolidera riket. Torquemada ställdes inför att begränsa dessa överdrifter så att en viss stabil interaktion inom riket kunde utverkas, och konverteringen kunde ses till viss fördel för de som var mål för konverteringen. Rasismen och begäret efter rikedom hos inkvisitionen satte denna lockande morot och därigenom utvidgningen i risk. Torquemada var slug och slipad nog att veta vad historiens dom skulle komma att bli. Han var därför tvungen att kuva inkvisitionen. I den händelse att kyrkan skulle tillåta den att fortsätta i ännu tre århundraden i strid mot de själva processer och läror vilkas existens var förnekade, förstördes slutligen dess egen makt (se Malachi Martin Decline and Fall of the Roman Church, Secker and Warburg, London, sid. 254 ff.).</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evisen från Edikten</w:t>
      </w:r>
    </w:p>
    <w:p>
      <w:pPr>
        <w:pStyle w:val="Normal"/>
        <w:rPr/>
      </w:pPr>
      <w:r>
        <w:rPr/>
        <w:t>Vid upprättandet av inkvisitionens områden följdes en procedur av Edikt. Efter ett Edict om nåd hade publicerats som uppmanade kättarna till att framträda och bekänna, vanligen sträckt över trettio eller fyrtio dagar (Roth, sid.75), inkvisitionen kom därefter att rensa området. Detta satte igång en kedja av beskyllningar. Nästa fas var den periodiska publiceringen av ett Edikt om Tron, vilken skulle hjälpa till att identifiera typerna eller indikatorerna av kätterierna, som skulle förnekas. Bekännelsesystemet förstärkte sedan denna ondska.</w:t>
      </w:r>
    </w:p>
    <w:p>
      <w:pPr>
        <w:pStyle w:val="Normal"/>
        <w:rPr/>
      </w:pPr>
      <w:r>
        <w:rPr/>
      </w:r>
    </w:p>
    <w:p>
      <w:pPr>
        <w:pStyle w:val="Normal"/>
        <w:rPr/>
      </w:pPr>
      <w:r>
        <w:rPr/>
        <w:t>Ediktet om Tron utgavs i Valencia år 1519 av Andres de Palacio, Inkvisitor för Valencia, och har blivit publicerat av Roth. Det kan utläsas av Ediktet att deti allmänhet var en serie av faktum och vidskepelse listad som identifierade tre grupper av människor. De första var de kristna som höll fast vid de så kallade judaiska tendeserna. Den andra gruppen var judarna själva och den tredje gruppen var muslimer. Det är tydligt av Edikten att kätteriet hade penetrerat kyrkan självt eftersom ord som uttalades över nattvarden var speciellt identifierade som ett kätteri i Edikten. Även korset eller korsets tecken var något som inte användes av Sabbatati. Av en granskning av Edikten verkar det som om gruppen förnekade Själen samt lärorna om Himlen och Helvetet. De höll Sabbat från solnedgången på fredagen fram till solnedgången på lördagen, och utförde inget arbete på Sabbaten. De firade det Osyrade Brödets Högtid och påsk med bittra örter. De fastade på Försoningsdagen (Roth, sid. 77 ff.).</w:t>
      </w:r>
    </w:p>
    <w:p>
      <w:pPr>
        <w:pStyle w:val="Normal"/>
        <w:rPr/>
      </w:pPr>
      <w:r>
        <w:rPr/>
      </w:r>
    </w:p>
    <w:p>
      <w:pPr>
        <w:pStyle w:val="Normal"/>
        <w:rPr/>
      </w:pPr>
      <w:r>
        <w:rPr/>
        <w:t>Den allmänna synen och utövandet hos judarna var inkluderat i listan som visades i Ediktet så att systemen löpte sida vid sida för att göra det svårare att identifiera de exakta skillnaderna dem emellan. De höll på matlagarna och begravde även sina döda i enlighet med judisk tradition. Mycket av Edikten innehåller övernaturligheter som tillskrevs sekterna (t. ex. sid. 78). De förnekade Mariakulten och detta grupperades samman med judarnas förnekande av Messias. Läran om substantiell överföring förnekades, vilket även den katolska formen av läran om Omnipresensen, Guds allerstädes närvaro, vilken var Platonsk animism (sid. 78). Prästerna verkade vara inblandade och igenkändes från välsignandet. De kristna verkade klä sig som judar, och följde lagarna rörande tyg (sid. 79). De träffades i huskyrkor och läste Bibel med vardagsspråk. Fastigheter som tillhörde kättarna blev konfiskerade och detta hjälpte otvivelaktigt inkvisitionens mål och syfte.</w:t>
      </w:r>
    </w:p>
    <w:p>
      <w:pPr>
        <w:pStyle w:val="Normal"/>
        <w:rPr/>
      </w:pPr>
      <w:r>
        <w:rPr/>
      </w:r>
    </w:p>
    <w:p>
      <w:pPr>
        <w:pStyle w:val="Normal"/>
        <w:rPr/>
      </w:pPr>
      <w:r>
        <w:rPr/>
        <w:t>Roth skriver att öppnandet av kontoret i Lissabon skedde innan det blev omvandlat till ett operahus. Uppteckningarna från ögonvittnen (tryckt i det årliga registret år 1821) visar utan tvivel att det fanns rester av människokroppar i källarvalven vilka användes (från en inskription på valvväggarna) så sent som år 1809. Dessa inkluderade munkar vars dräkter återfanns bland mänskliga och andra rester som låg i högar i valven och bland bevisen för mord både gamla och nya, som begicks där (Roth, sidor. 84-85).</w:t>
      </w:r>
    </w:p>
    <w:p>
      <w:pPr>
        <w:pStyle w:val="Normal"/>
        <w:rPr/>
      </w:pPr>
      <w:r>
        <w:rPr/>
      </w:r>
    </w:p>
    <w:p>
      <w:pPr>
        <w:pStyle w:val="Normal"/>
        <w:rPr/>
      </w:pPr>
      <w:r>
        <w:rPr/>
        <w:t>Intervaller på tre till fyra år mellan arrestering och straffdom var vanliga och i ett upptecknat fall förlöpte fjorton år. Gravida kvinnor drogs till stocken och övergrepp mot fångar eller kanske sexuell beblandning med dem tvingade Kardinal Ximenez år 1512 att hota med döden för varje ämbetsutövare som befanns utöva intriger med deras fångar. Kostnaden för fängslandet bars av den anklagade, utan hänsyn till tidslängd. Ett exempel på kostnader som pålades under den fyra år långa fängelsevistelsen för en nunna på Sicilien, frikänd och släppt år 1703, bars fortfarande och betalades av av hennes arvtagare och släktingar så sent som 1872 (Roth, sid. 87). Vanligen var tillgångarna konfiskerade vid tiden för arresteringen.</w:t>
      </w:r>
    </w:p>
    <w:p>
      <w:pPr>
        <w:pStyle w:val="Normal"/>
        <w:rPr/>
      </w:pPr>
      <w:r>
        <w:rPr/>
      </w:r>
    </w:p>
    <w:p>
      <w:pPr>
        <w:pStyle w:val="Normal"/>
        <w:rPr/>
      </w:pPr>
      <w:r>
        <w:rPr/>
        <w:t xml:space="preserve">Marranerna eller Nya Kristna kunde inte bli áccepterade så som vittnen i några förhandlingar. Undanhållandet av vittnens namn infördes under det trettonde århundradets fördolt påstått för att skydda den svage gentemot de mäktiga anklagade, men detta blev till en norm och ingen kunde få reda på namnet på deras angivare (Roth påpekar korrekt att ända fram till år 1836 i England, så kunde anklagade våldsbrottslingar inte ha juridska rådgivare eller se kopior av de inlagor som gjordes emot dem). Tiderna var i sig själva barbariska och Inkvisitionen var det grövsta av barbari </w:t>
      </w:r>
    </w:p>
    <w:p>
      <w:pPr>
        <w:pStyle w:val="Normal"/>
        <w:rPr/>
      </w:pPr>
      <w:r>
        <w:rPr/>
      </w:r>
    </w:p>
    <w:p>
      <w:pPr>
        <w:pStyle w:val="Normal"/>
        <w:rPr/>
      </w:pPr>
      <w:r>
        <w:rPr/>
        <w:t xml:space="preserve">Den europeiska inkvisitionen påbörjades i södra Frankrike under det trettonde århundradet och slutade i Påvestaten år 1846. Mellan år 1823 och 1846 dömdes 200,000 människor bara i Påvestaten till döden, livstids fängelse, förvisning eller till galärerna, med ytterligare 1,5 miljoner satta under övervakning (se Malachi Martin </w:t>
      </w:r>
      <w:r>
        <w:rPr>
          <w:i/>
        </w:rPr>
        <w:t>The Decline and Fall of the Roman Church</w:t>
      </w:r>
      <w:r>
        <w:rPr/>
        <w:t xml:space="preserve">, sid. 254 samt uppsatsen </w:t>
      </w:r>
      <w:hyperlink r:id="rId16">
        <w:r>
          <w:rPr>
            <w:rStyle w:val="InternetLink"/>
          </w:rPr>
          <w:t>Allmän Spridning av de Sabbatshållande Kyrkorna [122]</w:t>
        </w:r>
      </w:hyperlink>
      <w:r>
        <w:rPr/>
        <w:t>, sid. 29 för citat). Roth citerar den desparation och förtvivlan som individerna utsattes för under det trettonde århundradet i södra Frankrike.</w:t>
      </w:r>
    </w:p>
    <w:p>
      <w:pPr>
        <w:pStyle w:val="QUOTES"/>
        <w:rPr/>
      </w:pPr>
      <w:r>
        <w:rPr/>
        <w:t xml:space="preserve"> </w:t>
      </w:r>
      <w:r>
        <w:rPr/>
        <w:t>Hör mig, mina herrar! Jag är ingen kättare för jag har en fru och sammanbor med henne och har barn och jag äter kött och ljuger och svär och jag är en trofast Kristen (Roth, sid. 90).</w:t>
      </w:r>
    </w:p>
    <w:p>
      <w:pPr>
        <w:pStyle w:val="Normal"/>
        <w:rPr/>
      </w:pPr>
      <w:r>
        <w:rPr/>
      </w:r>
    </w:p>
    <w:p>
      <w:pPr>
        <w:pStyle w:val="Normal"/>
        <w:rPr/>
      </w:pPr>
      <w:r>
        <w:rPr/>
        <w:t>Denna förnekelse av celibatets elementa och asketisk vegetarianism var nödvändig eftersom de manikeiska dualisterna som kändes som Katarer eller Puritaner, och vilka sökte rening genom asketism, var en kättersk sekt vilken slutligen drog förföljelse över Vallensarna och Sabbatati. De manikeiska dualisterna var distinkt skiljda från Vallensarna och detta är den Katar-Vallensiska skillnaden som tillskrivs men felaktigt identifierades av Weber. Den bibliska lagen hölls kontinuerligt av Sabbatati. Deras dyrkan skedde i hemlighet och därför är den svår att identifiera med precision. Dock känner vi till att de höll Sabbaten och den fulla utsträckningen av deras dyrkan känner vi till och kan identifiera från de östra grenarna av Sabbatat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 Östeuropeiska Sabbatati</w:t>
      </w:r>
    </w:p>
    <w:p>
      <w:pPr>
        <w:pStyle w:val="Normal"/>
        <w:rPr/>
      </w:pPr>
      <w:r>
        <w:rPr/>
        <w:t xml:space="preserve">Vi känner exakt vad doktrinerna hos de ungerska och transylvanska kyrkorna var från det femtonde århundradet fram till det nittonde århundradet. Arkiven bevarades av Dr Samuel Kohn, Högste Rabbi av Budapest, Ungern in DIE SABBATHARIER IN SIEBENBURGEN Ihre Geschicte, Literatur, und Dogmatik, Budapest, </w:t>
      </w:r>
      <w:r>
        <w:rPr>
          <w:lang w:val="de-DE"/>
        </w:rPr>
        <w:t xml:space="preserve">Verlag von Singer &amp; Wolfer, 1894, Leipzig, Verlag von Franz Wagner. </w:t>
      </w:r>
      <w:r>
        <w:rPr/>
        <w:t>Dessa punkter är listade i uppsatsen Allmän Spridning av de Sabbatshållande Kyrkorna (Nr. 122) vid sid. 22 ff.). Hela strukturen finns upplistad i boken The Sabbatarians in Transylvania, av Samuel Kohn, engelsk översättning. T. McElwain and B. Rook, red. W. Cox, CCG Publishing, USA 1998.</w:t>
      </w:r>
    </w:p>
    <w:p>
      <w:pPr>
        <w:pStyle w:val="Normal"/>
        <w:rPr/>
      </w:pPr>
      <w:r>
        <w:rPr/>
      </w:r>
    </w:p>
    <w:p>
      <w:pPr>
        <w:pStyle w:val="Normal"/>
        <w:rPr/>
      </w:pPr>
      <w:r>
        <w:rPr/>
        <w:t xml:space="preserve">Vi vet med säkerhet att denna gren av Vallenserna eller Sabbatati var unitariska för Frances David eller Davidis dog i fängelse år 1579. Kohn hävdar att de återställde den ursprungliga och sanna kristendomen (Kohn sid. 8). Den unitariska kyrkan splittrades i sabbatshållande kyrkor och de som övergick till att dyrka på söndagar år 1579. Sabbatsgrenen under Eossi var mer trofast inför sanningen. De utövade vuxendop. </w:t>
      </w:r>
    </w:p>
    <w:p>
      <w:pPr>
        <w:pStyle w:val="Normal"/>
        <w:rPr/>
      </w:pPr>
      <w:r>
        <w:rPr/>
        <w:t>De höll sabbaterna och de Heliga Dagarna inklusive Herrens påsk, det osyrade brödets högtid, pingst, försoningen, lövhyddehögtiden och den sista stora dagen, och mest betydelsefullt, nymånadsdagarna. Hornstötarnas dag är inte listad separat i hymnerna och verkar ha firats tillsammans med nymånadsdagarnas hymner.</w:t>
      </w:r>
    </w:p>
    <w:p>
      <w:pPr>
        <w:pStyle w:val="Normal"/>
        <w:rPr/>
      </w:pPr>
      <w:r>
        <w:rPr/>
        <w:t>Deras doktriner innehöll det fysiska tusenårsriket begynnande då Kristus skall återkomma för att åter samla Judah och Israel.</w:t>
      </w:r>
    </w:p>
    <w:p>
      <w:pPr>
        <w:pStyle w:val="Normal"/>
        <w:rPr/>
      </w:pPr>
      <w:r>
        <w:rPr/>
        <w:t>De använde guds kalender baserad på Nymånadsdagarna De lärde om de två uppståndelserna, en till evigt liv vid Kristus ankomst och en andra till dom vid tusenårsrikets slut De lärde om frälsning genom nåd men att lagarna fortfarande behövde hållas.</w:t>
      </w:r>
    </w:p>
    <w:p>
      <w:pPr>
        <w:pStyle w:val="Normal"/>
        <w:rPr/>
      </w:pPr>
      <w:r>
        <w:rPr/>
        <w:t>De ansåg att Gud kallade människor och att världen i allmänhet var förblindad.</w:t>
      </w:r>
    </w:p>
    <w:p>
      <w:pPr>
        <w:pStyle w:val="Normal"/>
        <w:rPr/>
      </w:pPr>
      <w:r>
        <w:rPr/>
      </w:r>
    </w:p>
    <w:p>
      <w:pPr>
        <w:pStyle w:val="Normal"/>
        <w:rPr/>
      </w:pPr>
      <w:r>
        <w:rPr/>
        <w:t xml:space="preserve">Deras doktrin om Kristus var en klart underordnad unitarisk. (se uppsatsen </w:t>
      </w:r>
      <w:hyperlink r:id="rId17">
        <w:r>
          <w:rPr>
            <w:rStyle w:val="InternetLink"/>
          </w:rPr>
          <w:t>Allmän Spridning av de Sabbatshållande Kyrkorna [122]</w:t>
        </w:r>
      </w:hyperlink>
      <w:r>
        <w:rPr/>
        <w:t>, sid. 22).</w:t>
      </w:r>
    </w:p>
    <w:p>
      <w:pPr>
        <w:pStyle w:val="Normal"/>
        <w:rPr/>
      </w:pPr>
      <w:r>
        <w:rPr/>
      </w:r>
    </w:p>
    <w:p>
      <w:pPr>
        <w:pStyle w:val="Normal"/>
        <w:rPr/>
      </w:pPr>
      <w:r>
        <w:rPr/>
        <w:t>Det kan således ses att den tidiga Sabbatskyrkan var unitarisk, och höll lagarna från det Gamla Testamentet. Sabbaten var bara en fasett av deras trossystem, vilken visade på deras dyrkan av den Ende Sanne Guden. De förföljdes i Östeuropa för deras unitarism mer än för deras sabbatshålland (Francis Davidis valde att vara kvar i fängelse, där han dog, hellre än att överge den unitariska tron, även då Socinus, själv en unitarian, försökte övertala honom att ändra sin rigida unitariska tro för att rädda sitt liv). De nekades statusen som kyrka när till och med judarna tillgavs denna status. De förnekades tillgång till tryckpressar och dåledes spridandet av predikningar genom hand i form av kedjebrev. Inkvisitionen var hänsynslös i sitt förtryckande av detta system och i väst var sabbatshållande tillräckligt för att ha dem avrättad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Tillväxten hos Unitarianismen</w:t>
      </w:r>
    </w:p>
    <w:p>
      <w:pPr>
        <w:pStyle w:val="Normal"/>
        <w:rPr/>
      </w:pPr>
      <w:r>
        <w:rPr/>
        <w:t>I och med reformationen började unitarismen åter gro och var inte enbart insluten till sabbatshållare. Med andra ord, inte alla unitarister var sanna medlemmar i Guds Kyrka, liksom inte alla sabbatshållare var sanna medlemmar.</w:t>
      </w:r>
    </w:p>
    <w:p>
      <w:pPr>
        <w:pStyle w:val="Normal"/>
        <w:rPr/>
      </w:pPr>
      <w:r>
        <w:rPr/>
      </w:r>
    </w:p>
    <w:p>
      <w:pPr>
        <w:pStyle w:val="Normal"/>
        <w:rPr/>
      </w:pPr>
      <w:r>
        <w:rPr/>
        <w:t>Termen unitarism är ett ord som härstammar från latinets unitarius och det användes först om en legaliserad religion år 1600 (Encyclopedia of Religion and Ethics (ERE), art. Unitarianism, Vol. 12, sid. 519). Det är speciellt grundat på uppfattningen om en singulär personlighet hos Gudomen i kontrast mot den ortodoxa läran om Hans treeniga natur. Den motsvarande termen trinitarism användes först i dess moderna betydelse av Servetus år 1546 (ibid). Adjektivet unitarisk har ibland använts bortom kristenhetens gränser (till exempel är Islam och Judendom även de unitariska i sin grund).</w:t>
      </w:r>
    </w:p>
    <w:p>
      <w:pPr>
        <w:pStyle w:val="Normal"/>
        <w:rPr/>
      </w:pPr>
      <w:r>
        <w:rPr/>
      </w:r>
    </w:p>
    <w:p>
      <w:pPr>
        <w:pStyle w:val="Normal"/>
        <w:rPr/>
      </w:pPr>
      <w:r>
        <w:rPr/>
        <w:t>Den grekiska texten i det Nya Testamentet var publicerat av Erasmus (1516).</w:t>
      </w:r>
    </w:p>
    <w:p>
      <w:pPr>
        <w:pStyle w:val="Normal"/>
        <w:rPr/>
      </w:pPr>
      <w:r>
        <w:rPr/>
      </w:r>
    </w:p>
    <w:p>
      <w:pPr>
        <w:pStyle w:val="QUOTES"/>
        <w:rPr/>
      </w:pPr>
      <w:r>
        <w:rPr/>
        <w:t>Hans utelämnande av den kända trinitariska versen, [1 Joh. 5:7], och hans motvilja gentemot den skolastiska typen av disputationer skapade en markerad affekt i många sinnen (ERE, ibid.).</w:t>
      </w:r>
    </w:p>
    <w:p>
      <w:pPr>
        <w:pStyle w:val="Normal"/>
        <w:rPr/>
      </w:pPr>
      <w:r>
        <w:rPr/>
      </w:r>
    </w:p>
    <w:p>
      <w:pPr>
        <w:pStyle w:val="Normal"/>
        <w:rPr/>
      </w:pPr>
      <w:r>
        <w:rPr/>
        <w:t xml:space="preserve">Erasmus produktion av det Nya Testamentet föranledde människor med kunskap i grekiska att inleda undersökningar av de premisser på vilka den ortodoxa trinitarismen vilade och hade upprättats på. Än mer viktigt, människor i Europa var fria att vara mer öppna och inkvisitionen var begränsad. Skriftlärda började se att Bibeln inte var trinitarisk och verkligen stödde unitarismen. De första stegen mot formella anti-trinitariska arbeten på kontinenten (som motsatte sig läran av kyrkan innan reformationen och tryckpressen) kunde återfinnas i arbeten av Martin Cellarius (1499-1564) elev till Reuchlin och vän och den förste följeslagaren till Luther (ERE, ibid., sid 519-520). I hans arbete de Operibus Dei använder han tremen deus när han talar om Kristus i samma mening som i vilken kristna också kan kallas dei som ’söner av den Högste’ (ibid.). Referens till uppsatsen </w:t>
      </w:r>
      <w:r>
        <w:rPr>
          <w:i/>
        </w:rPr>
        <w:t>Early Theology of the Godhead (No.127)</w:t>
      </w:r>
      <w:r>
        <w:rPr/>
        <w:t xml:space="preserve"> kommer att visa att dessa begrepp härrör direkt från Irenaeus och de tidiga lärjungarna till apostlarna och apostlarna själva. Detta förorsakade ganska stor uppmärksamhet och den moderna akademiska världen engagerade sig i debatten som följde Servitus arbete år 1531. I Neapel startade en spanjor, John Valdes, en religiös grupp för studiet av Skriften fram till sin död år 1541 (ERE, ibid., sid. 520). Notera här namnet Valdes. Denna man verkar ha varit en spansk Waldensare av namn och teologi (se även uppsatsen General Distribution of the Sabbath-keeping Churches (No. 122)). År 1539 varnade Melanchton den venesianska senaten för en vida spridd servetianism i norra Italien (ibid.). Från denna grupp färdades Bernard Ochino (1487-1565) av Sienna, långsamt genom Schweiz till London och tjänade som en av Främlings Kyrkan (1550-1553) fram till dess att den upplöstes av Drottning Maria i hennes försök att återupprätta Katolocismen. Ochino tvingades till Zürich och utvandrade sedan till Polen och förenade sig med anti-trinitaristerna där. Catherine Vogel, juvelerarhustru, hade blivit bränd vid åttio års ålder, år 1539 i Krakow för sin tro på ’existensen av en Gud, skapare av hela den synliga och osynliga världen, som inte kunde gripas av det mänskliga intellektet’ (ibid). Denna rörelse är verket i Europa under den tid som vi känner igen som den Thyatirakiska eran. En anti-trinitär rörelse visar sig också vid den andra synoden för den reformerade Kyrkan år 1556 och år 1558 blev piemontesaren George Blandrata dess överhuvud. De holländska anabaptisterna var också unitariska under ledning av David Joris av Delft (1501-1556). Dessa unitarier kallades också löst för protestanter. Ere konstaterar:</w:t>
      </w:r>
    </w:p>
    <w:p>
      <w:pPr>
        <w:pStyle w:val="Normal"/>
        <w:rPr/>
      </w:pPr>
      <w:r>
        <w:rPr/>
      </w:r>
    </w:p>
    <w:p>
      <w:pPr>
        <w:pStyle w:val="QUOTES"/>
        <w:rPr/>
      </w:pPr>
      <w:r>
        <w:rPr/>
        <w:t>Tusentals protestanter från Tyskland, Alsace och Nederländerna migrerade till England under Henry VIII styre, och Främlingarnas Kyrka under Edward VI bestod också av fransmän, valloner, italienare och spanjorer (ERE, ibid., sid. 520).</w:t>
      </w:r>
    </w:p>
    <w:p>
      <w:pPr>
        <w:pStyle w:val="Normal"/>
        <w:rPr/>
      </w:pPr>
      <w:r>
        <w:rPr/>
      </w:r>
    </w:p>
    <w:p>
      <w:pPr>
        <w:pStyle w:val="Normal"/>
        <w:rPr/>
      </w:pPr>
      <w:r>
        <w:rPr/>
        <w:t>Dessa människor sökte fristad i England med hjälp av den unitariska kyrkan där. Detta var den sanna Guds Kyrka. England hade blivit mer öppen för öppna uttryck från fjortonhundratalet genom publikationerna av Richard Peacock, Biskop av Chichester. Lollarderna och anabaptisterna avvek från den utstakade vägen vid denna tid.</w:t>
      </w:r>
    </w:p>
    <w:p>
      <w:pPr>
        <w:pStyle w:val="Normal"/>
        <w:rPr/>
      </w:pPr>
      <w:r>
        <w:rPr/>
      </w:r>
    </w:p>
    <w:p>
      <w:pPr>
        <w:pStyle w:val="QUOTES"/>
        <w:rPr/>
      </w:pPr>
      <w:r>
        <w:rPr/>
        <w:t>Den 28:e December 1548 avsvor sig en präst vid namn John Assheton under ed inför Cranmer de ’fördömbara kätterierna att ’den Helige Ande inte är Gud, utan bara en speciell kraft hos Fadern’ och att ’Jesus Kristus som Jungfru Maria bar och födde, var en helig profet… men att han inte var den sanne och levande Gud’. Under april det följande året utnämndes en kommission som hade till uppgift att söka reda på alla anabaptister, kättare och förnekare av den vanliga bönen. Ett antal av Londons handelsmän ställdes inför denna organisation i maj (ERE, ibid.).</w:t>
      </w:r>
    </w:p>
    <w:p>
      <w:pPr>
        <w:pStyle w:val="Normal"/>
        <w:rPr/>
      </w:pPr>
      <w:r>
        <w:rPr/>
      </w:r>
    </w:p>
    <w:p>
      <w:pPr>
        <w:pStyle w:val="Normal"/>
        <w:rPr/>
      </w:pPr>
      <w:r>
        <w:rPr/>
        <w:t xml:space="preserve">De var unitarier. Varken binitarism eller diteism var verkande under denna fas hos Kyrkan och för dess förföljelser. Det var inte en lära. Kirurgen George van Parris av Mainz blev avrättad 1551 för att ha sagt att Gud Fader var den enda Guden och at Kristus verkligen inte var Gud (ERE, op. Cit.). Den unitariska rörelsen i Polen när Blandrata nådde dit år 1558 hade redan inträtt i den protestantiska synoden, men de blev uteslutna sju år senare. De vägrade att kallas vid något annat namn är kristna (ERE, ibid.). Faustus Socinus (1539-1604), brorson till Lelius Socinus (1525-1562) av Siena som var vän med Kalvin och Melancthon, besökte England och reste till Polen Han besökte Blandrata i Transylvania år 1578 och arbumenterade emot Francis David som förkastade alla former av kulter riktade mot Kristus. Han bosatte sig i Polen 1579. Socinierna har fått sitt namn efter honom. Dock föregick de honom med lång tidsrymd där, och var en del av kyrkan som vi känner som Waldensarna. Denna aspekt togs upp och täcktes i uppsatsen </w:t>
      </w:r>
      <w:r>
        <w:rPr>
          <w:i/>
        </w:rPr>
        <w:t>Sociniansim, Arianism and Unitarianism (No. 185)</w:t>
      </w:r>
      <w:r>
        <w:rPr/>
        <w:t>).</w:t>
      </w:r>
    </w:p>
    <w:p>
      <w:pPr>
        <w:pStyle w:val="Normal"/>
        <w:rPr/>
      </w:pPr>
      <w:r>
        <w:rPr/>
      </w:r>
    </w:p>
    <w:p>
      <w:pPr>
        <w:pStyle w:val="Normal"/>
        <w:rPr/>
      </w:pPr>
      <w:r>
        <w:rPr/>
        <w:t xml:space="preserve">Den polska unitariska kyrkan vblev förföljd in till utplåning av den katolska kyrkan (se ERE, op. Cit.). Socinus erkände påläggandet av termen Gud att gälla för Kristus i en lägre form. Denna form, eller uppfattning användes också av Irenaeus som vi kan se i uppstasen </w:t>
      </w:r>
      <w:hyperlink r:id="rId18">
        <w:r>
          <w:rPr>
            <w:rStyle w:val="InternetLink"/>
          </w:rPr>
          <w:t>Den tidiga Kyrkans Teologi [127].</w:t>
        </w:r>
      </w:hyperlink>
    </w:p>
    <w:p>
      <w:pPr>
        <w:pStyle w:val="Header"/>
        <w:tabs>
          <w:tab w:val="clear" w:pos="4153"/>
          <w:tab w:val="clear" w:pos="8306"/>
        </w:tabs>
        <w:rPr/>
      </w:pPr>
      <w:r>
        <w:rPr/>
      </w:r>
    </w:p>
    <w:p>
      <w:pPr>
        <w:pStyle w:val="Normal"/>
        <w:rPr/>
      </w:pPr>
      <w:r>
        <w:rPr/>
        <w:t xml:space="preserve">Francis David (eller Davidis) av den ungerska kyrkan i Transylvania fängslades i slottet Deva för att ha vägrat och förkastat böner eller andra kulter till Kristus. Han dog där i november 1579. Vi känner från den väldokumenterade historien om hans föregångare, från Eossi och framåt, att de inte bara var unitarier utan också höll Sabbaten, Nymånadsdagarna och de Heliga Dagarna. Hornstötshögtiden firades i hymnerna som Nymånadsdag och hymnerna för Nymånadsdagen hade företräde framför speciella hymner för Hornstötarnas dag som högtid (se uppsatsen </w:t>
      </w:r>
      <w:hyperlink r:id="rId19">
        <w:r>
          <w:rPr>
            <w:rStyle w:val="InternetLink"/>
          </w:rPr>
          <w:t>Allmän Spridning av de Sabbatshållande Kyrkorna [122]</w:t>
        </w:r>
      </w:hyperlink>
      <w:r>
        <w:rPr/>
        <w:t>).</w:t>
      </w:r>
    </w:p>
    <w:p>
      <w:pPr>
        <w:pStyle w:val="Normal"/>
        <w:rPr/>
      </w:pPr>
      <w:r>
        <w:rPr/>
      </w:r>
    </w:p>
    <w:p>
      <w:pPr>
        <w:pStyle w:val="Normal"/>
        <w:rPr/>
      </w:pPr>
      <w:r>
        <w:rPr/>
        <w:t>Namnet Unitarius användes först som ett ord av Melius och förekom först på ett dokument i dekret av synoden av Lecsfalva år 1600. Det blev formellt antaget av Kyrkan år 1638. Den ungerska Kyrkan blev förföljd i två århundraden efter detta och deras fastigheter blev konfiskerade. Vid början av detta århundrade hade deras arvtagare 140 kyrkor bland Szeklers som levde i Transylvanien och ett fåtal i Ungern. Deras psalmbok från år 1865 gjorde inget tillhandahållande av dyrkan av Kristus (ERE, ibid). De sanna och trogna resterna av Kyrkan finns nu kvarlämnade i Transkarpatien vilka fortfarande håller Sabbaten.</w:t>
      </w:r>
    </w:p>
    <w:p>
      <w:pPr>
        <w:pStyle w:val="Normal"/>
        <w:rPr/>
      </w:pPr>
      <w:r>
        <w:rPr/>
      </w:r>
    </w:p>
    <w:p>
      <w:pPr>
        <w:pStyle w:val="Normal"/>
        <w:rPr/>
      </w:pPr>
      <w:r>
        <w:rPr/>
        <w:t>Tillväxten av unitarismen i England härstammade från viljan att återupprätta den riktiga apostoliska tron. Det var tydligt för de bästa hjärnorna i England att det Nya Testamentet inte var trinitariskt utan unitariskt och dessa eminenta män satte sig för att upprätta Kyrkans ursprungliga läror. Inledningen kom möjligen från Richard Hooker (1553-1600) och John Hales (1584-1656). Intagandet av definitionen för Gudomlighetens mysterier i Skriften ensamt blev centralt i denna fråga.. Chillingworth tog sin påverkan från Lord Falkland, en av de första unitarianerna. Grotius arbeten talar inte om den treeniga naturen, och (enligt Stephen Nye i hans Brief History of the Unitarians also called Socinians, London, 1687) säger att han tolkade hans arbete längs unitariska ritklinjer i enlighet med Socianernas tankar (ERE, sid. 522).</w:t>
      </w:r>
    </w:p>
    <w:p>
      <w:pPr>
        <w:pStyle w:val="Normal"/>
        <w:rPr/>
      </w:pPr>
      <w:r>
        <w:rPr/>
      </w:r>
    </w:p>
    <w:p>
      <w:pPr>
        <w:pStyle w:val="Normal"/>
        <w:rPr/>
      </w:pPr>
      <w:r>
        <w:rPr/>
        <w:t>Paul Best (1590-1657) konverterade under sin resa till Polen. Milton var också influerad av de transylvanska unitarierna (se Aereopagitica, London, 1644 – noterad i ERE, ibid.). De stora mötena i Canterbury och York i juni år 1640 förbjöd importerandet av unitariska (Socinianska) böcker och parlamentet gjorde förnekandet av treenigheten till ett allvarligt brott år 1648. Dock publicerade John Biddle (1616-1662), ofta kallad den engelska unitarismens fader, ett arbete kallat A Twofold Scripture Catechism år 1654. Unitarismen blev väldigt allmän i England under sextonhundratalet. Prof Bronowski går så långt i TV serien The Ascent of Man, som till att säga att den industriella revolutionen var en produkt av unitariska tänkare Trots fängslande och exil på Scilly Islands (1654-1658), samlade Biddle efterföljare. Biddles död år 1662 och enighetsakten (Act of Uniformity) tecknade rörelsen som en organisation för dyrkan. Dock ledde kravet på den litterära intentionen hos Skriften till att alla de stora tänkarna för dagen förnekade treenigheten och trinitarismen. Detta inkluderade även Milton. Thomas Firmin (1632-1697), en välbärgad handelsman marknadsförde den litteraturen mellan åren 1691-1705. Parlamentet försökte förtrycka detta. Dock inträdde på arenan de stora filosoferna i form av John Locke (1632-1704). Sir Isaac Newton hade också följt Milton in till unitarianism efter en undersökning av Skriften. Dessa stora tänkare följdes William Whiston (1672-1752) vilken efterträdde Newton vid Cambridge, som Lucasiansk professor år 1703 och berövades sin stol år 1710 på grund av sin unitarism. Samuel Clarkes (1675-1729) traktat över Skriftens Doktrin om Treenigheten var också viktig för att exponera detta problem. Invändingen mot det gemensamma evigvarandet hos sonen framställdes här för första gången, vilket introducerade en kvasibinitarisk hållning. När Manchester Academy (senare Manchester College i Oxford) öppnades år 1786, dess förste rektor var Thomas Barnes som var en unitarian.</w:t>
      </w:r>
    </w:p>
    <w:p>
      <w:pPr>
        <w:pStyle w:val="Normal"/>
        <w:rPr/>
      </w:pPr>
      <w:r>
        <w:rPr/>
      </w:r>
    </w:p>
    <w:p>
      <w:pPr>
        <w:pStyle w:val="Normal"/>
        <w:rPr/>
      </w:pPr>
      <w:r>
        <w:rPr/>
        <w:t xml:space="preserve">Presbyterian College vid Carmarthen var följeslagaren till en serie av akademier, av vilka den första grundades av Samuel Jones under viss tid medlem av Jesus College i Oxford och en av de 2000 uteslutna prästerna år 1662 (ERE, p. 523). </w:t>
      </w:r>
    </w:p>
    <w:p>
      <w:pPr>
        <w:pStyle w:val="Normal"/>
        <w:rPr/>
      </w:pPr>
      <w:r>
        <w:rPr/>
      </w:r>
    </w:p>
    <w:p>
      <w:pPr>
        <w:pStyle w:val="Normal"/>
        <w:rPr/>
      </w:pPr>
      <w:r>
        <w:rPr/>
        <w:t>Andra unitarier var Joseph Priestly (1733-1804). Priestlys vän Theophilus Lindsey (1723-1808) pastor i Catterick on the Tees avgick från sin post efter ett misslyckande med en petition till parlamentet och han öppnade därefter ett unitariskt kapell på Essex Street, vid Strand i London år 1774. Detta var det första öppna kapell på många år – kanske sedan förtryckandet av Främlingarnas Kyrka (Strangers Church).</w:t>
      </w:r>
    </w:p>
    <w:p>
      <w:pPr>
        <w:pStyle w:val="Normal"/>
        <w:rPr/>
      </w:pPr>
      <w:r>
        <w:rPr/>
      </w:r>
    </w:p>
    <w:p>
      <w:pPr>
        <w:pStyle w:val="Normal"/>
        <w:rPr/>
      </w:pPr>
      <w:r>
        <w:rPr/>
        <w:t>De använde den anglikanska liturgin anpassad till dyrkan av Fadern enbart. Utnämnande av Thomas Belsham (1750-1829) år 1789 till en teologisk lärartjänst vid en högskola i Hackney förde fram den unitariska saken genom att helt enkelt öppna Skriften för studies. Detta gjordes av The Unitarian Society for promoting Christian knowledge and the Practice of Virtue by the Distribution of Books (Den Unitariska Föreningen för förordandet av Kristen kunskap och Dygdens Praktiserande genom Distributionen av Nöcker). Lindsey, Priestly och Belsham var dess ledare. År 1813 då klausulerna om Toleransakten, vilket gjorde unitarisk yrkesutövning olaglig, togs bort, genom ansträngningar av William Smith (1756-1835) parlamentsledamot för Norwich och förfader till Florence Nightingale, såg till att unitarismen gick framåt. Dessa människors unitarism förnekade även läran om själen (se ERE, sid. 524). Thomas Southwood Smith (1788-1861) gjorde också intryck med sina unitariska ideal på sådana som Byron, Moore, Wordsworth och Crabbe.</w:t>
      </w:r>
    </w:p>
    <w:p>
      <w:pPr>
        <w:pStyle w:val="Normal"/>
        <w:rPr/>
      </w:pPr>
      <w:r>
        <w:rPr/>
      </w:r>
    </w:p>
    <w:p>
      <w:pPr>
        <w:pStyle w:val="Normal"/>
        <w:rPr/>
      </w:pPr>
      <w:r>
        <w:rPr/>
        <w:t>Smiths åsikter hade redan funnit uttryck från en av Cromwells kaplaner tidigare (ERE, ibid.). Slagen om lagarna under sjuttonhundratalet såg förändringar ta plats inom lagarna rörande kyrkans förvaltning vilket också hade en kraftig påverkan på sättet com de unitariska kyrkorna organiserade sig själva.</w:t>
      </w:r>
    </w:p>
    <w:p>
      <w:pPr>
        <w:pStyle w:val="Normal"/>
        <w:rPr/>
      </w:pPr>
      <w:r>
        <w:rPr/>
      </w:r>
    </w:p>
    <w:p>
      <w:pPr>
        <w:pStyle w:val="Normal"/>
        <w:rPr/>
      </w:pPr>
      <w:r>
        <w:rPr/>
        <w:t>Modern unitarianism så som den utvecklades av James Martineau (1805-1900) och den moderna skolan underminerar den Messianska funktionen hos Jesus Kristus och är inte helt och hållet baserad på Skriften utan också på en tolkning av skriften genom resonerande. Hans utläggning över Tübingenrekonstruktionen om kristendomens ursprung, som publicerades i Westminster Review refererades till i ERE (sid. 525), är lika viktig som hans filosofiska landvinningar om föreningen mellan den mänskliga anden och det Gudomliga. Radikal unitarism söker på ett felaktigt sätt att förneka Kristus existens före inkarnationen.</w:t>
      </w:r>
    </w:p>
    <w:p>
      <w:pPr>
        <w:pStyle w:val="Normal"/>
        <w:rPr/>
      </w:pPr>
      <w:r>
        <w:rPr/>
      </w:r>
    </w:p>
    <w:p>
      <w:pPr>
        <w:pStyle w:val="Normal"/>
        <w:rPr/>
      </w:pPr>
      <w:r>
        <w:rPr/>
        <w:t>John James Tayler (1797-1869) producerade den första formella diskussionen om Johannesfrågan i England i sitt verk Attempt to ascertain the character of the Fourth Gospel (London, 1867). En lång rad akademiker hade vädjat för en revision av texten och av det Nya Testamentet och George Vance Smith inbjöds att ingå som medlem i Bible Revisers (1870). Den unitariska akademikern James Drummond (1835-1918) var en lärd teolog som producerade signifikanta arbeten som The Jewish Messiah (1877), Philo Judaeus (1888) och Inquiry into the Character and Authorship of the Fourth Gospel (1903). John Relly Beard (1800-1876) ledde vägen till moderna ordböcker av Bibeln med sin People’s Dictionary of the Bible. Andra viktiga unitarister var Edgar Taylor, Samuel Sharpe, H A Bright, William Rathbone Greg, Francis William Newman, Frances Power Cobbe, Ralph Waldo Emerson, Theodore Parker och Max Müller. ERE ger också information om kyrkor och distribution. När vissa av de största tänkarna i modern tid, undersökte Bibeln för dess avsiktliga frihet från den grekiska teologin hos de alexandrinska och kappadoceiska skolorna, omfamnade de unitarismen så som det ursprungliga Bibelsysteme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jundedagsadventiströrelsen</w:t>
      </w:r>
    </w:p>
    <w:p>
      <w:pPr>
        <w:pStyle w:val="Normal"/>
        <w:rPr/>
      </w:pPr>
      <w:r>
        <w:rPr/>
        <w:t xml:space="preserve">Sabbatshållande unitarier blev synliga i England under det sjuttonde århundradet, trots att vissa kunde se en historisk kontinuitet från tidigare tider. Biblisk teologi var grunden för Traskitrörelsen som leddes av John Taske kring 1616 i London. Hamlet Jackson bringade Sabbaten till gruppen genom Bibelstudier. Den bokstavliga tolkningen av Skriften ledde denna puritanska grupp till Tredje Moseboks matlagar likaså. Det anses att hans efterföljare utgjorde kärnan för Mill Yard Sabbatarian Baptist church, medan andra skulle se dess ursprung hos tidigare rörelser. Kyrkan blev prominent år 1661 på grund av predikandet om den Femte Monarkin av John James, som avrättades för förräderi. Kyrkan hade blivit påverkad inte bara av den judiska synagogan i Amsterdam, utan också av den folkliga messianska rörelsen av Sabbetai Zwi. Kyrkan, som många allmänna baptistiska vid den tiden var helt igenom unitarisk som visas av sådana skriftställare som Edward Elwall under det tidiga sjuttonhundratalet. Den bibliska kalendern och firandet av påsk på Nisan 14 fortsatte till idag, dock började det unitariska vittnesmålet dö ut tillsammans med pastor Albourne Peats dödsfall (från 1992). </w:t>
      </w:r>
    </w:p>
    <w:p>
      <w:pPr>
        <w:pStyle w:val="Normal"/>
        <w:rPr/>
      </w:pPr>
      <w:r>
        <w:rPr/>
        <w:t>Trots att det saknas historiska bevis är det troligt att de flesta om inte alla av de andra tidiga Sjundedags baptist kyrkorna i England var unitariska likväl. Det första tydliga undantaget var Pinner’s Hall kyrkan grundad av Frances Bampfield år 1676. Denna kyrka var kalvinistisk till sitt yttre, och även om inte Bampfield var helt trinitarisk i sina åsikter, var han säkerligen inte unitarisk. Sammangåendet av de speciella och de allmänna baptisterna har fördunklat frågan om det unitariska ursprunget för de sabbatshållande baptisterna. Trinitarierna har varit mer framåt i att ha producerat trosbekännelser, så dokument reflekterar inte styrkan i den unitariska hållningen. Unitarierna hade tenderat till att tyst ignorera trosbekännelserna. Till denna dag accepterar inte Mill Yard något annat än de tio budorden med tillägg för några få stödjande texter från Nya Testamentet (Seventh Day Baptists in Europe and America, Vol. 1, American Sabbath Tract Society, Plainfield, New Jersey, 1910, sidor. 25-113).</w:t>
      </w:r>
    </w:p>
    <w:p>
      <w:pPr>
        <w:pStyle w:val="Normal"/>
        <w:rPr/>
      </w:pPr>
      <w:r>
        <w:rPr/>
      </w:r>
    </w:p>
    <w:p>
      <w:pPr>
        <w:pStyle w:val="Normal"/>
        <w:rPr/>
      </w:pPr>
      <w:r>
        <w:rPr/>
        <w:t>Detta är det huvudsakliga eller grundläggande felet hos Sjundedagsbaptisternas tro. Genom att misslyckas med trosbekännelserna kunde de inte på ett adekvat sätt publicera tydliga bekännelser och uttalanden. Således var detaljerade och vida bekännelser inte möjliga. De misslyckades att göra det mesta av deras religiösa frihet och utveckla en sund doktrinal lära om Guds natu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Unitarianism och Sabbatshållande</w:t>
      </w:r>
    </w:p>
    <w:p>
      <w:pPr>
        <w:pStyle w:val="Normal"/>
        <w:rPr/>
      </w:pPr>
      <w:r>
        <w:rPr/>
        <w:t>Tidig unitarism hade, nästan utan några undantag, följts av hållande av Sabbaten som båda härstammade från biblisk bokstavlighet. Trinitarism var aldrig åtföljd av hållande av Sabbaten fram till reformationen. Efter reformationen blev det ett faktum att vissa kyrkor som höll Sabbaten var trinitära och att vissa unitariska kyrkor höll dyrkan på söndagen trots att detta inte var en regel. Modern söndagsdyrkande unitarism är en avvikelse som vilken annan söndagsdyrkande ordning som hels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I Asien</w:t>
      </w:r>
    </w:p>
    <w:p>
      <w:pPr>
        <w:pStyle w:val="Normal"/>
        <w:rPr/>
      </w:pPr>
      <w:r>
        <w:rPr/>
        <w:t xml:space="preserve">Sabbatsuppfattningen i Asien var huvudsakligen icke-trinitarisk fram till dess att jesuiterna påbörjade sitt missionsarbete. Nestorianerna och de afrikanska missionärerna (se uppsatsen </w:t>
      </w:r>
      <w:hyperlink r:id="rId20">
        <w:r>
          <w:rPr>
            <w:rStyle w:val="InternetLink"/>
          </w:rPr>
          <w:t>Allmän Spridning av de Sabbatshållande Kyrkorna [122]</w:t>
        </w:r>
      </w:hyperlink>
      <w:r>
        <w:rPr/>
        <w:t>) följde den tidiga kyrkan in i Persien, Indien och därefter in i Kina. Unitarisk sabbatshållning utgjorde ett allvarligt hot mot buddhismen och förklarades olaglig av buddhismen. De sabbatshållande kyrkorna i Asien var också, som regel icke-trinitära. De höll på matlagarna och förnekade också bekännelsen och skärselden. Uppdelningen mellan dessa kyrkor följde, i gemen, på kyrkomötena i Konstantinopel och Kalcedon</w:t>
      </w:r>
    </w:p>
    <w:p>
      <w:pPr>
        <w:pStyle w:val="Normal"/>
        <w:rPr/>
      </w:pPr>
      <w:r>
        <w:rPr/>
      </w:r>
    </w:p>
    <w:p>
      <w:pPr>
        <w:pStyle w:val="Normal"/>
        <w:rPr/>
      </w:pPr>
      <w:r>
        <w:rPr/>
        <w:t>Kineserna hade länge erfarit det kristna systemet, och som annorstädes, var Sabbaten ett tecken för biblisk bokstavlighet. År 781 e. Kr. var det redan väl etablerat (se uppsatsen Allmän Spridning av de Sabbatshållande Kyrkorna (Nr. 122)). Sabbatshållandet levde och frodades väl i Kina vid tiden för Taipingupproret år 1850 (ibid.).</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USAs erfarenhet</w:t>
      </w:r>
    </w:p>
    <w:p>
      <w:pPr>
        <w:pStyle w:val="Normal"/>
        <w:rPr/>
      </w:pPr>
      <w:r>
        <w:rPr/>
        <w:t>De sabbatshållande Guds Kyrkor i USA är väl dokumenterade och kommer inte att behandlas här. Guds Kyrkor växte ur det engelska kyrkosystemet med europeisk påverkan.</w:t>
      </w:r>
    </w:p>
    <w:p>
      <w:pPr>
        <w:pStyle w:val="Normal"/>
        <w:rPr/>
      </w:pPr>
      <w:r>
        <w:rPr/>
      </w:r>
    </w:p>
    <w:p>
      <w:pPr>
        <w:pStyle w:val="Heading5"/>
        <w:rPr/>
      </w:pPr>
      <w:r>
        <w:rPr/>
        <w:t>Sjundedags adventism</w:t>
      </w:r>
    </w:p>
    <w:p>
      <w:pPr>
        <w:pStyle w:val="Normal"/>
        <w:rPr/>
      </w:pPr>
      <w:r>
        <w:rPr/>
        <w:t>Den Sjundedagsadventistiska rörelsen var huvdsakligen och officiellt unitarisk fram till år 1931 i och med Urish Smiths död. Men den officiella upptagningen skulle komma senare och härstammade från kyrkotjänsten. De adventistiska tänkarna var James White, R F Cottrell Snr och Jnr, D T Bordeau fram till hans avgående, D M Canright, J N Andrews, Loughborough, John Matteson, A C Bordeau, A T Jones, W W Prescott och Uriah Smith.</w:t>
      </w:r>
    </w:p>
    <w:p>
      <w:pPr>
        <w:pStyle w:val="Normal"/>
        <w:rPr/>
      </w:pPr>
      <w:r>
        <w:rPr/>
      </w:r>
    </w:p>
    <w:p>
      <w:pPr>
        <w:pStyle w:val="Normal"/>
        <w:rPr/>
      </w:pPr>
      <w:r>
        <w:rPr/>
        <w:t xml:space="preserve">Andra Adventiströrelser var: </w:t>
      </w:r>
    </w:p>
    <w:p>
      <w:pPr>
        <w:pStyle w:val="Normal"/>
        <w:numPr>
          <w:ilvl w:val="0"/>
          <w:numId w:val="2"/>
        </w:numPr>
        <w:rPr/>
      </w:pPr>
      <w:r>
        <w:rPr/>
        <w:t xml:space="preserve">Evangeliska Adventister; och </w:t>
      </w:r>
    </w:p>
    <w:p>
      <w:pPr>
        <w:pStyle w:val="Normal"/>
        <w:numPr>
          <w:ilvl w:val="0"/>
          <w:numId w:val="2"/>
        </w:numPr>
        <w:rPr/>
      </w:pPr>
      <w:r>
        <w:rPr/>
        <w:t xml:space="preserve">Advent Kristna. </w:t>
      </w:r>
    </w:p>
    <w:p>
      <w:pPr>
        <w:pStyle w:val="Normal"/>
        <w:rPr/>
      </w:pPr>
      <w:r>
        <w:rPr/>
        <w:t>Alla missförstod de naturen i återuppståndelsen och domen. Dessa två var bokstavliga millennialister och följde den bibliska texten medan SDA följde den himmelska millennialismen.</w:t>
      </w:r>
    </w:p>
    <w:p>
      <w:pPr>
        <w:pStyle w:val="Normal"/>
        <w:rPr/>
      </w:pPr>
      <w:r>
        <w:rPr/>
      </w:r>
    </w:p>
    <w:p>
      <w:pPr>
        <w:pStyle w:val="Normal"/>
        <w:rPr/>
      </w:pPr>
      <w:r>
        <w:rPr/>
        <w:t>Adventismen var officiellt allmänt biblisk unitarisk fram till 1931 när Uriah Smiths påverkan upphörde och trinitärern, sedan länge existerande inom kyrkan, började ta kontrollen. Uriah Smith blev stämplad som en arian av hans efterföljare. Ellen G White påstods vara bland de första att introducera trinitaristiska koncept hos Sjundedagsadventisterna i Desire of Ages (1898, sida 530), till synes inte redigerad och mot kyrkans uttalade (enligt M L Andreasen The Spirit of Prophecy, tal från den 30 November 1948). Det fanns andra skolor om adventistiskt synsätt</w:t>
      </w:r>
    </w:p>
    <w:p>
      <w:pPr>
        <w:pStyle w:val="Normal"/>
        <w:rPr/>
      </w:pPr>
      <w:r>
        <w:rPr/>
      </w:r>
    </w:p>
    <w:p>
      <w:pPr>
        <w:pStyle w:val="Normal"/>
        <w:rPr/>
      </w:pPr>
      <w:r>
        <w:rPr/>
        <w:t>M L Andreasen (ibid.) säger att de misstänkte att det var ett redigeringsfel men han reste till henne för att konfirmera detta och hon stod för sina uttalanden. Det producerades inte av honom förrän 1948. I ljuset avåsikterna och lärorna hos de äldste i kyrkan fram till 1931, var denna text misstänkt för att ha varit en redaktionell förfalskning. Christian Connection, från vilken James White kom, var unitarisk. De kom senare att förena sig med andra för att bli till United Church of Christ. Doktrinerna var mer bibliska än de för vad som kom att bli Unitarian Universalist Church. Den kyrkan bär inget reellt släktskap med de unitariska subordinationistiska lärorna hos de sabbatshållande kyrkorna</w:t>
      </w:r>
    </w:p>
    <w:p>
      <w:pPr>
        <w:pStyle w:val="Normal"/>
        <w:rPr/>
      </w:pPr>
      <w:r>
        <w:rPr/>
      </w:r>
    </w:p>
    <w:p>
      <w:pPr>
        <w:pStyle w:val="Normal"/>
        <w:rPr/>
      </w:pPr>
      <w:r>
        <w:rPr/>
        <w:t>Adventist Kyrkan var unitarisk, eller som adventisterna nu säger, Ariansk, fram till 1931. Church was Unitarian, or as the Adventists now say, Arian, until 1931. Dock proklamerar arianism, så som den är definierad av trinitarier, att Anden är en skapelse av sonen. Denna doktrin kan mycket väl vara en uppfinning av de tidiga trinitarierna eftersom vad vi har från Arius kommentarer inte bär något spår av denna doktrin. Dock, så som den definieras av trinitarismen, är asianism inte biblisk unitarism och inte den doktrin som hölls av Smith eller av någon kyrkoera inklusive Church of God (Sjunde Dag) eller deras underföljande kyrkor.</w:t>
      </w:r>
    </w:p>
    <w:p>
      <w:pPr>
        <w:pStyle w:val="Normal"/>
        <w:rPr/>
      </w:pPr>
      <w:r>
        <w:rPr/>
      </w:r>
    </w:p>
    <w:p>
      <w:pPr>
        <w:pStyle w:val="Normal"/>
        <w:rPr/>
      </w:pPr>
      <w:r>
        <w:rPr/>
        <w:t>Det är viktigt att notera att sjundedagsadventisterna kyrkotillhörighet inte blev officiellt trinitarisk förrän efter publicerandet av Questions on Doctrine år 1958. Andreasen skrev en serie brev i protest mot detta slutliga antagande. Så det var en övergångsperiod mellan 1931 och 1958. De franska adventisterna trosbekännelse var fortfarande unitarisk år 1938, enligt en kopia av kyrkomanualen från det året Dr Thomas Mcelwains ägo, vilken studerade vid adventistseminariet i Frankrike från 1968 till 1973. Han iakttog i kommentarer till detta verk att seminariet var trinitariskt, men församlingen vid den tiden var fortfarande unitarisk. Adventiströrelsen under det tidiga artonhundratalet (1842-1844) såg trinitarier i ganska stora skaror som drogs till Sabbatssystemet. Vissa övergav aldrig riktigt den trinitära modellen och detta visade sig ödesdigert för den tidiga rena adventiströrelsen efter Smith år 1931 när trinitarierna inom adventismen fick kontroll, huvudsakligen genom att göra anspråk på kyrkotjänsten. Önskan att vädja till den amerikanska protestantismen var en bidragande faktor till detta problem. Det ledde också till binitarismen inom Churches of God under det tjugonde århundradet och således till de många felaktigheterna och den förgrenade uppdelningen i det nuvarande systemet</w:t>
      </w:r>
    </w:p>
    <w:p>
      <w:pPr>
        <w:pStyle w:val="Normal"/>
        <w:rPr/>
      </w:pPr>
      <w:r>
        <w:rPr/>
      </w:r>
    </w:p>
    <w:p>
      <w:pPr>
        <w:pStyle w:val="Normal"/>
        <w:rPr>
          <w:b/>
          <w:b/>
          <w:i/>
          <w:i/>
        </w:rPr>
      </w:pPr>
      <w:r>
        <w:rPr>
          <w:b/>
          <w:i/>
        </w:rPr>
        <w:t>Guds Kyrka (Sjundedags) (Churches of God)</w:t>
      </w:r>
    </w:p>
    <w:p>
      <w:pPr>
        <w:pStyle w:val="Normal"/>
        <w:rPr/>
      </w:pPr>
      <w:r>
        <w:rPr/>
        <w:t>Guds Kyrka (Sjundedags) var en biblisk unitarisk sabbatshållande ordning som inte som en regel höll de Heliga Dagarna men har varit känd för att göra så i vissa områden (t. ex. Chile).</w:t>
      </w:r>
    </w:p>
    <w:p>
      <w:pPr>
        <w:pStyle w:val="Normal"/>
        <w:rPr/>
      </w:pPr>
      <w:r>
        <w:rPr/>
      </w:r>
    </w:p>
    <w:p>
      <w:pPr>
        <w:pStyle w:val="Normal"/>
        <w:rPr/>
      </w:pPr>
      <w:r>
        <w:rPr/>
        <w:t>Den är nu underminerad av trinitarier bland dess präster och kommer troligen undergräva sig, trots att medlemmarnas röststyrka, i opposition till prästerskapet, kan rädda den från snabb kapitulation som setts inom Worldwide Church of God. År 1997, annonserade Guds Kyrka (Sjundedags) (Church of God (Seventh Day)) att den var binitarisk.</w:t>
      </w:r>
    </w:p>
    <w:p>
      <w:pPr>
        <w:pStyle w:val="Normal"/>
        <w:rPr/>
      </w:pPr>
      <w:r>
        <w:rPr/>
      </w:r>
    </w:p>
    <w:p>
      <w:pPr>
        <w:pStyle w:val="Normal"/>
        <w:rPr>
          <w:b/>
          <w:b/>
          <w:i/>
          <w:i/>
        </w:rPr>
      </w:pPr>
      <w:r>
        <w:rPr>
          <w:b/>
          <w:i/>
        </w:rPr>
        <w:t>Guds Världsvida Kyrka (förr Radio Church of God)</w:t>
      </w:r>
    </w:p>
    <w:p>
      <w:pPr>
        <w:pStyle w:val="Normal"/>
        <w:rPr/>
      </w:pPr>
      <w:r>
        <w:rPr/>
        <w:t xml:space="preserve">Herbert Armstrong började skriva för Guds Kyrkas (Sjundedags) tidskrift Bible Advocate år 1927. Han fortsatte sitt kyrkoarbete fram till tidigt nittonhundratrettiotal, men stod fortfarande på Guds Kyrkas (Sjundedags) lönelista fram till ungefär 1940. Detta var efter deklarationen om trinitarism inom adventiströrelsen, men inte beroende av den. </w:t>
      </w:r>
    </w:p>
    <w:p>
      <w:pPr>
        <w:pStyle w:val="Normal"/>
        <w:rPr/>
      </w:pPr>
      <w:r>
        <w:rPr/>
      </w:r>
    </w:p>
    <w:p>
      <w:pPr>
        <w:pStyle w:val="Normal"/>
        <w:rPr/>
      </w:pPr>
      <w:r>
        <w:rPr/>
        <w:t>Teologin för Guds Världsvida Kyrka (Worldwide Church of God) var dietistisk och besläktad med, men inte likadan som, Marathonius kätteri efter förvisningen Macedonius och hsnd dödsfall efter kyrkomötet i Konstantinopel år 381 e. Kr. De skiljde sig angående den Helige Andes natur men höll fortfarande på två Gudar. Den var väldigt dåligt definierad och det fanns många unitarier i ränkerna för Guds Världsvida Kyrka enbart på grund av tvetdyigheten i den bibliska korrespondenskursen (Bible Correspondence Course,) vilken hämtade Guds struktur från den singulära Eloah.</w:t>
      </w:r>
    </w:p>
    <w:p>
      <w:pPr>
        <w:pStyle w:val="Normal"/>
        <w:rPr/>
      </w:pPr>
      <w:r>
        <w:rPr/>
      </w:r>
    </w:p>
    <w:p>
      <w:pPr>
        <w:pStyle w:val="Normal"/>
        <w:rPr/>
      </w:pPr>
      <w:r>
        <w:rPr/>
        <w:t>Med upplösningen av Guds Världsvida Kyrka finns det en serie kyrkogrupper med dåligt definierade doktriner angående Gudomligheten och de flesta andra områden. Många är tekniskt diteistiska och tror på två Gudar ab orgine. Vissa har deklarerat en bintär struktur, men väldigt fattiga teologiska förklaringar. Alla grupper håller de Heliga Dagarna. Åtminstone två grupper håller Nymånadsdagarna.</w:t>
      </w:r>
    </w:p>
    <w:p>
      <w:pPr>
        <w:pStyle w:val="Normal"/>
        <w:rPr/>
      </w:pPr>
      <w:r>
        <w:rPr/>
      </w:r>
    </w:p>
    <w:p>
      <w:pPr>
        <w:pStyle w:val="Heading5"/>
        <w:rPr/>
      </w:pPr>
      <w:r>
        <w:rPr/>
        <w:t>Guds Kristna Kyrkor</w:t>
      </w:r>
    </w:p>
    <w:p>
      <w:pPr>
        <w:pStyle w:val="Normal"/>
        <w:rPr/>
      </w:pPr>
      <w:r>
        <w:rPr/>
        <w:t>Guds Kristna Kyrkor är en sabbatshållande kyrka som håller alla delar av den tidiga kyrkans ordning, inklusive den bibliska unitarismens gudomlighet. Den har grenar i icke engelskspråkiga länder under namn översatta från det engelska namnet.</w:t>
      </w:r>
    </w:p>
    <w:p>
      <w:pPr>
        <w:pStyle w:val="Normal"/>
        <w:rPr/>
      </w:pPr>
      <w:r>
        <w:rPr/>
      </w:r>
    </w:p>
    <w:p>
      <w:pPr>
        <w:pStyle w:val="Heading5"/>
        <w:rPr/>
      </w:pPr>
      <w:r>
        <w:rPr/>
        <w:t>Jehovahs vittnen</w:t>
      </w:r>
    </w:p>
    <w:p>
      <w:pPr>
        <w:pStyle w:val="Normal"/>
        <w:rPr/>
      </w:pPr>
      <w:r>
        <w:rPr/>
        <w:t>Jehovahs vittnen är en Unitarisk Kyrka, som inte håller eller förstår Sabbaterna, Nymådsdagarna eller högtiderna. Därför saknar de de kritiska tecknen för de utvalda nämnda i denna uppsat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ammanfattning</w:t>
      </w:r>
    </w:p>
    <w:p>
      <w:pPr>
        <w:pStyle w:val="Normal"/>
        <w:rPr/>
      </w:pPr>
      <w:r>
        <w:rPr/>
        <w:t>Sabbaten är ett tecken för Guds Kyrka. Det är inte tecknet. Det främsta tecknet är Gudomligheten. Detta är den bibliska unitariska strukturen. Dopet är det andra tecknet och mottagandet av den Helige Ande som det inre sigillet. De yttre tecknen är Sabbaten och Herrens nattvard/Påsken, vilket är tecknet på lagen från Gud. Detta följs av Nymånadsdagarna och de Heliga Dagarna. Sabbaten är förnekade för mänskligheten på grund av avgudadyrkan.</w:t>
      </w:r>
    </w:p>
    <w:p>
      <w:pPr>
        <w:pStyle w:val="Normal"/>
        <w:rPr/>
      </w:pPr>
      <w:r>
        <w:rPr/>
      </w:r>
    </w:p>
    <w:p>
      <w:pPr>
        <w:pStyle w:val="QUOTES"/>
        <w:rPr>
          <w:rFonts w:ascii="Palatino-Roman" w:hAnsi="Palatino-Roman" w:cs="Palatino-Roman"/>
        </w:rPr>
      </w:pPr>
      <w:r>
        <w:rPr/>
        <w:t>Hesekiel 20:16-20 16 De hade ju förkastat mina stadgar och inte följt mina bud. De hade vanhelgat mina sabbater och hållit fast vid sina avgudabilder. 17 Ändå visade jag skonsamhet och förgjorde dem inte, jag förintade dem inte i öknen. 18 I öknen varnade jag deras barn: ”Lev inte efter samma bud som era fäder, och följ inte deras stadgar. Orena er inte med deras avgudabilder. 19 Jag är Herren, er Gud. Håll mina bud och följ troget mina stadgar.20 Håll mina sabbater heliga. De skall vara ett tecken som förenar mig och er, så att ni inser att jag är Herren, er Gud.”</w:t>
      </w:r>
    </w:p>
    <w:p>
      <w:pPr>
        <w:pStyle w:val="Normal"/>
        <w:rPr>
          <w:rFonts w:ascii="Palatino-Roman" w:hAnsi="Palatino-Roman" w:cs="Palatino-Roman"/>
        </w:rPr>
      </w:pPr>
      <w:r>
        <w:rPr>
          <w:rFonts w:cs="Palatino-Roman" w:ascii="Palatino-Roman" w:hAnsi="Palatino-Roman"/>
        </w:rPr>
      </w:r>
    </w:p>
    <w:p>
      <w:pPr>
        <w:pStyle w:val="Normal"/>
        <w:rPr/>
      </w:pPr>
      <w:r>
        <w:rPr/>
        <w:t>Förorenandet av Sabbaterna härstammar från avgudadyrkan. Sabbaterna inkluderar alla de dagar som satts åt sidan för dyrkan av Gud enligt Hans kalender, som baseras på ett riktigt iakttagande av Nymånadsdagarna. Gud straffar folket för brist på att hedra Honom och hålla Hans lagar.</w:t>
      </w:r>
    </w:p>
    <w:p>
      <w:pPr>
        <w:pStyle w:val="Normal"/>
        <w:rPr/>
      </w:pPr>
      <w:r>
        <w:rPr/>
      </w:r>
    </w:p>
    <w:p>
      <w:pPr>
        <w:pStyle w:val="QUOTES"/>
        <w:rPr/>
      </w:pPr>
      <w:r>
        <w:rPr/>
        <w:t>Hesekel 20:21-24 21 Men deras barn var motsträviga mot mig. De höll inte mina bud och följde inte troget mina stadgar – den som håller dem får leva. De vanhelgade mina sabbater. Jag tänkte tömma min vrede och ösa ut mitt raseri över dem i öknen. 22 Men jag hejdade mig och handlade som det anstod mitt namn, jag ville inte att det skulle bli vanärat inför de folk i vilkas åsyn jag förde ut israeliterna. 23 I öknen svor jag emellertid att skingra dem bland folken och sprida ut dem i främmande länder. 24 De hade ju inte levt efter mina stadgar. De hade förkastat mina bud och vanhelgat mina sabbater och låtit sig lockas av sina</w:t>
      </w:r>
      <w:r>
        <w:rPr>
          <w:i/>
        </w:rPr>
        <w:t xml:space="preserve"> </w:t>
      </w:r>
      <w:r>
        <w:rPr/>
        <w:t>fäders avgudabilder.</w:t>
      </w:r>
    </w:p>
    <w:p>
      <w:pPr>
        <w:pStyle w:val="Normal"/>
        <w:rPr/>
      </w:pPr>
      <w:r>
        <w:rPr/>
      </w:r>
    </w:p>
    <w:p>
      <w:pPr>
        <w:pStyle w:val="Normal"/>
        <w:rPr/>
      </w:pPr>
      <w:r>
        <w:rPr/>
        <w:t>Sabbaterna är oskiljaktiga från det första budet och lagen. Nationen och folket straffas för att de brister i att hålla alla aspelter i Guds lagar. De utvalda har hållit tron på ett sammanhängande sätt fram till de nittonde och tjugonde århundradet när centraliteten av dyrkan till den Ende Sanne Guden, och förståelsen av Gudomligheten blev utmanade av protestantismen.</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r>
    </w:p>
    <w:p>
      <w:pPr>
        <w:pStyle w:val="Normal"/>
        <w:rPr>
          <w:b/>
          <w:b/>
        </w:rPr>
      </w:pPr>
      <w:r>
        <w:rPr>
          <w:b/>
        </w:rPr>
      </w:r>
    </w:p>
    <w:p>
      <w:pPr>
        <w:pStyle w:val="Normal"/>
        <w:rPr/>
      </w:pPr>
      <w:r>
        <w:rPr>
          <w:b/>
        </w:rPr>
        <w:t>Tabell över lärorna hos Guds Kyrkor</w:t>
      </w:r>
      <w:r>
        <w:rPr/>
        <w:t xml:space="preserve"> </w:t>
      </w:r>
    </w:p>
    <w:tbl>
      <w:tblPr>
        <w:tblW w:w="10707" w:type="dxa"/>
        <w:jc w:val="center"/>
        <w:tblInd w:w="0" w:type="dxa"/>
        <w:tblLayout w:type="fixed"/>
        <w:tblCellMar>
          <w:top w:w="0" w:type="dxa"/>
          <w:left w:w="105" w:type="dxa"/>
          <w:bottom w:w="0" w:type="dxa"/>
          <w:right w:w="105" w:type="dxa"/>
        </w:tblCellMar>
      </w:tblPr>
      <w:tblGrid>
        <w:gridCol w:w="1285"/>
        <w:gridCol w:w="1392"/>
        <w:gridCol w:w="1499"/>
        <w:gridCol w:w="856"/>
        <w:gridCol w:w="1285"/>
        <w:gridCol w:w="1071"/>
        <w:gridCol w:w="1285"/>
        <w:gridCol w:w="1285"/>
        <w:gridCol w:w="749"/>
      </w:tblGrid>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Kyrka/Lära</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Gudomlighet</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Organisatorisk ordning</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Sabbat</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Nymånedagar</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Heliga Dagar</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b/>
                <w:sz w:val="18"/>
              </w:rPr>
              <w:t>Nattvard/</w:t>
            </w:r>
            <w:r>
              <w:rPr/>
              <w:t xml:space="preserve"> </w:t>
            </w:r>
          </w:p>
          <w:p>
            <w:pPr>
              <w:pStyle w:val="Normal"/>
              <w:rPr>
                <w:b/>
                <w:b/>
                <w:sz w:val="18"/>
              </w:rPr>
            </w:pPr>
            <w:r>
              <w:rPr>
                <w:b/>
                <w:sz w:val="18"/>
              </w:rPr>
              <w:t>Herrens Påsk</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Matlagar</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Paulo-Efesisk (30 e. Kr framåt)</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iblisk 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Presbyterisk och kvasi-Episcopal</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ehållit Nymånads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ehållit Heliga 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Smyrna-Lyon (2:a-9:e årh.)</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iblisk 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Presbyterisk och quasi-Episcopal</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ehålli Nymånads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ehålli Heliga 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Paulicier (4:e-10:e årh.)</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iblisk 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Kvasi-militär</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 xml:space="preserve">Svårt att bestämma </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ehållit Heliga 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Fransk-Spanska Vallenser eller Sabbatati (Albigenser 9:e-15:e årh.)</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iblisk 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Fransk: Episcopal icke-hierarkisk. Spansk: Presbyterian</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All dyrkan i hemlighet under förföljelsen</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ehållit Heliga 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Central Pre-Reformation Waldensisk Sabbatati</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iblisk 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Presbyterian. Råd av lekmän, synod med lika antal</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All dyrkan i hemlighet under förföljelsen</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ehållit Heliga 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b/>
                <w:sz w:val="18"/>
              </w:rPr>
              <w:t>Central Post-Reformations Waldensisk</w:t>
            </w:r>
            <w:r>
              <w:rPr/>
              <w:t xml:space="preserve"> </w:t>
            </w:r>
          </w:p>
          <w:p>
            <w:pPr>
              <w:pStyle w:val="Normal"/>
              <w:rPr>
                <w:b/>
                <w:b/>
                <w:sz w:val="18"/>
              </w:rPr>
            </w:pPr>
            <w:r>
              <w:rPr>
                <w:b/>
                <w:sz w:val="18"/>
              </w:rPr>
              <w:t>(16:e årh. framåt)</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Kvasi-Tri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 xml:space="preserve">Uppblandad in till praktisk utplåning </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Gick till söndagsdyrkande under reformationen</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Nej</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Nej</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Påsk (fredag korsfästelse - söndag uppståndelse)</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Nej</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Östeuropeisk Sabbatati (11:e årh. framåt)</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sz w:val="18"/>
              </w:rPr>
              <w:t>Biblisk</w:t>
            </w:r>
            <w:r>
              <w:rPr/>
              <w:t xml:space="preserve"> </w:t>
            </w:r>
          </w:p>
          <w:p>
            <w:pPr>
              <w:pStyle w:val="Normal"/>
              <w:rPr>
                <w:sz w:val="18"/>
              </w:rPr>
            </w:pPr>
            <w:r>
              <w:rPr>
                <w:sz w:val="18"/>
              </w:rPr>
              <w:t>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Presbyterian på områdesgrund</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 (söndagsplittring år 1579)</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ehållit Nymånads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b/>
                <w:sz w:val="18"/>
              </w:rPr>
              <w:t>Pre-Reformations Anabaptister/</w:t>
            </w:r>
            <w:r>
              <w:rPr/>
              <w:t xml:space="preserve"> </w:t>
            </w:r>
          </w:p>
          <w:p>
            <w:pPr>
              <w:pStyle w:val="Normal"/>
              <w:rPr>
                <w:b/>
                <w:b/>
                <w:sz w:val="18"/>
              </w:rPr>
            </w:pPr>
            <w:r>
              <w:rPr>
                <w:b/>
                <w:sz w:val="18"/>
              </w:rPr>
              <w:t>Lollarder (9:e årh. framåt)</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iblisk 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sz w:val="18"/>
              </w:rPr>
              <w:t>Presbyterisk</w:t>
            </w:r>
            <w:r>
              <w:rPr/>
              <w:t xml:space="preserve"> </w:t>
            </w:r>
          </w:p>
          <w:p>
            <w:pPr>
              <w:pStyle w:val="Normal"/>
              <w:rPr>
                <w:sz w:val="18"/>
              </w:rPr>
            </w:pPr>
            <w:r>
              <w:rPr>
                <w:sz w:val="18"/>
              </w:rPr>
              <w:t>Gruppen delades under det 15:e årh.</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 (söndagssplittring år 1579)</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Ingen uppgift</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om för Albigenser pre-Reformation</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Post-Reformations Baptister</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landad (tidig Sjundedagsbaptist 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landad</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landad</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Nej (vissa SDB hå¨ller numera högtide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Ingen uppgift</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Påsken antagen av många</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landad</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b/>
                <w:sz w:val="18"/>
              </w:rPr>
              <w:t>Amerikanska Baptister</w:t>
            </w:r>
            <w:r>
              <w:rPr/>
              <w:t xml:space="preserve"> </w:t>
            </w:r>
          </w:p>
          <w:p>
            <w:pPr>
              <w:pStyle w:val="Normal"/>
              <w:rPr>
                <w:b/>
                <w:b/>
                <w:sz w:val="18"/>
              </w:rPr>
            </w:pPr>
            <w:r>
              <w:rPr>
                <w:b/>
                <w:sz w:val="18"/>
              </w:rPr>
              <w:t>(17:e årh. framåt)</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landad</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landad</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landad</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Nej</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Ingen uppgift</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Påsken antagen av många</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landad</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b/>
                <w:sz w:val="18"/>
              </w:rPr>
              <w:t>Sjundedagsadventister</w:t>
            </w:r>
            <w:r>
              <w:rPr/>
              <w:t xml:space="preserve"> </w:t>
            </w:r>
          </w:p>
          <w:p>
            <w:pPr>
              <w:pStyle w:val="Normal"/>
              <w:rPr>
                <w:b/>
                <w:b/>
                <w:sz w:val="18"/>
              </w:rPr>
            </w:pPr>
            <w:r>
              <w:rPr>
                <w:b/>
                <w:sz w:val="18"/>
              </w:rPr>
              <w:t>(19:e årh. framåt)</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 xml:space="preserve">Unitarisk </w:t>
            </w:r>
          </w:p>
          <w:p>
            <w:pPr>
              <w:pStyle w:val="Normal"/>
              <w:rPr>
                <w:sz w:val="18"/>
              </w:rPr>
            </w:pPr>
            <w:r>
              <w:rPr>
                <w:sz w:val="18"/>
              </w:rPr>
              <w:t>fram tills Treenigheten antogs under 1931-58 efter Uriah Smith</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Konstitutionell Presbyterisk</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Nej</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Accepterad men inte hållen</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Påsk (fredag korsfästelse) efter C of Gs (Guds Kyrka, nedan) (SD) splittring</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Church of God (Guds Kyrka) (SD)</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sz w:val="18"/>
              </w:rPr>
              <w:t>Unitarisk</w:t>
            </w:r>
            <w:r>
              <w:rPr/>
              <w:t xml:space="preserve"> </w:t>
            </w:r>
          </w:p>
          <w:p>
            <w:pPr>
              <w:pStyle w:val="Normal"/>
              <w:rPr>
                <w:sz w:val="18"/>
              </w:rPr>
            </w:pPr>
            <w:r>
              <w:rPr>
                <w:sz w:val="18"/>
              </w:rPr>
              <w:t>nu under förändring</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Konstitutionell Presbyterisk</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Nej</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I vissa områden</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Worldwide Church of God (Världsvida Guds Kyrka(Tidigare Radio Church of God)</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Unitarisk med C of G (SD) genom splittringen och fram till 1955. Svagt definierad Unitarisk/ Diteistisk/ Binitarisk blandning fram till 1994. Många uppdelningar</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sz w:val="18"/>
              </w:rPr>
              <w:t>Konstitutionell Presbyterisk från C of G (SD) splittringen. Konstitution och röstning olagligt borttagen.</w:t>
            </w:r>
            <w:r>
              <w:rPr/>
              <w:t xml:space="preserve"> </w:t>
            </w:r>
          </w:p>
          <w:p>
            <w:pPr>
              <w:pStyle w:val="Normal"/>
              <w:rPr>
                <w:sz w:val="18"/>
              </w:rPr>
            </w:pPr>
            <w:r>
              <w:rPr>
                <w:sz w:val="18"/>
              </w:rPr>
              <w:t>Numera en företagsmässig hierarki som de flesta utlöpare</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 fram till 1996. Går in i söndagsdyrkan. Grenar är 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Nej. Vissa Nymånadsnätters bibelstudier på fel dagar för en kort tid</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sz w:val="18"/>
              </w:rPr>
              <w:t>Ja.</w:t>
            </w:r>
            <w:r>
              <w:rPr/>
              <w:t xml:space="preserve"> </w:t>
            </w:r>
          </w:p>
          <w:p>
            <w:pPr>
              <w:pStyle w:val="Normal"/>
              <w:rPr>
                <w:sz w:val="18"/>
              </w:rPr>
            </w:pPr>
            <w:r>
              <w:rPr>
                <w:sz w:val="18"/>
              </w:rPr>
              <w:t>Ingen Skördeoffer någonsin hållits.</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Kvasi-Quarto-deciman på judisk kalender med fel struktur för Herrens Påsk. Inte hållit i vissa områden 1996</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18"/>
              </w:rPr>
            </w:pPr>
            <w:r>
              <w:rPr>
                <w:b/>
                <w:sz w:val="18"/>
              </w:rPr>
              <w:t>Christian Churches of God (Guds Kristna Kyrkor</w:t>
            </w:r>
          </w:p>
        </w:tc>
        <w:tc>
          <w:tcPr>
            <w:tcW w:w="13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Biblisk Unitarisk</w:t>
            </w:r>
          </w:p>
        </w:tc>
        <w:tc>
          <w:tcPr>
            <w:tcW w:w="149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Konstitutionell Presbyterisk</w:t>
            </w:r>
          </w:p>
        </w:tc>
        <w:tc>
          <w:tcPr>
            <w:tcW w:w="8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Vuxendop</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Sabbatshållande</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 xml:space="preserve">Behållit </w:t>
            </w:r>
          </w:p>
          <w:p>
            <w:pPr>
              <w:pStyle w:val="Normal"/>
              <w:rPr>
                <w:sz w:val="18"/>
              </w:rPr>
            </w:pPr>
            <w:r>
              <w:rPr>
                <w:sz w:val="18"/>
              </w:rPr>
              <w:t>Nymånads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 xml:space="preserve">Behållit </w:t>
            </w:r>
          </w:p>
          <w:p>
            <w:pPr>
              <w:pStyle w:val="Normal"/>
              <w:rPr>
                <w:sz w:val="18"/>
              </w:rPr>
            </w:pPr>
            <w:r>
              <w:rPr>
                <w:sz w:val="18"/>
              </w:rPr>
              <w:t>Heliga Dagarna</w:t>
            </w:r>
          </w:p>
        </w:tc>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Quarto-deciman</w:t>
            </w:r>
          </w:p>
        </w:tc>
        <w:tc>
          <w:tcPr>
            <w:tcW w:w="7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sz w:val="18"/>
              </w:rPr>
            </w:pPr>
            <w:r>
              <w:rPr>
                <w:sz w:val="18"/>
              </w:rPr>
              <w:t>Ja</w:t>
            </w:r>
          </w:p>
        </w:tc>
      </w:tr>
    </w:tbl>
    <w:p>
      <w:pPr>
        <w:pStyle w:val="Normal"/>
        <w:jc w:val="center"/>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Heading3"/>
        <w:rPr/>
      </w:pPr>
      <w:r>
        <w:rPr/>
        <w:t>Appendix</w:t>
      </w:r>
    </w:p>
    <w:p>
      <w:pPr>
        <w:pStyle w:val="Normal"/>
        <w:rPr/>
      </w:pPr>
      <w:r>
        <w:rPr/>
      </w:r>
    </w:p>
    <w:p>
      <w:pPr>
        <w:pStyle w:val="Heading3"/>
        <w:rPr/>
      </w:pPr>
      <w:r>
        <w:rPr/>
        <w:t>Den traditionella Utläggningen av tidig Anti-Trinitarism Unitarianism</w:t>
      </w:r>
    </w:p>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I sektion 150 av volym II, talar Scaff om de klasser av anti-Trinitariker under vilka han etiketterar som den första klassen Alogi, Theodotus,Artemon och Paul av Samostata. Han säger på sidan 572 att dessa Anti-Trinitarier vanligen kallas Monarkister (från monarchia) eller unitarier på grund av den emfas de lade på den numeriska, personliga enigheten hos Gudomligheten.</w:t>
      </w:r>
    </w:p>
    <w:p>
      <w:pPr>
        <w:pStyle w:val="Normal"/>
        <w:rPr/>
      </w:pPr>
      <w:r>
        <w:rPr/>
        <w:t>Men vi måste vara noggranna för att urskilja bland dem, de två motsatta klasserna: rationalistisk eller dynamisk monarkister, vilka förnekade Kristus gudomlighet, eller förklarade den som enbart en ’kraft’ [dunamis]; och Patripassianerna eller modalistiska monarkister, vilka identifierade Sonen med Fadern, och erkände på sin höjd enbart en modal treenighet, som är ett trefaldigt tillstånd för uppenbarelsen, men inte en tre-personlighet</w:t>
      </w:r>
    </w:p>
    <w:p>
      <w:pPr>
        <w:pStyle w:val="Normal"/>
        <w:rPr/>
      </w:pPr>
      <w:r>
        <w:rPr/>
      </w:r>
    </w:p>
    <w:p>
      <w:pPr>
        <w:pStyle w:val="Normal"/>
        <w:rPr/>
      </w:pPr>
      <w:r>
        <w:rPr/>
        <w:t>Den första formen av denna heresi, inblandad i den abstrakta judiska monoteismen, i tron på Gud skiljde på det gudomliga och människan, och reste sig lite över ebionism. Efter att ha blivit besegrade i kyrkan reste sig detta heresi utanför den i en större skala, som en påstådd uppenbarelse, och med en makalös framgång inom muhammedanismen vilken kan kallas pseudojudisk och pseudokristen unitarism från östern.</w:t>
      </w:r>
    </w:p>
    <w:p>
      <w:pPr>
        <w:pStyle w:val="Normal"/>
        <w:rPr/>
      </w:pPr>
      <w:r>
        <w:rPr/>
      </w:r>
    </w:p>
    <w:p>
      <w:pPr>
        <w:pStyle w:val="Normal"/>
        <w:rPr/>
      </w:pPr>
      <w:r>
        <w:rPr/>
        <w:t>Den andra formen utgick ifrån den högste uppfattningen om Kristus gudomlighet, men delvis också från panteistiska föreställningar vilka närmade sig grunden för gnostisk docetism.</w:t>
      </w:r>
    </w:p>
    <w:p>
      <w:pPr>
        <w:pStyle w:val="Normal"/>
        <w:rPr/>
      </w:pPr>
      <w:r>
        <w:rPr/>
      </w:r>
    </w:p>
    <w:p>
      <w:pPr>
        <w:pStyle w:val="Normal"/>
        <w:rPr/>
      </w:pPr>
      <w:r>
        <w:rPr/>
        <w:t>Den ena hade fördomar om Sonens gudomlighet, den andre om Faderns dignitet; ändå var den andra med råge den mer kompletta och kristna, och möttes också därmed större accepterande.</w:t>
      </w:r>
    </w:p>
    <w:p>
      <w:pPr>
        <w:pStyle w:val="Normal"/>
        <w:rPr/>
      </w:pPr>
      <w:r>
        <w:rPr/>
      </w:r>
    </w:p>
    <w:p>
      <w:pPr>
        <w:pStyle w:val="Normal"/>
        <w:rPr/>
      </w:pPr>
      <w:r>
        <w:rPr/>
        <w:t xml:space="preserve">Det måste också hållas i minne att Schaff är en trinitarian och, som sådan, argumenterar han emot åsikterna hos den teologis kärna som stod mot honom. Hans uppteckning är inte komplett som vi skall se. Schaff säger (på sid. 573) att alla monarkister av den första klassen såg i Kristus blott en människa, uppfylld av en gudomlig kraft, men uppfattade denna gudomliga kraft som operativ i honom, inte bara från dopet, i enlighet med ebioniternas syn, utan från begynnelsen, och tillskrev hans övernaturliga genererande till den Helige Ande. Han listar sedan upp klasser för dessa sekter, Alogi och Theodotus. Theodotus den yngre sätter in Melkisedek som en förmedlare mellan Gud och änglarna, ovan Kristus, förmedlaren mellan Gud och människan (Schaff, sid. 574). Hans följeslagare kallades också Melkisedekier. Schaff går vidare med att lista Artemoniterna som förnekade Kristus gudomlighet och använde Euklides och Arkimedes för att förneka mysterierna och opponerade sig emot användandet av platonism för att förklara evangelierna. </w:t>
      </w:r>
    </w:p>
    <w:p>
      <w:pPr>
        <w:pStyle w:val="Normal"/>
        <w:rPr/>
      </w:pPr>
      <w:r>
        <w:rPr/>
      </w:r>
    </w:p>
    <w:p>
      <w:pPr>
        <w:pStyle w:val="Normal"/>
        <w:rPr/>
      </w:pPr>
      <w:r>
        <w:rPr/>
        <w:t xml:space="preserve">Schaff listar också Paulus av Samostata, biskop av Antiocha från år 260, som den mest berömde av de rationalistiska unitaristerna. </w:t>
      </w:r>
    </w:p>
    <w:p>
      <w:pPr>
        <w:pStyle w:val="Normal"/>
        <w:rPr/>
      </w:pPr>
      <w:r>
        <w:rPr/>
        <w:t>Han förnekade personligheten i Logos och den Helige Ande och ansåg dem blott krafter hos Gud, liktresonerande och sinne hos människan, men tillstod att Logos vilade i Kristus i större mått än i någon tidigare av Guds budbärare, lärde att socinianerna under senare tid, en gradvis upphöjning av Kristus, bestämd av hans egen moral, utvecklande till gudomlig dignitet. Han erkände att Kristus förblev fri från synd, och besegrade synden från våra förfäder, och så blev till frälsaren av rasen (ibid.).</w:t>
      </w:r>
    </w:p>
    <w:p>
      <w:pPr>
        <w:pStyle w:val="Normal"/>
        <w:rPr/>
      </w:pPr>
      <w:r>
        <w:rPr/>
      </w:r>
    </w:p>
    <w:p>
      <w:pPr>
        <w:pStyle w:val="Normal"/>
        <w:rPr/>
      </w:pPr>
      <w:r>
        <w:rPr/>
        <w:t>Schaff anser att dessa typer av kristna fortfarande var närvarande som samostatianer, pauliianister och sabellianer. Dock gör han misstaget här att blanda ihop under termen monarkister, en mängd olika grupper vilket ERE (se art. Monarchianism) varnar för då det blandar ihop frågan i ämnet</w:t>
      </w:r>
    </w:p>
    <w:p>
      <w:pPr>
        <w:pStyle w:val="Normal"/>
        <w:rPr/>
      </w:pPr>
      <w:r>
        <w:rPr/>
      </w:r>
    </w:p>
    <w:p>
      <w:pPr>
        <w:pStyle w:val="Normal"/>
        <w:rPr/>
      </w:pPr>
      <w:r>
        <w:rPr/>
        <w:t>I sin andra klass av anti-trinitarier inkluderar Schaff Praxeas, Noetus, Callistus och Beryllus. Här verkar vi ha en disput mellan Hugh Pope och de som sammanställde ERE å ena sidan och Schaff på den andra. Monarkianism i dess klassiska betydelse härrör från patripassianer genom Noetus, och sabellianerna är deras arvtagare och efterföljare. Schaff listar dock sabellianerna separat i sektion 152. Det var för att visa på felaktigheterna hos monarkianismen och Hippolytus hållning som hans verk citerades i uppsatsen Tidig Teologi om Gudomligheten (No. 127). De lärde ut att den ende högste Guden genom sin fria vilja och genom en akt av självbegränsning blev till människa så att Sonen är Fadern beslöjad i kött (Schaff, sid. 576). Underligt nog, finner man nu endast referenser till Monarchia inom trinitarianismen där monarchias doktrin och läran om circumincession bestämmer förhållandet till Gudomligheten.</w:t>
      </w:r>
    </w:p>
    <w:p>
      <w:pPr>
        <w:pStyle w:val="Normal"/>
        <w:rPr/>
      </w:pPr>
      <w:r>
        <w:rPr/>
      </w:r>
    </w:p>
    <w:p>
      <w:pPr>
        <w:pStyle w:val="Normal"/>
        <w:rPr/>
      </w:pPr>
      <w:r>
        <w:rPr/>
        <w:t>Sabellianismen spårades av Athanasius till stoisk filosophi och upprepas ofta. Sabellius argumenterade för en distinktion mellan monaden och triaden i den gudomliga naturen. Således började inte uppenbarelsen av Fadern inte i skapelsen som föregick den trinitära uppenbarelsen, utan i och med givandet av lagen. Sonens uppenbarelse började i och med inkarnationen och slutade med himmelsfärden. Uppenbarelsen av den Helige Ande började i inspiration och går vidare i regenerering och helgande. Han illustrerar det trinitära förhållandet genom att jämföra Fadern med solskivan, Sonen med dess utstrålande kraft och Anden med dess värmande påverkana (se även analogin med ett ljus i modern trinitarianism). Han förnekar det beständiga hos manifestationen av Fadern och även Sonen och den Helige Ande. Han gör de tre till temporära fenomen vilka fullföljer sin mission och sedan återvänder till den abstrakta monaden (se Schaff, op. cit., sid. 581-583 för doktrinen). Detta system skall återkomma i New Age rörelsen sammankopplad som processteologi (Process Theology). Det är motsatsen till den subordinationism som lärs ut av kristna unitarianer av apostlarna och den tidiga kyrkan genom reformunitarier och oss själva</w:t>
      </w:r>
    </w:p>
    <w:p>
      <w:pPr>
        <w:pStyle w:val="Normal"/>
        <w:rPr/>
      </w:pPr>
      <w:r>
        <w:rPr/>
      </w:r>
    </w:p>
    <w:p>
      <w:pPr>
        <w:pStyle w:val="Normal"/>
        <w:rPr/>
      </w:pPr>
      <w:r>
        <w:rPr/>
        <w:t>Schaff har varit mindre än ärlig i sitt handlande med de tidiga icke-trinitära doktrinerna. Han använder termen anti-trinitarisk som för att påstå att det fanns en trinitär doktrin, när det inte fanns någon sådan. Treenigheten blev inte formulerad förrän vid kyrkomötet i Konstantinopel år 381 e. Kr. och inte fastställd förrän kyrkomötet i Kalcedon år 451 e. Kr. när ett antal av betydelsefulla kyrkor allvarligt förenade sig med trinitarierna. Han nämner inte dessa kyrkor, ej heller teologin hos den Tidiga Apologistiska kyrkan som var subordinationistisk unitarisk. Irenaeus är viktig eftersom han är det närmaste vi kan komma till den ursprungliga teologin hos Johannes och Polykarpus genom uppvisning. Trinitariska historier, antingen protestantiska eller katolska, erkänner sällan teologin, som förnekar dem. Scaff använder termen unitarism i dess vidaste allmänna betydelse, som antagen av trinitärer, för att dölja den riktiga dispyten mellan de två parterna från det femtonde århundradet. Under det allmänt satte unitarierna, försökte trinitärerna placera en generaliserad blandning av modalister eller monarkister och deras föregångare patripassier tillsammans med adoptionister, melkisedeker och även judar och muslimer, tillsammans med kristna unitarier vilka gav upphov till termen. Detta skymmer det ursprungliga uppsåtet med termen. Det är mer riktigt att se dessa som monoteister och unitarismen som en undergrupp av monoteismen. Docl skulle detta uppenbarligen exkludera trinitarierna och därför används detta inte.</w:t>
      </w:r>
    </w:p>
    <w:p>
      <w:pPr>
        <w:pStyle w:val="Normal"/>
        <w:rPr/>
      </w:pPr>
      <w:r>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p>
      <w:pPr>
        <w:pStyle w:val="TxBrt1"/>
        <w:tabs>
          <w:tab w:val="clear" w:pos="720"/>
          <w:tab w:val="left" w:pos="396" w:leader="none"/>
          <w:tab w:val="left" w:pos="476" w:leader="none"/>
          <w:tab w:val="left" w:pos="810" w:leader="none"/>
          <w:tab w:val="left" w:pos="1003" w:leader="none"/>
        </w:tabs>
        <w:spacing w:lineRule="auto" w:line="480"/>
        <w:rPr>
          <w:b/>
          <w:b/>
          <w:sz w:val="52"/>
        </w:rPr>
      </w:pPr>
      <w:r>
        <w:rPr>
          <w:b/>
          <w:sz w:val="52"/>
        </w:rPr>
      </w:r>
    </w:p>
    <w:p>
      <w:pPr>
        <w:pStyle w:val="TxBrt1"/>
        <w:tabs>
          <w:tab w:val="clear" w:pos="720"/>
          <w:tab w:val="left" w:pos="396" w:leader="none"/>
          <w:tab w:val="left" w:pos="476" w:leader="none"/>
          <w:tab w:val="left" w:pos="810" w:leader="none"/>
          <w:tab w:val="left" w:pos="1003" w:leader="none"/>
        </w:tabs>
        <w:spacing w:lineRule="auto" w:line="480"/>
        <w:rPr>
          <w:b/>
          <w:b/>
          <w:sz w:val="52"/>
        </w:rPr>
      </w:pPr>
      <w:r>
        <w:rPr>
          <w:b/>
          <w:sz w:val="52"/>
        </w:rPr>
      </w:r>
    </w:p>
    <w:p>
      <w:pPr>
        <w:pStyle w:val="TxBrt1"/>
        <w:tabs>
          <w:tab w:val="clear" w:pos="720"/>
          <w:tab w:val="left" w:pos="396" w:leader="none"/>
          <w:tab w:val="left" w:pos="476" w:leader="none"/>
          <w:tab w:val="left" w:pos="810" w:leader="none"/>
          <w:tab w:val="left" w:pos="1003" w:leader="none"/>
        </w:tabs>
        <w:spacing w:lineRule="auto" w:line="480"/>
        <w:rPr>
          <w:b/>
          <w:b/>
          <w:sz w:val="52"/>
        </w:rPr>
      </w:pPr>
      <w:r>
        <w:rPr>
          <w:b/>
          <w:sz w:val="52"/>
        </w:rPr>
      </w:r>
    </w:p>
    <w:p>
      <w:pPr>
        <w:pStyle w:val="Normal"/>
        <w:spacing w:lineRule="auto" w:line="480"/>
        <w:jc w:val="center"/>
        <w:rPr>
          <w:sz w:val="52"/>
        </w:rPr>
      </w:pPr>
      <w:r>
        <w:rPr/>
        <w:drawing>
          <wp:inline distT="0" distB="0" distL="0" distR="0">
            <wp:extent cx="876935"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41" t="-27" r="-41" b="-27"/>
                    <a:stretch>
                      <a:fillRect/>
                    </a:stretch>
                  </pic:blipFill>
                  <pic:spPr bwMode="auto">
                    <a:xfrm>
                      <a:off x="0" y="0"/>
                      <a:ext cx="876935" cy="1348105"/>
                    </a:xfrm>
                    <a:prstGeom prst="rect">
                      <a:avLst/>
                    </a:prstGeom>
                  </pic:spPr>
                </pic:pic>
              </a:graphicData>
            </a:graphic>
          </wp:inline>
        </w:drawing>
      </w:r>
    </w:p>
    <w:p>
      <w:pPr>
        <w:pStyle w:val="TxBrt1"/>
        <w:tabs>
          <w:tab w:val="clear" w:pos="720"/>
          <w:tab w:val="left" w:pos="396" w:leader="none"/>
          <w:tab w:val="left" w:pos="476" w:leader="none"/>
          <w:tab w:val="left" w:pos="810" w:leader="none"/>
          <w:tab w:val="left" w:pos="1003" w:leader="none"/>
        </w:tabs>
        <w:spacing w:lineRule="auto" w:line="360"/>
        <w:jc w:val="center"/>
        <w:rPr/>
      </w:pPr>
      <w:r>
        <w:rPr>
          <w:b/>
          <w:sz w:val="52"/>
        </w:rPr>
        <w:t>CONCORDIAS</w:t>
      </w:r>
      <w:r>
        <w:rPr>
          <w:sz w:val="48"/>
        </w:rPr>
        <w:t xml:space="preserve"> </w:t>
      </w:r>
    </w:p>
    <w:p>
      <w:pPr>
        <w:pStyle w:val="TxBrt1"/>
        <w:tabs>
          <w:tab w:val="clear" w:pos="720"/>
          <w:tab w:val="left" w:pos="396" w:leader="none"/>
          <w:tab w:val="left" w:pos="476" w:leader="none"/>
          <w:tab w:val="left" w:pos="810" w:leader="none"/>
          <w:tab w:val="left" w:pos="1003" w:leader="none"/>
        </w:tabs>
        <w:spacing w:lineRule="auto" w:line="360"/>
        <w:jc w:val="center"/>
        <w:rPr>
          <w:sz w:val="36"/>
        </w:rPr>
      </w:pPr>
      <w:r>
        <w:rPr>
          <w:sz w:val="36"/>
        </w:rPr>
        <w:t>HECHAS, Y FIRMADAS</w:t>
      </w:r>
    </w:p>
    <w:p>
      <w:pPr>
        <w:pStyle w:val="TxBrp3"/>
        <w:spacing w:lineRule="auto" w:line="480"/>
        <w:ind w:left="159" w:hanging="158"/>
        <w:jc w:val="center"/>
        <w:rPr/>
      </w:pPr>
      <w:r>
        <w:rPr>
          <w:sz w:val="36"/>
        </w:rPr>
        <w:t xml:space="preserve">entre la jurisdicion Real, </w:t>
      </w:r>
      <w:r>
        <w:rPr>
          <w:rFonts w:cs="Arial" w:ascii="Arial" w:hAnsi="Arial"/>
          <w:sz w:val="36"/>
        </w:rPr>
        <w:t>y</w:t>
      </w:r>
      <w:r>
        <w:rPr>
          <w:sz w:val="36"/>
        </w:rPr>
        <w:t xml:space="preserve"> </w:t>
      </w:r>
    </w:p>
    <w:p>
      <w:pPr>
        <w:pStyle w:val="TxBrp3"/>
        <w:spacing w:lineRule="auto" w:line="480"/>
        <w:ind w:left="159" w:hanging="158"/>
        <w:jc w:val="center"/>
        <w:rPr>
          <w:sz w:val="36"/>
        </w:rPr>
      </w:pPr>
      <w:r>
        <w:rPr>
          <w:sz w:val="36"/>
        </w:rPr>
        <w:t xml:space="preserve">el Santo Oficio de la </w:t>
      </w:r>
    </w:p>
    <w:p>
      <w:pPr>
        <w:pStyle w:val="TxBrp3"/>
        <w:spacing w:lineRule="auto" w:line="480"/>
        <w:ind w:left="159" w:hanging="158"/>
        <w:jc w:val="center"/>
        <w:rPr>
          <w:sz w:val="28"/>
        </w:rPr>
      </w:pPr>
      <w:r>
        <w:rPr>
          <w:sz w:val="28"/>
        </w:rPr>
        <w:t>Inquisicion.</w:t>
      </w:r>
    </w:p>
    <w:p>
      <w:pPr>
        <w:pStyle w:val="Normal"/>
        <w:jc w:val="center"/>
        <w:rPr>
          <w:sz w:val="22"/>
        </w:rPr>
      </w:pPr>
      <w:r>
        <w:rPr>
          <w:sz w:val="22"/>
        </w:rPr>
        <w:t>DEKLARATION, Handlingar och Edikt för den kungliga Jurisdiktionen och Inkvisitionens Heliga Myndighet</w:t>
      </w:r>
    </w:p>
    <w:p>
      <w:pPr>
        <w:pStyle w:val="Normal"/>
        <w:jc w:val="center"/>
        <w:rPr>
          <w:sz w:val="22"/>
        </w:rPr>
      </w:pPr>
      <w:r>
        <w:rPr>
          <w:sz w:val="22"/>
        </w:rPr>
        <w:t>Valencia, 1568 (i författarens ägo).</w:t>
      </w:r>
    </w:p>
    <w:p>
      <w:pPr>
        <w:pStyle w:val="Normal"/>
        <w:rPr>
          <w:rFonts w:ascii="Xerox Sans Serif Narrow;Times New Roman" w:hAnsi="Xerox Sans Serif Narrow;Times New Roman" w:cs="Xerox Sans Serif Narrow;Times New Roman"/>
          <w:sz w:val="20"/>
        </w:rPr>
      </w:pPr>
      <w:r>
        <w:rPr>
          <w:rFonts w:cs="Xerox Sans Serif Narrow;Times New Roman" w:ascii="Xerox Sans Serif Narrow;Times New Roman" w:hAnsi="Xerox Sans Serif Narrow;Times New Roman"/>
          <w:sz w:val="2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sz w:val="22"/>
        </w:rPr>
      </w:pPr>
      <w:r>
        <w:rPr>
          <w:sz w:val="22"/>
        </w:rPr>
        <w:t>TROSEDIKT</w:t>
      </w:r>
    </w:p>
    <w:p>
      <w:pPr>
        <w:pStyle w:val="Normal"/>
        <w:rPr>
          <w:sz w:val="22"/>
        </w:rPr>
      </w:pPr>
      <w:r>
        <w:rPr>
          <w:sz w:val="22"/>
        </w:rPr>
        <w:t>"Vi, Doktor Andres de Palacio, Inkvisitor mot kätteri och apostolik förvridning i staden och kungariket Valencia, etc.</w:t>
      </w:r>
    </w:p>
    <w:p>
      <w:pPr>
        <w:pStyle w:val="Normal"/>
        <w:rPr>
          <w:sz w:val="22"/>
        </w:rPr>
      </w:pPr>
      <w:r>
        <w:rPr>
          <w:sz w:val="22"/>
        </w:rPr>
        <w:t xml:space="preserve">"Till alla trofasta kristna, både män och kvinnor, kaplaner, bröder och präster av varje slag, kvalité och grad; vilkas uppmärksamhet för detta kommer att resultera i frälsning i vår Herre Jesus Kristus, den sanna frälsningen; vilka är medvetna att, genom medel av andra edikt och meningar från de heliga inkvisitorerna, våra föregångare, de varnades att uppträda inför dem, inom en given tidsperiod, och deklarera och manifestera de ting vilka de hade sett, kännt till, och hört talas om av någon person eller personer, vare sig levande eller döda, vilka hade sagt eller gjort någonting gentemot den Heliga Katolska Tron; brukade och följde Moses Lag eller den Muhammedanska sekten, eller riterna och ceremonierna av desamma; eller som begått olika kätteribrott, hållit akt på fredagkvällar och lördfredagar maten inför lördagarna, i kokkärl på en liten eld; vilka inte arbetar på fredagkvällarna och lördagar, som andra dagar; som tänder ljus i rena lampor med nya vekar, på fredagkvällar; lägger nya sängkläder på sängar och rena dukar </w:t>
      </w:r>
    </w:p>
    <w:p>
      <w:pPr>
        <w:pStyle w:val="Normal"/>
        <w:rPr>
          <w:sz w:val="22"/>
        </w:rPr>
      </w:pPr>
      <w:r>
        <w:rPr>
          <w:sz w:val="22"/>
        </w:rPr>
      </w:r>
    </w:p>
    <w:p>
      <w:pPr>
        <w:pStyle w:val="Normal"/>
        <w:rPr>
          <w:sz w:val="22"/>
        </w:rPr>
      </w:pPr>
      <w:r>
        <w:rPr>
          <w:sz w:val="22"/>
        </w:rPr>
        <w:t xml:space="preserve">på bordet; firar högtiden för det osyrade brödet, äter osyrat bröd och selleri och bittra örter; håller fastan för förlåtelse (Försoningsdagen) när de inte äter under hela dagen frm till kvällen efter stjärnornas uppstigande, när de </w:t>
      </w:r>
    </w:p>
    <w:p>
      <w:pPr>
        <w:pStyle w:val="Normal"/>
        <w:rPr>
          <w:sz w:val="22"/>
        </w:rPr>
      </w:pPr>
      <w:r>
        <w:rPr>
          <w:sz w:val="22"/>
        </w:rPr>
      </w:r>
    </w:p>
    <w:p>
      <w:pPr>
        <w:pStyle w:val="Normal"/>
        <w:rPr>
          <w:sz w:val="22"/>
        </w:rPr>
      </w:pPr>
      <w:r>
        <w:rPr>
          <w:sz w:val="22"/>
        </w:rPr>
        <w:t>ursäktar varandra och bryter sin fasta; och på samma sätt följer fastan för Drottning Esther, av agar; bytt till rena klädnader på lördagar och då burit bättre kläder än andra dagar; förberett på tissabav och rosessena; vilka ber sina böner i enlighet med Moses lag, stående framför muren, vajande fram och tillbaka, och tagande ett fåtal steg bakåt; vilka ger pengar för oljan i det judiska templet eller andra hemliga platser för dyrkan; vilka slaktar fågelfå enligt den judiska lagen, och avstår från att äta lamm eller andra djur som är trefa; vilka inte vill äta salt fläsk, hare, kanin, sniglar eller fisk som inte har fjäll; vilka smörjer kropparna av deras döda och begraver dem i jungfrulig jord i enlighet med judisk tradition; vilka, i hus av sorg inte äter kött utan fisk och hårdkokta ägg, sittande vid låga bord; vilka skiljer en bit av degen vid bak och kastar den på elden; vilka blir, eller känner till andra som blir omskurna; vilka åkallar demoner och ger dem den ära som är förbehållen Gud; vilka säger att Moses lag är god och kan bringa deras frälsning; vilka utför många andra ritualer och ceremonier av densamma; vilka säger att vår Herre Jesus Kristus inte är den sanne Messias utlovad i Skriften, ej heller den sanne Guden ej heller Guds son; vilka förnekar att han dog för att rädda den mänskliga rasen; förnekar återuppståndelsen och hans uppstigande till himlen; och säger att vår Dam Jungfrun Maria inte var Guds moder eller en jungfru före födelsen; vilka säger och tillstår många andra kätterska felaktigheter; vilka fastslår att vad de erkänt inför inkvisitorerna inte var sanningen; vilka avlägsnar sina fängelsekläder och varken är kvar i fängelse eller följer de straff som åläggs dem; vilka säger skandalösa ting gentemot vår heliga Katolska Tro och gentemot ämbetsmännen för inkvisitionen; eller vilka påverkar varje otrogen som kan ha blivit dragen till Katolicism att avstå från att konvertera; vilka tillskriver att det Heliga Sakramentet av altaret inte är den sanna kroppen och blodet av Jesus Kristus vår Frälsare, och att Gud inte kan vara allvarande; eller varje präst som håller denna fördömbara åsikt, vilka reciterar och firar mässan utan att säga de heliga orden om fullbordan; uttala och tro att Mahomets lag och dess ritualer och ceremonier är goda och kan bringa deras frälsning; vilka tillstår att livet enbart är födelse och död, och att det inte finns något paradis eller helvete; och anser att ränteutövning inte är en synd; om någon man vars fru fortfarande är vid livet gifter sig igen, eller någon kvinna gifter om sig under sin mans livstid; om någon av dessa som håller judiska sedvänjor, och döper sina barn på den sjunde natten efter deras födelse och med silver och guld på bordet, med nöje följer den judiska ceremonin; och om någon vet att när någon dör, de placerar en kopp med vatten och ett tänt ljus och några dukar dör den avlidne dog, och för ett antal dagar ingen inträder där; om någon känner till ansträngningen hos en jude eller en konverterad, att i hemlighet predika Moses lag och konvertera andra till denna lära, eller lära ut ceremonierna tillhörande densamma, givande information angående datumen för högtiderna och fastorna, lärandes judiska böner; om någon känner till någon enda som försöker bli jude, eller varande kristen som vandrar ut klädd som jude; om någon känner till någon enda, konverterad eller annat, som befaller att hans dräkt skall vara gjort av kanvas och inte av linne, så som de goda judarna gör; om någon känner till sådana som, när deras barn kysser deras händer, placerar sina händer på barnens huvuden utan att göra Tecknet (för Korset); eller vilka, efter middag eller kvällsvard, välsignar vinet och låter det gå runt till alla vid bordet, vilkens välsignelse kallas veraha; om någon känner till att i något enda hus, folk samlas i syfte att utföra religiösa tjänster, eller läsa ur biblar för de vulgära språken eller utföra andra judiska ceremonier, och om någon känner till att när någon är redo att ge sig ut på en färd, speciella ord av Moses lag uttalas för honom, och en hand placeras på hans huvud utan att ha gjort Tecknet (för Korset); och om någon känner någon enda som har uttalad Moses lära, eller väntat Messias ankomst, sägande att vår Frälsare och Räddare Jesus Kristus inte kom och att nu Elia var kommande och skulle ta dem till det förlovade landet; och om någon känner till någon person som har låtsats gå in i trans och vandrat i himlen och att en ängel hade fört honom över gröna fält och berättat för honom att det var det förlovade landet vilket sparades för alla konverterade vilka Elia skulle komma att förlösa från fångenskapen i vilken de levde; och om någon kände till att någon enda eller fler personer var barn eller barnbarn till de fördömda, och varande utesluten, skulle inneha ett officiellt ämbete, eller bära vapen eller bära silke och fina klädnader eller ornamentera sina kläder med guld, silver, pärlor eller andra värdefulla stenar eler koraller, eller göra bruk av något annat ting de är förbjudna och uteslutna från att ha; och om de känner till att någon personer innehar eller äger något konfiskerat gods, möbler, pengar, guld, silver eller andra juveler som tillhör de fördömda för kätteri, vilket skulle bringas inför mottagaren av gods konfiskerat på grund av kätteri. - Alla dessa ting, som har setts, hörts eller kännts till, som ni, de ovannämnda trofasta kristna, med obstinata hjärta, förnekat att deklarera och manifestera, tungt som börda och fördom för era själar, trott att ni var upptagna av bullorna och påbud som utfärdats av vår heliga fader, och löften och donationer som ni har gett, för vilka ni har ålagts straffet om uteslutning och som förespråkare av käteri, på olika sätt; men, vill handla så med vördnad, och för att era själar inte skall förloras, eftersom vår Herre inte vill syndarens död, utan hans omvändelse och liv; genom dessa närvarande, tar vi bort och upphäver det bann instiftat av de nämnda förra inkvisitorerna gentemot er, så länge som ni följer och samtycker med termerna av detta vårt edikt, genom vilket vi kräver, tvingar och befaller er, i dygd av den heliga åtlydnaden, och under straff av fullständig uteslutning, inom nio dagar från den tid då det nuvarande ediktet skall ha upplästs för er, eller gjort kännt för er på vilket annat sätt som helst, att fastställa allt ni känner till, har sett, hört, eller hört omtalas på vilket annat sätt må vara, om de företeelser och ceremonier som nämnts ovan, och uppträda inför oss för att personligen deklarera och fastslå vad ni har sett, hört, eller hört omtalas i hemlighet, utan att föregående ha talat med någon enda person, eller burit falsk vittnesbörd gentemot någon enda.I annat fall, när tidsperioden har passerat, och de kanoniska uttalandena har repeterats i enlighet med lagen, kommer åtgärder vidtas för att utge och förklara er uteslutning och i och genom dessa dokument; och genom en sådan uteslutning, befaller vi härmed att ni kommer att bli offentligt förnekade; och om, efter ytterligare en tidsperiod om nio dagar, ni fortfarande vidstår i ert uppror och uteslutning, skall ni bli uteslutna, förbannade, avskiljda, och separerade som en djävulens förenade, från all förening med och upptagande i den heliga Moderkyrkan, och sakramenten av densamma. Och vi befaller präster, rektorer, kaplaner, och andra religiösa eller ecklesiastiska personer att ta hänsyn till och behandla ovan nämnda så som exkommunicerade och förbannade för att felaktigt ha dragit vrede och indignation på den Allsmäktige Gud, och på äran hos Jungfru Maria, Hans Moder, och på de helgade apostlarna Sankt Petrus och Sankt Paulus, och all de helgon i det himmelska Rådet; och på sådana upproriska och olydiga som skulle gömt sanningen rörande de ovan nämnda sakerna, skall falla alla plågor och sjukdomar vilka föll och nedslogs på Kung Farao och hans värd för att de inte hade lytt de gudomliga befallningarna; och samma straff av gudomlig exkommunicering skall omsluta dem så som den omslöt folket i Sodom och Gomorra vilka alla förgicks i flammor; och av Atan och Abiron vilka svaldes upp i jorden för stora förbrytelser och synder vilka de begick i olydnad och uppror gentemot vår Herre Gud; och må de förbannas i ätandes och drickande, i vakenhet såväl som sömn, i anländande och avlägsnande. Förbannade skall de vara i levande och i döende, och må de evigt bli så härdade så deras synd, och djävulen blir som deras högra hand alltid; må deras yrke vara syndfullt, och deras dagar få och onda; må deras substans åtnjutas av andra, och deras barn bli föräldralösa, och deras fruar änkor. Må deras barn alltid vara i nöd, och må ingen hjälpa dem; må de visas ut ur sina hem och deras gods tas av räntelånare; och må de inte finna någon som har medlidande med dem; må deras barn bli ruinerade och utstötta, och deras namn likaså; och deras ondksa skall vara evigt närvarande i det gudomliga minnet.Må deras fiender utslå dem och förstöra allt de äger i världen; och må de vandra från dörr till dörr utan lättnad. Må deras böner vändas till sjukdomar och förbannat vare bördet och vinet, köttet och fisken, frukten och annan mat de äter; likaså husen de bebo, och de kläder de bär, de bestar på vilka de rider och sängarna de sover uppå, och bordet och dukarna på vilka de äter. Fördömda må de vara till Satan och till Lucifer och till alla de onda djävlarna i helvetet, och dessa är deras herrar, och följer dem genom natt och genom dag. Amen. Och om några personer stöter på de nämnda exkommunicerade och avfälliga, och skulle utstå dem under tidsrymden av ett år, så skall de också anses som kättare själva, och skall bli ställda inför samma rättsliga process som gentemot kättare eller misstänkta för brottet kätteri. Givet den____mars, i vår Herres Guds år, ett tusen fem hundra och tolv."</w:t>
      </w:r>
    </w:p>
    <w:p>
      <w:pPr>
        <w:pStyle w:val="Normal"/>
        <w:rPr>
          <w:sz w:val="22"/>
        </w:rPr>
      </w:pPr>
      <w:r>
        <w:rPr>
          <w:sz w:val="22"/>
        </w:rPr>
      </w:r>
    </w:p>
    <w:p>
      <w:pPr>
        <w:pStyle w:val="Normal"/>
        <w:jc w:val="center"/>
        <w:rPr/>
      </w:pPr>
      <w:r>
        <w:rPr>
          <w:i/>
          <w:sz w:val="22"/>
        </w:rPr>
        <w:t>Nullus omoveat sub pena excommunicationis</w:t>
      </w:r>
      <w:r>
        <w:rPr>
          <w:sz w:val="22"/>
        </w:rPr>
        <w:t>.</w:t>
      </w:r>
    </w:p>
    <w:p>
      <w:pPr>
        <w:pStyle w:val="Normal"/>
        <w:rPr>
          <w:sz w:val="22"/>
        </w:rPr>
      </w:pPr>
      <w:r>
        <w:rPr>
          <w:sz w:val="22"/>
        </w:rPr>
        <w:t xml:space="preserve">(Item: Av ingen tillgång är bekännelsen gjord till confessorn för att erhålla absolution från straffet av exkommunicering för vilken den kätterska kan vara föremål, från tiden då brottet är begånget) </w:t>
      </w:r>
    </w:p>
    <w:p>
      <w:pPr>
        <w:pStyle w:val="Normal"/>
        <w:rPr>
          <w:sz w:val="22"/>
        </w:rPr>
      </w:pPr>
      <w:r>
        <w:rPr>
          <w:sz w:val="22"/>
        </w:rPr>
        <w:t xml:space="preserve">(Item: Samtliga som känner till någonting av de saker som omnämnts i detta föreliggande edikt, eller om andra kätterier, och som inte framträder för att belysa och förklara desamma, är härmed exkommunicerade och kan inte bli förlåtna av sina confessorer. </w:t>
      </w:r>
    </w:p>
    <w:p>
      <w:pPr>
        <w:pStyle w:val="Normal"/>
        <w:rPr>
          <w:sz w:val="22"/>
        </w:rPr>
      </w:pPr>
      <w:r>
        <w:rPr>
          <w:sz w:val="22"/>
        </w:rPr>
      </w:r>
    </w:p>
    <w:p>
      <w:pPr>
        <w:pStyle w:val="Normal"/>
        <w:rPr>
          <w:sz w:val="22"/>
        </w:rPr>
      </w:pPr>
      <w:r>
        <w:rPr>
          <w:sz w:val="22"/>
        </w:rPr>
        <w:t>El doctor De Mandato sue</w:t>
        <w:br/>
        <w:t>Palacio, inquisidor. Reverende paternitatis,</w:t>
        <w:br/>
        <w:t>Petrus Sorell, notarius.</w:t>
      </w:r>
    </w:p>
    <w:p>
      <w:pPr>
        <w:pStyle w:val="Normal"/>
        <w:rPr>
          <w:sz w:val="22"/>
        </w:rPr>
      </w:pPr>
      <w:r>
        <w:rPr>
          <w:sz w:val="22"/>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altName w:val="Courier New"/>
    <w:charset w:val="00"/>
    <w:family w:val="script"/>
    <w:pitch w:val="variable"/>
  </w:font>
  <w:font w:name="Palatino-Roman">
    <w:charset w:val="00"/>
    <w:family w:val="roman"/>
    <w:pitch w:val="default"/>
  </w:font>
  <w:font w:name="Xerox Sans Serif Narrow">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24</w:t>
    </w:r>
    <w:r>
      <w:rPr>
        <w:i/>
      </w:rPr>
      <w:fldChar w:fldCharType="end"/>
    </w:r>
    <w:r>
      <w:rPr>
        <w:i/>
        <w:sz w:val="22"/>
        <w:lang w:val="de-DE"/>
      </w:rPr>
      <w:tab/>
    </w:r>
    <w:r>
      <w:rPr>
        <w:i/>
        <w:sz w:val="22"/>
      </w:rPr>
      <w:t xml:space="preserve">Rollen för det Fjärde Budordet inom de Guds Kyrkor som Historiskt Hållit Sabbaten </w:t>
    </w:r>
    <w:r>
      <w:rPr>
        <w:i/>
        <w:lang w:val="de-DE"/>
      </w:rPr>
      <w:t>[</w:t>
    </w:r>
    <w:r>
      <w:rPr>
        <w:i/>
      </w:rPr>
      <w:t>170</w:t>
    </w:r>
    <w:r>
      <w:rPr>
        <w:i/>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rPr>
      <w:t xml:space="preserve">Rollen för det Fjärde Budordet inom de Guds Kyrkor som Historiskt Hållit Sabbaten </w:t>
    </w:r>
    <w:r>
      <w:rPr>
        <w:i/>
        <w:lang w:val="de-DE"/>
      </w:rPr>
      <w:t>[</w:t>
    </w:r>
    <w:r>
      <w:rPr>
        <w:i/>
      </w:rPr>
      <w:t>170</w:t>
    </w:r>
    <w:r>
      <w:rPr>
        <w:i/>
        <w:lang w:val="de-DE"/>
      </w:rPr>
      <w:t>]</w:t>
    </w:r>
    <w:r>
      <w:rPr>
        <w:i/>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TextBodyIndent">
    <w:name w:val="Body Text Indent"/>
    <w:basedOn w:val="Normal"/>
    <w:pPr>
      <w:widowControl/>
      <w:ind w:left="360" w:hanging="0"/>
    </w:pPr>
    <w:rPr>
      <w:sz w:val="20"/>
    </w:rPr>
  </w:style>
  <w:style w:type="paragraph" w:styleId="BodyText3">
    <w:name w:val="Body Text 3"/>
    <w:basedOn w:val="Normal"/>
    <w:qFormat/>
    <w:pPr/>
    <w:rPr>
      <w:sz w:val="20"/>
    </w:rPr>
  </w:style>
  <w:style w:type="paragraph" w:styleId="TxBrt1">
    <w:name w:val="TxBr_t1"/>
    <w:basedOn w:val="Normal"/>
    <w:qFormat/>
    <w:pPr>
      <w:spacing w:lineRule="atLeast" w:line="240"/>
      <w:jc w:val="left"/>
    </w:pPr>
    <w:rPr>
      <w:lang w:val="en-US"/>
    </w:rPr>
  </w:style>
  <w:style w:type="paragraph" w:styleId="TxBrp3">
    <w:name w:val="TxBr_p3"/>
    <w:basedOn w:val="Normal"/>
    <w:qFormat/>
    <w:pPr>
      <w:tabs>
        <w:tab w:val="clear" w:pos="720"/>
        <w:tab w:val="left" w:pos="158" w:leader="none"/>
      </w:tabs>
      <w:spacing w:lineRule="atLeast" w:line="238"/>
      <w:ind w:left="4404" w:hanging="158"/>
      <w:jc w:val="left"/>
    </w:pPr>
    <w:rPr>
      <w:lang w:val="en-US"/>
    </w:rPr>
  </w:style>
  <w:style w:type="paragraph" w:styleId="TxBrt17">
    <w:name w:val="TxBr_t17"/>
    <w:basedOn w:val="Normal"/>
    <w:qFormat/>
    <w:pPr>
      <w:spacing w:lineRule="atLeast" w:line="124"/>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logon.org/swedish/s/p031.html" TargetMode="External"/><Relationship Id="rId8" Type="http://schemas.openxmlformats.org/officeDocument/2006/relationships/hyperlink" Target="http://www.logon.org/swedish/s/p164.html" TargetMode="External"/><Relationship Id="rId9" Type="http://schemas.openxmlformats.org/officeDocument/2006/relationships/hyperlink" Target="http://www.logon.org/swedish/s/A1.html" TargetMode="External"/><Relationship Id="rId10" Type="http://schemas.openxmlformats.org/officeDocument/2006/relationships/hyperlink" Target="http://www.logon.org/swedish/s/p161.html" TargetMode="External"/><Relationship Id="rId11" Type="http://schemas.openxmlformats.org/officeDocument/2006/relationships/hyperlink" Target="http://www.logon.org/swedish/s/p152.html" TargetMode="External"/><Relationship Id="rId12" Type="http://schemas.openxmlformats.org/officeDocument/2006/relationships/hyperlink" Target="http://www.logon.org/swedish/s/p156.html" TargetMode="External"/><Relationship Id="rId13" Type="http://schemas.openxmlformats.org/officeDocument/2006/relationships/hyperlink" Target="http://www.logon.org/swedish/s/p122.html" TargetMode="External"/><Relationship Id="rId14" Type="http://schemas.openxmlformats.org/officeDocument/2006/relationships/hyperlink" Target="http://www.logon.org/swedish/s/p122.html" TargetMode="External"/><Relationship Id="rId15" Type="http://schemas.openxmlformats.org/officeDocument/2006/relationships/hyperlink" Target="http://www.logon.org/swedish/s/p122.html" TargetMode="External"/><Relationship Id="rId16" Type="http://schemas.openxmlformats.org/officeDocument/2006/relationships/hyperlink" Target="http://www.logon.org/swedish/s/p122.html" TargetMode="External"/><Relationship Id="rId17" Type="http://schemas.openxmlformats.org/officeDocument/2006/relationships/hyperlink" Target="http://www.logon.org/swedish/s/p122.html" TargetMode="External"/><Relationship Id="rId18" Type="http://schemas.openxmlformats.org/officeDocument/2006/relationships/hyperlink" Target="http://www.logon.org/swedish/s/p127.html" TargetMode="External"/><Relationship Id="rId19" Type="http://schemas.openxmlformats.org/officeDocument/2006/relationships/hyperlink" Target="http://www.logon.org/swedish/s/p122.html" TargetMode="External"/><Relationship Id="rId20" Type="http://schemas.openxmlformats.org/officeDocument/2006/relationships/hyperlink" Target="http://www.logon.org/swedish/s/p122.html" TargetMode="External"/><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47:00Z</dcterms:created>
  <dc:creator>Wade Cox</dc:creator>
  <dc:description/>
  <dc:language>en-US</dc:language>
  <cp:lastModifiedBy>DS</cp:lastModifiedBy>
  <cp:lastPrinted>2003-03-01T10:05:00Z</cp:lastPrinted>
  <dcterms:modified xsi:type="dcterms:W3CDTF">2004-01-23T08:48:00Z</dcterms:modified>
  <cp:revision>3</cp:revision>
  <dc:subject/>
  <dc:title>Rollen för det Fjärde Budordet inom de Guds Kyrkor som Historiskt Hållit Sabbaten [170]</dc:title>
</cp:coreProperties>
</file>