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141</w:t>
      </w:r>
      <w:r>
        <w:rPr>
          <w:rFonts w:cs="Arial" w:ascii="Arial" w:hAnsi="Arial"/>
          <w:b/>
          <w:lang w:val="sv-SE"/>
        </w:rPr>
        <w:t>]</w:t>
      </w:r>
    </w:p>
    <w:p>
      <w:pPr>
        <w:pStyle w:val="Normal"/>
        <w:jc w:val="right"/>
        <w:rPr>
          <w:rFonts w:ascii="Arial" w:hAnsi="Arial" w:cs="Arial"/>
          <w:b/>
          <w:b/>
          <w:lang w:val="sv-SE"/>
        </w:rPr>
      </w:pPr>
      <w:r>
        <w:rPr>
          <w:rFonts w:cs="Arial" w:ascii="Arial" w:hAnsi="Arial"/>
          <w:b/>
          <w:lang w:val="sv-SE"/>
        </w:rPr>
      </w:r>
    </w:p>
    <w:p>
      <w:pPr>
        <w:pStyle w:val="Normal"/>
        <w:jc w:val="center"/>
        <w:rPr>
          <w:rFonts w:ascii="Arial" w:hAnsi="Arial" w:cs="Arial"/>
          <w:b/>
          <w:b/>
          <w:sz w:val="56"/>
          <w:lang w:val="sv-SE"/>
        </w:rPr>
      </w:pPr>
      <w:r>
        <w:rPr>
          <w:rFonts w:cs="Arial" w:ascii="Arial" w:hAnsi="Arial"/>
          <w:b/>
          <w:sz w:val="56"/>
          <w:lang w:val="sv-SE"/>
        </w:rPr>
      </w:r>
    </w:p>
    <w:p>
      <w:pPr>
        <w:pStyle w:val="Normal"/>
        <w:jc w:val="center"/>
        <w:rPr>
          <w:b/>
          <w:b/>
          <w:sz w:val="56"/>
        </w:rPr>
      </w:pPr>
      <w:r>
        <w:rPr>
          <w:b/>
          <w:sz w:val="56"/>
        </w:rPr>
      </w:r>
    </w:p>
    <w:p>
      <w:pPr>
        <w:pStyle w:val="Normal"/>
        <w:jc w:val="center"/>
        <w:rPr>
          <w:b/>
          <w:b/>
          <w:sz w:val="56"/>
        </w:rPr>
      </w:pPr>
      <w:r>
        <w:rPr>
          <w:b/>
          <w:sz w:val="56"/>
        </w:rPr>
      </w:r>
    </w:p>
    <w:p>
      <w:pPr>
        <w:pStyle w:val="Normal"/>
        <w:jc w:val="center"/>
        <w:rPr/>
      </w:pPr>
      <w:r>
        <w:rPr>
          <w:b/>
          <w:sz w:val="56"/>
        </w:rPr>
        <w:t xml:space="preserve">De Sju Basunerna </w:t>
      </w:r>
      <w:r>
        <w:rPr>
          <w:b/>
          <w:sz w:val="56"/>
          <w:lang w:val="en-US"/>
        </w:rPr>
        <w:t>[141]</w:t>
      </w:r>
    </w:p>
    <w:p>
      <w:pPr>
        <w:pStyle w:val="Normal"/>
        <w:spacing w:before="0" w:after="60"/>
        <w:jc w:val="center"/>
        <w:rPr>
          <w:rFonts w:ascii="Arial" w:hAnsi="Arial" w:cs="Arial"/>
          <w:b/>
          <w:b/>
          <w:sz w:val="12"/>
          <w:lang w:val="en-US"/>
        </w:rPr>
      </w:pPr>
      <w:r>
        <w:rPr>
          <w:rFonts w:cs="Arial" w:ascii="Arial" w:hAnsi="Arial"/>
          <w:b/>
          <w:sz w:val="12"/>
          <w:lang w:val="en-US"/>
        </w:rPr>
      </w:r>
    </w:p>
    <w:p>
      <w:pPr>
        <w:pStyle w:val="NormalWeb"/>
        <w:jc w:val="center"/>
        <w:rPr>
          <w:sz w:val="16"/>
          <w:lang w:val="en-US"/>
        </w:rPr>
      </w:pPr>
      <w:hyperlink r:id="rId2">
        <w:r>
          <w:rPr>
            <w:rStyle w:val="InternetLink"/>
            <w:sz w:val="15"/>
          </w:rPr>
          <w:t>(Edition 1.0 19970221-19970221)</w:t>
        </w:r>
      </w:hyperlink>
    </w:p>
    <w:p>
      <w:pPr>
        <w:pStyle w:val="Normal"/>
        <w:ind w:left="360" w:right="317" w:hanging="0"/>
        <w:rPr>
          <w:sz w:val="22"/>
          <w:lang w:val="en-AU"/>
        </w:rPr>
      </w:pPr>
      <w:r>
        <w:rPr>
          <w:sz w:val="22"/>
          <w:lang w:val="en-AU"/>
        </w:rPr>
        <w:t>De Sju Basunerna i Uppenbarelseboken leder fram till Messias. Sluttidens krig är en del av denna följd. Själva händelseföljden beskrivs detaljerat med ett schema över sigillen och hornstötarna.</w:t>
      </w:r>
    </w:p>
    <w:p>
      <w:pPr>
        <w:pStyle w:val="Normal"/>
        <w:ind w:left="360" w:right="317" w:hanging="0"/>
        <w:rPr>
          <w:sz w:val="22"/>
          <w:lang w:val="en-AU"/>
        </w:rPr>
      </w:pPr>
      <w:r>
        <w:rPr>
          <w:sz w:val="22"/>
          <w:lang w:val="en-AU"/>
        </w:rPr>
      </w:r>
    </w:p>
    <w:p>
      <w:pPr>
        <w:pStyle w:val="Normal"/>
        <w:ind w:left="360" w:right="317" w:hanging="0"/>
        <w:rPr>
          <w:sz w:val="22"/>
          <w:lang w:val="sv-SE"/>
        </w:rPr>
      </w:pPr>
      <w:r>
        <w:rPr>
          <w:sz w:val="22"/>
          <w:lang w:val="sv-SE"/>
        </w:rPr>
      </w:r>
    </w:p>
    <w:p>
      <w:pPr>
        <w:pStyle w:val="Normal"/>
        <w:ind w:right="317" w:hanging="0"/>
        <w:rPr>
          <w:sz w:val="22"/>
          <w:lang w:val="sv-SE"/>
        </w:rPr>
      </w:pPr>
      <w:r>
        <w:rPr>
          <w:sz w:val="22"/>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Internet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3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A. Binder 2003)</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pPr>
      <w: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sz w:val="20"/>
          <w:lang w:val="sv-SE"/>
        </w:rPr>
        <w:t>Detta manuskript finns tillgängligt i original och översättning på Internet på webadress:</w:t>
      </w:r>
      <w:r>
        <w:rPr>
          <w:rFonts w:cs="Monotype Corsiva" w:ascii="Monotype Corsiva" w:hAnsi="Monotype Corsiva"/>
          <w:lang w:val="sv-SE"/>
        </w:rPr>
        <w:br/>
      </w:r>
      <w:r>
        <w:rPr>
          <w:lang w:val="sv-SE"/>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b/>
          <w:b/>
          <w:sz w:val="32"/>
          <w:szCs w:val="32"/>
          <w:lang w:val="sv-SE"/>
        </w:rPr>
      </w:pPr>
      <w:r>
        <w:rPr>
          <w:b/>
          <w:sz w:val="32"/>
          <w:szCs w:val="32"/>
          <w:lang w:val="sv-SE"/>
        </w:rPr>
        <w:t>De Su Basunerna [141]</w:t>
      </w:r>
    </w:p>
    <w:p>
      <w:pPr>
        <w:pStyle w:val="Titleinside"/>
        <w:rPr>
          <w:b w:val="false"/>
          <w:b w:val="false"/>
          <w:sz w:val="32"/>
          <w:szCs w:val="32"/>
          <w:lang w:val="sv-SE"/>
        </w:rPr>
      </w:pPr>
      <w:r>
        <w:rPr>
          <w:b w:val="false"/>
          <w:sz w:val="32"/>
          <w:szCs w:val="32"/>
          <w:lang w:val="sv-SE"/>
        </w:rPr>
      </w:r>
    </w:p>
    <w:p>
      <w:pPr>
        <w:pStyle w:val="Normal"/>
        <w:jc w:val="center"/>
        <w:rPr>
          <w:b/>
          <w:b/>
          <w:lang w:val="sv-SE"/>
        </w:rPr>
      </w:pPr>
      <w:r>
        <w:rPr>
          <w:b/>
          <w:lang w:val="sv-SE"/>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sz w:val="32"/>
          <w:lang w:val="en-AU"/>
        </w:rPr>
      </w:pPr>
      <w:r>
        <w:rPr>
          <w:b/>
          <w:sz w:val="32"/>
          <w:lang w:val="en-AU"/>
        </w:rPr>
        <w:t>De Sju Basunerna</w:t>
      </w:r>
    </w:p>
    <w:p>
      <w:pPr>
        <w:pStyle w:val="Normal"/>
        <w:rPr>
          <w:b/>
          <w:b/>
          <w:sz w:val="32"/>
          <w:lang w:val="en-AU"/>
        </w:rPr>
      </w:pPr>
      <w:r>
        <w:rPr>
          <w:b/>
          <w:sz w:val="32"/>
          <w:lang w:val="en-AU"/>
        </w:rPr>
      </w:r>
    </w:p>
    <w:p>
      <w:pPr>
        <w:pStyle w:val="Normal"/>
        <w:rPr>
          <w:lang w:val="en-AU"/>
        </w:rPr>
      </w:pPr>
      <w:r>
        <w:rPr>
          <w:lang w:val="en-AU"/>
        </w:rPr>
        <w:t>Strukturen hos det Sjunde Sigillet</w:t>
      </w:r>
    </w:p>
    <w:p>
      <w:pPr>
        <w:pStyle w:val="Normal"/>
        <w:rPr>
          <w:lang w:val="en-AU"/>
        </w:rPr>
      </w:pPr>
      <w:r>
        <w:rPr>
          <w:lang w:val="en-AU"/>
        </w:rPr>
      </w:r>
    </w:p>
    <w:p>
      <w:pPr>
        <w:pStyle w:val="Normal"/>
        <w:rPr/>
      </w:pPr>
      <w:r>
        <w:rPr>
          <w:lang w:val="en-AU"/>
        </w:rPr>
        <w:t>Kom ihåg att vi gick igenom koncepten om den stora prövningen och de himmelska tecknen och förseglandet av de 144,000. Vi gick därefter vidare till konceptet om tystnaden i himlen i en halvtimme. Denna tystnad är en vattendelare. Vi är förseglade. Det råder sedan en tystnad som inleder händelserna eller processerna som leder fram till Messias ankomst. Alla på jorden kommer att känna till, genom de himmelska tecknen, att Messias kommer. Så fort de himmelska tecknen sker, så görs folk medvetna om den jimmelska aktiviteten. Dessa kungar och generaler kommer då samtliga säga</w:t>
      </w:r>
      <w:r>
        <w:rPr>
          <w:i/>
          <w:lang w:val="en-AU"/>
        </w:rPr>
        <w:t xml:space="preserve"> “göm oss från vreden hos Den som skall komma”.</w:t>
      </w:r>
      <w:r>
        <w:rPr>
          <w:lang w:val="en-AU"/>
        </w:rPr>
        <w:t xml:space="preserve"> Messias skall komma, men han är inte där ännu. Det är tydligt av de himmelska tecknen att de flesta människor, inklusive planetens ledare, vet att Messias kommer. De vet alla vad som skall ske.</w:t>
      </w:r>
    </w:p>
    <w:p>
      <w:pPr>
        <w:pStyle w:val="Normal"/>
        <w:rPr>
          <w:lang w:val="en-AU"/>
        </w:rPr>
      </w:pPr>
      <w:r>
        <w:rPr>
          <w:lang w:val="en-AU"/>
        </w:rPr>
      </w:r>
    </w:p>
    <w:p>
      <w:pPr>
        <w:pStyle w:val="Normal"/>
        <w:rPr>
          <w:lang w:val="en-AU"/>
        </w:rPr>
      </w:pPr>
      <w:r>
        <w:rPr>
          <w:lang w:val="en-AU"/>
        </w:rPr>
        <w:t>Vi skall gå igenom Matteus evangelium 10 och gå igenom vad Kristus sade.</w:t>
      </w:r>
    </w:p>
    <w:p>
      <w:pPr>
        <w:pStyle w:val="Normal"/>
        <w:rPr>
          <w:lang w:val="en-AU"/>
        </w:rPr>
      </w:pPr>
      <w:r>
        <w:rPr>
          <w:lang w:val="en-AU"/>
        </w:rPr>
      </w:r>
    </w:p>
    <w:p>
      <w:pPr>
        <w:pStyle w:val="QUOTES"/>
        <w:rPr/>
      </w:pPr>
      <w:r>
        <w:rPr>
          <w:lang w:val="en-AU"/>
        </w:rPr>
        <w:t xml:space="preserve">Matteus evangelium 10:16 </w:t>
      </w:r>
      <w:r>
        <w:rPr/>
        <w:t>Jag skickar er ut som får mitt bland vargar. Var därför kloka som ormar och oskyldiga som duvor.</w:t>
      </w:r>
    </w:p>
    <w:p>
      <w:pPr>
        <w:pStyle w:val="Normal"/>
        <w:rPr>
          <w:sz w:val="20"/>
        </w:rPr>
      </w:pPr>
      <w:r>
        <w:rPr>
          <w:sz w:val="20"/>
        </w:rPr>
      </w:r>
    </w:p>
    <w:p>
      <w:pPr>
        <w:pStyle w:val="Normal"/>
        <w:rPr>
          <w:sz w:val="20"/>
          <w:lang w:val="en-AU"/>
        </w:rPr>
      </w:pPr>
      <w:r>
        <w:rPr>
          <w:rFonts w:cs="Palatino-Roman" w:ascii="Palatino-Roman" w:hAnsi="Palatino-Roman"/>
        </w:rPr>
        <w:t>Vi är alla där som får mitt bland vargar. Vi är inte där med kraften. vanligen när ni sänder ett får in i en vargflock så blir den till middagsmat. Så vi går inte dit med kraft för att ta itu med dessa människor. Vi går med den Helige Andes kraft.</w:t>
      </w:r>
    </w:p>
    <w:p>
      <w:pPr>
        <w:pStyle w:val="Normal"/>
        <w:rPr>
          <w:lang w:val="en-AU"/>
        </w:rPr>
      </w:pPr>
      <w:r>
        <w:rPr>
          <w:sz w:val="20"/>
          <w:lang w:val="en-AU"/>
        </w:rPr>
        <w:t xml:space="preserve"> </w:t>
      </w:r>
    </w:p>
    <w:p>
      <w:pPr>
        <w:pStyle w:val="Normal"/>
        <w:rPr>
          <w:lang w:val="en-AU"/>
        </w:rPr>
      </w:pPr>
      <w:r>
        <w:rPr>
          <w:lang w:val="en-AU"/>
        </w:rPr>
        <w:t>Detta innebär att vi måste använda dessa koncept och kraften hos den Helige Ande, så vi inte orsakar något övergrepp. Dock står vi för Herren och trots allt blir vi vittnen även då vi inte har fysiskt styrka på samma sätt som de har. Den Helige Andes kraft kan riva fästningar. Det är inte svaghet när det gäller den Helige Ande som vi drar ut emot dem. Det är inte genom storhet eller kraft, utan genom Min Ande säger Värdarnas Herre (Sak. 4:6).</w:t>
      </w:r>
    </w:p>
    <w:p>
      <w:pPr>
        <w:pStyle w:val="Normal"/>
        <w:rPr>
          <w:sz w:val="20"/>
          <w:lang w:val="en-AU"/>
        </w:rPr>
      </w:pPr>
      <w:r>
        <w:rPr>
          <w:sz w:val="20"/>
          <w:lang w:val="en-AU"/>
        </w:rPr>
      </w:r>
    </w:p>
    <w:p>
      <w:pPr>
        <w:pStyle w:val="QUOTES"/>
        <w:rPr>
          <w:rFonts w:ascii="Palatino-Roman" w:hAnsi="Palatino-Roman" w:cs="Palatino-Roman"/>
        </w:rPr>
      </w:pPr>
      <w:r>
        <w:rPr>
          <w:lang w:val="en-AU"/>
        </w:rPr>
        <w:t xml:space="preserve">Matteus evangelium 10:17-24 </w:t>
      </w:r>
      <w:r>
        <w:rPr/>
        <w:t>17Akta er för människorna. De skall utlämna er åt domstolar, och de skall piska er i sina synagogor. 18 Och ni kommer att ställas inför ståthållare och kungar för min skull och stå som vittnen inför dem och hedningarna. 19 Men när man utlämnar er, bekymra er då inte för hur ni skall tala eller vad ni skall säga. Ty i det ögonblicket kommer det ni skall säga att läggas i er mun,</w:t>
      </w:r>
    </w:p>
    <w:p>
      <w:pPr>
        <w:pStyle w:val="Normal"/>
        <w:rPr>
          <w:rFonts w:ascii="Palatino-Roman" w:hAnsi="Palatino-Roman" w:cs="Palatino-Roman"/>
          <w:sz w:val="20"/>
          <w:lang w:val="en-AU"/>
        </w:rPr>
      </w:pPr>
      <w:r>
        <w:rPr>
          <w:rFonts w:cs="Palatino-Roman" w:ascii="Palatino-Roman" w:hAnsi="Palatino-Roman"/>
          <w:sz w:val="20"/>
          <w:lang w:val="en-AU"/>
        </w:rPr>
      </w:r>
    </w:p>
    <w:p>
      <w:pPr>
        <w:pStyle w:val="Normal"/>
        <w:rPr/>
      </w:pPr>
      <w:r>
        <w:rPr>
          <w:rFonts w:eastAsia="Arial Unicode MS"/>
          <w:color w:val="000000"/>
          <w:lang w:val="en-AU"/>
        </w:rPr>
        <w:t>Ofta måste vi be om inspiration från Herren och den Helige Ande skall ge oss de saker vi ber om. Herren ger oss vad vi behöver. Vanligtvis är förberedelser nödvändiga för varje gott arbete. Herren ger oss dock orden att säga under</w:t>
      </w:r>
      <w:r>
        <w:rPr>
          <w:lang w:val="en-AU"/>
        </w:rPr>
        <w:t xml:space="preserve"> umbäranden och prövning. Han tillhandahåller oss vad vi behöver och han ger oss lärdomar också. Det är uppenbart att det finns en lärdom i sättet som vi behandlas på. Det sker få saker av en slump i våra liv. Vi vet att Herren handlar med oss för det sker många sammanträffanden. Saker och ting bara faller på plats och vi vet att det är vad som sker. Hela detta koncept om Anden som talar genom oss sker ralt igenom prövningen ända till slutet.</w:t>
      </w:r>
    </w:p>
    <w:p>
      <w:pPr>
        <w:pStyle w:val="Normal"/>
        <w:rPr>
          <w:lang w:val="en-AU"/>
        </w:rPr>
      </w:pPr>
      <w:r>
        <w:rPr>
          <w:lang w:val="en-AU"/>
        </w:rPr>
      </w:r>
    </w:p>
    <w:p>
      <w:pPr>
        <w:pStyle w:val="Normal"/>
        <w:rPr>
          <w:lang w:val="en-AU"/>
        </w:rPr>
      </w:pPr>
      <w:r>
        <w:rPr>
          <w:lang w:val="en-AU"/>
        </w:rPr>
        <w:t>Anden övertygar oss om vad vi skall säga och göra i givna situationer.</w:t>
      </w:r>
    </w:p>
    <w:p>
      <w:pPr>
        <w:pStyle w:val="Normal"/>
        <w:rPr>
          <w:sz w:val="14"/>
          <w:lang w:val="en-AU"/>
        </w:rPr>
      </w:pPr>
      <w:r>
        <w:rPr>
          <w:sz w:val="14"/>
          <w:lang w:val="en-AU"/>
        </w:rPr>
      </w:r>
    </w:p>
    <w:p>
      <w:pPr>
        <w:pStyle w:val="QUOTES"/>
        <w:rPr/>
      </w:pPr>
      <w:r>
        <w:rPr/>
        <w:t>20 och det är inte ni som talar, utan er faders ande talar genom er. 21 Broder skall skicka broder i döden, och en far sitt barn. Barn skall göra uppror mot sina föräldrar och bringa dem om livet.</w:t>
      </w:r>
    </w:p>
    <w:p>
      <w:pPr>
        <w:pStyle w:val="Normal"/>
        <w:rPr>
          <w:sz w:val="20"/>
          <w:lang w:val="en-AU"/>
        </w:rPr>
      </w:pPr>
      <w:r>
        <w:rPr>
          <w:sz w:val="20"/>
          <w:lang w:val="en-AU"/>
        </w:rPr>
      </w:r>
    </w:p>
    <w:p>
      <w:pPr>
        <w:pStyle w:val="Normal"/>
        <w:rPr>
          <w:lang w:val="en-AU"/>
        </w:rPr>
      </w:pPr>
      <w:r>
        <w:rPr>
          <w:lang w:val="en-AU"/>
        </w:rPr>
        <w:t xml:space="preserve">Detta har hänt för de utvalda på denna planet under detta århundrade och det hände definitivt under det kommunistiska systemet över världen under odjurets makt (som är en förlängning av statssystemet). </w:t>
      </w:r>
    </w:p>
    <w:p>
      <w:pPr>
        <w:pStyle w:val="Normal"/>
        <w:rPr>
          <w:sz w:val="14"/>
          <w:lang w:val="en-AU"/>
        </w:rPr>
      </w:pPr>
      <w:r>
        <w:rPr>
          <w:sz w:val="14"/>
          <w:lang w:val="en-AU"/>
        </w:rPr>
      </w:r>
    </w:p>
    <w:p>
      <w:pPr>
        <w:pStyle w:val="QUOTES"/>
        <w:rPr/>
      </w:pPr>
      <w:r>
        <w:rPr/>
        <w:t>22 Ni skall bli hatade av alla för mitt namns skull. Men den som håller ut till slutet skall bli räddad. 23 Om man förföljer er i den ena staden, så fly till nästa. Sannerligen, ni hinner inte till alla städer i Israel förrän Människosonen kommer.</w:t>
      </w:r>
    </w:p>
    <w:p>
      <w:pPr>
        <w:pStyle w:val="Normal"/>
        <w:rPr>
          <w:lang w:val="en-AU"/>
        </w:rPr>
      </w:pPr>
      <w:r>
        <w:rPr>
          <w:lang w:val="en-AU"/>
        </w:rPr>
        <w:t> </w:t>
      </w:r>
    </w:p>
    <w:p>
      <w:pPr>
        <w:pStyle w:val="Normal"/>
        <w:rPr>
          <w:lang w:val="en-AU"/>
        </w:rPr>
      </w:pPr>
      <w:r>
        <w:rPr>
          <w:lang w:val="en-AU"/>
        </w:rPr>
        <w:t>Det är en central Skrift. Vi kommer att vara på vandring. Israel kommer att vara under attack och Israel kommer att invaderas. Hela Israel kommer att utplånas, och vi talar inte om Israeler i Jerusalem och Israel. Vi talar om Israels nationer. De kommer att invaderas och vi kommer att gå från stad till stad. Det är inte långt borta. Hela denna process om krig är osnygg. En hel del människor glamoriserar den, speciellt i Hollywood, men jag kan lova er att det inte är en trevlig övning, och att behålla människor vid liv är det största problem som vi möter. Efter denna tystnad så ges vi den sjunde basunen.</w:t>
      </w:r>
    </w:p>
    <w:p>
      <w:pPr>
        <w:pStyle w:val="Normal"/>
        <w:rPr>
          <w:sz w:val="20"/>
          <w:lang w:val="en-AU"/>
        </w:rPr>
      </w:pPr>
      <w:r>
        <w:rPr>
          <w:sz w:val="20"/>
          <w:lang w:val="en-AU"/>
        </w:rPr>
      </w:r>
    </w:p>
    <w:p>
      <w:pPr>
        <w:pStyle w:val="QUOTES"/>
        <w:rPr/>
      </w:pPr>
      <w:r>
        <w:rPr>
          <w:lang w:val="en-AU"/>
        </w:rPr>
        <w:t xml:space="preserve">Uppenbarelseboken 10:4-11 </w:t>
      </w:r>
      <w:r>
        <w:rPr/>
        <w:t>4 När de sju åskorna hade talat tänkte jag skriva, men jag hörde en röst från himlen säga: ”Försegla vad de sju åskorna har talat och skriv inte upp det.” 5 Och ängeln som jag hade sett stå på havet och på jorden lyfte sin högra hand mot himlen 6 och svor vid honom som lever i evigheters evighet och som har skapat himlen och vad som finns i den och jorden och vad som finns på den och havet och vad som finns i det: ”Tiden är ute. 7 I de dagar då den sjunde ängeln höjer sin röst och låter sin basun ljuda har Guds hemlighet fullbordats enligt det goda budskap han gett sina tjänare profeterna.”</w:t>
      </w:r>
    </w:p>
    <w:p>
      <w:pPr>
        <w:pStyle w:val="Normal"/>
        <w:rPr>
          <w:lang w:val="en-AU"/>
        </w:rPr>
      </w:pPr>
      <w:r>
        <w:rPr>
          <w:lang w:val="en-AU"/>
        </w:rPr>
        <w:t> </w:t>
      </w:r>
    </w:p>
    <w:p>
      <w:pPr>
        <w:pStyle w:val="Normal"/>
        <w:rPr/>
      </w:pPr>
      <w:r>
        <w:rPr>
          <w:lang w:val="en-AU"/>
        </w:rPr>
        <w:t xml:space="preserve">Guds Mysterier fullbordas i den sjunde basunen. Det är endast fullbordat och komplett och förstått i den sjunde basunen. När förseglandet av de 144,000 är fullbordat så uppenbaras detta mysterie. När det sker och Gud ger ut sin Helige Ande till de utvalda, så uppenbarar vi Guds mysterier och då blir de fullbordade. Det är vad som sker för tillfället; det är därför strukturen måste tas bort och tas itu med, för trinitarerna och de moderna paradigmen är fel. Det traditionella prästerskapet förstår inte mysterierna för de är alla blinda vägledare. Vi måste, för att få ut Guds mysterier till alla människor, ta oss förbi eller få bort de blinda vägledarna. Vi ser detta ske nu (se uppsatsen </w:t>
      </w:r>
      <w:r>
        <w:rPr>
          <w:i/>
          <w:lang w:val="en-AU"/>
        </w:rPr>
        <w:t>Mätandet av Templet [137]</w:t>
      </w:r>
      <w:r>
        <w:rPr>
          <w:lang w:val="en-AU"/>
        </w:rPr>
        <w:t>).</w:t>
      </w:r>
    </w:p>
    <w:p>
      <w:pPr>
        <w:pStyle w:val="Normal"/>
        <w:rPr>
          <w:lang w:val="en-AU"/>
        </w:rPr>
      </w:pPr>
      <w:r>
        <w:rPr>
          <w:lang w:val="en-AU"/>
        </w:rPr>
      </w:r>
    </w:p>
    <w:p>
      <w:pPr>
        <w:pStyle w:val="Normal"/>
        <w:rPr>
          <w:lang w:val="en-AU"/>
        </w:rPr>
      </w:pPr>
      <w:r>
        <w:rPr>
          <w:lang w:val="en-AU"/>
        </w:rPr>
        <w:t xml:space="preserve">Vi måste se till hela processen av varje basun. Vi går igenom ett händelseförlopp av skeenden som förlamar en del av jorden. Då vi ser på basunerna så handlar de i allmänhet om en tredjedel. Det är en följd om tredjedelar för upproret involverade en tredjedel av Värden. Allting sker av en orsak och allting sker med andlig symbolik. </w:t>
      </w:r>
    </w:p>
    <w:p>
      <w:pPr>
        <w:pStyle w:val="Normal"/>
        <w:rPr>
          <w:sz w:val="20"/>
          <w:lang w:val="en-AU"/>
        </w:rPr>
      </w:pPr>
      <w:r>
        <w:rPr>
          <w:sz w:val="20"/>
          <w:lang w:val="en-AU"/>
        </w:rPr>
      </w:r>
    </w:p>
    <w:p>
      <w:pPr>
        <w:pStyle w:val="QUOTES"/>
        <w:rPr/>
      </w:pPr>
      <w:r>
        <w:rPr>
          <w:lang w:val="en-AU"/>
        </w:rPr>
        <w:t xml:space="preserve">Uppenbarelseboken 8:7-13 </w:t>
      </w:r>
      <w:r>
        <w:rPr/>
        <w:t>7 Den förste blåste i sin basun. Då kom hagel och eld, blandat med blod, och slog ner på jorden, och en tredjedel av jorden brändes av, och en tredjedel av träden brann upp, och allt grönt gräs brann upp.</w:t>
      </w:r>
    </w:p>
    <w:p>
      <w:pPr>
        <w:pStyle w:val="Normal"/>
        <w:rPr>
          <w:lang w:val="en-AU"/>
        </w:rPr>
      </w:pPr>
      <w:r>
        <w:rPr>
          <w:lang w:val="en-AU"/>
        </w:rPr>
      </w:r>
    </w:p>
    <w:p>
      <w:pPr>
        <w:pStyle w:val="Normal"/>
        <w:rPr>
          <w:lang w:val="en-AU"/>
        </w:rPr>
      </w:pPr>
      <w:r>
        <w:rPr>
          <w:lang w:val="en-AU"/>
        </w:rPr>
        <w:t>Vi ser på förstörelsen med himmelska medel; detta kan vara meteorer etc., och alla möjliga andra ting, fysiska katastrofer som bränner upp en tredjedel av planeten, träd och allt gräs. Ni ser då en allmän svält som kommer sig av torka. Denna sekvens fortsätter.</w:t>
      </w:r>
    </w:p>
    <w:p>
      <w:pPr>
        <w:pStyle w:val="Normal"/>
        <w:rPr>
          <w:lang w:val="en-AU"/>
        </w:rPr>
      </w:pPr>
      <w:r>
        <w:rPr>
          <w:lang w:val="en-AU"/>
        </w:rPr>
      </w:r>
    </w:p>
    <w:p>
      <w:pPr>
        <w:pStyle w:val="QUOTES"/>
        <w:rPr>
          <w:lang w:val="en-AU"/>
        </w:rPr>
      </w:pPr>
      <w:r>
        <w:rPr/>
        <w:t>8 Den andre ängeln blåste i sin basun. Då var det som om ett stort brinnande berg slog ner i havet, och en tredjedel av havet blev till blod, 9 en tredjedel av alla levande väsen i havet dog, och en tredjedel av alla fartyg gick under.</w:t>
      </w:r>
    </w:p>
    <w:p>
      <w:pPr>
        <w:pStyle w:val="Normal"/>
        <w:rPr>
          <w:lang w:val="en-AU"/>
        </w:rPr>
      </w:pPr>
      <w:r>
        <w:rPr>
          <w:sz w:val="20"/>
          <w:lang w:val="en-AU"/>
        </w:rPr>
        <w:t> </w:t>
      </w:r>
    </w:p>
    <w:p>
      <w:pPr>
        <w:pStyle w:val="Normal"/>
        <w:rPr>
          <w:lang w:val="en-AU"/>
        </w:rPr>
      </w:pPr>
      <w:r>
        <w:rPr>
          <w:lang w:val="en-AU"/>
        </w:rPr>
        <w:t>Bergen som faller in i haven ger ett antal möjligheter i termer av denna andra hornstöt. Det har varit min uppfattning att vi har att göra med var och en av dessa ting genom att göra samma sak som Moses gjorde i Egypten. Moses körde Egyptens gudar ned i svalgen på egypterna. Alla dessa händelser kör den här planetens gudar i halsarna på de människor vi har att göra med; den religiösa ordningen och begrepp och värdering för den här planeten. Hela denna struktur med träd, gräs och den första basunen kommer att delvis göra upp med new-agerörelsen och upptagenheten med animism; koncepten om att dyrka träd och andar. Religionen för new age blir till en monistisk strukture som i grund är animistisk. De tror att det finns andar i allting.</w:t>
      </w:r>
    </w:p>
    <w:p>
      <w:pPr>
        <w:pStyle w:val="Normal"/>
        <w:rPr>
          <w:lang w:val="en-AU"/>
        </w:rPr>
      </w:pPr>
      <w:r>
        <w:rPr>
          <w:lang w:val="en-AU"/>
        </w:rPr>
      </w:r>
    </w:p>
    <w:p>
      <w:pPr>
        <w:pStyle w:val="Normal"/>
        <w:rPr>
          <w:lang w:val="en-AU"/>
        </w:rPr>
      </w:pPr>
      <w:r>
        <w:rPr>
          <w:lang w:val="en-AU"/>
        </w:rPr>
        <w:t>Det är en obscenitet att säga att Gud är i allting. Gud är inte en monistisk struktur. Gud är inte överallt närvarande. (Han är transcendent med förmåga att tränga in i vad som helst). Gud skapade allting men Han är inte i allting i animistiska termer. Den processen utvecklas. Vi kommer att se en new-agerörelse ta över med ett koncept som kallas processteologi. Det är här de försöker göra Gud närvarande i allt. Det är det babyloniska systemet. Det kommer att ta över igen med mer kraft likt buddhism. Det är i linje med buddhism och österländska frihetsteologier.</w:t>
      </w:r>
    </w:p>
    <w:p>
      <w:pPr>
        <w:pStyle w:val="Normal"/>
        <w:rPr>
          <w:lang w:val="en-AU"/>
        </w:rPr>
      </w:pPr>
      <w:r>
        <w:rPr>
          <w:lang w:val="en-AU"/>
        </w:rPr>
      </w:r>
    </w:p>
    <w:p>
      <w:pPr>
        <w:pStyle w:val="Normal"/>
        <w:rPr>
          <w:lang w:val="en-AU"/>
        </w:rPr>
      </w:pPr>
      <w:r>
        <w:rPr>
          <w:lang w:val="en-AU"/>
        </w:rPr>
        <w:t>Konceptet om de drabbade haven följer bergen som kastas i havet. Animism sträcker sig till shintoism som kommer från Japan. Deras mest heliga berg är Fujijama, en vulkan. Jordbävningsaktiviteten som kastar berg, här till exempel Fujijama, in i havet framstår för mig vara Gud som tar itu med koncepten i shintoismen och andra österländska religioner. Genom att bokstavligen lyfta upp vulkaner och kasta dem i havet, och förstöra öar, så har vi en massiv rörelse av jordskorpan. Delar av dessa massiva rörelser are engendered nu av ryssar, kineser och amerikaner som utför underjordiska kärnvapenexplosioner på ett systematiskt sätt och som försvagar jordskorpan. Dessa jordbävningar vi får nu är en del av en mekanism som avlossats medvetet under jorden. Kineserna satte den senaste mängden i rörelse för de inte fick igenom sitt bud på de olympiska spelen. De kärnsprängningar nyligen i 1995 har skapat en våldsam reaktion gentemot Frankrike, men Kina nämns knappast. Varför?. För att ingen kan påverka Kina. Kina är mer farligt än Frankrike. Dock kommer båda att deltaga i våldet i krigen vid slutet.</w:t>
      </w:r>
    </w:p>
    <w:p>
      <w:pPr>
        <w:pStyle w:val="Normal"/>
        <w:rPr>
          <w:lang w:val="en-AU"/>
        </w:rPr>
      </w:pPr>
      <w:r>
        <w:rPr>
          <w:lang w:val="en-AU"/>
        </w:rPr>
      </w:r>
    </w:p>
    <w:p>
      <w:pPr>
        <w:pStyle w:val="Normal"/>
        <w:rPr>
          <w:lang w:val="en-AU"/>
        </w:rPr>
      </w:pPr>
      <w:r>
        <w:rPr>
          <w:lang w:val="en-AU"/>
        </w:rPr>
        <w:t>Folk är förvridna med inställningar som är öppna för Satan. Allt vi kan göra är att vara vaksamma på vad som händer. Dessa människor utnyttjas för att förstöra denna planet. Mekanismerna som avlossats försvagar jordskorpan och det kommer att ske en serie jordbävningarar som kommer att vara av stor omfattning. Den stora jordbävning som sker i de himmelska tecknen kommer att bli den största jordbävning världen någonsin skådat. Detta utlöser de följande skeenden inom profetian. Det kommer att ha någonting med rörelsen, och försvagandet av bergen, att göra, men de tektoniska plattorna på planeten kan inte heller stå emot den sorten av försvagning, och San Andreasförkastningen är redo att lossna.</w:t>
      </w:r>
    </w:p>
    <w:p>
      <w:pPr>
        <w:pStyle w:val="Normal"/>
        <w:rPr>
          <w:lang w:val="en-AU"/>
        </w:rPr>
      </w:pPr>
      <w:r>
        <w:rPr>
          <w:lang w:val="en-AU"/>
        </w:rPr>
      </w:r>
    </w:p>
    <w:p>
      <w:pPr>
        <w:pStyle w:val="Normal"/>
        <w:rPr>
          <w:lang w:val="en-AU"/>
        </w:rPr>
      </w:pPr>
      <w:r>
        <w:rPr>
          <w:lang w:val="en-AU"/>
        </w:rPr>
        <w:t>Det är jordbävningar över hela planeten, men den största vi någonsin sett kommer att äga rum i detta himmelska tecken och kommer att förstöra ett stort antal av levande organismer, människor och djur, och förvsga haven. Den sista jordbävningen kommer att bli än större.</w:t>
      </w:r>
    </w:p>
    <w:p>
      <w:pPr>
        <w:pStyle w:val="Normal"/>
        <w:rPr>
          <w:lang w:val="en-AU"/>
        </w:rPr>
      </w:pPr>
      <w:r>
        <w:rPr>
          <w:lang w:val="en-AU"/>
        </w:rPr>
      </w:r>
    </w:p>
    <w:p>
      <w:pPr>
        <w:pStyle w:val="Normal"/>
        <w:rPr>
          <w:lang w:val="en-AU"/>
        </w:rPr>
      </w:pPr>
      <w:r>
        <w:rPr>
          <w:lang w:val="en-AU"/>
        </w:rPr>
        <w:t>Aktiviteten av jordbävningar kommer också frigöra tungmetaller in i haven, från manteln. Dessa tungmetaller kommer att upptas i näringskedjan, och det kommer att bli en stor rödfärgning av haven. Dessa rödfärgningar kommer också att bli förstärkta av det faktum att stora mängder av kärnavfall dumpas i Arktis och det Japanska Havet och i haven i nordost av ryssarna i mängd. Kärnavfallet som dumpas där är skrämmande. Mycket av den norra hemisfären kommer att dö ut.</w:t>
      </w:r>
    </w:p>
    <w:p>
      <w:pPr>
        <w:pStyle w:val="Normal"/>
        <w:rPr>
          <w:lang w:val="en-AU"/>
        </w:rPr>
      </w:pPr>
      <w:r>
        <w:rPr>
          <w:lang w:val="en-AU"/>
        </w:rPr>
      </w:r>
    </w:p>
    <w:p>
      <w:pPr>
        <w:pStyle w:val="Normal"/>
        <w:rPr>
          <w:lang w:val="en-AU"/>
        </w:rPr>
      </w:pPr>
      <w:r>
        <w:rPr>
          <w:lang w:val="en-AU"/>
        </w:rPr>
        <w:t>Vi kan säga "är dessa människor galna, kan de inte se vad de gör?" Jo de kan se vad de gör. De lockas in i paradigm och tankeprocesser, de kommer inte ändra sin livsföring.</w:t>
      </w:r>
    </w:p>
    <w:p>
      <w:pPr>
        <w:pStyle w:val="Normal"/>
        <w:rPr>
          <w:lang w:val="en-AU"/>
        </w:rPr>
      </w:pPr>
      <w:r>
        <w:rPr>
          <w:lang w:val="en-AU"/>
        </w:rPr>
      </w:r>
    </w:p>
    <w:p>
      <w:pPr>
        <w:pStyle w:val="Normal"/>
        <w:rPr>
          <w:lang w:val="en-AU"/>
        </w:rPr>
      </w:pPr>
      <w:r>
        <w:rPr>
          <w:lang w:val="en-AU"/>
        </w:rPr>
        <w:t>Amerika (och västerlandet i allmänhet) konsumerar enorma mängder av världen energi. Om vi skulle lyfta Indien till Amerikas levnadsstandard, så skulle de konumera 110% av den totala världsproduktionen av energi. Så uppenbarligen är det amerikanska levnadssättet ohållbart. De måste ändra sitt beteende, men de kommer inte ångra sig och de kommer inte ändra sitt beteende och deras religiösa ledare uppmuntrar dem faktiskt i detta levnadssätt.</w:t>
      </w:r>
    </w:p>
    <w:p>
      <w:pPr>
        <w:pStyle w:val="Normal"/>
        <w:rPr>
          <w:lang w:val="en-AU"/>
        </w:rPr>
      </w:pPr>
      <w:r>
        <w:rPr>
          <w:lang w:val="en-AU"/>
        </w:rPr>
      </w:r>
    </w:p>
    <w:p>
      <w:pPr>
        <w:pStyle w:val="Normal"/>
        <w:rPr/>
      </w:pPr>
      <w:r>
        <w:rPr>
          <w:lang w:val="en-AU"/>
        </w:rPr>
        <w:t xml:space="preserve">År 1994, inna högtiden, så skrev Sydney Morning Herald att ryssarna förslöt en sjunken rysk ubåt i superlim. Superlimmet skulle hålla i 500 år. De kan skjuta upp det i 500 år, men den radioaktiva halveringstiden för plutonium är 25,000 år. Detta plutonium beräknas nu läcka ut i de norra oceanerna under nästa år, eller åtminstone året efter det. Vi har nu plutoniumavfall från en sjunlen ubåt som kommer ut i haven nästa år. Detta kommer att sätta igång en stor förstörelse av haven. Scenen är förberedd. Ingen sätter ihop en kärnvapenubåt och sätter den på havets botten annat än av girighet hos de människor som byggde den. De förstör sin egen miljö. Chernobyl betyder på ryska </w:t>
      </w:r>
      <w:r>
        <w:rPr>
          <w:i/>
          <w:lang w:val="en-AU"/>
        </w:rPr>
        <w:t>Bolmört</w:t>
      </w:r>
      <w:r>
        <w:rPr>
          <w:lang w:val="en-AU"/>
        </w:rPr>
        <w:t>. De byggde kärnreaktorer av undermåligt material och de anmäldes inte för det fanns ingen kontroll och inga människor som sade till dem vad sklle göra för de var diktatorer. De har sin egen bolmört.</w:t>
      </w:r>
    </w:p>
    <w:p>
      <w:pPr>
        <w:pStyle w:val="Normal"/>
        <w:rPr>
          <w:lang w:val="en-AU"/>
        </w:rPr>
      </w:pPr>
      <w:r>
        <w:rPr>
          <w:lang w:val="en-AU"/>
        </w:rPr>
      </w:r>
    </w:p>
    <w:p>
      <w:pPr>
        <w:pStyle w:val="Normal"/>
        <w:rPr>
          <w:lang w:val="en-AU"/>
        </w:rPr>
      </w:pPr>
      <w:r>
        <w:rPr>
          <w:lang w:val="en-AU"/>
        </w:rPr>
        <w:t>Stjärnan behöver inte falla för dem, den är redan där. den har förslutits i betong och betongen faller sönder. Så de vet inte vad de ska göra. Betongen är nu radioaktiv så de ska göra ett större betogblock för att försluta det.</w:t>
      </w:r>
    </w:p>
    <w:p>
      <w:pPr>
        <w:pStyle w:val="Normal"/>
        <w:rPr>
          <w:lang w:val="en-AU"/>
        </w:rPr>
      </w:pPr>
      <w:r>
        <w:rPr>
          <w:lang w:val="en-AU"/>
        </w:rPr>
      </w:r>
    </w:p>
    <w:p>
      <w:pPr>
        <w:pStyle w:val="Normal"/>
        <w:rPr>
          <w:lang w:val="en-AU"/>
        </w:rPr>
      </w:pPr>
      <w:r>
        <w:rPr>
          <w:lang w:val="en-AU"/>
        </w:rPr>
        <w:t>Var slutar vi. Systemet är ohållbart. Städerna är ohållbara. De måste ändras. En tredjedel av dessa hav måste dö. Det är inte bara en långsam död. En tredjedel av fartygen förstörs på grund av någonting annat som sker. Tsunamis är förknippade med denna död, och dessa berg som kastas i haven. Krakatao är en ö i Indonesien. På ön fanns en vulkan som exploderade förra århundradet. Den sprängdes med en styka som i ett antal kärnvapen. Hela solen och månen förmörkades. Nedfallet täckte jorden (damm etc.) i månader. Det gick runt hela jorden. Explosionen hördes så långt bort som till de största städerna i Australien. Det är en lång väg från Indonesien till Australien för att en explosion. Detta kommer att bli en liknande sak.</w:t>
      </w:r>
    </w:p>
    <w:p>
      <w:pPr>
        <w:pStyle w:val="Normal"/>
        <w:rPr>
          <w:lang w:val="en-AU"/>
        </w:rPr>
      </w:pPr>
      <w:r>
        <w:rPr>
          <w:lang w:val="en-AU"/>
        </w:rPr>
      </w:r>
    </w:p>
    <w:p>
      <w:pPr>
        <w:pStyle w:val="Normal"/>
        <w:rPr>
          <w:lang w:val="en-AU"/>
        </w:rPr>
      </w:pPr>
      <w:r>
        <w:rPr>
          <w:lang w:val="en-AU"/>
        </w:rPr>
        <w:t>Profetian från Oljebreget talar om stormande hav som skrämmer människor. Tsunamis färdas nära ljudets hastighet omkring 1000 kilometer i timmen. Vågorna når tiotals meter upp i luften. Med den massiva jordbävningsaktiviteten kommer de bli upp till 300 meter höga. Vi kommer att ha vågor på 300 meter som färdas i tusen kilometer i timmen. Kan ni föreställa er den volymen och styrkan som kommer att drabba dessa nationer. Det är så en tredjedel av fartygen kommer att förstöras. Människorna kommer att vara helt skräckslagna. Om ni inte vet vad som kommer att ske och vad som ligger bakom det, så skulle vi också bli skräckslagna. Vårt problem är att inte bli rädda. Fruktan är inte vårt problem för vi vet vad som kommer att ske.</w:t>
      </w:r>
    </w:p>
    <w:p>
      <w:pPr>
        <w:pStyle w:val="Normal"/>
        <w:rPr>
          <w:lang w:val="en-AU"/>
        </w:rPr>
      </w:pPr>
      <w:r>
        <w:rPr>
          <w:lang w:val="en-AU"/>
        </w:rPr>
      </w:r>
    </w:p>
    <w:p>
      <w:pPr>
        <w:pStyle w:val="QUOTES"/>
        <w:rPr>
          <w:lang w:val="en-AU"/>
        </w:rPr>
      </w:pPr>
      <w:r>
        <w:rPr/>
        <w:t>10 Den tredje ängeln blåste i sin basun. Då föll en stor stjärna från himlen, brinnande som en fackla, och den föll på en tredjedel av floderna och på vattenkällorna. 11 Och stjärnans namn är Malört. En tredjedel av vattendragen blev till malört, och många människor dog av vattnet, därför att det hade blivit bittert.</w:t>
      </w:r>
    </w:p>
    <w:p>
      <w:pPr>
        <w:pStyle w:val="Normal"/>
        <w:rPr>
          <w:lang w:val="en-AU"/>
        </w:rPr>
      </w:pPr>
      <w:r>
        <w:rPr>
          <w:lang w:val="en-AU"/>
        </w:rPr>
      </w:r>
    </w:p>
    <w:p>
      <w:pPr>
        <w:pStyle w:val="Normal"/>
        <w:rPr>
          <w:lang w:val="en-AU"/>
        </w:rPr>
      </w:pPr>
      <w:r>
        <w:rPr>
          <w:lang w:val="en-AU"/>
        </w:rPr>
        <w:t>Om det är en riktig stjärna som förorenar planeten eller bara radioaktivt nedfall är svårt att säga. Det säger en stjärna så vi kommer att ta den meningen som det. Med säkerhet förorenar det en tredjedel av vattnen. Planetens struktur är sedan förringad och gjord obeboelig.</w:t>
      </w:r>
    </w:p>
    <w:p>
      <w:pPr>
        <w:pStyle w:val="Normal"/>
        <w:rPr>
          <w:lang w:val="en-AU"/>
        </w:rPr>
      </w:pPr>
      <w:r>
        <w:rPr>
          <w:lang w:val="en-AU"/>
        </w:rPr>
        <w:t xml:space="preserve">Dessa processer sker för att människor förstör planeten på ett systematiskt sätt. Detta kommer att accelerera för att ta itu med dem. </w:t>
      </w:r>
    </w:p>
    <w:p>
      <w:pPr>
        <w:pStyle w:val="Normal"/>
        <w:rPr>
          <w:sz w:val="20"/>
          <w:lang w:val="en-AU"/>
        </w:rPr>
      </w:pPr>
      <w:r>
        <w:rPr>
          <w:sz w:val="20"/>
          <w:lang w:val="en-AU"/>
        </w:rPr>
      </w:r>
    </w:p>
    <w:p>
      <w:pPr>
        <w:pStyle w:val="QUOTES"/>
        <w:rPr>
          <w:lang w:val="en-AU"/>
        </w:rPr>
      </w:pPr>
      <w:r>
        <w:rPr/>
        <w:t xml:space="preserve">12 Den fjärde ängeln blåste i sin basun. Då träffades en tredjedel av solen och en tredjedel av månen och en tredjedel av stjärnorna, så att tredjedelen av dem förmörkades och dagen miste en tredjedel av sitt ljus och natten likaså. </w:t>
      </w:r>
    </w:p>
    <w:p>
      <w:pPr>
        <w:pStyle w:val="Normal"/>
        <w:rPr>
          <w:lang w:val="en-AU"/>
        </w:rPr>
      </w:pPr>
      <w:r>
        <w:rPr>
          <w:sz w:val="22"/>
          <w:lang w:val="en-AU"/>
        </w:rPr>
        <w:t> </w:t>
      </w:r>
    </w:p>
    <w:p>
      <w:pPr>
        <w:pStyle w:val="Normal"/>
        <w:rPr>
          <w:lang w:val="en-AU"/>
        </w:rPr>
      </w:pPr>
      <w:r>
        <w:rPr>
          <w:lang w:val="en-AU"/>
        </w:rPr>
        <w:t>Vi ser nu att explosionerna skapar en allmän förmörkelse över jorden. Det tillkommer sannolikte en annan faktor som inte nämns här. Nämligen att dessa skeenden kommer att påskynda uppvärmningen av planeten. Jordens havsnivå kommer att stiga och öar kommer att dränkas. Konceptet om öar som flyter bort innehåller två delar -</w:t>
      </w:r>
    </w:p>
    <w:p>
      <w:pPr>
        <w:pStyle w:val="Normal"/>
        <w:rPr>
          <w:lang w:val="en-AU"/>
        </w:rPr>
      </w:pPr>
      <w:r>
        <w:rPr>
          <w:lang w:val="en-AU"/>
        </w:rPr>
        <w:t>1. rörelser i jordskorpan.</w:t>
      </w:r>
    </w:p>
    <w:p>
      <w:pPr>
        <w:pStyle w:val="Normal"/>
        <w:rPr>
          <w:lang w:val="en-AU"/>
        </w:rPr>
      </w:pPr>
      <w:r>
        <w:rPr>
          <w:lang w:val="en-AU"/>
        </w:rPr>
        <w:t>2. Uppvärmningen av jorden.</w:t>
      </w:r>
    </w:p>
    <w:p>
      <w:pPr>
        <w:pStyle w:val="Normal"/>
        <w:rPr>
          <w:lang w:val="en-AU"/>
        </w:rPr>
      </w:pPr>
      <w:r>
        <w:rPr>
          <w:lang w:val="en-AU"/>
        </w:rPr>
      </w:r>
    </w:p>
    <w:p>
      <w:pPr>
        <w:pStyle w:val="Normal"/>
        <w:rPr>
          <w:lang w:val="en-AU"/>
        </w:rPr>
      </w:pPr>
      <w:r>
        <w:rPr>
          <w:lang w:val="en-AU"/>
        </w:rPr>
        <w:t>Låt oss se till nivåerna för haven. Den västantarktiska bassängen har vatten som is under havsytan. Där finns tillräckligt enligt forskarna för att höja havsytan med cirka fem meter om den isen smälter. Detta kommer att påskynda processen. När väl Grönland och Antarktis istäcken försvinner och oceanerna får en förhöjd temperatur så är den möjliga höjningen av havsytan 70 meter, kanske ända upp till hundra meter. Om ni befinner er under denna nivå löper ni en risk att hamna under vatten.</w:t>
      </w:r>
    </w:p>
    <w:p>
      <w:pPr>
        <w:pStyle w:val="Normal"/>
        <w:rPr>
          <w:lang w:val="en-AU"/>
        </w:rPr>
      </w:pPr>
      <w:r>
        <w:rPr>
          <w:lang w:val="en-AU"/>
        </w:rPr>
      </w:r>
    </w:p>
    <w:p>
      <w:pPr>
        <w:pStyle w:val="Normal"/>
        <w:rPr>
          <w:lang w:val="en-AU"/>
        </w:rPr>
      </w:pPr>
      <w:r>
        <w:rPr>
          <w:lang w:val="en-AU"/>
        </w:rPr>
        <w:t xml:space="preserve">Vad som då händer är att en tredjedel av floderna förstörs eftersom floderna dränks. Mississippideltat, nordvästra Europa, Thailand, hela Kinas lågland, all Kinas matskålar försvinner. Vi lägger då ett fullständigt tryck på planeten att uppehålla liv. Då kommer stora krig bli nödvändiga för att förflytta människor för att nå de återstående matskålarna, för att huvuddelen av dessa matskålar (livsmedelsproducerande områden, övers. anm.). Ni ser då varför vi går till nästa fas, vilken är Uppenbarelseboken 8:13. Detta är början på plågorna. </w:t>
      </w:r>
    </w:p>
    <w:p>
      <w:pPr>
        <w:pStyle w:val="Normal"/>
        <w:rPr>
          <w:sz w:val="14"/>
          <w:lang w:val="en-AU"/>
        </w:rPr>
      </w:pPr>
      <w:r>
        <w:rPr>
          <w:sz w:val="14"/>
          <w:lang w:val="en-AU"/>
        </w:rPr>
      </w:r>
    </w:p>
    <w:p>
      <w:pPr>
        <w:pStyle w:val="QUOTES"/>
        <w:rPr>
          <w:lang w:val="en-AU"/>
        </w:rPr>
      </w:pPr>
      <w:r>
        <w:rPr/>
        <w:t>13 Och jag såg, och jag hörde hur en örn som flög över himlens mitt ropade med hög röst: ”Ve, ve, ve över jordens invånare när de tre andra änglarna snart låter sina basuner ljuda.”</w:t>
      </w:r>
    </w:p>
    <w:p>
      <w:pPr>
        <w:pStyle w:val="Normal"/>
        <w:rPr>
          <w:sz w:val="22"/>
          <w:lang w:val="en-AU"/>
        </w:rPr>
      </w:pPr>
      <w:r>
        <w:rPr>
          <w:sz w:val="22"/>
          <w:lang w:val="en-AU"/>
        </w:rPr>
      </w:r>
    </w:p>
    <w:p>
      <w:pPr>
        <w:pStyle w:val="Normal"/>
        <w:rPr/>
      </w:pPr>
      <w:r>
        <w:rPr>
          <w:sz w:val="22"/>
          <w:lang w:val="en-AU"/>
        </w:rPr>
        <w:t>Det är tre plågor</w:t>
      </w:r>
      <w:r>
        <w:rPr>
          <w:lang w:val="en-AU"/>
        </w:rPr>
        <w:t>. Vi kommer att gå tillbaka för nästa händelseförlopp. Vi har Tiden för Jakobs plågor, och Israel tas hand om. Vi har haft den stora prövningen. Vi har även vittnena för de sista dagarna. Vid denna punkt vänder vi oss till Uppenbarelseboken 11:1.</w:t>
      </w:r>
    </w:p>
    <w:p>
      <w:pPr>
        <w:pStyle w:val="Normal"/>
        <w:rPr>
          <w:lang w:val="en-AU"/>
        </w:rPr>
      </w:pPr>
      <w:r>
        <w:rPr>
          <w:lang w:val="en-AU"/>
        </w:rPr>
      </w:r>
    </w:p>
    <w:p>
      <w:pPr>
        <w:pStyle w:val="Normal"/>
        <w:rPr>
          <w:lang w:val="en-AU"/>
        </w:rPr>
      </w:pPr>
      <w:r>
        <w:rPr>
          <w:lang w:val="en-AU"/>
        </w:rPr>
        <w:t>Det är två processer.</w:t>
      </w:r>
    </w:p>
    <w:p>
      <w:pPr>
        <w:pStyle w:val="Normal"/>
        <w:rPr>
          <w:lang w:val="en-AU"/>
        </w:rPr>
      </w:pPr>
      <w:r>
        <w:rPr>
          <w:lang w:val="en-AU"/>
        </w:rPr>
      </w:r>
    </w:p>
    <w:p>
      <w:pPr>
        <w:pStyle w:val="QUOTES"/>
        <w:rPr>
          <w:lang w:val="en-AU"/>
        </w:rPr>
      </w:pPr>
      <w:r>
        <w:rPr>
          <w:lang w:val="en-AU"/>
        </w:rPr>
        <w:t xml:space="preserve">Uppenbarelseboken 11:1-19 </w:t>
      </w:r>
      <w:r>
        <w:rPr/>
        <w:t>1 Och en måttstock som var som en stav gavs åt mig med orden: ”Gå och mät Guds tempel och altaret och räkna dem som tillber där. 2 Men templets yttre gård skall du lämna därhän och inte mäta, ty den har getts åt hedningarna, och den heliga staden skall trampas av dem i fyrtiotvå månader. 3 Och jag skall låta mina två vittnen profetera under tolvhundrasextio dagar, klädda i säckväv.”</w:t>
      </w:r>
    </w:p>
    <w:p>
      <w:pPr>
        <w:pStyle w:val="Normal"/>
        <w:rPr>
          <w:lang w:val="en-AU"/>
        </w:rPr>
      </w:pPr>
      <w:r>
        <w:rPr>
          <w:sz w:val="22"/>
          <w:lang w:val="en-AU"/>
        </w:rPr>
        <w:t> </w:t>
      </w:r>
    </w:p>
    <w:p>
      <w:pPr>
        <w:pStyle w:val="Normal"/>
        <w:rPr/>
      </w:pPr>
      <w:r>
        <w:rPr>
          <w:lang w:val="en-AU"/>
        </w:rPr>
        <w:t xml:space="preserve">Templet mäts från toppen (se uppsatsen </w:t>
      </w:r>
      <w:r>
        <w:rPr>
          <w:i/>
          <w:lang w:val="en-AU"/>
        </w:rPr>
        <w:t>Mätandet av Templet [137]</w:t>
      </w:r>
      <w:r>
        <w:rPr>
          <w:lang w:val="en-AU"/>
        </w:rPr>
        <w:t>). Detta sker och har skett. Prästerskapet är räknat. Detta har också skett. Under tiden av 42 månader så renas de utvalda som nation. Vi genomgår nu perioden för räknandet av de utvalda. Den processen kommer att ta en tid. De utvalda har getts att agera med varandra och det är en del av hur vi räknas.</w:t>
      </w:r>
    </w:p>
    <w:p>
      <w:pPr>
        <w:pStyle w:val="Normal"/>
        <w:rPr>
          <w:lang w:val="en-AU"/>
        </w:rPr>
      </w:pPr>
      <w:r>
        <w:rPr>
          <w:lang w:val="en-AU"/>
        </w:rPr>
      </w:r>
    </w:p>
    <w:p>
      <w:pPr>
        <w:pStyle w:val="Normal"/>
        <w:rPr/>
      </w:pPr>
      <w:r>
        <w:rPr>
          <w:lang w:val="en-AU"/>
        </w:rPr>
        <w:t xml:space="preserve">Efter inledningen av den mätningen, så kommer de två vittnena stå i Jerusalem iklädda säckväv. Dessa kommer att bestå i tre och ett halvt år (se även uppsatsen </w:t>
      </w:r>
      <w:r>
        <w:rPr>
          <w:i/>
          <w:lang w:val="en-AU"/>
        </w:rPr>
        <w:t>Vittnena [135]</w:t>
      </w:r>
      <w:r>
        <w:rPr>
          <w:lang w:val="en-AU"/>
        </w:rPr>
        <w:t>).</w:t>
      </w:r>
    </w:p>
    <w:p>
      <w:pPr>
        <w:pStyle w:val="Normal"/>
        <w:rPr>
          <w:lang w:val="en-AU"/>
        </w:rPr>
      </w:pPr>
      <w:r>
        <w:rPr>
          <w:lang w:val="en-AU"/>
        </w:rPr>
      </w:r>
    </w:p>
    <w:p>
      <w:pPr>
        <w:pStyle w:val="QUOTES"/>
        <w:rPr/>
      </w:pPr>
      <w:r>
        <w:rPr/>
        <w:t>4 Vittnena är de två olivträden och de två lampställen som står framför jordens herre. 5 Om någon vill skada dem kommer det eld ur deras mun och förtär deras fiender. Var och en som vill skada dem måste bli dödad på det sättet. 6 De har makt att stänga himlen så att inget regn faller under den tid då de profeterar, och de har makt att förvandla allt vatten till blod och att slå jorden med alla slags plågor så ofta de vill. 7 Och när de har fullbordat sitt vittnesbörd skall odjuret som stiger upp ur avgrunden börja krig mot dem och besegra dem och döda dem. 8 Deras lik skall ligga på gatan i den stora stad som på andligt språk kallas Sodom och Egypten och där deras herre också blev korsfäst.</w:t>
      </w:r>
    </w:p>
    <w:p>
      <w:pPr>
        <w:pStyle w:val="Normal"/>
        <w:rPr>
          <w:lang w:val="en-AU"/>
        </w:rPr>
      </w:pPr>
      <w:r>
        <w:rPr>
          <w:lang w:val="en-AU"/>
        </w:rPr>
      </w:r>
    </w:p>
    <w:p>
      <w:pPr>
        <w:pStyle w:val="Normal"/>
        <w:rPr>
          <w:lang w:val="en-AU"/>
        </w:rPr>
      </w:pPr>
      <w:r>
        <w:rPr>
          <w:lang w:val="en-AU"/>
        </w:rPr>
        <w:t>Kristus korsfästes på Golgata, utanför Jerusalem. Vittnena kallar Jerusalem för Sodom och Egypten på grund av avfälligheten från tron där. Konceptet här är att de skall stå för att handla med Guds makt. De kommer att tala och folket kommer att försöka döda dem, men dessa människor behandlas på samma sätt som de behandlar vittnena. Om ni försöker skjuta dem så kommer ni bli skjutna. De är skyddade. Ingen kan döda dem under tre och ett halvt år. De är oförstörbara. De kan nedkalla eld från himlen och kommer så göra. De kommer att stänga himlarna. Inget regn kommer att falla på denna planet under tre och ett halvt år, förutom då de dikterar det att falla. De kommer vid detta läge göra haven till blod. Dessa händelser är ett direkt resultat av att dessa två Guds befälhavare kör ned hela denna planets avgudadyrkan i struparna på planetens människor. Vi har redan blivit förseglade vid detta tillfälle. Vi kommer ut ur den Stora Prövningen. Våra klädnader har gjorts vita i lammets blod och vi kommer att se detta äga rum. Under denna period om tre och ett halvt år kommer vi se det ske. Vi kommer att se dessa människor och vi kommer att dessa skeende drabba vår planet. Det finns endast en sak som kommer att ges oss och det är att vårt vatten och bröd kommer att säkras. Vi kommer att äta och vi kommer att dricka vatten. Det är det enda vi kan vara säkra på. Gud kommer att föda oss med manna. Vi kan fråga “hur kommer vi att få vårt bröd?” När vi kommer att vara utan bröd, kom ihåg Guds löfte. Ert bröd och vatten kommer att vara säkrat. Vi kommer att hållas med föda på samma sätt som israeliternas föddes i öknen. Det är en fråga om tro. Vi måste vara säkra på vad vi gör och vad vi talar om, för vi måste ta oss själva och vårt folk igenom dessa problem.</w:t>
      </w:r>
    </w:p>
    <w:p>
      <w:pPr>
        <w:pStyle w:val="Normal"/>
        <w:rPr>
          <w:lang w:val="en-AU"/>
        </w:rPr>
      </w:pPr>
      <w:r>
        <w:rPr>
          <w:lang w:val="en-AU"/>
        </w:rPr>
      </w:r>
    </w:p>
    <w:p>
      <w:pPr>
        <w:pStyle w:val="Normal"/>
        <w:rPr>
          <w:lang w:val="en-AU"/>
        </w:rPr>
      </w:pPr>
      <w:r>
        <w:rPr>
          <w:lang w:val="en-AU"/>
        </w:rPr>
        <w:t>Efter de två vittnena går vi vidare till den femte basunen.</w:t>
      </w:r>
    </w:p>
    <w:p>
      <w:pPr>
        <w:pStyle w:val="Normal"/>
        <w:rPr>
          <w:lang w:val="en-AU"/>
        </w:rPr>
      </w:pPr>
      <w:r>
        <w:rPr>
          <w:sz w:val="20"/>
          <w:lang w:val="en-AU"/>
        </w:rPr>
        <w:t> </w:t>
      </w:r>
    </w:p>
    <w:p>
      <w:pPr>
        <w:pStyle w:val="Normal"/>
        <w:rPr>
          <w:b/>
          <w:b/>
          <w:sz w:val="28"/>
          <w:szCs w:val="28"/>
          <w:lang w:val="en-AU"/>
        </w:rPr>
      </w:pPr>
      <w:r>
        <w:rPr>
          <w:b/>
          <w:sz w:val="28"/>
          <w:szCs w:val="28"/>
          <w:lang w:val="en-AU"/>
        </w:rPr>
        <w:t>Det första veropet</w:t>
      </w:r>
    </w:p>
    <w:p>
      <w:pPr>
        <w:pStyle w:val="Normal"/>
        <w:rPr>
          <w:b/>
          <w:b/>
          <w:sz w:val="28"/>
          <w:szCs w:val="28"/>
          <w:lang w:val="en-AU"/>
        </w:rPr>
      </w:pPr>
      <w:r>
        <w:rPr>
          <w:b/>
          <w:sz w:val="28"/>
          <w:szCs w:val="28"/>
          <w:lang w:val="en-AU"/>
        </w:rPr>
      </w:r>
    </w:p>
    <w:p>
      <w:pPr>
        <w:pStyle w:val="QUOTES"/>
        <w:rPr>
          <w:rFonts w:ascii="Palatino-Roman" w:hAnsi="Palatino-Roman" w:cs="Palatino-Roman"/>
        </w:rPr>
      </w:pPr>
      <w:r>
        <w:rPr>
          <w:lang w:val="en-AU"/>
        </w:rPr>
        <w:t xml:space="preserve">Uppenbarelseboken 9:1-21 </w:t>
      </w:r>
      <w:r>
        <w:rPr/>
        <w:t>1 Den femte ängeln blåste i sin basun. Då såg jag en stjärna som hade fallit från himlen ner på jorden. Åt den gavs nyckeln till avgrundens brunn. 2 Och stjärnan öppnade avgrundsbrunnen, och rök steg upp ur brunnen som röken från en stor ugn, och solen och luften förmörkades av röken från brunnen. 3 Ur röken kom gräshoppor över jorden, och de fick samma makt som skorpionerna på jorden. 4 De blev tillsagda att inte skada gräset på jorden, inte heller någon annan grönska eller något träd utan bara de människor som inte bär Guds sigill på sin panna. 5 De fick inte döda dem men plåga dem i fem månader, och plågan som de vållar är som plågan av en skorpion när den stinger en människa. 6 I de dagarna kommer människorna att söka döden, men de skall inte finna den. De kommer att önska sig döden, men döden skall fly ifrån dem.</w:t>
      </w:r>
    </w:p>
    <w:p>
      <w:pPr>
        <w:pStyle w:val="Normal"/>
        <w:rPr>
          <w:rFonts w:ascii="Palatino-Roman" w:hAnsi="Palatino-Roman" w:cs="Palatino-Roman"/>
          <w:lang w:val="en-AU"/>
        </w:rPr>
      </w:pPr>
      <w:r>
        <w:rPr>
          <w:rFonts w:cs="Palatino-Roman" w:ascii="Palatino-Roman" w:hAnsi="Palatino-Roman"/>
          <w:lang w:val="en-AU"/>
        </w:rPr>
      </w:r>
    </w:p>
    <w:p>
      <w:pPr>
        <w:pStyle w:val="Normal"/>
        <w:rPr>
          <w:lang w:val="en-AU"/>
        </w:rPr>
      </w:pPr>
      <w:r>
        <w:rPr>
          <w:lang w:val="en-AU"/>
        </w:rPr>
        <w:t>En hel del människor kommer att villja dö under denna period, och de kommer inte kunna dö. Den bottenlösa avgrunden med gräshoppor relaterar även till de fyra änglarna av den bottenlösa avgrunden, vilka är bundna vid Eufrat. Dessa fyra änglar fanns där för att döda en tredjedel av mänskligheten. Här har vi att göra med krig, luftangrepp och kemiska vapen. De verkar under direkt ledning av demonerna.</w:t>
      </w:r>
    </w:p>
    <w:p>
      <w:pPr>
        <w:pStyle w:val="Normal"/>
        <w:rPr>
          <w:lang w:val="en-AU"/>
        </w:rPr>
      </w:pPr>
      <w:r>
        <w:rPr>
          <w:lang w:val="en-AU"/>
        </w:rPr>
      </w:r>
    </w:p>
    <w:p>
      <w:pPr>
        <w:pStyle w:val="QUOTES"/>
        <w:rPr/>
      </w:pPr>
      <w:r>
        <w:rPr/>
        <w:t>7 Och gräshopporna liknade hästar som har gjorts klara för strid. På deras huvuden var liksom gyllene kransar, och deras ansikten var som människors ansikten. 8 De hade hår som kvinnohår, och deras tänder var som lejontänder. 9 De hade bröstpansar som av järn, och dånet från deras vingar var som dånet från många hästar och vagnar som stormar fram till strid. 10 De hade stjärtar och gaddar som skorpioner, och i stjärten ligger deras makt att skada människorna i fem månader. 11 Över sig har de en kung, avgrundens ängel; hans namn på hebreiska är Abaddon och på grekiska heter han Apollyon.</w:t>
      </w:r>
    </w:p>
    <w:p>
      <w:pPr>
        <w:pStyle w:val="Normal"/>
        <w:rPr>
          <w:lang w:val="en-AU"/>
        </w:rPr>
      </w:pPr>
      <w:r>
        <w:rPr>
          <w:lang w:val="en-AU"/>
        </w:rPr>
      </w:r>
    </w:p>
    <w:p>
      <w:pPr>
        <w:pStyle w:val="Normal"/>
        <w:rPr>
          <w:lang w:val="en-AU"/>
        </w:rPr>
      </w:pPr>
      <w:r>
        <w:rPr>
          <w:lang w:val="en-AU"/>
        </w:rPr>
        <w:t>Apollyon betyder förstörare.</w:t>
      </w:r>
    </w:p>
    <w:p>
      <w:pPr>
        <w:pStyle w:val="Normal"/>
        <w:rPr>
          <w:lang w:val="en-AU"/>
        </w:rPr>
      </w:pPr>
      <w:r>
        <w:rPr>
          <w:lang w:val="en-AU"/>
        </w:rPr>
      </w:r>
    </w:p>
    <w:p>
      <w:pPr>
        <w:pStyle w:val="Normal"/>
        <w:rPr>
          <w:lang w:val="en-AU"/>
        </w:rPr>
      </w:pPr>
      <w:r>
        <w:rPr>
          <w:lang w:val="en-AU"/>
        </w:rPr>
        <w:t>Fotnoten i Annotated RSV säger att plågan av demoniska gräshoppor som kombinerar terrorn från onda andar och de invaderande ryttarna troligen är parther. Parther kommer från Iran. Det kan finnas vissa, men på det stora hela är detta en felaktig uppfattning. Referensen går även till en stjärna som faller från himlen, en av de fallna änglarna, kanske Satan själv, och sedan i referens till vers 3 så talar de om gräshoppor etc.</w:t>
      </w:r>
    </w:p>
    <w:p>
      <w:pPr>
        <w:pStyle w:val="Normal"/>
        <w:rPr>
          <w:lang w:val="en-AU"/>
        </w:rPr>
      </w:pPr>
      <w:r>
        <w:rPr>
          <w:lang w:val="en-AU"/>
        </w:rPr>
      </w:r>
    </w:p>
    <w:p>
      <w:pPr>
        <w:pStyle w:val="Normal"/>
        <w:rPr/>
      </w:pPr>
      <w:r>
        <w:rPr>
          <w:lang w:val="en-AU"/>
        </w:rPr>
        <w:t xml:space="preserve">Dessa människor ser att det finns ett samband mellan den fallne ängeln och Satans krig. Den demoniska Värden kommer inte bara ge upp. Jorden kommer att tas med våld. När Kristus kommer hit så kommer det att vara med våld med armeer av änglar. De kommer inte bara säga, gå iväg, det är min tur. Vi kommer då se Satan kastas ned på jorden och bli fängslad i den bottenlösa avgrunden. Denna historia speglas i historien “Star Wars”. </w:t>
      </w:r>
      <w:r>
        <w:rPr>
          <w:i/>
          <w:lang w:val="en-AU"/>
        </w:rPr>
        <w:t>Jedins återkomst</w:t>
      </w:r>
      <w:r>
        <w:rPr>
          <w:lang w:val="en-AU"/>
        </w:rPr>
        <w:t xml:space="preserve"> har </w:t>
      </w:r>
      <w:r>
        <w:rPr>
          <w:i/>
          <w:lang w:val="en-AU"/>
        </w:rPr>
        <w:t>Ewoker</w:t>
      </w:r>
      <w:r>
        <w:rPr>
          <w:lang w:val="en-AU"/>
        </w:rPr>
        <w:t xml:space="preserve"> och Darth Vader slås tillbaka och störtas av Luke Skywalker et. al. Vi är </w:t>
      </w:r>
      <w:r>
        <w:rPr>
          <w:i/>
          <w:lang w:val="en-AU"/>
        </w:rPr>
        <w:t>ewokerna</w:t>
      </w:r>
      <w:r>
        <w:rPr>
          <w:lang w:val="en-AU"/>
        </w:rPr>
        <w:t xml:space="preserve">. Historien handlar om processen att stoppa Jesus Kristus. I filmen har de till och med Darth Vader ångrande sig i slutet. Hans uppsyn är förstörd bortom all igenkännelse. Om ni läser Jesaja 53 så vet ni vem Darth Vader är. De har helt enkelt vänt på historien. Jesus är nu den onde som arbetar för den mest onde. Alla i rebellalliansen är nu de goda. De är till och med döpta efter demoners namn, t. ex. Obe-one-Kenobi. Obe är hebreiska för </w:t>
      </w:r>
      <w:r>
        <w:rPr>
          <w:i/>
          <w:lang w:val="en-AU"/>
        </w:rPr>
        <w:t>välkänd ande</w:t>
      </w:r>
      <w:r>
        <w:rPr>
          <w:lang w:val="en-AU"/>
        </w:rPr>
        <w:t xml:space="preserve">. Obe-1 är den första av de kända andarna. Det kommer av att mumla i en flaska. Det används för buktalare också. Det var en Obe som var vid grottan i Endor. Luke Skywalker är ett shamanistiskt namn. </w:t>
      </w:r>
      <w:r>
        <w:rPr>
          <w:i/>
          <w:lang w:val="en-AU"/>
        </w:rPr>
        <w:t xml:space="preserve">Han som vandrar i skyarna </w:t>
      </w:r>
      <w:r>
        <w:rPr>
          <w:lang w:val="en-AU"/>
        </w:rPr>
        <w:t>är från ett shamanistiskt system. Alla dessa saker skall inplanteras i våra barns sinnen en omvänd sanning. Det är så här de sätter planeten att marschera emot Jesus Kristus då han kommer till Jerusalem, för de ser allt detta och har blivit satta att se honom som fienden. Det är ett mästerverk av propaganda. Inenting annat än falska budskap och falska profetior har utfärdats och till denna tid har vi inte avslöjat någonting.</w:t>
      </w:r>
    </w:p>
    <w:p>
      <w:pPr>
        <w:pStyle w:val="Normal"/>
        <w:rPr>
          <w:lang w:val="en-AU"/>
        </w:rPr>
      </w:pPr>
      <w:r>
        <w:rPr>
          <w:lang w:val="en-AU"/>
        </w:rPr>
      </w:r>
    </w:p>
    <w:p>
      <w:pPr>
        <w:pStyle w:val="Normal"/>
        <w:rPr>
          <w:lang w:val="en-AU"/>
        </w:rPr>
      </w:pPr>
      <w:r>
        <w:rPr>
          <w:lang w:val="en-AU"/>
        </w:rPr>
        <w:t>Efter denna tid om fem månader så är det första veropet över. Det finns två till som skall komma.</w:t>
      </w:r>
    </w:p>
    <w:p>
      <w:pPr>
        <w:pStyle w:val="Normal"/>
        <w:rPr>
          <w:rFonts w:ascii="Palatino-Roman" w:hAnsi="Palatino-Roman" w:cs="Palatino-Roman"/>
          <w:lang w:val="en-AU"/>
        </w:rPr>
      </w:pPr>
      <w:r>
        <w:rPr>
          <w:rFonts w:cs="Palatino-Roman" w:ascii="Palatino-Roman" w:hAnsi="Palatino-Roman"/>
          <w:lang w:val="en-AU"/>
        </w:rPr>
      </w:r>
    </w:p>
    <w:p>
      <w:pPr>
        <w:pStyle w:val="QUOTES"/>
        <w:rPr/>
      </w:pPr>
      <w:r>
        <w:rPr/>
        <w:t>12 Det första veropet är över. Men efter det kommer två till. 13 Den sjätte ängeln blåste i sin basun. Då hörde jag en röst från hornen på det gyllene altaret inför Gud, 14 och den sade till den sjätte ängeln med basunen: ”Släpp loss de fyra änglar som är bundna vid den stora floden Eufrat.” 15 Och de fyra änglar som hade hållits redo för den timmen och den dagen och den månaden och det året släpptes loss för att döda en tredjedel av människorna. 16 Antalet man i deras ryttarhär var tjugo tusen gånger tio tusen; jag hörde deras antal. 17 Och så här såg jag hästarna och deras ryttare i min syn: de hade eldröda och blåsvarta och svavelgula harnesk, och hästarna hade huvuden som lejon, och ur deras munnar kom eld och rök och svavel. 18 En tredjedel av människorna dödades genom dessa tre plågor, elden, röken och svavlet, som kom ur deras munnar. 19 Ty hästarnas makt ligger i deras mun och i deras svansar; deras svansar liknar ormar och har huvuden, och med dem vållar de skada.</w:t>
      </w:r>
      <w:r>
        <w:rPr>
          <w:lang w:val="en-AU"/>
        </w:rPr>
        <w:t xml:space="preserve"> </w:t>
      </w:r>
    </w:p>
    <w:p>
      <w:pPr>
        <w:pStyle w:val="Normal"/>
        <w:rPr>
          <w:lang w:val="en-AU"/>
        </w:rPr>
      </w:pPr>
      <w:r>
        <w:rPr>
          <w:lang w:val="en-AU"/>
        </w:rPr>
      </w:r>
    </w:p>
    <w:p>
      <w:pPr>
        <w:pStyle w:val="Normal"/>
        <w:rPr>
          <w:lang w:val="en-AU"/>
        </w:rPr>
      </w:pPr>
      <w:r>
        <w:rPr>
          <w:lang w:val="en-AU"/>
        </w:rPr>
        <w:t>Pansarvagnar kommer i tåg med kanonerna efter sig. Kanonröret har en mynning som ser ut som en orm med sitt huvud. Johannes som ser detta i en vision försöker beskriva helikoptrar och pansarvagnar under det första århundradet. Johannes hade aldrig sett ett vapen av denna sort. Det största han kunde ha sett var en ballista, som är en romersk katapult. För dem var hela konceptet otroligt.</w:t>
      </w:r>
    </w:p>
    <w:p>
      <w:pPr>
        <w:pStyle w:val="Normal"/>
        <w:rPr>
          <w:lang w:val="en-AU"/>
        </w:rPr>
      </w:pPr>
      <w:r>
        <w:rPr>
          <w:sz w:val="20"/>
          <w:lang w:val="en-AU"/>
        </w:rPr>
        <w:t> </w:t>
      </w:r>
    </w:p>
    <w:p>
      <w:pPr>
        <w:pStyle w:val="Normal"/>
        <w:rPr>
          <w:b/>
          <w:b/>
          <w:sz w:val="28"/>
          <w:szCs w:val="28"/>
          <w:lang w:val="en-AU"/>
        </w:rPr>
      </w:pPr>
      <w:r>
        <w:rPr>
          <w:b/>
          <w:sz w:val="28"/>
          <w:szCs w:val="28"/>
          <w:lang w:val="en-AU"/>
        </w:rPr>
        <w:t>Den Sjätte Basunen</w:t>
      </w:r>
    </w:p>
    <w:p>
      <w:pPr>
        <w:pStyle w:val="Normal"/>
        <w:rPr>
          <w:b/>
          <w:b/>
          <w:sz w:val="14"/>
          <w:szCs w:val="28"/>
          <w:lang w:val="en-AU"/>
        </w:rPr>
      </w:pPr>
      <w:r>
        <w:rPr>
          <w:b/>
          <w:sz w:val="14"/>
          <w:szCs w:val="28"/>
          <w:lang w:val="en-AU"/>
        </w:rPr>
      </w:r>
    </w:p>
    <w:p>
      <w:pPr>
        <w:pStyle w:val="QUOTES"/>
        <w:rPr/>
      </w:pPr>
      <w:r>
        <w:rPr/>
        <w:t>20 De andra människorna, de som inte dödades av dessa plågor, omvände sig ändå inte från sina händers verk: från att tillbe demoner och gudabilder av guld, silver, brons, sten och trä som varken kan se eller höra eller gå. 21 Och de omvände sig inte från sitt mördande eller sin trolldom eller sin otukt eller sina stölder.</w:t>
      </w:r>
    </w:p>
    <w:p>
      <w:pPr>
        <w:pStyle w:val="Normal"/>
        <w:rPr>
          <w:lang w:val="en-AU"/>
        </w:rPr>
      </w:pPr>
      <w:r>
        <w:rPr>
          <w:lang w:val="en-AU"/>
        </w:rPr>
      </w:r>
    </w:p>
    <w:p>
      <w:pPr>
        <w:pStyle w:val="Normal"/>
        <w:rPr>
          <w:lang w:val="en-AU"/>
        </w:rPr>
      </w:pPr>
      <w:r>
        <w:rPr>
          <w:lang w:val="en-AU"/>
        </w:rPr>
        <w:t>Denna process är för att få dem till ånger.</w:t>
      </w:r>
    </w:p>
    <w:p>
      <w:pPr>
        <w:pStyle w:val="Normal"/>
        <w:rPr>
          <w:lang w:val="en-AU"/>
        </w:rPr>
      </w:pPr>
      <w:r>
        <w:rPr>
          <w:lang w:val="en-AU"/>
        </w:rPr>
        <w:t xml:space="preserve">Det är vad vittnena säger: Ångra er! Om ni inte gör det skall vi förstöra er. De ångrar sig inte; så de drabbades av en basun, sedan en till etc. och slutligen groans och de går till krig. En tredjedel av jorden dödas i detta krig för de ångrar sig inte. Vi måste säkerställa att folk vet att de kan ångra sig. Vi måste tala om för dem att de måste ångra sig. Det kommer inte att bli några förhandlingar med vittnena. Detta sker inte utanför Guds kontroll. Detta sker under ledning av Jesus Kristus genom de två vittnena. Vi kommer att vara i ledning för denna process. Vi kommer inte ha något att frukta från denna process. </w:t>
      </w:r>
    </w:p>
    <w:p>
      <w:pPr>
        <w:pStyle w:val="Normal"/>
        <w:rPr>
          <w:sz w:val="14"/>
          <w:lang w:val="en-AU"/>
        </w:rPr>
      </w:pPr>
      <w:r>
        <w:rPr>
          <w:sz w:val="14"/>
          <w:lang w:val="en-AU"/>
        </w:rPr>
      </w:r>
    </w:p>
    <w:p>
      <w:pPr>
        <w:pStyle w:val="QUOTES"/>
        <w:rPr/>
      </w:pPr>
      <w:r>
        <w:rPr/>
        <w:t>20 De andra människorna, de som inte dödades av dessa plågor, omvände sig ändå inte från sina händers verk: från att tillbe demoner och gudabilder av guld, silver, brons, sten och trä som varken kan se eller höra eller gå. 21 Och de omvände sig inte från sitt mördande eller sin trolldom eller sin otukt eller sina stölder.</w:t>
      </w:r>
    </w:p>
    <w:p>
      <w:pPr>
        <w:pStyle w:val="Normal"/>
        <w:rPr>
          <w:lang w:val="en-AU"/>
        </w:rPr>
      </w:pPr>
      <w:r>
        <w:rPr>
          <w:sz w:val="20"/>
          <w:lang w:val="en-AU"/>
        </w:rPr>
        <w:t> </w:t>
      </w:r>
    </w:p>
    <w:p>
      <w:pPr>
        <w:pStyle w:val="Normal"/>
        <w:rPr>
          <w:lang w:val="en-AU"/>
        </w:rPr>
      </w:pPr>
      <w:r>
        <w:rPr>
          <w:lang w:val="en-AU"/>
        </w:rPr>
        <w:t>Planeten suckar under denna process. Kriget kommer att döda en tredjedel av mänskligheten. Vi hade civilisationens Stora Krig åren 1914-18 och det dödade inte en tredjedel av mänskligheten. Det var kriget som skulle sluta alla krig. Ändå var vi tillbaka i det igen inom 25 år. Allt detta var ingenting i jämförelse med dessa krig vid tidens slut. Efter detta ljuder de fem åskorna som är en process av profetior.</w:t>
      </w:r>
    </w:p>
    <w:p>
      <w:pPr>
        <w:pStyle w:val="Normal"/>
        <w:rPr>
          <w:lang w:val="en-AU"/>
        </w:rPr>
      </w:pPr>
      <w:r>
        <w:rPr>
          <w:lang w:val="en-AU"/>
        </w:rPr>
      </w:r>
    </w:p>
    <w:p>
      <w:pPr>
        <w:pStyle w:val="QUOTES"/>
        <w:rPr/>
      </w:pPr>
      <w:r>
        <w:rPr>
          <w:lang w:val="en-AU"/>
        </w:rPr>
        <w:t xml:space="preserve">Uppenbarelseboken 10:1-11 </w:t>
      </w:r>
      <w:r>
        <w:rPr/>
        <w:t>1 Och jag såg en annan väldig ängel komma ner från himlen klädd i ett moln och med regnbågen kring sitt huvud. Och hans ansikte var som solen och hans ben som pelare av eld, 2 och i sin hand höll han en liten bokrulle som var öppnad. Han satte högra foten på havet och den vänstra på jorden 3 och ropade med hög röst som ett lejon ryter. Och när han hade ropat talade de sju åskornas röster. 4 När de sju åskorna hade talat tänkte jag skriva, men jag hörde en röst från himlen säga: ”Försegla vad de sju åskorna har talat och skriv inte upp det.” 5 Och ängeln som jag hade sett stå på havet och på jorden lyfte sin högra hand mot himlen 6 och svor vid honom som lever i evigheters evighet och som har skapat himlen och vad som finns i den och jorden och vad som finns på den och havet och vad som finns i det: ”Tiden är ute. 7 I de dagar då den sjunde ängeln höjer sin röst och låter sin basun ljuda har Guds hemlighet fullbordats enligt det goda budskap han gett sina tjänare profeterna.”</w:t>
      </w:r>
    </w:p>
    <w:p>
      <w:pPr>
        <w:pStyle w:val="Normal"/>
        <w:rPr>
          <w:lang w:val="en-AU"/>
        </w:rPr>
      </w:pPr>
      <w:r>
        <w:rPr>
          <w:sz w:val="20"/>
          <w:lang w:val="en-AU"/>
        </w:rPr>
        <w:t> </w:t>
      </w:r>
    </w:p>
    <w:p>
      <w:pPr>
        <w:pStyle w:val="Normal"/>
        <w:rPr>
          <w:lang w:val="en-AU"/>
        </w:rPr>
      </w:pPr>
      <w:r>
        <w:rPr>
          <w:lang w:val="en-AU"/>
        </w:rPr>
        <w:t>De sju tordönen har en del i ett budskap som kommer ske under vittnenas tid under de sista dagarna. Vid slutet av denna tid kommer det sista av Guds mysterier avslöjas. De 1,260 dagarana slutar och torkan och plågorna är tillfälligt slut.</w:t>
      </w:r>
    </w:p>
    <w:p>
      <w:pPr>
        <w:pStyle w:val="Normal"/>
        <w:rPr>
          <w:sz w:val="14"/>
          <w:lang w:val="en-AU"/>
        </w:rPr>
      </w:pPr>
      <w:r>
        <w:rPr>
          <w:sz w:val="14"/>
          <w:lang w:val="en-AU"/>
        </w:rPr>
      </w:r>
    </w:p>
    <w:p>
      <w:pPr>
        <w:pStyle w:val="QUOTES"/>
        <w:rPr/>
      </w:pPr>
      <w:r>
        <w:rPr/>
        <w:t>8 Och rösten som jag hade hört från himlen talade till mig igen och sade: ”Gå och ta den öppna boken ur handen på ängeln som står på havet och på jorden.” 9 Och jag gick bort till ängeln och bad honom ge mig bokrullen. Han sade till mig: ”Ta den och ät upp den. Den skall svida i din mage, men i din mun skall den vara söt som honung.”  10 Och jag tog emot bokrullen ur ängelns hand och åt upp den, och i min mun var den söt som honung. Men när jag hade svalt den sved det i min mage. 11 Och de sade till mig: ”Du måste profetera på nytt om många länder och folk och språk och kungar.”</w:t>
      </w:r>
    </w:p>
    <w:p>
      <w:pPr>
        <w:pStyle w:val="Normal"/>
        <w:rPr>
          <w:lang w:val="en-AU"/>
        </w:rPr>
      </w:pPr>
      <w:r>
        <w:rPr>
          <w:lang w:val="en-AU"/>
        </w:rPr>
        <w:t> </w:t>
      </w:r>
    </w:p>
    <w:p>
      <w:pPr>
        <w:pStyle w:val="Normal"/>
        <w:rPr>
          <w:b/>
          <w:b/>
          <w:sz w:val="28"/>
          <w:szCs w:val="28"/>
          <w:lang w:val="en-AU"/>
        </w:rPr>
      </w:pPr>
      <w:r>
        <w:rPr>
          <w:b/>
          <w:sz w:val="28"/>
          <w:szCs w:val="28"/>
          <w:lang w:val="en-AU"/>
        </w:rPr>
        <w:t>Då kommer det Tredje Veropet</w:t>
      </w:r>
    </w:p>
    <w:p>
      <w:pPr>
        <w:pStyle w:val="Normal"/>
        <w:rPr>
          <w:b/>
          <w:b/>
          <w:sz w:val="28"/>
          <w:szCs w:val="28"/>
          <w:lang w:val="en-AU"/>
        </w:rPr>
      </w:pPr>
      <w:r>
        <w:rPr>
          <w:b/>
          <w:sz w:val="28"/>
          <w:szCs w:val="28"/>
          <w:lang w:val="en-AU"/>
        </w:rPr>
      </w:r>
    </w:p>
    <w:p>
      <w:pPr>
        <w:pStyle w:val="QUOTES"/>
        <w:rPr/>
      </w:pPr>
      <w:r>
        <w:rPr>
          <w:lang w:val="en-AU"/>
        </w:rPr>
        <w:t xml:space="preserve">Uppenbarelseboken 11:11-14 11 </w:t>
      </w:r>
      <w:r>
        <w:rPr/>
        <w:t>Och efter de tre och en halv dagarna kom livsande från Gud in i dem, och de ställde sig upp, och stor skräck föll över alla som såg dem. 12 Och de hörde en stark röst från himlen som sade till dem: ”Kom hit upp.” Och de steg upp till himlen i ett moln, och deras fiender såg dem. 13 I samma stund blev det en väldig jordbävning, och en tiondel av staden störtade samman, sju tusen människor dödades av jordbävningen, och de andra slogs av skräck och gav himlens Gud sin hyllning. 14 Det andra veropet är över. Se, det tredje kommer strax.</w:t>
      </w:r>
    </w:p>
    <w:p>
      <w:pPr>
        <w:pStyle w:val="Normal"/>
        <w:rPr>
          <w:lang w:val="en-AU"/>
        </w:rPr>
      </w:pPr>
      <w:r>
        <w:rPr>
          <w:lang w:val="en-AU"/>
        </w:rPr>
      </w:r>
    </w:p>
    <w:p>
      <w:pPr>
        <w:pStyle w:val="Normal"/>
        <w:rPr>
          <w:b/>
          <w:b/>
          <w:sz w:val="28"/>
          <w:szCs w:val="28"/>
          <w:lang w:val="en-AU"/>
        </w:rPr>
      </w:pPr>
      <w:r>
        <w:rPr>
          <w:b/>
          <w:sz w:val="28"/>
          <w:szCs w:val="28"/>
          <w:lang w:val="en-AU"/>
        </w:rPr>
        <w:t>Messias ankomst</w:t>
      </w:r>
    </w:p>
    <w:p>
      <w:pPr>
        <w:pStyle w:val="Normal"/>
        <w:rPr>
          <w:b/>
          <w:b/>
          <w:sz w:val="28"/>
          <w:szCs w:val="28"/>
          <w:lang w:val="en-AU"/>
        </w:rPr>
      </w:pPr>
      <w:r>
        <w:rPr>
          <w:b/>
          <w:sz w:val="28"/>
          <w:szCs w:val="28"/>
          <w:lang w:val="en-AU"/>
        </w:rPr>
      </w:r>
    </w:p>
    <w:p>
      <w:pPr>
        <w:pStyle w:val="Normal"/>
        <w:rPr>
          <w:lang w:val="en-AU"/>
        </w:rPr>
      </w:pPr>
      <w:r>
        <w:rPr>
          <w:lang w:val="en-AU"/>
        </w:rPr>
        <w:t xml:space="preserve">Vid vittnenas uppstigande så vet ni att det är slutet på det andra veropet. Den sjätte basunens krig sker och är slutförs dörefter. De två vittnena slutar vid slutet av den sjätte basunens krig och sänds därefter till himlen. Detta är slutet på den sjätte basunen och den andra woe. </w:t>
      </w:r>
    </w:p>
    <w:p>
      <w:pPr>
        <w:pStyle w:val="Normal"/>
        <w:rPr>
          <w:lang w:val="en-AU"/>
        </w:rPr>
      </w:pPr>
      <w:r>
        <w:rPr>
          <w:lang w:val="en-AU"/>
        </w:rPr>
        <w:t>Det är en klar skiljelinje. Guds vilja utförs. Vittnesbörden har skett. Alla hatar dem. Vi vet detta för att de ger varandra presenter då de dör. Det finns ingen ånger. De återvänder till den livsstil som de utförde innan vittnena. Uppenbarelseboken 12 &amp;13 handlar om Kyrkan. De utvalda är integrerade med denna process. De utvalda behandlas i denna del av Bibeln. Hela processen som behandlar jorden är beroende av utväljandet och behandlingen av de utvalda. Så de utvalda behandlas först av alla. De förseglas och den Stora Prövningen förseglar mångfalden och vårt öde är fastställt. Vi döms. Sedan behandlas jorden. Jorden kommer inte till ånger och bot. Händelseförloppet går sedan vidare till Uppenbarelseboken 11:15, Messias ankomst.</w:t>
      </w:r>
    </w:p>
    <w:p>
      <w:pPr>
        <w:pStyle w:val="Normal"/>
        <w:rPr>
          <w:lang w:val="en-AU"/>
        </w:rPr>
      </w:pPr>
      <w:r>
        <w:rPr>
          <w:lang w:val="en-AU"/>
        </w:rPr>
      </w:r>
    </w:p>
    <w:p>
      <w:pPr>
        <w:pStyle w:val="Normal"/>
        <w:rPr>
          <w:lang w:val="en-AU"/>
        </w:rPr>
      </w:pPr>
      <w:r>
        <w:rPr>
          <w:lang w:val="en-AU"/>
        </w:rPr>
        <w:t>Vi ser sedan att Jesus återkommer till Sion. I Uppenbarelseboken 13 ser vi odjuret ta itu med människor. Uppenbarelseboken 12 handlar om Kristus system. Uppenbarelseboken 13 handlar om odjurets system. De är båda samtida. Det sker inte efter det andra veropet och innan Messias ankomst. Dessa två system verkar samtidigt före och under alla veropen.</w:t>
      </w:r>
    </w:p>
    <w:p>
      <w:pPr>
        <w:pStyle w:val="Normal"/>
        <w:rPr>
          <w:lang w:val="en-AU"/>
        </w:rPr>
      </w:pPr>
      <w:r>
        <w:rPr>
          <w:lang w:val="en-AU"/>
        </w:rPr>
      </w:r>
    </w:p>
    <w:p>
      <w:pPr>
        <w:pStyle w:val="QUOTES"/>
        <w:rPr>
          <w:rFonts w:ascii="Palatino-Roman" w:hAnsi="Palatino-Roman" w:cs="Palatino-Roman"/>
        </w:rPr>
      </w:pPr>
      <w:r>
        <w:rPr>
          <w:lang w:val="en-AU"/>
        </w:rPr>
        <w:t xml:space="preserve">Revelation 14:1-20 1 </w:t>
      </w:r>
      <w:r>
        <w:rPr/>
        <w:t>Och jag såg, och se: Lammet stod på berget Sion och tillsammans med Lammet etthundrafyrtiofyra tusen som hade hans namn och hans faders namn skrivet på pannan. 2 Och jag hörde en röst från himlen som rösten av stora vatten och rösten av stark åska, och rösten jag hörde var som när harpspelare spelar på sina harpor. 3 De sjöng en ny sång inför tronen och inför de fyra varelserna och de äldste. Och ingen kunde lära sig den sången utom de etthundrafyrtiofyra tusen, de som är friköpta från jorden. 4 Det är de som inte har befläckat sig med kvinnor, de är rena som jungfrur. Det är de som följer Lammet vart det än går. De är friköpta från människorna som en första skörd åt Gud och Lammet. 5 I deras mun har det aldrig funnits någon lögn, de är fläckfria.</w:t>
      </w:r>
    </w:p>
    <w:p>
      <w:pPr>
        <w:pStyle w:val="Normal"/>
        <w:rPr>
          <w:rFonts w:ascii="Palatino-Roman" w:hAnsi="Palatino-Roman" w:cs="Palatino-Roman"/>
          <w:lang w:val="en-AU"/>
        </w:rPr>
      </w:pPr>
      <w:r>
        <w:rPr>
          <w:rFonts w:cs="Palatino-Roman" w:ascii="Palatino-Roman" w:hAnsi="Palatino-Roman"/>
          <w:lang w:val="en-AU"/>
        </w:rPr>
      </w:r>
    </w:p>
    <w:p>
      <w:pPr>
        <w:pStyle w:val="Normal"/>
        <w:rPr>
          <w:lang w:val="en-AU"/>
        </w:rPr>
      </w:pPr>
      <w:r>
        <w:rPr>
          <w:lang w:val="en-AU"/>
        </w:rPr>
        <w:t>Konceptet om att inte bli besudlade med kvinnor innebär att de är andliga jungfrur. Kvinnorna är konceptet om jordens kyrkor. Det är också möjligt att dessa människor är stammarna.</w:t>
      </w:r>
    </w:p>
    <w:p>
      <w:pPr>
        <w:pStyle w:val="Normal"/>
        <w:rPr>
          <w:lang w:val="en-AU"/>
        </w:rPr>
      </w:pPr>
      <w:r>
        <w:rPr>
          <w:lang w:val="en-AU"/>
        </w:rPr>
      </w:r>
    </w:p>
    <w:p>
      <w:pPr>
        <w:pStyle w:val="Normal"/>
        <w:rPr/>
      </w:pPr>
      <w:r>
        <w:rPr>
          <w:lang w:val="en-AU"/>
        </w:rPr>
        <w:t>De 144,000 tas ut under denna period. Utväljandet av de 144,000 är genom en process av kyrkorna över de två millennierna (se även uppsatserna</w:t>
      </w:r>
      <w:r>
        <w:rPr>
          <w:i/>
          <w:lang w:val="en-AU"/>
        </w:rPr>
        <w:t xml:space="preserve"> Guds Skörd, Nymånadsdagsoffren, och de 144,000 [120];</w:t>
      </w:r>
      <w:r>
        <w:rPr>
          <w:lang w:val="en-AU"/>
        </w:rPr>
        <w:t xml:space="preserve"> </w:t>
      </w:r>
      <w:r>
        <w:rPr>
          <w:i/>
          <w:lang w:val="en-AU"/>
        </w:rPr>
        <w:t>Nymånadsdgarna [125]; samt Israels Nymånadsdagar [132]</w:t>
      </w:r>
      <w:r>
        <w:rPr>
          <w:lang w:val="en-AU"/>
        </w:rPr>
        <w:t>). En invändning kan föras fram att vi har att göra med två omgångar om 144,000. Detta ämne kommer att behandlas i andra texter.</w:t>
      </w:r>
    </w:p>
    <w:p>
      <w:pPr>
        <w:pStyle w:val="Normal"/>
        <w:rPr>
          <w:lang w:val="en-AU"/>
        </w:rPr>
      </w:pPr>
      <w:r>
        <w:rPr>
          <w:lang w:val="en-AU"/>
        </w:rPr>
      </w:r>
    </w:p>
    <w:p>
      <w:pPr>
        <w:pStyle w:val="Normal"/>
        <w:rPr>
          <w:lang w:val="en-AU"/>
        </w:rPr>
      </w:pPr>
      <w:r>
        <w:rPr>
          <w:lang w:val="en-AU"/>
        </w:rPr>
        <w:t>Följden av de 144,000 är fortfarande närvarande eller i samband med den stora mångfalden.</w:t>
      </w:r>
    </w:p>
    <w:p>
      <w:pPr>
        <w:pStyle w:val="Normal"/>
        <w:rPr>
          <w:lang w:val="en-AU"/>
        </w:rPr>
      </w:pPr>
      <w:r>
        <w:rPr>
          <w:lang w:val="en-AU"/>
        </w:rPr>
      </w:r>
    </w:p>
    <w:p>
      <w:pPr>
        <w:pStyle w:val="Normal"/>
        <w:rPr>
          <w:lang w:val="en-AU"/>
        </w:rPr>
      </w:pPr>
      <w:r>
        <w:rPr>
          <w:lang w:val="en-AU"/>
        </w:rPr>
        <w:t>Vårt arbete är att hjälpa hela nationen och planeten. Vi skall inte oroa oss om vi är i en grupp eller den andra. Det är spekulativt att försöka ange vilka nationerna är. Nationernas identitet måste utvecklas mer. Dock kommer alla att var i Israel i slutet. Alla kommer att vara en andlig israelit under Millenniet, eller så kommer de att vara döda.</w:t>
      </w:r>
    </w:p>
    <w:p>
      <w:pPr>
        <w:pStyle w:val="Normal"/>
        <w:rPr>
          <w:lang w:val="en-AU"/>
        </w:rPr>
      </w:pPr>
      <w:r>
        <w:rPr>
          <w:lang w:val="en-AU"/>
        </w:rPr>
      </w:r>
    </w:p>
    <w:p>
      <w:pPr>
        <w:pStyle w:val="Normal"/>
        <w:rPr>
          <w:lang w:val="en-AU"/>
        </w:rPr>
      </w:pPr>
      <w:r>
        <w:rPr>
          <w:lang w:val="en-AU"/>
        </w:rPr>
        <w:t>Messias dräper Den Laglöse vid sin ankomst som vi vet av Thessalonikerbrevet. Hela planeten placeras under Messias från denna handling, i följd som inleds med de 144,000 genom den stora mångfladen och vidare in i Millenniet.</w:t>
      </w:r>
    </w:p>
    <w:p>
      <w:pPr>
        <w:pStyle w:val="Normal"/>
        <w:rPr>
          <w:sz w:val="14"/>
          <w:lang w:val="en-AU"/>
        </w:rPr>
      </w:pPr>
      <w:r>
        <w:rPr>
          <w:sz w:val="14"/>
          <w:lang w:val="en-AU"/>
        </w:rPr>
      </w:r>
    </w:p>
    <w:p>
      <w:pPr>
        <w:pStyle w:val="QUOTES"/>
        <w:rPr>
          <w:rFonts w:ascii="Palatino-Roman" w:hAnsi="Palatino-Roman" w:cs="Palatino-Roman"/>
        </w:rPr>
      </w:pPr>
      <w:r>
        <w:rPr/>
        <w:t>3 De sjöng en ny sång inför tronen och inför de fyra varelserna och de äldste. Och ingen kunde lära sig den sången utom de etthundrafyrtiofyra tusen, de som är friköpta från jorden. 4 Det är de som inte har befläckat sig med kvinnor, de är rena som jungfrur. Det är de som följer Lammet vart det än går. De är friköpta från människorna som en första skörd åt Gud och Lammet. 5 I deras mun har det aldrig funnits någon lögn, de är fläckfria.</w:t>
      </w:r>
    </w:p>
    <w:p>
      <w:pPr>
        <w:pStyle w:val="Normal"/>
        <w:rPr>
          <w:lang w:val="en-AU"/>
        </w:rPr>
      </w:pPr>
      <w:r>
        <w:rPr>
          <w:lang w:val="en-AU"/>
        </w:rPr>
        <w:t> </w:t>
      </w:r>
    </w:p>
    <w:p>
      <w:pPr>
        <w:pStyle w:val="Normal"/>
        <w:rPr>
          <w:lang w:val="en-AU"/>
        </w:rPr>
      </w:pPr>
      <w:r>
        <w:rPr>
          <w:lang w:val="en-AU"/>
        </w:rPr>
        <w:t>Innan ni känner till den sång som ges till de 144,000 så vet ni inte om ni är bland de 144,000. Ingen lögn fanns i deras munnar. Detta är nyckeln till att de är fläckfria. Konceptet är om dyrkan av Gud och Hans sanning och ni måste vara helt inriktade på sanningen. Ibland är sanningen väldigt svårsmält. Vi kommer att vara bland de 144,000 om vi är inriktade  och hängivna det, och beredda att dö för sanningen.</w:t>
      </w:r>
    </w:p>
    <w:p>
      <w:pPr>
        <w:pStyle w:val="Normal"/>
        <w:rPr>
          <w:lang w:val="en-AU"/>
        </w:rPr>
      </w:pPr>
      <w:r>
        <w:rPr>
          <w:lang w:val="en-AU"/>
        </w:rPr>
      </w:r>
    </w:p>
    <w:p>
      <w:pPr>
        <w:pStyle w:val="QUOTES"/>
        <w:rPr/>
      </w:pPr>
      <w:r>
        <w:rPr/>
        <w:t>6 Och jag såg en annan ängel flyga över himlens mitt. Han hade ett evigt evangelium att förkunna för jordens invånare, för alla länder och stammar och språk och folk, 7 och han sade med hög röst: ”Frukta Gud och ge honom er hyllning, ty stunden för hans dom är inne. Tillbe honom som har skapat himlen och jorden och havet och vattenkällorna.” 8 Och efter följde ännu en ängel, en andra, som sade: ”Störtat, störtat är det stora Babylon, för vars otukts skull alla folk har fått dricka vredens vin.” 9 Och efter dem följde en tredje ängel som sade med hög röst: ”Den som tillber odjuret och dess bild och tar emot dess märke på sin panna eller sin hand, 10 han skall få dricka Guds vredes vin, som hällts upp oblandat i Guds vredes bägare, och han skall pinas med eld och svavel inför de heliga änglarna och inför Lammet. 11 Och röken från deras pina stiger i evigheters evighet, och de får' ingen lättnad vare sig dag eller natt, dessa som tillber odjuret och dess bild, var' och en som tar emot märket med dess namn. 12 Här behövs uthållighet hos de heliga, hos dem som bevarar Guds bud och tron på Jesus.” 13 Och jag hörde en röst från himlen som sade: ”Skriv: saliga de döda som härefter dör i Herren. Ja, säger Anden, de skall få vila efter sina mödor, ty deras gärningar följer med dem.” 14 Och jag såg, och se: ett vitt moln, och på molnet satt en som var lik en människoson och hade en krans av guld på huvudet och i handen en vass skära. 15 Och en annan ängel kom ut från templet och ropade med hög röst till honom som satt på molnet: ”Ta din skära och skörda, ty skördetiden är inne; jordens gröda är mogen.” 16 Och han som satt på molnet sänkte sin skära ner över jorden, och jorden skördades. 17 Och en annan ängel kom ut från templet i himlen, också han med en vass skära. 18 Och en annan ängel kom ut från altaret, en som hade makt över elden. Och han ropade med hög röst till honom som hade den vassa skäran: ”Ta din vassa skära och skörda klasarna på jordens vinstock; dess druvor är mogna.” 19 Och ängeln sänkte sin skära ner över jorden och skördade druvorna på jordens vinstock och kastade dem i Guds vredes stora vinpress. 20 Och vinpressen trampades utanför staden, och blod kom från pressen och sextonhundra stadier därifrån stod det upp till betslet på hästarna.</w:t>
      </w:r>
    </w:p>
    <w:p>
      <w:pPr>
        <w:pStyle w:val="Normal"/>
        <w:rPr>
          <w:lang w:val="en-AU"/>
        </w:rPr>
      </w:pPr>
      <w:r>
        <w:rPr>
          <w:lang w:val="en-AU"/>
        </w:rPr>
      </w:r>
    </w:p>
    <w:p>
      <w:pPr>
        <w:pStyle w:val="Normal"/>
        <w:rPr/>
      </w:pPr>
      <w:r>
        <w:rPr>
          <w:lang w:val="en-AU"/>
        </w:rPr>
        <w:t>Det är mycket blod. 1,600 stadia är ungefär 8 kilometer. Det är många döda människor. Vi har att göra med Kristus övertagande av planeten och vi har att göra med att han tvingar dessa till ånger. Då Messias återvänder till Sion är vi med honom (se uppsatsen Basunerna [136] för mer information om Messias återkomst). Försoningsdagen handlar om försoning för planeten; att föra planeten in i ånger och bot och upprättande av Millenniet. Det är en hel tidsföljd mellan Kristus återkomst och Millenniets inledning och den kommer fram i bägarna med Guds vrede.</w:t>
      </w:r>
    </w:p>
    <w:p>
      <w:pPr>
        <w:pStyle w:val="Normal"/>
        <w:rPr>
          <w:lang w:val="en-AU"/>
        </w:rPr>
      </w:pPr>
      <w:r>
        <w:rPr>
          <w:lang w:val="en-AU"/>
        </w:rPr>
      </w:r>
    </w:p>
    <w:p>
      <w:pPr>
        <w:pStyle w:val="QUOTES"/>
        <w:rPr/>
      </w:pPr>
      <w:r>
        <w:rPr>
          <w:lang w:val="en-AU"/>
        </w:rPr>
        <w:t xml:space="preserve">Uppenbarelseboken 16:1-21 1 </w:t>
      </w:r>
      <w:r>
        <w:rPr/>
        <w:t>Och jag hörde en stark röst ur templet som sade till de sju änglarna: ”Gå ut och töm de sju skålarna med Guds vrede över jorden.” 2 Den förste gick bort och tömde sin skål över jorden. Och det slog upp onda och svåra bölder på de människor som bar odjurets märke och tillbad dess bild.</w:t>
      </w:r>
    </w:p>
    <w:p>
      <w:pPr>
        <w:pStyle w:val="Normal"/>
        <w:rPr>
          <w:lang w:val="en-AU"/>
        </w:rPr>
      </w:pPr>
      <w:r>
        <w:rPr>
          <w:lang w:val="en-AU"/>
        </w:rPr>
      </w:r>
    </w:p>
    <w:p>
      <w:pPr>
        <w:pStyle w:val="Normal"/>
        <w:rPr>
          <w:lang w:val="en-AU"/>
        </w:rPr>
      </w:pPr>
      <w:r>
        <w:rPr>
          <w:lang w:val="en-AU"/>
        </w:rPr>
        <w:t>Dessa människor förföljer de utvalda.De döms för det, men det är bara en kortvarig period som Kristus kommer att ta itu med detta jordiska system om avgudadyrkan. han kommer att riva ned det. Det är inte en fråga om att bara straffa dessa människor. Det är frågan om att få människorna till ett läge där Gud kan förändra deras sinnen för att träda in i Millenniet. Vissa människor vid detta tillfälle går inte att bearbeta i deras nuvrande tillstånd. Exemplet för sluttiden visas i historien om Sodom och Gomorra, då deras sinnestillstånd var sådana att Gud var tvungen att döda dem. Förstörelsen av Sodom utfördes av änglar under ledning av Kristus vid den tidpunkten och Lot räddades.</w:t>
      </w:r>
    </w:p>
    <w:p>
      <w:pPr>
        <w:pStyle w:val="Normal"/>
        <w:rPr>
          <w:lang w:val="en-AU"/>
        </w:rPr>
      </w:pPr>
      <w:r>
        <w:rPr>
          <w:lang w:val="en-AU"/>
        </w:rPr>
      </w:r>
    </w:p>
    <w:p>
      <w:pPr>
        <w:pStyle w:val="Normal"/>
        <w:rPr>
          <w:lang w:val="en-AU"/>
        </w:rPr>
      </w:pPr>
      <w:r>
        <w:rPr>
          <w:lang w:val="en-AU"/>
        </w:rPr>
        <w:t>Orsaken till att Lots hustru förvandlades till en saltstod var att hon längtade tillbaka till det system som Gud förde henne ifrån. Det gjordes som ett exempel för oss. Lots hustru förstördes så att vi kan förstå att vi inte kan ta någonting med från detta system in i Millenniet.</w:t>
      </w:r>
    </w:p>
    <w:p>
      <w:pPr>
        <w:pStyle w:val="Normal"/>
        <w:rPr>
          <w:lang w:val="en-AU"/>
        </w:rPr>
      </w:pPr>
      <w:r>
        <w:rPr>
          <w:lang w:val="en-AU"/>
        </w:rPr>
      </w:r>
    </w:p>
    <w:p>
      <w:pPr>
        <w:pStyle w:val="Normal"/>
        <w:rPr>
          <w:lang w:val="en-AU"/>
        </w:rPr>
      </w:pPr>
      <w:r>
        <w:rPr>
          <w:lang w:val="en-AU"/>
        </w:rPr>
        <w:t>Orsaken är att alla underordnade system och alla delar av system och underordningar till detta system som vi är i nu är genomgående ond i varje del av det.</w:t>
      </w:r>
    </w:p>
    <w:p>
      <w:pPr>
        <w:pStyle w:val="Normal"/>
        <w:rPr>
          <w:lang w:val="en-AU"/>
        </w:rPr>
      </w:pPr>
      <w:r>
        <w:rPr>
          <w:lang w:val="en-AU"/>
        </w:rPr>
      </w:r>
    </w:p>
    <w:p>
      <w:pPr>
        <w:pStyle w:val="Normal"/>
        <w:rPr>
          <w:lang w:val="en-AU"/>
        </w:rPr>
      </w:pPr>
      <w:r>
        <w:rPr>
          <w:lang w:val="en-AU"/>
        </w:rPr>
        <w:t>Det är därför som det nya millenniesystemet kommer att sättas upp under den korrekta Moses lag. Moses lag gavs till Moses av Kristus til honom och oss tillsammans. Vi skall göra så att systemet som gavs Moses fungerar.</w:t>
      </w:r>
    </w:p>
    <w:p>
      <w:pPr>
        <w:pStyle w:val="Normal"/>
        <w:rPr>
          <w:lang w:val="en-AU"/>
        </w:rPr>
      </w:pPr>
      <w:r>
        <w:rPr>
          <w:lang w:val="en-AU"/>
        </w:rPr>
        <w:t> </w:t>
      </w:r>
    </w:p>
    <w:p>
      <w:pPr>
        <w:pStyle w:val="QUOTES"/>
        <w:rPr>
          <w:rFonts w:ascii="Palatino-Roman" w:hAnsi="Palatino-Roman" w:cs="Palatino-Roman"/>
        </w:rPr>
      </w:pPr>
      <w:r>
        <w:rPr/>
        <w:t>2 Den förste gick bort och tömde sin skål över jorden. Och det slog upp onda och svåra bölder på de människor som bar odjurets märke och tillbad dess bild.</w:t>
      </w:r>
    </w:p>
    <w:p>
      <w:pPr>
        <w:pStyle w:val="Normal"/>
        <w:rPr>
          <w:rFonts w:ascii="Palatino-Roman" w:hAnsi="Palatino-Roman" w:cs="Palatino-Roman"/>
          <w:lang w:val="en-AU"/>
        </w:rPr>
      </w:pPr>
      <w:r>
        <w:rPr>
          <w:rFonts w:cs="Palatino-Roman" w:ascii="Palatino-Roman" w:hAnsi="Palatino-Roman"/>
          <w:lang w:val="en-AU"/>
        </w:rPr>
      </w:r>
    </w:p>
    <w:p>
      <w:pPr>
        <w:pStyle w:val="Normal"/>
        <w:rPr>
          <w:lang w:val="en-AU"/>
        </w:rPr>
      </w:pPr>
      <w:r>
        <w:rPr>
          <w:lang w:val="en-AU"/>
        </w:rPr>
        <w:t>Det felaktiga och onda systemet är både ett fysiskt och andligt koncept. Om ni antar ett system som inte är gott, så tar ni på er en serie av problem. Jag tror att den fysiska aspekten kunde vara relaterade till avläsandet av implanteringskoder och strålningsskador förknippade med det faktumet. Dessa koder är kanske på händerna och pannorna för kontroll av massan etc. Själva förekomsten av dessa världsliga system kommer att orsaka dessa dessa skador. Dessa ting är inte Gud som bestraffar dem, utan det är direkta hälsoproblem som kommer från deras handlingar. Allting som vi gör har en konsekvens. I krigstid så kommer säkerhetskraven öka och därför även problem som detta.</w:t>
      </w:r>
    </w:p>
    <w:p>
      <w:pPr>
        <w:pStyle w:val="Normal"/>
        <w:rPr>
          <w:lang w:val="en-AU"/>
        </w:rPr>
      </w:pPr>
      <w:r>
        <w:rPr>
          <w:lang w:val="en-AU"/>
        </w:rPr>
      </w:r>
    </w:p>
    <w:p>
      <w:pPr>
        <w:pStyle w:val="QUOTES"/>
        <w:rPr>
          <w:lang w:val="en-AU"/>
        </w:rPr>
      </w:pPr>
      <w:r>
        <w:rPr/>
        <w:t>3 Den andre tömde sin skål över havet. Och havet blev till blod som från en död, och allt liv dog, allt levande i havet.</w:t>
      </w:r>
    </w:p>
    <w:p>
      <w:pPr>
        <w:pStyle w:val="Normal"/>
        <w:rPr>
          <w:lang w:val="en-AU"/>
        </w:rPr>
      </w:pPr>
      <w:r>
        <w:rPr>
          <w:lang w:val="en-AU"/>
        </w:rPr>
        <w:t> </w:t>
      </w:r>
    </w:p>
    <w:p>
      <w:pPr>
        <w:pStyle w:val="Normal"/>
        <w:rPr>
          <w:lang w:val="en-AU"/>
        </w:rPr>
      </w:pPr>
      <w:r>
        <w:rPr>
          <w:lang w:val="en-AU"/>
        </w:rPr>
        <w:t>Varje levande ting dör. De kallades till ånger och bot under vittnena, då en tredjedel dog, men i detta fallet så förstörde de haven. De förstörde allting.</w:t>
      </w:r>
    </w:p>
    <w:p>
      <w:pPr>
        <w:pStyle w:val="Normal"/>
        <w:rPr>
          <w:lang w:val="en-AU"/>
        </w:rPr>
      </w:pPr>
      <w:r>
        <w:rPr>
          <w:lang w:val="en-AU"/>
        </w:rPr>
      </w:r>
    </w:p>
    <w:p>
      <w:pPr>
        <w:pStyle w:val="QUOTES"/>
        <w:rPr/>
      </w:pPr>
      <w:r>
        <w:rPr/>
        <w:t>4 Den tredje tömde sin skål över floderna och vattenkällorna. Och vattnet blev till blod. 5 Och jag hörde vattnens ängel säga: ”Rättfärdig är du som är och som var, du helige som har fällt denna dom. 6 De har utgjutit heliga mäns och profeters blod, och därför har du gett dem blod att dricka. Det har de förtjänat.”</w:t>
      </w:r>
    </w:p>
    <w:p>
      <w:pPr>
        <w:pStyle w:val="Normal"/>
        <w:rPr>
          <w:lang w:val="en-AU"/>
        </w:rPr>
      </w:pPr>
      <w:r>
        <w:rPr>
          <w:lang w:val="en-AU"/>
        </w:rPr>
      </w:r>
    </w:p>
    <w:p>
      <w:pPr>
        <w:pStyle w:val="Normal"/>
        <w:rPr>
          <w:lang w:val="en-AU"/>
        </w:rPr>
      </w:pPr>
      <w:r>
        <w:rPr>
          <w:lang w:val="en-AU"/>
        </w:rPr>
        <w:t>Det kommer inte finnas något färskt sötvatten på planeten. Under det fjärde inseglet så dör en fjärdedel av svält och pest. Under den sjätte hornstötens krig ser ni en tredjedel av jorden dödas. Vi har nu kommit till ett läge där mer än hälftenav planetens invånare är döda innan vi inleder detta händelseförlopp. Två miljarder (denna text är skriven 1997, siffran för 2004 bör överstiga 3 miljarder, övers. anm.) död innan vi kommer till Guds vrede. Vi ser på jordens förstörelse.</w:t>
      </w:r>
    </w:p>
    <w:p>
      <w:pPr>
        <w:pStyle w:val="Normal"/>
        <w:rPr>
          <w:lang w:val="en-AU"/>
        </w:rPr>
      </w:pPr>
      <w:r>
        <w:rPr>
          <w:lang w:val="en-AU"/>
        </w:rPr>
      </w:r>
    </w:p>
    <w:p>
      <w:pPr>
        <w:pStyle w:val="QUOTES"/>
        <w:rPr/>
      </w:pPr>
      <w:r>
        <w:rPr/>
        <w:t>7 Och jag hörde altaret säga: ”Ja, Herre Gud, allhärskare, sanna och rättfärdiga är dina domar.” 8 Den fjärde tömde sin skål över solen. Och solen fick rätt att sveda människorna med eld, 9 och de sveddes i stark hetta, och de hädade Gud som hade makt över dessa plågor och ville inte omvända sig och ge honom sin hyllning.</w:t>
      </w:r>
    </w:p>
    <w:p>
      <w:pPr>
        <w:pStyle w:val="Normal"/>
        <w:rPr>
          <w:lang w:val="en-AU"/>
        </w:rPr>
      </w:pPr>
      <w:r>
        <w:rPr>
          <w:lang w:val="en-AU"/>
        </w:rPr>
        <w:t> </w:t>
      </w:r>
    </w:p>
    <w:p>
      <w:pPr>
        <w:pStyle w:val="Normal"/>
        <w:rPr/>
      </w:pPr>
      <w:r>
        <w:rPr>
          <w:lang w:val="en-AU"/>
        </w:rPr>
        <w:t xml:space="preserve">Gud har makt över plågorna. Han kan stoppa det direkt. Varför har vi låtit halva planeten dö? Allt vi behöver göra är att göra bot. Ingen säger </w:t>
      </w:r>
      <w:r>
        <w:rPr>
          <w:i/>
          <w:lang w:val="en-AU"/>
        </w:rPr>
        <w:t>Jag har gjort fel, Herre, visa mig vägen.</w:t>
      </w:r>
      <w:r>
        <w:rPr>
          <w:lang w:val="en-AU"/>
        </w:rPr>
        <w:t xml:space="preserve"> Vi behövde inte åse halva planeten dö innan vi gjorde bot. Vi kan se Herren arbeta med oss nu. Varför kan inte de se det då? Dessa människor tror fortfarande efter allt detta att de kan bestämma villkoren för Gud.</w:t>
      </w:r>
    </w:p>
    <w:p>
      <w:pPr>
        <w:pStyle w:val="Normal"/>
        <w:rPr>
          <w:lang w:val="en-AU"/>
        </w:rPr>
      </w:pPr>
      <w:r>
        <w:rPr>
          <w:lang w:val="en-AU"/>
        </w:rPr>
      </w:r>
    </w:p>
    <w:p>
      <w:pPr>
        <w:pStyle w:val="QUOTES"/>
        <w:rPr/>
      </w:pPr>
      <w:r>
        <w:rPr/>
        <w:t>10 Den femte tömde sin skål över odjurets tron. Och dess rike lades i mörker, och människorna bet sönder tungan av smärta 11 och hädade himlens Gud för sina smärtor och sina bölder och vände inte om från sina gärningar.</w:t>
      </w:r>
    </w:p>
    <w:p>
      <w:pPr>
        <w:pStyle w:val="Normal"/>
        <w:rPr>
          <w:lang w:val="en-AU"/>
        </w:rPr>
      </w:pPr>
      <w:r>
        <w:rPr>
          <w:lang w:val="en-AU"/>
        </w:rPr>
        <w:t> </w:t>
      </w:r>
    </w:p>
    <w:p>
      <w:pPr>
        <w:pStyle w:val="Normal"/>
        <w:rPr>
          <w:lang w:val="en-AU"/>
        </w:rPr>
      </w:pPr>
      <w:r>
        <w:rPr>
          <w:lang w:val="en-AU"/>
        </w:rPr>
        <w:t>Vi är i Jerusalem som andliga varelser under Kristus beskydd, och arbetar med detta medan det sker. Vi arbetar med planeten hand i hand med Kristus.</w:t>
      </w:r>
    </w:p>
    <w:p>
      <w:pPr>
        <w:pStyle w:val="Normal"/>
        <w:rPr>
          <w:lang w:val="en-AU"/>
        </w:rPr>
      </w:pPr>
      <w:r>
        <w:rPr>
          <w:lang w:val="en-AU"/>
        </w:rPr>
        <w:t> </w:t>
      </w:r>
    </w:p>
    <w:p>
      <w:pPr>
        <w:pStyle w:val="QUOTES"/>
        <w:rPr/>
      </w:pPr>
      <w:r>
        <w:rPr/>
        <w:t>12 Den sjätte tömde sin skål över den stora floden Eufrat. Och dess vatten torkade bort så att vägen öppnades för kungarna från Östern.</w:t>
      </w:r>
    </w:p>
    <w:p>
      <w:pPr>
        <w:pStyle w:val="Normal"/>
        <w:rPr>
          <w:lang w:val="en-AU"/>
        </w:rPr>
      </w:pPr>
      <w:r>
        <w:rPr>
          <w:lang w:val="en-AU"/>
        </w:rPr>
        <w:t> </w:t>
      </w:r>
    </w:p>
    <w:p>
      <w:pPr>
        <w:pStyle w:val="Normal"/>
        <w:rPr>
          <w:lang w:val="en-AU"/>
        </w:rPr>
      </w:pPr>
      <w:r>
        <w:rPr>
          <w:lang w:val="en-AU"/>
        </w:rPr>
        <w:t>Planeten faller samman. Kungarna från östern är Anotoli Heliou eller den uppgående solens kungar som kommer att komma in över Eufrat. Stora arméer kommer att tränga in i Israel och gå mot Jerusalem.</w:t>
      </w:r>
    </w:p>
    <w:p>
      <w:pPr>
        <w:pStyle w:val="Normal"/>
        <w:rPr>
          <w:sz w:val="14"/>
          <w:lang w:val="en-AU"/>
        </w:rPr>
      </w:pPr>
      <w:r>
        <w:rPr>
          <w:sz w:val="14"/>
          <w:lang w:val="en-AU"/>
        </w:rPr>
      </w:r>
    </w:p>
    <w:p>
      <w:pPr>
        <w:pStyle w:val="QUOTES"/>
        <w:rPr/>
      </w:pPr>
      <w:r>
        <w:rPr/>
        <w:t>13 Och jag såg att ur drakens mun och ur odjurets mun och ur den falske profetens mun kom det tre orena andar som var som paddor. 14 De är demonandar och kan göra tecken, och de gick ut till kungarna i hela världen för att samla dem till striden på Guds, allhärskarens, stora dag. 15 ”Se, jag kommer som en tjuv. Salig den som vakar och bevarar sina kläder, så att han inte går naken och blottar sitt kön.” 16 Och de samlade dem på den plats som på hebreiska heter Harmagedon.</w:t>
      </w:r>
    </w:p>
    <w:p>
      <w:pPr>
        <w:pStyle w:val="Normal"/>
        <w:rPr>
          <w:lang w:val="en-AU"/>
        </w:rPr>
      </w:pPr>
      <w:r>
        <w:rPr>
          <w:lang w:val="en-AU"/>
        </w:rPr>
        <w:t> </w:t>
      </w:r>
    </w:p>
    <w:p>
      <w:pPr>
        <w:pStyle w:val="Normal"/>
        <w:rPr>
          <w:lang w:val="en-AU"/>
        </w:rPr>
      </w:pPr>
      <w:r>
        <w:rPr>
          <w:lang w:val="en-AU"/>
        </w:rPr>
        <w:t>Denne sjätte ängels basun verkar indikera att Messias ankomst är relaterad till uttorkandet av Eufrat, och att Messias inte kommer förrän denna tid. Det verkar som om Messias kommer till Jerusalem och därefter tar itu med planeten. Mänskligheten vid denna ges ens törre uppenbarelse och förståelse och behandlas sedan under tiden för den sjätte ängeln.</w:t>
      </w:r>
    </w:p>
    <w:p>
      <w:pPr>
        <w:pStyle w:val="Normal"/>
        <w:rPr>
          <w:lang w:val="en-AU"/>
        </w:rPr>
      </w:pPr>
      <w:r>
        <w:rPr>
          <w:lang w:val="en-AU"/>
        </w:rPr>
      </w:r>
    </w:p>
    <w:p>
      <w:pPr>
        <w:pStyle w:val="Normal"/>
        <w:rPr>
          <w:b/>
          <w:b/>
          <w:sz w:val="28"/>
          <w:szCs w:val="28"/>
          <w:lang w:val="en-AU"/>
        </w:rPr>
      </w:pPr>
      <w:r>
        <w:rPr>
          <w:b/>
          <w:sz w:val="28"/>
          <w:szCs w:val="28"/>
          <w:lang w:val="en-AU"/>
        </w:rPr>
        <w:t>Den Sjunde Basunen</w:t>
      </w:r>
    </w:p>
    <w:p>
      <w:pPr>
        <w:pStyle w:val="Normal"/>
        <w:rPr>
          <w:b/>
          <w:b/>
          <w:sz w:val="14"/>
          <w:szCs w:val="28"/>
          <w:lang w:val="en-AU"/>
        </w:rPr>
      </w:pPr>
      <w:r>
        <w:rPr>
          <w:b/>
          <w:sz w:val="14"/>
          <w:szCs w:val="28"/>
          <w:lang w:val="en-AU"/>
        </w:rPr>
      </w:r>
    </w:p>
    <w:p>
      <w:pPr>
        <w:pStyle w:val="QUOTES"/>
        <w:rPr/>
      </w:pPr>
      <w:r>
        <w:rPr/>
        <w:t>17 Den sjunde tömde sin skål över luften. Och en stark röst kom från tronen i templet, och den sade: ”Det har skett.” 18 Och det kom blixtar och dån och åska, och det blev en väldig jordbävning, så stor att något liknande inte har förekommit så länge människor funnits på jorden, sådan var jordbävningen och så väldig. 19 Och den stora staden slets i tre delar, och folkens städer störtade samman. Och Gud glömde inte det stora Babylon utan gav det bägaren med sin stränga vredes vin. 20 Alla öar försvann, och bergen fanns inte mer.</w:t>
      </w:r>
    </w:p>
    <w:p>
      <w:pPr>
        <w:pStyle w:val="Normal"/>
        <w:rPr>
          <w:sz w:val="20"/>
        </w:rPr>
      </w:pPr>
      <w:r>
        <w:rPr>
          <w:sz w:val="20"/>
        </w:rPr>
      </w:r>
    </w:p>
    <w:p>
      <w:pPr>
        <w:pStyle w:val="Normal"/>
        <w:rPr>
          <w:lang w:val="en-AU"/>
        </w:rPr>
      </w:pPr>
      <w:r>
        <w:rPr>
          <w:lang w:val="en-AU"/>
        </w:rPr>
        <w:t> </w:t>
      </w:r>
    </w:p>
    <w:p>
      <w:pPr>
        <w:pStyle w:val="Normal"/>
        <w:rPr>
          <w:lang w:val="en-AU"/>
        </w:rPr>
      </w:pPr>
      <w:r>
        <w:rPr>
          <w:lang w:val="en-AU"/>
        </w:rPr>
        <w:t>Denna jordbävning är till och med större än de himmelska tecknens jordbävning i det sjätte inseglet. Svårigheterna växer allt eftersom inseglet utvecklas. Det sjätte inseglet varnade jorden för Messias ankomst och Guds vrede, ändå ångrade de sig inte. Denna sista handling förstör hela systemet med falsk religion och Satans handlingar på jorden.</w:t>
      </w:r>
    </w:p>
    <w:p>
      <w:pPr>
        <w:pStyle w:val="Normal"/>
        <w:rPr>
          <w:lang w:val="en-AU"/>
        </w:rPr>
      </w:pPr>
      <w:r>
        <w:rPr>
          <w:lang w:val="en-AU"/>
        </w:rPr>
      </w:r>
    </w:p>
    <w:p>
      <w:pPr>
        <w:pStyle w:val="Normal"/>
        <w:rPr>
          <w:lang w:val="en-AU"/>
        </w:rPr>
      </w:pPr>
      <w:r>
        <w:rPr>
          <w:lang w:val="en-AU"/>
        </w:rPr>
        <w:t>Det finns en rekapitulerande teori som fördes fram av medeltida munkar (enligt vissa av Ticonius, en påstådd donatist, vilken påverkade Augustinus). Teorin slår fast att basunerna och bägarna är återdeklamerande av en inställning.</w:t>
      </w:r>
    </w:p>
    <w:p>
      <w:pPr>
        <w:pStyle w:val="Normal"/>
        <w:rPr/>
      </w:pPr>
      <w:r>
        <w:rPr>
          <w:lang w:val="en-AU"/>
        </w:rPr>
        <w:t xml:space="preserve">Detta är högst osannolikt, trots att det finns viss grund för slutsatsen att Kristus slår fast både i det sjätte inseglet och vid den sjätte basunen </w:t>
      </w:r>
      <w:r>
        <w:rPr>
          <w:i/>
          <w:lang w:val="en-AU"/>
        </w:rPr>
        <w:t>“Se, jag kommer”.</w:t>
      </w:r>
      <w:r>
        <w:rPr>
          <w:lang w:val="en-AU"/>
        </w:rPr>
        <w:t xml:space="preserve"> Det är placerat inom citationstecken i vers 15. Konceptet är troligen att dessa ting utvecklas och uppstår på en kontinuerlig grund så att floderna blir till blod, och sedan blir det helt enkelt värre vad det fortskrider, tills slutligen Kristus tar itu med hela planeten. Detta är komplext och kommer inte att tas upp helt i denna uppsats. Det finns invändningar mot detta. Vad som är troligt är att det kommer en ankomst och därefter tas folk ned för att strida emot honom i Jerusalem och således ökar effekterna.</w:t>
      </w:r>
    </w:p>
    <w:p>
      <w:pPr>
        <w:pStyle w:val="Normal"/>
        <w:rPr>
          <w:lang w:val="en-AU"/>
        </w:rPr>
      </w:pPr>
      <w:r>
        <w:rPr>
          <w:lang w:val="en-AU"/>
        </w:rPr>
      </w:r>
    </w:p>
    <w:p>
      <w:pPr>
        <w:pStyle w:val="Normal"/>
        <w:rPr/>
      </w:pPr>
      <w:r>
        <w:rPr/>
        <w:t>Händelseförloppet för basunerna och sigillen i termer om att göra floderna till blod har redan satts i rörelse. Röda blomningar i haven och annat sker. De har redan startat. Det har inte dödat en tredjedel av floderna eller en tredjedel av fisklivet, men det har startat. Poängen som Bibeln gör är att denna process är en fortgående, och att varje hornstöt är ett resultat av det föregående skeendet.</w:t>
      </w:r>
    </w:p>
    <w:p>
      <w:pPr>
        <w:pStyle w:val="Normal"/>
        <w:rPr>
          <w:lang w:val="en-AU"/>
        </w:rPr>
      </w:pPr>
      <w:r>
        <w:rPr>
          <w:lang w:val="en-AU"/>
        </w:rPr>
      </w:r>
    </w:p>
    <w:p>
      <w:pPr>
        <w:pStyle w:val="Normal"/>
        <w:rPr>
          <w:lang w:val="en-AU"/>
        </w:rPr>
      </w:pPr>
      <w:r>
        <w:rPr>
          <w:lang w:val="en-AU"/>
        </w:rPr>
        <w:t xml:space="preserve">Den slutliga kulmieringen är att Kristus tar itu med samtliga. Efter att Kristus har tagit planeten genom ornstötarna och bägarna så är han redo för Gud Allsmäktiges stora slag. Detta är Hesekiels krig av det sjätte inseglet. Vi kommer inte ta upp Hesekiels profetia här. Uppenbarelseboken 16:12-16 handlar om slaget vid Armageddon eller Hesekiels krig. Det finns också en korsreferens till Lukas evangelium 19:27. </w:t>
      </w:r>
    </w:p>
    <w:p>
      <w:pPr>
        <w:pStyle w:val="Normal"/>
        <w:rPr>
          <w:lang w:val="en-AU"/>
        </w:rPr>
      </w:pPr>
      <w:r>
        <w:rPr>
          <w:lang w:val="en-AU"/>
        </w:rPr>
      </w:r>
    </w:p>
    <w:p>
      <w:pPr>
        <w:pStyle w:val="QUOTES"/>
        <w:rPr/>
      </w:pPr>
      <w:r>
        <w:rPr>
          <w:lang w:val="en-AU"/>
        </w:rPr>
        <w:t xml:space="preserve">Lukas evangelium 19:27 </w:t>
      </w:r>
      <w:r>
        <w:rPr/>
        <w:t>Men mina fiender, de som inte ville ha mig till kung, för hit dem och hugg ner</w:t>
      </w:r>
    </w:p>
    <w:p>
      <w:pPr>
        <w:pStyle w:val="QUOTES"/>
        <w:rPr/>
      </w:pPr>
      <w:r>
        <w:rPr/>
        <w:t>dem i min åsyn.’”</w:t>
      </w:r>
    </w:p>
    <w:p>
      <w:pPr>
        <w:pStyle w:val="Normal"/>
        <w:rPr>
          <w:lang w:val="en-AU"/>
        </w:rPr>
      </w:pPr>
      <w:r>
        <w:rPr>
          <w:lang w:val="en-AU"/>
        </w:rPr>
      </w:r>
    </w:p>
    <w:p>
      <w:pPr>
        <w:pStyle w:val="Normal"/>
        <w:rPr>
          <w:lang w:val="en-AU"/>
        </w:rPr>
      </w:pPr>
      <w:r>
        <w:rPr>
          <w:lang w:val="en-AU"/>
        </w:rPr>
        <w:t>Det är är inte en kommentar som är tagen ur luften. Denna mening är hela slaget vid Armageddon. Nationerna bringas ned och dräpts inför Kristus vid detta slag.</w:t>
      </w:r>
    </w:p>
    <w:p>
      <w:pPr>
        <w:pStyle w:val="Normal"/>
        <w:rPr>
          <w:sz w:val="14"/>
          <w:lang w:val="en-AU"/>
        </w:rPr>
      </w:pPr>
      <w:r>
        <w:rPr>
          <w:sz w:val="14"/>
          <w:lang w:val="en-AU"/>
        </w:rPr>
        <w:t xml:space="preserve"> </w:t>
      </w:r>
    </w:p>
    <w:p>
      <w:pPr>
        <w:pStyle w:val="QUOTES"/>
        <w:rPr/>
      </w:pPr>
      <w:r>
        <w:rPr/>
        <w:t>17 Den sjunde tömde sin skål över luften. Och en stark röst kom från tronen i templet, och den sade: ”Det har skett.” 18 Och det kom blixtar och dån och åska, och det blev en väldig jordbävning, så stor att något liknande inte har förekommit så länge människor funnits på jorden, sådan var jordbävningen och så väldig. 19 Och den stora staden slets i tre delar, och folkens städer störtade samman. Och Gud glömde inte det stora Babylon utan gav det bägaren med sin stränga vredes vin. 20 Alla öar försvann, och bergen fanns inte mer. 21 Och väldiga hagel, tunga som talenter, föll ner från himlen på människorna. Och människorna hädade Gud för hagelplågan, ty den plågan var mycket svår.</w:t>
      </w:r>
    </w:p>
    <w:p>
      <w:pPr>
        <w:pStyle w:val="Normal"/>
        <w:rPr>
          <w:lang w:val="en-AU"/>
        </w:rPr>
      </w:pPr>
      <w:r>
        <w:rPr>
          <w:lang w:val="en-AU"/>
        </w:rPr>
        <w:t> </w:t>
      </w:r>
    </w:p>
    <w:p>
      <w:pPr>
        <w:pStyle w:val="Normal"/>
        <w:rPr>
          <w:lang w:val="en-AU"/>
        </w:rPr>
      </w:pPr>
      <w:r>
        <w:rPr>
          <w:lang w:val="en-AU"/>
        </w:rPr>
        <w:t xml:space="preserve">Denna värdsliga religiösa struktur förstörs sedan. De allmänna kristna kyrkorna förstörs av odjuret. Det är vad kapitel 17 och 18 talar om. Detta är komplext och förklaras senare. </w:t>
      </w:r>
    </w:p>
    <w:p>
      <w:pPr>
        <w:pStyle w:val="Normal"/>
        <w:rPr>
          <w:b/>
          <w:b/>
          <w:u w:val="single"/>
          <w:lang w:val="en-AU"/>
        </w:rPr>
      </w:pPr>
      <w:r>
        <w:rPr>
          <w:b/>
          <w:u w:val="single"/>
          <w:lang w:val="en-AU"/>
        </w:rPr>
        <w:t xml:space="preserve"> </w:t>
      </w:r>
    </w:p>
    <w:p>
      <w:pPr>
        <w:pStyle w:val="Normal"/>
        <w:rPr>
          <w:lang w:val="sv-SE"/>
        </w:rPr>
      </w:pPr>
      <w:r>
        <w:rPr>
          <w:lang w:val="sv-SE"/>
        </w:rPr>
      </w:r>
    </w:p>
    <w:p>
      <w:pPr>
        <w:pStyle w:val="Normal"/>
        <w:rPr>
          <w:sz w:val="22"/>
          <w:lang w:val="sv-SE"/>
        </w:rPr>
      </w:pPr>
      <w:r>
        <w:rPr>
          <w:sz w:val="22"/>
          <w:lang w:val="sv-SE"/>
        </w:rPr>
      </w:r>
    </w:p>
    <w:p>
      <w:pPr>
        <w:pStyle w:val="Normal"/>
        <w:jc w:val="left"/>
        <w:rPr>
          <w:b/>
          <w:b/>
          <w:sz w:val="32"/>
          <w:lang w:val="sv-SE"/>
        </w:rPr>
      </w:pPr>
      <w:r>
        <w:rPr>
          <w:lang w:val="sv-SE"/>
        </w:rPr>
        <w:t>Där annat icke anges är bibelöversättningar från år 2000 svenska översättning</w:t>
      </w:r>
      <w:r>
        <w:rPr>
          <w:sz w:val="22"/>
          <w:lang w:val="sv-SE"/>
        </w:rPr>
        <w:t xml:space="preserve"> </w:t>
      </w: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lang w:val="sv-SE"/>
        </w:rPr>
      </w:pPr>
      <w:r>
        <w:rPr>
          <w:rFonts w:cs="Arial" w:ascii="Arial" w:hAnsi="Arial"/>
          <w:b/>
          <w:sz w:val="8"/>
          <w:lang w:val="sv-SE"/>
        </w:rPr>
      </w:r>
    </w:p>
    <w:p>
      <w:pPr>
        <w:pStyle w:val="Normal"/>
        <w:rPr>
          <w:rFonts w:ascii="Arial" w:hAnsi="Arial" w:cs="Arial"/>
          <w:sz w:val="8"/>
          <w:lang w:val="sv-SE"/>
        </w:rPr>
      </w:pPr>
      <w:r>
        <w:rPr>
          <w:rFonts w:cs="Arial" w:ascii="Arial" w:hAnsi="Arial"/>
          <w:sz w:val="8"/>
          <w:lang w:val="sv-SE"/>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Palatino-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de-DE"/>
      </w:rPr>
      <w:tab/>
    </w:r>
    <w:r>
      <w:rPr>
        <w:i/>
        <w:sz w:val="22"/>
        <w:lang w:val="de-DE"/>
      </w:rPr>
      <w:t>De Sju Basunerna</w:t>
    </w:r>
    <w:r>
      <w:rPr>
        <w:i/>
        <w:lang w:val="de-DE"/>
      </w:rPr>
      <w:t xml:space="preserve"> [1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r/p214.ra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04:34:00Z</dcterms:created>
  <dc:creator>Wade Cox</dc:creator>
  <dc:description/>
  <dc:language>en-US</dc:language>
  <cp:lastModifiedBy>DS</cp:lastModifiedBy>
  <cp:lastPrinted>2003-03-01T10:05:00Z</cp:lastPrinted>
  <dcterms:modified xsi:type="dcterms:W3CDTF">2004-10-17T04:34:00Z</dcterms:modified>
  <cp:revision>2</cp:revision>
  <dc:subject/>
  <dc:title>The Pre-Existence of Jesus Christ (No. 243)</dc:title>
</cp:coreProperties>
</file>