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17</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72"/>
        </w:rPr>
      </w:pPr>
      <w:r>
        <w:rPr>
          <w:sz w:val="72"/>
        </w:rPr>
        <w:t>Den Helige Ande [117]</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en-GB"/>
        </w:rPr>
        <w:t>(Edition 3.2 19940515-20010527) Audio</w:t>
      </w:r>
      <w:r>
        <w:rPr>
          <w:sz w:val="16"/>
        </w:rPr>
        <w:t xml:space="preserve"> </w:t>
      </w:r>
    </w:p>
    <w:p>
      <w:pPr>
        <w:pStyle w:val="BodyText3"/>
        <w:rPr/>
      </w:pPr>
      <w:r>
        <w:rPr/>
        <w:t>Den Helige Ande förklaras detaljerat. Den ursprungliga dispyten rörande den Helige Andes verk och relevansen i det Nya Testamentet undersöks. Anden visas vara en Guds kraft och inte en person. Det sätt på vilket Anden verkar ses vara den möjliggörande faktorn för de utvalda att bli till elohim eller theoi som den tidiga Kyrkan ansåg och som Sakarja 12:8 säger. Denna uppsats är av central roll för förståelsen av Gudomligheten.</w:t>
      </w:r>
    </w:p>
    <w:p>
      <w:pPr>
        <w:pStyle w:val="BodyText3"/>
        <w:rPr/>
      </w:pPr>
      <w:r>
        <w:rPr/>
      </w:r>
    </w:p>
    <w:p>
      <w:pPr>
        <w:pStyle w:val="BodyText3"/>
        <w:rPr/>
      </w:pPr>
      <w:r>
        <w:rPr/>
      </w:r>
    </w:p>
    <w:p>
      <w:pPr>
        <w:pStyle w:val="BodyText3"/>
        <w:rPr/>
      </w:pPr>
      <w:r>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sz w:val="20"/>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rPr>
        <w:t>Den Helige Ande</w:t>
      </w:r>
      <w:r>
        <w:rPr>
          <w:b/>
          <w:sz w:val="32"/>
          <w:lang w:val="en-US"/>
        </w:rPr>
        <w:t xml:space="preserve"> [</w:t>
      </w:r>
      <w:r>
        <w:rPr>
          <w:b/>
          <w:sz w:val="32"/>
        </w:rPr>
        <w:t>117</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219" w:gutter="0" w:header="720" w:top="1276" w:footer="0" w:bottom="709"/>
          <w:pgNumType w:fmt="decimal"/>
          <w:formProt w:val="false"/>
          <w:titlePg/>
          <w:textDirection w:val="lrTb"/>
          <w:docGrid w:type="default" w:linePitch="360" w:charSpace="0"/>
        </w:sectPr>
      </w:pPr>
    </w:p>
    <w:p>
      <w:pPr>
        <w:pStyle w:val="Header"/>
        <w:rPr>
          <w:b/>
          <w:b/>
          <w:bCs/>
        </w:rPr>
      </w:pPr>
      <w:r>
        <w:rPr>
          <w:b/>
          <w:bCs/>
        </w:rPr>
        <w:t>Följande Pingst</w:t>
      </w:r>
    </w:p>
    <w:p>
      <w:pPr>
        <w:pStyle w:val="Normal"/>
        <w:rPr>
          <w:sz w:val="20"/>
        </w:rPr>
      </w:pPr>
      <w:r>
        <w:rPr/>
        <w:t>Vid Pingst är det passande att vi begrundar ett antal saker. Vi kan vissa väldigt viktiga slutsatser från Apostlagärningarna 2 vilket kommer att visa på det korrekta sättet att följa Pingst</w:t>
      </w:r>
    </w:p>
    <w:p>
      <w:pPr>
        <w:pStyle w:val="QUOTES"/>
        <w:rPr/>
      </w:pPr>
      <w:r>
        <w:rPr/>
        <w:t xml:space="preserve">Apostlagärningarna 2:1-21 1 När pingstdagen kom var de alla församlade. 2 Då hördes plötsligt från himlen ett dån som av en stormvind, och det fyllde hela huset där de satt. 3 De såg hur tungor som av eld fördelade sig och stannade på var och en av dem. 4 Alla fylldes av helig ande och började tala andra tungomål, med de ord som Anden ingav dem. 5 I Jerusalem bodde fromma judar från alla länder under himlen. 6 När dånet ljöd samlades hela skaran, och förvirringen blev stor när var och en hörde just sitt språk talas. 7 Utom sig av förvåning sade de: ”Men är de inte galileer allesammans, dessa som talar? 8 Hur kan då var och en av oss höra sitt eget modersmål talas? 9 Vi är parther, meder, elamiter, vi kommer från Mesopotamien, Judeen och Kappadokien, från Pontos och Asien, 10 från Frygien och Pamfylien, från Egypten och trakten kring Kyrene i Libyen, vi har kommit hit från Rom, 11 både judar och proselyter, vi är kretensare och araber – ändå hör vi dem tala på vårt eget språk om Guds stora gärningar.” 12 I sin häpnad visste ingen vad han skulle tro, och de frågade varandra: ”Vad betyder detta?” 13 Men andra gjorde sig lustiga och sade: ”De har druckit sig fulla på halvjäst vin.” 14 Då steg Petrus fram med de elva andra och tog till orda och talade till dem: ”Judar, ja alla ni som bor i Jerusalem, detta skall ni veta, lyssna till mina ord. 15 Det är inte som ni tror, att de här männen är berusade, det är ju bara morgon. 16Nej, detta är vad som har sagts genom profeten Joel: 17 </w:t>
      </w:r>
      <w:r>
        <w:rPr>
          <w:i/>
        </w:rPr>
        <w:t xml:space="preserve">Det skall ske </w:t>
      </w:r>
      <w:r>
        <w:rPr/>
        <w:t xml:space="preserve">i de sista dagarna, säger Gud, </w:t>
      </w:r>
      <w:r>
        <w:rPr>
          <w:i/>
        </w:rPr>
        <w:t xml:space="preserve">att jag utgjuter min ande över alla människor. Era söner och döttrar skall profetera, era unga män skall se syner och era gamla män ha drömmar. </w:t>
      </w:r>
      <w:r>
        <w:rPr/>
        <w:t xml:space="preserve">18 </w:t>
      </w:r>
      <w:r>
        <w:rPr>
          <w:i/>
        </w:rPr>
        <w:t>Ja, över mina tjänare och tjänarinnor skall jag i de dagarna utgjuta min ande</w:t>
      </w:r>
      <w:r>
        <w:rPr/>
        <w:t xml:space="preserve">, och de skall profetera. 19 </w:t>
      </w:r>
      <w:r>
        <w:rPr>
          <w:i/>
        </w:rPr>
        <w:t xml:space="preserve">Jag skall låta sällsamma ting visa sig uppe på himlen och tecken nere på jorden, blod och eld och moln av rök. </w:t>
      </w:r>
      <w:r>
        <w:rPr/>
        <w:t xml:space="preserve">20 </w:t>
      </w:r>
      <w:r>
        <w:rPr>
          <w:i/>
        </w:rPr>
        <w:t xml:space="preserve">Solen skall vändas i mörker och månen i blod innan Herrens dag kommer, den stora och strålande. </w:t>
      </w:r>
      <w:r>
        <w:rPr/>
        <w:t xml:space="preserve">21 </w:t>
      </w:r>
      <w:r>
        <w:rPr>
          <w:i/>
        </w:rPr>
        <w:t>Men var och en som åkallar Herrens namn skall bli räddad.</w:t>
      </w:r>
    </w:p>
    <w:p>
      <w:pPr>
        <w:pStyle w:val="Normal"/>
        <w:rPr>
          <w:sz w:val="20"/>
        </w:rPr>
      </w:pPr>
      <w:r>
        <w:rPr>
          <w:sz w:val="20"/>
        </w:rPr>
      </w:r>
    </w:p>
    <w:p>
      <w:pPr>
        <w:pStyle w:val="Normal"/>
        <w:rPr>
          <w:sz w:val="20"/>
        </w:rPr>
      </w:pPr>
      <w:r>
        <w:rPr/>
        <w:t>Den texten har ett antal element i sig. Först skall vi undersöka vers 1.</w:t>
      </w:r>
    </w:p>
    <w:p>
      <w:pPr>
        <w:pStyle w:val="QUOTES"/>
        <w:rPr/>
      </w:pPr>
      <w:r>
        <w:rPr/>
        <w:t>Apostlagärningarna 2:1 När pingstdagen kom var de alla församlade.</w:t>
      </w:r>
    </w:p>
    <w:p>
      <w:pPr>
        <w:pStyle w:val="Normal"/>
        <w:rPr>
          <w:sz w:val="20"/>
        </w:rPr>
      </w:pPr>
      <w:r>
        <w:rPr>
          <w:sz w:val="20"/>
        </w:rPr>
      </w:r>
    </w:p>
    <w:p>
      <w:pPr>
        <w:pStyle w:val="Normal"/>
        <w:rPr/>
      </w:pPr>
      <w:r>
        <w:rPr/>
        <w:t>Den visar att det förekommer en obligatorisk församling av Kyrkan vid Pingst. Det är en Högtid då vi måste gå och bli församlade med ett mål på en plats. Så det är inte fråga om att fira det hemma, såvida det inte är ett tredje tiondeår då vi kan hålla Högtiden i hemmet. Vi krävs av Gud att närvara vid Pingsthögtiden på den plats som Han skall välja på samma sätt som de två andra Högtiderna, nämligen Herrens Påsk och Lövhyddehögtiden, skall hållas och vi skall inte uppträda tomhänt (5 Mos. 16:16).</w:t>
      </w:r>
    </w:p>
    <w:p>
      <w:pPr>
        <w:pStyle w:val="Normal"/>
        <w:rPr/>
      </w:pPr>
      <w:r>
        <w:rPr/>
      </w:r>
    </w:p>
    <w:p>
      <w:pPr>
        <w:pStyle w:val="Normal"/>
        <w:rPr/>
      </w:pPr>
      <w:r>
        <w:rPr/>
        <w:t>Och det säger ‘när dagen för Pingst var helt kommen.’ Med andra ord, finns det två element för Högtiden för Pingst, Sabbaten och Dagen för Pingst. När den hade kommit fullt, så samlades de samman. Med andra ord, från Sabbaten skulle de ha samlats för Högtiden för Pingst. Detta är troligen konceptet om den andra Sabbaten efter den första (Sabbatton deuteropro) i Lukas evangelium 6:1.</w:t>
      </w:r>
    </w:p>
    <w:p>
      <w:pPr>
        <w:pStyle w:val="Normal"/>
        <w:rPr/>
      </w:pPr>
      <w:r>
        <w:rPr/>
      </w:r>
    </w:p>
    <w:p>
      <w:pPr>
        <w:pStyle w:val="Normal"/>
        <w:rPr/>
      </w:pPr>
      <w:r>
        <w:rPr/>
        <w:t>Från Kyrkans korrekta följande av pingsten (detta första följande av Pingsten som en Kyrka) inträdde den Helige Ande i dem med stor kraft. De kunde tala i tungor och de kunde utföra i profetiska termer och att använda den helige Ande eller användas av den Helige Ande, stammande från lydnad och strävan.</w:t>
      </w:r>
    </w:p>
    <w:p>
      <w:pPr>
        <w:pStyle w:val="Normal"/>
        <w:rPr/>
      </w:pPr>
      <w:r>
        <w:rPr/>
      </w:r>
    </w:p>
    <w:p>
      <w:pPr>
        <w:pStyle w:val="Normal"/>
        <w:rPr/>
      </w:pPr>
      <w:r>
        <w:rPr/>
        <w:t>När de började tala i tungor och användas av den Helige Ande så besökte vissa av dem judar som trodde att de var druckna. Petrus svarade dem ‘det är bara den tredje timman på dagen’ (v. 15). Detta talar nu om för oss när Pingstfirandet gjordes. Den tredje timmen för dagen var klockan nio på morgonen. Därför skall Pingstfirandet inledas klockan nio på morgonen och vi måste vidta åtgärder för att försäkra att alla av oss kan klara på Sabbatsdagen så att vi kan genomföra Pingstfirandet klockan nio. Vem eller vad är då den Helige Ande som inträdde i kyrkan vid Pingst? Hur förhåller den sig till Gud?</w:t>
      </w:r>
    </w:p>
    <w:p>
      <w:pPr>
        <w:pStyle w:val="Normal"/>
        <w:rPr/>
      </w:pPr>
      <w:r>
        <w:rPr/>
      </w:r>
    </w:p>
    <w:p>
      <w:pPr>
        <w:pStyle w:val="Header"/>
        <w:rPr>
          <w:b/>
          <w:b/>
          <w:bCs/>
        </w:rPr>
      </w:pPr>
      <w:r>
        <w:rPr>
          <w:b/>
          <w:bCs/>
        </w:rPr>
        <w:t>Förberedande noter och uppsatser</w:t>
      </w:r>
    </w:p>
    <w:p>
      <w:pPr>
        <w:pStyle w:val="Normal"/>
        <w:rPr/>
      </w:pPr>
      <w:r>
        <w:rPr/>
        <w:t>Vi har behandlat de första två aspekterna av konceptet som finns förkroppsligat i Gudomligheten, nämligen de om Gud Fader och om Jesus Kristus som Guds Son. Summeringen från den första delen av vår Trosförklaring är att Gud Fader är den riktige ende sanne Gud och att Jesus Kristus är Guds Son och att denna förståelse är nödvändig för ett evigt liv (Joh. 17:3).</w:t>
      </w:r>
    </w:p>
    <w:p>
      <w:pPr>
        <w:pStyle w:val="Normal"/>
        <w:rPr>
          <w:b/>
          <w:b/>
          <w:bCs/>
          <w:sz w:val="28"/>
        </w:rPr>
      </w:pPr>
      <w:r>
        <w:rPr>
          <w:b/>
          <w:bCs/>
          <w:sz w:val="28"/>
        </w:rPr>
      </w:r>
    </w:p>
    <w:p>
      <w:pPr>
        <w:pStyle w:val="Header"/>
        <w:rPr>
          <w:b/>
          <w:b/>
          <w:bCs/>
        </w:rPr>
      </w:pPr>
      <w:r>
        <w:rPr>
          <w:b/>
          <w:bCs/>
        </w:rPr>
        <w:t>Gud Fader</w:t>
      </w:r>
    </w:p>
    <w:p>
      <w:pPr>
        <w:pStyle w:val="Normal"/>
        <w:rPr/>
      </w:pPr>
      <w:r>
        <w:rPr/>
        <w:t>Den Högste Gudomen för universum är Gud. Han är Allsmäktig, Skaparen och Upprätthållaren av Himlarna, jorden och alla ting däri (1 Mos. 1.1; Neh. 9:6; Ps. 124:8; Jes. 40:26,28; 44:24; Apg, 14:15; 17:24,25; Upp. 14:7). Han allena är odödlig (1 Tim. 6:16). Han är vår Gud och Fader och Gud och Fader för Jesus Kristus (Joh. 20:17). Han är den Högste Gud (1 Mos. 14:18; 4 Mos. 24:16; 5 Mos. 32:8; Mark. 5:7) och den Ende Sanne Gud (Joh. 17:3; 1 Joh. 5:20).</w:t>
      </w:r>
    </w:p>
    <w:p>
      <w:pPr>
        <w:pStyle w:val="Normal"/>
        <w:rPr/>
      </w:pPr>
      <w:r>
        <w:rPr/>
      </w:r>
    </w:p>
    <w:p>
      <w:pPr>
        <w:pStyle w:val="Header"/>
        <w:rPr>
          <w:b/>
          <w:b/>
          <w:bCs/>
        </w:rPr>
      </w:pPr>
      <w:r>
        <w:rPr>
          <w:b/>
          <w:bCs/>
        </w:rPr>
        <w:t>Jesus Guds Son</w:t>
      </w:r>
    </w:p>
    <w:p>
      <w:pPr>
        <w:pStyle w:val="Normal"/>
        <w:rPr/>
      </w:pPr>
      <w:r>
        <w:rPr/>
        <w:t>Jesus är den förstfödde (prototokos) i skapelsen (Kol. 1:15) därför begynnelsen (arche) av Guds skapelse (Upp. 3:14). Han är den enfödde (monogene) Guds Son (Matt. 3:17; Joh. 1:18; 1 Joh. 4:9), befruktad av den Helige Ande och född av jungfrun, Mariam, felaktigt kallad Maria på svenska och Mary på engelska (Luk. 1:26-35). Han är Kristus eller Messias (Matt. 16:16; Joh. 1:41), sänd av gud till att bli vår Frälsare och Förlösare (Matt. 14:33; Joh. 8:42; Ef. 1:7; Tit. 2:14).</w:t>
      </w:r>
    </w:p>
    <w:p>
      <w:pPr>
        <w:pStyle w:val="Normal"/>
        <w:rPr/>
      </w:pPr>
      <w:r>
        <w:rPr/>
      </w:r>
    </w:p>
    <w:p>
      <w:pPr>
        <w:pStyle w:val="Normal"/>
        <w:rPr/>
      </w:pPr>
      <w:r>
        <w:rPr/>
        <w:t xml:space="preserve">Efter dessa koncept så står vi inför faktum och verksamhet av den Helige Ande. Trinitarer förklara det som tre personer som hypostaser av Gud baserat på grekiska filosofiska koncept. ursprunget av koncepten i kristendomen gås igenom i uppsatserna </w:t>
      </w:r>
      <w:r>
        <w:rPr>
          <w:i/>
          <w:iCs/>
        </w:rPr>
        <w:t>Arche och Guds Skapelse som Alfa och Omega [229];</w:t>
      </w:r>
      <w:r>
        <w:rPr/>
        <w:t xml:space="preserve"> och </w:t>
      </w:r>
      <w:r>
        <w:rPr>
          <w:i/>
          <w:iCs/>
        </w:rPr>
        <w:t>Användandet av termen Hypostasis [230]</w:t>
      </w:r>
      <w:r>
        <w:rPr/>
        <w:t xml:space="preserve">; och </w:t>
      </w:r>
      <w:r>
        <w:rPr>
          <w:i/>
          <w:iCs/>
        </w:rPr>
        <w:t>Ursprunget för jul och Påsk [235].</w:t>
      </w:r>
    </w:p>
    <w:p>
      <w:pPr>
        <w:pStyle w:val="Normal"/>
        <w:rPr>
          <w:i/>
          <w:i/>
          <w:iCs/>
        </w:rPr>
      </w:pPr>
      <w:r>
        <w:rPr>
          <w:i/>
          <w:iCs/>
        </w:rPr>
      </w:r>
    </w:p>
    <w:p>
      <w:pPr>
        <w:pStyle w:val="Normal"/>
        <w:rPr/>
      </w:pPr>
      <w:r>
        <w:rPr/>
        <w:t>Konceptet av den babyloniska modellen som inträdde i det ortodoxa systemet är en fullständig förvillelse. Konceptet har inträtt i Guds Kyrka i de sista dagarna så som Kristus påvisat. Kristus kommenterade som han gjorde för att visa att han var begynnelsen eller arche av Guds skapelse.</w:t>
      </w:r>
    </w:p>
    <w:p>
      <w:pPr>
        <w:pStyle w:val="Normal"/>
        <w:rPr/>
      </w:pPr>
      <w:r>
        <w:rPr/>
        <w:t xml:space="preserve">De tidiga kvasignostiska influenserna i kristendomen som inleddes med Klemens undersöks i uppsatsen </w:t>
      </w:r>
      <w:r>
        <w:rPr>
          <w:i/>
          <w:iCs/>
        </w:rPr>
        <w:t>Arche och Guds Skapelse som Alfa och Omega [229].</w:t>
      </w:r>
      <w:r>
        <w:rPr/>
        <w:t xml:space="preserve"> </w:t>
      </w:r>
    </w:p>
    <w:p>
      <w:pPr>
        <w:pStyle w:val="Normal"/>
        <w:rPr/>
      </w:pPr>
      <w:r>
        <w:rPr/>
      </w:r>
    </w:p>
    <w:p>
      <w:pPr>
        <w:pStyle w:val="Normal"/>
        <w:rPr/>
      </w:pPr>
      <w:r>
        <w:rPr/>
        <w:t>Vi ser att Klemens var korrekt i att Gud var den sanna arche i och med att Han skapade ur sin vilja och av Hans vilja var alla ting skapade (Upp. 4:11). Gud är således skaparen med Kristus var medlet för skapelsen och var dess begynnelse (se ovan).</w:t>
      </w:r>
    </w:p>
    <w:p>
      <w:pPr>
        <w:pStyle w:val="Normal"/>
        <w:rPr/>
      </w:pPr>
      <w:r>
        <w:rPr/>
      </w:r>
    </w:p>
    <w:p>
      <w:pPr>
        <w:pStyle w:val="Normal"/>
        <w:rPr/>
      </w:pPr>
      <w:r>
        <w:rPr/>
        <w:t>Föreställningen att den gudomliga visdomen är rådgivare till Gud och den första av varelserna skapade av Gud är, enligt skriftställaren Salvatore Lilla (Clement of Alexandria, Ch. III, Oxford University Press, 1971, sid. 192-230) karaktäristiskt för den judiskt-alexandrinska filosofin innan Filo. Så judarna i Alexandria förstod att visdomen var den första av elementen skapade av gud. Så det utgick från Gud, med Guds Ord sedan kommande till existens och varande knutet tillsammans till Gud, genom visdomen som den Helige Ande. Det är Sophia hos Ecclesiasticus 1:4 och den första skapade entiteten i Ordspråksboken 8:22. Visdom i Salomo 9:9 visar att det hjälper Gud i skapelsen. Första Mosebok refererar till Guds Ande i Första Mosebok 1:2. Skriftställarna alldeles innan Kristus tid förklarade felaktigt denna aspekt av Guds kraft som en varelse och denna felaktighet har hållit sig kvar till denna dag som konceptet att den Helige Ande är en person. Detta är ursprunget för detta misstag.</w:t>
      </w:r>
    </w:p>
    <w:p>
      <w:pPr>
        <w:pStyle w:val="Normal"/>
        <w:rPr/>
      </w:pPr>
      <w:r>
        <w:rPr/>
      </w:r>
    </w:p>
    <w:p>
      <w:pPr>
        <w:pStyle w:val="Normal"/>
        <w:rPr/>
      </w:pPr>
      <w:r>
        <w:rPr/>
        <w:t>Anden var logiskt den första emanationen av Gud, för att genererandet av Kristus och de andra elohim gör att det logiskt måste finnas en mekanism för deras integration med Gud, för att det skall vara en absolut monoteism som ett förenat helt. Gud är centrum för alla varelser. Alla varelser i Värden är knutna till Honom i den Helige Ande. Det är genom Anden som Guds natur överförs till alla varelser, både Kristus och de övriga av de utvalda, och slutligen alla människor. Det är mekanismen och om vi inte förstår den processen så kan vi inte förstå vad som händer med den Helige Ande. Det förekommer för att Guds lag utgår från den vilande godheten i Guds natur. Så det kan inte vara binitärt, eftersom det finns en centralitet för godheten och den godheten är Gud. Kristus sade att endast Gud är god; varför kalla mig god, endast Gud är god på grund av logiken i den ultimata godheten. Vi kan inte ha ett dietistiskt system. Förnuft och logik säger oss att vi inte kan det.</w:t>
      </w:r>
    </w:p>
    <w:p>
      <w:pPr>
        <w:pStyle w:val="Normal"/>
        <w:rPr/>
      </w:pPr>
      <w:r>
        <w:rPr/>
      </w:r>
    </w:p>
    <w:p>
      <w:pPr>
        <w:pStyle w:val="Header"/>
        <w:rPr>
          <w:b/>
          <w:b/>
          <w:bCs/>
        </w:rPr>
      </w:pPr>
      <w:r>
        <w:rPr>
          <w:b/>
          <w:bCs/>
        </w:rPr>
        <w:t>Guds lag utgår från den vilande godheten i Hans natur</w:t>
      </w:r>
    </w:p>
    <w:p>
      <w:pPr>
        <w:pStyle w:val="Normal"/>
        <w:rPr/>
      </w:pPr>
      <w:r>
        <w:rPr/>
        <w:t xml:space="preserve">Guds lag utgår från Guds natur och står således för evigt, så som Gud själv är oföränderlig och grundläggande god som centrum för den ultimata godheten. Detta undersöks i uppsatserna </w:t>
      </w:r>
      <w:r>
        <w:rPr>
          <w:i/>
          <w:iCs/>
        </w:rPr>
        <w:t>Guds Styre [174]</w:t>
      </w:r>
      <w:r>
        <w:rPr/>
        <w:t xml:space="preserve">; </w:t>
      </w:r>
      <w:r>
        <w:rPr>
          <w:i/>
          <w:iCs/>
        </w:rPr>
        <w:t xml:space="preserve">Kärlek och Lagens Struktur [200]; </w:t>
      </w:r>
      <w:r>
        <w:rPr/>
        <w:t xml:space="preserve">samt även </w:t>
      </w:r>
      <w:r>
        <w:rPr>
          <w:i/>
          <w:iCs/>
        </w:rPr>
        <w:t>Skillnad i Lagen [096].</w:t>
      </w:r>
    </w:p>
    <w:p>
      <w:pPr>
        <w:pStyle w:val="Header"/>
        <w:tabs>
          <w:tab w:val="clear" w:pos="4153"/>
          <w:tab w:val="clear" w:pos="8306"/>
        </w:tabs>
        <w:rPr>
          <w:i/>
          <w:i/>
          <w:iCs/>
        </w:rPr>
      </w:pPr>
      <w:r>
        <w:rPr>
          <w:i/>
          <w:iCs/>
        </w:rPr>
      </w:r>
    </w:p>
    <w:p>
      <w:pPr>
        <w:pStyle w:val="Normal"/>
        <w:rPr/>
      </w:pPr>
      <w:r>
        <w:rPr/>
        <w:t xml:space="preserve">I Markus 10:18 säger Kristus: Varför kallar du mig god? Ingen är god utom Gud. Guds godhet leder oss mot ånger och bot (Rom. 2:4). Guds natur är oföränderlig godhet. Den himmelska Värden tar del i Hans natur. Således blir de konstanta i den gudomliga naturen och godheten. På detta sätt är Kristus densamme igår, idag och genom tiderna (aioonas) (Heb. 13:8). De utvalda blir, genom att ta del i det gudomliga prästerskapet (2 Pet. 1:4), det av Melkisedek som inte är överförbart (aparabaton), eller oföränderligt genom tiderna (aioona) (Heb. 7:24). </w:t>
      </w:r>
    </w:p>
    <w:p>
      <w:pPr>
        <w:pStyle w:val="Normal"/>
        <w:rPr/>
      </w:pPr>
      <w:r>
        <w:rPr/>
      </w:r>
    </w:p>
    <w:p>
      <w:pPr>
        <w:pStyle w:val="Normal"/>
        <w:rPr/>
      </w:pPr>
      <w:r>
        <w:rPr/>
        <w:t xml:space="preserve">Kristus har förmågan att frälsa i sin helhet de som närmar sig Gud genom honom (se Heb. 7:25 Marshall's Greek-English Interlinear). Men han är inte föremålet för dyrkan ej heller Gud som befaller genom sin vilja (se uppsatsen </w:t>
      </w:r>
      <w:r>
        <w:rPr>
          <w:i/>
          <w:iCs/>
        </w:rPr>
        <w:t>Den Gud Vi Dyrkar [002]</w:t>
      </w:r>
      <w:r>
        <w:rPr/>
        <w:t>).</w:t>
      </w:r>
    </w:p>
    <w:p>
      <w:pPr>
        <w:pStyle w:val="Normal"/>
        <w:rPr/>
      </w:pPr>
      <w:r>
        <w:rPr/>
      </w:r>
    </w:p>
    <w:p>
      <w:pPr>
        <w:pStyle w:val="Normal"/>
        <w:rPr/>
      </w:pPr>
      <w:r>
        <w:rPr/>
        <w:t>Vi närmar oss inte en ditistisk struktur. Vi närmar och Gud genom Kristus och de är så vi blir frälsta. Alla dessa Skrifter är antingen ignorerade eller missförstådda av binitarer eller diteister.</w:t>
      </w:r>
    </w:p>
    <w:p>
      <w:pPr>
        <w:pStyle w:val="Normal"/>
        <w:rPr/>
      </w:pPr>
      <w:r>
        <w:rPr/>
      </w:r>
    </w:p>
    <w:p>
      <w:pPr>
        <w:pStyle w:val="Normal"/>
        <w:rPr/>
      </w:pPr>
      <w:r>
        <w:rPr/>
        <w:t>Guds Lag är att sträva efter tro och inte arbete (Rom. 9:32). Vi har ett Nytt Förbund där Herren upprättar sina Lagar i våra sinnen och skriver dem på våra hjärtan. Han är vår Gud och vi är Hans tjänare, dyrkande Honom, genom att följa Hans lag i vår egen natur (Heb. 8:10-13). Vi följer inte lagarna för att de är nedtecknade. Vi följer dem inte för att det finns ett straff vid den andra änden av dem. De utvalda når den punkt då vi vill följa dem för att vi har insupit så mycket av Guds natur i den Helige Ande, att den Helige Ande sätter våra fötter, en efter den andra, i lagen. Det är endast i den Helige Ande som vi följer dem utan besatthet för den mänskliga naturen (det köttsliga sinnet) är fientligt gentemot Gud. Det är inte en klyscha. Det mänskliga sinnet vill helt enkelt följa vägar som går i motsats till den naturliga godheten hos Gud. Den Helige Anden är det medel genom vilket våra sinnen blir konverterade. Vi följer då Gud av lust och längtan, för att Hans natur lever i oss och det helt enkelt strider mot vår natur att synda. Vad är då den Helige Ande?</w:t>
      </w:r>
    </w:p>
    <w:p>
      <w:pPr>
        <w:pStyle w:val="Normal"/>
        <w:rPr>
          <w:b/>
          <w:b/>
          <w:bCs/>
          <w:sz w:val="28"/>
        </w:rPr>
      </w:pPr>
      <w:r>
        <w:rPr>
          <w:b/>
          <w:bCs/>
          <w:sz w:val="28"/>
        </w:rPr>
      </w:r>
    </w:p>
    <w:p>
      <w:pPr>
        <w:pStyle w:val="Header"/>
        <w:rPr>
          <w:b/>
          <w:b/>
          <w:bCs/>
        </w:rPr>
      </w:pPr>
      <w:r>
        <w:rPr>
          <w:b/>
          <w:bCs/>
        </w:rPr>
        <w:t>Den Helige Ande</w:t>
      </w:r>
    </w:p>
    <w:p>
      <w:pPr>
        <w:pStyle w:val="Normal"/>
        <w:rPr/>
      </w:pPr>
      <w:r>
        <w:rPr/>
        <w:t>Den Helige Ande (Apg. 2:4) är den essens av Guds kraft som Kristus lovade att sända till de utvalda (Joh. 16:7). Det är ingen person utan en förlängning av den levande kraften hos Gud. Det är det medel genom vilket vi blir deltagare i den gudomliga naturen (2 Pet. 1:4), uppfyllda med den Helige Ande (Apg. 9:17; Ef. 5:18) och därmed Guds Söner allihop (Job 1:6; 2:1; 38:7; Rom. 8:14; 1 Joh. 3:1-2) och gemensamma arvtagare med Kristus (Rom. 8:17; Gal. 3:29; Titus 3:7; Heb. 1:14; 6:17; 11:9; Jak. 2:5; 1 Pet. 3:7).</w:t>
      </w:r>
    </w:p>
    <w:p>
      <w:pPr>
        <w:pStyle w:val="Normal"/>
        <w:rPr/>
      </w:pPr>
      <w:r>
        <w:rPr/>
      </w:r>
    </w:p>
    <w:p>
      <w:pPr>
        <w:pStyle w:val="Normal"/>
        <w:rPr/>
      </w:pPr>
      <w:r>
        <w:rPr/>
        <w:t xml:space="preserve">Anden gavs av Gud till de som frågade (Luk. 11:9-13) och följde Honom, vilade i den som följde Guds budord (1 Joh. 3:24; Apg 5:32). Enligt Job 38:7 fanns det söner till Gud innan grundandet av världen. Jesus Kristus var inte den ende Guds son före skapandet av världen. Det fanns många av dem. Han var inte den ende Morgonstjärnan före världens grundande - det fanns många av dem (jfr. även Luk. 11:9-13). Många är kallade men få är valda, för Gud ger löftet att om vi frågar Honom så skall Han ge oss den Helige Ande. Han har givit Hans Helige Ande till miljoner. Många har misslyckats, varit kallade men inte utvalda. Terminologin är att de har gått likt hundar till sina egna spyor och trampat på den Helige Ande. Sådana människor går tillbaka till den andra uppståndelsen. Men de kan inte hållas ansvariga för det, för det var känt att de skulle göra så  (se även uppsatsen </w:t>
      </w:r>
      <w:r>
        <w:rPr>
          <w:i/>
          <w:iCs/>
        </w:rPr>
        <w:t>Felaktigheten med den Tredje Uppståndelsen [166]</w:t>
      </w:r>
      <w:r>
        <w:rPr/>
        <w:t>). De var inte utnämnda i förväg, de var inte predestinerade. Den Helige Andes förstfödda var inte givet till dem i enlighet med Romarbrevet 8:23. De har givits Anden, men kan inte upprätthålla tron.</w:t>
      </w:r>
    </w:p>
    <w:p>
      <w:pPr>
        <w:pStyle w:val="Normal"/>
        <w:rPr/>
      </w:pPr>
      <w:r>
        <w:rPr/>
      </w:r>
    </w:p>
    <w:p>
      <w:pPr>
        <w:pStyle w:val="Normal"/>
        <w:rPr/>
      </w:pPr>
      <w:r>
        <w:rPr/>
        <w:t xml:space="preserve">Den Helige Anden är hjälpare som leder Guds tjänare in i all sanning (Joh. 14:16,17,26) (se uppsatsen </w:t>
      </w:r>
      <w:r>
        <w:rPr>
          <w:i/>
          <w:iCs/>
        </w:rPr>
        <w:t>Sanning [168]</w:t>
      </w:r>
      <w:r>
        <w:rPr/>
        <w:t>). Vår förmåga att förstå all sanning beror på vårt förhållande med Gud genom den Helige Ande. Det är endast genom att utveckla vårt förhållande med Gud genom den Helige Ande som vi kan förstå Bibeln. Annars är det bara ord. Många människor förstår det inte för att deras förhållande med den Helige Ande inte är utvecklat. Det är inte bara en fråga om kraft (och den Helige Ande är en kraft). Den Helige Ande är en kraftens Ande och den skall bevittnas av oss alla under de sista dagarna, som en kraft, och av ett förnuftigt sinne och av förståelse av sanning. För många människor är Bibeln bara ord, för de är inte lydiga och växande i den Helige Ande.</w:t>
      </w:r>
    </w:p>
    <w:p>
      <w:pPr>
        <w:pStyle w:val="Normal"/>
        <w:rPr/>
      </w:pPr>
      <w:r>
        <w:rPr/>
      </w:r>
    </w:p>
    <w:p>
      <w:pPr>
        <w:pStyle w:val="Normal"/>
        <w:rPr/>
      </w:pPr>
      <w:r>
        <w:rPr/>
        <w:t xml:space="preserve">Det är bara genom den Helige Ande som Petrus kunde säga vad han gjorde. Det är därför som Kristus sade till honom Välsignad är du Simon Bar-Jonah. Han förstod det för att den Helige Ande hade gett honom förståelsen. Vi kan inte klandra någon som inte har Guds Ande. Det är för att vissa människor inte är kallade och de är inte givna förståelsen. Vi skall be för dem. Vi skall inte hålla det emot dem. </w:t>
      </w:r>
    </w:p>
    <w:p>
      <w:pPr>
        <w:pStyle w:val="Normal"/>
        <w:rPr/>
      </w:pPr>
      <w:r>
        <w:rPr/>
      </w:r>
    </w:p>
    <w:p>
      <w:pPr>
        <w:pStyle w:val="Normal"/>
        <w:rPr/>
      </w:pPr>
      <w:r>
        <w:rPr/>
        <w:t xml:space="preserve">Den Helige Andes gåvor är upptecknade i Första Korinthierbrevet 12:7-11 och dess frukter är beskrivna i Galaterbrevet 5:22-23 (se uppsatsen </w:t>
      </w:r>
      <w:r>
        <w:rPr>
          <w:i/>
          <w:iCs/>
        </w:rPr>
        <w:t>Den Helige Andes Frukter [146]</w:t>
      </w:r>
      <w:r>
        <w:rPr/>
        <w:t xml:space="preserve">). De ges inte som mått enligt Johannes evangelium 3:34 (RSV) och Romarbrevet 12:6. Det är medlet genom vilket Gud slutligen blir allt i allt enligt Första Korinthierbrevet15:28 och and Efesierbrevet 4:6. Den Helige Andes gåvor och frukter kommer inte genom ett prästerligt utövande och de är inte koncentrerade i en hierarkisk struktur. Vissa människor har kraft av andens goda omdöme, av förståelse, av tolkningsmöjlighet, av lärande. Vissa människor har helande; vissa har en tro som kan försätta berg, mer av det än människor som är satta på administrativa poster. Det är någonting som Kyrkan inte har förstått i sitt hierarkiska styre. Hierarkiskt styre förstör förmågan till att förstå Guds handlingar. </w:t>
      </w:r>
    </w:p>
    <w:p>
      <w:pPr>
        <w:pStyle w:val="Normal"/>
        <w:rPr/>
      </w:pPr>
      <w:r>
        <w:rPr/>
      </w:r>
    </w:p>
    <w:p>
      <w:pPr>
        <w:pStyle w:val="Normal"/>
        <w:rPr/>
      </w:pPr>
      <w:r>
        <w:rPr/>
        <w:t>Trinitarer menar att den Helige Ande är en tredje person i en sluten sluten gudomlighet. Det är falskt. Den läran är att begränsa förmågan hos den helige Ande att sträckas ut till oss alla, och göra oss till elohim eller theoi. Den Helige Ande (Apg 2:4), är den essens eller kraft hos Gud vilken Kristus lovar att sända till de utvalda (Joh. 16:7). Det är inte en person, utan utsträckningen av Guds levande kraft. Det är medlet genom vilket vi skall bli deltagare i den gudomliga naturen (2 Pet. 1:4), bli uppfyllda av den Helige Ande (Apg. 9:17; Ef. 5:18) och därmed Guds Söner allihop (Job 1:6; 2:1; 38:7; Rom. 8:14; 1 Joh. 3:1-2) och gemensamma arvtagare med Kristus (Rom. 8:17; Gal. 3:29; Titus 3:7; Heb. 1:14; 6:17; 11:9; Jak. 2:5; 1 Pet. 3:7). Den ges av Gud till de som frågar (Luk. 11:9-13) och lyder Honom, vilar i de som håller Guds budord (1 Joh. 3:24; Apg. 5:32). Helgonen är de som håller Guds budord och bär vittnesbörden om Jesus Kristus (Upp. 12:17, 14:12).</w:t>
      </w:r>
    </w:p>
    <w:p>
      <w:pPr>
        <w:pStyle w:val="Normal"/>
        <w:rPr/>
      </w:pPr>
      <w:r>
        <w:rPr/>
      </w:r>
    </w:p>
    <w:p>
      <w:pPr>
        <w:pStyle w:val="Normal"/>
        <w:rPr/>
      </w:pPr>
      <w:r>
        <w:rPr/>
        <w:t>Den Helige Ande verkar innan dopet. Anden drar de utvalda till Gud genom Kristus (Heb. 7:25). Andens första frukter ges till individen vid dopet enligt Romarbrevet 8:23 som klart konstaterar att adoptionen inte sker förrän kroppens förlösning. Sålunda föds vi igen men fortsätter att växa i Anden dagligen i Jesus Kristus tills vi kommer in i Guds ära. Den Helige Anden är Sanningens Ande (1Joh. 4:6, 5:6) och genom att tala sanningen i alla ting växer vi i Kristus vår ledning i alla sammanhang (Ef. 4:15). Vi behöver inte tala sanning i alla situationer. Ibland är det artigt och hövligt att tala sanningen, t. ex. om vi inte tycker om någonting om någon, vi behöver inte nödvändigtvis tala om det för dem. Vi skall behålla vissa saker för oss själva. De är inte desto mindre sanna men kanske inte snällt sagt. Det är inte att ljuga genom att utelämna; det är gott omdöme. Det finns en skillnad mellan att ljuga genom att utelämna saker och att vara trevlig. Om vi inte säger något, när vi faktiskt skulle ha sagt någonting, då ljuger vi, för vi underlät oss att bära vittnesbörd. Vi har således burit falsk vittnesbörd genom vår tystnad. Det är viktigt. Den Helige Ande är en Ande av Gud (Rom. 8:14) och trons Ande (2Kor. 4:13) vilken söker alla ting och vet alla ting (1 Kor. 2:10-11; 12:3 ff.).</w:t>
      </w:r>
    </w:p>
    <w:p>
      <w:pPr>
        <w:pStyle w:val="Normal"/>
        <w:rPr/>
      </w:pPr>
      <w:r>
        <w:rPr/>
      </w:r>
    </w:p>
    <w:p>
      <w:pPr>
        <w:pStyle w:val="Normal"/>
        <w:rPr>
          <w:sz w:val="20"/>
        </w:rPr>
      </w:pPr>
      <w:r>
        <w:rPr/>
        <w:t>Så den Helige Ande är inte en oberoende aspekt av en treenig Gud utan är det medel genom vilket vi blir elohim. Vi blir inte till Eloah. Gud var singulär som Eloah. Vi blir elohim eller theoi genom den Helige Ande. Det är en nödvändig distinktion för att människor i allmänhet, som ett resultat av trinitär indoktrinering, förstår inte att det finns en Gud, Eloah, och att det finns en familj av elohim (se även uppsatsen Psalm 8 (No. 14)). De tror att det är hädiskt att säga att de skall bli till elohim för de förstår inte vad elohim är. Vi kommer att bli till elohim (Sak. 12:8). Anden visar för Gud en förståelse av våra tankar och vår själva varelse och i gengäld ger oss attributen och naturen av Gud själv</w:t>
      </w:r>
    </w:p>
    <w:p>
      <w:pPr>
        <w:pStyle w:val="QUOTES"/>
        <w:rPr>
          <w:sz w:val="20"/>
        </w:rPr>
      </w:pPr>
      <w:r>
        <w:rPr>
          <w:sz w:val="20"/>
        </w:rPr>
      </w:r>
    </w:p>
    <w:p>
      <w:pPr>
        <w:pStyle w:val="QUOTES"/>
        <w:rPr/>
      </w:pPr>
      <w:r>
        <w:rPr/>
        <w:t xml:space="preserve">Johannes evangelium 10:34-35 34 Jesus sade: ”Står det inte i er lag: </w:t>
      </w:r>
      <w:r>
        <w:rPr>
          <w:i/>
        </w:rPr>
        <w:t>Jag har sagt att ni är gudar</w:t>
      </w:r>
      <w:r>
        <w:rPr/>
        <w:t>? 35 Lagen kallar alltså dem som fick Guds ord för gudar, och skriften kan inte upphävas.</w:t>
      </w:r>
    </w:p>
    <w:p>
      <w:pPr>
        <w:pStyle w:val="Normal"/>
        <w:rPr>
          <w:sz w:val="20"/>
        </w:rPr>
      </w:pPr>
      <w:r>
        <w:rPr>
          <w:sz w:val="20"/>
        </w:rPr>
      </w:r>
    </w:p>
    <w:p>
      <w:pPr>
        <w:pStyle w:val="Normal"/>
        <w:rPr/>
      </w:pPr>
      <w:r>
        <w:rPr/>
        <w:t>Genom att vara ledd genom Jesus Kristus, som vår förmedlare och medlande elohim, möjliggör den Helige Ande för Kristus att hjälpa, lära och stödja oss och att göra det möjligt för oss att utöva Guds makt. Anden ger varje person de attribut Gud vill i syfte att främja kroppen som det läggs ut i Första Korinthierbrevet 12:7-11. Gud gav oss alla olika aspekter och sätter oss samman för alla väl. Gud sätter varje person av de utvalda med en speciell styrka som andra inte nödvändigtvis innehar. Vi gör alla ett arbete som Gud satte oss att göra. Vi har givits människor med olika gåvor och talanger och Gud gör det för den större nyttan och äran för oss alla. Kroppen tjänar på handlingarna av var och en av oss, men vi kan kväva Andens handlande. Om vi inte bär vår tyngd individuellt, så kan vi kväva den helige ande. Vi påverkar varandra för vi är alla en kropp.  Så om vi inte ber, fastar och arbetar, så minskar vi vår kraft och det är inte den individuella kraften, det är Jesus Kristus kraft. Det var inte Moses som satt där med sina händer uppsträckta; han hade Aron och Hur tillsammans hållandes hans armar uppsträckta. Det är inte Kristus som gör sitt arbete på egen hand. Det är alla av oss som håller upp Kristus armar, som är den Moses som skall komma. Vi måste arbeta. Om vi inte arbetar så uppnås vi inte så mycket som vi kan och färre människor exponeras för sanningen. Då är fler människor negativt påverkade och vårt arbete är svårare in den andra uppståndelsen. Fler människor är skadade och hela arbetet är svårare. Demonerna är då även som konsekvens givna ett lättare straff för vi arbetar inte och inte på grund av vår barmhärtighet. Det är vad striden handlar om - om rättfärdigandet av demonerna för de har hädat den Helige ande. Anden kan kvävas (1 Thess. 5:19) genom att negligeras eller sörjas (Ef. 4:30) och sålunda erkänna förtjänster och förluster hos de utvalda. Så vi kan ges Anden, växa i den och inledda utövanden eller synder som begränsar vår förmåga att handla med begreppen. Dessa synder begränsar vår förmåga att växa, och när vi syndar förminskar vi och sörjer Anden. Anden lämnar oss i synd. Var och en av oss har blivit tillåtna att gå igenom dessa processer, då vi vet att vi har förlorat kraft i Anden på grund av vad som pågår i våra sinnen.</w:t>
      </w:r>
    </w:p>
    <w:p>
      <w:pPr>
        <w:pStyle w:val="Normal"/>
        <w:rPr/>
      </w:pPr>
      <w:r>
        <w:rPr/>
      </w:r>
    </w:p>
    <w:p>
      <w:pPr>
        <w:pStyle w:val="Normal"/>
        <w:rPr/>
      </w:pPr>
      <w:r>
        <w:rPr/>
        <w:t>Den Helige Andes frukter är kärlek enligt Galaterbrevet5:22. Detta är den huvudsakliga aspekten av den Helige ande. Därför, om vi inte älskar varandra så är inte den helige ande närvarande. Det är så den helige ande manifesterar sig. Kärleken är frukten eftersom den är Guds natur. Det är en positiv sak och skadar ingenting. Den kommer från Guds natur. De utvalda har denna kärlek för andra folk och det blir till agape, kärlek.</w:t>
      </w:r>
    </w:p>
    <w:p>
      <w:pPr>
        <w:pStyle w:val="Normal"/>
        <w:rPr/>
      </w:pPr>
      <w:r>
        <w:rPr/>
      </w:r>
    </w:p>
    <w:p>
      <w:pPr>
        <w:pStyle w:val="Normal"/>
        <w:rPr/>
      </w:pPr>
      <w:r>
        <w:rPr/>
        <w:t xml:space="preserve">Av uppsatsen </w:t>
      </w:r>
      <w:r>
        <w:rPr>
          <w:i/>
          <w:iCs/>
        </w:rPr>
        <w:t>Sångernas Sång [145]</w:t>
      </w:r>
      <w:r>
        <w:rPr/>
        <w:t>, vi har sett att grekerna inte, och kanske filosofiskt inte kunde, förstod agape, kärlek. Det var inte ett grekiskt begrepp. De hade erotisk kärlek och kärlek mellan föräldrar och barn. De kunde inte förstå den broderliga strukturen för agape är inte ett grekiskt begrepp. Det kommer av Sångernas Sång. Det är en transliteration av det hebreiska ordet ’ahab (awhab’). Det är därifrån de fick agape. Det är helt enkelt en transliteration Grekerna förstår det nu i termer av sin filosofi, för de förlitar sig på platonska och neoplatonska strukturer, och deras religiösa system har svårt med det för de förlitar sig på sin filosofi för att tolka Bibeln. Anden är det medel med vilket vi dyrkar Gud som det slås fast i Filipperbrevet 3:3. Således kan det inte vara Gud som ett föremål för dyrkan och därför inte jämlikt med Gud Fadern. Om Anden är det medel genom vilket vi dyrkar Gud Fader, hur kan det då vara föremål för dyrkan. Det är en enkel logisk process. Den Helige Ande kan inte vara medlet för dyrkan av någonting och samtidigt vara detta någonting i sig själv. Det kan inte binda oss till detta någonting och vara det medel genom vilket vi uppnår dyrkan och interaktion med någonting och vara detta någonting i sig själv på ett separat, särskilt, jämlikt och absolut sinne som en person. Det är logiskt sett absurt att föreslå att så skulle vara fallet. Vi skulle vara tvungna att dyrka medlet genom vilket vi dyrkar föremålet. Det blir till medel och föremål. Den Helige Ande är i själva verket en kraft som berikar Kristus och ger honom kraft. Gud gör Kristus till en evig Fader (Jes. 9:6; jfr. även uppsatsen Jesaja 9:6 (No. 224)) av vilken det är många faderskap i himlen och på jorden (Ef. 3:15). Alla dessa faderskap eller familjer är namngivna av Gud Fader, vilket är orsaken till att vi bugar inför Gud Fader, dyrkande Honom (Ef 3:14-15). Vi gör detta genom den Helige Ande.</w:t>
      </w:r>
    </w:p>
    <w:p>
      <w:pPr>
        <w:pStyle w:val="Normal"/>
        <w:rPr/>
      </w:pPr>
      <w:r>
        <w:rPr/>
      </w:r>
    </w:p>
    <w:p>
      <w:pPr>
        <w:pStyle w:val="Normal"/>
        <w:rPr/>
      </w:pPr>
      <w:r>
        <w:rPr/>
        <w:t>Vi undersöker detta koncept i Psaltaren 89:25. Psaltaren 89 talar om David, Hans tjänare där han har blivit smord. Från vers 21 Jag har funnit David, min tjänare, och smort honom med min heliga olja. Vers 24 i mitt namn vinner han seger.</w:t>
      </w:r>
    </w:p>
    <w:p>
      <w:pPr>
        <w:pStyle w:val="Normal"/>
        <w:rPr/>
      </w:pPr>
      <w:r>
        <w:rPr/>
      </w:r>
    </w:p>
    <w:p>
      <w:pPr>
        <w:pStyle w:val="Normal"/>
        <w:rPr/>
      </w:pPr>
      <w:r>
        <w:rPr/>
        <w:t>I Psaltaren 89 talar vi om rådet av änglar och de Heliga. Från vers  26 Jag skall lägga havet under hans hand, floderna under hans välde. Vers 27 Han skall säga: Du är min fader, min Gud och min räddande klippa. Vers 28 Han skall vara min förstfödde, den högste bland jordens kungar.</w:t>
      </w:r>
    </w:p>
    <w:p>
      <w:pPr>
        <w:pStyle w:val="Normal"/>
        <w:rPr/>
      </w:pPr>
      <w:r>
        <w:rPr/>
      </w:r>
    </w:p>
    <w:p>
      <w:pPr>
        <w:pStyle w:val="Normal"/>
        <w:rPr/>
      </w:pPr>
      <w:r>
        <w:rPr/>
        <w:t xml:space="preserve"> </w:t>
      </w:r>
      <w:r>
        <w:rPr/>
        <w:t>Konceptet om Gud Fader var känt i det Gamla Testamentet, men det har ett annat koncept där Fadern var både av Gud Fader och det har blivit utsträckt till Kristus genom Jesaja.</w:t>
      </w:r>
    </w:p>
    <w:p>
      <w:pPr>
        <w:pStyle w:val="Normal"/>
        <w:rPr/>
      </w:pPr>
      <w:r>
        <w:rPr/>
      </w:r>
    </w:p>
    <w:p>
      <w:pPr>
        <w:pStyle w:val="Normal"/>
        <w:rPr/>
      </w:pPr>
      <w:r>
        <w:rPr/>
        <w:t>Kristus var den förstfödde och först skapade i skapelsen. För honom skapades alla ting i himlen och på jorden, synliga och osynliga, vare sig troner eller styren eller furstedömen eller myndigheter, alla ting var skapade genom honom och för honom. Kristus är före alla ting och i honom hålls alla ting samman (Kol. 1:16-17).</w:t>
      </w:r>
    </w:p>
    <w:p>
      <w:pPr>
        <w:pStyle w:val="Normal"/>
        <w:rPr/>
      </w:pPr>
      <w:r>
        <w:rPr/>
      </w:r>
    </w:p>
    <w:p>
      <w:pPr>
        <w:pStyle w:val="Normal"/>
        <w:rPr/>
      </w:pPr>
      <w:r>
        <w:rPr/>
        <w:t xml:space="preserve">Men det var Gud som genererade honom och som ville att skapelsen skulle existera och underkastas Kristus. Därför är Kristus inte Gud på något sätt så som Gud Fader och vilken allena är odödlig (1 Tim. 6:16) existerande i vilande evighet. Det är inte så att entiteterna var skapade av Kristus här (se uppsatserna Syftet med Skapelsen och </w:t>
      </w:r>
      <w:r>
        <w:rPr>
          <w:i/>
          <w:iCs/>
        </w:rPr>
        <w:t>Kristi Offer [160];</w:t>
      </w:r>
      <w:r>
        <w:rPr/>
        <w:t xml:space="preserve"> och </w:t>
      </w:r>
      <w:r>
        <w:rPr>
          <w:i/>
          <w:iCs/>
        </w:rPr>
        <w:t>Guds Styre [174].</w:t>
      </w:r>
      <w:r>
        <w:rPr/>
        <w:t xml:space="preserve"> Gud skapar genom sin vilja och Kristus organiserar strukturen.</w:t>
      </w:r>
    </w:p>
    <w:p>
      <w:pPr>
        <w:pStyle w:val="Normal"/>
        <w:rPr/>
      </w:pPr>
      <w:r>
        <w:rPr/>
      </w:r>
    </w:p>
    <w:p>
      <w:pPr>
        <w:pStyle w:val="Normal"/>
        <w:rPr/>
      </w:pPr>
      <w:r>
        <w:rPr/>
        <w:t>De utvalda kallades ut från denna världen till ett liv av tjänst och hängivenhet.</w:t>
      </w:r>
    </w:p>
    <w:p>
      <w:pPr>
        <w:pStyle w:val="Normal"/>
        <w:rPr/>
      </w:pPr>
      <w:r>
        <w:rPr/>
      </w:r>
    </w:p>
    <w:p>
      <w:pPr>
        <w:pStyle w:val="Normal"/>
        <w:rPr/>
      </w:pPr>
      <w:r>
        <w:rPr/>
        <w:t xml:space="preserve">Många var kallade men få var valda (Matt. 20:16; 22:14). De utvalda var valda, så som Kristus var vald av Gud (Luk. 23:35). De utvalda var valda av Kristus (Joh. 6:70; 15:16,19) under ledning av Gud (1 Pet. 2:4). Gud ger oss till Jesus Kristus. Kristus förlorar inte någon, av alla de som var givna till honom av Gud Fader, men det är Gud Fader som ger oss till Kristus, inte Kristus som väljer ut oss. Han drar oss ut under ledning av Fadern. </w:t>
      </w:r>
    </w:p>
    <w:p>
      <w:pPr>
        <w:pStyle w:val="Normal"/>
        <w:rPr/>
      </w:pPr>
      <w:r>
        <w:rPr/>
      </w:r>
    </w:p>
    <w:p>
      <w:pPr>
        <w:pStyle w:val="Normal"/>
        <w:rPr>
          <w:sz w:val="20"/>
        </w:rPr>
      </w:pPr>
      <w:r>
        <w:rPr/>
        <w:t>För att hjälpa dem gavs de utvalda en förståelse av Gud. Den Helige Ande var den mekanism genom vilken de gavs förståelse för Guds och Guds Kungarikes mysterier (Mark. 4:11). För Guds visdom är omtalat i ett mysterie (1 Kor. 2:7) vilket förklaras av Guds tjänare (1 Kor. 2:7; 15:51). För Guds vilja är uttalad i ett mysterie (Ef. 1:9) som Gud gav till Hans tjänare genom uppenbarelse. Vidare är mysteriet i Kristi ansvar och ledning genom de utvalda. Paulus skrev:</w:t>
      </w:r>
    </w:p>
    <w:p>
      <w:pPr>
        <w:pStyle w:val="QUOTES"/>
        <w:rPr/>
      </w:pPr>
      <w:r>
        <w:rPr/>
        <w:t>Efesierbrevet 3:2-6 … 2 ni har ju hört om Guds plan med den nåd han gav mig med tanke på er; 3 genom en uppenbarelse avslöjades hemligheten för mig så som jag redan i korthet har skrivit. 4 Och när ni läser det kan ni förstå att jag har fått insikt i hemligheten med Kristus. 5 För människorna i tidigare släktled hade den inte avslöjats så som den nu har uppenbarats i anden för hans heliga apostlar och profeter: 6 tack vare Kristus Jesus är hedningarna genom evangeliet arvingar som vi, tillhör samma kropp som vi och har del i löftet som vi.</w:t>
      </w:r>
    </w:p>
    <w:p>
      <w:pPr>
        <w:pStyle w:val="Normal"/>
        <w:rPr>
          <w:sz w:val="20"/>
        </w:rPr>
      </w:pPr>
      <w:r>
        <w:rPr>
          <w:sz w:val="20"/>
        </w:rPr>
      </w:r>
    </w:p>
    <w:p>
      <w:pPr>
        <w:pStyle w:val="Normal"/>
        <w:rPr/>
      </w:pPr>
      <w:r>
        <w:rPr/>
        <w:t>Så det är den helige Ande som tillkännagör alla av Guds mysterier och om Kristus och drar de ofrälsta in. Men det är inte lagen. Lagen blir manifest av Anden.</w:t>
      </w:r>
    </w:p>
    <w:p>
      <w:pPr>
        <w:pStyle w:val="Normal"/>
        <w:rPr>
          <w:b/>
          <w:b/>
          <w:bCs/>
          <w:sz w:val="28"/>
        </w:rPr>
      </w:pPr>
      <w:r>
        <w:rPr>
          <w:b/>
          <w:bCs/>
          <w:sz w:val="28"/>
        </w:rPr>
      </w:r>
    </w:p>
    <w:p>
      <w:pPr>
        <w:pStyle w:val="Header"/>
        <w:rPr>
          <w:b/>
          <w:b/>
          <w:bCs/>
        </w:rPr>
      </w:pPr>
      <w:r>
        <w:rPr>
          <w:b/>
          <w:bCs/>
        </w:rPr>
        <w:t>Anden inom Trinitarianism</w:t>
      </w:r>
    </w:p>
    <w:p>
      <w:pPr>
        <w:pStyle w:val="Normal"/>
        <w:rPr/>
      </w:pPr>
      <w:r>
        <w:rPr/>
        <w:t xml:space="preserve">Trinitarerna skiljde på teologin och den så kallade ekonomin för frälsning i inkarnationen av Jesus Kristus. Ordet economia betyder i grunden Jesus Kristus inkarnation och hur Gud manifesterade Honom själv genom inkarnationen av Jesus Kristus. Teologin var den logik som var involverad i metafysiken av inkarnationen och metafysiken i Guds handlande, som varandets struktur (eller Guds existens). Som det noterades i uppsatsen </w:t>
      </w:r>
      <w:r>
        <w:rPr>
          <w:i/>
          <w:iCs/>
        </w:rPr>
        <w:t>Utvecklingena va den Neoplatonska Modellen [017]</w:t>
      </w:r>
      <w:r>
        <w:rPr/>
        <w:t>, LaCugna noterade (GOD FOR US: The Trinity and Christian Life, Harper, San Francisco, 1991), i behandlandet av utvecklingen av doktrinen om treenigheten och separationen av teologin från planen om frälsning (eller soteriologi) som uppenbarad i Kristi inkarnation, att kappadocianerna orienterade teologin i en riktning som vidare bidrog till separeringen mellan ekonomi och teologi. Denna kurs ledde till:</w:t>
      </w:r>
    </w:p>
    <w:p>
      <w:pPr>
        <w:pStyle w:val="QUOTES"/>
        <w:rPr/>
      </w:pPr>
      <w:r>
        <w:rPr/>
        <w:t>via negativa av Pseudo-Dionysius och slutligen till teologin av Gregorius av Palamas (kapitel 6).</w:t>
      </w:r>
    </w:p>
    <w:p>
      <w:pPr>
        <w:pStyle w:val="QUOTES"/>
        <w:rPr/>
      </w:pPr>
      <w:r>
        <w:rPr/>
        <w:t>I det latinska väst under tiden som följde direkt efter Nicea, så höll teologer som Hilary av Poitiers och, kanske till en extrem grad, Marcellus av Ancyra, kopplingen mellan den gudomliga hypostsaen och frälsningsekonomin. Augustinus antog en helt ny ingångsvinkel. Hans utgångspunkt var inte längre Faderns monarki utan den gudomliga substansen likvärdigt delad mellan tre personer [emfas tillagd]. Istället för att tränga in i teologins natur så som den uppenbarade sig i Kristi Inkarnation och gudomliserandet av Anden [emfas tillagd], så trängde Augustinus in i och undersökte spåren för Treenigheten för att finna dem i själen för varje mänsklig varelse. Augustinus jakt efter en 'psykologisk' analogi för de intratrinitära förhållandena skulle innebära att den trinitära doktrinen därefter skulle bli upptagen med  relationerna 'internt' inom gudomligheten, avskild från vad vi vet om Gud genom Kristus i Anden (LaCugna, sid. 44).</w:t>
      </w:r>
    </w:p>
    <w:p>
      <w:pPr>
        <w:pStyle w:val="Normal"/>
        <w:rPr/>
      </w:pPr>
      <w:r>
        <w:rPr/>
      </w:r>
    </w:p>
    <w:p>
      <w:pPr>
        <w:pStyle w:val="Normal"/>
        <w:rPr/>
      </w:pPr>
      <w:r>
        <w:rPr/>
        <w:t xml:space="preserve">Det leder till mysticism (jfr. uppsatsen </w:t>
      </w:r>
      <w:r>
        <w:rPr>
          <w:i/>
          <w:iCs/>
        </w:rPr>
        <w:t>Mysticism kapitel 1</w:t>
      </w:r>
      <w:r>
        <w:rPr/>
        <w:t xml:space="preserve"> </w:t>
      </w:r>
      <w:r>
        <w:rPr>
          <w:i/>
          <w:iCs/>
        </w:rPr>
        <w:t>Spridande av de Babyloniska Mysterierna [B7_1]</w:t>
      </w:r>
      <w:r>
        <w:rPr/>
        <w:t>).</w:t>
      </w:r>
    </w:p>
    <w:p>
      <w:pPr>
        <w:pStyle w:val="Normal"/>
        <w:rPr/>
      </w:pPr>
      <w:r>
        <w:rPr/>
      </w:r>
    </w:p>
    <w:p>
      <w:pPr>
        <w:pStyle w:val="Normal"/>
        <w:rPr>
          <w:sz w:val="20"/>
        </w:rPr>
      </w:pPr>
      <w:r>
        <w:rPr/>
        <w:t xml:space="preserve">Anden är det medel genom vilket vi blir Gud (elohim). Anden är det medel genom vilket Kristus blev Gud (elohim). Trinitärer är hängivna till doktrinen om själen, för de söker efter gudomligheten i själen och söker bli jämlika med Gud Fader, vilket de inte är och aldrig kan bli, ej heller kan någon av oss någonsin bli. Vi söker inte, från Filipperbrevet 2:6, att gripa efter en jämlikhet med Fadern, så som Kristus aldrig sökte gripa någon jämlikhet med Honom. </w:t>
      </w:r>
    </w:p>
    <w:p>
      <w:pPr>
        <w:pStyle w:val="Normal"/>
        <w:rPr>
          <w:sz w:val="20"/>
        </w:rPr>
      </w:pPr>
      <w:r>
        <w:rPr>
          <w:sz w:val="20"/>
        </w:rPr>
      </w:r>
    </w:p>
    <w:p>
      <w:pPr>
        <w:pStyle w:val="QUOTES"/>
        <w:rPr/>
      </w:pPr>
      <w:r>
        <w:rPr/>
        <w:t>Filipperbrevet 2:6 Han ägde Guds gestalt men vakade inte över sin jämlikhet med Gud</w:t>
      </w:r>
    </w:p>
    <w:p>
      <w:pPr>
        <w:pStyle w:val="Normal"/>
        <w:rPr>
          <w:sz w:val="20"/>
        </w:rPr>
      </w:pPr>
      <w:r>
        <w:rPr>
          <w:sz w:val="20"/>
        </w:rPr>
      </w:r>
    </w:p>
    <w:p>
      <w:pPr>
        <w:pStyle w:val="Normal"/>
        <w:rPr/>
      </w:pPr>
      <w:r>
        <w:rPr/>
        <w:t xml:space="preserve">Den medeltida latinska teologin följde Augustinus och separationen av teologi från ekonomi eller soteriologi0 (soteriologi betyder helt enkelt frälsningens plan). Hela strukturen blev ihopblandad med neoplatonism och mysticism. </w:t>
      </w:r>
    </w:p>
    <w:p>
      <w:pPr>
        <w:pStyle w:val="Normal"/>
        <w:rPr/>
      </w:pPr>
      <w:r>
        <w:rPr/>
      </w:r>
    </w:p>
    <w:p>
      <w:pPr>
        <w:pStyle w:val="Normal"/>
        <w:rPr/>
      </w:pPr>
      <w:r>
        <w:rPr/>
        <w:t>De viktiga noteringarna från LaCugna är att, från Augustinus, Faderns Monarki inte längre var överskuggande. Treenigheten antog den gemensamma jämlikheten. Detta var det andra steget som följde av det falska antagandet av det gemensamma evigvarandet. Binitarer/trinitarer måste anta det gemensamma evigvarandet - därefter antar de gemensam jämlikhet mellan två varelser. Den Helige Ande införs där, i vilken form som helst önskas och sedan är det fullständig trinitarism. Den korrekta premissen var konceptet om manifestationen i gudomligheten i varje individ, nämligen Faderns handlande genom medel av den Helige Ande vilken utgick från Honom genom Jesus Kristus. Det är den enda sak de inte missförstod. Denna ledning genom Jesus Kristus möjliggjorde för Kristus att bli en monitor och rikta individen i enlighet med Guds vilja som levde i varje av de utvalda. Kristus var inte ursprunget för den Helige Ande. Han var den förmedlande övervakaren. Han agerade för Gud så som han alltid hade agerat för och i enlighet med Guds vilja. Men han var inte Gud. Trinitarerna förlorade detta faktum ur sikte, de förstod verkligen aldrig denna fråga. Som LaCugna säger:</w:t>
      </w:r>
    </w:p>
    <w:p>
      <w:pPr>
        <w:pStyle w:val="QUOTES"/>
        <w:rPr/>
      </w:pPr>
      <w:r>
        <w:rPr/>
        <w:t xml:space="preserve">Teologin av en treenig Gud verkade att läggas till uppfattningen om en Gud (sid. 44). </w:t>
      </w:r>
    </w:p>
    <w:p>
      <w:pPr>
        <w:pStyle w:val="QUOTES"/>
        <w:rPr/>
      </w:pPr>
      <w:r>
        <w:rPr/>
      </w:r>
    </w:p>
    <w:p>
      <w:pPr>
        <w:pStyle w:val="Normal"/>
        <w:rPr/>
      </w:pPr>
      <w:r>
        <w:rPr/>
        <w:t>De grekiska teologerna påförde teologin om en treenig Gud. Detta är det antika systemet, och har ingenting att göra med Bibeln och kristendom. De lade denna teologi till det. Teologin missförstår fundamentalt den Helige Ande och förstörde eller begränsade vår förmåga att förstå den Heliga Andes handlingar.</w:t>
      </w:r>
    </w:p>
    <w:p>
      <w:pPr>
        <w:pStyle w:val="Normal"/>
        <w:rPr/>
      </w:pPr>
      <w:r>
        <w:rPr/>
      </w:r>
    </w:p>
    <w:p>
      <w:pPr>
        <w:pStyle w:val="Normal"/>
        <w:rPr/>
      </w:pPr>
      <w:r>
        <w:rPr/>
        <w:t>Detta påverkade grundläggande sättet som kristna bad på. Vi kunde inte använda den Helige Ande på samma sätt som medlet för att dyrka Gud, för vi hade där den Helige Ande som ett objekt för dyrkan. Det blir i sig själv föremålet för dyrkan. Hur kan vi dyrka något som finns inom oss? Det är logiskt absurt. Det blir till narcissism. Det är egendyrkan, för att den Helige Ande är i alla av oss. Det innebär att de inte längre bad till Fadern allena i namn av Sonen så som Bibeln visar (från Matt. 6:6,9; Luk. 11:12) dyrkande Fadern (Joh. 4:23) utan till Fadern, Sonen och den Helige Ande. Det är den grundläggande skillnaden.</w:t>
      </w:r>
    </w:p>
    <w:p>
      <w:pPr>
        <w:pStyle w:val="Normal"/>
        <w:rPr/>
      </w:pPr>
      <w:r>
        <w:rPr/>
      </w:r>
    </w:p>
    <w:p>
      <w:pPr>
        <w:pStyle w:val="Normal"/>
        <w:rPr/>
      </w:pPr>
      <w:r>
        <w:rPr/>
        <w:t>Trinitarer är hängivna till att säga 'vi ber i namn av Fader och av Sonen och av den Helige Anden'. de ber inte som Kristus lärde oss att be - 'Vadhelst ni ber Fadern om i mitt namn, det skall ni bli givna'. Vi ber till Fadern. Vårt förhållande är en och en med Fadern. Det är igenom den Helige Ande och vi bar i namn av vår Lärare, vår Herre, vår Mästare, vår Styrare, men vi ber inte till honom och vi dyrkar inte honom och detta är att vara from.</w:t>
      </w:r>
    </w:p>
    <w:p>
      <w:pPr>
        <w:pStyle w:val="Normal"/>
        <w:rPr/>
      </w:pPr>
      <w:r>
        <w:rPr/>
      </w:r>
    </w:p>
    <w:p>
      <w:pPr>
        <w:pStyle w:val="Normal"/>
        <w:rPr/>
      </w:pPr>
      <w:r>
        <w:rPr/>
        <w:t>Vidare utvecklade skolastikerna en metafysik av teologin själv. Men hela byggnadsverket var uppfört i frånseende av eller med manipulation av Bibeln. Det är varför trinitarer aldrig tar upp alla Bibeltexter för ett ämne och felöversätter och felciterar andra viktiga texter och ignorerar de som de inte kan förändra. Men deras system baseras på mysticism och platonism. LaCugna konstaterar att:</w:t>
      </w:r>
    </w:p>
    <w:p>
      <w:pPr>
        <w:pStyle w:val="QUOTES"/>
        <w:rPr/>
      </w:pPr>
      <w:r>
        <w:rPr/>
        <w:t>Kappadocianerna (och även Augustinus) gick avsevärt bortom den skriftmässiga förståelsen av ekonomi genom att lokalisera Guds förhållande till Sonen (och Anden) på den 'intragudomliga' nivån (sid. 54).</w:t>
      </w:r>
    </w:p>
    <w:p>
      <w:pPr>
        <w:pStyle w:val="QUOTES"/>
        <w:rPr/>
      </w:pPr>
      <w:r>
        <w:rPr/>
      </w:r>
    </w:p>
    <w:p>
      <w:pPr>
        <w:pStyle w:val="Normal"/>
        <w:rPr/>
      </w:pPr>
      <w:r>
        <w:rPr/>
        <w:t xml:space="preserve">Den Ende Guden existerade som ousia i tre distinkta hypostaser. Vi har sett att den platonska termen hypostaser essentiellt betyder samma ting (se uppsatserna </w:t>
      </w:r>
      <w:r>
        <w:rPr>
          <w:i/>
          <w:iCs/>
        </w:rPr>
        <w:t>Arche av Guds Skapelse som Alfa och Omega [229]</w:t>
      </w:r>
      <w:r>
        <w:rPr/>
        <w:t>; och</w:t>
      </w:r>
      <w:r>
        <w:rPr>
          <w:i/>
          <w:iCs/>
        </w:rPr>
        <w:t xml:space="preserve"> De Utvalda som Elohim [001]</w:t>
      </w:r>
      <w:r>
        <w:rPr/>
        <w:t>).</w:t>
      </w:r>
    </w:p>
    <w:p>
      <w:pPr>
        <w:pStyle w:val="Normal"/>
        <w:rPr/>
      </w:pPr>
      <w:r>
        <w:rPr/>
      </w:r>
    </w:p>
    <w:p>
      <w:pPr>
        <w:pStyle w:val="Normal"/>
        <w:rPr>
          <w:sz w:val="20"/>
        </w:rPr>
      </w:pPr>
      <w:r>
        <w:rPr/>
        <w:t>Förringandet av Anden till handlande på den intragudomliga nivån innebär att de utvalda aldrig kan deltaga i Guds natur så som Kristus deltar i den naturen. Detta antagande är i strid med Skriften. De utvalda deltar i den gudomliga naturen (2 Pet. 1:4). Orsaken att detta antas är en Satanisk förvillelse. Det är genomfört för att bryta vårt förhållande till Gud och för att stoppa oss från att utveckla vårt förhållande till Gud på samma sätt som Kristus hade sitt förhållande till Gud genom den Helige Ande, så att det hindrar oss från att bli till gemensamma arvtagare med Kristus. Om vi inte har samma förhållande med Gud genom den Helige Ande som Kristus hade så kan vi inte bli till gemensamma arvtagare med honom. Gemensamma arvtagare innebär att vi ärver samma ting. Hur kan vi bli gemensamma arvtagare med någon som är av en helt och hållet annorlunda struktur för varande? Hur kan vi bli gemensamma arvtagare med vår Gud? Det är vansinnigt. Detta tänkande har nått stadiet under nittonhundratalet då modalismen av det andra århundradet har återvänt till och med bland Sabbatshållande kyrkor så till den utsträckningen att hävdandet är att Jesus är Gud - som en varelse. Det härstammar från guden Attis.</w:t>
      </w:r>
    </w:p>
    <w:p>
      <w:pPr>
        <w:pStyle w:val="Normal"/>
        <w:rPr>
          <w:sz w:val="20"/>
        </w:rPr>
      </w:pPr>
      <w:r>
        <w:rPr>
          <w:sz w:val="20"/>
        </w:rPr>
      </w:r>
    </w:p>
    <w:p>
      <w:pPr>
        <w:pStyle w:val="Normal"/>
        <w:rPr/>
      </w:pPr>
      <w:r>
        <w:rPr/>
        <w:t xml:space="preserve">I Efesierbrevet 1:22 </w:t>
      </w:r>
      <w:r>
        <w:rPr>
          <w:rFonts w:cs="Palatino-Italic" w:ascii="Palatino-Italic" w:hAnsi="Palatino-Italic"/>
          <w:i/>
        </w:rPr>
        <w:t>Allt lade han under hans fötter</w:t>
      </w:r>
      <w:r>
        <w:rPr>
          <w:rFonts w:cs="Palatino-Roman" w:ascii="Palatino-Roman" w:hAnsi="Palatino-Roman"/>
        </w:rPr>
        <w:t xml:space="preserve">, och honom som är huvud över allting gjorde han till huvud för kyrkan, </w:t>
      </w:r>
      <w:r>
        <w:rPr/>
        <w:t xml:space="preserve">(det är för oss). </w:t>
      </w:r>
    </w:p>
    <w:p>
      <w:pPr>
        <w:pStyle w:val="QUOTES"/>
        <w:rPr/>
      </w:pPr>
      <w:r>
        <w:rPr/>
      </w:r>
    </w:p>
    <w:p>
      <w:pPr>
        <w:pStyle w:val="QUOTES"/>
        <w:rPr/>
      </w:pPr>
      <w:r>
        <w:rPr/>
        <w:t xml:space="preserve">Efesierbrevet 1:20-23 </w:t>
      </w:r>
      <w:r>
        <w:rPr>
          <w:rFonts w:cs="Palatino-Roman" w:ascii="Palatino-Roman" w:hAnsi="Palatino-Roman"/>
        </w:rPr>
        <w:t xml:space="preserve">20 lät verka i Kristus när han uppväckte honom från de döda och satte honom på sin högra sida i himlen, 21 högt över alla härskare och makter och krafter och herravälden, över alla namn som finns att nämna, såväl i denna tiden som i den kommande. 22 </w:t>
      </w:r>
      <w:r>
        <w:rPr>
          <w:rFonts w:cs="Palatino-Italic" w:ascii="Palatino-Italic" w:hAnsi="Palatino-Italic"/>
          <w:i/>
        </w:rPr>
        <w:t>Allt lade han under hans fötter</w:t>
      </w:r>
      <w:r>
        <w:rPr>
          <w:rFonts w:cs="Palatino-Roman" w:ascii="Palatino-Roman" w:hAnsi="Palatino-Roman"/>
        </w:rPr>
        <w:t>, och honom som är huvud över allting gjorde han till huvud för kyrkan, 23 som är hans kropp, fullheten av honom som helt uppfyller allt.</w:t>
      </w:r>
    </w:p>
    <w:p>
      <w:pPr>
        <w:pStyle w:val="Normal"/>
        <w:rPr>
          <w:rFonts w:ascii="Palatino-Roman" w:hAnsi="Palatino-Roman" w:cs="Palatino-Roman"/>
          <w:sz w:val="20"/>
        </w:rPr>
      </w:pPr>
      <w:r>
        <w:rPr>
          <w:rFonts w:cs="Palatino-Roman" w:ascii="Palatino-Roman" w:hAnsi="Palatino-Roman"/>
          <w:sz w:val="20"/>
        </w:rPr>
      </w:r>
    </w:p>
    <w:p>
      <w:pPr>
        <w:pStyle w:val="Normal"/>
        <w:rPr/>
      </w:pPr>
      <w:r>
        <w:rPr/>
        <w:t xml:space="preserve">Kristus ges sålunda auktoritet över varje namn, eftersom namnet själv fastställer auktoritet. Han ges myndighet över alla ting så att Kyrkan kan komma in till sin arvedel genom Kristus i vilken Gudomligheten fullkomlighet vilar kroppsligen (Kl. 2:9). Detta ord, här översatt som Gudomlighet är theotetos som betyder gudom eller tillståndet av att vara Gud. Thayer säger att gudom (theot) sklijer sig från gudomlighet (Theiot) så som essens skiljer sig från kvalité eller attribut (Thayers, sid. 288). Innebörden här är att fullkomligheten hos Guds essens vilar kroppsligen i Kristus. Det är denna fullkomlighet av essensen som är given till oss så att alla människor antar den nya Guds natur (Kol. 3:10). Vi kan inte ikläda oss den nya naturen av Gud om inte den mekanismen tillåter oss att bli Gud. De blir varken judar eller greker utan alla är kristna för att han är i alla (Kol. 3:11). Han utvecklar människan, genom kraften av den Helige Ande, för att på så sätt slutligen göra Gud i allt över allt (1 Kor. 15:28). </w:t>
      </w:r>
    </w:p>
    <w:p>
      <w:pPr>
        <w:pStyle w:val="QUOTES"/>
        <w:rPr/>
      </w:pPr>
      <w:r>
        <w:rPr/>
        <w:t>När alla ting är underkastade honom, då blir Sonen själv också underkastad Honom som satte alla ting under honom, så att Gud kan bli allt i allt (panta en pasin) (se Marshall's Interlinear samt även Kol. 3:11 (panta kai en pasin)).</w:t>
      </w:r>
    </w:p>
    <w:p>
      <w:pPr>
        <w:pStyle w:val="Normal"/>
        <w:rPr/>
      </w:pPr>
      <w:r>
        <w:rPr/>
      </w:r>
    </w:p>
    <w:p>
      <w:pPr>
        <w:pStyle w:val="Normal"/>
        <w:rPr/>
      </w:pPr>
      <w:r>
        <w:rPr/>
        <w:t xml:space="preserve">Trinitarer har börjat översätta denna text som allting i alla för att undvika den logiska förlängningen av Gud som essens utsträckande sig till alla människor så som det gjorde till Kristus enligt dessa texter. Det är Kristus som fyller oss med fullkomligheten av Gud (Ef. 3:19) – Fullkomligheten av Kristus varande en bild av Fadern (Ef. 4:13). </w:t>
      </w:r>
    </w:p>
    <w:p>
      <w:pPr>
        <w:pStyle w:val="Normal"/>
        <w:rPr/>
      </w:pPr>
      <w:r>
        <w:rPr/>
      </w:r>
    </w:p>
    <w:p>
      <w:pPr>
        <w:pStyle w:val="Normal"/>
        <w:rPr/>
      </w:pPr>
      <w:r>
        <w:rPr/>
        <w:t>Det är så som vi blir en bild eller eikon av fadern så som Kristus var och således är vi Guds barn och gemensamma arvtagare med Kristus till guds Kungarike (Rom. 8:17; Jak. 2:5); arvingar i enlighet med löftet (Gal. 3:29) om frälsning (Heb. 1:14) och arvingar tillsammans av nåden (1Pet. 3:7). Vi är arvingar tillsammans med Jesus Kristus av nåd. Så nåden utgår inte ifrån Jesus Kristus. Den utgår från Gud. Detta är grundläggande!</w:t>
      </w:r>
    </w:p>
    <w:p>
      <w:pPr>
        <w:pStyle w:val="Normal"/>
        <w:rPr/>
      </w:pPr>
      <w:r>
        <w:rPr/>
      </w:r>
    </w:p>
    <w:p>
      <w:pPr>
        <w:pStyle w:val="Normal"/>
        <w:rPr>
          <w:sz w:val="20"/>
        </w:rPr>
      </w:pPr>
      <w:r>
        <w:rPr/>
        <w:t>Guds Son blir i sin tur en Evigtvarande Fader (Jes. 9:6) och huvudet för faderskapet för den mänskliga värden, sålunda tagande sin plats bredvid de andra faderskapen i himlen, av vilka det finns många.</w:t>
      </w:r>
    </w:p>
    <w:p>
      <w:pPr>
        <w:pStyle w:val="Normal"/>
        <w:rPr>
          <w:sz w:val="20"/>
        </w:rPr>
      </w:pPr>
      <w:r>
        <w:rPr>
          <w:sz w:val="20"/>
        </w:rPr>
      </w:r>
    </w:p>
    <w:p>
      <w:pPr>
        <w:pStyle w:val="QUOTES"/>
        <w:rPr/>
      </w:pPr>
      <w:r>
        <w:rPr/>
        <w:t>Efesierbrevet 3:14 -15 14Därför vill jag falla på knä för Fadern, 15efter vilken allt vad fader heter i himlen och på jorden har sitt namn.</w:t>
      </w:r>
    </w:p>
    <w:p>
      <w:pPr>
        <w:pStyle w:val="Normal"/>
        <w:rPr>
          <w:sz w:val="20"/>
        </w:rPr>
      </w:pPr>
      <w:r>
        <w:rPr>
          <w:sz w:val="20"/>
        </w:rPr>
      </w:r>
    </w:p>
    <w:p>
      <w:pPr>
        <w:pStyle w:val="Normal"/>
        <w:rPr/>
      </w:pPr>
      <w:r>
        <w:rPr/>
        <w:t>Ordet familj här är patria eller faderskap. Således är titeln 'fader' vare sig för hushåll eller Guds hushåll, en delegerad titel som visar på det ultimata ansvaret för varje ledare av varje enhet ned till familjerna. Alltså utgår befallningen från Gud till Kristus till det manliga överhuvudet för hushållet (1 Kor. 11:3), som måste delegera sitt ansvar så som Gud gör till Kristus och till de andra Guds Söner som är elohim och det sätt på vilket dessa elohim i sin tur delegerar sitt ansvar till de under dem. Allt detta görs genom den Helige Ande. Vårt förhållande som individer är direkt till Jesus Kristus, inte till någon enda människa på denna planet. Den Helige Ande är makten och kraften genom vilken vi handlar direkt med Gud genom Jesus Kristus.</w:t>
      </w:r>
    </w:p>
    <w:p>
      <w:pPr>
        <w:pStyle w:val="Normal"/>
        <w:rPr/>
      </w:pPr>
      <w:r>
        <w:rPr/>
      </w:r>
    </w:p>
    <w:p>
      <w:pPr>
        <w:pStyle w:val="Normal"/>
        <w:rPr/>
      </w:pPr>
      <w:r>
        <w:rPr/>
        <w:t xml:space="preserve">Den Helige Ande är mekanismen som knyter alla dessa entiteter till varandra och överför förmågan till att bli elohim till varje av Värden. Det råder ingen fråga om att den helige Ande är Gud på något sätt som gör den särskild från individerna och innesluten i det intragudomliga förhållandet av tre entiteter. Alla är Guds Söner och därmed gemensamma arvtagare med Kristus på samma sätt. Dyrkan av den Helige Ande skulle vara, på ett sätt, det av självbeundran, eftersom det är medlet genom vilket Gud blir allt i allt. Därför är dess dyrkan logiskt sett förbjudet som självbeundran i mening att det är en del av individen. Det är korrekt sett en kraft eller ett överförande attribut och inte Gud själv. Den Helige Ande överför till oss förmågan att bli elohim eller theoi På detta sätt blir vi också konsubstantiella med Fader så som Kristus är. Detta undersöks i uppsatsen </w:t>
      </w:r>
      <w:r>
        <w:rPr>
          <w:i/>
          <w:iCs/>
        </w:rPr>
        <w:t>Konsubstantiell med Fader [081]</w:t>
      </w:r>
      <w:r>
        <w:rPr/>
        <w:t xml:space="preserve">). Konceptet om den Helige Ande som hypostas av Gud är ett grekisk begrepp som undersöks i uppsatsen </w:t>
      </w:r>
      <w:r>
        <w:rPr>
          <w:i/>
          <w:iCs/>
        </w:rPr>
        <w:t>Användandet av Termen Hypostasis [230].</w:t>
      </w:r>
      <w:r>
        <w:rPr/>
        <w:t xml:space="preserve"> Utan den Helige Ande kan vi inte bli Guds söner.</w:t>
      </w:r>
      <w:r>
        <w:rPr>
          <w:sz w:val="20"/>
        </w:rPr>
        <w:t xml:space="preserve"> </w:t>
      </w:r>
    </w:p>
    <w:p>
      <w:pPr>
        <w:pStyle w:val="TextBody"/>
        <w:rPr>
          <w:color w:val="000000"/>
          <w:sz w:val="20"/>
        </w:rPr>
      </w:pPr>
      <w:r>
        <w:rPr>
          <w:color w:val="000000"/>
          <w:sz w:val="20"/>
        </w:rPr>
      </w:r>
    </w:p>
    <w:p>
      <w:pPr>
        <w:pStyle w:val="TextBody"/>
        <w:rPr>
          <w:color w:val="000000"/>
        </w:rPr>
      </w:pPr>
      <w:r>
        <w:rPr>
          <w:color w:val="000000"/>
        </w:rPr>
        <w:t>Där annat ej anges används den svenska texten från Bibel 2000</w:t>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Italic">
    <w:charset w:val="00"/>
    <w:family w:val="roman"/>
    <w:pitch w:val="default"/>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de-DE"/>
      </w:rPr>
      <w:tab/>
    </w:r>
    <w:r>
      <w:rPr>
        <w:i/>
        <w:sz w:val="22"/>
        <w:lang w:val="de-DE"/>
      </w:rPr>
      <w:t xml:space="preserve">Den Helige Ande </w:t>
    </w:r>
    <w:r>
      <w:rPr>
        <w:i/>
        <w:lang w:val="de-DE"/>
      </w:rPr>
      <w:t xml:space="preserve"> [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de-DE"/>
      </w:rPr>
      <w:t xml:space="preserve">Den Helige Ande </w:t>
    </w:r>
    <w:r>
      <w:rPr>
        <w:i/>
        <w:lang w:val="de-DE"/>
      </w:rPr>
      <w:t xml:space="preserve"> [117]</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ind w:right="31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8:29:00Z</dcterms:created>
  <dc:creator>Wade Cox</dc:creator>
  <dc:description/>
  <dc:language>en-US</dc:language>
  <cp:lastModifiedBy>David Treat</cp:lastModifiedBy>
  <cp:lastPrinted>2003-03-01T10:05:00Z</cp:lastPrinted>
  <dcterms:modified xsi:type="dcterms:W3CDTF">2005-03-05T18:29:00Z</dcterms:modified>
  <cp:revision>2</cp:revision>
  <dc:subject/>
  <dc:title> Den Helige Ande [117]</dc:title>
</cp:coreProperties>
</file>