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Guds Kristna Kyrkor</w:t>
      </w:r>
    </w:p>
    <w:p>
      <w:pPr>
        <w:pStyle w:val="Normal"/>
        <w:jc w:val="right"/>
        <w:rPr/>
      </w:pPr>
      <w:r>
        <w:rPr>
          <w:rFonts w:cs="Arial" w:ascii="Arial" w:hAnsi="Arial"/>
          <w:b/>
        </w:rPr>
        <w:t>[</w:t>
      </w:r>
      <w:r>
        <w:rPr>
          <w:b/>
          <w:lang w:val="en-US"/>
        </w:rPr>
        <w:t>260</w:t>
      </w:r>
      <w:r>
        <w:rPr>
          <w:rFonts w:cs="Arial" w:ascii="Arial" w:hAnsi="Arial"/>
          <w:b/>
        </w:rPr>
        <w:t>]</w:t>
      </w:r>
    </w:p>
    <w:p>
      <w:pPr>
        <w:pStyle w:val="TITLE"/>
        <w:ind w:left="-90" w:right="-133" w:hanging="0"/>
        <w:rPr>
          <w:rFonts w:ascii="Arial" w:hAnsi="Arial" w:cs="Arial"/>
          <w:b w:val="false"/>
          <w:b w:val="false"/>
          <w:sz w:val="56"/>
          <w:lang w:val="en-US"/>
        </w:rPr>
      </w:pPr>
      <w:r>
        <w:rPr>
          <w:rFonts w:cs="Arial" w:ascii="Arial" w:hAnsi="Arial"/>
          <w:b w:val="false"/>
          <w:sz w:val="56"/>
          <w:lang w:val="en-US"/>
        </w:rPr>
      </w:r>
    </w:p>
    <w:p>
      <w:pPr>
        <w:pStyle w:val="TITLE"/>
        <w:ind w:left="-90" w:right="-133" w:hanging="0"/>
        <w:rPr>
          <w:sz w:val="56"/>
          <w:lang w:val="en-US"/>
        </w:rPr>
      </w:pPr>
      <w:r>
        <w:rPr>
          <w:sz w:val="56"/>
          <w:lang w:val="en-US"/>
        </w:rPr>
      </w:r>
    </w:p>
    <w:p>
      <w:pPr>
        <w:pStyle w:val="TITLE"/>
        <w:ind w:right="-133" w:hanging="0"/>
        <w:jc w:val="both"/>
        <w:rPr>
          <w:sz w:val="56"/>
          <w:lang w:val="en-US"/>
        </w:rPr>
      </w:pPr>
      <w:r>
        <w:rPr>
          <w:sz w:val="56"/>
          <w:lang w:val="en-US"/>
        </w:rPr>
      </w:r>
    </w:p>
    <w:p>
      <w:pPr>
        <w:pStyle w:val="TITLE"/>
        <w:ind w:left="-90" w:right="-133" w:hanging="0"/>
        <w:rPr/>
      </w:pPr>
      <w:r>
        <w:rPr>
          <w:sz w:val="72"/>
          <w:lang w:val="en-US"/>
        </w:rPr>
        <w:t>Lagen och det Sjunde Budordet</w:t>
      </w:r>
      <w:r>
        <w:rPr>
          <w:sz w:val="72"/>
        </w:rPr>
        <w:t xml:space="preserve"> [</w:t>
      </w:r>
      <w:r>
        <w:rPr>
          <w:sz w:val="72"/>
          <w:lang w:val="en-US"/>
        </w:rPr>
        <w:t>260</w:t>
      </w:r>
      <w:r>
        <w:rPr>
          <w:sz w:val="72"/>
        </w:rPr>
        <w:t>]</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rPr>
        <w:t xml:space="preserve">(Edition </w:t>
      </w:r>
      <w:r>
        <w:rPr>
          <w:sz w:val="16"/>
          <w:lang w:val="en-US"/>
        </w:rPr>
        <w:t>1.1 19981009-19990525</w:t>
      </w:r>
      <w:r>
        <w:rPr>
          <w:sz w:val="16"/>
        </w:rPr>
        <w:t xml:space="preserve">) </w:t>
      </w:r>
    </w:p>
    <w:p>
      <w:pPr>
        <w:pStyle w:val="BodyText3"/>
        <w:rPr/>
      </w:pPr>
      <w:r>
        <w:rPr/>
        <w:t>Det är skrivet: Du skall inte begå äktenskapsbrott. Denna uppsats förklarar Guds Lags struktur i sin helhet, som antaget till dess budord som förklarats av profeterna och Testamentena i samband med läsandet av lagen under Sabbatsåret.</w:t>
      </w:r>
    </w:p>
    <w:p>
      <w:pPr>
        <w:pStyle w:val="Normal"/>
        <w:ind w:left="360"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r>
        <w:rPr>
          <w:rStyle w:val="Hyper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rPr>
      </w:pPr>
      <w:r>
        <w:rPr>
          <w:rFonts w:cs="Arial" w:ascii="Arial" w:hAnsi="Arial"/>
          <w:b/>
        </w:rPr>
      </w:r>
    </w:p>
    <w:p>
      <w:pPr>
        <w:pStyle w:val="BodyText2"/>
        <w:jc w:val="both"/>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Fonts w:cs="Arial" w:ascii="Arial" w:hAnsi="Arial"/>
          <w:sz w:val="20"/>
        </w:rPr>
        <w:t>Detta manuskript finns tillgängligt i original och översättning på Internet på webadress:</w:t>
      </w:r>
      <w:r>
        <w:rPr>
          <w:rFonts w:cs="Monotype Corsiva" w:ascii="Monotype Corsiva" w:hAnsi="Monotype Corsiva"/>
        </w:rPr>
        <w:br/>
      </w:r>
      <w:r>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lang w:val="en-US"/>
        </w:rPr>
        <w:t>Lagen och det Sjunde Budordet</w:t>
      </w:r>
      <w:r>
        <w:rPr>
          <w:b/>
          <w:sz w:val="32"/>
          <w:lang w:val="en-US"/>
        </w:rPr>
        <w:t xml:space="preserve"> [</w:t>
      </w:r>
      <w:r>
        <w:rPr>
          <w:b/>
          <w:sz w:val="32"/>
          <w:lang w:val="en-US"/>
        </w:rPr>
        <w:t>260</w:t>
      </w:r>
      <w:r>
        <w:rPr>
          <w:b/>
          <w:sz w:val="32"/>
          <w:lang w:val="en-US"/>
        </w:rPr>
        <w:t>]</w:t>
      </w:r>
    </w:p>
    <w:p>
      <w:pPr>
        <w:pStyle w:val="Titleinside"/>
        <w:rPr>
          <w:b w:val="false"/>
          <w:b w:val="false"/>
          <w:sz w:val="32"/>
          <w:lang w:val="en-US"/>
        </w:rPr>
      </w:pPr>
      <w:r>
        <w:rPr>
          <w:b w:val="false"/>
          <w:sz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en-US"/>
        </w:rPr>
      </w:pPr>
      <w:r>
        <w:rPr>
          <w:lang w:val="en-US"/>
        </w:rPr>
        <w:t>Det är skrivet: Du skall inte begå äktenskapsbrott (2 Mos. 20:14; 5 Mos.. 5:18).</w:t>
      </w:r>
    </w:p>
    <w:p>
      <w:pPr>
        <w:pStyle w:val="Normal"/>
        <w:rPr>
          <w:lang w:val="en-US"/>
        </w:rPr>
      </w:pPr>
      <w:r>
        <w:rPr>
          <w:lang w:val="en-US"/>
        </w:rPr>
      </w:r>
    </w:p>
    <w:p>
      <w:pPr>
        <w:pStyle w:val="Heading1"/>
        <w:spacing w:before="0" w:after="0"/>
        <w:rPr>
          <w:rFonts w:ascii="Times New Roman" w:hAnsi="Times New Roman" w:cs="Times New Roman"/>
          <w:lang w:val="en-US"/>
        </w:rPr>
      </w:pPr>
      <w:r>
        <w:rPr>
          <w:rFonts w:cs="Times New Roman" w:ascii="Times New Roman" w:hAnsi="Times New Roman"/>
          <w:kern w:val="0"/>
          <w:lang w:val="en-US"/>
        </w:rPr>
        <w:t>Sexualitetens Funktion</w:t>
      </w:r>
    </w:p>
    <w:p>
      <w:pPr>
        <w:pStyle w:val="Normal"/>
        <w:rPr>
          <w:lang w:val="en-US"/>
        </w:rPr>
      </w:pPr>
      <w:r>
        <w:rPr>
          <w:lang w:val="en-US"/>
        </w:rPr>
        <w:t>Sexualitet mellan arterna är under befallning av Gud och den naturliga funktionen av sexualiteten är att uppfylla jorden och producera varelser som skall vara de framtida sönerna till Gud, i enlighet med Guds instruktioner till Adam (1 Mos. 1:28; 9:1).</w:t>
      </w:r>
    </w:p>
    <w:p>
      <w:pPr>
        <w:pStyle w:val="Normal"/>
        <w:rPr>
          <w:lang w:val="en-US"/>
        </w:rPr>
      </w:pPr>
      <w:r>
        <w:rPr>
          <w:lang w:val="en-US"/>
        </w:rPr>
      </w:r>
    </w:p>
    <w:p>
      <w:pPr>
        <w:pStyle w:val="Normal"/>
        <w:rPr>
          <w:lang w:val="en-US"/>
        </w:rPr>
      </w:pPr>
      <w:r>
        <w:rPr>
          <w:lang w:val="en-US"/>
        </w:rPr>
        <w:t>Jorden skall uppfyllas och befolkas och alla handlingar skall ske i enlighet med Guds lag.</w:t>
      </w:r>
    </w:p>
    <w:p>
      <w:pPr>
        <w:pStyle w:val="Normal"/>
        <w:rPr>
          <w:lang w:val="en-US"/>
        </w:rPr>
      </w:pPr>
      <w:r>
        <w:rPr>
          <w:lang w:val="en-US"/>
        </w:rPr>
      </w:r>
    </w:p>
    <w:p>
      <w:pPr>
        <w:pStyle w:val="QUOTES"/>
        <w:rPr/>
      </w:pPr>
      <w:r>
        <w:rPr>
          <w:lang w:val="en-US"/>
        </w:rPr>
        <w:t xml:space="preserve">Matteus 5:17-18 </w:t>
      </w:r>
      <w:r>
        <w:rPr>
          <w:lang w:eastAsia="sv-SE"/>
        </w:rPr>
        <w:t>17 Tro inte att jag har kommit för att upphäva lagen eller profeterna. Jag har inte kommit för att upphäva utan för att uppfylla. 18 Sannerligen, innan himlen och jorden förgår skall inte en enda bokstav, inte minsta prick i lagen förgå; inte förrän allt har skett.</w:t>
      </w:r>
    </w:p>
    <w:p>
      <w:pPr>
        <w:pStyle w:val="QUOTES"/>
        <w:rPr>
          <w:lang w:val="en-US"/>
        </w:rPr>
      </w:pPr>
      <w:r>
        <w:rPr>
          <w:lang w:val="en-US"/>
        </w:rPr>
        <w:t xml:space="preserve"> </w:t>
      </w:r>
      <w:r>
        <w:rPr>
          <w:lang w:val="en-US"/>
        </w:rPr>
        <w:t>(år 2000 svenska översättning)</w:t>
      </w:r>
    </w:p>
    <w:p>
      <w:pPr>
        <w:pStyle w:val="Normal"/>
        <w:rPr>
          <w:lang w:val="en-US"/>
        </w:rPr>
      </w:pPr>
      <w:r>
        <w:rPr>
          <w:lang w:val="en-US"/>
        </w:rPr>
      </w:r>
    </w:p>
    <w:p>
      <w:pPr>
        <w:pStyle w:val="Normal"/>
        <w:rPr>
          <w:lang w:val="en-US"/>
        </w:rPr>
      </w:pPr>
      <w:r>
        <w:rPr>
          <w:lang w:val="en-US"/>
        </w:rPr>
        <w:t>Därav följer det, at syftet med sexualitet är fastställd och kontrolen av sexualiteten är underställd Guds lagar. Det sjunde budordet är därför riktat till sexualiteten hos nationenerna och folken. Alla lagar rörande sexualitet är utgående från det sjunde budordet, så som styrt av det femte och sjätte budordet och de andra budorden som föregår det.</w:t>
      </w:r>
    </w:p>
    <w:p>
      <w:pPr>
        <w:pStyle w:val="Normal"/>
        <w:rPr>
          <w:lang w:val="en-US"/>
        </w:rPr>
      </w:pPr>
      <w:r>
        <w:rPr>
          <w:lang w:val="en-US"/>
        </w:rPr>
      </w:r>
    </w:p>
    <w:p>
      <w:pPr>
        <w:pStyle w:val="Heading3"/>
        <w:rPr/>
      </w:pPr>
      <w:r>
        <w:rPr/>
        <w:t>Familjen som Förvaltare</w:t>
      </w:r>
    </w:p>
    <w:p>
      <w:pPr>
        <w:pStyle w:val="Normal"/>
        <w:rPr>
          <w:lang w:val="en-US"/>
        </w:rPr>
      </w:pPr>
      <w:r>
        <w:rPr>
          <w:lang w:val="en-US"/>
        </w:rPr>
        <w:t>Familjen är organiserad inom ordningen i det femte budordet och den där tillhörande lagstiftningen, och är den som kontrollerar eller förvaltar sexualiteten (jfr Ords. 1:8-9; 6:20; 14:1)</w:t>
      </w:r>
    </w:p>
    <w:p>
      <w:pPr>
        <w:pStyle w:val="Normal"/>
        <w:rPr>
          <w:lang w:val="en-US"/>
        </w:rPr>
      </w:pPr>
      <w:r>
        <w:rPr>
          <w:lang w:val="en-US"/>
        </w:rPr>
      </w:r>
    </w:p>
    <w:p>
      <w:pPr>
        <w:pStyle w:val="Normal"/>
        <w:rPr>
          <w:lang w:val="en-US"/>
        </w:rPr>
      </w:pPr>
      <w:r>
        <w:rPr>
          <w:lang w:val="en-US"/>
        </w:rPr>
        <w:t>Hustrun är från Herren och han som ingår äktenskap finner godkännande i Herrens ögon (Ords. 18:22; 19:14). En dygdig hustru är en krona som kröner hennes man (Ords. 12:4).</w:t>
      </w:r>
    </w:p>
    <w:p>
      <w:pPr>
        <w:pStyle w:val="Normal"/>
        <w:rPr>
          <w:lang w:val="en-US"/>
        </w:rPr>
      </w:pPr>
      <w:r>
        <w:rPr>
          <w:lang w:val="en-US"/>
        </w:rPr>
      </w:r>
    </w:p>
    <w:p>
      <w:pPr>
        <w:pStyle w:val="Normal"/>
        <w:rPr/>
      </w:pPr>
      <w:r>
        <w:rPr>
          <w:lang w:val="en-US"/>
        </w:rPr>
        <w:t xml:space="preserve">Härur följer att celibat är ett onaturligt tillstånd, och överför inget godkännande ur det ovan, om en naturlig förening och familjen som ett medel för Guds vilja och plan. Celibat kan absolut inte ge ett tillstånd som överstiger äktenskapet. Den asketiska historien inom kristendomen och andra traditioner är genomgången och undersökt i uppsatsen </w:t>
      </w:r>
      <w:r>
        <w:rPr>
          <w:i/>
          <w:lang w:val="en-US"/>
        </w:rPr>
        <w:t>Vegetarianism and the Bible [183].</w:t>
      </w:r>
    </w:p>
    <w:p>
      <w:pPr>
        <w:pStyle w:val="Normal"/>
        <w:rPr>
          <w:i/>
          <w:i/>
          <w:lang w:val="en-US"/>
        </w:rPr>
      </w:pPr>
      <w:r>
        <w:rPr>
          <w:i/>
          <w:lang w:val="en-US"/>
        </w:rPr>
      </w:r>
    </w:p>
    <w:p>
      <w:pPr>
        <w:pStyle w:val="Normal"/>
        <w:rPr>
          <w:lang w:val="en-US"/>
        </w:rPr>
      </w:pPr>
      <w:r>
        <w:rPr>
          <w:lang w:val="en-US"/>
        </w:rPr>
        <w:t>Paulus skrev i denna linje i Första Korinthierbrevet 7:1-5, men sade att man skulle undvika utomäktenskapligt sexuellt umgänge: låt varje man ha sin egen hustru och varje hustru hennes egen man. Han säger att han inte har någon befallning från Gud i vers 6. Vad han säger är att ren hängivenhet till Gud är det överordnade, men att människor borde gifta sig för att undvika utomäktenskaplig sexualitet. Kyrkans historia med celibat är ett levande exempel på det starka motstånd och brist för denna ordning. Paulus säger att alla unga kvinnor skall ingå äktenskap och föda barn och sköta hushållet. (1Tim. 5:14).</w:t>
      </w:r>
    </w:p>
    <w:p>
      <w:pPr>
        <w:pStyle w:val="Normal"/>
        <w:rPr>
          <w:lang w:val="en-US"/>
        </w:rPr>
      </w:pPr>
      <w:r>
        <w:rPr>
          <w:lang w:val="en-US"/>
        </w:rPr>
      </w:r>
    </w:p>
    <w:p>
      <w:pPr>
        <w:pStyle w:val="Normal"/>
        <w:rPr>
          <w:lang w:val="en-US"/>
        </w:rPr>
      </w:pPr>
      <w:r>
        <w:rPr>
          <w:lang w:val="en-US"/>
        </w:rPr>
        <w:t>Den mänskliga familjen är främlingar och förbipasserande som uppehåller sig blott en begränsad tid på planeten och marken som tillhör Gud (3 Mos. 25:23).</w:t>
      </w:r>
    </w:p>
    <w:p>
      <w:pPr>
        <w:pStyle w:val="Normal"/>
        <w:rPr>
          <w:lang w:val="en-US"/>
        </w:rPr>
      </w:pPr>
      <w:r>
        <w:rPr>
          <w:lang w:val="en-US"/>
        </w:rPr>
      </w:r>
    </w:p>
    <w:p>
      <w:pPr>
        <w:pStyle w:val="QUOTES"/>
        <w:rPr/>
      </w:pPr>
      <w:r>
        <w:rPr>
          <w:lang w:val="en-US"/>
        </w:rPr>
        <w:t xml:space="preserve">Första Mosebok 30:20 </w:t>
      </w:r>
      <w:r>
        <w:rPr>
          <w:lang w:eastAsia="sv-SE"/>
        </w:rPr>
        <w:t>Då sade Lea: ”Jag har fått en god skänk av Gud. Nu kommer min man att ära mig, när ag har fött honom sex söner.” Och hon gav honom namnet Sebulon.</w:t>
      </w:r>
    </w:p>
    <w:p>
      <w:pPr>
        <w:pStyle w:val="QUOTES"/>
        <w:rPr>
          <w:lang w:val="en-US"/>
        </w:rPr>
      </w:pPr>
      <w:r>
        <w:rPr>
          <w:lang w:val="en-US"/>
        </w:rPr>
        <w:t xml:space="preserve"> </w:t>
      </w:r>
      <w:r>
        <w:rPr>
          <w:lang w:val="en-US"/>
        </w:rPr>
        <w:t>(år 2000 svenska bibelöversättning)</w:t>
      </w:r>
    </w:p>
    <w:p>
      <w:pPr>
        <w:pStyle w:val="Normal"/>
        <w:rPr>
          <w:lang w:val="en-US"/>
        </w:rPr>
      </w:pPr>
      <w:r>
        <w:rPr>
          <w:lang w:val="en-US"/>
        </w:rPr>
      </w:r>
    </w:p>
    <w:p>
      <w:pPr>
        <w:pStyle w:val="Normal"/>
        <w:rPr>
          <w:lang w:val="en-US"/>
        </w:rPr>
      </w:pPr>
      <w:r>
        <w:rPr>
          <w:lang w:val="en-US"/>
        </w:rPr>
        <w:t>I alla äktenskapets funktioner skall sexualiteten inte vara underkastad eller byggd på begär och åtrå under tionde budordet. Ej heller får sexualitet och förökelse vara driven under åtrå och begär hos hustrun, och inte heller får äktenskapet i sig själv användas för syften av begär eller åtrå. (jfr. 2 Sam. 11:1-12:24; 1 Kung 21:1-19).</w:t>
      </w:r>
    </w:p>
    <w:p>
      <w:pPr>
        <w:pStyle w:val="Normal"/>
        <w:rPr>
          <w:lang w:val="en-US"/>
        </w:rPr>
      </w:pPr>
      <w:r>
        <w:rPr>
          <w:lang w:val="en-US"/>
        </w:rPr>
      </w:r>
    </w:p>
    <w:p>
      <w:pPr>
        <w:pStyle w:val="Heading1"/>
        <w:spacing w:before="0" w:after="0"/>
        <w:rPr>
          <w:rFonts w:ascii="Times New Roman" w:hAnsi="Times New Roman" w:cs="Times New Roman"/>
          <w:kern w:val="0"/>
          <w:lang w:val="en-US"/>
        </w:rPr>
      </w:pPr>
      <w:r>
        <w:rPr>
          <w:rFonts w:cs="Times New Roman" w:ascii="Times New Roman" w:hAnsi="Times New Roman"/>
          <w:kern w:val="0"/>
          <w:lang w:val="en-US"/>
        </w:rPr>
        <w:t>Sex inom Äktenskapet</w:t>
      </w:r>
    </w:p>
    <w:p>
      <w:pPr>
        <w:pStyle w:val="Normal"/>
        <w:rPr>
          <w:lang w:val="en-US"/>
        </w:rPr>
      </w:pPr>
      <w:r>
        <w:rPr>
          <w:lang w:val="en-US"/>
        </w:rPr>
        <w:t>Sexualitet under Guds lagar är begränsat till att vara inom äktenskapet, för kvinnan var skapad från mannen och given till honom för att vara en gemensam kropp för att fullborda syftet med Guds skapelse (1 Mos. 1:26-28; 2:15.18-25). Hela detta system är inbyggt i skapelsen och är uteslutet från Värdarna (Matt. 22:30). Värdarna föll i brott mot denna lag och lämnade deras första hem (Jud. 6)</w:t>
      </w:r>
    </w:p>
    <w:p>
      <w:pPr>
        <w:pStyle w:val="Normal"/>
        <w:rPr>
          <w:lang w:val="en-US"/>
        </w:rPr>
      </w:pPr>
      <w:r>
        <w:rPr>
          <w:lang w:val="en-US"/>
        </w:rPr>
      </w:r>
    </w:p>
    <w:p>
      <w:pPr>
        <w:pStyle w:val="Normal"/>
        <w:rPr>
          <w:lang w:val="en-US"/>
        </w:rPr>
      </w:pPr>
      <w:r>
        <w:rPr>
          <w:lang w:val="en-US"/>
        </w:rPr>
        <w:t>Äktenskapet är den upprättade funktionen för skapelsen och representerar föreningen mellan Kristus och Kyrkan.</w:t>
      </w:r>
    </w:p>
    <w:p>
      <w:pPr>
        <w:pStyle w:val="Normal"/>
        <w:rPr>
          <w:lang w:val="en-US"/>
        </w:rPr>
      </w:pPr>
      <w:r>
        <w:rPr>
          <w:lang w:val="en-US"/>
        </w:rPr>
      </w:r>
    </w:p>
    <w:p>
      <w:pPr>
        <w:pStyle w:val="QUOTES"/>
        <w:rPr/>
      </w:pPr>
      <w:r>
        <w:rPr>
          <w:lang w:val="en-US"/>
        </w:rPr>
        <w:t xml:space="preserve">Ephesierbrevet 5:22-33 </w:t>
      </w:r>
      <w:r>
        <w:rPr>
          <w:lang w:eastAsia="sv-SE"/>
        </w:rPr>
        <w:t xml:space="preserve">22 Ni kvinnor, foga er efter era män som efter Herren. 23 Ty en man är sin hustrus huvud liksom Kristus är kyrkans huvud – han som också är frälsare för denna sin kropp. 24 Och liksom kyrkan underordnar sig Kristus, så skall också kvinnorna i allt underordna sig sina män. 25 Ni män, älska era hustrur så som Kristus har älskat kyrkan och utlämnat sig själv för den 26 för att helga den genom reningsbadet i vatten och genom dopordet. 27 Ty han ville själv låta kyrkan träda fram till sig i härlighet utan minsta fläck eller skrynkla; helig och felfri skulle den vara. 28 På samma sätt är också mannen skyldig att älska sin hustru som sin egen kropp. Den som älskar sin hustru älskar sig själv, 29 ty ingen har någonsin avskytt sin egen kropp, utan man ger den näring och sköter om den så som Kristus gör med kyrkan – 30 vi är ju delarna som bildar hans kropp. 31 </w:t>
      </w:r>
      <w:r>
        <w:rPr>
          <w:i/>
          <w:lang w:eastAsia="sv-SE"/>
        </w:rPr>
        <w:t xml:space="preserve">Därför skall en man lämna sin far och sin mor och hålla sig till sin hustru, och de två skall bli ett. </w:t>
      </w:r>
      <w:r>
        <w:rPr>
          <w:lang w:eastAsia="sv-SE"/>
        </w:rPr>
        <w:t>32 Detta rymmer en stor hemlighet, här låter jag det syfta på Kristus och kyrkan. 33 Men dessutom skall var och en av er älska sin hustru som sig själv, och hustrun skall visa respekt för sin man.</w:t>
      </w:r>
    </w:p>
    <w:p>
      <w:pPr>
        <w:pStyle w:val="QUOTES"/>
        <w:rPr>
          <w:lang w:val="en-US"/>
        </w:rPr>
      </w:pPr>
      <w:r>
        <w:rPr>
          <w:lang w:val="en-US"/>
        </w:rPr>
        <w:t>( år 2000 svenska bibelöversättning)</w:t>
      </w:r>
    </w:p>
    <w:p>
      <w:pPr>
        <w:pStyle w:val="Normal"/>
        <w:rPr>
          <w:lang w:val="en-US"/>
        </w:rPr>
      </w:pPr>
      <w:r>
        <w:rPr>
          <w:lang w:val="en-US"/>
        </w:rPr>
      </w:r>
    </w:p>
    <w:p>
      <w:pPr>
        <w:pStyle w:val="Normal"/>
        <w:rPr>
          <w:lang w:val="en-US"/>
        </w:rPr>
      </w:pPr>
      <w:r>
        <w:rPr>
          <w:lang w:val="en-US"/>
        </w:rPr>
        <w:t>Hela ordningen för familjen grundas på detta förhållande och dess renhet. När det åsidosätts och inte efterlevs kan det inte till fullo återställas. Andligen kan bruden ångra sig och återvända till Kristus. Israels folk inbjöds att återvända till honom (Jer. 3:1,7) men hon har då getts en anmodan om skilsmässa. Vid Kristus återkomst, skall han därför ingå äktenskap med kyrkan så som det andliga Israel, vilka är hans brud.</w:t>
      </w:r>
    </w:p>
    <w:p>
      <w:pPr>
        <w:pStyle w:val="Normal"/>
        <w:rPr>
          <w:lang w:val="en-US"/>
        </w:rPr>
      </w:pPr>
      <w:r>
        <w:rPr>
          <w:lang w:val="en-US"/>
        </w:rPr>
      </w:r>
    </w:p>
    <w:p>
      <w:pPr>
        <w:pStyle w:val="Normal"/>
        <w:rPr>
          <w:lang w:val="en-US"/>
        </w:rPr>
      </w:pPr>
      <w:r>
        <w:rPr>
          <w:lang w:val="en-US"/>
        </w:rPr>
        <w:t xml:space="preserve">Kvinnan var skapad för mannen och varje mans överhuvud är Kristus och Kristus överhuvud är Gud. Varje man som ber till Gud med sitt huvud täckt brister i att hedra sitt överhuvud som är Kristus. Långt hår är en skam för en man. En kvinna som har ett rakat huvud måste täcka det vid bör, men för en kvinna vars hår är hennes skönhet behöver ingen annan täckelse än hennes eget hår (1 Kor. 11:1-16). </w:t>
      </w:r>
    </w:p>
    <w:p>
      <w:pPr>
        <w:pStyle w:val="Normal"/>
        <w:rPr>
          <w:lang w:val="en-US"/>
        </w:rPr>
      </w:pPr>
      <w:r>
        <w:rPr>
          <w:lang w:val="en-US"/>
        </w:rPr>
      </w:r>
    </w:p>
    <w:p>
      <w:pPr>
        <w:pStyle w:val="Normal"/>
        <w:rPr>
          <w:lang w:val="en-US"/>
        </w:rPr>
      </w:pPr>
      <w:r>
        <w:rPr>
          <w:lang w:val="en-US"/>
        </w:rPr>
        <w:t>Ämnet om huvudbonader och täckelse av huvudet under lagen är av stor vikt och missförstådd. En främmande kvinna som tagits i krig, är tvungen att raka sitt huvud, som en del i reningsprocessen. En kvinna är tvungen att ha kraft på sitt huvud på grund av änglarna (1 Kor 11:10). Således är en kvinnas långa hår en symbol för kraft och främlingar är underkastade de högre makterna hos de fallna Värdarna. Därför avkrävdes de främmande kvinnorna som togs trots sitt motstånd i krig, att raka sina huvuden, så att nytt hår kunde växa ut under Israels folk och nation. Traditionerna rörande rakande av huvudhåret i äktenskap riktar sig också till denna symbolik.</w:t>
      </w:r>
    </w:p>
    <w:p>
      <w:pPr>
        <w:pStyle w:val="Normal"/>
        <w:rPr>
          <w:lang w:val="en-US"/>
        </w:rPr>
      </w:pPr>
      <w:r>
        <w:rPr>
          <w:lang w:val="en-US"/>
        </w:rPr>
      </w:r>
    </w:p>
    <w:p>
      <w:pPr>
        <w:pStyle w:val="Normal"/>
        <w:rPr>
          <w:lang w:val="en-US"/>
        </w:rPr>
      </w:pPr>
      <w:r>
        <w:rPr>
          <w:lang w:val="en-US"/>
        </w:rPr>
        <w:t>Leviterna behövde också raka allt sitt kroppshår som en del av deras avskiljning och rening, då de var isolerade och ensamma som prästerskapet i Israel (4 Mos. 8:7). Denna handling visar direkt på förhållandet de skulle ha som brudar till Yahovas Ängel, i dyrkan av Eloah i Gud Eloahs Tempel. Denna funktion föregick det förhållande de utvalda skulle ha till Messias, översteprästen i Melkisedeks order. Detta förhållande kunde också ses i Nazariternas löften (4 Mos. 6:5, 18). Kvinnans huvud skall inte heller vara täckt under rättegång angående avundsjuka för offergåvor. Symboliken var att hon var exponerad inför Gud och inte skyddad av något döljande. Gud ville se hennes allra innersta varelse och avgöra hennes skuld eller oskuld.</w:t>
      </w:r>
    </w:p>
    <w:p>
      <w:pPr>
        <w:pStyle w:val="Normal"/>
        <w:rPr>
          <w:lang w:val="en-US"/>
        </w:rPr>
      </w:pPr>
      <w:r>
        <w:rPr>
          <w:lang w:val="en-US"/>
        </w:rPr>
      </w:r>
    </w:p>
    <w:p>
      <w:pPr>
        <w:pStyle w:val="Normal"/>
        <w:rPr>
          <w:lang w:val="en-US"/>
        </w:rPr>
      </w:pPr>
      <w:r>
        <w:rPr>
          <w:lang w:val="en-US"/>
        </w:rPr>
        <w:t>Översteprästen skulle bära en mitra som skulle vara pläterad av rent guld (2 Mis. 28:36-38). Denna symbolik pekade fram till Messias som skulle bli den krönte kungen av Israel. Prästernas söner bar hattar som knöts under hakan (2 Mos. 28:40) och detta visade fram till kronorna hos de utvaldas kungar och präster i Guds kungarike, som Guds söner. Sålunda är de ett kungligt prästerskap och en helig nation (1 Pet. 2:9). Alla dessa symboler utpekar de utvalda så som Kristus brudar, i Guds Tempel och gemensamma arvtagare med Kristus.</w:t>
      </w:r>
    </w:p>
    <w:p>
      <w:pPr>
        <w:pStyle w:val="Normal"/>
        <w:rPr>
          <w:lang w:val="en-US"/>
        </w:rPr>
      </w:pPr>
      <w:r>
        <w:rPr>
          <w:lang w:val="en-US"/>
        </w:rPr>
      </w:r>
    </w:p>
    <w:p>
      <w:pPr>
        <w:pStyle w:val="Normal"/>
        <w:rPr/>
      </w:pPr>
      <w:r>
        <w:rPr>
          <w:lang w:val="en-US"/>
        </w:rPr>
        <w:t xml:space="preserve">Förhållandet mellan Kristus och Kyrkan, och Kyrkan och Kristus, och mellan kvinna och man, förklaras i Ordsspråksboken 31 och Sångernas Sång (jfr. uppsatsen Ordspråksboken 31 (Nt. 114) och Sångernas Sång (Nr. 145)). Otukt eller sexuell otrohet i familjen är detsamma som avgudadyrkan i Guds Tempel (jfr. </w:t>
      </w:r>
      <w:r>
        <w:rPr>
          <w:i/>
          <w:lang w:val="en-US"/>
        </w:rPr>
        <w:t>Lagen och det Andra Budordet [254]</w:t>
      </w:r>
      <w:r>
        <w:rPr>
          <w:lang w:val="en-US"/>
        </w:rPr>
        <w:t>).</w:t>
      </w:r>
    </w:p>
    <w:p>
      <w:pPr>
        <w:pStyle w:val="Normal"/>
        <w:rPr>
          <w:lang w:val="en-US"/>
        </w:rPr>
      </w:pPr>
      <w:r>
        <w:rPr>
          <w:lang w:val="en-US"/>
        </w:rPr>
      </w:r>
    </w:p>
    <w:p>
      <w:pPr>
        <w:pStyle w:val="Normal"/>
        <w:rPr>
          <w:lang w:val="en-US"/>
        </w:rPr>
      </w:pPr>
      <w:r>
        <w:rPr>
          <w:lang w:val="en-US"/>
        </w:rPr>
        <w:t>En man som tar sig en hustru, skall hänge sin uppmärksamhet för ett år och kan under den tiden inte bli ålagd något arbete eller updrag ( som tvingar honom att lämna sitt hem för att uppehålla sig någon annanstans), ej heller kan han sändas ut i krig, eller på annat sätt skickas iväg från si fru under det första året efter de har ingått äktenskap.</w:t>
      </w:r>
    </w:p>
    <w:p>
      <w:pPr>
        <w:pStyle w:val="Normal"/>
        <w:rPr>
          <w:lang w:val="en-US"/>
        </w:rPr>
      </w:pPr>
      <w:r>
        <w:rPr>
          <w:lang w:val="en-US"/>
        </w:rPr>
      </w:r>
    </w:p>
    <w:p>
      <w:pPr>
        <w:pStyle w:val="QUOTES"/>
        <w:rPr/>
      </w:pPr>
      <w:r>
        <w:rPr>
          <w:lang w:val="en-US"/>
        </w:rPr>
        <w:t xml:space="preserve">Femte Mosebok 24:5 </w:t>
      </w:r>
      <w:r>
        <w:rPr>
          <w:lang w:eastAsia="sv-SE"/>
        </w:rPr>
        <w:t>En nygift man behöver inte gå ut i krig och får inte heller åläggas andra plikter. Ett år är han fri att vara hemma och glädja sin hustru.</w:t>
      </w:r>
    </w:p>
    <w:p>
      <w:pPr>
        <w:pStyle w:val="QUOTES"/>
        <w:rPr>
          <w:lang w:val="en-US"/>
        </w:rPr>
      </w:pPr>
      <w:r>
        <w:rPr>
          <w:lang w:val="en-US"/>
        </w:rPr>
        <w:t xml:space="preserve"> </w:t>
      </w:r>
      <w:r>
        <w:rPr>
          <w:lang w:val="en-US"/>
        </w:rPr>
        <w:t>(år 2000 svenska bibelöversättning)</w:t>
      </w:r>
    </w:p>
    <w:p>
      <w:pPr>
        <w:pStyle w:val="Normal"/>
        <w:rPr>
          <w:lang w:val="en-US"/>
        </w:rPr>
      </w:pPr>
      <w:r>
        <w:rPr>
          <w:lang w:val="en-US"/>
        </w:rPr>
      </w:r>
    </w:p>
    <w:p>
      <w:pPr>
        <w:pStyle w:val="Heading1"/>
        <w:spacing w:before="0" w:after="0"/>
        <w:rPr>
          <w:rFonts w:ascii="Times New Roman" w:hAnsi="Times New Roman" w:cs="Times New Roman"/>
          <w:kern w:val="0"/>
          <w:lang w:val="en-US"/>
        </w:rPr>
      </w:pPr>
      <w:r>
        <w:rPr>
          <w:rFonts w:cs="Times New Roman" w:ascii="Times New Roman" w:hAnsi="Times New Roman"/>
          <w:kern w:val="0"/>
          <w:lang w:val="en-US"/>
        </w:rPr>
        <w:t>Skilsmässa och Omgifte</w:t>
      </w:r>
    </w:p>
    <w:p>
      <w:pPr>
        <w:pStyle w:val="Normal"/>
        <w:rPr>
          <w:lang w:val="en-US"/>
        </w:rPr>
      </w:pPr>
      <w:r>
        <w:rPr>
          <w:lang w:val="en-US"/>
        </w:rPr>
        <w:t>Lagen tillåter skilsmässa och omgifte, men den tillåter inte omgifta med samma kvinnan som mannen skiljde sig ifrån, om hon har gift sig med någon annan. Hon kan gifte sig med samme man som hon skiljde sig ifrån, förutsatt att hon inte har gift om sig med någon annan man.</w:t>
      </w:r>
    </w:p>
    <w:p>
      <w:pPr>
        <w:pStyle w:val="Normal"/>
        <w:rPr>
          <w:lang w:val="en-US"/>
        </w:rPr>
      </w:pPr>
      <w:r>
        <w:rPr>
          <w:lang w:val="en-US"/>
        </w:rPr>
      </w:r>
    </w:p>
    <w:p>
      <w:pPr>
        <w:pStyle w:val="QUOTES"/>
        <w:rPr/>
      </w:pPr>
      <w:r>
        <w:rPr>
          <w:lang w:val="en-US"/>
        </w:rPr>
        <w:t xml:space="preserve">Femte Mosebok 24:1-5 </w:t>
      </w:r>
      <w:r>
        <w:rPr>
          <w:lang w:eastAsia="sv-SE"/>
        </w:rPr>
        <w:t>1 Om en man har tagit sig en hustru och varit tillsammans med henne och sedanfinner något motbjudande hos henne och inte vill ha henne, skriver ett skilsmässobrev, överlämnar det och låter henne gå, 2 och om hon efter att ha lämnat hans hus gifter sig med en annan man 3 och även den andre mannen slutar älska henne, skriver ett skilsmässobrev, överlämnar det och låter henne gå, eller om den andre mannen som tagit henne till hustru dör, 4 då får hennes förste man, han som har låtit henne gå, inte åter ta henne till hustru efter det att hon har blivit oren för honom, ty sådant avskyr Herren. Det land som Herren, din Gud,vill göra till din egendom skall du inte besmitta med synd. 5 En nygift man behöver inte gå ut i krig och får inte heller åläggas andra plikter. Ett år är han fri att vara hemma och glädja sin hustru.</w:t>
      </w:r>
    </w:p>
    <w:p>
      <w:pPr>
        <w:pStyle w:val="QUOTES"/>
        <w:rPr>
          <w:lang w:val="en-US"/>
        </w:rPr>
      </w:pPr>
      <w:r>
        <w:rPr>
          <w:lang w:val="en-US"/>
        </w:rPr>
        <w:t>(år 2000 svenska bibelöversättning</w:t>
      </w:r>
    </w:p>
    <w:p>
      <w:pPr>
        <w:pStyle w:val="Normal"/>
        <w:rPr>
          <w:lang w:val="en-US"/>
        </w:rPr>
      </w:pPr>
      <w:r>
        <w:rPr>
          <w:lang w:val="en-US"/>
        </w:rPr>
      </w:r>
    </w:p>
    <w:p>
      <w:pPr>
        <w:pStyle w:val="Normal"/>
        <w:rPr>
          <w:lang w:val="en-US"/>
        </w:rPr>
      </w:pPr>
      <w:r>
        <w:rPr>
          <w:lang w:val="en-US"/>
        </w:rPr>
        <w:t>Denna lagstiftning är till för att skydda familjen, och skydda moralen och förtroendet hos nationen. Logiken är jär uppenbar. Om en kvinna gifter om sig och hon finner att hennes förre man var bättre än den nya, eller når en förlikning i något gräl, då är fastställandet av den andra föreningen i äktenskap ställd i risk, genom möjligheten av vidare skilsmässa och omgifte med den förste mannen igen. Hela detta koncept förhindrar ett förhastat uppbrott och återförening eftersom lagen förhindrar sådana handlingar (Orenheten i 5 Mos. 24:1 kan innebära omoral, jfr. 5 Mos. 22:14; Matt 19:19; 5:32).</w:t>
      </w:r>
    </w:p>
    <w:p>
      <w:pPr>
        <w:pStyle w:val="Normal"/>
        <w:rPr>
          <w:lang w:val="en-US"/>
        </w:rPr>
      </w:pPr>
      <w:r>
        <w:rPr>
          <w:lang w:val="en-US"/>
        </w:rPr>
      </w:r>
    </w:p>
    <w:p>
      <w:pPr>
        <w:pStyle w:val="Normal"/>
        <w:rPr>
          <w:lang w:val="en-US"/>
        </w:rPr>
      </w:pPr>
      <w:r>
        <w:rPr>
          <w:lang w:val="en-US"/>
        </w:rPr>
        <w:t>Skilsmässa skall inte genomföras lätt och enkelt även om partnern är en som inte är troende.</w:t>
      </w:r>
    </w:p>
    <w:p>
      <w:pPr>
        <w:pStyle w:val="Normal"/>
        <w:rPr>
          <w:lang w:val="en-US"/>
        </w:rPr>
      </w:pPr>
      <w:r>
        <w:rPr>
          <w:lang w:val="en-US"/>
        </w:rPr>
      </w:r>
    </w:p>
    <w:p>
      <w:pPr>
        <w:pStyle w:val="QUOTES"/>
        <w:rPr/>
      </w:pPr>
      <w:r>
        <w:rPr>
          <w:lang w:val="en-US"/>
        </w:rPr>
        <w:t xml:space="preserve">Första Korintierbrevet 7:12-17 </w:t>
      </w:r>
      <w:r>
        <w:rPr>
          <w:lang w:eastAsia="sv-SE"/>
        </w:rPr>
        <w:t>12 Till de övriga säger jag själv, inte Herren: om någon broder har en hustru som inte är troende men är villig att leva med honom, får han inte skilja sig från henne. 13 Och om någon kvinna har en man som inte är troende men är villig att leva med henne, får hon inte skilja sig från honom. 14 Ty mannen som inte tror har helgats genom sin hustru, och hustrun som inte tror har helgats genom sin troende man. Annars vore era barn orena, inte heliga som nu. 15 Men om den som inte tror vill skilja sig, så må han göra det. I sådana fall är den troende brodern eller systern inte bunden. Gud har kallat er att leva i frid, 16 och hur vet du, kvinna, att du kan rädda din man och du, man, att du kan rädda din hustru?</w:t>
      </w:r>
      <w:r>
        <w:rPr>
          <w:i/>
          <w:lang w:eastAsia="sv-SE"/>
        </w:rPr>
        <w:t xml:space="preserve"> </w:t>
      </w:r>
      <w:r>
        <w:rPr>
          <w:lang w:eastAsia="sv-SE"/>
        </w:rPr>
        <w:t>17 I övrigt skall var och en leva med den lott som Herren har tilldelat honom, sådan han var då Gud kallade honom. Det är den regel jag ger alla församlingar.</w:t>
      </w:r>
    </w:p>
    <w:p>
      <w:pPr>
        <w:pStyle w:val="QUOTES"/>
        <w:rPr>
          <w:lang w:val="en-US"/>
        </w:rPr>
      </w:pPr>
      <w:r>
        <w:rPr>
          <w:lang w:val="en-US"/>
        </w:rPr>
        <w:t xml:space="preserve"> </w:t>
      </w:r>
      <w:r>
        <w:rPr>
          <w:lang w:val="en-US"/>
        </w:rPr>
        <w:t>(år 2000 svenska bibelöversättning)</w:t>
      </w:r>
    </w:p>
    <w:p>
      <w:pPr>
        <w:pStyle w:val="Normal"/>
        <w:rPr>
          <w:lang w:val="en-US"/>
        </w:rPr>
      </w:pPr>
      <w:r>
        <w:rPr>
          <w:lang w:val="en-US"/>
        </w:rPr>
      </w:r>
    </w:p>
    <w:p>
      <w:pPr>
        <w:pStyle w:val="Normal"/>
        <w:rPr>
          <w:lang w:val="en-US"/>
        </w:rPr>
      </w:pPr>
      <w:r>
        <w:rPr>
          <w:lang w:val="en-US"/>
        </w:rPr>
        <w:t>Kristus uttalade de definitiva orden angående tokningen av lagen, i hans samtal med samariterkvinnan vid brunnen.</w:t>
      </w:r>
    </w:p>
    <w:p>
      <w:pPr>
        <w:pStyle w:val="Normal"/>
        <w:rPr>
          <w:lang w:val="en-US"/>
        </w:rPr>
      </w:pPr>
      <w:r>
        <w:rPr>
          <w:lang w:val="en-US"/>
        </w:rPr>
      </w:r>
    </w:p>
    <w:p>
      <w:pPr>
        <w:pStyle w:val="QUOTES"/>
        <w:rPr/>
      </w:pPr>
      <w:r>
        <w:rPr>
          <w:lang w:val="en-US"/>
        </w:rPr>
        <w:t>Johannes evangelium 4:7-29</w:t>
      </w:r>
      <w:r>
        <w:rPr>
          <w:lang w:eastAsia="sv-SE"/>
        </w:rPr>
        <w:t xml:space="preserve"> 7 En samarisk kvinna kom för att hämta vatten. Jesus sade till henne: ”Ge mig något att dricka.” 8 Lärjungarna hade nämligen gått bort till staden för att köpa mat. 9 Samariskan sade: ”Hur kan du, som är jude, be mig om vatten? Jag är ju en samarisk kvinna.” (Judarna vill inte ha något med samarierna att göra.) 10 Jesus svarade henne: ”Om du visste vad Gud har att ge och vem det är som säger till dig: Ge mig något att dricka, då skulle du ha bett honom, och han skulle ha gett dig levande vatten.” 11 Kvinnan sade: ”Herre, du har inget att hämta upp det med och brunnen är djup. Varifrån tar du då det levande vattnet? 12 Skulle du vara större än vår fader Jakob som gav oss brunnen och själv drack ur den, liksom hans söner och hans boskap?” 13 Jesus svarade: ”Den som dricker av det här vattnet blir törstig igen. 14 Men den som dricker av det vatten jag ger honom blir aldrig mer törstig. Det vatten jag ger blir en källa i honom, med ett flöde som ger evigt liv.” 15 Kvinnan sade till honom: ”Herre, ge mig det vattnet, så att jag aldrig blir törstig och behöver gå hit efter vatten.”16 Jesus sade: ”Gå och hämta din man.” 17 Kvinnan svarade: ”Jag har ingen man.” Jesus sade: ”Du har rätt när du säger att du inte har någon man. 18 Fem män har du haft, och den du nu har är inte din man. Där talade du sanning.”19 Kvinnan sade: ”Herre, jag ser att du är en profet. 20 Våra fäder har tillbett Gud på det här berget, men ni säger att platsen där man skall tillbe honom finns i Jerusalem.” 21 Jesus svarade: ”Tro mig, kvinna, den tid kommer då det varken är på det här berget eller i Jerusalem som ni skall tillbe Fadern. 22 Ni tillber det som ni inte känner till. Vi tillber det vi känner till, eftersom frälsningen kommer från judarna. 23 Men den tid kommer, ja, den är redan här, då alla sanna gudstillbedjare skall tillbe Fadern i ande och sanning. Ty så vill Fadern att man skall tillbe honom. 24 Gud är ande, och de som tillber honom måste tillbe i ande och sanning.” 25 Kvinnan sade: ”Jag vet att Messias kommer” (alltså den Smorde)”och när han kommer skall han låta oss veta allt.” 26 Jesus sade till henne: ”Det är jag, den som talar till dig.”27 I detsamma kom lärjungarna. De blev förvånade över att han talade med en kvinna, men ingen frågade vad han ville henne eller varför han talade med henne. 28 Kvinnan lät sin vattenkruka stå och gick bort till staden och sade till folket där: 29 ”Kom så får ni se en man som har sagt mig allt som jag har gjort. Kan han vara Messias?”</w:t>
      </w:r>
    </w:p>
    <w:p>
      <w:pPr>
        <w:pStyle w:val="QUOTES"/>
        <w:rPr>
          <w:lang w:val="en-US"/>
        </w:rPr>
      </w:pPr>
      <w:r>
        <w:rPr>
          <w:lang w:val="en-US"/>
        </w:rPr>
        <w:t xml:space="preserve"> </w:t>
      </w:r>
      <w:r>
        <w:rPr>
          <w:lang w:val="en-US"/>
        </w:rPr>
        <w:t>(år 2000 svenska bibelöversättning)</w:t>
      </w:r>
    </w:p>
    <w:p>
      <w:pPr>
        <w:pStyle w:val="Normal"/>
        <w:rPr>
          <w:lang w:val="en-US"/>
        </w:rPr>
      </w:pPr>
      <w:r>
        <w:rPr>
          <w:lang w:val="en-US"/>
        </w:rPr>
      </w:r>
    </w:p>
    <w:p>
      <w:pPr>
        <w:pStyle w:val="Normal"/>
        <w:rPr>
          <w:lang w:val="en-US"/>
        </w:rPr>
      </w:pPr>
      <w:r>
        <w:rPr>
          <w:lang w:val="en-US"/>
        </w:rPr>
        <w:t>Denna sekvens följer doktrinen angående äktenskapet. Först och främst: kvinnan hade ingått äktenskap under lagen fem gånger och var och ett av dessa sågs av Messias som ett legitimt äktenskap. Hon levde för tillfället med en man, och det snågs inte av Messias som ett äktenskap. Således framställde Messias doktrinen och läran på detta sätt. Han tillät flera äktenskap, eftersom det inte finns någon indikation på att denna kvinna hade blivit änka vid fem tillfällen. Då ser vi verkligen ovan att lagen tillåter omgifte.</w:t>
      </w:r>
    </w:p>
    <w:p>
      <w:pPr>
        <w:pStyle w:val="Normal"/>
        <w:rPr>
          <w:lang w:val="en-US"/>
        </w:rPr>
      </w:pPr>
      <w:r>
        <w:rPr>
          <w:lang w:val="en-US"/>
        </w:rPr>
      </w:r>
    </w:p>
    <w:p>
      <w:pPr>
        <w:pStyle w:val="Normal"/>
        <w:rPr>
          <w:lang w:val="en-US"/>
        </w:rPr>
      </w:pPr>
      <w:r>
        <w:rPr>
          <w:lang w:val="en-US"/>
        </w:rPr>
        <w:t xml:space="preserve">För det andra, Kristus dömde här vid ett defacto äktenskap att det inte var ett äktenskap. </w:t>
      </w:r>
    </w:p>
    <w:p>
      <w:pPr>
        <w:pStyle w:val="Normal"/>
        <w:rPr>
          <w:lang w:val="en-US"/>
        </w:rPr>
      </w:pPr>
      <w:r>
        <w:rPr>
          <w:lang w:val="en-US"/>
        </w:rPr>
      </w:r>
    </w:p>
    <w:p>
      <w:pPr>
        <w:pStyle w:val="Normal"/>
        <w:rPr/>
      </w:pPr>
      <w:r>
        <w:rPr>
          <w:lang w:val="en-US"/>
        </w:rPr>
        <w:t xml:space="preserve">Äktenskap bland folken och nationerna är en ritual för nationen och det är inte ett sakrament för kyrkan. På detta sätt är alla nationer lagligt gífta och deras barn är lagliga söner till Adam (jfr. uppsatsen </w:t>
      </w:r>
      <w:r>
        <w:rPr>
          <w:i/>
          <w:lang w:val="en-US"/>
        </w:rPr>
        <w:t>The Sacraments of the Church [150]</w:t>
      </w:r>
      <w:r>
        <w:rPr>
          <w:lang w:val="en-US"/>
        </w:rPr>
        <w:t>).</w:t>
      </w:r>
    </w:p>
    <w:p>
      <w:pPr>
        <w:pStyle w:val="Normal"/>
        <w:rPr>
          <w:lang w:val="en-US"/>
        </w:rPr>
      </w:pPr>
      <w:r>
        <w:rPr>
          <w:lang w:val="en-US"/>
        </w:rPr>
      </w:r>
    </w:p>
    <w:p>
      <w:pPr>
        <w:pStyle w:val="QUOTES"/>
        <w:rPr>
          <w:lang w:val="en-US"/>
        </w:rPr>
      </w:pPr>
      <w:r>
        <w:rPr>
          <w:lang w:val="en-US"/>
        </w:rPr>
        <w:t>Äktenskap är en andlig förening i en kropp. Kristus har mycket att säga om det, och gav en allvarlig och uttrycklig befallning till de utvalda angående äktenskap och skilsmässa.</w:t>
      </w:r>
    </w:p>
    <w:p>
      <w:pPr>
        <w:pStyle w:val="QUOTES"/>
        <w:rPr>
          <w:lang w:val="en-US"/>
        </w:rPr>
      </w:pPr>
      <w:r>
        <w:rPr>
          <w:lang w:val="en-US"/>
        </w:rPr>
      </w:r>
    </w:p>
    <w:p>
      <w:pPr>
        <w:pStyle w:val="QUOTES"/>
        <w:rPr>
          <w:lang w:val="en-US"/>
        </w:rPr>
      </w:pPr>
      <w:r>
        <w:rPr>
          <w:lang w:val="en-US"/>
        </w:rPr>
        <w:t xml:space="preserve">Matteus evangelium 19:1-12 </w:t>
      </w:r>
      <w:r>
        <w:rPr>
          <w:lang w:eastAsia="sv-SE"/>
        </w:rPr>
        <w:t xml:space="preserve">1 När Jesus hade avslutat detta tal bröt han upp från Galileen och kom in i Judeen på andra sidan Jordan. 2 Stora folkskaror följde honom dit, och där botade han dem. 3 Några fariseer kom fram till honom för att sätta honom på provoch frågade: ”Är det tillåtet för en man att skilja sig från sin hustru av vilken anledning som helst?” 4 Han svarade: ”Har ni inte läst att Skaparen från början </w:t>
      </w:r>
      <w:r>
        <w:rPr>
          <w:i/>
          <w:lang w:eastAsia="sv-SE"/>
        </w:rPr>
        <w:t>gjorde dem till man och kvinna</w:t>
      </w:r>
      <w:r>
        <w:rPr>
          <w:lang w:eastAsia="sv-SE"/>
        </w:rPr>
        <w:t>?” 5 Och han fortsatte: ”</w:t>
      </w:r>
      <w:r>
        <w:rPr>
          <w:i/>
          <w:lang w:eastAsia="sv-SE"/>
        </w:rPr>
        <w:t xml:space="preserve">Därför skall en man lämna sin far och sin mor för att leva med sin hustru, och de två skall bli ett. </w:t>
      </w:r>
      <w:r>
        <w:rPr>
          <w:lang w:eastAsia="sv-SE"/>
        </w:rPr>
        <w:t>De är inte längre</w:t>
      </w:r>
      <w:r>
        <w:rPr>
          <w:i/>
          <w:lang w:eastAsia="sv-SE"/>
        </w:rPr>
        <w:t xml:space="preserve"> </w:t>
      </w:r>
      <w:r>
        <w:rPr>
          <w:lang w:eastAsia="sv-SE"/>
        </w:rPr>
        <w:t>två utan ett. 6 Vad Gud har fogat samman får människan alltså inte skilja åt.”7 De frågade: ”Varför har i så fall Mose bestämt att mannen skall skriva ett skilsmässobrev för att skilja sig?” 8 Han svarade: ”Därför att ni är så förstockade tillät Mose er att skiljas från era hustrur, men från början var det inte så. 9 Jag säger er att den som skiljer sig från sin hustru av annat skäl än otukt och gifter om sig, han är en äktenskapsbrytare.” 10 Lärjungarna sade: ”Om mannens ställning till hustrun är sådan är det bäst att inte gifta sig.” 11 Han svarade: ”Alla kan inte tillägna sig detta, utan bara de som har fått den gåvan. 12 Det finns sådana som är utan kön från födseln och sådana som av människor har berövats sitt kön och sådana som själva har gjort sig könlösa för himmelrikets skull. Den som kan må tillägna sig detta.”</w:t>
      </w:r>
    </w:p>
    <w:p>
      <w:pPr>
        <w:pStyle w:val="QUOTES"/>
        <w:rPr>
          <w:lang w:val="en-US"/>
        </w:rPr>
      </w:pPr>
      <w:r>
        <w:rPr>
          <w:lang w:val="en-US"/>
        </w:rPr>
        <w:t>(år 2000 svenska bibelöversättning)</w:t>
      </w:r>
    </w:p>
    <w:p>
      <w:pPr>
        <w:pStyle w:val="Normal"/>
        <w:rPr>
          <w:lang w:val="en-US"/>
        </w:rPr>
      </w:pPr>
      <w:r>
        <w:rPr>
          <w:lang w:val="en-US"/>
        </w:rPr>
      </w:r>
    </w:p>
    <w:p>
      <w:pPr>
        <w:pStyle w:val="Normal"/>
        <w:rPr/>
      </w:pPr>
      <w:r>
        <w:rPr>
          <w:lang w:val="en-US"/>
        </w:rPr>
        <w:t xml:space="preserve">Vissa människor är hängivna till Guds ära. Kristus sade här att han var så hängiven. Apostlarna var alla män som var gifta och Paulus verkar och ha varit gift under sin verksamhet för kyrkan. Det skulle ha varit otänkbart för Kristus att ingå äktenskap, inte bara för den skull att han visste att han skulle dödas senare, och således efterlämna en änka, men också för att han var kyrkans brudgum, och den symboliken kunde inte ifrågasättas. Om han hade efterlämnat sig barn, då skulle en situation om arvslinje uppstå som och utgöra en enskild fråga. Detta hände sig faktiskt med hans brorsbarn och kusiner som förtryckes och utsattes, enligt metoder, som ledde till att de i praktiken utrotade av den Romerska Kyrkan från det fjärde århundradet och framåt (jfr. uppsatsen </w:t>
      </w:r>
      <w:r>
        <w:rPr>
          <w:i/>
          <w:lang w:val="en-US"/>
        </w:rPr>
        <w:t>The Virgin Mariam and the Family of Christ [232]</w:t>
      </w:r>
      <w:r>
        <w:rPr>
          <w:lang w:val="en-US"/>
        </w:rPr>
        <w:t>).</w:t>
      </w:r>
    </w:p>
    <w:p>
      <w:pPr>
        <w:pStyle w:val="Normal"/>
        <w:rPr>
          <w:lang w:val="en-US"/>
        </w:rPr>
      </w:pPr>
      <w:r>
        <w:rPr>
          <w:lang w:val="en-US"/>
        </w:rPr>
      </w:r>
    </w:p>
    <w:p>
      <w:pPr>
        <w:pStyle w:val="Normal"/>
        <w:rPr>
          <w:lang w:val="en-US"/>
        </w:rPr>
      </w:pPr>
      <w:r>
        <w:rPr>
          <w:lang w:val="en-US"/>
        </w:rPr>
        <w:t>Skilsmässa bland de utvalda är inte acceptabelt enligt Kristus, förutom vid otukt och utomältenskapliga sexuella förbindelser (jfr. Matt. 5:32). De skall också fortsätta leva med deras makar eller makor som inte var i tron, när dessa makar eller makor gick med på att leva med dem. Om den som inte vilar i tron, ej ger sitt samtycke till äktenskap, då är det möjligt med skilsmässa. Det finns förstås andra orsaker till separation, upphävande eller ogiltigförklarande av ett äktenskap, så som bedrägeri, nära släktskap eller illa behandling, men desa orsaker har ofta mycket och ofta missbrukade av nationerna och kyrkan.</w:t>
      </w:r>
    </w:p>
    <w:p>
      <w:pPr>
        <w:pStyle w:val="Normal"/>
        <w:rPr>
          <w:lang w:val="en-US"/>
        </w:rPr>
      </w:pPr>
      <w:r>
        <w:rPr>
          <w:lang w:val="en-US"/>
        </w:rPr>
      </w:r>
    </w:p>
    <w:p>
      <w:pPr>
        <w:pStyle w:val="Heading1"/>
        <w:spacing w:before="0" w:after="0"/>
        <w:rPr>
          <w:rFonts w:ascii="Times New Roman" w:hAnsi="Times New Roman" w:cs="Times New Roman"/>
          <w:kern w:val="0"/>
          <w:lang w:val="en-US"/>
        </w:rPr>
      </w:pPr>
      <w:r>
        <w:rPr>
          <w:rFonts w:cs="Times New Roman" w:ascii="Times New Roman" w:hAnsi="Times New Roman"/>
          <w:kern w:val="0"/>
          <w:lang w:val="en-US"/>
        </w:rPr>
        <w:t>Trohet hos de Utvalda</w:t>
      </w:r>
    </w:p>
    <w:p>
      <w:pPr>
        <w:pStyle w:val="Normal"/>
        <w:rPr>
          <w:lang w:val="en-US"/>
        </w:rPr>
      </w:pPr>
      <w:r>
        <w:rPr>
          <w:lang w:val="en-US"/>
        </w:rPr>
        <w:t>Troheten hos de utvalda, män som kvinnor, är på ett mentalt plan likväl som på ett fysiskt plan, genom inverkan av den Helige Ande och det tionde budordet.</w:t>
      </w:r>
    </w:p>
    <w:p>
      <w:pPr>
        <w:pStyle w:val="Normal"/>
        <w:rPr>
          <w:lang w:val="en-US"/>
        </w:rPr>
      </w:pPr>
      <w:r>
        <w:rPr>
          <w:lang w:val="en-US"/>
        </w:rPr>
      </w:r>
    </w:p>
    <w:p>
      <w:pPr>
        <w:pStyle w:val="QUOTES"/>
        <w:rPr>
          <w:lang w:eastAsia="sv-SE"/>
        </w:rPr>
      </w:pPr>
      <w:r>
        <w:rPr>
          <w:lang w:val="en-US"/>
        </w:rPr>
        <w:t xml:space="preserve">Matteus evangelium 5:27-33 </w:t>
      </w:r>
      <w:r>
        <w:rPr>
          <w:lang w:eastAsia="sv-SE"/>
        </w:rPr>
        <w:t xml:space="preserve">27 Ni har hört att det blev sagt: </w:t>
      </w:r>
      <w:r>
        <w:rPr>
          <w:i/>
          <w:lang w:eastAsia="sv-SE"/>
        </w:rPr>
        <w:t xml:space="preserve">Du skall inte begå äktenskapsbrott. </w:t>
      </w:r>
      <w:r>
        <w:rPr>
          <w:lang w:eastAsia="sv-SE"/>
        </w:rPr>
        <w:t xml:space="preserve">28 Men jagsäger er: den som ser på en kvinna med åtrå har redan i sitt hjärta brutit hennes äktenskap. 29 Om ditt högra öga förleder dig, så riv ut det och kasta det ifrån dig. Det är bättre för dig att en del av din kropp går förlorad än att hela kroppen kastas i helvetet.  30 Och om din högra hand förleder dig, så hugg av den och kasta den ifrån dig. Det är bättre för dig att en del av din kropp går förlorad än att hela kroppen kommer till helvetet.31 Det blev sagt: </w:t>
      </w:r>
      <w:r>
        <w:rPr>
          <w:i/>
          <w:lang w:eastAsia="sv-SE"/>
        </w:rPr>
        <w:t xml:space="preserve">Den som vill skilja sig från sin hustru skall ge henne ett skilsmässobrev. </w:t>
      </w:r>
      <w:r>
        <w:rPr>
          <w:lang w:eastAsia="sv-SE"/>
        </w:rPr>
        <w:t xml:space="preserve">32 Men jag säger er: den som skiljer sig från sin hustru av något annat skäl än otukt, han blir orsak till att äktenskapet kan brytas genom henne, och den som gifter sig med en frånskild kvinna bryter hennes äktenskap. 33 Ni har också hört att det blev sagt till fäderna: </w:t>
      </w:r>
      <w:r>
        <w:rPr>
          <w:i/>
          <w:lang w:eastAsia="sv-SE"/>
        </w:rPr>
        <w:t xml:space="preserve">Du skall inte svära falskt </w:t>
      </w:r>
      <w:r>
        <w:rPr>
          <w:lang w:eastAsia="sv-SE"/>
        </w:rPr>
        <w:t xml:space="preserve">och: </w:t>
      </w:r>
      <w:r>
        <w:rPr>
          <w:i/>
          <w:lang w:eastAsia="sv-SE"/>
        </w:rPr>
        <w:t>Du skall hålla vad du har svurit inför Herren.</w:t>
      </w:r>
    </w:p>
    <w:p>
      <w:pPr>
        <w:pStyle w:val="QUOTES"/>
        <w:rPr>
          <w:lang w:val="en-US"/>
        </w:rPr>
      </w:pPr>
      <w:r>
        <w:rPr>
          <w:lang w:val="en-US"/>
        </w:rPr>
        <w:t xml:space="preserve">(år 2000 svenska bibelöversättning) </w:t>
      </w:r>
    </w:p>
    <w:p>
      <w:pPr>
        <w:pStyle w:val="Normal"/>
        <w:rPr>
          <w:lang w:val="en-US"/>
        </w:rPr>
      </w:pPr>
      <w:r>
        <w:rPr>
          <w:lang w:val="en-US"/>
        </w:rPr>
      </w:r>
    </w:p>
    <w:p>
      <w:pPr>
        <w:pStyle w:val="Normal"/>
        <w:rPr>
          <w:lang w:val="en-US"/>
        </w:rPr>
      </w:pPr>
      <w:r>
        <w:rPr>
          <w:lang w:val="en-US"/>
        </w:rPr>
        <w:t>(jfr. Mark. 10:10-12; Luk. 16:18).</w:t>
      </w:r>
    </w:p>
    <w:p>
      <w:pPr>
        <w:pStyle w:val="Normal"/>
        <w:rPr>
          <w:lang w:val="en-US"/>
        </w:rPr>
      </w:pPr>
      <w:r>
        <w:rPr>
          <w:lang w:val="en-US"/>
        </w:rPr>
      </w:r>
    </w:p>
    <w:p>
      <w:pPr>
        <w:pStyle w:val="Normal"/>
        <w:rPr>
          <w:lang w:val="en-US"/>
        </w:rPr>
      </w:pPr>
      <w:r>
        <w:rPr>
          <w:lang w:val="en-US"/>
        </w:rPr>
        <w:t>Paulus talade om detta ämne och konstaterade att äktenskapet och barn är helgade genom den troende.</w:t>
      </w:r>
    </w:p>
    <w:p>
      <w:pPr>
        <w:pStyle w:val="QUOTES"/>
        <w:rPr/>
      </w:pPr>
      <w:r>
        <w:rPr>
          <w:lang w:val="en-US"/>
        </w:rPr>
        <w:t xml:space="preserve">Första Korithierbrevet 7:6-17 </w:t>
      </w:r>
      <w:r>
        <w:rPr>
          <w:lang w:eastAsia="sv-SE"/>
        </w:rPr>
        <w:t>6 Detta säger jag som ett medgivande, inte som en befallning. 7 Helst ville jag att alla levde som jag. Men var och en har fått sin särskilda nådegåva från Gud, den ene av ett slag, den andre av ett annat. 8 Till de ogifta och till änkorna säger jag att det är bäst för dem om de förblir vad de är, liksom jag. 9 Men om de inte kan behärska sig bör de gifta sig; det är bättre att gifta sig än att brinna av åtrå. 10 De gifta ger jag denna föreskrift som inte är min utan Herrens: en hustru får inte lämna sin man – 11 men gör hon det ändå, skall hon förbli ogift eller försona sig med mannen – och en man får inte skilja sig från sin hustru. 12 Till de övriga säger jag själv, inte Herren: om någon broder har en hustru som inte är troende men är villig att leva med honom, får han inte skilja sig från henne. 13 Och om någon kvinna har en man som inte är troende men är villig att leva med henne, får hon inte skilja sig från honom. 14 Ty mannen som inte tror har helgats genom sin hustru, och hustrun som inte tror har helgats genom sin troende man. Annars vore era barn orena, inte heliga som nu. 15 Men om den som inte tror vill skilja sig, så må han göra det. I sådana fall är den troende brodern eller systern inte bunden. Gud har kallat er att leva i frid, 16 och hur vet du, kvinna, att du kan rädda din man och du, man, att du kan rädda din hustru?</w:t>
      </w:r>
      <w:r>
        <w:rPr>
          <w:i/>
          <w:lang w:eastAsia="sv-SE"/>
        </w:rPr>
        <w:t xml:space="preserve"> </w:t>
      </w:r>
      <w:r>
        <w:rPr>
          <w:lang w:eastAsia="sv-SE"/>
        </w:rPr>
        <w:t>17 I övrigt skall var och en leva med den lott som Herren har tilldelat honom, sådan han var då Gud kallade honom. Det är den regel jag ger alla församlingar.</w:t>
      </w:r>
    </w:p>
    <w:p>
      <w:pPr>
        <w:pStyle w:val="QUOTES"/>
        <w:rPr>
          <w:lang w:val="en-US"/>
        </w:rPr>
      </w:pPr>
      <w:r>
        <w:rPr>
          <w:lang w:val="en-US"/>
        </w:rPr>
        <w:t xml:space="preserve"> </w:t>
      </w:r>
      <w:r>
        <w:rPr>
          <w:lang w:val="en-US"/>
        </w:rPr>
        <w:t>(år 2000 svenska bibelöversättning)</w:t>
      </w:r>
    </w:p>
    <w:p>
      <w:pPr>
        <w:pStyle w:val="Normal"/>
        <w:rPr>
          <w:lang w:val="en-US"/>
        </w:rPr>
      </w:pPr>
      <w:r>
        <w:rPr>
          <w:lang w:val="en-US"/>
        </w:rPr>
      </w:r>
    </w:p>
    <w:p>
      <w:pPr>
        <w:pStyle w:val="Normal"/>
        <w:rPr>
          <w:b/>
          <w:b/>
          <w:sz w:val="28"/>
          <w:lang w:val="en-US"/>
        </w:rPr>
      </w:pPr>
      <w:r>
        <w:rPr>
          <w:b/>
          <w:sz w:val="28"/>
          <w:lang w:val="en-US"/>
        </w:rPr>
        <w:t>Äktenskap som ett fysiskt uppvisande av vårt andliga förhållande med Messias</w:t>
      </w:r>
    </w:p>
    <w:p>
      <w:pPr>
        <w:pStyle w:val="Normal"/>
        <w:rPr>
          <w:lang w:val="en-US"/>
        </w:rPr>
      </w:pPr>
      <w:r>
        <w:rPr>
          <w:lang w:val="en-US"/>
        </w:rPr>
        <w:t>Israels folk är gifta med Gud. Kyrkan är gift med Mesias, så som Yahovah-elohim från det Gamla Testamentet. Alla folk och nationer skall ingå i Israels folk så som det framtida Guds Tempel, under deras Överstepräst, Israels elohim (jfr. Ps. 45:6-7 och Heb. 1:8-9).Dessa liknelser visar alla mot frälsningen av världen under Messias, som framhåller världen för Gud, som ettpassande medium för Honom, genom den Helige Ande.</w:t>
      </w:r>
    </w:p>
    <w:p>
      <w:pPr>
        <w:pStyle w:val="Normal"/>
        <w:rPr>
          <w:lang w:val="en-US"/>
        </w:rPr>
      </w:pPr>
      <w:r>
        <w:rPr>
          <w:lang w:val="en-US"/>
        </w:rPr>
      </w:r>
    </w:p>
    <w:p>
      <w:pPr>
        <w:pStyle w:val="QUOTES"/>
        <w:rPr/>
      </w:pPr>
      <w:r>
        <w:rPr>
          <w:lang w:val="en-US"/>
        </w:rPr>
        <w:t xml:space="preserve">Jeremia 3:1-9 </w:t>
      </w:r>
      <w:r>
        <w:rPr>
          <w:lang w:eastAsia="sv-SE"/>
        </w:rPr>
        <w:t>1 Om en man skiljer sig från sin hustru och hon lämnar honom och gifter sig med en annan, kan han sedan gå tillbaka till henne? Blir då inte landet vanhelgat? Och du som har horat med många män, skulle du få komma tillbaka till mig? säger Herren. 2 Lyft blicken mot de kala höjderna och se: var har du inte vältrat dig i otukt? Vid vägarna satt du och väntade som en arab i öknen. Du vanhelgade landet med ditt horande och din ondska. 3 Regnskurarna hölls tillbaka och inget vårregn föll, men du var fräck som en hora och vägrade skämmas. 4 Ändå ropar du nu till mig: ”Fader! Du var min vän när jag var ung! 5 Kan en vän vredgas för all framtid, kan hans raseri vara för evigt?” Så säger du, men du gjorde det onda – och det med framgång. 6 På kung Josias tid sade Herren till mig: Har du sett vad Israel, den avfälliga,har gjort? Hon gick upp på alla höga berg och in under alla grönskande träd och horade där. 7 Jag trodde att hon skulle vända tillbaka till mig när hon hade gjort allt detta, men hon vände inte tillbaka. Detta såg hennes syster Juda, den</w:t>
      </w:r>
      <w:r>
        <w:rPr>
          <w:i/>
          <w:lang w:eastAsia="sv-SE"/>
        </w:rPr>
        <w:t xml:space="preserve"> </w:t>
      </w:r>
      <w:r>
        <w:rPr>
          <w:lang w:eastAsia="sv-SE"/>
        </w:rPr>
        <w:t>trolösa. 8 Hon såg också att jag försköt Israel, den avfälliga, och gav henne skilsmässobrev på grund av hennes äktenskapsbrott. Ändå blev den trolösa systern Juda inte avskräckt utan började också hon bedriva hor; 9 hon vanhelgade landet med sitt otuktiga lättsinne och var otrogen med beläten av sten och trä.</w:t>
      </w:r>
    </w:p>
    <w:p>
      <w:pPr>
        <w:pStyle w:val="QUOTES"/>
        <w:rPr>
          <w:lang w:val="en-US"/>
        </w:rPr>
      </w:pPr>
      <w:r>
        <w:rPr>
          <w:lang w:val="en-US"/>
        </w:rPr>
        <w:t xml:space="preserve"> </w:t>
      </w:r>
      <w:r>
        <w:rPr>
          <w:lang w:val="en-US"/>
        </w:rPr>
        <w:t>(år 2000 svenska bibelöversättning)</w:t>
      </w:r>
    </w:p>
    <w:p>
      <w:pPr>
        <w:pStyle w:val="Normal"/>
        <w:rPr>
          <w:lang w:val="en-US"/>
        </w:rPr>
      </w:pPr>
      <w:r>
        <w:rPr>
          <w:lang w:val="en-US"/>
        </w:rPr>
      </w:r>
    </w:p>
    <w:p>
      <w:pPr>
        <w:pStyle w:val="Normal"/>
        <w:rPr>
          <w:lang w:val="en-US"/>
        </w:rPr>
      </w:pPr>
      <w:r>
        <w:rPr>
          <w:lang w:val="en-US"/>
        </w:rPr>
        <w:t>Grunderna och förutsättningarna för skilsmässa och återupprättelse är att det inte funnits någon annan man under den tid som färflutit mellan skilsmässan och omgiftet, eftersom det förhållandet och utvisar avgudadyrkan och dess förhindrande gentemot förhållandet till Gud och med Gud.</w:t>
      </w:r>
    </w:p>
    <w:p>
      <w:pPr>
        <w:pStyle w:val="Normal"/>
        <w:rPr>
          <w:lang w:val="en-US"/>
        </w:rPr>
      </w:pPr>
      <w:r>
        <w:rPr>
          <w:lang w:val="en-US"/>
        </w:rPr>
      </w:r>
    </w:p>
    <w:p>
      <w:pPr>
        <w:pStyle w:val="Normal"/>
        <w:rPr>
          <w:lang w:val="en-US"/>
        </w:rPr>
      </w:pPr>
      <w:r>
        <w:rPr>
          <w:lang w:val="en-US"/>
        </w:rPr>
        <w:t>I återuppståndelsen skall vi vara så som änglar i himlen och äktenskapets tillstånd avslutas vid endera partens dödsfall.</w:t>
      </w:r>
    </w:p>
    <w:p>
      <w:pPr>
        <w:pStyle w:val="Normal"/>
        <w:rPr>
          <w:lang w:val="en-US"/>
        </w:rPr>
      </w:pPr>
      <w:r>
        <w:rPr>
          <w:lang w:val="en-US"/>
        </w:rPr>
      </w:r>
    </w:p>
    <w:p>
      <w:pPr>
        <w:pStyle w:val="QUOTES"/>
        <w:rPr/>
      </w:pPr>
      <w:r>
        <w:rPr>
          <w:lang w:val="en-US"/>
        </w:rPr>
        <w:t xml:space="preserve">Matteus evangelium 22:23-33 </w:t>
      </w:r>
      <w:r>
        <w:rPr>
          <w:lang w:eastAsia="sv-SE"/>
        </w:rPr>
        <w:t xml:space="preserve">23 Samma dag kom det fram några saddukeer och sade att det inte finns någon uppståndelse, och de frågade honom: 24 ”Mästare, Mose har sagt: </w:t>
      </w:r>
      <w:r>
        <w:rPr>
          <w:i/>
          <w:lang w:eastAsia="sv-SE"/>
        </w:rPr>
        <w:t xml:space="preserve">Om någon dör barnlös, skall hans bror gifta sig med änkan och skaffa efterkommande åt brodern. </w:t>
      </w:r>
      <w:r>
        <w:rPr>
          <w:lang w:eastAsia="sv-SE"/>
        </w:rPr>
        <w:t xml:space="preserve">25 Det fanns här hos oss sju bröder. Den förste gifte sig och dog, och då han inte hade några barn fick hans bror överta hustrun. 26 På samma sätt gick det med den andre och den tredje och med alla sju. 27 Sist av alla dog kvinnan. 28 Vem av de sju blir hon hustru till vid uppståndelsen? Alla har ju varit gifta med henne.” 29 Jesus svarade: ”Ni tänker fel därför att ni varken kan skriften eller vet något om Guds makt. 30 Vid uppståndelsen gifter man sig inte eller blir bortgift, utan alla är som änglarna i himlen. 31 Och vad de dödas uppståndelse beträffar, så har ni väl läst vad Gud har sagt till er: 32 </w:t>
      </w:r>
      <w:r>
        <w:rPr>
          <w:i/>
          <w:lang w:eastAsia="sv-SE"/>
        </w:rPr>
        <w:t xml:space="preserve">Jag är Abrahams Gud och Isaks Gud och Jakobs Gud. </w:t>
      </w:r>
      <w:r>
        <w:rPr>
          <w:lang w:eastAsia="sv-SE"/>
        </w:rPr>
        <w:t>Gud är inte en gud för döda utan för levande.” 33 När folket hörde detta häpnade de över hans undervisning.</w:t>
      </w:r>
    </w:p>
    <w:p>
      <w:pPr>
        <w:pStyle w:val="QUOTES"/>
        <w:rPr>
          <w:lang w:val="en-US"/>
        </w:rPr>
      </w:pPr>
      <w:r>
        <w:rPr>
          <w:lang w:val="en-US"/>
        </w:rPr>
        <w:t xml:space="preserve"> </w:t>
      </w:r>
      <w:r>
        <w:rPr>
          <w:lang w:val="en-US"/>
        </w:rPr>
        <w:t>(år 2000 svenska bibelöversättning)</w:t>
      </w:r>
    </w:p>
    <w:p>
      <w:pPr>
        <w:pStyle w:val="Normal"/>
        <w:rPr>
          <w:lang w:val="en-US"/>
        </w:rPr>
      </w:pPr>
      <w:r>
        <w:rPr>
          <w:lang w:val="en-US"/>
        </w:rPr>
      </w:r>
    </w:p>
    <w:p>
      <w:pPr>
        <w:pStyle w:val="Normal"/>
        <w:rPr>
          <w:lang w:val="en-US"/>
        </w:rPr>
      </w:pPr>
      <w:r>
        <w:rPr>
          <w:lang w:val="en-US"/>
        </w:rPr>
        <w:t>Hela vår framtid är bunden till återuppståndelsen av de döda och alla skall uppstå vid domen, men domen för de utvalda är nu och deras återuppståndelse är den första vid Messias återkomst.</w:t>
      </w:r>
    </w:p>
    <w:p>
      <w:pPr>
        <w:pStyle w:val="Normal"/>
        <w:rPr>
          <w:lang w:val="en-US"/>
        </w:rPr>
      </w:pPr>
      <w:r>
        <w:rPr>
          <w:lang w:val="en-US"/>
        </w:rPr>
      </w:r>
    </w:p>
    <w:p>
      <w:pPr>
        <w:pStyle w:val="Heading3"/>
        <w:rPr/>
      </w:pPr>
      <w:r>
        <w:rPr/>
        <w:t>Blandade Äktenskap</w:t>
      </w:r>
    </w:p>
    <w:p>
      <w:pPr>
        <w:pStyle w:val="Normal"/>
        <w:rPr>
          <w:lang w:val="en-US"/>
        </w:rPr>
      </w:pPr>
      <w:r>
        <w:rPr>
          <w:lang w:val="en-US"/>
        </w:rPr>
        <w:t>Lagstiftningen om blandade äktenskap är koncentrerad kring uppfattningen om doktrinens och lärans renhet och inte enbart i fråga om blodsband (jfr Jer. 3:8-10; Jes. 50:1-10). det var Messias som vände ryggen till de som starkt reagerade som hänförs till i Jesaja 50:6. Herren har ingen geldenärer som han skulle sälja oss eller skilja oss. Var finns den skrivelse om vår moders skilsmässa. Döttrarna till prästerna äter i sina fäders hus och inge främlingar äter där (jfr. 3 Mos 22:13; 2 Mos 34:12-16)).</w:t>
      </w:r>
    </w:p>
    <w:p>
      <w:pPr>
        <w:pStyle w:val="Normal"/>
        <w:rPr>
          <w:lang w:val="en-US"/>
        </w:rPr>
      </w:pPr>
      <w:r>
        <w:rPr>
          <w:lang w:val="en-US"/>
        </w:rPr>
      </w:r>
    </w:p>
    <w:p>
      <w:pPr>
        <w:pStyle w:val="Normal"/>
        <w:rPr>
          <w:lang w:val="en-US"/>
        </w:rPr>
      </w:pPr>
      <w:r>
        <w:rPr>
          <w:lang w:val="en-US"/>
        </w:rPr>
        <w:t>Israels folk och nation begick grova och stora synder vid tiden för återupprättelsen av Esra och Nehemia. De tvingades då att sätta åt sidan sina avgudadyrkande hustrur (Neh. 9:2; 13:23-31). Sambandet finns klart där också med Salomo.</w:t>
      </w:r>
    </w:p>
    <w:p>
      <w:pPr>
        <w:pStyle w:val="Normal"/>
        <w:rPr>
          <w:lang w:val="en-US"/>
        </w:rPr>
      </w:pPr>
      <w:r>
        <w:rPr>
          <w:lang w:val="en-US"/>
        </w:rPr>
      </w:r>
    </w:p>
    <w:p>
      <w:pPr>
        <w:pStyle w:val="QUOTES"/>
        <w:rPr/>
      </w:pPr>
      <w:r>
        <w:rPr>
          <w:lang w:val="en-US"/>
        </w:rPr>
        <w:t xml:space="preserve">Nehemja 13:23-31 </w:t>
      </w:r>
      <w:r>
        <w:rPr>
          <w:lang w:eastAsia="sv-SE"/>
        </w:rPr>
        <w:t>23 Vid samma tid upptäckte jag att några judar hade gift sig med kvinnor från Ashdod, Ammon och Moab. 24 Av deras barn talade hälften ashdoditiska eller något av de andra språken och kunde inte längre tala hebreiska. 25 Jag gick till rätta med dem, förbannade dem, slog några av dem, drog dem i håret och besvo dem vid Gud: ”Ni får inte ge era döttrar åt deras söner och inte heller ta deras döttrar till hustrur åt era söner eller er själva. 26 Var det inte på det sättet som Salomo, Israels kung, syndade? Bland de många folken fanns det ingen kung som var hans like, och han var så älskad av sin Gud att han sattes till kung över hela Israel. Men utländska kvinnor fick även honom att synda. 27 Och nu får man höra om er att ni gör er skyldiga till detta stora onda och är otrogna mot vår Gud genom att gifta er med utländska kvinnor!” 28 En son till Jojada, son till översteprästen Eljashiv, var svärson till horoniten Sanvallat; honom skickade jag bort. 29 Min Gud, glöm dem aldrig, ty de har befläckat prästämbetet, prästernas och leviternas förbund. 30 Så renade jag israeliterna från allt utländskt, och jag fastställde arbetsordningar för prästerna och leviterna, så att var och en av dem visste vad han hade att göra. 31 Jag föreskrev också vid vilka tider vedoffret och det första av grödan skulle frambäras.</w:t>
      </w:r>
    </w:p>
    <w:p>
      <w:pPr>
        <w:pStyle w:val="QUOTES"/>
        <w:rPr>
          <w:lang w:val="en-US"/>
        </w:rPr>
      </w:pPr>
      <w:r>
        <w:rPr>
          <w:lang w:val="en-US"/>
        </w:rPr>
        <w:t xml:space="preserve"> </w:t>
      </w:r>
      <w:r>
        <w:rPr>
          <w:lang w:val="en-US"/>
        </w:rPr>
        <w:t>(år 2000 svenska bibel översättning).</w:t>
      </w:r>
    </w:p>
    <w:p>
      <w:pPr>
        <w:pStyle w:val="Normal"/>
        <w:rPr>
          <w:lang w:val="en-US"/>
        </w:rPr>
      </w:pPr>
      <w:r>
        <w:rPr>
          <w:lang w:val="en-US"/>
        </w:rPr>
      </w:r>
    </w:p>
    <w:p>
      <w:pPr>
        <w:pStyle w:val="Normal"/>
        <w:rPr>
          <w:lang w:val="en-US"/>
        </w:rPr>
      </w:pPr>
      <w:r>
        <w:rPr>
          <w:lang w:val="en-US"/>
        </w:rPr>
        <w:t>Avgudadyrkan tvingade barnen att glömma sitt språk, vilket var en nödvändighet bibelrecitation och för att förstå Skrifterna och prästerna blev förvärldsligade.</w:t>
      </w:r>
    </w:p>
    <w:p>
      <w:pPr>
        <w:pStyle w:val="Normal"/>
        <w:rPr>
          <w:lang w:val="en-US"/>
        </w:rPr>
      </w:pPr>
      <w:r>
        <w:rPr>
          <w:lang w:val="en-US"/>
        </w:rPr>
      </w:r>
    </w:p>
    <w:p>
      <w:pPr>
        <w:pStyle w:val="QUOTES"/>
        <w:rPr>
          <w:lang w:eastAsia="sv-SE"/>
        </w:rPr>
      </w:pPr>
      <w:r>
        <w:rPr>
          <w:lang w:val="en-US"/>
        </w:rPr>
        <w:t xml:space="preserve">Andra Korintierbrevet 6:14-18 </w:t>
      </w:r>
      <w:r>
        <w:rPr>
          <w:lang w:eastAsia="sv-SE"/>
        </w:rPr>
        <w:t xml:space="preserve">14 Gå inte i par med de otroende. Vad har rättfärdighet med laglöshet att skaffa, och vad har ljuset gemensamt med mörkret? 15 Hur rimmar Kristus med Beliar, och vad förenar den troende med den otroende? 16 Hur kan Guds tempel förlikas med avgudar? Vi är den levande Gudens tempel, ty Gud har sagt: </w:t>
      </w:r>
      <w:r>
        <w:rPr>
          <w:i/>
          <w:lang w:eastAsia="sv-SE"/>
        </w:rPr>
        <w:t xml:space="preserve">Jag skall bo och vandra mitt ibland dem och vara deras Gud, och de skall vara mitt folk. </w:t>
      </w:r>
      <w:r>
        <w:rPr>
          <w:lang w:eastAsia="sv-SE"/>
        </w:rPr>
        <w:t xml:space="preserve">17 Därför säger Herren: </w:t>
      </w:r>
      <w:r>
        <w:rPr>
          <w:i/>
          <w:lang w:eastAsia="sv-SE"/>
        </w:rPr>
        <w:t>Dra bort från dem och skilj er från dem. Rör inte vid det som är orent. Då skall jag ta emot er</w:t>
      </w:r>
      <w:r>
        <w:rPr>
          <w:lang w:eastAsia="sv-SE"/>
        </w:rPr>
        <w:t xml:space="preserve">, 18 </w:t>
      </w:r>
      <w:r>
        <w:rPr>
          <w:i/>
          <w:lang w:eastAsia="sv-SE"/>
        </w:rPr>
        <w:t xml:space="preserve">och jag skall vara er fader, och ni skall vara mina söner </w:t>
      </w:r>
      <w:r>
        <w:rPr>
          <w:lang w:eastAsia="sv-SE"/>
        </w:rPr>
        <w:t xml:space="preserve">och döttrar, </w:t>
      </w:r>
      <w:r>
        <w:rPr>
          <w:i/>
          <w:lang w:eastAsia="sv-SE"/>
        </w:rPr>
        <w:t xml:space="preserve">säger Herren, allhärskaren. </w:t>
      </w:r>
    </w:p>
    <w:p>
      <w:pPr>
        <w:pStyle w:val="QUOTES"/>
        <w:rPr>
          <w:lang w:val="en-US"/>
        </w:rPr>
      </w:pPr>
      <w:r>
        <w:rPr>
          <w:lang w:val="en-US"/>
        </w:rPr>
        <w:t>(år 2000 svenska bibelöversättning)</w:t>
      </w:r>
    </w:p>
    <w:p>
      <w:pPr>
        <w:pStyle w:val="Normal"/>
        <w:rPr>
          <w:lang w:val="en-US"/>
        </w:rPr>
      </w:pPr>
      <w:r>
        <w:rPr>
          <w:lang w:val="en-US"/>
        </w:rPr>
      </w:r>
    </w:p>
    <w:p>
      <w:pPr>
        <w:pStyle w:val="Normal"/>
        <w:rPr>
          <w:lang w:val="en-US"/>
        </w:rPr>
      </w:pPr>
      <w:r>
        <w:rPr>
          <w:lang w:val="en-US"/>
        </w:rPr>
        <w:t>En maka eller make som inte är i tron kräver stöd i äktenskapet. Vila i den boning till vilken du är kallad.</w:t>
      </w:r>
    </w:p>
    <w:p>
      <w:pPr>
        <w:pStyle w:val="Normal"/>
        <w:rPr>
          <w:lang w:val="en-US"/>
        </w:rPr>
      </w:pPr>
      <w:r>
        <w:rPr>
          <w:lang w:val="en-US"/>
        </w:rPr>
      </w:r>
    </w:p>
    <w:p>
      <w:pPr>
        <w:pStyle w:val="QUOTES"/>
        <w:rPr/>
      </w:pPr>
      <w:r>
        <w:rPr>
          <w:lang w:val="en-US"/>
        </w:rPr>
        <w:t xml:space="preserve">Första Korintierbrevet 7:20-24 </w:t>
      </w:r>
      <w:r>
        <w:rPr>
          <w:lang w:eastAsia="sv-SE"/>
        </w:rPr>
        <w:t>20 Var och en skall förbli vad han var när han blev kallad. 21 Var du slav när du blev kallad, så fäst dig inte vid det. Och även om du kan bli fri, så förbli hellre vad du är. 22 Ty slaven som har kallats att tillhöra Herren är Herrens frigivne. Och likaså är den frie som har blivit kallad Kristi slav. 23 Gud har köpt er och priset är betalt; bli inte slavar under människor. 24 Bröder, var och en skall inför Gud förbli vad han var när han blev kallad.</w:t>
      </w:r>
    </w:p>
    <w:p>
      <w:pPr>
        <w:pStyle w:val="QUOTES"/>
        <w:rPr>
          <w:lang w:val="en-US"/>
        </w:rPr>
      </w:pPr>
      <w:r>
        <w:rPr>
          <w:lang w:val="en-US"/>
        </w:rPr>
        <w:t>(år 2000 svenska bibelöversättning)</w:t>
      </w:r>
    </w:p>
    <w:p>
      <w:pPr>
        <w:pStyle w:val="Normal"/>
        <w:rPr>
          <w:lang w:val="en-US"/>
        </w:rPr>
      </w:pPr>
      <w:r>
        <w:rPr>
          <w:lang w:val="en-US"/>
        </w:rPr>
      </w:r>
    </w:p>
    <w:p>
      <w:pPr>
        <w:pStyle w:val="Normal"/>
        <w:rPr>
          <w:lang w:val="en-US"/>
        </w:rPr>
      </w:pPr>
      <w:r>
        <w:rPr>
          <w:lang w:val="en-US"/>
        </w:rPr>
        <w:t>Ni skan vara medlet för er partners frälsning. Sålinda är kallelsen inte en grund för skilsmässa.</w:t>
      </w:r>
    </w:p>
    <w:p>
      <w:pPr>
        <w:pStyle w:val="Normal"/>
        <w:rPr>
          <w:lang w:val="en-US"/>
        </w:rPr>
      </w:pPr>
      <w:r>
        <w:rPr>
          <w:lang w:val="en-US"/>
        </w:rPr>
      </w:r>
    </w:p>
    <w:p>
      <w:pPr>
        <w:pStyle w:val="Heading1"/>
        <w:spacing w:before="0" w:after="0"/>
        <w:rPr>
          <w:rFonts w:ascii="Times New Roman" w:hAnsi="Times New Roman" w:cs="Times New Roman"/>
          <w:kern w:val="0"/>
          <w:lang w:val="en-US"/>
        </w:rPr>
      </w:pPr>
      <w:r>
        <w:rPr>
          <w:rFonts w:cs="Times New Roman" w:ascii="Times New Roman" w:hAnsi="Times New Roman"/>
          <w:kern w:val="0"/>
          <w:lang w:val="en-US"/>
        </w:rPr>
        <w:t>Sex utanför Äktenskapet</w:t>
      </w:r>
    </w:p>
    <w:p>
      <w:pPr>
        <w:pStyle w:val="Normal"/>
        <w:rPr>
          <w:lang w:val="en-US"/>
        </w:rPr>
      </w:pPr>
      <w:r>
        <w:rPr>
          <w:lang w:val="en-US"/>
        </w:rPr>
        <w:t>Gud har en specifik lagstiftning gällande sex utanför äktenskapet. ALL sexuell aktivitet utanför äktenskapets förening eller i månggifte, (från tiden för patriarkerna då det tillämpades för saken att bära och föda barn), är i strid med lagen oavsett vad gäller ålder eller sort.</w:t>
      </w:r>
    </w:p>
    <w:p>
      <w:pPr>
        <w:pStyle w:val="Normal"/>
        <w:rPr>
          <w:lang w:val="en-US"/>
        </w:rPr>
      </w:pPr>
      <w:r>
        <w:rPr>
          <w:lang w:val="en-US"/>
        </w:rPr>
      </w:r>
    </w:p>
    <w:p>
      <w:pPr>
        <w:pStyle w:val="Normal"/>
        <w:rPr>
          <w:lang w:val="en-US"/>
        </w:rPr>
      </w:pPr>
      <w:r>
        <w:rPr>
          <w:lang w:val="en-US"/>
        </w:rPr>
        <w:t>Den äktenskapliga institutioen tog sin början med Adam och fortlever än i dessa dagar (1 Mos. 5:3-5).</w:t>
      </w:r>
    </w:p>
    <w:p>
      <w:pPr>
        <w:pStyle w:val="Normal"/>
        <w:rPr>
          <w:lang w:val="en-US"/>
        </w:rPr>
      </w:pPr>
      <w:r>
        <w:rPr>
          <w:lang w:val="en-US"/>
        </w:rPr>
      </w:r>
    </w:p>
    <w:p>
      <w:pPr>
        <w:pStyle w:val="Normal"/>
        <w:rPr>
          <w:lang w:val="en-US"/>
        </w:rPr>
      </w:pPr>
      <w:r>
        <w:rPr>
          <w:lang w:val="en-US"/>
        </w:rPr>
        <w:t>Trohet inom äktenskapet är av stor betydelse och vikt.</w:t>
      </w:r>
    </w:p>
    <w:p>
      <w:pPr>
        <w:pStyle w:val="QUOTES"/>
        <w:rPr/>
      </w:pPr>
      <w:r>
        <w:rPr>
          <w:lang w:val="en-US"/>
        </w:rPr>
        <w:t xml:space="preserve">Orspråksboken 5:1-23 </w:t>
      </w:r>
      <w:r>
        <w:rPr>
          <w:lang w:eastAsia="sv-SE"/>
        </w:rPr>
        <w:t xml:space="preserve">1Min son, hör på min vishet och lyssna till min insikt, 2 så att du vinnlägger dig om klokhet och kunskap får prägla dina ord. 3 Den främmandes läppar är söta som honung, lenare än olja hennes tunga, 4 men till slut blir hon bitter som malört, vass som ett tveeggat svärd. 5 Hennes vandring går mot döden, ner till dödsriket för hennes steg. 6 Hon ger inte akt på livets väg, hon märker inte att hon går vilse. 7 Hör därför på mig, mina barn,och följ alltid mina ord. 8 Håll dig långt ifrån henne, närma dig inte hennes dörr. 9 Annars får du ge din kraft åt andra och dina år åt en hård husbonde, 10 främlingar drar nytta av din styrka, och du får slita i en annans hus. 11 Du stönar när slutet kommer, när din kropp tynar bort: 12 ”Varför avskydde jag fostran och föraktade tillrättavisning? 13 Varför hörde jag inte på mina lärare utan slog dövörat till för deras ord? 14 Snart befann jag mig i stort elände inför den samlade menigheten.” 15 Drick vatten ur din egen brunn, friskt vatten ur din egen källa.16 Skall dina källflöden rinna ut på gatan och strömma ut över torget? 17 Nej, de skall tillhöra dig ensam, dela dem inte med andra! 18 Må din källa vara välsignad. Gläds åt din ungdoms hustru, 19 den älskliga hinden, den vackra gasellen. Må hennes bröst alltid vara din lust, hennes kärlek alltid berusa dig. 20 Varför skulle du berusas av en annan kvinna och famna en främmande, min son? 21 Herren ser var människan går, han ger akt på alla hennes steg. 22 Den onde fångas av sina egna brott och fastnar i sina synders snara. 23 Han dör för att han försmådde fostranoch berusades av sin stora dårskap. </w:t>
      </w:r>
      <w:r>
        <w:rPr>
          <w:lang w:val="en-US"/>
        </w:rPr>
        <w:t xml:space="preserve"> (år 2000 sbenska bibelöversättning)</w:t>
      </w:r>
    </w:p>
    <w:p>
      <w:pPr>
        <w:pStyle w:val="Normal"/>
        <w:rPr>
          <w:lang w:val="en-US"/>
        </w:rPr>
      </w:pPr>
      <w:r>
        <w:rPr>
          <w:lang w:val="en-US"/>
        </w:rPr>
      </w:r>
    </w:p>
    <w:p>
      <w:pPr>
        <w:pStyle w:val="Normal"/>
        <w:rPr>
          <w:lang w:val="en-US"/>
        </w:rPr>
      </w:pPr>
      <w:r>
        <w:rPr>
          <w:lang w:val="en-US"/>
        </w:rPr>
        <w:t>Otukt och utomäktenskapligt sexuellt imgänge är våld, och förlåtelse kommer inte lätt trots gåvor, och de dåraktiga leds bort in i krig och död (jfr. Ords. 6:20-35; 7:1-27; Mal. 2:14).</w:t>
      </w:r>
    </w:p>
    <w:p>
      <w:pPr>
        <w:pStyle w:val="Normal"/>
        <w:rPr>
          <w:lang w:val="en-US"/>
        </w:rPr>
      </w:pPr>
      <w:r>
        <w:rPr>
          <w:lang w:val="en-US"/>
        </w:rPr>
      </w:r>
    </w:p>
    <w:p>
      <w:pPr>
        <w:pStyle w:val="Normal"/>
        <w:rPr>
          <w:lang w:val="en-US"/>
        </w:rPr>
      </w:pPr>
      <w:r>
        <w:rPr>
          <w:lang w:val="en-US"/>
        </w:rPr>
        <w:t>Det är skrivet:</w:t>
      </w:r>
    </w:p>
    <w:p>
      <w:pPr>
        <w:pStyle w:val="QUOTES"/>
        <w:rPr>
          <w:rFonts w:ascii="Palatino-Roman" w:hAnsi="Palatino-Roman" w:cs="Palatino-Roman"/>
          <w:lang w:eastAsia="sv-SE"/>
        </w:rPr>
      </w:pPr>
      <w:r>
        <w:rPr>
          <w:lang w:val="en-US"/>
        </w:rPr>
        <w:t xml:space="preserve">Tredje Mosebok 18:20 </w:t>
      </w:r>
      <w:r>
        <w:rPr>
          <w:lang w:eastAsia="sv-SE"/>
        </w:rPr>
        <w:t>Du får inte ha samlag med hustrun till en landsman; du blir oren genom henne.</w:t>
      </w:r>
    </w:p>
    <w:p>
      <w:pPr>
        <w:pStyle w:val="QUOTES"/>
        <w:rPr>
          <w:lang w:val="en-US"/>
        </w:rPr>
      </w:pPr>
      <w:r>
        <w:rPr>
          <w:lang w:val="en-US"/>
        </w:rPr>
        <w:t xml:space="preserve"> </w:t>
      </w:r>
      <w:r>
        <w:rPr>
          <w:lang w:val="en-US"/>
        </w:rPr>
        <w:t>(år 2000 svenska bibelöversättning)</w:t>
      </w:r>
    </w:p>
    <w:p>
      <w:pPr>
        <w:pStyle w:val="Normal"/>
        <w:rPr>
          <w:lang w:val="en-US"/>
        </w:rPr>
      </w:pPr>
      <w:r>
        <w:rPr>
          <w:lang w:val="en-US"/>
        </w:rPr>
      </w:r>
    </w:p>
    <w:p>
      <w:pPr>
        <w:pStyle w:val="Heading3"/>
        <w:rPr/>
      </w:pPr>
      <w:r>
        <w:rPr/>
        <w:t>Utomäktenskapligt Sexuellt Umgänge</w:t>
      </w:r>
    </w:p>
    <w:p>
      <w:pPr>
        <w:pStyle w:val="Normal"/>
        <w:rPr>
          <w:lang w:val="en-US"/>
        </w:rPr>
      </w:pPr>
      <w:r>
        <w:rPr>
          <w:lang w:val="en-US"/>
        </w:rPr>
        <w:t>ALLA de som vilar i tron skall avstå från ALLA former av utomäktenskapligt sexuellt umgänge (Apg. 15:20, 29; 21:25).</w:t>
      </w:r>
    </w:p>
    <w:p>
      <w:pPr>
        <w:pStyle w:val="Normal"/>
        <w:rPr>
          <w:lang w:val="en-US"/>
        </w:rPr>
      </w:pPr>
      <w:r>
        <w:rPr>
          <w:lang w:val="en-US"/>
        </w:rPr>
      </w:r>
    </w:p>
    <w:p>
      <w:pPr>
        <w:pStyle w:val="QUOTES"/>
        <w:rPr/>
      </w:pPr>
      <w:r>
        <w:rPr>
          <w:lang w:val="en-US"/>
        </w:rPr>
        <w:t>Första Korintierbrevet 5:1-13</w:t>
      </w:r>
      <w:r>
        <w:rPr>
          <w:lang w:eastAsia="sv-SE"/>
        </w:rPr>
        <w:t xml:space="preserve"> 1 Om någon högtidligt uppmanas att vittna men syndar genom att inte göra det, fast han skulle kunna eftersom han själv sett eller vet något, och därigenom ådrar sig skuld, 2 eller om någon, utan att tänka på det, rör vid något orent, till exempel den döda kroppen av ett orent vilt djur, husdjur eller småkryp, och blir oren och sedan inser sin skuld, 3 eller om han, utan att tänka på det, rör vid en människas orenhet, en orenhet som smittar, och sedan blir medveten om det och inser sin skuld, 4 eller om någon, utan att fatta vad han gör, tanklöst svär en ed, den må gälla ont eller gott, vad nu människor i sin tanklöshet än kan svära, och sedan blir medveten om det och inser att han är skyldig till något av detta – 5 då skall han, när han inser att han är skyldig till något av detta, bekänna den synd han har begått 6 och bära fram gottgörelse för sin synd till Herren: ett hondjur från småboskapen, ett får eller en get, som syndoffer. Prästen skall bringa försoning åt honom för hans synd. 7 Om han inte har råd med ett får, skall han som gottgörelse för att han syndatbära fram två turturduvor eller två andra duvor till Herren, en till syndoffer och en till brännoffer. 8 Han skall lämna dem till prästen, som först skall offra den som är avsedd som syndoffer. Prästen skall vrida nacken av den utan att slita av huvudet. 9 Därefter skall han stänka en del av syndoffrets blod mot altarets framsida. Återstoden av blodet skall pressas ut vid foten av altaret. Detta är</w:t>
      </w:r>
      <w:r>
        <w:rPr>
          <w:lang w:val="en-US"/>
        </w:rPr>
        <w:t xml:space="preserve"> </w:t>
      </w:r>
      <w:r>
        <w:rPr>
          <w:lang w:eastAsia="sv-SE"/>
        </w:rPr>
        <w:t>ett syndoffer. 10 Den andra duvan blir ett brännoffer, på föreskrivet sätt. Prästen skall bringa försoning åt honom för den synd han har begått, och han får förlåtelse.11 Om han inte har råd med turturduvor eller andra duvor, skall han som offer för den synd han har begått bära fram en tiondels efa siktat mjöl som syndoffer. Han skall inte tillsätta olja eller rökelse, ty det är ett syndoffer. 12 Han skall lämna mjölet till prästen, som tar en handfull av det till deloffer och bränner det på altaret tillsammans med Herrens eldoffer. Detta är ett syndoffer. 13 Så skall prästen bringa försoning åt honom för den av dessa synder som han har begått, och han får förlåtelse. Resten av offret skall tillhöra prästen, liksom vid matoffret.</w:t>
      </w:r>
    </w:p>
    <w:p>
      <w:pPr>
        <w:pStyle w:val="QUOTES"/>
        <w:rPr>
          <w:lang w:val="en-US"/>
        </w:rPr>
      </w:pPr>
      <w:r>
        <w:rPr>
          <w:lang w:val="en-US"/>
        </w:rPr>
        <w:t xml:space="preserve"> </w:t>
      </w:r>
      <w:r>
        <w:rPr>
          <w:lang w:val="en-US"/>
        </w:rPr>
        <w:t>(år 2000 svenska bibelöversättning)</w:t>
      </w:r>
    </w:p>
    <w:p>
      <w:pPr>
        <w:pStyle w:val="Normal"/>
        <w:rPr>
          <w:lang w:val="en-US"/>
        </w:rPr>
      </w:pPr>
      <w:r>
        <w:rPr>
          <w:lang w:val="en-US"/>
        </w:rPr>
      </w:r>
    </w:p>
    <w:p>
      <w:pPr>
        <w:pStyle w:val="Normal"/>
        <w:rPr>
          <w:lang w:val="en-US"/>
        </w:rPr>
      </w:pPr>
      <w:r>
        <w:rPr>
          <w:lang w:val="en-US"/>
        </w:rPr>
        <w:t>Otukt med din faders hustru eller med din stymor är inte bara otukt och utomäktenskapligt sexuellt umgänge, det är dessutom incestiöst utomältenskapligt sexuellt umgänge. Straffet för otukt och utomäktenskapligt sexuellt umgänge i denna formvar uteslutning från kyrkan till dess att brottet ångras. Detta var så för att den otuktiges liv skulle kunna räddas i de sista dagarna.</w:t>
      </w:r>
    </w:p>
    <w:p>
      <w:pPr>
        <w:pStyle w:val="Normal"/>
        <w:rPr>
          <w:lang w:val="en-US"/>
        </w:rPr>
      </w:pPr>
      <w:r>
        <w:rPr>
          <w:lang w:val="en-US"/>
        </w:rPr>
      </w:r>
    </w:p>
    <w:p>
      <w:pPr>
        <w:pStyle w:val="QUOTES"/>
        <w:rPr/>
      </w:pPr>
      <w:r>
        <w:rPr>
          <w:lang w:val="en-US"/>
        </w:rPr>
        <w:t xml:space="preserve">Första Korintierbrevet 5:5 </w:t>
      </w:r>
      <w:r>
        <w:rPr>
          <w:lang w:eastAsia="sv-SE"/>
        </w:rPr>
        <w:t>en sådan person skall överlämnas åt Satan så att hans kropp går under för att hans ande skall bli räddad på Herrens dag.</w:t>
      </w:r>
    </w:p>
    <w:p>
      <w:pPr>
        <w:pStyle w:val="QUOTES"/>
        <w:rPr>
          <w:lang w:val="en-US"/>
        </w:rPr>
      </w:pPr>
      <w:r>
        <w:rPr>
          <w:lang w:val="en-US"/>
        </w:rPr>
        <w:t xml:space="preserve"> </w:t>
      </w:r>
      <w:r>
        <w:rPr>
          <w:lang w:val="en-US"/>
        </w:rPr>
        <w:t>(år 2000 svenska bibelöversättning)</w:t>
      </w:r>
    </w:p>
    <w:p>
      <w:pPr>
        <w:pStyle w:val="Normal"/>
        <w:rPr>
          <w:lang w:val="en-US"/>
        </w:rPr>
      </w:pPr>
      <w:r>
        <w:rPr>
          <w:lang w:val="en-US"/>
        </w:rPr>
      </w:r>
    </w:p>
    <w:p>
      <w:pPr>
        <w:pStyle w:val="Normal"/>
        <w:rPr>
          <w:lang w:val="en-US"/>
        </w:rPr>
      </w:pPr>
      <w:r>
        <w:rPr>
          <w:lang w:val="en-US"/>
        </w:rPr>
        <w:t>Därför är de som inte är i kyrkans ande under inflytande och underställda den världsliga guden överförda till den andra uppståndelsen. Brist och misslyckande att leva i kyrkan för den första uppståndelsen, innebär överlämnande till den andra uppståndelsen. Ju förr detta görs, och desto tydligare det görs för överträdarenm desto störra och bättre är chanserna till ånger antingen nu, eller senare på instruktioner i den andra uppståndelsen.</w:t>
      </w:r>
    </w:p>
    <w:p>
      <w:pPr>
        <w:pStyle w:val="Normal"/>
        <w:rPr>
          <w:lang w:val="en-US"/>
        </w:rPr>
      </w:pPr>
      <w:r>
        <w:rPr>
          <w:lang w:val="en-US"/>
        </w:rPr>
      </w:r>
    </w:p>
    <w:p>
      <w:pPr>
        <w:pStyle w:val="Normal"/>
        <w:rPr>
          <w:lang w:val="en-US"/>
        </w:rPr>
      </w:pPr>
      <w:r>
        <w:rPr>
          <w:lang w:val="en-US"/>
        </w:rPr>
        <w:t>Kroppen är Herrens, för ni är Guds Tempel.</w:t>
      </w:r>
    </w:p>
    <w:p>
      <w:pPr>
        <w:pStyle w:val="Normal"/>
        <w:rPr>
          <w:lang w:val="en-US"/>
        </w:rPr>
      </w:pPr>
      <w:r>
        <w:rPr>
          <w:lang w:val="en-US"/>
        </w:rPr>
      </w:r>
    </w:p>
    <w:p>
      <w:pPr>
        <w:pStyle w:val="QUOTES"/>
        <w:rPr/>
      </w:pPr>
      <w:r>
        <w:rPr>
          <w:lang w:val="en-US"/>
        </w:rPr>
        <w:t xml:space="preserve">Första Korintierbrevet 6:12-20 </w:t>
      </w:r>
      <w:r>
        <w:rPr>
          <w:lang w:eastAsia="sv-SE"/>
        </w:rPr>
        <w:t xml:space="preserve">12 Allt är tillåtet för mig – men allt är inte nyttigt. Allt är tillåtet för mig – men ingenting får ta makten över mig. 13 Maten är till för magen och magen för maten, tills Gud gör båda överflödiga. Men kroppen är inte till för otukt utan för Herren, och Herren är till för kroppen. 14 Gud har uppväckt Herren, och genom sin makt skall han uppväcka oss. 15 Vet ni inte att era kroppar är Kristi lemmar? Skall jag ta Kristi lemmar och göra dem till en skökas lemmar? Nej! 16 Vet ni inte att den som förenar sig med en sköka blir till en enda kropp med henne? Det heter ju: </w:t>
      </w:r>
      <w:r>
        <w:rPr>
          <w:i/>
          <w:lang w:eastAsia="sv-SE"/>
        </w:rPr>
        <w:t xml:space="preserve">De två skall bli ett. </w:t>
      </w:r>
      <w:r>
        <w:rPr>
          <w:lang w:eastAsia="sv-SE"/>
        </w:rPr>
        <w:t>17 Men den som förenar sig med Herren blir till en enda ande med honom. 18 Håll er borta från otukten. All annan synd som en människa begår lämnar kroppen utanför, men den otuktige syndar mot sin egen kropp. 19 Vet ni inte att er kropp är ett tempel för den heliga anden, som ni har inom er och som ni har fått från Gud? Ni tillhör inte er själva. 20 Gud har köpt er och priset är betalt. Ära då Gud med er kropp.</w:t>
      </w:r>
      <w:r>
        <w:rPr>
          <w:lang w:val="en-US"/>
        </w:rPr>
        <w:t xml:space="preserve"> (år 2000 svenska bibelöversättning)</w:t>
      </w:r>
    </w:p>
    <w:p>
      <w:pPr>
        <w:pStyle w:val="Normal"/>
        <w:rPr>
          <w:lang w:val="en-US"/>
        </w:rPr>
      </w:pPr>
      <w:r>
        <w:rPr>
          <w:lang w:val="en-US"/>
        </w:rPr>
      </w:r>
    </w:p>
    <w:p>
      <w:pPr>
        <w:pStyle w:val="Normal"/>
        <w:rPr>
          <w:lang w:val="en-US"/>
        </w:rPr>
      </w:pPr>
      <w:r>
        <w:rPr>
          <w:lang w:val="en-US"/>
        </w:rPr>
        <w:t>Gud skall döma de som håller med prostitution och eler sexuellt umgänge med en gift person som ingått äktenskap med en annan.</w:t>
      </w:r>
    </w:p>
    <w:p>
      <w:pPr>
        <w:pStyle w:val="Normal"/>
        <w:rPr>
          <w:lang w:val="en-US"/>
        </w:rPr>
      </w:pPr>
      <w:r>
        <w:rPr>
          <w:lang w:val="en-US"/>
        </w:rPr>
      </w:r>
    </w:p>
    <w:p>
      <w:pPr>
        <w:pStyle w:val="QUOTES"/>
        <w:rPr/>
      </w:pPr>
      <w:r>
        <w:rPr>
          <w:lang w:val="en-US"/>
        </w:rPr>
        <w:t>Hebreerbrevet 13:</w:t>
      </w:r>
      <w:r>
        <w:rPr>
          <w:lang w:eastAsia="sv-SE"/>
        </w:rPr>
        <w:t>4 Äktenskapet skall alltid hållas i ära och den äkta sängen bevaras obefläckad. Ty otuktiga och äktenskapsbrytare skall Gud döma.</w:t>
      </w:r>
    </w:p>
    <w:p>
      <w:pPr>
        <w:pStyle w:val="QUOTES"/>
        <w:rPr>
          <w:lang w:val="en-US"/>
        </w:rPr>
      </w:pPr>
      <w:r>
        <w:rPr>
          <w:lang w:val="en-US"/>
        </w:rPr>
        <w:t xml:space="preserve"> </w:t>
      </w:r>
      <w:r>
        <w:rPr>
          <w:lang w:val="en-US"/>
        </w:rPr>
        <w:t>(år 2000 svenska bibelöversättning)</w:t>
      </w:r>
    </w:p>
    <w:p>
      <w:pPr>
        <w:pStyle w:val="Normal"/>
        <w:rPr>
          <w:lang w:val="en-US"/>
        </w:rPr>
      </w:pPr>
      <w:r>
        <w:rPr>
          <w:lang w:val="en-US"/>
        </w:rPr>
      </w:r>
    </w:p>
    <w:p>
      <w:pPr>
        <w:pStyle w:val="Normal"/>
        <w:rPr>
          <w:lang w:val="en-US"/>
        </w:rPr>
      </w:pPr>
      <w:r>
        <w:rPr>
          <w:lang w:val="en-US"/>
        </w:rPr>
        <w:t>Guds lag inom kyrkan är satt på ett högre plan bland de utvalda, än den lag som som var för nationen.</w:t>
      </w:r>
    </w:p>
    <w:p>
      <w:pPr>
        <w:pStyle w:val="Normal"/>
        <w:rPr>
          <w:lang w:val="en-US"/>
        </w:rPr>
      </w:pPr>
      <w:r>
        <w:rPr>
          <w:lang w:val="en-US"/>
        </w:rPr>
      </w:r>
    </w:p>
    <w:p>
      <w:pPr>
        <w:pStyle w:val="QUOTES"/>
        <w:rPr/>
      </w:pPr>
      <w:r>
        <w:rPr>
          <w:lang w:val="en-US"/>
        </w:rPr>
        <w:t xml:space="preserve">Matteus evangelium 5:27-32 </w:t>
      </w:r>
      <w:r>
        <w:rPr>
          <w:lang w:eastAsia="sv-SE"/>
        </w:rPr>
        <w:t xml:space="preserve">27 Ni har hört att det blev sagt: </w:t>
      </w:r>
      <w:r>
        <w:rPr>
          <w:i/>
          <w:lang w:eastAsia="sv-SE"/>
        </w:rPr>
        <w:t xml:space="preserve">Du skall inte begå äktenskapsbrott. </w:t>
      </w:r>
      <w:r>
        <w:rPr>
          <w:lang w:eastAsia="sv-SE"/>
        </w:rPr>
        <w:t xml:space="preserve">28 Men jag säger er: den som ser på en kvinna med åtrå har redan i sitt hjärta brutit hennes äktenskap. 29 Om ditt högra öga förleder dig, så riv ut det och kasta det ifrån dig. Det är bättre för dig att en del av din kropp går förlorad än att hela kroppen kastas i helvetet. 30 Och om din högra hand förleder dig, så hugg av den och kasta den ifrån dig. Det är bättre för dig att en del av din kropp går förlorad än att hela kroppen kommer till helvetet. 31 Det blev sagt: </w:t>
      </w:r>
      <w:r>
        <w:rPr>
          <w:i/>
          <w:lang w:eastAsia="sv-SE"/>
        </w:rPr>
        <w:t xml:space="preserve">Den som vill skilja sig från sin hustru skall ge henne ett skilsmässobrev. </w:t>
      </w:r>
      <w:r>
        <w:rPr>
          <w:lang w:eastAsia="sv-SE"/>
        </w:rPr>
        <w:t>32 Men jag säger er: den som skiljer sig från sin hustru av något annat skäl än otukt, han blir orsak till att äktenskapet kan brytas genom henne, och den som gifter sig med en frånskild kvinna bryter hennes äktenskap.</w:t>
      </w:r>
    </w:p>
    <w:p>
      <w:pPr>
        <w:pStyle w:val="QUOTES"/>
        <w:rPr>
          <w:lang w:val="en-US"/>
        </w:rPr>
      </w:pPr>
      <w:r>
        <w:rPr>
          <w:lang w:val="en-US"/>
        </w:rPr>
        <w:t>(år 2000 svenska bibelöversättning)</w:t>
      </w:r>
    </w:p>
    <w:p>
      <w:pPr>
        <w:pStyle w:val="Normal"/>
        <w:rPr>
          <w:lang w:val="en-US"/>
        </w:rPr>
      </w:pPr>
      <w:r>
        <w:rPr>
          <w:lang w:val="en-US"/>
        </w:rPr>
      </w:r>
    </w:p>
    <w:p>
      <w:pPr>
        <w:pStyle w:val="Normal"/>
        <w:rPr>
          <w:lang w:val="en-US"/>
        </w:rPr>
      </w:pPr>
      <w:r>
        <w:rPr>
          <w:lang w:val="en-US"/>
        </w:rPr>
        <w:t>Därför tillåter dopet mottagandet av den Helige Ande och gör det möjligt för oss, var och en, att handla enligt Guds lagar, grundat på konceptet av medvetandet och det andliga förhållandet till Gud. Denna högre lag gör det mycket svårt att agera på de högre nivåerna. Man skall inte använda skilsmässolagarna, för att det orsakar andra att synda och gör det svårare att inträda i Guds kungarike. Det orsakar våld gentemot familjen och Gud hatar skilsmässor (Mal. 2:10-17).</w:t>
      </w:r>
    </w:p>
    <w:p>
      <w:pPr>
        <w:pStyle w:val="Normal"/>
        <w:rPr>
          <w:lang w:val="en-US"/>
        </w:rPr>
      </w:pPr>
      <w:r>
        <w:rPr>
          <w:lang w:val="en-US"/>
        </w:rPr>
      </w:r>
    </w:p>
    <w:p>
      <w:pPr>
        <w:pStyle w:val="QUOTES"/>
        <w:rPr/>
      </w:pPr>
      <w:r>
        <w:rPr>
          <w:lang w:val="en-US"/>
        </w:rPr>
        <w:t xml:space="preserve">Malaki 2:10-17 </w:t>
      </w:r>
      <w:r>
        <w:rPr>
          <w:lang w:eastAsia="sv-SE"/>
        </w:rPr>
        <w:t xml:space="preserve">10 Har vi inte alla en och samme fader? Är vi inte skapade av en och samme Gud? Varför handlar vi då trolöst mot varandra och kränker det förbund som våra fäder slöt? 11 Juda handlar trolöst, och man begår skändligheter i Israel och i Jerusalem. Juda vanhelgar den heliga plats som Herren älskar, och han äktar en främmande guds dotter. 12 Må Herren ur Jakobs boningar utrota den som gör så, vem det vara månde, även om han frambär offer åt Herren Sebaot.13 Och dessutom gör ni detta: ni dränker Herrens altare i tårar, ni gråter och ni suckar, eftersom han inte längre vill se åt era offergåvor och ta emot något av er. 14 Då säger ni: ”Varför?” Därför att Herren var vittne vid föreningen mellan dig och din ungdoms hustru, som du är trolös mot trots er gemenskap och ert äktenskapsförbund. 15 [---] Var inte trolös mot din ungdoms hustru! 16 Den som åsidosätter sin hustru och skiljer sig från henne, säger Herren, Israels Gud, han fläckar sig med orättfärdighet, säger Herren Sebaot. För er egen skull, var på er vakt, var inte trolösa! </w:t>
      </w:r>
      <w:r>
        <w:rPr>
          <w:i/>
          <w:lang w:eastAsia="sv-SE"/>
        </w:rPr>
        <w:t xml:space="preserve">Herren kommer för att döma! </w:t>
      </w:r>
      <w:r>
        <w:rPr>
          <w:lang w:eastAsia="sv-SE"/>
        </w:rPr>
        <w:t>17 Ni tröttar ut Herren med era ord. Men då säger ni: ”Hur då tröttar ut?” Genom att säga: ”Den som gör det onda är god i Herrens ögon. Sådana tycker han om.” Eller säga: ”Var är Guds rättvisa?”</w:t>
      </w:r>
    </w:p>
    <w:p>
      <w:pPr>
        <w:pStyle w:val="QUOTES"/>
        <w:rPr>
          <w:lang w:val="en-US"/>
        </w:rPr>
      </w:pPr>
      <w:r>
        <w:rPr>
          <w:lang w:val="en-US"/>
        </w:rPr>
        <w:t xml:space="preserve"> </w:t>
      </w:r>
      <w:r>
        <w:rPr>
          <w:lang w:val="en-US"/>
        </w:rPr>
        <w:t>(år 2000 svenska bibelsöversättning)</w:t>
      </w:r>
    </w:p>
    <w:p>
      <w:pPr>
        <w:pStyle w:val="Normal"/>
        <w:rPr>
          <w:lang w:val="en-US"/>
        </w:rPr>
      </w:pPr>
      <w:r>
        <w:rPr>
          <w:lang w:val="en-US"/>
        </w:rPr>
      </w:r>
    </w:p>
    <w:p>
      <w:pPr>
        <w:pStyle w:val="Normal"/>
        <w:rPr>
          <w:lang w:val="en-US"/>
        </w:rPr>
      </w:pPr>
      <w:r>
        <w:rPr>
          <w:lang w:val="en-US"/>
        </w:rPr>
        <w:t>Utomäktenskapligt sexuellt umgänge och otukt skapar skador som ovillkorligen följer det.</w:t>
      </w:r>
    </w:p>
    <w:p>
      <w:pPr>
        <w:pStyle w:val="Normal"/>
        <w:rPr>
          <w:lang w:val="en-US"/>
        </w:rPr>
      </w:pPr>
      <w:r>
        <w:rPr>
          <w:lang w:val="en-US"/>
        </w:rPr>
      </w:r>
    </w:p>
    <w:p>
      <w:pPr>
        <w:pStyle w:val="QUOTES"/>
        <w:rPr/>
      </w:pPr>
      <w:r>
        <w:rPr>
          <w:lang w:val="en-US"/>
        </w:rPr>
        <w:t xml:space="preserve">Andra Mosebok 22:16-18 </w:t>
      </w:r>
      <w:r>
        <w:rPr>
          <w:lang w:eastAsia="sv-SE"/>
        </w:rPr>
        <w:t xml:space="preserve">16 Om någon förför en flicka som inte är trolovad och ligger med henne, skall han betala brudpriset och ta henne till hustru. 17 Om hennes far vägrar att ge henne åt honom, skall han betala en summa som motsvarar brudpriset för en orörd flicka. 18 En trollkvinna skall du inte låta leva. </w:t>
      </w:r>
      <w:r>
        <w:rPr>
          <w:lang w:val="en-US"/>
        </w:rPr>
        <w:t xml:space="preserve"> (år 2000 svenska bibelöversättning)</w:t>
      </w:r>
    </w:p>
    <w:p>
      <w:pPr>
        <w:pStyle w:val="Normal"/>
        <w:rPr>
          <w:lang w:val="en-US"/>
        </w:rPr>
      </w:pPr>
      <w:r>
        <w:rPr>
          <w:lang w:val="en-US"/>
        </w:rPr>
      </w:r>
    </w:p>
    <w:p>
      <w:pPr>
        <w:pStyle w:val="Normal"/>
        <w:rPr>
          <w:lang w:val="en-US"/>
        </w:rPr>
      </w:pPr>
      <w:r>
        <w:rPr>
          <w:lang w:val="en-US"/>
        </w:rPr>
        <w:t>Utfallet av otukt kräver att äktenskap ingås. Där äktenskap inte är möjligt att ingå, eller förvägras av fadern till kvinnan, då skall hemgiften för oskulder ges som kompensation. Otukt bär med sig en bestraffning. Otukt på ett andligt plan så som häxkraft är ålagt med dödsstraff. För i alla synder är gentemot Gud och vi syndar inte gentemot människor, utan vi skadar dem bara. Vi synder gentemot Gud och Honom allena.</w:t>
      </w:r>
    </w:p>
    <w:p>
      <w:pPr>
        <w:pStyle w:val="Normal"/>
        <w:rPr>
          <w:lang w:val="en-US"/>
        </w:rPr>
      </w:pPr>
      <w:r>
        <w:rPr>
          <w:lang w:val="en-US"/>
        </w:rPr>
      </w:r>
    </w:p>
    <w:p>
      <w:pPr>
        <w:pStyle w:val="QUOTES"/>
        <w:rPr/>
      </w:pPr>
      <w:r>
        <w:rPr>
          <w:lang w:val="en-US"/>
        </w:rPr>
        <w:t xml:space="preserve">Psaltaren 51:1-4 1 </w:t>
      </w:r>
      <w:r>
        <w:rPr>
          <w:lang w:eastAsia="sv-SE"/>
        </w:rPr>
        <w:t>1 För körledaren. En psalm av David 2 när profeten Natan varit hos honom, sedan David varit tillsammans med Batseba. 3 Förbarma dig, Gud, i din nåd, stryk ut mina synder i din stora godhet.4 Gör mig fri från all min skuld och rena mig från min synd.</w:t>
      </w:r>
    </w:p>
    <w:p>
      <w:pPr>
        <w:pStyle w:val="QUOTES"/>
        <w:ind w:left="0" w:right="187" w:hanging="0"/>
        <w:rPr/>
      </w:pPr>
      <w:r>
        <w:rPr>
          <w:lang w:val="en-US"/>
        </w:rPr>
        <w:t xml:space="preserve"> </w:t>
      </w:r>
      <w:r>
        <w:rPr>
          <w:lang w:val="en-US"/>
        </w:rPr>
        <w:t>(</w:t>
      </w:r>
      <w:r>
        <w:rPr/>
        <w:t>år 2000 svenska bibelöversättning</w:t>
      </w:r>
      <w:r>
        <w:rPr>
          <w:lang w:val="en-US"/>
        </w:rPr>
        <w:t>)</w:t>
      </w:r>
    </w:p>
    <w:p>
      <w:pPr>
        <w:pStyle w:val="Normal"/>
        <w:rPr>
          <w:lang w:val="en-US"/>
        </w:rPr>
      </w:pPr>
      <w:r>
        <w:rPr>
          <w:lang w:val="en-US"/>
        </w:rPr>
      </w:r>
    </w:p>
    <w:p>
      <w:pPr>
        <w:pStyle w:val="Normal"/>
        <w:rPr>
          <w:lang w:val="en-US"/>
        </w:rPr>
      </w:pPr>
      <w:r>
        <w:rPr>
          <w:lang w:val="en-US"/>
        </w:rPr>
        <w:t>Straffet för utomäktenskapligt sexuellt umgänge med en redan gift man eller kvinna är döden, och straffet för all otukt är likaledes döden, eftersom det tio budorden och deras lagstiftning är alla uppbackade av dödsstraff. Budorden skall utövas med nåd och medlidande, och ingen person skall dödas utan att ges möjlighet till ånger.</w:t>
      </w:r>
    </w:p>
    <w:p>
      <w:pPr>
        <w:pStyle w:val="Normal"/>
        <w:rPr>
          <w:lang w:val="en-US"/>
        </w:rPr>
      </w:pPr>
      <w:r>
        <w:rPr>
          <w:lang w:val="en-US"/>
        </w:rPr>
      </w:r>
    </w:p>
    <w:p>
      <w:pPr>
        <w:pStyle w:val="QUOTES"/>
        <w:rPr/>
      </w:pPr>
      <w:r>
        <w:rPr>
          <w:lang w:val="en-US"/>
        </w:rPr>
        <w:t xml:space="preserve">Johannes evangelium 8:1-11 </w:t>
      </w:r>
      <w:r>
        <w:rPr>
          <w:lang w:eastAsia="sv-SE"/>
        </w:rPr>
        <w:t>1 men Jesus gick till Olivberget. 2 Tidigt på morgonen var han tillbaka i templet. Allt folket samlades kring honom, och han satte sig ner och undervisade. 3 De skriftlärda och fariseerna kom då dit med enkvinna som hade ertappats med äktenskapsbrott. De ställde henne framför honom 4 och sade: ”Mästare, den här kvinnan togs på bar gärning när hon begick äktenskapsbrott. 5 I lagen föreskriver Mose att sådana kvinnor skall stenas. Vad säger du?” 6 Detta sade de för att sätta honom på prov och få något att anklaga honom för. Men Jesus böjde sig ner och ritade på marken med fingret. 7 När de envisades med sin fråga såg han upp och sade: ”Den av er som är fri från synd skall kasta första stenen på henne.” 8 Och han böjde sig ner igen och ritade på marken. 9 När de hörde hans svar gick de därifrån en efter en, de äldste först, och han blev ensam kvar med kvinnan framför sig. 10 Jesus såg upp och sade till henne: ”Kvinna, vart tog de vägen? Var det ingen som dömde dig?” 11 Hon svarade: ”Nej, herre.” Jesus sade: ”Inte heller jag dömer dig. Gå nu, och synda inte mer.”]</w:t>
      </w:r>
    </w:p>
    <w:p>
      <w:pPr>
        <w:pStyle w:val="QUOTES"/>
        <w:ind w:left="0" w:right="187" w:hanging="0"/>
        <w:rPr/>
      </w:pPr>
      <w:r>
        <w:rPr>
          <w:lang w:val="en-US"/>
        </w:rPr>
        <w:t xml:space="preserve"> </w:t>
      </w:r>
      <w:r>
        <w:rPr>
          <w:lang w:val="en-US"/>
        </w:rPr>
        <w:t>(</w:t>
      </w:r>
      <w:r>
        <w:rPr/>
        <w:t>år 2000 svenska bibelöversättning</w:t>
      </w:r>
      <w:r>
        <w:rPr>
          <w:lang w:val="en-US"/>
        </w:rPr>
        <w:t>)</w:t>
      </w:r>
    </w:p>
    <w:p>
      <w:pPr>
        <w:pStyle w:val="Normal"/>
        <w:rPr>
          <w:lang w:val="en-US"/>
        </w:rPr>
      </w:pPr>
      <w:r>
        <w:rPr>
          <w:lang w:val="en-US"/>
        </w:rPr>
      </w:r>
    </w:p>
    <w:p>
      <w:pPr>
        <w:pStyle w:val="Normal"/>
        <w:rPr>
          <w:lang w:val="en-US"/>
        </w:rPr>
      </w:pPr>
      <w:r>
        <w:rPr>
          <w:lang w:val="en-US"/>
        </w:rPr>
        <w:t>Domen vilar hos Messias, och endast egnom ånger bringas vi inför den Levande Guden som en del av Hans Tempel (jfr. 1 Kor. 5:1-13). Det är inifrån som onda tankar uppstår och utgår, och som visar andens tillstånd (Mark. 7:21)</w:t>
      </w:r>
    </w:p>
    <w:p>
      <w:pPr>
        <w:pStyle w:val="Normal"/>
        <w:rPr>
          <w:lang w:val="en-US"/>
        </w:rPr>
      </w:pPr>
      <w:r>
        <w:rPr>
          <w:lang w:val="en-US"/>
        </w:rPr>
      </w:r>
    </w:p>
    <w:p>
      <w:pPr>
        <w:pStyle w:val="Normal"/>
        <w:rPr>
          <w:lang w:val="en-US"/>
        </w:rPr>
      </w:pPr>
      <w:r>
        <w:rPr>
          <w:lang w:val="en-US"/>
        </w:rPr>
        <w:t>Hela tankegången när det gäller otukt, utomäktenskapligt sexuellt umgänge och perversion, kommer sig av att man har lämnat Gud och bär en avgudadyrkande uppfattning. Hela meningen med Romarbrevet 1:1-32 är att visa att ur avgudadyrkan, otro och osanning eller ogudaktighet (vilket undanhåller sanningen i orättfärdighet), så får vi otukt och utomäktenskapligt sexuellt umgänge och den onaturliga kroppsliga lusten, så som sodomi och lesbianism och brott mot samtliga budord. För som det är med lagen, utgår alla budorden från det Första Stora Budet. Så också utgår alla perversioner från brottet mot detta Bud.</w:t>
      </w:r>
    </w:p>
    <w:p>
      <w:pPr>
        <w:pStyle w:val="Normal"/>
        <w:rPr>
          <w:lang w:val="en-US"/>
        </w:rPr>
      </w:pPr>
      <w:r>
        <w:rPr>
          <w:lang w:val="en-US"/>
        </w:rPr>
      </w:r>
    </w:p>
    <w:p>
      <w:pPr>
        <w:pStyle w:val="QUOTES"/>
        <w:rPr/>
      </w:pPr>
      <w:r>
        <w:rPr>
          <w:lang w:val="en-US"/>
        </w:rPr>
        <w:t xml:space="preserve">Romarbrevet 1:28-32 </w:t>
      </w:r>
      <w:r>
        <w:rPr>
          <w:lang w:eastAsia="sv-SE"/>
        </w:rPr>
        <w:t>28 Eftersom de föraktade kunskapen om Gud lät han dem hemfalla åt föraktliga tänkesätt så att de gjorde det som inte får göras, 29 uppfyllda av allt slags orättfärdighet, elakhet, själviskhet och ondska, fulla av avund, blodtörst, stridslystnad, svek och illvilja. 30 De skvallrar och baktalar. De föraktar Gud. De är fräcka, övermodiga och skrytsamma, uppfinningsrika i det onda, uppstudsiga mot sina föräldrar, 31 tanklösa, trolösa, kärlekslösa, hjärtlösa. 32 De vet vad Gud har bestämt: att alla som lever så förtjänar döden. Ändå är det just så de lever, ja än värre, de tycker det är bra när andra gör det.</w:t>
      </w:r>
    </w:p>
    <w:p>
      <w:pPr>
        <w:pStyle w:val="QUOTES"/>
        <w:rPr/>
      </w:pPr>
      <w:r>
        <w:rPr>
          <w:lang w:val="en-US"/>
        </w:rPr>
        <w:t xml:space="preserve"> </w:t>
      </w:r>
      <w:r>
        <w:rPr>
          <w:lang w:val="en-US"/>
        </w:rPr>
        <w:t>(</w:t>
      </w:r>
      <w:r>
        <w:rPr/>
        <w:t>år 2000 svenska bibelöversättning</w:t>
      </w:r>
      <w:r>
        <w:rPr>
          <w:lang w:val="en-US"/>
        </w:rPr>
        <w:t>)</w:t>
      </w:r>
    </w:p>
    <w:p>
      <w:pPr>
        <w:pStyle w:val="Normal"/>
        <w:rPr>
          <w:lang w:val="en-US"/>
        </w:rPr>
      </w:pPr>
      <w:r>
        <w:rPr>
          <w:lang w:val="en-US"/>
        </w:rPr>
      </w:r>
    </w:p>
    <w:p>
      <w:pPr>
        <w:pStyle w:val="Normal"/>
        <w:rPr>
          <w:lang w:val="en-US"/>
        </w:rPr>
      </w:pPr>
      <w:r>
        <w:rPr>
          <w:lang w:val="en-US"/>
        </w:rPr>
        <w:t>Den enda vägen ut ur otuktens och det utomäktenskapliga sexuella umgängets orenhet och kaos är sann ånger.</w:t>
      </w:r>
    </w:p>
    <w:p>
      <w:pPr>
        <w:pStyle w:val="Normal"/>
        <w:rPr>
          <w:lang w:val="en-US"/>
        </w:rPr>
      </w:pPr>
      <w:r>
        <w:rPr>
          <w:lang w:val="en-US"/>
        </w:rPr>
      </w:r>
    </w:p>
    <w:p>
      <w:pPr>
        <w:pStyle w:val="QUOTES"/>
        <w:rPr/>
      </w:pPr>
      <w:r>
        <w:rPr>
          <w:lang w:val="en-US"/>
        </w:rPr>
        <w:t xml:space="preserve">Andra Korintierbrevet 12:21 </w:t>
      </w:r>
      <w:r>
        <w:rPr>
          <w:lang w:eastAsia="sv-SE"/>
        </w:rPr>
        <w:t>Måtte min Gud inte än en gång förödmjuka mig när jag kommer till er, och måtte jag slippa sörja över de många som har syndat och ännu inte omvänt sig från orenheten, otukten och utsvävningarna som de har levat i.</w:t>
      </w:r>
    </w:p>
    <w:p>
      <w:pPr>
        <w:pStyle w:val="QUOTES"/>
        <w:rPr/>
      </w:pPr>
      <w:r>
        <w:rPr>
          <w:lang w:val="en-US"/>
        </w:rPr>
        <w:t xml:space="preserve"> </w:t>
      </w:r>
      <w:r>
        <w:rPr>
          <w:lang w:val="en-US"/>
        </w:rPr>
        <w:t>(</w:t>
      </w:r>
      <w:r>
        <w:rPr/>
        <w:t>år 2000 svenska bibelöversättning</w:t>
      </w:r>
      <w:r>
        <w:rPr>
          <w:lang w:val="en-US"/>
        </w:rPr>
        <w:t>)</w:t>
      </w:r>
    </w:p>
    <w:p>
      <w:pPr>
        <w:pStyle w:val="Normal"/>
        <w:rPr>
          <w:lang w:val="en-US"/>
        </w:rPr>
      </w:pPr>
      <w:r>
        <w:rPr>
          <w:lang w:val="en-US"/>
        </w:rPr>
      </w:r>
    </w:p>
    <w:p>
      <w:pPr>
        <w:pStyle w:val="QUOTES"/>
        <w:rPr/>
      </w:pPr>
      <w:r>
        <w:rPr>
          <w:lang w:val="en-US"/>
        </w:rPr>
        <w:t xml:space="preserve">Galaterbrevet 5:19-21 </w:t>
      </w:r>
      <w:r>
        <w:rPr>
          <w:lang w:eastAsia="sv-SE"/>
        </w:rPr>
        <w:t>19 Vad köttet ger är lätt att se: otukt, orenhet, liderlighet, 20 avguderi, trolldom, fiendskap, strider, ofördragsamhet, vrede, intriger, splittringar, kätterier, 21 maktkamp, dryckenskap, utsvävningar och annat av samma slag. Än en gång varnar jag er: de som gör sig skyldiga till sådant skall inte få del i Guds rike.</w:t>
      </w:r>
    </w:p>
    <w:p>
      <w:pPr>
        <w:pStyle w:val="QUOTES"/>
        <w:rPr/>
      </w:pPr>
      <w:r>
        <w:rPr>
          <w:lang w:val="en-US"/>
        </w:rPr>
        <w:t xml:space="preserve"> </w:t>
      </w:r>
      <w:r>
        <w:rPr>
          <w:lang w:val="en-US"/>
        </w:rPr>
        <w:t>(</w:t>
      </w:r>
      <w:r>
        <w:rPr/>
        <w:t>år 2000 svenska bibelöversättning</w:t>
      </w:r>
      <w:r>
        <w:rPr>
          <w:lang w:val="en-US"/>
        </w:rPr>
        <w:t>)</w:t>
      </w:r>
    </w:p>
    <w:p>
      <w:pPr>
        <w:pStyle w:val="Normal"/>
        <w:rPr>
          <w:lang w:val="en-US"/>
        </w:rPr>
      </w:pPr>
      <w:r>
        <w:rPr>
          <w:lang w:val="en-US"/>
        </w:rPr>
      </w:r>
    </w:p>
    <w:p>
      <w:pPr>
        <w:pStyle w:val="Normal"/>
        <w:rPr>
          <w:lang w:val="en-US"/>
        </w:rPr>
      </w:pPr>
      <w:r>
        <w:rPr>
          <w:lang w:val="en-US"/>
        </w:rPr>
        <w:t>Ingen kan ärva Guds kungarike i ett tillstånd av otukt, eller någon annan orenhet. Dock är vi inte bedömda av lagen genom värt efterföljande av den. Vår rättfärdighet är som smutsiga trasor (Jes 64:6). Vi är inte räddade genom vårt eget arbete under lagen, utan genom nåd; inte av omskärelsen av köttet, utan genom omskärelsen av hjärtat i den Helige Ande (Gal. 5:1-4). Om ni är rättfärdiga av lagen då är ni fallna från nåden. Innebär detta att vi inte behöver följa lagen? Nej, inte under några omständigheter är detta sant. Speciellt som det är Guds vilja och til och med vårt helgande att vi skall avstå från otukt och utomäktenskapligt sexuellt umgänge. 1 Tess. 4:3)</w:t>
      </w:r>
    </w:p>
    <w:p>
      <w:pPr>
        <w:pStyle w:val="Normal"/>
        <w:rPr>
          <w:lang w:val="en-US"/>
        </w:rPr>
      </w:pPr>
      <w:r>
        <w:rPr>
          <w:lang w:val="en-US"/>
        </w:rPr>
      </w:r>
    </w:p>
    <w:p>
      <w:pPr>
        <w:pStyle w:val="Normal"/>
        <w:rPr>
          <w:lang w:val="en-US"/>
        </w:rPr>
      </w:pPr>
      <w:r>
        <w:rPr>
          <w:lang w:val="en-US"/>
        </w:rPr>
        <w:t>Denna värld och folket uppå den skall bli förstörda av Gud, på grund av att de inte ångrar sina synder, deras händers verk och deras otukt och stöld.</w:t>
      </w:r>
    </w:p>
    <w:p>
      <w:pPr>
        <w:pStyle w:val="Normal"/>
        <w:rPr>
          <w:lang w:val="en-US"/>
        </w:rPr>
      </w:pPr>
      <w:r>
        <w:rPr>
          <w:lang w:val="en-US"/>
        </w:rPr>
      </w:r>
    </w:p>
    <w:p>
      <w:pPr>
        <w:pStyle w:val="QUOTES"/>
        <w:rPr/>
      </w:pPr>
      <w:r>
        <w:rPr>
          <w:lang w:val="en-US"/>
        </w:rPr>
        <w:t xml:space="preserve">Uppenbarelseboken 9:21 </w:t>
      </w:r>
      <w:r>
        <w:rPr>
          <w:lang w:eastAsia="sv-SE"/>
        </w:rPr>
        <w:t xml:space="preserve">Och de omvände sig inte från sitt mördande eller sin trolldom eller sin otukt eller sina stölder. </w:t>
      </w:r>
    </w:p>
    <w:p>
      <w:pPr>
        <w:pStyle w:val="QUOTES"/>
        <w:rPr/>
      </w:pPr>
      <w:r>
        <w:rPr>
          <w:lang w:val="en-US"/>
        </w:rPr>
        <w:t>(</w:t>
      </w:r>
      <w:r>
        <w:rPr/>
        <w:t>år 2000 svenska bibelöversättning</w:t>
      </w:r>
      <w:r>
        <w:rPr>
          <w:lang w:val="en-US"/>
        </w:rPr>
        <w:t>)</w:t>
      </w:r>
    </w:p>
    <w:p>
      <w:pPr>
        <w:pStyle w:val="Normal"/>
        <w:rPr>
          <w:lang w:val="en-US"/>
        </w:rPr>
      </w:pPr>
      <w:r>
        <w:rPr>
          <w:lang w:val="en-US"/>
        </w:rPr>
      </w:r>
    </w:p>
    <w:p>
      <w:pPr>
        <w:pStyle w:val="Normal"/>
        <w:rPr>
          <w:lang w:val="en-US"/>
        </w:rPr>
      </w:pPr>
      <w:r>
        <w:rPr>
          <w:lang w:val="en-US"/>
        </w:rPr>
        <w:t>För denna världs otukt utgår från det falska system av den sköka, som har begått otukt med kungarna på jorden (Upp. 14:8; 17:2-4; 18:3; 19:2) ich dess falska system och den världslige guden, som har förblindat alla människor (2 Kor. 4:4) och de har gått in i horeri (jfr. Hos. 4:1-19; Hes. 23:19-21). Gud skall döma dem alla. Han skall ta fröna och avkommorna av de djävulska och onda, de otuktiga och de som gör skada och ont och ta itu med dem. Han skall undanta de rättfärdiga och de godhjärtade de förlåtande och de medlidsamma och ingen skall ta det till hjärtat och därefter skall Han förstöra den falska avkomman och det skall inte vara någon fred (jfr. Jes. 57:1-21).</w:t>
      </w:r>
    </w:p>
    <w:p>
      <w:pPr>
        <w:pStyle w:val="Normal"/>
        <w:rPr>
          <w:lang w:val="en-US"/>
        </w:rPr>
      </w:pPr>
      <w:r>
        <w:rPr>
          <w:lang w:val="en-US"/>
        </w:rPr>
      </w:r>
    </w:p>
    <w:p>
      <w:pPr>
        <w:pStyle w:val="Normal"/>
        <w:rPr>
          <w:lang w:val="en-US"/>
        </w:rPr>
      </w:pPr>
      <w:r>
        <w:rPr>
          <w:lang w:val="en-US"/>
        </w:rPr>
        <w:t>Ej heller kan någon enda bli räddad enbart genom att inte blivit född som följd av otukt (Joh 8:41-42)</w:t>
      </w:r>
    </w:p>
    <w:p>
      <w:pPr>
        <w:pStyle w:val="Normal"/>
        <w:rPr>
          <w:lang w:val="en-US"/>
        </w:rPr>
      </w:pPr>
      <w:r>
        <w:rPr>
          <w:lang w:val="en-US"/>
        </w:rPr>
      </w:r>
    </w:p>
    <w:p>
      <w:pPr>
        <w:pStyle w:val="Normal"/>
        <w:rPr>
          <w:lang w:val="en-US"/>
        </w:rPr>
      </w:pPr>
      <w:r>
        <w:rPr>
          <w:lang w:val="en-US"/>
        </w:rPr>
        <w:t>Brott mot budorden kommer ur frånvaron av sanning, nåd och kunskapen om Gud i landet (Hos. 4:1 cf. 1Krön 5:25).</w:t>
      </w:r>
    </w:p>
    <w:p>
      <w:pPr>
        <w:pStyle w:val="Normal"/>
        <w:rPr>
          <w:lang w:val="en-US"/>
        </w:rPr>
      </w:pPr>
      <w:r>
        <w:rPr>
          <w:lang w:val="en-US"/>
        </w:rPr>
      </w:r>
    </w:p>
    <w:p>
      <w:pPr>
        <w:pStyle w:val="Normal"/>
        <w:rPr>
          <w:lang w:val="en-US"/>
        </w:rPr>
      </w:pPr>
      <w:r>
        <w:rPr>
          <w:lang w:val="en-US"/>
        </w:rPr>
        <w:t>Skydd av Kvinnor i Äktenskap eller Ekonomiska Föreningar</w:t>
      </w:r>
    </w:p>
    <w:p>
      <w:pPr>
        <w:pStyle w:val="Normal"/>
        <w:rPr>
          <w:lang w:val="en-US"/>
        </w:rPr>
      </w:pPr>
      <w:r>
        <w:rPr>
          <w:lang w:val="en-US"/>
        </w:rPr>
      </w:r>
    </w:p>
    <w:p>
      <w:pPr>
        <w:pStyle w:val="Normal"/>
        <w:rPr>
          <w:lang w:val="en-US"/>
        </w:rPr>
      </w:pPr>
      <w:r>
        <w:rPr>
          <w:lang w:val="en-US"/>
        </w:rPr>
        <w:t>Förmågan att köpa tjänare existerade under Guds lag. Dock fanns där ett antal viktiga skyddsmekanismer under lagen vilka bär med sig lärdomar för oss nuförtiden.</w:t>
      </w:r>
    </w:p>
    <w:p>
      <w:pPr>
        <w:pStyle w:val="Normal"/>
        <w:rPr>
          <w:lang w:val="en-US"/>
        </w:rPr>
      </w:pPr>
      <w:r>
        <w:rPr>
          <w:lang w:val="en-US"/>
        </w:rPr>
      </w:r>
    </w:p>
    <w:p>
      <w:pPr>
        <w:pStyle w:val="QUOTES"/>
        <w:rPr/>
      </w:pPr>
      <w:r>
        <w:rPr>
          <w:lang w:val="en-US"/>
        </w:rPr>
        <w:t xml:space="preserve">Andra Mosebok 21:7-11 </w:t>
      </w:r>
      <w:r>
        <w:rPr>
          <w:lang w:eastAsia="sv-SE"/>
        </w:rPr>
        <w:t>7 Om någon har sålt sin dotter som slavinna, skall hon inte friges på samma sätt som de andra slavarna. 8 Om hennes herre väljer henne för egen räkning men sedan inte vill veta av henne, skall han låta henne bli friköpt. Till utlänningar har han inte rätt att sälja henne när han behandlat henne trolöst. 9 Utser han henne åt sin son, skall hon få samma rättigheter som en dotter. 10 Tar han sig ännu en hustru, får han inte inskränka på den förras rätt till mat, kläder och bostad. 11 Låter han henne inte få dessa tre ting, skall hon friges utan ersättning och betalning.</w:t>
      </w:r>
    </w:p>
    <w:p>
      <w:pPr>
        <w:pStyle w:val="QUOTES"/>
        <w:rPr>
          <w:lang w:val="en-US"/>
        </w:rPr>
      </w:pPr>
      <w:r>
        <w:rPr>
          <w:lang w:val="en-US"/>
        </w:rPr>
        <w:t>(år 2000 svenska bibelöversättning)</w:t>
      </w:r>
    </w:p>
    <w:p>
      <w:pPr>
        <w:pStyle w:val="Normal"/>
        <w:rPr>
          <w:lang w:val="en-US"/>
        </w:rPr>
      </w:pPr>
      <w:r>
        <w:rPr>
          <w:lang w:val="en-US"/>
        </w:rPr>
      </w:r>
    </w:p>
    <w:p>
      <w:pPr>
        <w:pStyle w:val="Normal"/>
        <w:rPr>
          <w:lang w:val="en-US"/>
        </w:rPr>
      </w:pPr>
      <w:r>
        <w:rPr>
          <w:lang w:val="en-US"/>
        </w:rPr>
        <w:t>Ingen människa skall förringas genom ekonomiska omständigheter, till den utsträckning att deras nationstillhörighet kan fördömas, eller deras förmåga att inträda i äktenskap som en varande förening. Ingen människa som ingår ett äktenskap genom ett ekonomiskt avtal får skada den långsiktiga välfärden hos sin hustru, eller sonhustru, eller hindra deras frihet.</w:t>
      </w:r>
    </w:p>
    <w:p>
      <w:pPr>
        <w:pStyle w:val="Normal"/>
        <w:rPr>
          <w:lang w:val="en-US"/>
        </w:rPr>
      </w:pPr>
      <w:r>
        <w:rPr>
          <w:lang w:val="en-US"/>
        </w:rPr>
      </w:r>
    </w:p>
    <w:p>
      <w:pPr>
        <w:pStyle w:val="Normal"/>
        <w:rPr>
          <w:lang w:val="en-US"/>
        </w:rPr>
      </w:pPr>
      <w:r>
        <w:rPr>
          <w:b/>
          <w:sz w:val="28"/>
          <w:lang w:val="en-US"/>
        </w:rPr>
        <w:t>Förordningar som täcker de olika typerna av otukt</w:t>
      </w:r>
    </w:p>
    <w:p>
      <w:pPr>
        <w:pStyle w:val="QUOTES"/>
        <w:rPr>
          <w:lang w:val="en-US"/>
        </w:rPr>
      </w:pPr>
      <w:r>
        <w:rPr>
          <w:lang w:val="en-US"/>
        </w:rPr>
        <w:t xml:space="preserve">Tredje Mosebok 18:1-30 </w:t>
      </w:r>
      <w:r>
        <w:rPr>
          <w:lang w:eastAsia="sv-SE"/>
        </w:rPr>
        <w:t xml:space="preserve">1 Herren talade till Mose: 2 Säg till israeliterna: Jag är Herren, er Gud. 3 Ni skall inte göra som man gör i Egypten, där ni en gång bodde, inte heller som man gör i Kanaan, dit jag skall föra er. Ta inte efter deras seder. 4 Följ mina stadgar, håll mina bud och rätta er efter dem. Jag är Herren, er Gud. 5 Håll mina bud och stadgar, ty den som gör det skall leva genom dem. Jag är Herren. </w:t>
      </w:r>
      <w:r>
        <w:rPr>
          <w:lang w:val="en-US"/>
        </w:rPr>
        <w:t>(</w:t>
      </w:r>
      <w:r>
        <w:rPr/>
        <w:t>år 2000 svenska bibelöversättning)</w:t>
      </w:r>
    </w:p>
    <w:p>
      <w:pPr>
        <w:pStyle w:val="Normal"/>
        <w:rPr>
          <w:lang w:val="en-US"/>
        </w:rPr>
      </w:pPr>
      <w:r>
        <w:rPr>
          <w:lang w:val="en-US"/>
        </w:rPr>
      </w:r>
    </w:p>
    <w:p>
      <w:pPr>
        <w:pStyle w:val="Heading3"/>
        <w:rPr/>
      </w:pPr>
      <w:r>
        <w:rPr/>
        <w:t>Incestiös otukt</w:t>
      </w:r>
    </w:p>
    <w:p>
      <w:pPr>
        <w:pStyle w:val="QUOTES"/>
        <w:rPr>
          <w:lang w:eastAsia="sv-SE"/>
        </w:rPr>
      </w:pPr>
      <w:r>
        <w:rPr>
          <w:lang w:eastAsia="sv-SE"/>
        </w:rPr>
        <w:t>6 Ingen får närma sig någon som är av hans eget kött och blod för att lägra henne. Jag är Herren. 7 Ingen får skända sin far genom att lägra sin mor; hon är din mor, du får inte lägra henne. 8 Du får inte lägra din fars hustru; då skändar du din far. 9 Du får inte lägra din syster, som har samma far eller mor som du, vare sig hon är född inom eller utom hemmet. 10 Du får inte lägra din sondotter eller dotterdotter; då skändar du ditt eget kött och blod. 11 Du får inte lägra en dotter till din fars hustru; hon tillhör din fars släkt, hon är din syster. 12 Du får inte lägra din fars syster; hon är av din fars kött och blod. 13 Du får inte lägra din mors syster; hon är av din mors kött och blod. 14 Du får inte lägra din farbrors hustru; henne får du inte komma nära, hon är din faster. 15 Du får inte lägra din svärdotter; hon är din sons hustru, henne får du inte lägra. 16 Du får inte lägra din svägerska; då skändar du din bror. 17 Du får inte lägra en kvinna och hennes dotter, inte heller lägra hennes sondotter eller dotterdotter; de är av samma kött och blod, det vore en skam. 18 Du får inte ta din hustrus syster till bihustru och lägra henne under din hustrus livstid.</w:t>
      </w:r>
    </w:p>
    <w:p>
      <w:pPr>
        <w:pStyle w:val="QUOTES"/>
        <w:rPr>
          <w:sz w:val="18"/>
          <w:lang w:val="en-US"/>
        </w:rPr>
      </w:pPr>
      <w:r>
        <w:rPr>
          <w:sz w:val="18"/>
          <w:lang w:val="en-US"/>
        </w:rPr>
        <w:t>(</w:t>
      </w:r>
      <w:r>
        <w:rPr/>
        <w:t>år 2000 svenska bibelöversättning)</w:t>
      </w:r>
    </w:p>
    <w:p>
      <w:pPr>
        <w:pStyle w:val="Normal"/>
        <w:rPr>
          <w:sz w:val="16"/>
          <w:lang w:val="en-US"/>
        </w:rPr>
      </w:pPr>
      <w:r>
        <w:rPr>
          <w:sz w:val="16"/>
          <w:lang w:val="en-US"/>
        </w:rPr>
      </w:r>
    </w:p>
    <w:p>
      <w:pPr>
        <w:pStyle w:val="Normal"/>
        <w:rPr>
          <w:lang w:val="en-US"/>
        </w:rPr>
      </w:pPr>
      <w:r>
        <w:rPr>
          <w:lang w:val="en-US"/>
        </w:rPr>
        <w:t>Den enda av dessa förbud vid denna tid specifikt är äktenskap med en syster.Om en syster är vid liv, kan dennes andra syster inte tagas till hustru, ända fram till dess at den systern som är hustru är död. Jakob bröt mot denna lag genom att ta Lea och Rakel till hustrur. Han hade orskaer till att åsidosätta Lea och ta Rakel, men han gjorde inte så. Här var han en symbolik för Kristus som tog Judah och Israel till hustrur och därefter tog Israel och de ofrälse till hustrur, som del av de tolv stammarna.</w:t>
      </w:r>
    </w:p>
    <w:p>
      <w:pPr>
        <w:pStyle w:val="Normal"/>
        <w:rPr>
          <w:lang w:val="en-US"/>
        </w:rPr>
      </w:pPr>
      <w:r>
        <w:rPr>
          <w:lang w:val="en-US"/>
        </w:rPr>
      </w:r>
    </w:p>
    <w:p>
      <w:pPr>
        <w:pStyle w:val="Normal"/>
        <w:rPr>
          <w:lang w:val="en-US"/>
        </w:rPr>
      </w:pPr>
      <w:r>
        <w:rPr>
          <w:lang w:val="en-US"/>
        </w:rPr>
        <w:t>Det enda andra undantaget från dessa förordningar är när en man dör barnlös, och hans hustru skall bli given ett barn av sin döde mans bror, för att skydda den döde broderns arvedel och familjens välfärd. Det barnet skall räknas in i hennes döde mans ätteled. I praktiken togs detta in i ättelinjen utanför det direkta släktsapet som närmaste anhörig, så som vi såg var fallet med Rut och Boaz. De var gifta.</w:t>
      </w:r>
    </w:p>
    <w:p>
      <w:pPr>
        <w:pStyle w:val="Normal"/>
        <w:rPr>
          <w:lang w:val="en-US"/>
        </w:rPr>
      </w:pPr>
      <w:r>
        <w:rPr>
          <w:lang w:val="en-US"/>
        </w:rPr>
      </w:r>
    </w:p>
    <w:p>
      <w:pPr>
        <w:pStyle w:val="Normal"/>
        <w:rPr>
          <w:lang w:val="en-US"/>
        </w:rPr>
      </w:pPr>
      <w:r>
        <w:rPr>
          <w:lang w:val="en-US"/>
        </w:rPr>
        <w:t>Ingen kvinna kan bli tagen under hennes menstruation eller annan likaledes förhindrad förmåga;</w:t>
      </w:r>
    </w:p>
    <w:p>
      <w:pPr>
        <w:pStyle w:val="Normal"/>
        <w:rPr>
          <w:lang w:val="en-US"/>
        </w:rPr>
      </w:pPr>
      <w:r>
        <w:rPr>
          <w:lang w:val="en-US"/>
        </w:rPr>
      </w:r>
    </w:p>
    <w:p>
      <w:pPr>
        <w:pStyle w:val="QUOTES"/>
        <w:rPr>
          <w:lang w:eastAsia="sv-SE"/>
        </w:rPr>
      </w:pPr>
      <w:r>
        <w:rPr>
          <w:lang w:eastAsia="sv-SE"/>
        </w:rPr>
        <w:t>19 Du får inte närma dig en kvinna för att lägra henne när hon har menstruation och är oren.</w:t>
      </w:r>
    </w:p>
    <w:p>
      <w:pPr>
        <w:pStyle w:val="QUOTES"/>
        <w:rPr/>
      </w:pPr>
      <w:r>
        <w:rPr>
          <w:lang w:val="en-US"/>
        </w:rPr>
        <w:t>(</w:t>
      </w:r>
      <w:r>
        <w:rPr/>
        <w:t>år 2000 svenska bibelöversättning)</w:t>
      </w:r>
    </w:p>
    <w:p>
      <w:pPr>
        <w:pStyle w:val="Normal"/>
        <w:rPr>
          <w:lang w:val="en-US"/>
        </w:rPr>
      </w:pPr>
      <w:r>
        <w:rPr>
          <w:lang w:val="en-US"/>
        </w:rPr>
      </w:r>
    </w:p>
    <w:p>
      <w:pPr>
        <w:pStyle w:val="Normal"/>
        <w:rPr>
          <w:lang w:val="en-US"/>
        </w:rPr>
      </w:pPr>
      <w:r>
        <w:rPr>
          <w:lang w:val="en-US"/>
        </w:rPr>
        <w:t>ej heller i utomäktenskapligt sexuelllt umgänge:</w:t>
      </w:r>
    </w:p>
    <w:p>
      <w:pPr>
        <w:pStyle w:val="QUOTES"/>
        <w:rPr>
          <w:lang w:eastAsia="sv-SE"/>
        </w:rPr>
      </w:pPr>
      <w:r>
        <w:rPr>
          <w:lang w:eastAsia="sv-SE"/>
        </w:rPr>
        <w:t>20 Du får inte ha samlag med hustrun till en landsman; du blir oren genom henne.</w:t>
      </w:r>
    </w:p>
    <w:p>
      <w:pPr>
        <w:pStyle w:val="QUOTES"/>
        <w:rPr/>
      </w:pPr>
      <w:r>
        <w:rPr>
          <w:lang w:val="en-US"/>
        </w:rPr>
        <w:t>(</w:t>
      </w:r>
      <w:r>
        <w:rPr/>
        <w:t>år 2000 svenska bibelöversättning)</w:t>
      </w:r>
    </w:p>
    <w:p>
      <w:pPr>
        <w:pStyle w:val="Normal"/>
        <w:rPr>
          <w:lang w:val="en-US"/>
        </w:rPr>
      </w:pPr>
      <w:r>
        <w:rPr>
          <w:lang w:val="en-US"/>
        </w:rPr>
      </w:r>
    </w:p>
    <w:p>
      <w:pPr>
        <w:pStyle w:val="Normal"/>
        <w:rPr>
          <w:lang w:val="en-US"/>
        </w:rPr>
      </w:pPr>
      <w:r>
        <w:rPr>
          <w:lang w:val="en-US"/>
        </w:rPr>
        <w:t>Hela logiken som tränger fram ur det sjunde budordet och leder till skapandet av en helig nation, och ett rent folk hängivet till Gud. Det äktenskapliga förbundet skulle vandras gemensamt, så at folket kunde vandra gemensamt. Av denna orsak skyddades renheten hos avkomman och deras användning i Guds tjänst i nationen var skyddad. Inga barn skall passera genom Molechs eld. Den bedrägliga och syndiga dyrkan av Molech, eller Kemosh, eller av månguden Sin så som guldkalven i Sinai, so var på olika sätt kallades, innehöll offer och likaså (med Aryanerna) och också förtärandet av barn så som matoffer, var något som Herren avskydde. Enligt Abbe MacGeoghegan, så var dyrkan av guldkalven fortsatt upprätthållen och förd vidare av Milesierna i Irland, som en andra gudomligheten underställd den heliga eken och misteln fram till kristendomens ankomst (MacGeoghegan-Mitchell, History of Ireland, Sadlier, NY, 1868, sida. 65). Denna religion med en treenig gud hos de aryska speciellt funnen hos vissa folk, nämligen fenicierna, folket i Kartago, de västliga franska kelterna (gallerna), skyterna, grekerna och romarna. Detta var orsaken till att treenigheten introducerades i kristendomen och så hårdnackat och lojalt försvarats av romarna och kelterna. Konsumtionen av barn och hunder fortsatte ända till föstörelsen av Kartago. Denna vana blev stoppad bland Kartagos folk under Darius den förstes regeringstid, vilken ansåg denna rit som barbarisk.</w:t>
      </w:r>
    </w:p>
    <w:p>
      <w:pPr>
        <w:pStyle w:val="Normal"/>
        <w:rPr>
          <w:lang w:val="en-US"/>
        </w:rPr>
      </w:pPr>
      <w:r>
        <w:rPr>
          <w:lang w:val="en-US"/>
        </w:rPr>
      </w:r>
    </w:p>
    <w:p>
      <w:pPr>
        <w:pStyle w:val="Normal"/>
        <w:rPr>
          <w:lang w:val="en-US"/>
        </w:rPr>
      </w:pPr>
      <w:r>
        <w:rPr>
          <w:lang w:val="en-US"/>
        </w:rPr>
        <w:t>De Irländska Milesierna var inte ensamma i detta offer och ätande av människorkött (ofta av magiska orsaker) eftersom Polybius har nedtecknat att [H]Annibal förkastade och avstod det förslag som framställts till honom av de franska kelterna, gallerna, att äta mäniskokött. Det var endemiskt bland irerna, gallerna, bretonerna (kelter som levde i nordvästra Frankrike och sydvästra Storbritannien. övers. anm.),de spanska kelterna, skyterna och andra folk. Strabo (jfr geografi) under det första århundradet f. Kr., beskriver att irerna åt deras döda och speciellt deras egna föräldrar. Detta gör Bibelns lagar rörande de gemensamt vandrade och marscherande prästerskapet för de döda än mer förskräckligt riktig. Skottarna i Britannien iakttogs och observerades av Jerome då han såg dem i Gallien, som varandes konsumerare av människokött vid den tiden för hans levnad, vid slutet av det fjärde århundradet (jfr. MacGeoghegan ibid., p. 67).</w:t>
      </w:r>
    </w:p>
    <w:p>
      <w:pPr>
        <w:pStyle w:val="Normal"/>
        <w:rPr>
          <w:lang w:val="en-US"/>
        </w:rPr>
      </w:pPr>
      <w:r>
        <w:rPr>
          <w:lang w:val="en-US"/>
        </w:rPr>
      </w:r>
    </w:p>
    <w:p>
      <w:pPr>
        <w:pStyle w:val="Normal"/>
        <w:rPr/>
      </w:pPr>
      <w:r>
        <w:rPr>
          <w:lang w:val="en-US"/>
        </w:rPr>
        <w:t xml:space="preserve">Månskäran och stjärnan med den har trängt in även i Islam, och är förknippad med dyrkan av månguden Sin (jfr. uppsatsen </w:t>
      </w:r>
      <w:r>
        <w:rPr>
          <w:i/>
          <w:lang w:val="en-US"/>
        </w:rPr>
        <w:t>The Golden Calf [222]</w:t>
      </w:r>
      <w:r>
        <w:rPr>
          <w:lang w:val="en-US"/>
        </w:rPr>
        <w:t>). Jones och Pennick (A History of Pagan Europe, Routledge, London and New York, 1995, sid. 77 ff.) konstaterar att månskäran och stjärnmotivet inom Islam återspeglar eller påminner om dyrkan av månguden Sin, som redan hade introducerat och inlemmat dyrkan av de tre gudinnorna Al’lat, Al’Uzzah och Manat. Det treeniga systemet var endemiskt för de aryska folken, och återfanns hos de keltiska folken i liknande former av treenigheten och de tre gudinnorna, av vilka en var Bridgit (eller Brigit). Gallernas treenighetssystem var också bestående av tre gudar, nämligen Esus, Taranis och Teutates. De och den treeniga ordningen var delar av samma system av heliga lundar och månguden Sin, vilken de som följde dessa religioner också dyrkade. De heliga lundarna var fulla av inkastade mänskliga inälvor och inte ens druiderna ville inträda i lundarna vid speciella tillfällen. Sardinien var ett starkt fäste för denna hedniska ordning ända fram till det elfte århundradet, och mutade myndigheterna så att de skulle bortse från detta och ignorera det.</w:t>
      </w:r>
    </w:p>
    <w:p>
      <w:pPr>
        <w:pStyle w:val="Normal"/>
        <w:rPr>
          <w:lang w:val="en-US"/>
        </w:rPr>
      </w:pPr>
      <w:r>
        <w:rPr>
          <w:lang w:val="en-US"/>
        </w:rPr>
      </w:r>
    </w:p>
    <w:p>
      <w:pPr>
        <w:pStyle w:val="QUOTES"/>
        <w:rPr>
          <w:sz w:val="18"/>
          <w:lang w:val="en-US"/>
        </w:rPr>
      </w:pPr>
      <w:r>
        <w:rPr>
          <w:lang w:eastAsia="sv-SE"/>
        </w:rPr>
        <w:t xml:space="preserve">21 Du får inte överlämna något av dina barn till Molok. Du får inte vanhelga din Guds namn; jag är Herren. </w:t>
      </w:r>
      <w:r>
        <w:rPr/>
        <w:t>(år 2000 svenska bibelöversättning)</w:t>
      </w:r>
    </w:p>
    <w:p>
      <w:pPr>
        <w:pStyle w:val="Normal"/>
        <w:rPr>
          <w:sz w:val="18"/>
          <w:lang w:val="en-US"/>
        </w:rPr>
      </w:pPr>
      <w:r>
        <w:rPr>
          <w:sz w:val="18"/>
          <w:lang w:val="en-US"/>
        </w:rPr>
      </w:r>
    </w:p>
    <w:p>
      <w:pPr>
        <w:pStyle w:val="Normal"/>
        <w:rPr>
          <w:lang w:val="en-US"/>
        </w:rPr>
      </w:pPr>
      <w:r>
        <w:rPr>
          <w:lang w:val="en-US"/>
        </w:rPr>
        <w:t>Detta system var antikt på Irland, och ätandet av mänskligt lött var vanligt både där och bland skottarna, vilka kom från Irland när området kallades Scotia. Nyligen utförda utgrävningar av megaliterna i County Sligo uppvisar massgravar där tudentals mänsliga rester funnits, mer än vad som över huvud taget möjligt kunde ha fått sitt uppehälle av landet ömkring platsen. Det finns många hundra sådana begravningsplatser över hela Irland, men Sligo verkar ha varit en viktig och kanske den största av dessa platser. Arkeologer har nyligen noterat, att människorna var kremerade genom användning av deras eget kroppsfett och därefter (som en akademiker framlade det i en radiointervju nyligen) ver de ‘till synes uppskurna och delade för en fest eller högtid av deras familjer eller liknande vid ett senare tillfälle’. Den självklara slutsatsen, så som den framställs av Strabo, att detta hände fram till det första århundrade i vår tideräkning, är akademiskt ignorerad ( så som MacGeoghegan gjorde när han uteslöt denna del i sin beskrivning av begravningsvanorna). De åt upp deras döda. Faktum är att människor och mestadels barn blev brända i avbilder av guden eller på eldar genom hela den ariska och fenisiska världen. Romerska, keltiska och fenisiska mödrar tog detta fenomen som en ära, att de kunde ombesörja sina barn utan känslor, medan de brändes levande i namn av gudomligheter och deras skrik överröstades av trummor och horn. (jfr. also MacGeoghegan ibid., sidor. 65-73).</w:t>
      </w:r>
    </w:p>
    <w:p>
      <w:pPr>
        <w:pStyle w:val="Normal"/>
        <w:rPr>
          <w:lang w:val="en-US"/>
        </w:rPr>
      </w:pPr>
      <w:r>
        <w:rPr>
          <w:lang w:val="en-US"/>
        </w:rPr>
      </w:r>
    </w:p>
    <w:p>
      <w:pPr>
        <w:pStyle w:val="Normal"/>
        <w:rPr>
          <w:lang w:val="en-US"/>
        </w:rPr>
      </w:pPr>
      <w:r>
        <w:rPr>
          <w:lang w:val="en-US"/>
        </w:rPr>
        <w:t>Dessa vanor återfanns i Tyre och bland fenicierna, och fortsatte där för en lång tid, och även bland kananeerna. De som inte hade barn köpta barn av de fattiga så de inte skulle sakna passande offer. Barnen som brändes var antingen inkastade i brännugnar eller placerade i en staty av Saturnus, vilken sedan sattes i eld. Besegringen av Kartago av Agatoles var angiven av dem för det faktum att de hade offrat barn av sekundär kvalité, som barn till främlingar och slavar, till guden i form av Saturnus (därav Saturnalia, de vilda och våldsamma festerna) i stället för deras vanliga användande av barn av den främsta kvaliten. Då offrade de tvåhundra barn av den främsta kvaliten och trehundra medborgade ställde sig frivilligt till att offras, för att blidka deras gud för deras brott genom försummelse. (MacGeoghegan sidor. 67-68)</w:t>
      </w:r>
    </w:p>
    <w:p>
      <w:pPr>
        <w:pStyle w:val="Normal"/>
        <w:rPr>
          <w:lang w:val="en-US"/>
        </w:rPr>
      </w:pPr>
      <w:r>
        <w:rPr>
          <w:lang w:val="en-US"/>
        </w:rPr>
      </w:r>
    </w:p>
    <w:p>
      <w:pPr>
        <w:pStyle w:val="Normal"/>
        <w:rPr>
          <w:lang w:val="en-US"/>
        </w:rPr>
      </w:pPr>
      <w:r>
        <w:rPr>
          <w:lang w:val="en-US"/>
        </w:rPr>
        <w:t>Enligt Cornelius Walfords anteckningar från artonhundratalet om Svälten, så finns kannibalism upptecknad bland irländarna under svälten 1588-89 och 1601-03</w:t>
      </w:r>
    </w:p>
    <w:p>
      <w:pPr>
        <w:pStyle w:val="Normal"/>
        <w:rPr>
          <w:lang w:val="en-US"/>
        </w:rPr>
      </w:pPr>
      <w:r>
        <w:rPr>
          <w:lang w:val="en-US"/>
        </w:rPr>
      </w:r>
    </w:p>
    <w:p>
      <w:pPr>
        <w:pStyle w:val="Normal"/>
        <w:rPr>
          <w:lang w:val="en-US"/>
        </w:rPr>
      </w:pPr>
      <w:r>
        <w:rPr>
          <w:lang w:val="en-US"/>
        </w:rPr>
        <w:t>Den siste episoden rörande klan- eller stamkannibalism som krossades, var i de västra delarna av Highlands i Skottland under sextonhundratalet, då ett regemente bestående av 400 män under ledning av James VI av Skottland, vilken också var Jacob I av England, tog sin in i detta område för att eliminera klanen Sawney Beane. En dåtida klan som levde i grottor i Galloway. Människorna tillfångatogs och avrättades i Edinburgh utan föregående rättegångar. Männen fick sina kroppar stympade levande, medan kvinnorna brändes. Det sades att ingen resande människa var säker i västra Highlands förrän detta skedde till förmån för mänskligheten. Huvudjägare och kannibalism var inhemsk i Indonesien, Korallhavet och Australien fram till detta århundrade. Kvinnliga aboriginer har också beskrivits att ha delat sina barn med sina närmaste anhöriga i tider av svält och missväxt. Kannibalism fortsatte på Papua Nya Guinea och delar av Sydostasien ich i Afrika efter andra världskriget, där ‘skrattsjuka’ (en sjukdom tillföljd av kannibalism) då fortfarande rapporterades. Vissa hedningar genomför fortfarande mänskliga offer i hemlighet än idag.</w:t>
      </w:r>
    </w:p>
    <w:p>
      <w:pPr>
        <w:pStyle w:val="Normal"/>
        <w:rPr>
          <w:lang w:val="en-US"/>
        </w:rPr>
      </w:pPr>
      <w:r>
        <w:rPr>
          <w:lang w:val="en-US"/>
        </w:rPr>
      </w:r>
    </w:p>
    <w:p>
      <w:pPr>
        <w:pStyle w:val="Normal"/>
        <w:rPr/>
      </w:pPr>
      <w:r>
        <w:rPr>
          <w:lang w:val="en-US"/>
        </w:rPr>
        <w:t xml:space="preserve">Denna kult av dyrkan av månguden Sin så som guldkalven eller Molech, eller i dess former och aspekter som den treeniga Guden, för vilken den moderna uttolkningen av treenigheten är den mest onda formen av mänskligt barbari. Gud fördomer det och dess system vilket utsträcker sig till att återfinnas än idag (jfr uppsatsern </w:t>
      </w:r>
      <w:r>
        <w:rPr>
          <w:i/>
          <w:lang w:val="en-US"/>
        </w:rPr>
        <w:t>The Origins of Christmas and Easter [235]</w:t>
      </w:r>
      <w:r>
        <w:rPr>
          <w:lang w:val="en-US"/>
        </w:rPr>
        <w:t xml:space="preserve">; och </w:t>
      </w:r>
      <w:r>
        <w:rPr>
          <w:i/>
          <w:lang w:val="en-US"/>
        </w:rPr>
        <w:t>The Doctrine of Original Sin Part 1 The Garden of Eden [246]</w:t>
      </w:r>
      <w:r>
        <w:rPr>
          <w:lang w:val="en-US"/>
        </w:rPr>
        <w:t>).</w:t>
      </w:r>
    </w:p>
    <w:p>
      <w:pPr>
        <w:pStyle w:val="Normal"/>
        <w:rPr>
          <w:lang w:val="en-US"/>
        </w:rPr>
      </w:pPr>
      <w:r>
        <w:rPr>
          <w:lang w:val="en-US"/>
        </w:rPr>
      </w:r>
    </w:p>
    <w:p>
      <w:pPr>
        <w:pStyle w:val="Normal"/>
        <w:rPr>
          <w:lang w:val="en-US"/>
        </w:rPr>
      </w:pPr>
      <w:r>
        <w:rPr>
          <w:lang w:val="en-US"/>
        </w:rPr>
        <w:t>Systemet i sin helhet är uppbyggt på otuktiga vanor ur Myssteriekulterna. Otukt, utomäktenskapliga sexuella förhållanden och liknande sexuella aktiviteter, såväl som lusten efter kött och mänskliga offer, och julen och den nya påsken (Easter på engelska, skiljd i tid enligt kalender från Herrens påsk, så som den angivs i Bibeln. övers. anm.) var sammanvävda aspeketer av den hedniska dyrkan, vilken fungerade efter den kalender och det system för dyrkan som än idag praktiseras. Världen, inklusive Israel, är i ett otuktigt förhållande med den världslige guden och vet inte om det.</w:t>
      </w:r>
    </w:p>
    <w:p>
      <w:pPr>
        <w:pStyle w:val="Normal"/>
        <w:rPr>
          <w:lang w:val="en-US"/>
        </w:rPr>
      </w:pPr>
      <w:r>
        <w:rPr>
          <w:lang w:val="en-US"/>
        </w:rPr>
      </w:r>
    </w:p>
    <w:p>
      <w:pPr>
        <w:pStyle w:val="Heading3"/>
        <w:rPr/>
      </w:pPr>
      <w:r>
        <w:rPr/>
        <w:t>Djurisk Brutalitet</w:t>
      </w:r>
    </w:p>
    <w:p>
      <w:pPr>
        <w:pStyle w:val="Normal"/>
        <w:rPr>
          <w:lang w:val="en-US"/>
        </w:rPr>
      </w:pPr>
      <w:r>
        <w:rPr>
          <w:lang w:val="en-US"/>
        </w:rPr>
        <w:t>Brutalitet är förnekad av tron.</w:t>
      </w:r>
    </w:p>
    <w:p>
      <w:pPr>
        <w:pStyle w:val="Normal"/>
        <w:rPr>
          <w:lang w:val="en-US"/>
        </w:rPr>
      </w:pPr>
      <w:r>
        <w:rPr>
          <w:lang w:val="en-US"/>
        </w:rPr>
      </w:r>
    </w:p>
    <w:p>
      <w:pPr>
        <w:pStyle w:val="QUOTES"/>
        <w:rPr/>
      </w:pPr>
      <w:r>
        <w:rPr>
          <w:lang w:val="en-US"/>
        </w:rPr>
        <w:t xml:space="preserve">23 </w:t>
      </w:r>
      <w:r>
        <w:rPr>
          <w:lang w:eastAsia="sv-SE"/>
        </w:rPr>
        <w:t>Du får inte ha könsumgänge med djur av något slag och bli oren genom det. En kvinna får inte ställa sig framför ett djur för att para sig med det; det är något vämjeligt.</w:t>
      </w:r>
    </w:p>
    <w:p>
      <w:pPr>
        <w:pStyle w:val="QUOTES"/>
        <w:rPr>
          <w:lang w:val="en-US"/>
        </w:rPr>
      </w:pPr>
      <w:r>
        <w:rPr>
          <w:lang w:val="en-US"/>
        </w:rPr>
        <w:t>(</w:t>
      </w:r>
      <w:r>
        <w:rPr/>
        <w:t>år 2000 svenska bibelöversättning)</w:t>
      </w:r>
    </w:p>
    <w:p>
      <w:pPr>
        <w:pStyle w:val="Normal"/>
        <w:rPr>
          <w:lang w:val="en-US"/>
        </w:rPr>
      </w:pPr>
      <w:r>
        <w:rPr>
          <w:lang w:val="en-US"/>
        </w:rPr>
      </w:r>
    </w:p>
    <w:p>
      <w:pPr>
        <w:pStyle w:val="Normal"/>
        <w:rPr>
          <w:lang w:val="en-US"/>
        </w:rPr>
      </w:pPr>
      <w:r>
        <w:rPr>
          <w:lang w:val="en-US"/>
        </w:rPr>
        <w:t>Fångenskap och förstörelse är de bestraffningar som invånarna i Kanaan blev befallda att förstöras som utgick från Gud, och det var för denna orsak och för dyrkan av Ashtarot eller Easter (den ändrade traditionella påsktiden. övers. anm.). Ingen som vilar i tron skall göra dessa saker, ej heller någon ur nationen eller folket, ej heller någon främling eller erson som under en begränsad tid uppehåller sig hos oss.</w:t>
      </w:r>
    </w:p>
    <w:p>
      <w:pPr>
        <w:pStyle w:val="Normal"/>
        <w:rPr>
          <w:lang w:val="en-US"/>
        </w:rPr>
      </w:pPr>
      <w:r>
        <w:rPr>
          <w:lang w:val="en-US"/>
        </w:rPr>
      </w:r>
    </w:p>
    <w:p>
      <w:pPr>
        <w:pStyle w:val="QUOTES"/>
        <w:rPr>
          <w:lang w:eastAsia="sv-SE"/>
        </w:rPr>
      </w:pPr>
      <w:r>
        <w:rPr>
          <w:lang w:eastAsia="sv-SE"/>
        </w:rPr>
        <w:t>24 Ni skall inte göra er orena genom något av detta, ty med allt detta har de folk orenat sig som jag driver undan för er. 25 Landet blev orent, och jag straffade det för dess synder, så att det utspydde sina invånare. 26 Men ni skall hålla mina bud och stadgar och inte göra någon av dessa vidrigheter; det gäller både infödda och invandrare. 27 Sådana vidrigheter gjorde landets invånare före er, och då blev landet orent. 28 Låt inte landet utspy er för att ni orenat det, så som det utspydde det folk som var före er. 29 Var och en som gör någon av dessa vidrigheter skall utstötas ur sitt folk. 30 Ni skall lyda mitt förbud mot att ta efter de avskyvärda seder som rådde före er; ni skall inte göra er orena genom dem. Jag är Herren, er Gud.</w:t>
      </w:r>
    </w:p>
    <w:p>
      <w:pPr>
        <w:pStyle w:val="QUOTES"/>
        <w:rPr/>
      </w:pPr>
      <w:r>
        <w:rPr>
          <w:lang w:val="en-US"/>
        </w:rPr>
        <w:t xml:space="preserve"> </w:t>
      </w:r>
      <w:r>
        <w:rPr>
          <w:lang w:val="en-US"/>
        </w:rPr>
        <w:t>(</w:t>
      </w:r>
      <w:r>
        <w:rPr/>
        <w:t>år 2000 svenska bibelöversättning</w:t>
      </w:r>
      <w:r>
        <w:rPr>
          <w:lang w:val="en-US"/>
        </w:rPr>
        <w:t>)</w:t>
      </w:r>
    </w:p>
    <w:p>
      <w:pPr>
        <w:pStyle w:val="Normal"/>
        <w:rPr>
          <w:lang w:val="en-US"/>
        </w:rPr>
      </w:pPr>
      <w:r>
        <w:rPr>
          <w:lang w:val="en-US"/>
        </w:rPr>
      </w:r>
    </w:p>
    <w:p>
      <w:pPr>
        <w:pStyle w:val="Normal"/>
        <w:rPr>
          <w:lang w:val="en-US"/>
        </w:rPr>
      </w:pPr>
      <w:r>
        <w:rPr>
          <w:lang w:val="en-US"/>
        </w:rPr>
        <w:t>Dessa apekter är vidare förklarade nedan.</w:t>
      </w:r>
    </w:p>
    <w:p>
      <w:pPr>
        <w:pStyle w:val="Normal"/>
        <w:rPr>
          <w:lang w:val="en-US"/>
        </w:rPr>
      </w:pPr>
      <w:r>
        <w:rPr>
          <w:lang w:val="en-US"/>
        </w:rPr>
      </w:r>
    </w:p>
    <w:p>
      <w:pPr>
        <w:pStyle w:val="Heading3"/>
        <w:rPr/>
      </w:pPr>
      <w:r>
        <w:rPr/>
        <w:t>Bestraffning</w:t>
      </w:r>
    </w:p>
    <w:p>
      <w:pPr>
        <w:pStyle w:val="Normal"/>
        <w:rPr>
          <w:lang w:val="en-US"/>
        </w:rPr>
      </w:pPr>
      <w:r>
        <w:rPr>
          <w:lang w:val="en-US"/>
        </w:rPr>
        <w:t>Då en slavkvinna begår otukt och inte är fri, så skall hon inte bli dömd och förbannad. Detta skall likaledes utsträckas till en sådan person som är tvingad till anställning av ekonomiska omständigheter.</w:t>
      </w:r>
    </w:p>
    <w:p>
      <w:pPr>
        <w:pStyle w:val="Normal"/>
        <w:rPr>
          <w:lang w:val="en-US"/>
        </w:rPr>
      </w:pPr>
      <w:r>
        <w:rPr>
          <w:lang w:val="en-US"/>
        </w:rPr>
      </w:r>
    </w:p>
    <w:p>
      <w:pPr>
        <w:pStyle w:val="QUOTES"/>
        <w:rPr/>
      </w:pPr>
      <w:r>
        <w:rPr>
          <w:lang w:val="en-US"/>
        </w:rPr>
        <w:t xml:space="preserve">Tredje Mosebok 19:20 </w:t>
      </w:r>
      <w:r>
        <w:rPr>
          <w:lang w:eastAsia="sv-SE"/>
        </w:rPr>
        <w:t>Om en man ligger med en kvinna och hon är en slavinna som är bestämd för en annan man men ännu inte har friköpts eller frigetts, skall han betala skadestånd. De skall inte dödas, ty hon var inte frigiven,</w:t>
      </w:r>
    </w:p>
    <w:p>
      <w:pPr>
        <w:pStyle w:val="QUOTES"/>
        <w:rPr/>
      </w:pPr>
      <w:r>
        <w:rPr>
          <w:lang w:val="en-US"/>
        </w:rPr>
        <w:t>(</w:t>
      </w:r>
      <w:r>
        <w:rPr/>
        <w:t>år 2000 svenska bibelöversättning</w:t>
      </w:r>
      <w:r>
        <w:rPr>
          <w:lang w:val="en-US"/>
        </w:rPr>
        <w:t>)</w:t>
      </w:r>
    </w:p>
    <w:p>
      <w:pPr>
        <w:pStyle w:val="Normal"/>
        <w:rPr>
          <w:lang w:val="en-US"/>
        </w:rPr>
      </w:pPr>
      <w:r>
        <w:rPr>
          <w:lang w:val="en-US"/>
        </w:rPr>
      </w:r>
    </w:p>
    <w:p>
      <w:pPr>
        <w:pStyle w:val="Normal"/>
        <w:rPr>
          <w:lang w:val="en-US"/>
        </w:rPr>
      </w:pPr>
      <w:r>
        <w:rPr>
          <w:lang w:val="en-US"/>
        </w:rPr>
        <w:t>Straffet för otukt och utomäktenskapliga sexuella handlingar är döden. Ånger skall ges som vi ser i Kristus exempel.</w:t>
      </w:r>
    </w:p>
    <w:p>
      <w:pPr>
        <w:pStyle w:val="Normal"/>
        <w:rPr>
          <w:lang w:val="en-US"/>
        </w:rPr>
      </w:pPr>
      <w:r>
        <w:rPr>
          <w:lang w:val="en-US"/>
        </w:rPr>
      </w:r>
    </w:p>
    <w:p>
      <w:pPr>
        <w:pStyle w:val="QUOTES"/>
        <w:rPr>
          <w:sz w:val="18"/>
          <w:lang w:val="en-US"/>
        </w:rPr>
      </w:pPr>
      <w:r>
        <w:rPr>
          <w:lang w:val="en-US"/>
        </w:rPr>
        <w:t xml:space="preserve">Tredje Mosebok 20:10-24 </w:t>
      </w:r>
      <w:r>
        <w:rPr>
          <w:lang w:eastAsia="sv-SE"/>
        </w:rPr>
        <w:t xml:space="preserve">10 Om en man begår äktenskapsbrott med en annan mans hustru, skall både äktenskapsbrytaren och äktenskapsbryterskan straffas med döden. 11 Om en man ligger med sin fars hustru, skändar han sin far. De skall båda straffas med döden, skulden för deras död är deras egen. 12 Om en man ligger med sin svärdotter, skall de båda straffas med döden; de har gjort något vämjeligt, skulden för deras död är deras egen. 13 Om en man ligger med en annan man som med en kvinna, har de båda gjort något avskyvärt. De skall straffas med döden, skulden för deras död är deras egen. 14 Om en man tar både en kvinna och hennes mor till hustru, är det en skändlighet. Man skall bränna både honom och dem; något skändligt får inte finnas bland er. 15 Om en man har könsumgänge med ett djur, skall han straffas med döden. Djuret skall ni också döda. 16 Om en kvinna närmar sig ett djur och parar sig med det, skall du döda både kvinnan och djuret. De skall straffas med döden, skulden för deras död är deras egen.17 Om en man tar sin syster, sin fars eller sin mors dotter, till hustru och de har umgänge med varandra, är det en skamlighet, och de skall utstötas ur sitt folk i allas åsyn. Han har lägrat sin syster, han har dragit skuld över sig. </w:t>
      </w:r>
      <w:r>
        <w:rPr>
          <w:sz w:val="18"/>
          <w:lang w:val="en-US"/>
        </w:rPr>
        <w:t>(</w:t>
      </w:r>
      <w:r>
        <w:rPr/>
        <w:t>år 2000 svenska bibelöversättning)</w:t>
      </w:r>
    </w:p>
    <w:p>
      <w:pPr>
        <w:pStyle w:val="Normal"/>
        <w:rPr>
          <w:sz w:val="18"/>
          <w:lang w:val="en-US"/>
        </w:rPr>
      </w:pPr>
      <w:r>
        <w:rPr>
          <w:sz w:val="18"/>
          <w:lang w:val="en-US"/>
        </w:rPr>
      </w:r>
    </w:p>
    <w:p>
      <w:pPr>
        <w:pStyle w:val="Normal"/>
        <w:rPr>
          <w:lang w:val="en-US"/>
        </w:rPr>
      </w:pPr>
      <w:r>
        <w:rPr>
          <w:lang w:val="en-US"/>
        </w:rPr>
        <w:t xml:space="preserve">Abraham bröt således lagen och underkastades lagens bestrafning. Gud klev in efter en upplupen period på graund av deras tro. Varför var detta ämne upptaget i Skriften och ändå tillåtet? Alla nationerna var verkligen sprungna ur det. </w:t>
      </w:r>
    </w:p>
    <w:p>
      <w:pPr>
        <w:pStyle w:val="Normal"/>
        <w:rPr>
          <w:lang w:val="en-US"/>
        </w:rPr>
      </w:pPr>
      <w:r>
        <w:rPr>
          <w:lang w:val="en-US"/>
        </w:rPr>
      </w:r>
    </w:p>
    <w:p>
      <w:pPr>
        <w:pStyle w:val="Normal"/>
        <w:rPr>
          <w:lang w:val="en-US"/>
        </w:rPr>
      </w:pPr>
      <w:r>
        <w:rPr>
          <w:lang w:val="en-US"/>
        </w:rPr>
        <w:t>Inte bara det, Abraham var far till alla som var i tron och Israels folk och nation var medlet genom vilket det skulle bli fullbordat. Svaret är enkelt. Det gjordes igen för att visa förhållandet av de utvalda som söner och döttrar till Gud och för att visa utgången av alla deras förhållanden står och faller med dem själva inför Gud och alla kan ärva Guds kungarike, oavsett omständigheter som deras födelse och ursprung eller deras synder.Ett barn fött genom omständigheter som strider mot lagen, är inte desto mindre en potentiell son till Gud.</w:t>
      </w:r>
    </w:p>
    <w:p>
      <w:pPr>
        <w:pStyle w:val="Normal"/>
        <w:rPr>
          <w:lang w:val="en-US"/>
        </w:rPr>
      </w:pPr>
      <w:r>
        <w:rPr>
          <w:lang w:val="en-US"/>
        </w:rPr>
      </w:r>
    </w:p>
    <w:p>
      <w:pPr>
        <w:pStyle w:val="Normal"/>
        <w:rPr>
          <w:lang w:val="en-US"/>
        </w:rPr>
      </w:pPr>
      <w:r>
        <w:rPr>
          <w:lang w:val="en-US"/>
        </w:rPr>
        <w:t>Under det treeniga systemet hos hedningarna, så förekom vanligtvis mänskliga offer och även kannibalism. Motsatsförhållandet mellan Guds Lag och hedningarnas praktiserande stod i absolut kontrast. Abraham användes för att visa att Gud inte godkände, eller ville ha, sådana offer, även om de skulle givits honom i offergåva om Han hade bett om det. Trons offergåva är det av självet, och nedläggandet av ens eget liv för varandra så som Kristus visade oss. Vi är alla kallade till en högre förståelse. Ånger kommer att förväntas av mänskligheten i sin helhet och den slutgiltiga påföljden är döden.</w:t>
      </w:r>
    </w:p>
    <w:p>
      <w:pPr>
        <w:pStyle w:val="Normal"/>
        <w:rPr>
          <w:lang w:val="en-US"/>
        </w:rPr>
      </w:pPr>
      <w:r>
        <w:rPr>
          <w:lang w:val="en-US"/>
        </w:rPr>
      </w:r>
    </w:p>
    <w:p>
      <w:pPr>
        <w:pStyle w:val="Normal"/>
        <w:rPr/>
      </w:pPr>
      <w:r>
        <w:rPr>
          <w:lang w:val="en-US"/>
        </w:rPr>
        <w:t xml:space="preserve">Vi skall också skydda varandra under alla omständigheter. Vår förståelse av det mänskliga tillståndet, når endast nu den punkt, då vi börjar första den vetenskapliga basen för dessa lagar. Där finns dock en andlig grund för all den renande lagstiftningen (jfr. </w:t>
      </w:r>
      <w:r>
        <w:rPr>
          <w:i/>
          <w:lang w:val="en-US"/>
        </w:rPr>
        <w:t>Lagen och det Sjätte Budordet [259]</w:t>
      </w:r>
      <w:r>
        <w:rPr>
          <w:lang w:val="en-US"/>
        </w:rPr>
        <w:t>).</w:t>
      </w:r>
    </w:p>
    <w:p>
      <w:pPr>
        <w:pStyle w:val="Normal"/>
        <w:rPr>
          <w:lang w:val="en-US"/>
        </w:rPr>
      </w:pPr>
      <w:r>
        <w:rPr>
          <w:lang w:val="en-US"/>
        </w:rPr>
      </w:r>
    </w:p>
    <w:p>
      <w:pPr>
        <w:pStyle w:val="QUOTES"/>
        <w:rPr/>
      </w:pPr>
      <w:r>
        <w:rPr>
          <w:lang w:val="en-US"/>
        </w:rPr>
        <w:t>Tredje Mosebok 20:</w:t>
      </w:r>
      <w:r>
        <w:rPr>
          <w:lang w:eastAsia="sv-SE"/>
        </w:rPr>
        <w:t>18 Om en man har samlag med en kvinna under hennes menstruation och blottar hennes blods källa, liksom hon själv blottar den, skall båda utstötas ur sitt folk.</w:t>
      </w:r>
    </w:p>
    <w:p>
      <w:pPr>
        <w:pStyle w:val="QUOTES"/>
        <w:rPr>
          <w:lang w:val="en-US"/>
        </w:rPr>
      </w:pPr>
      <w:r>
        <w:rPr>
          <w:lang w:val="en-US"/>
        </w:rPr>
        <w:t>(</w:t>
      </w:r>
      <w:r>
        <w:rPr/>
        <w:t>år 2000 svenska bibelöversättning)</w:t>
      </w:r>
    </w:p>
    <w:p>
      <w:pPr>
        <w:pStyle w:val="Normal"/>
        <w:rPr>
          <w:lang w:val="en-US"/>
        </w:rPr>
      </w:pPr>
      <w:r>
        <w:rPr>
          <w:lang w:val="en-US"/>
        </w:rPr>
      </w:r>
    </w:p>
    <w:p>
      <w:pPr>
        <w:pStyle w:val="Normal"/>
        <w:rPr>
          <w:lang w:val="en-US"/>
        </w:rPr>
      </w:pPr>
      <w:r>
        <w:rPr>
          <w:lang w:val="en-US"/>
        </w:rPr>
        <w:t>Orena förhållanden straffas genom uteslutning. Således undantar sådana handlingar en från kyrkan och tron. Straffet för vissa synder är att dö barnlös.</w:t>
      </w:r>
    </w:p>
    <w:p>
      <w:pPr>
        <w:pStyle w:val="Normal"/>
        <w:rPr>
          <w:lang w:val="en-US"/>
        </w:rPr>
      </w:pPr>
      <w:r>
        <w:rPr>
          <w:lang w:val="en-US"/>
        </w:rPr>
      </w:r>
    </w:p>
    <w:p>
      <w:pPr>
        <w:pStyle w:val="QUOTES"/>
        <w:rPr/>
      </w:pPr>
      <w:r>
        <w:rPr>
          <w:lang w:val="en-US"/>
        </w:rPr>
        <w:t xml:space="preserve">Tredje Mosebok 20:19-24 </w:t>
      </w:r>
      <w:r>
        <w:rPr>
          <w:lang w:eastAsia="sv-SE"/>
        </w:rPr>
        <w:t>19 Du får inte lägra din mors syster eller din fars syster, ty den som gör så vanärar sitt eget kött och blod, och de drar skuld över sig. 20 Den som ligger med sin farbrors hustru skändar sin farbror. De drar synd över sig och skall dö barnlösa. 21 Om någon tar sin brors hustru till hustru, är det en vedervärdig handling. Han skändar sin bror, och de blir barnlösa. 22 Ni skall hålla alla mina bud och stadgar och följa dem. Annars utspys ni ur landet, det land som jag vill föra er till och låta er bo i. 23 Ni skall inte ta efter sederna hos det folk som jag driver undan för er. De gjorde alla dessa skändligheter, och jag fick avsky för dem. 24 Därför sade jag till er: Ni skall ta deras land i besittning, ty jag skall ge det åt er som er egendom, ett land som flödar av mjölk och honung. Jag är Herren, er Gud, som har avskilt er från andra folk.</w:t>
      </w:r>
    </w:p>
    <w:p>
      <w:pPr>
        <w:pStyle w:val="QUOTES"/>
        <w:rPr>
          <w:sz w:val="18"/>
          <w:lang w:val="en-US"/>
        </w:rPr>
      </w:pPr>
      <w:r>
        <w:rPr/>
        <w:t>år 2000 svenska bibelöversättning)</w:t>
      </w:r>
    </w:p>
    <w:p>
      <w:pPr>
        <w:pStyle w:val="Normal"/>
        <w:rPr>
          <w:sz w:val="18"/>
          <w:lang w:val="en-US"/>
        </w:rPr>
      </w:pPr>
      <w:r>
        <w:rPr>
          <w:sz w:val="18"/>
          <w:lang w:val="en-US"/>
        </w:rPr>
      </w:r>
    </w:p>
    <w:p>
      <w:pPr>
        <w:pStyle w:val="Heading3"/>
        <w:rPr/>
      </w:pPr>
      <w:r>
        <w:rPr/>
        <w:t>Uteslutning ur prästerskapet</w:t>
      </w:r>
    </w:p>
    <w:p>
      <w:pPr>
        <w:pStyle w:val="QUOTES"/>
        <w:rPr/>
      </w:pPr>
      <w:r>
        <w:rPr/>
        <w:t xml:space="preserve">Tredje Mosebok 21:7-15 </w:t>
      </w:r>
      <w:r>
        <w:rPr>
          <w:lang w:eastAsia="sv-SE"/>
        </w:rPr>
        <w:t>7 En präst får inte ta en prostituerad eller en vanärad kvinna till hustru, inte heller en kvinna som förskjutits av sin man, ty prästen är helgad åt sin Gud. 8 Och du skall hålla honom helig, ty han bär fram din Guds mat. Han skall vara helig för dig, ty jag, Herren, som helgar er, är helig. 9 Om dottern till en präst vanhelgar sig genom prostitution, vanhelgar hon sin far. Hon skall brännas. 10 Den präst som är främst bland sina ämbetsbröder och har fått smörjelseolja på sitt huvud, som är prästvigd och får iföra sig de heliga kläderna, får inte ha håret hängande och inte riva sönder sina kläder. 11 Han får inte gå in där det finns någon död. Inte ens genom sin far eller sin mor får han bli oren. 12 Han får inte lämna helgedomen och inte vanhelga sin Guds helgedom, ty han är vigd genom sin Guds smörjelseolja. Jag är Herren. 13 Han skall ta till hustru en kvinna som är orörd. 14 En änka, en förskjuten kvinna, en vanärad eller prostituerad kvinna får han inte ta till hustru, bara en orörd kvinna ur sitt eget folk, 15 så att han inte vanhelgar sina efterkommande i folket. Jag är Herren som helgar honom.</w:t>
      </w:r>
    </w:p>
    <w:p>
      <w:pPr>
        <w:pStyle w:val="QUOTES"/>
        <w:rPr/>
      </w:pPr>
      <w:r>
        <w:rPr/>
        <w:t xml:space="preserve"> </w:t>
      </w:r>
      <w:r>
        <w:rPr/>
        <w:t>(år 2000 svenska bibelöversättning)</w:t>
      </w:r>
    </w:p>
    <w:p>
      <w:pPr>
        <w:pStyle w:val="Normal"/>
        <w:rPr/>
      </w:pPr>
      <w:r>
        <w:rPr/>
      </w:r>
    </w:p>
    <w:p>
      <w:pPr>
        <w:pStyle w:val="Normal"/>
        <w:rPr/>
      </w:pPr>
      <w:r>
        <w:rPr/>
        <w:t>Översteprästen för Guds Tempel är Messias, och han inträdde i heligheten en gång för alla, så som ulloffret vid år 30 e. Kr. Alla präster som utför arbete för kyrkan, gör detta i hans ställe. Likaså skall de bli heliga så som han blev helig. De utvalda i sin helhet får inte förvärdsliga Templet, vilket Tempel de själva är.</w:t>
      </w:r>
    </w:p>
    <w:p>
      <w:pPr>
        <w:pStyle w:val="Normal"/>
        <w:rPr/>
      </w:pPr>
      <w:r>
        <w:rPr/>
      </w:r>
    </w:p>
    <w:p>
      <w:pPr>
        <w:pStyle w:val="Normal"/>
        <w:rPr/>
      </w:pPr>
      <w:r>
        <w:rPr/>
        <w:t>Ämnet rörande det förorenadet genom döden skall granskas nedan.</w:t>
      </w:r>
    </w:p>
    <w:p>
      <w:pPr>
        <w:pStyle w:val="Normal"/>
        <w:rPr/>
      </w:pPr>
      <w:r>
        <w:rPr/>
      </w:r>
    </w:p>
    <w:p>
      <w:pPr>
        <w:pStyle w:val="Normal"/>
        <w:rPr>
          <w:b/>
          <w:b/>
          <w:i/>
          <w:i/>
        </w:rPr>
      </w:pPr>
      <w:r>
        <w:rPr>
          <w:b/>
          <w:i/>
        </w:rPr>
        <w:t>Offring i avundsjuka</w:t>
      </w:r>
    </w:p>
    <w:p>
      <w:pPr>
        <w:pStyle w:val="QUOTES"/>
        <w:rPr/>
      </w:pPr>
      <w:r>
        <w:rPr/>
        <w:t xml:space="preserve">Fjärde Mosebok 5:12-31 </w:t>
      </w:r>
      <w:r>
        <w:rPr>
          <w:lang w:eastAsia="sv-SE"/>
        </w:rPr>
        <w:t>12 Säg till israeliterna: Om en man har en hustru som bedrar honom och är otrogen 13 genom att någon har samlag med henne utan att upptäckas av mannen och hon inte blir avslöjad fastän hon har orenat sig, eftersom det inte finns några vittnen och hon inte tagits på bar gärning, 14 och om mannen grips av svartsjuka mot sin hustru som har orenat sig, eller om mannen grips av svartsjuka mot sin hustru fastän hon inte har orenat sig, 15 då skall mannen föra sin hustru till prästen. Han skall ha med sig en tiondels efa kornmjöl som offer för hennes skull, men han skall inte hälla på någon olja eller lägga på rökelse, ty detta är ett svartsjukeoffer, ett påminnelseoffer som gör att ett brott kan uppdagas.16 Prästen skall föra fram kvinnan och ställa henne inför Herren. 17 Han skall ta heligt vatten i ett lerkärl och sedan ta lite jord från boningens golv och lägga det i vattnet. 18 När prästen har ställt kvinnan inför Herren skall han lösa henneshår och lägga påminnelseoffret, svartsjukeoffret, i hennes händer. Det förbannelsebringande bittra vattnet håller han själv i handen.19 Prästen uttalar nu en besvärjelse över kvinnan: ”Om ingen har legat med dig och om du inte har bedragit den man du tillhör och inte orenat dig, då må detta förbannelsebringande bittra vatten inte skada dig. 20 Men om du har bedragit den man du tillhör och orenat dig genom att någon annan än din man haft umgänge med dig” – 21 och i sin besvärjelse uttalar prästen en förbannelseed över kvinnan – ”då må Herren göra dig till ett avskräckande exempel som ditt folk skall använda i förbannelser och eder. Må Herren låta ditt sköte vissna och din buk svullna. 22 Må detta förbannelsebringande vatten tränga in i din kropp och få din buk att svullna och ditt sköte att vissna.” Och kvinnan skall säga: ”Ja, må detta ske!” 23 Prästen skall skriva ner förbannelsen och sedan låta skriften utplånas i det bittra vattnet. 24 När han ger kvinnan att dricka av det förbannelsebringande bittra vattnet, skall det tränga in i henne med bitter verkan. 25 Prästen tar nu svartsjukeoffret ur kvinnans hand, lyfter upp det inför Herren och bär fram det till altaret. 26 Av offret skall han ta en handfull som deloffer och bränna på altaret. Därefter låter han kvinnan dricka av vattnet. 27 När hon har druckit av vattnet händer detta: om hon har orenat sig och varit otrogen mot sin man, kommer det förbannelsebringande vattnet att tränga in i henne med bitter verkan. Hennes buk svullnar och hennes sköte vissnar, och kvinnan blir ett avskräckande exempel som hennes folk använder i förbannelser. 28 Men om kvinnan inte har orenat sig utan är oskyldig, skall hon inte komma till skada utan kunna ta emot mannens säd. 29 Detta är lagen om svartsjuka, som gäller när en kvinna som tillhör en man bedrar honom och orenar sig 30 eller när en man grips av svartsjuka mot sin hustru. Han skall då ställa sin hustru inför Herren, och prästen skall göra med henne allt som föreskrivs i denna lag. 31 Mannen är fri från skuld, medan kvinnan skall bära den skuld hon själv dragit över sig.</w:t>
      </w:r>
    </w:p>
    <w:p>
      <w:pPr>
        <w:pStyle w:val="QUOTES"/>
        <w:rPr/>
      </w:pPr>
      <w:r>
        <w:rPr/>
        <w:t xml:space="preserve"> </w:t>
      </w:r>
      <w:r>
        <w:rPr/>
        <w:t>(år 2000 svenska bibelöversättning)</w:t>
      </w:r>
    </w:p>
    <w:p>
      <w:pPr>
        <w:pStyle w:val="Normal"/>
        <w:rPr/>
      </w:pPr>
      <w:r>
        <w:rPr/>
      </w:r>
    </w:p>
    <w:p>
      <w:pPr>
        <w:pStyle w:val="Normal"/>
        <w:rPr/>
      </w:pPr>
      <w:r>
        <w:rPr/>
        <w:t>Det avundsjukas medvetandes psykologi behöver ofta en yttre kontroll annars är processen att göra det rent och passande ofta fall för att bli irrationellt och bittert. Ett sådant synsätt har ingen plats bland de utvalda. Dock skall problemet inte ges tillfälle att upstå. Vårt handlande och vårt uppförande skall vara oklanderbart.</w:t>
      </w:r>
    </w:p>
    <w:p>
      <w:pPr>
        <w:pStyle w:val="Normal"/>
        <w:rPr/>
      </w:pPr>
      <w:r>
        <w:rPr/>
      </w:r>
    </w:p>
    <w:p>
      <w:pPr>
        <w:pStyle w:val="Normal"/>
        <w:rPr/>
      </w:pPr>
      <w:r>
        <w:rPr/>
        <w:t>Avundets offer är redan en gång för alla offrat i Messias. Den Helige Ande står i prästens ställe. Om någon ljuger för den Helige Ande är straffet döden så som var fallet med Ananias och hans fru. (Apg. 5:1-5 ff.) Bland vissa människor är döden inte tydlig, men inte dess mindre är den precis så säker.</w:t>
      </w:r>
    </w:p>
    <w:p>
      <w:pPr>
        <w:pStyle w:val="Normal"/>
        <w:rPr/>
      </w:pPr>
      <w:r>
        <w:rPr/>
      </w:r>
    </w:p>
    <w:p>
      <w:pPr>
        <w:pStyle w:val="Heading3"/>
        <w:rPr/>
      </w:pPr>
      <w:r>
        <w:rPr/>
        <w:t>Falsk vittnesbörd och Hat inom Äktenskapet</w:t>
      </w:r>
    </w:p>
    <w:p>
      <w:pPr>
        <w:pStyle w:val="QUOTES"/>
        <w:rPr/>
      </w:pPr>
      <w:r>
        <w:rPr/>
        <w:t xml:space="preserve">Femte Mosebok 22:13-30 </w:t>
      </w:r>
      <w:r>
        <w:rPr>
          <w:lang w:eastAsia="sv-SE"/>
        </w:rPr>
        <w:t>13 Om en man gifter sig med en kvinna och efter att ha varit tillsammans med henne inte vill ha henne längre 14 utan kommer med beskyllningar som ger henne dåligt rykte: ”Jag har gift mig med denna kvinna, men när jag låg med henne upptäckte jag att hon inte var oskuld”, 15 då skall flickans far och mor gå till stadens äldste i stadsporten med beviset på att flickan var oskuld. 16 Flickans far skall säga till de äldste: ”Jag gav min dotter till hustru åt denne man, men han vill inte ha henne längre, 17och nu kommer han med beskyllningar och påstår sig ha upptäckt att min dotter inte var oskuld. Men här är beviset på att hon var oskuld.” De skall breda ut tyget inför stadens äldste, 18 och de äldste skall gripa mannen och straffa honom 19 och ålägga honom att betala hundra siklar silver som tillfaller flickans far, eftersom mannen har förtalat en israelitisk jungfru. Hon skall förbli hans hustru, och han får inte skilja sig från henne så länge han lever. 20 Men om anklagelsen är riktig och det inte finns något bevis på att flickan var oskuld, 21 skall flickan hämtas ut från sin fars hus, och utanför dörren skall männen i staden stena henne till döds, eftersom hon genom att hora i sin fars hus har gjort vad som är en vettlöshet i Israel. Du skall utrota det onda ur folket. 22 Om en man ertappas då han ligger med en annan mans hustru, skall båda dö, både mannen som låg med kvinnan och kvinnan själv. Du skall utrota det onda ur Israel. 23 Om en orörd flicka är trolovad med en man och en annan man träffar henne i staden och ligger med henne där, 24 skall ni föra ut båda till stadsporten och stena dem till döds, flickan därför att hon inte ropade på hjälp inne i staden, och mannen därför att han lägrade en annans kvinna. Du skall utrota det onda ur folket. 25 Men om det var utanför staden som mannen träffade den trolovade flickan och övermannade henne och låg med henne, så är det bara han som skall dö. 26 Flickan skall du låta vara. Flickan har inte gjort något som förtjänar döden, ty detta brott motsvarar ett överfall då en man dräper en annan man. 27 Det var ju utanför staden han träffade den trolovade flickan, och hon kan ha ropat på hjälp utan att någon kom och räddade henne. 28 Om en man träffar en orörd flicka som inte är trolovad och förgriper sig på henne och de ertappas när han ligger med henne, 29 skall mannen som låg med henne ge femtio siklar silver till flickans far. Han skall sedan gifta sig med henne, eftersom han har lägrat henne, och får inte skilja sig från henne så länge han lever. 30 En man får inte ta sin fars hustru, då skändar han sin fars bädd.</w:t>
      </w:r>
    </w:p>
    <w:p>
      <w:pPr>
        <w:pStyle w:val="QUOTES"/>
        <w:rPr/>
      </w:pPr>
      <w:r>
        <w:rPr/>
        <w:t>(år 2000 svenska bibelöversättning)</w:t>
      </w:r>
    </w:p>
    <w:p>
      <w:pPr>
        <w:pStyle w:val="Normal"/>
        <w:rPr/>
      </w:pPr>
      <w:r>
        <w:rPr/>
      </w:r>
    </w:p>
    <w:p>
      <w:pPr>
        <w:pStyle w:val="Normal"/>
        <w:rPr/>
      </w:pPr>
      <w:r>
        <w:rPr/>
        <w:t>Bärande av falsk vittnesbörd gentemot sin hustru samt ingripande gentemot hennes dygd utmanar framtida rättigheter för mannen i händelse av skiljsmässa. Sålunda är han ansvarig för henne under alla dagar av sitt liv. Han som brister i att försörja sin familj, förvärdsligar tron och är värre än en som inte tror.</w:t>
      </w:r>
    </w:p>
    <w:p>
      <w:pPr>
        <w:pStyle w:val="Normal"/>
        <w:rPr/>
      </w:pPr>
      <w:r>
        <w:rPr/>
      </w:r>
    </w:p>
    <w:p>
      <w:pPr>
        <w:pStyle w:val="Normal"/>
        <w:rPr/>
      </w:pPr>
      <w:r>
        <w:rPr/>
        <w:t>Straffet för våldtäkt av en förlovad eller gift kvinna, och utomäktenskapliga sexuella handlingar, i staden, är döden som vi kan se här. Om kvinnan inte skriker ut och gör motstånd då skall även hon dö. Om hon blir våldtagen ute på fälten skall bara mannen dö. Om en man tar en kvinna utan våld på fälten, och om kvinnan inte är gift, då är straffet vite och giftermål om de upptäcks i akten. Han får aldrig skiljas från henne. Om fadern vägrar att ge henne till mannen för giftermål, då krävs det inte att han ingår äktenskap med henne, måste betala sitt vite. Klart och tydligt bortförande genom kidnappning är i samtliga fall straffbart med döde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Monogami</w:t>
      </w:r>
    </w:p>
    <w:p>
      <w:pPr>
        <w:pStyle w:val="Normal"/>
        <w:rPr/>
      </w:pPr>
      <w:r>
        <w:rPr/>
        <w:t>Det ideala tillståndet för den mänskliga skapelsen är monogami.</w:t>
      </w:r>
    </w:p>
    <w:p>
      <w:pPr>
        <w:pStyle w:val="Normal"/>
        <w:rPr/>
      </w:pPr>
      <w:r>
        <w:rPr/>
      </w:r>
    </w:p>
    <w:p>
      <w:pPr>
        <w:pStyle w:val="Normal"/>
        <w:rPr/>
      </w:pPr>
      <w:r>
        <w:rPr/>
        <w:t>Man och kvinna var skapade för att vara en kropp (1 Mos. 2:18-24; Matt. 19:5). Samtliga biskopar inom kyrkan måste vara man till en hustru (1 Tim. 3:2).</w:t>
      </w:r>
    </w:p>
    <w:p>
      <w:pPr>
        <w:pStyle w:val="Normal"/>
        <w:rPr/>
      </w:pPr>
      <w:r>
        <w:rPr/>
      </w:r>
    </w:p>
    <w:p>
      <w:pPr>
        <w:pStyle w:val="Normal"/>
        <w:rPr/>
      </w:pPr>
      <w:r>
        <w:rPr/>
        <w:t>Nationens och folkets polygami var tillåten från patriarkerna, och de höll sih med flera hustrur.</w:t>
      </w:r>
    </w:p>
    <w:p>
      <w:pPr>
        <w:pStyle w:val="Normal"/>
        <w:rPr/>
      </w:pPr>
      <w:r>
        <w:rPr/>
      </w:r>
    </w:p>
    <w:p>
      <w:pPr>
        <w:pStyle w:val="Normal"/>
        <w:rPr/>
      </w:pPr>
      <w:r>
        <w:rPr/>
        <w:t xml:space="preserve">Konungen är inte tillåten att ha en mångffald hustrur för sig själv (5 Mos. 17:17) även då David och Salomo hade hundratals och de Talmudiska begränsningarna synes att vara arton för kungen och fyra eller fem för vanliga män. </w:t>
      </w:r>
    </w:p>
    <w:p>
      <w:pPr>
        <w:pStyle w:val="Normal"/>
        <w:rPr/>
      </w:pPr>
      <w:r>
        <w:rPr/>
      </w:r>
    </w:p>
    <w:p>
      <w:pPr>
        <w:pStyle w:val="Normal"/>
        <w:rPr/>
      </w:pPr>
      <w:r>
        <w:rPr/>
        <w:t>Inte dess  mindre, skall varje man ha sin egen hustru och varje kvinna sin egen man (1 Kor. 7:2).</w:t>
      </w:r>
    </w:p>
    <w:p>
      <w:pPr>
        <w:pStyle w:val="Normal"/>
        <w:rPr/>
      </w:pPr>
      <w:r>
        <w:rPr/>
      </w:r>
    </w:p>
    <w:p>
      <w:pPr>
        <w:pStyle w:val="Normal"/>
        <w:rPr/>
      </w:pPr>
      <w:r>
        <w:rPr/>
        <w:t>Det ideala förhållandet för de utvalda är monogami.</w:t>
      </w:r>
    </w:p>
    <w:p>
      <w:pPr>
        <w:pStyle w:val="Normal"/>
        <w:rPr/>
      </w:pPr>
      <w:r>
        <w:rPr/>
      </w:r>
    </w:p>
    <w:p>
      <w:pPr>
        <w:pStyle w:val="Heading3"/>
        <w:rPr/>
      </w:pPr>
      <w:r>
        <w:rPr/>
        <w:t>Davids platoniska förhållanden</w:t>
      </w:r>
    </w:p>
    <w:p>
      <w:pPr>
        <w:pStyle w:val="Normal"/>
        <w:rPr/>
      </w:pPr>
      <w:r>
        <w:rPr/>
        <w:t>När David var gammal försörjde han så att Abishag och Sunamit skulle omhänderta honom, men han hade inte sexuellt umgänge med henne. Dock verkar detta tas för att ha varit ett formellt förhållande, som när Adonija bad att få ingå äktenskap med Abishag, så som han varande Salomos äldre bror, så tvekade Salomo inte att få honom dödad. De två sätt som denna berättelse kan läsas är, att Salomo helt enkelt fruktade för sin egen position, om hans äldre broder blev given Abishag till hustru; och det framgår också att han upplevt att det var berättigat att kvinnan handlade och agerade som hans faders konkubin, och att Adonija sålunda bröt mot lagen, i detta fall rörande incestuösa sexuella handlingar. Inget av dessa synsätt eller tolkningar av ämnet kan förkastas (jfr. 1 Kung 2:13-25).</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Polygami</w:t>
      </w:r>
    </w:p>
    <w:p>
      <w:pPr>
        <w:pStyle w:val="Normal"/>
        <w:rPr/>
      </w:pPr>
      <w:r>
        <w:rPr/>
        <w:t xml:space="preserve">Det första polygama förhållandet var med Kains söner där Lamik toh två hustrur Ada och Zilla (1 Mos. 4:19). Förklaringen till vad som utspelar sig och händer i Första Mosebok återfinns i uppsatsen </w:t>
      </w:r>
      <w:r>
        <w:rPr>
          <w:i/>
        </w:rPr>
        <w:t>Doctrine of Original Sin Part 2 The Generations of Adam [248].</w:t>
      </w:r>
    </w:p>
    <w:p>
      <w:pPr>
        <w:pStyle w:val="Normal"/>
        <w:rPr>
          <w:i/>
          <w:i/>
        </w:rPr>
      </w:pPr>
      <w:r>
        <w:rPr>
          <w:i/>
        </w:rPr>
      </w:r>
    </w:p>
    <w:p>
      <w:pPr>
        <w:pStyle w:val="Normal"/>
        <w:rPr/>
      </w:pPr>
      <w:r>
        <w:rPr/>
        <w:t xml:space="preserve">Månggifte är tillåtet under lagen. Israel hade två hustrur och två älskarinnor. Alla de framfödda söner av dessa kvinnor var legitima och arvtagare av förbundets löfte. </w:t>
      </w:r>
    </w:p>
    <w:p>
      <w:pPr>
        <w:pStyle w:val="Normal"/>
        <w:rPr/>
      </w:pPr>
      <w:r>
        <w:rPr/>
      </w:r>
    </w:p>
    <w:p>
      <w:pPr>
        <w:pStyle w:val="QUOTES"/>
        <w:rPr/>
      </w:pPr>
      <w:r>
        <w:rPr/>
        <w:t xml:space="preserve">Femte Mosebok 21:15-17 </w:t>
      </w:r>
      <w:r>
        <w:rPr>
          <w:lang w:eastAsia="sv-SE"/>
        </w:rPr>
        <w:t>15 Om en man har två hustrur, en som han älskar och en som han inte älskar, och båda föder honom söner, både den han älskar och den han inte älskar, och hans förstfödde är son till den han inte älskar, 16 får han inte vid fördelningen av arvet låta sonen till den han älskar få förstfödslorätten på bekostnad av sonen till den han inte älskar, den förstfödde. 17 Mannen måste erkänna den förstfödde, sonen till den han inte älskar, och ge honom dubbla andelen av allt han äger. Det var honom han avlade först, honom tillkommer förstfödslorätten.</w:t>
      </w:r>
    </w:p>
    <w:p>
      <w:pPr>
        <w:pStyle w:val="QUOTES"/>
        <w:rPr/>
      </w:pPr>
      <w:r>
        <w:rPr/>
        <w:t xml:space="preserve"> </w:t>
      </w:r>
      <w:r>
        <w:rPr/>
        <w:t>(år 2000 svenska bibelöversättning)</w:t>
      </w:r>
    </w:p>
    <w:p>
      <w:pPr>
        <w:pStyle w:val="Normal"/>
        <w:rPr/>
      </w:pPr>
      <w:r>
        <w:rPr/>
        <w:t>Det är alltså ställt utom all tvekan att lagen tillåter polygami och att patriarkerna är av den första upståndelsen. Att hålla sig med älskarinnor i form av konkubiner var den äldsta av vanorna. Samtliga nationer och folk erkände och tillät att hålla sig med konkubiner. Det ansågs inte medföra eller innebära någon som helst skam at ta en konkubin i syfte att bära och föda söner, och sådan är synen i Kina än idag under den konfucianska läran.</w:t>
      </w:r>
    </w:p>
    <w:p>
      <w:pPr>
        <w:pStyle w:val="Normal"/>
        <w:rPr/>
      </w:pPr>
      <w:r>
        <w:rPr/>
      </w:r>
    </w:p>
    <w:p>
      <w:pPr>
        <w:pStyle w:val="Normal"/>
        <w:rPr/>
      </w:pPr>
      <w:r>
        <w:rPr/>
        <w:t>En konkubin hade färre rättigheter än en husru och togs oftast enbart för det syftet och betalades i enlighet med det. Stammarna var sprungna ur dessa blandade äktenskap och förhållanden och Israel som ett nationellt begrepp är baserat på dessa förhållanden. Konceptet om adoption härstammar också från detta synsätt. Israel är Guds söner och de ofrälse är adopterade in till Israel som Guds söner i Guds kraft, från uppståndelsen från de döda, som gemensamma arvtagare med Kristus (jfr. Rom. 1:4; 8:17).</w:t>
      </w:r>
    </w:p>
    <w:p>
      <w:pPr>
        <w:pStyle w:val="Normal"/>
        <w:rPr/>
      </w:pPr>
      <w:r>
        <w:rPr/>
      </w:r>
    </w:p>
    <w:p>
      <w:pPr>
        <w:pStyle w:val="Normal"/>
        <w:rPr/>
      </w:pPr>
      <w:r>
        <w:rPr/>
        <w:t>Esau äktade också två kvinnor (Judit kallad Aholibama och Bashemath också kallad Ada; jfr 1 Mos. 26:34-35 och 36:2). Denna text säger att detta faktum var en sorg för hans föräldrar. Detta verkar vara för att de var hettiter, den ena tillhörande den hivitiska grenen i Kanaan. Vi förtäljs detta i Första Mosebok 28:8. Han ingick sedan äktenskap med Bashemath som också kallades Mahalat, Ishmaels dotter och Nebajots syster (1 Mos. 28:9; 36:3). Denna akt av ingånget äktenskap verkade vara att föredra för kananiterna, vilka dyrkade en falsk gud och var under en förbannelse. Detta var att annat nära giftermål.</w:t>
      </w:r>
    </w:p>
    <w:p>
      <w:pPr>
        <w:pStyle w:val="Normal"/>
        <w:rPr/>
      </w:pPr>
      <w:r>
        <w:rPr/>
      </w:r>
    </w:p>
    <w:p>
      <w:pPr>
        <w:pStyle w:val="Normal"/>
        <w:rPr/>
      </w:pPr>
      <w:r>
        <w:rPr/>
        <w:t xml:space="preserve">Israels folk och nation föddes av två hustrur och två konkubiner. Så var också Samuel Herrens smorde, född ur ett polygamt äktenskap (1 Sam. 1:1, 2). </w:t>
      </w:r>
    </w:p>
    <w:p>
      <w:pPr>
        <w:pStyle w:val="Normal"/>
        <w:rPr/>
      </w:pPr>
      <w:r>
        <w:rPr/>
      </w:r>
    </w:p>
    <w:p>
      <w:pPr>
        <w:pStyle w:val="Normal"/>
        <w:rPr/>
      </w:pPr>
      <w:r>
        <w:rPr/>
        <w:t>Än en gång är lektionen i exemplen till för att visa oss det vi är i vår relation till Gud, som inte har något att bära för handlingarna av våra föräldrar, undantaget sjukdom och heresi. Dett var utsträckt till Ismael och till Esau och till Moab och Ammon, och till Keturas son, så att ingen skulle kunna äras i kött och blod.</w:t>
      </w:r>
    </w:p>
    <w:p>
      <w:pPr>
        <w:pStyle w:val="Normal"/>
        <w:rPr/>
      </w:pPr>
      <w:r>
        <w:rPr/>
        <w:t xml:space="preserve">David ättelinje och således även Messias hade fyra ofrälse kvinnor, av vilka tre begick allvarliga sexuella synder (jfr. uppsatsen </w:t>
      </w:r>
      <w:r>
        <w:rPr>
          <w:i/>
        </w:rPr>
        <w:t>Genealogy of the Messiah [119]</w:t>
      </w:r>
      <w:r>
        <w:rPr/>
        <w:t>).</w:t>
      </w:r>
    </w:p>
    <w:p>
      <w:pPr>
        <w:pStyle w:val="Normal"/>
        <w:rPr/>
      </w:pPr>
      <w:r>
        <w:rPr/>
      </w:r>
    </w:p>
    <w:p>
      <w:pPr>
        <w:pStyle w:val="Normal"/>
        <w:rPr/>
      </w:pPr>
      <w:r>
        <w:rPr/>
        <w:t>Frälsning var således även för de ofrälse till den rena kungliga positionen hos Judah ich Israel.</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Förbjudna förhållanden</w:t>
      </w:r>
    </w:p>
    <w:p>
      <w:pPr>
        <w:pStyle w:val="Normal"/>
        <w:rPr/>
      </w:pPr>
      <w:r>
        <w:rPr/>
        <w:t>Det finns ett antal allvarliga förbjudna förhållanden, vilka behandlas mycket allvarligt.</w:t>
      </w:r>
    </w:p>
    <w:p>
      <w:pPr>
        <w:pStyle w:val="Normal"/>
        <w:rPr/>
      </w:pPr>
      <w:r>
        <w:rPr/>
      </w:r>
    </w:p>
    <w:p>
      <w:pPr>
        <w:pStyle w:val="Normal"/>
        <w:rPr/>
      </w:pPr>
      <w:r>
        <w:rPr/>
        <w:t>Vissa av dessa har tagits upp ovan.</w:t>
      </w:r>
    </w:p>
    <w:p>
      <w:pPr>
        <w:pStyle w:val="Normal"/>
        <w:rPr/>
      </w:pPr>
      <w:r>
        <w:rPr/>
      </w:r>
    </w:p>
    <w:p>
      <w:pPr>
        <w:pStyle w:val="Heading3"/>
        <w:rPr>
          <w:lang w:val="en-GB"/>
        </w:rPr>
      </w:pPr>
      <w:r>
        <w:rPr>
          <w:lang w:val="en-GB"/>
        </w:rPr>
        <w:t>Prostitution</w:t>
      </w:r>
    </w:p>
    <w:p>
      <w:pPr>
        <w:pStyle w:val="QUOTES"/>
        <w:rPr>
          <w:i/>
          <w:i/>
          <w:lang w:eastAsia="sv-SE"/>
        </w:rPr>
      </w:pPr>
      <w:r>
        <w:rPr/>
        <w:t xml:space="preserve">Tredje Mosebok 19:29 </w:t>
      </w:r>
      <w:r>
        <w:rPr>
          <w:lang w:eastAsia="sv-SE"/>
        </w:rPr>
        <w:t>Du får inte vanhelga din dotter genom att låta henne prostituera sig. Då</w:t>
      </w:r>
    </w:p>
    <w:p>
      <w:pPr>
        <w:pStyle w:val="QUOTES"/>
        <w:rPr>
          <w:lang w:eastAsia="sv-SE"/>
        </w:rPr>
      </w:pPr>
      <w:r>
        <w:rPr>
          <w:lang w:eastAsia="sv-SE"/>
        </w:rPr>
        <w:t>fylls hela landet av otukt och skam.</w:t>
      </w:r>
    </w:p>
    <w:p>
      <w:pPr>
        <w:pStyle w:val="QUOTES"/>
        <w:rPr/>
      </w:pPr>
      <w:r>
        <w:rPr/>
        <w:t>(år 2000 svenska bibelöversättning)</w:t>
      </w:r>
    </w:p>
    <w:p>
      <w:pPr>
        <w:pStyle w:val="QUOTES"/>
        <w:rPr/>
      </w:pPr>
      <w:r>
        <w:rPr/>
      </w:r>
    </w:p>
    <w:p>
      <w:pPr>
        <w:pStyle w:val="Heading3"/>
        <w:rPr/>
      </w:pPr>
      <w:r>
        <w:rPr/>
        <w:t>Avgudadyrkad sexuellt umgänge och horskap</w:t>
      </w:r>
    </w:p>
    <w:p>
      <w:pPr>
        <w:pStyle w:val="QUOTES"/>
        <w:rPr/>
      </w:pPr>
      <w:r>
        <w:rPr/>
        <w:t xml:space="preserve">Fjärde Mosebok 25:1-18 </w:t>
      </w:r>
      <w:r>
        <w:rPr>
          <w:lang w:eastAsia="sv-SE"/>
        </w:rPr>
        <w:t>1 Israeliterna slog sig ner i Shittim. Där började folket hora med de moabitiska kvinnorna, 2 som bjöd in dem till sin guds offermåltider. Folket åt med dem och tillbad deras gud. 3 Att israeliterna gav sig i lag med Baal-Pegor väckte Herrens vrede, 4 och han sade till Mose: ”Grip ledarna för folket och häng upp dem under bar himmel inför Herren. Då skall Herrens glödande vrede vända sig från israeliterna.” 5 Och Mose befallde Israels domare: ”Döda dem av era män som har gett sig i lag med Baal-Pegor!” 6 En israelitisk man kom in bland sina landsmän med sin midjanitiska kvinna mitt framför Mose och hela den israelitiska menigheten, som stod gråtande vid uppenbarelsetältets ingång. 7 När Pinechas, son till Elasar, son till prästen Aron, såg detta steg han fram ur menigheten, tog ett spjut 8 och följde efter den israelitiske mannen in i sovkammaren. Där stack han spjutet genom de båda, israeliten och kvinnan. Då upphörde den hemsökelse som härjade bland israeliterna 9 och som hade krävt 24 000 människors liv.10 Herren talade till Mose: 11 Pinechas, son till Elasar, son till prästen Aron, vände min vrede från israeliterna. Han gav min lidelse utlopp bland dem, så att jag inte utplånade israeliterna i min lidelse. 12 Kungör därför att jag stiftar ett förbund som tillförsäkrar honom min vänskap 13 och ger honom och hans efterkommande rätt till prästämbetet för all framtid, ty han brann av lidelse för sin Gud och bringade försoning åt israeliterna.14 Den dödade israeliten, han som dödades tillsammans med den midjanitiska kvinnan, hette Simri, Salus son, och var överhuvud för en familj av Simons stam. 15 Den dödade midjanitiska kvinnan hette Kosbi, dotter till Sur, som var klanhövding, familjeöverhuvud, i Midjan.16 Herren talade till Mose:17 Anfall och slå midjaniterna, 18 ty de anföll er genom att lömskt snärja er. Så var det när det gällde Pegor och när det gällde Kosbi, deras landsmaninna, den midjanitiska hövdingadottern, som dödades när folket hemsöktes för Pegors skull.</w:t>
      </w:r>
    </w:p>
    <w:p>
      <w:pPr>
        <w:pStyle w:val="QUOTES"/>
        <w:ind w:left="0" w:right="187" w:hanging="0"/>
        <w:rPr/>
      </w:pPr>
      <w:r>
        <w:rPr/>
        <w:t xml:space="preserve"> </w:t>
      </w:r>
      <w:r>
        <w:rPr/>
        <w:t>(år 2000 svenska bibelöversättning)</w:t>
      </w:r>
    </w:p>
    <w:p>
      <w:pPr>
        <w:pStyle w:val="Normal"/>
        <w:rPr/>
      </w:pPr>
      <w:r>
        <w:rPr/>
      </w:r>
    </w:p>
    <w:p>
      <w:pPr>
        <w:pStyle w:val="Normal"/>
        <w:rPr/>
      </w:pPr>
      <w:r>
        <w:rPr/>
        <w:t>Således var sexuellt umgänge också bundet till lärorna av dessa främmande gudar. Dessa hade till effekt att frambringa ett omoraliskt sinne, som vi kan se i Romarbrevet kapitel 1, speciellt i verserna 18-32, eftersom prästerna hade undanhållit sanningen i orättfärdighet.</w:t>
      </w:r>
    </w:p>
    <w:p>
      <w:pPr>
        <w:pStyle w:val="Normal"/>
        <w:rPr/>
      </w:pPr>
      <w:r>
        <w:rPr/>
      </w:r>
    </w:p>
    <w:p>
      <w:pPr>
        <w:pStyle w:val="Heading3"/>
        <w:rPr>
          <w:lang w:val="en-GB"/>
        </w:rPr>
      </w:pPr>
      <w:r>
        <w:rPr>
          <w:lang w:val="en-GB"/>
        </w:rPr>
        <w:t>Sodomi</w:t>
      </w:r>
    </w:p>
    <w:p>
      <w:pPr>
        <w:pStyle w:val="QUOTES"/>
        <w:rPr/>
      </w:pPr>
      <w:r>
        <w:rPr/>
        <w:t xml:space="preserve">Tredje Mosebok 18:22 </w:t>
      </w:r>
      <w:r>
        <w:rPr>
          <w:lang w:eastAsia="sv-SE"/>
        </w:rPr>
        <w:t>Du får inte ligga med en man som man ligger med en kvinna; det är något avskyvärt.</w:t>
      </w:r>
    </w:p>
    <w:p>
      <w:pPr>
        <w:pStyle w:val="QUOTES"/>
        <w:rPr/>
      </w:pPr>
      <w:r>
        <w:rPr/>
        <w:t xml:space="preserve"> </w:t>
      </w:r>
      <w:r>
        <w:rPr/>
        <w:t>(år 2000 svenska bibelöversättning)</w:t>
      </w:r>
    </w:p>
    <w:p>
      <w:pPr>
        <w:pStyle w:val="Normal"/>
        <w:rPr/>
      </w:pPr>
      <w:r>
        <w:rPr/>
      </w:r>
    </w:p>
    <w:p>
      <w:pPr>
        <w:pStyle w:val="Normal"/>
        <w:rPr/>
      </w:pPr>
      <w:r>
        <w:rPr/>
        <w:t>Sodomi är en föraktbar handling och varje sodomit eller homosexuell är förhindrad från att iträda i Guds kungarike om inte han har frukten av ångerfullhet.</w:t>
      </w:r>
    </w:p>
    <w:p>
      <w:pPr>
        <w:pStyle w:val="Normal"/>
        <w:rPr/>
      </w:pPr>
      <w:r>
        <w:rPr/>
      </w:r>
    </w:p>
    <w:p>
      <w:pPr>
        <w:pStyle w:val="QUOTES"/>
        <w:rPr/>
      </w:pPr>
      <w:r>
        <w:rPr/>
        <w:t xml:space="preserve">Tredje Mosebok 20:13 </w:t>
      </w:r>
      <w:r>
        <w:rPr>
          <w:lang w:eastAsia="sv-SE"/>
        </w:rPr>
        <w:t>Om en man ligger med en annan man som med en kvinna, har de båda gjort något avskyvärt. De skall straffas med döden, skulden för deras död är deras egen.</w:t>
      </w:r>
    </w:p>
    <w:p>
      <w:pPr>
        <w:pStyle w:val="QUOTES"/>
        <w:rPr/>
      </w:pPr>
      <w:r>
        <w:rPr/>
        <w:t>(år 2000 svenska bibelöversättning)</w:t>
      </w:r>
    </w:p>
    <w:p>
      <w:pPr>
        <w:pStyle w:val="QUOTES"/>
        <w:rPr/>
      </w:pPr>
      <w:r>
        <w:rPr/>
      </w:r>
    </w:p>
    <w:p>
      <w:pPr>
        <w:pStyle w:val="QUOTES"/>
        <w:rPr/>
      </w:pPr>
      <w:r>
        <w:rPr/>
        <w:t xml:space="preserve">Femte Mosebok 23:17-18 </w:t>
      </w:r>
      <w:r>
        <w:rPr>
          <w:lang w:eastAsia="sv-SE"/>
        </w:rPr>
        <w:t>17 Ingen israelitisk kvinna får vara kulttjänare, inte heller någon israelitisk man. 18 Med horpengar eller hundlön får du inte komma till Herrens, din Guds, hus när du skall infria ett löfte, ty Herren, din Gud, avskyr bådadera.</w:t>
      </w:r>
      <w:r>
        <w:rPr/>
        <w:t xml:space="preserve"> (år 2000 svenska bibelöversättning)</w:t>
      </w:r>
    </w:p>
    <w:p>
      <w:pPr>
        <w:pStyle w:val="Normal"/>
        <w:rPr/>
      </w:pPr>
      <w:r>
        <w:rPr/>
      </w:r>
    </w:p>
    <w:p>
      <w:pPr>
        <w:pStyle w:val="Normal"/>
        <w:rPr/>
      </w:pPr>
      <w:r>
        <w:rPr/>
        <w:t>En sodomit är här liknad och identifierad så som den bibliska hundnen i Uppenbarelseboken, som varandes utanför Guds kungarike. De och de lesbiska är föraktfulla inför Gud (Rom. 1:26-27).</w:t>
      </w:r>
    </w:p>
    <w:p>
      <w:pPr>
        <w:pStyle w:val="Normal"/>
        <w:rPr/>
      </w:pPr>
      <w:r>
        <w:rPr/>
      </w:r>
    </w:p>
    <w:p>
      <w:pPr>
        <w:pStyle w:val="QUOTES"/>
        <w:rPr/>
      </w:pPr>
      <w:r>
        <w:rPr/>
        <w:t xml:space="preserve">Romarbrevet 1:18-32 18 </w:t>
      </w:r>
      <w:r>
        <w:rPr>
          <w:lang w:eastAsia="sv-SE"/>
        </w:rPr>
        <w:t>Ty Guds vrede uppenbaras från himlen och drabbar all gudlöshet och orätt hos de människor som håller sanningen fången i orättfärdighet. 19 Det man kan veta om Gud kan de ju själva se; Gud har gjort det uppenbart för dem. 20 Ty alltsedan världens skapelse har hans osynliga egenskaper, hans eviga makt och gudomlighet, kunnat uppfattas i hans verk och varit synliga. Därför finns det inget försvar för dem; 21 de har haft kunskap om Gud men inte ärat honom som Gud eller tackat honom. Deras tankemöda ledde dem ingenstans, och deras oförståndiga hjärtan förmörkades. 22 De ville gälla för visa men blev till dårar.23 De bytte ut den oförgänglige Gudens härlighet mot bilder av förgängliga människor, av fåglar, fyrfotadjur och kräldjur.24 Därför lät Gud dem följa sina begär och utlämnade dem åt orenhet, så att de förnedrade sina kroppar med varandra. 25 De bytte ut Guds sanning mot lögnen; de dyrkade och tjänade det skapade i stället för skaparen, som är välsignad i evighet, amen. 26 Därför utlämnade Gud dem åt förnedrande lidelser. Kvinnorna bytte ut det naturliga umgänget mot ett onaturligt, 27 likaså övergav männen det naturliga umgänget med kvinnorna och upptändes av begär till varandra, så att män bedrev otukt med män. Därmed drog de själva på sig det rätta straffet för sin villfarelse. 28 Eftersom de föraktade kunskapen om Gud lät han dem hemfalla åt föraktliga tänkesätt så att de gjorde det som inte får göras, 29 uppfyllda av allt slags orättfärdighet, elakhet, själviskhet och ondska, fulla av avund, blodtörst, stridslystnad, svek och illvilja. 30 De skvallrar och baktalar. De föraktar Gud. De är fräcka, övermodiga och skrytsamma, uppfinningsrika i det onda, uppstudsiga mot sina föräldrar, 31 tanklösa, trolösa, kärlekslösa, hjärtlösa. 32 De vet vad Gud har bestämt: att alla som lever så förtjänar döden. Ändå är det just så de lever, ja än värre, de tycker det är bra när andra gör det.</w:t>
      </w:r>
    </w:p>
    <w:p>
      <w:pPr>
        <w:pStyle w:val="QUOTES"/>
        <w:rPr/>
      </w:pPr>
      <w:r>
        <w:rPr/>
        <w:t xml:space="preserve"> </w:t>
      </w:r>
      <w:r>
        <w:rPr/>
        <w:t>(år 2000 svenska bibelöversättning)</w:t>
      </w:r>
    </w:p>
    <w:p>
      <w:pPr>
        <w:pStyle w:val="Normal"/>
        <w:rPr/>
      </w:pPr>
      <w:r>
        <w:rPr/>
      </w:r>
    </w:p>
    <w:p>
      <w:pPr>
        <w:pStyle w:val="Heading3"/>
        <w:rPr>
          <w:lang w:val="en-GB"/>
        </w:rPr>
      </w:pPr>
      <w:r>
        <w:rPr>
          <w:lang w:val="en-GB"/>
        </w:rPr>
        <w:t>Incestuöst sexuellt umgänge</w:t>
      </w:r>
    </w:p>
    <w:p>
      <w:pPr>
        <w:pStyle w:val="Normal"/>
        <w:rPr/>
      </w:pPr>
      <w:r>
        <w:rPr/>
        <w:t>Vi har sett att incestuöst sexuellt umgänge är förbjudet i alla sorter av förhållanden (3 Mos. 18:7-17).</w:t>
      </w:r>
    </w:p>
    <w:p>
      <w:pPr>
        <w:pStyle w:val="Normal"/>
        <w:rPr/>
      </w:pPr>
      <w:r>
        <w:rPr/>
      </w:r>
    </w:p>
    <w:p>
      <w:pPr>
        <w:pStyle w:val="Normal"/>
        <w:rPr/>
      </w:pPr>
      <w:r>
        <w:rPr/>
        <w:t>Vi kan också se:</w:t>
      </w:r>
    </w:p>
    <w:p>
      <w:pPr>
        <w:pStyle w:val="QUOTES"/>
        <w:rPr/>
      </w:pPr>
      <w:r>
        <w:rPr/>
        <w:t>Tredje Mosebok 20:11-</w:t>
      </w:r>
      <w:r>
        <w:rPr>
          <w:lang w:eastAsia="sv-SE"/>
        </w:rPr>
        <w:t xml:space="preserve"> 21 11 Om en man ligger med sin fars hustru, skändar han sin far. De skall båda straffas med döden, skulden för deras död är deras egen. 12 Om en man ligger med sin svärdotter, skall de båda straffas med döden; de har gjort något vämjeligt, skulden för deras död är deras egen. 13 Om en man ligger med en annan man som med en kvinna, har de båda gjort något avskyvärt. De skall straffas med döden, skulden för deras död är deras egen. 14 Om en man tar både en kvinna och hennes mor till hustru, är det en skändlighet. Man skall bränna både honom och dem; något skändligt får inte finnas bland er. 15 Om en man har könsumgänge med ett djur, skall han straffas med döden. Djuret skall ni också döda. 16 Om en kvinna närmar sig ett djur och parar sig med det, skall du döda både kvinnan och djuret. De skall straffas med döden, skulden för deras död är deras egen.17 Om en man tar sin syster, sin fars eller sin mors dotter, till hustru och de har umgänge med varandra, är det en skamlighet, och de skall utstötas ur sitt folk i allas åsyn. Han har lägrat sin syster, han har dragit skuld över sig. 18 Om en man har samlag med en kvinna under hennes menstruation och blottar hennes blods källa, liksom hon själv blottar den, skall båda utstötas ur sitt folk.19 Du får inte lägra din mors syster eller din fars syster, ty den som gör så vanärar sitt eget kött och blod, och de drar skuld över sig. 20 Den som ligger med sin farbrors hustru skändar sin farbror. De drar synd över sig och skall dö barnlösa. 21 Om någon tar sin brors hustru till hustru, är det en vedervärdig handling. Han skändar sin bror, och de blir barnlösa.</w:t>
      </w:r>
    </w:p>
    <w:p>
      <w:pPr>
        <w:pStyle w:val="QUOTES"/>
        <w:rPr/>
      </w:pPr>
      <w:r>
        <w:rPr/>
        <w:t xml:space="preserve"> </w:t>
      </w:r>
      <w:r>
        <w:rPr/>
        <w:t>(år 2000 svenska bibelöversättning)</w:t>
      </w:r>
    </w:p>
    <w:p>
      <w:pPr>
        <w:pStyle w:val="Normal"/>
        <w:rPr/>
      </w:pPr>
      <w:r>
        <w:rPr/>
      </w:r>
    </w:p>
    <w:p>
      <w:pPr>
        <w:pStyle w:val="QUOTES"/>
        <w:rPr/>
      </w:pPr>
      <w:r>
        <w:rPr/>
        <w:t xml:space="preserve">Femte Mosebok 22:30 </w:t>
      </w:r>
      <w:r>
        <w:rPr>
          <w:lang w:eastAsia="sv-SE"/>
        </w:rPr>
        <w:t>En man får inte ta sin fars hustru, då skändar han sin fars bädd.</w:t>
      </w:r>
    </w:p>
    <w:p>
      <w:pPr>
        <w:pStyle w:val="QUOTES"/>
        <w:rPr/>
      </w:pPr>
      <w:r>
        <w:rPr/>
        <w:t xml:space="preserve"> </w:t>
      </w:r>
      <w:r>
        <w:rPr/>
        <w:t>(år 2000 svenska bibelöversättning)</w:t>
      </w:r>
    </w:p>
    <w:p>
      <w:pPr>
        <w:pStyle w:val="QUOTES"/>
        <w:rPr/>
      </w:pPr>
      <w:r>
        <w:rPr/>
      </w:r>
    </w:p>
    <w:p>
      <w:pPr>
        <w:pStyle w:val="Normal"/>
        <w:rPr/>
      </w:pPr>
      <w:r>
        <w:rPr/>
        <w:t>Dessa synder är en del av förbannelserna över Israels folk (5 Mos. 27:20, 22, 23).</w:t>
      </w:r>
    </w:p>
    <w:p>
      <w:pPr>
        <w:pStyle w:val="Normal"/>
        <w:rPr/>
      </w:pPr>
      <w:r>
        <w:rPr/>
      </w:r>
    </w:p>
    <w:p>
      <w:pPr>
        <w:pStyle w:val="Normal"/>
        <w:rPr/>
      </w:pPr>
      <w:r>
        <w:rPr/>
        <w:t>Ändå ur dessa synder gjorde Gud en nation, ett folk. Mer där till, Moses och hela det Aronska prästerskapet är födda ur incest</w:t>
      </w:r>
    </w:p>
    <w:p>
      <w:pPr>
        <w:pStyle w:val="Normal"/>
        <w:rPr/>
      </w:pPr>
      <w:r>
        <w:rPr/>
      </w:r>
    </w:p>
    <w:p>
      <w:pPr>
        <w:pStyle w:val="QUOTES"/>
        <w:rPr/>
      </w:pPr>
      <w:r>
        <w:rPr/>
        <w:t xml:space="preserve">Andra Mosebok 6:20 </w:t>
      </w:r>
      <w:r>
        <w:rPr>
          <w:lang w:eastAsia="sv-SE"/>
        </w:rPr>
        <w:t>Amram gifte sig med Jokeved, sin faster, och hon födde honom Aron och Mose. Amram blev 137 år gammal.</w:t>
      </w:r>
    </w:p>
    <w:p>
      <w:pPr>
        <w:pStyle w:val="QUOTES"/>
        <w:rPr/>
      </w:pPr>
      <w:r>
        <w:rPr/>
        <w:t xml:space="preserve"> </w:t>
      </w:r>
      <w:r>
        <w:rPr/>
        <w:t>(år 2000 svenska bibelöversättning)</w:t>
      </w:r>
    </w:p>
    <w:p>
      <w:pPr>
        <w:pStyle w:val="Normal"/>
        <w:rPr/>
      </w:pPr>
      <w:r>
        <w:rPr/>
      </w:r>
    </w:p>
    <w:p>
      <w:pPr>
        <w:pStyle w:val="Normal"/>
        <w:rPr/>
      </w:pPr>
      <w:r>
        <w:rPr/>
        <w:t>Så var också söner till Abraham och Sara (1 Mos. 20:12) och de innan dem (1 Mos. 5:4).</w:t>
      </w:r>
    </w:p>
    <w:p>
      <w:pPr>
        <w:pStyle w:val="Normal"/>
        <w:rPr/>
      </w:pPr>
      <w:r>
        <w:rPr/>
      </w:r>
    </w:p>
    <w:p>
      <w:pPr>
        <w:pStyle w:val="Normal"/>
        <w:rPr/>
      </w:pPr>
      <w:r>
        <w:rPr/>
        <w:t>Detta gjordes speciellt så att prästerskapet skulle se att även de, och Guds profeter under lagen från Moses, var i behov av den räddande nåden av Jesus Kristus och de i sig själva kunde inte garantera någon frälsning. Detta är varför Messias var förorenad av sexuell synd på båda sidor av den hela ättelinjen från David via Nathan och från Levi genom Shimei. Endast genom Guds aktiviteter och från Jesus Kristus handlingar i framläggandet av hans förevarande existens, kunde frälsning komma till mänskligheten.</w:t>
      </w:r>
    </w:p>
    <w:p>
      <w:pPr>
        <w:pStyle w:val="Normal"/>
        <w:rPr/>
      </w:pPr>
      <w:r>
        <w:rPr/>
      </w:r>
    </w:p>
    <w:p>
      <w:pPr>
        <w:pStyle w:val="Heading3"/>
        <w:rPr>
          <w:lang w:val="en-GB"/>
        </w:rPr>
      </w:pPr>
      <w:r>
        <w:rPr>
          <w:lang w:val="en-GB"/>
        </w:rPr>
        <w:t>Bestialisk sexualitet</w:t>
      </w:r>
    </w:p>
    <w:p>
      <w:pPr>
        <w:pStyle w:val="QUOTES"/>
        <w:rPr/>
      </w:pPr>
      <w:r>
        <w:rPr/>
        <w:t xml:space="preserve">Andra Mosebok 22:19 </w:t>
      </w:r>
      <w:r>
        <w:rPr>
          <w:lang w:eastAsia="sv-SE"/>
        </w:rPr>
        <w:t>19Var och en som har samlag med ett djur skall straffas med döden.</w:t>
      </w:r>
    </w:p>
    <w:p>
      <w:pPr>
        <w:pStyle w:val="QUOTES"/>
        <w:rPr/>
      </w:pPr>
      <w:r>
        <w:rPr/>
        <w:t xml:space="preserve"> </w:t>
      </w:r>
      <w:r>
        <w:rPr/>
        <w:t>(år 2000 svenska bibelöversättning)</w:t>
      </w:r>
    </w:p>
    <w:p>
      <w:pPr>
        <w:pStyle w:val="QUOTES"/>
        <w:rPr/>
      </w:pPr>
      <w:r>
        <w:rPr/>
      </w:r>
    </w:p>
    <w:p>
      <w:pPr>
        <w:pStyle w:val="QUOTES"/>
        <w:rPr/>
      </w:pPr>
      <w:r>
        <w:rPr/>
        <w:t xml:space="preserve">Tredje Mosebok 18:23 </w:t>
      </w:r>
      <w:r>
        <w:rPr>
          <w:lang w:eastAsia="sv-SE"/>
        </w:rPr>
        <w:t>Du får inte ha könsumgänge med djur av något slag och bli oren genom det. En kvinna får inte ställa sig framför ett djur för att para sig med det; det är något vämjeligt.</w:t>
      </w:r>
    </w:p>
    <w:p>
      <w:pPr>
        <w:pStyle w:val="QUOTES"/>
        <w:rPr/>
      </w:pPr>
      <w:r>
        <w:rPr/>
        <w:t xml:space="preserve"> </w:t>
      </w:r>
      <w:r>
        <w:rPr/>
        <w:t>(år 2000 svenska bibelöversättning)</w:t>
      </w:r>
    </w:p>
    <w:p>
      <w:pPr>
        <w:pStyle w:val="QUOTES"/>
        <w:rPr/>
      </w:pPr>
      <w:r>
        <w:rPr/>
      </w:r>
    </w:p>
    <w:p>
      <w:pPr>
        <w:pStyle w:val="QUOTES"/>
        <w:rPr/>
      </w:pPr>
      <w:r>
        <w:rPr/>
        <w:t xml:space="preserve">Femte Mosebok 27:21 </w:t>
      </w:r>
      <w:r>
        <w:rPr>
          <w:lang w:eastAsia="sv-SE"/>
        </w:rPr>
        <w:t xml:space="preserve">Förbannelse över den som har samlag med djur. – Hela folket skall svara: Amen. </w:t>
      </w:r>
      <w:r>
        <w:rPr/>
        <w:t xml:space="preserve"> (år 2000 svenska bibelöversättning)</w:t>
      </w:r>
    </w:p>
    <w:p>
      <w:pPr>
        <w:pStyle w:val="Normal"/>
        <w:rPr/>
      </w:pPr>
      <w:r>
        <w:rPr/>
      </w:r>
    </w:p>
    <w:p>
      <w:pPr>
        <w:pStyle w:val="Normal"/>
        <w:rPr/>
      </w:pPr>
      <w:r>
        <w:rPr/>
        <w:t>Kunskapens träd med godhet och ondska bär med sig en förbannelse (1 Mos. 3:17). Det förekommer tolv tillfälen i Femte Mosebok där folket krävs att säga Amen (se nedan) för att förhindra att Guds vrede skall bli kastad emot dem (5 Mos.. 11:17; 3 Mos.. 25:19; 26:4; 5 Mos. 32:43; Jes. 24:4-6).</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en Levitiska Lagen</w:t>
      </w:r>
    </w:p>
    <w:p>
      <w:pPr>
        <w:pStyle w:val="QUOTES"/>
        <w:rPr/>
      </w:pPr>
      <w:r>
        <w:rPr/>
        <w:t xml:space="preserve">Femte Mosebok 25:5-12 </w:t>
      </w:r>
      <w:r>
        <w:rPr>
          <w:lang w:eastAsia="sv-SE"/>
        </w:rPr>
        <w:t>5 Om två bröder bor tillsammans och den ene dör utan att lämna någon son efter sig, skall änkan inte gifta om sig med någon utanför släkten, utan hennes svåger skall ligga med henne, han skall ta henne till hustru och göra sin svågerplikt mot henne. 6 Den förste son hon föder skall räknas som den döde broderns, så att hans namn inte utplånas i Israel. 7 Men om svågern inte är villig att gifta sig med sin svägerska, skall hon uppsöka de äldste i stadsporten och säga: ”Min svåger vägrar att se till att hans brors namn bevaras i Israel. Han vill inte göra sin svågerplikt mot mig.” 8 Då skall de äldste i staden kalla till sig mannen</w:t>
      </w:r>
      <w:r>
        <w:rPr/>
        <w:t xml:space="preserve"> </w:t>
      </w:r>
      <w:r>
        <w:rPr>
          <w:lang w:eastAsia="sv-SE"/>
        </w:rPr>
        <w:t>och tala med honom. Om han framhärdar och säger att han inte är villig att gifta sig med henne, 9 skall svägerskan i de äldstes åsyn gå fram till honom, dra av honom skon, spotta honom i ansiktet och utropa: ”Så gör man med den som inte vill föra sin brors släkt vidare.” 10 Och i Israel skall sedan hans egen släkt få heta ”Barfot”.11 Om två män råkar i slagsmål och den enes hustru skyndar till för att hjälpa sin man och sträcker ut handen och griper tag om könet på den som slår hennes make, 12 skall du utan förskoning hugga av hennes hand.</w:t>
      </w:r>
    </w:p>
    <w:p>
      <w:pPr>
        <w:pStyle w:val="QUOTES"/>
        <w:rPr/>
      </w:pPr>
      <w:r>
        <w:rPr/>
        <w:t xml:space="preserve"> </w:t>
      </w:r>
      <w:r>
        <w:rPr/>
        <w:t>(år 2000 svenska bibelöversättning)</w:t>
      </w:r>
    </w:p>
    <w:p>
      <w:pPr>
        <w:pStyle w:val="Normal"/>
        <w:rPr/>
      </w:pPr>
      <w:r>
        <w:rPr/>
      </w:r>
    </w:p>
    <w:p>
      <w:pPr>
        <w:pStyle w:val="Normal"/>
        <w:rPr/>
      </w:pPr>
      <w:r>
        <w:rPr/>
        <w:t>Här har lagen om efterföljd och succesion upprättats, eftersom brodern inte enbart var tillåten, utan därtill krävd att ta till sin hustru, sin broders änka. Avkomman av detta äktenskap skulle uppta den döde broderns arvedel och inte hans egen.</w:t>
      </w:r>
    </w:p>
    <w:p>
      <w:pPr>
        <w:pStyle w:val="Normal"/>
        <w:rPr/>
      </w:pPr>
      <w:r>
        <w:rPr/>
      </w:r>
    </w:p>
    <w:p>
      <w:pPr>
        <w:pStyle w:val="Normal"/>
        <w:rPr/>
      </w:pPr>
      <w:r>
        <w:rPr/>
        <w:t>Under den antika kodexen av Hammurabi så visar handlingarna och uttalandena av Abraham i Första Mosebok 15:2-3 att en man, som var barnlös, var efterföljd av den försörjare som tog hand om hans hus och hushåll, och således också hans arvtagare.</w:t>
      </w:r>
    </w:p>
    <w:p>
      <w:pPr>
        <w:pStyle w:val="Normal"/>
        <w:rPr/>
      </w:pPr>
      <w:r>
        <w:rPr/>
      </w:r>
    </w:p>
    <w:p>
      <w:pPr>
        <w:pStyle w:val="Normal"/>
        <w:rPr/>
      </w:pPr>
      <w:r>
        <w:rPr/>
        <w:t xml:space="preserve">Denna händelse var inte under lagen, och det var för denna bristande följsamhet att utföra sina förpliktelser som Onan blev dödad (jfr. uppsatsen </w:t>
      </w:r>
      <w:r>
        <w:rPr>
          <w:i/>
        </w:rPr>
        <w:t>The Sin of Onan [162]</w:t>
      </w:r>
      <w:r>
        <w:rPr/>
        <w:t>).</w:t>
      </w:r>
    </w:p>
    <w:p>
      <w:pPr>
        <w:pStyle w:val="Normal"/>
        <w:rPr/>
      </w:pPr>
      <w:r>
        <w:rPr/>
      </w:r>
    </w:p>
    <w:p>
      <w:pPr>
        <w:pStyle w:val="Normal"/>
        <w:rPr/>
      </w:pPr>
      <w:r>
        <w:rPr/>
        <w:t>Det är från denna lag som inseminerad befruktning kan genomföras, där ett par är känt att vara barnlösa och oförmögna att producera barn. Ordningen i detta förfarande skall lgenligt utföras av brodern, och där kvinnan själv är den part som berörs som orsak till att barn inte kan skapas, då kan ett ägg doneras från en familjemedlem också. Familjens avkommor har ställning som broder och syster undet lagen.</w:t>
      </w:r>
    </w:p>
    <w:p>
      <w:pPr>
        <w:pStyle w:val="Header"/>
        <w:tabs>
          <w:tab w:val="clear" w:pos="4153"/>
          <w:tab w:val="clear" w:pos="8306"/>
        </w:tabs>
        <w:rPr>
          <w:b/>
          <w:b/>
          <w:sz w:val="28"/>
        </w:rPr>
      </w:pPr>
      <w:r>
        <w:rPr>
          <w:b/>
          <w:sz w:val="28"/>
        </w:rPr>
      </w:r>
    </w:p>
    <w:p>
      <w:pPr>
        <w:pStyle w:val="Normal"/>
        <w:rPr>
          <w:b/>
          <w:b/>
          <w:sz w:val="28"/>
        </w:rPr>
      </w:pPr>
      <w:r>
        <w:rPr>
          <w:b/>
          <w:sz w:val="28"/>
        </w:rPr>
        <w:t>Mannens roller i Samhället</w:t>
      </w:r>
    </w:p>
    <w:p>
      <w:pPr>
        <w:pStyle w:val="Normal"/>
        <w:rPr/>
      </w:pPr>
      <w:r>
        <w:rPr/>
        <w:t>Som Israels folks läger skulle hållas rent, så skulle också Israels folk hållas rent. Från det femte budordet såg vi att befallningen var för oss så att vi skulle vara heliga. Här ser vi att det utsträcks till att gälla våra boningar och våra personer, så att Gud inte ser något orent ting inom oss.</w:t>
      </w:r>
    </w:p>
    <w:p>
      <w:pPr>
        <w:pStyle w:val="Normal"/>
        <w:rPr/>
      </w:pPr>
      <w:r>
        <w:rPr/>
      </w:r>
    </w:p>
    <w:p>
      <w:pPr>
        <w:pStyle w:val="QUOTES"/>
        <w:rPr/>
      </w:pPr>
      <w:r>
        <w:rPr/>
        <w:t xml:space="preserve">Femte Mosebok 23:7-14 </w:t>
      </w:r>
      <w:r>
        <w:rPr>
          <w:lang w:eastAsia="sv-SE"/>
        </w:rPr>
        <w:t>7 Du skall inte visa avsky för edomeerna, ty de är dina bröder. Du skall inte visa avsky för egypterna, ty du var en gång invandrare i deras land. 8 Deras ättlingar i tredje led får upptas i Herrens församling. 9 När du drar ut i fält mot dina fiender skall du ta dig i akt för allt som väcker anstöt. 10 Om någon man har blivit oren genom att få utlösning under natten, skall han gå ut ur lägret och får inte komma tillbaka 11 förrän i kvällningen, när han har badat. Då får han komma in i lägret, när solen går ner.12 Du skall ha ett visst ställe att gå till utanför lägret. 13 Du skall ha en grävpinne i bältet, och när du behöver sätta dig där ute skall du gräva en grop med den och efteråt täcka över din träck.14 Herren, din Gud, vandrar omkring i lägret; han vill rädda dig och över lämna dina fiender åt dig. Därför skall ditt läger vara heligt. Låt honom inte få se något motbjudande, så att han drar sig undan från dig.</w:t>
      </w:r>
    </w:p>
    <w:p>
      <w:pPr>
        <w:pStyle w:val="QUOTES"/>
        <w:rPr/>
      </w:pPr>
      <w:r>
        <w:rPr/>
        <w:t>(år 2000 svenska bibelöversättning)</w:t>
      </w:r>
    </w:p>
    <w:p>
      <w:pPr>
        <w:pStyle w:val="Normal"/>
        <w:rPr/>
      </w:pPr>
      <w:r>
        <w:rPr/>
      </w:r>
    </w:p>
    <w:p>
      <w:pPr>
        <w:pStyle w:val="Normal"/>
        <w:rPr/>
      </w:pPr>
      <w:r>
        <w:rPr/>
        <w:t>Frälsning är öppen för de ofrälse. Förhållandet och statusen inom Israels nation är utsträckt till dem. Josef var också från Egyptn, liksom Efraims moder och Manasse var egyptier. Det återfinns ofrälse i ättelinjerna hos både Judah och Israel. Gud vandrar bland oss.</w:t>
      </w:r>
    </w:p>
    <w:p>
      <w:pPr>
        <w:pStyle w:val="Header"/>
        <w:tabs>
          <w:tab w:val="clear" w:pos="4153"/>
          <w:tab w:val="clear" w:pos="8306"/>
        </w:tabs>
        <w:rPr/>
      </w:pPr>
      <w:r>
        <w:rPr/>
      </w:r>
    </w:p>
    <w:p>
      <w:pPr>
        <w:pStyle w:val="Normal"/>
        <w:rPr/>
      </w:pPr>
      <w:r>
        <w:rPr/>
        <w:t>Den sociala strukturen och ordningen är en för familjen, och männen i familjen har givits uppgift att försäkra familjens ordning och därefter stammens och nationens framgång.</w:t>
      </w:r>
    </w:p>
    <w:p>
      <w:pPr>
        <w:pStyle w:val="Normal"/>
        <w:rPr/>
      </w:pPr>
      <w:r>
        <w:rPr/>
      </w:r>
    </w:p>
    <w:p>
      <w:pPr>
        <w:pStyle w:val="Normal"/>
        <w:rPr/>
      </w:pPr>
      <w:r>
        <w:rPr/>
        <w:t>De som är gjorda till eunucker för kyrkans tjänst har givits uppgift att tillse och säkerställa kyrkans funktion.</w:t>
      </w:r>
    </w:p>
    <w:p>
      <w:pPr>
        <w:pStyle w:val="Heading1"/>
        <w:spacing w:before="0" w:after="0"/>
        <w:rPr>
          <w:rFonts w:ascii="Times New Roman" w:hAnsi="Times New Roman" w:cs="Times New Roman"/>
          <w:kern w:val="0"/>
        </w:rPr>
      </w:pPr>
      <w:r>
        <w:rPr>
          <w:rFonts w:cs="Times New Roman" w:ascii="Times New Roman" w:hAnsi="Times New Roman"/>
          <w:kern w:val="0"/>
        </w:rPr>
        <w:t>Kvinnornas Roll i Samhället</w:t>
      </w:r>
    </w:p>
    <w:p>
      <w:pPr>
        <w:pStyle w:val="Normal"/>
        <w:rPr/>
      </w:pPr>
      <w:r>
        <w:rPr/>
        <w:t>Män skall hedra kvinnorna.</w:t>
      </w:r>
    </w:p>
    <w:p>
      <w:pPr>
        <w:pStyle w:val="Normal"/>
        <w:rPr/>
      </w:pPr>
      <w:r>
        <w:rPr/>
      </w:r>
    </w:p>
    <w:p>
      <w:pPr>
        <w:pStyle w:val="QUOTES"/>
        <w:rPr/>
      </w:pPr>
      <w:r>
        <w:rPr/>
        <w:t xml:space="preserve">Första Petrusbrevet 3:7 </w:t>
      </w:r>
      <w:r>
        <w:rPr>
          <w:lang w:eastAsia="sv-SE"/>
        </w:rPr>
        <w:t xml:space="preserve">Och ni män, låt den kunskap ni har fått prägla ert samliv med hustrun, hon är ju den svagare. Visa henne aktning, ty också hon skall få del av livets gåva. Då skall ingenting stå i vägen för era böner. </w:t>
      </w:r>
      <w:r>
        <w:rPr/>
        <w:t xml:space="preserve"> (år 2000 svenska bibelöversättning)</w:t>
      </w:r>
    </w:p>
    <w:p>
      <w:pPr>
        <w:pStyle w:val="Normal"/>
        <w:rPr/>
      </w:pPr>
      <w:r>
        <w:rPr/>
      </w:r>
    </w:p>
    <w:p>
      <w:pPr>
        <w:pStyle w:val="Normal"/>
        <w:rPr/>
      </w:pPr>
      <w:r>
        <w:rPr/>
        <w:t>Men om folket inte ingått äktenskap. Herren försätter män och kvinnor i familjer och kyrkan är en familj av Gud.</w:t>
      </w:r>
    </w:p>
    <w:p>
      <w:pPr>
        <w:pStyle w:val="Normal"/>
        <w:rPr/>
      </w:pPr>
      <w:r>
        <w:rPr/>
      </w:r>
    </w:p>
    <w:p>
      <w:pPr>
        <w:pStyle w:val="Normal"/>
        <w:rPr/>
      </w:pPr>
      <w:r>
        <w:rPr/>
        <w:t>Vi har sett att kvinnor skall bli behandlade som bröder och att ingen fångad kvinna kan tas in till Israel så som hustru och vara behandlad ojämlikt (5 Mos. 21:10-14).</w:t>
      </w:r>
    </w:p>
    <w:p>
      <w:pPr>
        <w:pStyle w:val="Normal"/>
        <w:rPr/>
      </w:pPr>
      <w:r>
        <w:rPr/>
      </w:r>
    </w:p>
    <w:p>
      <w:pPr>
        <w:pStyle w:val="Normal"/>
        <w:rPr/>
      </w:pPr>
      <w:r>
        <w:rPr/>
        <w:t>Ordspråksboken visar att kvinnor har ett viktigt arbete att utföra. Bibeln är klar på ett sak och det syns vara att den enda begränsningen vad gäller kvinnors göromål, oc det är att de inte kan bli präster. De är också uteslutna, genom lagstiftningen, från att delta i krig.</w:t>
      </w:r>
    </w:p>
    <w:p>
      <w:pPr>
        <w:pStyle w:val="Normal"/>
        <w:rPr/>
      </w:pPr>
      <w:r>
        <w:rPr/>
      </w:r>
    </w:p>
    <w:p>
      <w:pPr>
        <w:pStyle w:val="Normal"/>
        <w:rPr/>
      </w:pPr>
      <w:r>
        <w:rPr/>
        <w:t>Både män och kvinnor är jämlika i Guds kungarike, där finns inget äktenskap och de är som Guds änglar. Den Helige Anden överför på alla, en förvandling från det fysiska till det andliga.</w:t>
      </w:r>
    </w:p>
    <w:p>
      <w:pPr>
        <w:pStyle w:val="Normal"/>
        <w:rPr/>
      </w:pPr>
      <w:r>
        <w:rPr/>
      </w:r>
    </w:p>
    <w:p>
      <w:pPr>
        <w:pStyle w:val="Normal"/>
        <w:rPr/>
      </w:pPr>
      <w:r>
        <w:rPr/>
        <w:t xml:space="preserve">En kvinna är bunden till sin man genom äktenskapet, och kvinnors rättigheter i äktenskapet att ingå kontrakt och löften är förevisade i uppsatsen </w:t>
      </w:r>
      <w:r>
        <w:rPr>
          <w:i/>
        </w:rPr>
        <w:t>Lagen och det Femte Budordet [258]</w:t>
      </w:r>
      <w:r>
        <w:rPr/>
        <w:t xml:space="preserve"> (jfr. Fjärde. 30: 6-10).</w:t>
      </w:r>
    </w:p>
    <w:p>
      <w:pPr>
        <w:pStyle w:val="Normal"/>
        <w:rPr/>
      </w:pPr>
      <w:r>
        <w:rPr/>
      </w:r>
    </w:p>
    <w:p>
      <w:pPr>
        <w:pStyle w:val="Heading3"/>
        <w:rPr>
          <w:lang w:val="en-GB"/>
        </w:rPr>
      </w:pPr>
      <w:r>
        <w:rPr>
          <w:lang w:val="en-GB"/>
        </w:rPr>
        <w:t>Skydd</w:t>
      </w:r>
    </w:p>
    <w:p>
      <w:pPr>
        <w:pStyle w:val="Normal"/>
        <w:rPr/>
      </w:pPr>
      <w:r>
        <w:rPr/>
        <w:t>Mycket i lagen är skrivet till skydd för kvinnor i den samhälleliga strukturen, som verkar mycket svårare idag. Det är dock endast illusoriskt. Den samhälleliga vävnaden för vårt folk blir systematiskt förstört av omoraliska sinnen, som står i fiendskap gentemot gud. Det samhälleliga förfallet är nu sådant att vi står i de värsta tiderna vid de sista dagarna, så som det är en grund liksom det var i Sodom och Gomorra. Gud kommer att ingripa snart för att stoppa det, innan vi förstör oss själva. Messias kommer för att upprätta hans kungarike under lagen, i dess helhet.</w:t>
      </w:r>
    </w:p>
    <w:p>
      <w:pPr>
        <w:pStyle w:val="Normal"/>
        <w:rPr/>
      </w:pPr>
      <w:r>
        <w:rPr/>
      </w:r>
    </w:p>
    <w:p>
      <w:pPr>
        <w:pStyle w:val="Normal"/>
        <w:rPr/>
      </w:pPr>
      <w:r>
        <w:rPr/>
        <w:t>Både barn av manligt och kvinnligt kön är bringade in i ett förbundsförhållande med Israel och den ende sanne Guden. Barn av manskön omskärs vid födelsen och sätts åtsidan genom rening av modern. Så sätts också kvinnan åtsidan genom en tydlig skillnad (3 Mos. 12:2-5). Dessa tydliga skillnader är för skyddandet av kvinnorna och barnen som en del av lagen och skall inte åsidosättas eller tas lätt på.</w:t>
      </w:r>
    </w:p>
    <w:p>
      <w:pPr>
        <w:pStyle w:val="Normal"/>
        <w:rPr/>
      </w:pPr>
      <w:r>
        <w:rPr/>
      </w:r>
    </w:p>
    <w:p>
      <w:pPr>
        <w:pStyle w:val="Normal"/>
        <w:rPr/>
      </w:pPr>
      <w:r>
        <w:rPr/>
        <w:t>Inga ofrälse som konverterat till tron är krävda att bli omskurna (Apg 15:1-30).</w:t>
      </w:r>
    </w:p>
    <w:p>
      <w:pPr>
        <w:pStyle w:val="Normal"/>
        <w:rPr/>
      </w:pPr>
      <w:r>
        <w:rPr/>
      </w:r>
    </w:p>
    <w:p>
      <w:pPr>
        <w:pStyle w:val="Normal"/>
        <w:rPr/>
      </w:pPr>
      <w:r>
        <w:rPr/>
        <w:t>Kvinnan skall vara skyddad av mannen från allvarliga följder, som kan uppstå ur mannens handlingar och aktiviteter (Ords. 5:15-19; jfr. 18:4). Så skall även kvinnan skyda mannen.</w:t>
      </w:r>
    </w:p>
    <w:p>
      <w:pPr>
        <w:pStyle w:val="Normal"/>
        <w:rPr/>
      </w:pPr>
      <w:r>
        <w:rPr/>
      </w:r>
    </w:p>
    <w:p>
      <w:pPr>
        <w:pStyle w:val="Normal"/>
        <w:rPr/>
      </w:pPr>
      <w:r>
        <w:rPr/>
        <w:t>Gud är beskyddaren för de faderlösa och änkorna (Jer. 49:11). kvinnorna i samhället hålls samman under Guds lagar som en sammanhållen struktur. Den moderna så kallade kristna samhällsordningen fungerar inte, och har aldrig fungerat. Den fungerar inte för att den inte är grundad på Guds lagar. Alla dess principer är i realiteten frövridna avvikelser från Guds lagar och destruktiva för planeten. Detta falska system har skapat mer misär och lidande för människorna och resulterat i ett komplett nedvärderande av män och kvinnor, men speciellt för kvinnorna. Det är i realiteten en kompromiss där barbariska och omoraliska mysterier anpassade den kristna läran till en hedninsk struktur med en treenig gud, och fortsatte med varierande grad av samma omoral i olika pseudokristna, eller mer korrekt, gnostiska förklädnader</w:t>
      </w:r>
    </w:p>
    <w:p>
      <w:pPr>
        <w:pStyle w:val="Normal"/>
        <w:rPr/>
      </w:pPr>
      <w:r>
        <w:rPr/>
      </w:r>
    </w:p>
    <w:p>
      <w:pPr>
        <w:pStyle w:val="Normal"/>
        <w:rPr>
          <w:b/>
          <w:b/>
          <w:sz w:val="28"/>
        </w:rPr>
      </w:pPr>
      <w:r>
        <w:rPr>
          <w:b/>
          <w:sz w:val="28"/>
        </w:rPr>
        <w:t>Beklädnad och Uppförande för Män och Kvinnor</w:t>
      </w:r>
    </w:p>
    <w:p>
      <w:pPr>
        <w:pStyle w:val="QUOTES"/>
        <w:rPr/>
      </w:pPr>
      <w:r>
        <w:rPr/>
        <w:t xml:space="preserve">Femte Mosebok 22:5 </w:t>
      </w:r>
      <w:r>
        <w:rPr>
          <w:lang w:eastAsia="sv-SE"/>
        </w:rPr>
        <w:t xml:space="preserve">En kvinna får inte bära mansdräkt, och en man får inte ta på sig kvinnokläder, ty Herren, din Gud, avskyr alla som gör sådant. </w:t>
      </w:r>
      <w:r>
        <w:rPr/>
        <w:t>(år 2000 svenska bibelöversättning)</w:t>
      </w:r>
    </w:p>
    <w:p>
      <w:pPr>
        <w:pStyle w:val="QUOTES"/>
        <w:rPr/>
      </w:pPr>
      <w:r>
        <w:rPr/>
      </w:r>
    </w:p>
    <w:p>
      <w:pPr>
        <w:pStyle w:val="Normal"/>
        <w:rPr/>
      </w:pPr>
      <w:r>
        <w:rPr/>
        <w:t xml:space="preserve">Det finns en stor distinktion när det gäller klädnad och uppförande för en man och en kvinna. Håret är en grund. Smycken var också en viktig distinktion, och mycket av smycken är av hedninskat ursprung. (jfr. uppsatsen </w:t>
      </w:r>
      <w:r>
        <w:rPr>
          <w:i/>
        </w:rPr>
        <w:t>The Origin of the Wearing of Earrings and Jewellery in Ancient Times [197]</w:t>
      </w:r>
      <w:r>
        <w:rPr/>
        <w:t>).</w:t>
      </w:r>
    </w:p>
    <w:p>
      <w:pPr>
        <w:pStyle w:val="Heading1"/>
        <w:spacing w:before="0" w:after="0"/>
        <w:rPr>
          <w:rFonts w:ascii="Times New Roman" w:hAnsi="Times New Roman" w:cs="Times New Roman"/>
          <w:kern w:val="0"/>
        </w:rPr>
      </w:pPr>
      <w:r>
        <w:rPr>
          <w:rFonts w:cs="Times New Roman" w:ascii="Times New Roman" w:hAnsi="Times New Roman"/>
          <w:kern w:val="0"/>
        </w:rPr>
        <w:t>Brott och Bestraffning</w:t>
      </w:r>
    </w:p>
    <w:p>
      <w:pPr>
        <w:pStyle w:val="QUOTES"/>
        <w:rPr/>
      </w:pPr>
      <w:r>
        <w:rPr/>
        <w:t xml:space="preserve">Andra Mosebok 21:16-27 </w:t>
      </w:r>
      <w:r>
        <w:rPr>
          <w:lang w:eastAsia="sv-SE"/>
        </w:rPr>
        <w:t>16 Den som rövar bort en människa skall straffas med döden, vare sig han sålt den bortrövade eller denne påträffas hos honom. 17 Den som förbannar sin far eller mor skall straffas med döden.18 Om två män tvistar och den ene slår den andre med en sten eller med knytnäven, inte så att han dör men så att han blir sängliggande, 19 då skall den som slog gå fri om den slagne kommer sig och kan gå ute med käpp; dock skall han ersätta honom för den tid han måste vara overksam och sörja för att han blir botad. 20 Om någon slår sin slav eller slavinna med en käpp så att den slagne dör under hans hand, skall hämnd utkrävas. 21 Men om slaven överlever en dag eller två, skall ingen hämnd utkrävas, eftersom slaven är hans egendom.22 Om någon under ett slagsmål stöter till en havande kvinna så att hon får missfall men ingen annan skada sker, skall han böta vad kvinnans make kräver, sedan värdering ägt rum.23 Sker skada, skall du ge liv för liv, 24 öga för öga, tand för tand, hand för hand, fot för fot, 25 bränt för bränt, sår för sår, skråma för skråma. 26 Om någon slår sin slav eller slavinna i ögat och fördärvar det, skall han som ersättning för ögat frige den skadade. 27 Och slår han ut en tand på sin slav eller slavinna, skall han som ersättning för tanden frige den skadade.</w:t>
      </w:r>
    </w:p>
    <w:p>
      <w:pPr>
        <w:pStyle w:val="QUOTES"/>
        <w:rPr/>
      </w:pPr>
      <w:r>
        <w:rPr/>
        <w:t xml:space="preserve"> </w:t>
      </w:r>
      <w:r>
        <w:rPr/>
        <w:t>(år 2000 svenska bibelöversättning)</w:t>
      </w:r>
    </w:p>
    <w:p>
      <w:pPr>
        <w:pStyle w:val="Normal"/>
        <w:rPr/>
      </w:pPr>
      <w:r>
        <w:rPr/>
      </w:r>
    </w:p>
    <w:p>
      <w:pPr>
        <w:pStyle w:val="Normal"/>
        <w:rPr/>
      </w:pPr>
      <w:r>
        <w:rPr/>
        <w:t>Straffen för ett antal övegrepp som slår mot familjen och dess sårbarhet är ofta döden. Lagen skyddar familjen och äktenskapets frukter</w:t>
      </w:r>
    </w:p>
    <w:p>
      <w:pPr>
        <w:pStyle w:val="Normal"/>
        <w:rPr/>
      </w:pPr>
      <w:r>
        <w:rPr/>
      </w:r>
    </w:p>
    <w:p>
      <w:pPr>
        <w:pStyle w:val="Normal"/>
        <w:rPr>
          <w:b/>
          <w:b/>
          <w:i/>
          <w:i/>
        </w:rPr>
      </w:pPr>
      <w:r>
        <w:rPr>
          <w:b/>
          <w:i/>
        </w:rPr>
        <w:t>Kontroll av Sexualitet</w:t>
      </w:r>
    </w:p>
    <w:p>
      <w:pPr>
        <w:pStyle w:val="QUOTES"/>
        <w:rPr/>
      </w:pPr>
      <w:r>
        <w:rPr/>
        <w:t xml:space="preserve">Femte Mosebok 23:2 </w:t>
      </w:r>
      <w:r>
        <w:rPr>
          <w:lang w:eastAsia="sv-SE"/>
        </w:rPr>
        <w:t>Ingen av blandad härkomst får upptas i Herrens församling; inte ens hans efterkommande i tionde led får upptas där.</w:t>
      </w:r>
    </w:p>
    <w:p>
      <w:pPr>
        <w:pStyle w:val="QUOTES"/>
        <w:rPr/>
      </w:pPr>
      <w:r>
        <w:rPr/>
        <w:t xml:space="preserve"> </w:t>
      </w:r>
      <w:r>
        <w:rPr/>
        <w:t>(år 2000 svenska bibelöversättning)</w:t>
      </w:r>
    </w:p>
    <w:p>
      <w:pPr>
        <w:pStyle w:val="Normal"/>
        <w:rPr/>
      </w:pPr>
      <w:r>
        <w:rPr/>
      </w:r>
    </w:p>
    <w:p>
      <w:pPr>
        <w:pStyle w:val="Normal"/>
        <w:rPr/>
      </w:pPr>
      <w:r>
        <w:rPr/>
        <w:t>Där det fanns bastarder där skall det bara finnas söner till den levande Guden.</w:t>
      </w:r>
    </w:p>
    <w:p>
      <w:pPr>
        <w:pStyle w:val="Normal"/>
        <w:rPr/>
      </w:pPr>
      <w:r>
        <w:rPr/>
      </w:r>
    </w:p>
    <w:p>
      <w:pPr>
        <w:pStyle w:val="QUOTES"/>
        <w:rPr/>
      </w:pPr>
      <w:r>
        <w:rPr/>
        <w:t xml:space="preserve">Femte Mosebok 23:17-18 </w:t>
      </w:r>
      <w:r>
        <w:rPr>
          <w:lang w:eastAsia="sv-SE"/>
        </w:rPr>
        <w:t>17 Ingen israelitisk kvinna får vara kulttjänare, inte heller någon israelitisk man. 18 Med horpengar eller hundlön får du inte komma till Herrens, din Guds, hus när du skall infria ett löfte, ty Herren, din Gud, avskyr bådadera.</w:t>
      </w:r>
      <w:r>
        <w:rPr/>
        <w:t xml:space="preserve"> (år 2000 svenska bibelöversättning)</w:t>
      </w:r>
    </w:p>
    <w:p>
      <w:pPr>
        <w:pStyle w:val="Normal"/>
        <w:rPr/>
      </w:pPr>
      <w:r>
        <w:rPr/>
      </w:r>
    </w:p>
    <w:p>
      <w:pPr>
        <w:pStyle w:val="Normal"/>
        <w:rPr/>
      </w:pPr>
      <w:r>
        <w:rPr/>
        <w:t>Förbannelserna över nationen vilar på omoralen.</w:t>
      </w:r>
    </w:p>
    <w:p>
      <w:pPr>
        <w:pStyle w:val="Normal"/>
        <w:rPr/>
      </w:pPr>
      <w:r>
        <w:rPr/>
      </w:r>
    </w:p>
    <w:p>
      <w:pPr>
        <w:pStyle w:val="QUOTES"/>
        <w:rPr/>
      </w:pPr>
      <w:r>
        <w:rPr/>
        <w:t xml:space="preserve">Femte Mosebok 27:20-23 </w:t>
      </w:r>
      <w:r>
        <w:rPr>
          <w:lang w:eastAsia="sv-SE"/>
        </w:rPr>
        <w:t>20 Förbannelse över den som ligger med sin fars hustru, ty han skändar sin fars bädd. – Hela folket skall svara: Amen. 21 Förbannelse över den som har samlag med djur. – Hela folket skall svara: Amen. 22 Förbannelse över den som ligger med sin syster, en som har samma far eller mor som han. – Hela folket skall svara: Amen. 23 Förbannelse över den som ligger med sin svärmor. – Hela folket skall svara: Amen.</w:t>
      </w:r>
    </w:p>
    <w:p>
      <w:pPr>
        <w:pStyle w:val="QUOTES"/>
        <w:rPr/>
      </w:pPr>
      <w:r>
        <w:rPr/>
        <w:t>(år 2000 svenska bibelöversättning)</w:t>
      </w:r>
    </w:p>
    <w:p>
      <w:pPr>
        <w:pStyle w:val="Normal"/>
        <w:rPr/>
      </w:pPr>
      <w:r>
        <w:rPr/>
      </w:r>
    </w:p>
    <w:p>
      <w:pPr>
        <w:pStyle w:val="Normal"/>
        <w:rPr/>
      </w:pPr>
      <w:r>
        <w:rPr/>
        <w:t>Straffet för brott mot det sjunde budordet och dess underliggande föreskrifter är av en följd. Vissa förhållanden straffas av Gud som en konsekvens av ett förgjudet förhållande. Gud stängde in faraos hushåll för att farao tog Sara, ovetande om att hon var Abrahams fru. Således blev han bestraffad trots att Abraham förosakade hans synd genom sin tystnad.</w:t>
      </w:r>
    </w:p>
    <w:p>
      <w:pPr>
        <w:pStyle w:val="Normal"/>
        <w:rPr/>
      </w:pPr>
      <w:r>
        <w:rPr/>
      </w:r>
    </w:p>
    <w:p>
      <w:pPr>
        <w:pStyle w:val="Normal"/>
        <w:rPr/>
      </w:pPr>
      <w:r>
        <w:rPr/>
        <w:t>Herren skall döma med rättfärdighet och sanning (Ps. 96:11-13)</w:t>
      </w:r>
    </w:p>
    <w:p>
      <w:pPr>
        <w:pStyle w:val="Normal"/>
        <w:rPr/>
      </w:pPr>
      <w:r>
        <w:rPr/>
      </w:r>
    </w:p>
    <w:p>
      <w:pPr>
        <w:pStyle w:val="Normal"/>
        <w:rPr/>
      </w:pPr>
      <w:r>
        <w:rPr/>
        <w:t>Öppet brott mot budorden skall förhindras och stoppas av samhället, som vi ser med Messias och den otuktiga kvinnan, där en enkel reprimand var tillräcklig.</w:t>
      </w:r>
    </w:p>
    <w:p>
      <w:pPr>
        <w:pStyle w:val="Normal"/>
        <w:rPr/>
      </w:pPr>
      <w:r>
        <w:rPr/>
      </w:r>
    </w:p>
    <w:p>
      <w:pPr>
        <w:pStyle w:val="Normal"/>
        <w:rPr/>
      </w:pPr>
      <w:r>
        <w:rPr/>
        <w:t>Nästa steg efter reprimand är fysisk bestraffning genom slag av piska. lagstiftningen tillåter ett antal rapp att bli utdelade beroende på den återupprepande naturen i brottet eller övegreppet, upp till trettionio slag. Dessa antal skall beslutas av myndigheterna.</w:t>
      </w:r>
    </w:p>
    <w:p>
      <w:pPr>
        <w:pStyle w:val="Normal"/>
        <w:rPr/>
      </w:pPr>
      <w:r>
        <w:rPr/>
      </w:r>
    </w:p>
    <w:p>
      <w:pPr>
        <w:pStyle w:val="QUOTES"/>
        <w:rPr/>
      </w:pPr>
      <w:r>
        <w:rPr/>
        <w:t xml:space="preserve">Femte Mosebok 17:8-10 </w:t>
      </w:r>
      <w:r>
        <w:rPr>
          <w:lang w:eastAsia="sv-SE"/>
        </w:rPr>
        <w:t xml:space="preserve">8 Om det blir för svårt för dig att döma i dråpmål, egendomsmål eller misshandelsmål, vid rättsfall i dina städer, skall du bege dig upp till den plats som Herren, din Gud, skall välja ut 9 och vända dig till de levitiska prästerna och till den domare som då kommer att finnas där. Du skall fråga dem, och de skall meddela dig domslutet. 10 Sedan skall du handla enligt det besked som de har gett dig på den platsen, den som Herren skall välja ut. Du skall troget följa alla deras anvisningar. </w:t>
      </w:r>
      <w:r>
        <w:rPr/>
        <w:t>(år 2000 svenska bibelöversättning)</w:t>
      </w:r>
    </w:p>
    <w:p>
      <w:pPr>
        <w:pStyle w:val="Normal"/>
        <w:rPr/>
      </w:pPr>
      <w:r>
        <w:rPr/>
      </w:r>
    </w:p>
    <w:p>
      <w:pPr>
        <w:pStyle w:val="Normal"/>
        <w:rPr/>
      </w:pPr>
      <w:r>
        <w:rPr/>
        <w:t>Under inga som helst omständigheter får en människa ta emot mer än fyrtio rapp</w:t>
      </w:r>
    </w:p>
    <w:p>
      <w:pPr>
        <w:pStyle w:val="Normal"/>
        <w:rPr/>
      </w:pPr>
      <w:r>
        <w:rPr/>
      </w:r>
    </w:p>
    <w:p>
      <w:pPr>
        <w:pStyle w:val="QUOTES"/>
        <w:rPr/>
      </w:pPr>
      <w:r>
        <w:rPr/>
        <w:t xml:space="preserve">Femte Mosebok 25:1-3 </w:t>
      </w:r>
      <w:r>
        <w:rPr>
          <w:lang w:eastAsia="sv-SE"/>
        </w:rPr>
        <w:t xml:space="preserve">1 Om två män råkar i tvist och vänder sig till domstol, skall de som dömer fria den oskyldige och fälla den skyldige. 2 Om den skyldige döms till spöstraff, skall domaren befalla honom att lägga sig ner och själv övervaka att han får så många slag som hans brott förtjänar. 3 Fyrtio slag kan han få, inte fler. Man skall inte ge honom fler slag; din broder får inte vanäras genom att straffas hårdare. </w:t>
      </w:r>
      <w:r>
        <w:rPr/>
        <w:t>(år 2000 svenska bibelöversättning)</w:t>
      </w:r>
    </w:p>
    <w:p>
      <w:pPr>
        <w:pStyle w:val="Normal"/>
        <w:rPr/>
      </w:pPr>
      <w:r>
        <w:rPr/>
      </w:r>
    </w:p>
    <w:p>
      <w:pPr>
        <w:pStyle w:val="Normal"/>
        <w:rPr/>
      </w:pPr>
      <w:r>
        <w:rPr/>
        <w:t>Straffen är summariska och utförs omedelbart. För att försäkra att detta aldrig genomfördes med missräkning, utdelades det alltid trettionio slag i det antika Israel och Judah.</w:t>
      </w:r>
    </w:p>
    <w:p>
      <w:pPr>
        <w:pStyle w:val="Normal"/>
        <w:rPr/>
      </w:pPr>
      <w:r>
        <w:rPr/>
      </w:r>
    </w:p>
    <w:p>
      <w:pPr>
        <w:pStyle w:val="QUOTES"/>
        <w:rPr/>
      </w:pPr>
      <w:r>
        <w:rPr/>
        <w:t>Andra Korinthierbrevet 11:24-25</w:t>
      </w:r>
      <w:r>
        <w:rPr>
          <w:lang w:eastAsia="sv-SE"/>
        </w:rPr>
        <w:t xml:space="preserve"> 24 Av judarna har jag fem gånger fått fyrtio minus ett slag, 25 tre gånger har jag slitit spö, en gång har jag stenats, tre gånger har jag lidit skeppsbrott, ett helt dygn har jag drivit omkring på öppna havet.</w:t>
      </w:r>
    </w:p>
    <w:p>
      <w:pPr>
        <w:pStyle w:val="QUOTES"/>
        <w:rPr/>
      </w:pPr>
      <w:r>
        <w:rPr/>
        <w:t xml:space="preserve"> </w:t>
      </w:r>
      <w:r>
        <w:rPr/>
        <w:t>(år 2000 svenska bibelöversättning)</w:t>
      </w:r>
    </w:p>
    <w:p>
      <w:pPr>
        <w:pStyle w:val="Normal"/>
        <w:rPr/>
      </w:pPr>
      <w:r>
        <w:rPr/>
      </w:r>
    </w:p>
    <w:p>
      <w:pPr>
        <w:pStyle w:val="Normal"/>
        <w:rPr/>
      </w:pPr>
      <w:r>
        <w:rPr/>
        <w:t>Paulus stenades vid Lystra (Apg 14:19). Slagen verkar ha varit också av en mindre typ av stav, vilka Paulus tog emot tre gånger (Apg 16:22). Paulus blev stenad i strid med lagen för det utfördes inte enligt den juridiska ordningen eller myndigheten. Handlingen i Apostlagärningarna 16:22 utfördes på order av de romerska domarna. Fångvaktarna bar stavar (härav termen stavbärare). Straffen skedde i närvaro av dessa fångvaktare som administrerade bestraffningen.Bara i allvarliga fall med upprepad vägran till ånger och lydnad inför myndigheten och lagen, skall dödsstraffet utdömas och genomföras, och inte för kvinnliga bundna tjänarinnor, vilka endast kan bli slagna för utomäktenskapliga sexuella handlingar.</w:t>
      </w:r>
    </w:p>
    <w:p>
      <w:pPr>
        <w:pStyle w:val="Normal"/>
        <w:rPr/>
      </w:pPr>
      <w:r>
        <w:rPr/>
      </w:r>
    </w:p>
    <w:p>
      <w:pPr>
        <w:pStyle w:val="Normal"/>
        <w:rPr/>
      </w:pPr>
      <w:r>
        <w:rPr/>
        <w:t>Ekonomisk kompensation bestäms av domarna och grundar sig på meriterna av varje begärd kompensation. Rättvisa kan alltså ske och ondskan kan borttas.</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Guds trofasthet</w:t>
      </w:r>
    </w:p>
    <w:p>
      <w:pPr>
        <w:pStyle w:val="Normal"/>
        <w:rPr/>
      </w:pPr>
      <w:r>
        <w:rPr/>
        <w:t>Gud är trofast och vi skall visa vår lojalitet och trofasthet inför Honom, och genom det Första stora Budet är vi trofasta brudar till Messias. Genom det sjunde budordet visar vi det på ett fysiskt sätt också. Därför är de utvalda dömda på ett högre plan.</w:t>
      </w:r>
    </w:p>
    <w:p>
      <w:pPr>
        <w:pStyle w:val="Normal"/>
        <w:rPr/>
      </w:pPr>
      <w:r>
        <w:rPr/>
      </w:r>
    </w:p>
    <w:p>
      <w:pPr>
        <w:pStyle w:val="QUOTES"/>
        <w:rPr/>
      </w:pPr>
      <w:r>
        <w:rPr/>
        <w:t xml:space="preserve">Femte Mosebok 5:32-33 </w:t>
      </w:r>
      <w:r>
        <w:rPr>
          <w:lang w:eastAsia="sv-SE"/>
        </w:rPr>
        <w:t>32 Följ nu troget det som Herren, er Gud, har befallt er. Ni skall inte vika av åt vare sig höger eller vänster 33 utan i allt följa den väg som Herren, er Gud, har befallt er att gå. Då får ni leva, det går er väl och ni får ett långt liv i det land ni tar i besittning.</w:t>
      </w:r>
    </w:p>
    <w:p>
      <w:pPr>
        <w:pStyle w:val="QUOTES"/>
        <w:rPr/>
      </w:pPr>
      <w:r>
        <w:rPr/>
        <w:t>(år 2000 svenska bibelöversättning)</w:t>
      </w:r>
    </w:p>
    <w:p>
      <w:pPr>
        <w:pStyle w:val="Normal"/>
        <w:rPr/>
      </w:pPr>
      <w:r>
        <w:rPr/>
      </w:r>
    </w:p>
    <w:p>
      <w:pPr>
        <w:pStyle w:val="Normal"/>
        <w:rPr/>
      </w:pPr>
      <w:r>
        <w:rPr/>
        <w:t>Människor förklarar deras egen godhet, men vem kan finna de trofasta (Ords. 20:6). De religiösa skökorna begår otumäktenskapliga sexuella handlingar med män och gudar för makt (Upp. 17:14). Vi skall vara trofasta Gud och gentemot varandra i alla situationer, och då kan Gud göra oss härskare i sanning och trofasthet Matt. 25:21).</w:t>
      </w:r>
    </w:p>
    <w:p>
      <w:pPr>
        <w:pStyle w:val="Normal"/>
        <w:rPr/>
      </w:pPr>
      <w:r>
        <w:rPr/>
      </w:r>
    </w:p>
    <w:p>
      <w:pPr>
        <w:pStyle w:val="Normal"/>
        <w:rPr/>
      </w:pPr>
      <w:r>
        <w:rPr/>
        <w:t>Gud är trofast mot oss. Vi måste också vara trofasta  (Ps. 89:1-4) för vi är sådden för de förlovade genom Messias och vi skall bli fastställda för evigt som elohim, som Davids hushåll (Sak. 12:8). För hans nåd och trofasthet håller ut för evigt och när till himlarna (Ps. 36:5-6).</w:t>
      </w:r>
    </w:p>
    <w:p>
      <w:pPr>
        <w:pStyle w:val="Normal"/>
        <w:rPr/>
      </w:pPr>
      <w:r>
        <w:rPr/>
      </w:r>
    </w:p>
    <w:p>
      <w:pPr>
        <w:pStyle w:val="Normal"/>
        <w:rPr/>
      </w:pPr>
      <w:r>
        <w:rPr/>
        <w:t>Alla kärl är gjorda för skaparens syfte och det är inte up till oss att lättsamt missbruka dem eller åsidsätta dem.</w:t>
      </w:r>
    </w:p>
    <w:p>
      <w:pPr>
        <w:pStyle w:val="Normal"/>
        <w:rPr/>
      </w:pPr>
      <w:r>
        <w:rPr/>
      </w:r>
    </w:p>
    <w:p>
      <w:pPr>
        <w:pStyle w:val="QUOTES"/>
        <w:rPr/>
      </w:pPr>
      <w:r>
        <w:rPr/>
        <w:t xml:space="preserve">Romarbrevet 9:14-26 </w:t>
      </w:r>
      <w:r>
        <w:rPr>
          <w:lang w:eastAsia="sv-SE"/>
        </w:rPr>
        <w:t xml:space="preserve">14 Vad innebär nu detta? Kan Gud göra orätt? Naturligtvis inte. 15 Han säger ju till Mose: </w:t>
      </w:r>
      <w:r>
        <w:rPr>
          <w:i/>
          <w:lang w:eastAsia="sv-SE"/>
        </w:rPr>
        <w:t xml:space="preserve">Jag skall förbarma mig över vem jag vill och vara barmhärtig mot vem jag vill. </w:t>
      </w:r>
      <w:r>
        <w:rPr>
          <w:lang w:eastAsia="sv-SE"/>
        </w:rPr>
        <w:t xml:space="preserve">16 Alltså kommer det inte an på människans vilja eller strävanden utan på Guds förbarmande. 17 Skriften säger ju till farao: </w:t>
      </w:r>
      <w:r>
        <w:rPr>
          <w:i/>
          <w:lang w:eastAsia="sv-SE"/>
        </w:rPr>
        <w:t xml:space="preserve">Det var därför jag upphöjde dig, för att jag skulle visa min makt på dig och för att mitt namn skulle förkunnas över hela jorden. </w:t>
      </w:r>
      <w:r>
        <w:rPr>
          <w:lang w:eastAsia="sv-SE"/>
        </w:rPr>
        <w:t xml:space="preserve">18 Så förbarmar han sig över vem han vill och förhärdar vem han vill. </w:t>
      </w:r>
      <w:r>
        <w:rPr>
          <w:i/>
          <w:lang w:eastAsia="sv-SE"/>
        </w:rPr>
        <w:t xml:space="preserve">Guds frihet i valet av folk </w:t>
      </w:r>
      <w:r>
        <w:rPr>
          <w:lang w:eastAsia="sv-SE"/>
        </w:rPr>
        <w:t>19 Nu säger någon: Varför fortsätter han att förebrå oss? Ingen kan ju göra motstånd mot hans vilja. 20 Men tror du, stackars människa, att du kan göra invändningar mot Gud? Kan det formade säga till formaren: Varför gjorde du mig sådan? 21 Bestämmer inte krukmakaren över sin lera, så att han av en och samma klump kan göra både ett fint kärl och ett som inte är så fint?</w:t>
      </w:r>
    </w:p>
    <w:p>
      <w:pPr>
        <w:pStyle w:val="Normal"/>
        <w:rPr>
          <w:lang w:eastAsia="sv-SE"/>
        </w:rPr>
      </w:pPr>
      <w:r>
        <w:rPr>
          <w:lang w:eastAsia="sv-SE"/>
        </w:rPr>
      </w:r>
    </w:p>
    <w:p>
      <w:pPr>
        <w:pStyle w:val="Normal"/>
        <w:rPr>
          <w:color w:val="000000"/>
        </w:rPr>
      </w:pPr>
      <w:r>
        <w:rPr>
          <w:color w:val="000000"/>
        </w:rPr>
        <w:t>(Svenska bibelcitat ur år 2000 svenska översättning)</w:t>
      </w:r>
    </w:p>
    <w:p>
      <w:pPr>
        <w:pStyle w:val="Normal"/>
        <w:rPr/>
      </w:pPr>
      <w:r>
        <w:rPr/>
      </w:r>
    </w:p>
    <w:p>
      <w:pPr>
        <w:pStyle w:val="Normal"/>
        <w:rPr/>
      </w:pPr>
      <w:r>
        <w:rPr/>
      </w:r>
    </w:p>
    <w:p>
      <w:pPr>
        <w:pStyle w:val="Normal"/>
        <w:rPr>
          <w:b/>
          <w:b/>
          <w:lang w:val="en-US"/>
        </w:rPr>
      </w:pPr>
      <w:r>
        <w:rPr>
          <w:b/>
          <w:lang w:val="en-US"/>
        </w:rPr>
      </w:r>
    </w:p>
    <w:p>
      <w:pPr>
        <w:pStyle w:val="TextBody"/>
        <w:rPr>
          <w:b/>
          <w:b/>
          <w:color w:val="000000"/>
          <w:lang w:val="en-US"/>
        </w:rPr>
      </w:pPr>
      <w:r>
        <w:rPr>
          <w:b/>
          <w:color w:val="000000"/>
          <w:lang w:val="en-US"/>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r>
    <w:r>
      <w:rPr>
        <w:i/>
        <w:lang w:val="en-US"/>
      </w:rPr>
      <w:t>Lagen och det Sjunde Budordet</w:t>
    </w:r>
    <w:r>
      <w:rPr>
        <w:i/>
      </w:rPr>
      <w:t xml:space="preserve"> [</w:t>
    </w:r>
    <w:r>
      <w:rPr>
        <w:i/>
        <w:lang w:val="en-US"/>
      </w:rPr>
      <w:t>260</w:t>
    </w:r>
    <w:r>
      <w:rPr>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Lagen och det Sjunde Budordet</w:t>
    </w:r>
    <w:r>
      <w:rPr>
        <w:i/>
      </w:rPr>
      <w:t xml:space="preserve"> [</w:t>
    </w:r>
    <w:r>
      <w:rPr>
        <w:i/>
        <w:lang w:val="en-US"/>
      </w:rPr>
      <w:t>260</w:t>
    </w:r>
    <w:r>
      <w:rPr>
        <w:i/>
      </w:rPr>
      <w:t>]</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i/>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rPr>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2:12:00Z</dcterms:created>
  <dc:creator>Wade Cox</dc:creator>
  <dc:description/>
  <dc:language>en-US</dc:language>
  <cp:lastModifiedBy>DS</cp:lastModifiedBy>
  <cp:lastPrinted>2003-03-01T10:05:00Z</cp:lastPrinted>
  <dcterms:modified xsi:type="dcterms:W3CDTF">2003-11-13T02:12:00Z</dcterms:modified>
  <cp:revision>2</cp:revision>
  <dc:subject/>
  <dc:title>Lagen och det Sjunde Budordet [260]</dc:title>
</cp:coreProperties>
</file>