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rPr>
      </w:pPr>
      <w:r>
        <w:rPr>
          <w:rFonts w:cs="Carleton" w:ascii="Carleton" w:hAnsi="Carleton"/>
        </w:rPr>
        <w:t>Guds Kristna Kyrkor</w:t>
      </w:r>
    </w:p>
    <w:p>
      <w:pPr>
        <w:pStyle w:val="Normal"/>
        <w:jc w:val="right"/>
        <w:rPr>
          <w:rFonts w:ascii="Arial" w:hAnsi="Arial" w:cs="Arial"/>
          <w:b/>
          <w:b/>
        </w:rPr>
      </w:pPr>
      <w:r>
        <w:rPr>
          <w:rFonts w:cs="Arial" w:ascii="Arial" w:hAnsi="Arial"/>
          <w:b/>
        </w:rPr>
        <w:t>[B7_1]</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b/>
          <w:b/>
          <w:sz w:val="72"/>
        </w:rPr>
      </w:pPr>
      <w:r>
        <w:rPr>
          <w:b/>
          <w:sz w:val="72"/>
        </w:rPr>
        <w:t>Mysticism Kapitel 1</w:t>
      </w:r>
    </w:p>
    <w:p>
      <w:pPr>
        <w:pStyle w:val="Normal"/>
        <w:jc w:val="center"/>
        <w:rPr>
          <w:b/>
          <w:b/>
          <w:sz w:val="72"/>
        </w:rPr>
      </w:pPr>
      <w:r>
        <w:rPr>
          <w:b/>
          <w:sz w:val="72"/>
        </w:rPr>
        <w:t>Spridande av de Babyloniska Mysterierna [B7_1]</w:t>
      </w:r>
    </w:p>
    <w:p>
      <w:pPr>
        <w:pStyle w:val="Normal"/>
        <w:rPr>
          <w:b/>
          <w:b/>
          <w:sz w:val="72"/>
        </w:rPr>
      </w:pPr>
      <w:r>
        <w:rPr>
          <w:b/>
          <w:sz w:val="72"/>
        </w:rPr>
      </w:r>
    </w:p>
    <w:p>
      <w:pPr>
        <w:pStyle w:val="Normal"/>
        <w:jc w:val="center"/>
        <w:rPr>
          <w:sz w:val="16"/>
        </w:rPr>
      </w:pPr>
      <w:r>
        <w:rPr>
          <w:sz w:val="16"/>
        </w:rPr>
        <w:t>(Edition 1.0 19900610-20001006)</w:t>
      </w:r>
    </w:p>
    <w:p>
      <w:pPr>
        <w:pStyle w:val="Normal"/>
        <w:rPr>
          <w:sz w:val="16"/>
        </w:rPr>
      </w:pPr>
      <w:r>
        <w:rPr>
          <w:sz w:val="16"/>
        </w:rPr>
      </w:r>
    </w:p>
    <w:p>
      <w:pPr>
        <w:pStyle w:val="Normal"/>
        <w:rPr/>
      </w:pPr>
      <w:r>
        <w:rPr/>
        <w:t>Detta kapitel ger en överblick och introduktion av förhållandet av Mysticism till Solkultsmysterier och till de Babyloniska mysterierna samt hur de har påverkat världens religioner.</w:t>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70"/>
          <w:lang w:val="en-US"/>
        </w:rPr>
      </w:pPr>
      <w:r>
        <w:rPr>
          <w:sz w:val="70"/>
          <w:lang w:val="en-US"/>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Copyright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1999, 2000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03)</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ind w:right="47" w:hanging="0"/>
        <w:rPr/>
      </w:pPr>
      <w:r>
        <w:rPr/>
        <w:t>Detta manuskript får kopieras och spridas fritt förutsatt att det kopieras i sin helhet utan ändringar eller utelämnande. Förläggarens namn och adress, samt upphovsrättinnehavaren måste inkluderas. Inga avgifter skall läggas på mottagare av distribuerade kopior. Kortare citat får inkluderas i texter såsom kritiska artiklar och recensioner utan att upphovsrätten bryts.</w:t>
      </w:r>
    </w:p>
    <w:p>
      <w:pPr>
        <w:pStyle w:val="Normal"/>
        <w:pBdr>
          <w:top w:val="single" w:sz="6" w:space="6" w:color="000000"/>
          <w:left w:val="single" w:sz="6" w:space="6" w:color="000000"/>
          <w:bottom w:val="single" w:sz="6" w:space="6" w:color="000000"/>
          <w:right w:val="single" w:sz="6" w:space="6" w:color="000000"/>
        </w:pBdr>
        <w:ind w:right="47" w:hanging="0"/>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t>Detta manuskript finns tillgängligt i original och översättning på Internet på webadres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pPr>
      <w:r>
        <w:rPr>
          <w:b/>
          <w:sz w:val="28"/>
        </w:rPr>
        <w:t>Spridande av de Babyloniska Mysterierna</w:t>
      </w:r>
      <w:r>
        <w:rPr>
          <w:b/>
          <w:sz w:val="28"/>
          <w:lang w:val="en-US"/>
        </w:rPr>
        <w:t xml:space="preserve"> [B7_1]</w:t>
      </w:r>
    </w:p>
    <w:p>
      <w:pPr>
        <w:pStyle w:val="Titleinside"/>
        <w:rPr>
          <w:b w:val="false"/>
          <w:b w:val="false"/>
          <w:sz w:val="28"/>
          <w:lang w:val="en-US"/>
        </w:rPr>
      </w:pPr>
      <w:r>
        <w:rPr>
          <w:b w:val="false"/>
          <w:sz w:val="28"/>
          <w:lang w:val="en-US"/>
        </w:rPr>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rPr>
          <w:b/>
          <w:b/>
          <w:color w:val="000000"/>
          <w:sz w:val="28"/>
        </w:rPr>
      </w:pPr>
      <w:r>
        <w:rPr>
          <w:b/>
          <w:color w:val="000000"/>
          <w:sz w:val="28"/>
        </w:rPr>
        <w:t>Fastställande av Mysticismens natur</w:t>
      </w:r>
    </w:p>
    <w:p>
      <w:pPr>
        <w:pStyle w:val="Normal"/>
        <w:rPr/>
      </w:pPr>
      <w:r>
        <w:rPr/>
        <w:t>Oxford Universal Dictionary (p. 1306) definierar Mysticism som "åsikter, mentala tendenser eller vanor i tanke och känsla, mysticismens karakteristika; tro på en möjlig förening med den Gudomliga naturen genom medel som extatisk kontemplation; beroende av spirituell intuition som medel för att få kunskap om mysterier som är onåbar för medvetandet.”</w:t>
      </w:r>
    </w:p>
    <w:p>
      <w:pPr>
        <w:pStyle w:val="Normal"/>
        <w:rPr/>
      </w:pPr>
      <w:r>
        <w:rPr/>
        <w:t>I sin negativa aspekt har det använts om religiös tro som är förknippad med självbedrägeri och drömsk förvillelse av tankar eller till filosofiska och vetenskapliga teorier som accepterar ockulta företeelser samt mystiska förmedlare till vilka inga rationella förklaringar kan ges.</w:t>
      </w:r>
    </w:p>
    <w:p>
      <w:pPr>
        <w:pStyle w:val="Normal"/>
        <w:rPr/>
      </w:pPr>
      <w:r>
        <w:rPr/>
      </w:r>
    </w:p>
    <w:p>
      <w:pPr>
        <w:pStyle w:val="Normal"/>
        <w:rPr/>
      </w:pPr>
      <w:r>
        <w:rPr/>
        <w:t>De flesta iakttagare av mysticism anser att den allmänna beskrivningen av mystiska erfarenheter innehåller element som är ”oförklarliga” och detta anses vara ett nödvändigt element i erfarenheten.</w:t>
      </w:r>
    </w:p>
    <w:p>
      <w:pPr>
        <w:pStyle w:val="Normal"/>
        <w:rPr/>
      </w:pPr>
      <w:r>
        <w:rPr/>
      </w:r>
    </w:p>
    <w:p>
      <w:pPr>
        <w:pStyle w:val="Normal"/>
        <w:rPr/>
      </w:pPr>
      <w:r>
        <w:rPr/>
        <w:t xml:space="preserve">Lingvistiskt är Mysticism och dess ursprung ”mysterie” härlett från grekiskans </w:t>
      </w:r>
      <w:r>
        <w:rPr>
          <w:i/>
        </w:rPr>
        <w:t>Myein</w:t>
      </w:r>
      <w:r>
        <w:rPr/>
        <w:t xml:space="preserve"> “att hålla sin mun stängd”, i betydelsen av en hemlig eller dold sanning som inte skall bli visad till en icke initierad.</w:t>
      </w:r>
    </w:p>
    <w:p>
      <w:pPr>
        <w:pStyle w:val="Normal"/>
        <w:rPr/>
      </w:pPr>
      <w:r>
        <w:rPr/>
      </w:r>
    </w:p>
    <w:p>
      <w:pPr>
        <w:pStyle w:val="Normal"/>
        <w:rPr/>
      </w:pPr>
      <w:r>
        <w:rPr/>
        <w:t xml:space="preserve">Den ursprungliga roten är </w:t>
      </w:r>
      <w:r>
        <w:rPr>
          <w:i/>
        </w:rPr>
        <w:t>Muo</w:t>
      </w:r>
      <w:r>
        <w:rPr/>
        <w:t xml:space="preserve"> “att stänga munnen”. En initierad i mysteriereligioner kallades </w:t>
      </w:r>
      <w:r>
        <w:rPr>
          <w:i/>
        </w:rPr>
        <w:t>Mueo</w:t>
      </w:r>
      <w:r>
        <w:rPr/>
        <w:t>, så använde Philo termen (därför, musterion som hemlig lära eller mysterie).</w:t>
      </w:r>
    </w:p>
    <w:p>
      <w:pPr>
        <w:pStyle w:val="Normal"/>
        <w:rPr/>
      </w:pPr>
      <w:r>
        <w:rPr/>
      </w:r>
    </w:p>
    <w:p>
      <w:pPr>
        <w:pStyle w:val="Normal"/>
        <w:rPr/>
      </w:pPr>
      <w:r>
        <w:rPr/>
        <w:t>Det ursprungliga konceptet om icke-förmedlande blev gradvis förändrat till omöjlighet att uttrycka erfarenhet, men i sin kärna härrör mystiker och tillhörande mysticism från de Mysterierna. Av Kaldéenskt ursprung, spreds Mysterierna av Aryer och folk som J Burnet  (Early Greek Philosophy, 4th Ed., London, 1958, pp. 81 ff), omnämner vagt såsom Scytiska, till Europa och österut till Indien.</w:t>
      </w:r>
    </w:p>
    <w:p>
      <w:pPr>
        <w:pStyle w:val="Normal"/>
        <w:rPr/>
      </w:pPr>
      <w:r>
        <w:rPr/>
      </w:r>
    </w:p>
    <w:p>
      <w:pPr>
        <w:pStyle w:val="Normal"/>
        <w:rPr/>
      </w:pPr>
      <w:r>
        <w:rPr/>
        <w:t>Hyperboreans vid Donau närmade sig de grekiska religionerna och framtvingade en reaktion till det Kaldeiska återfödelsebegreppet. Detta manifesterade sig i den Pytagoriska skolan i form av purging the soul, I den Delianska skolan däremot blev den norra versionen av den Kaldeiska traditionen den som hade mest inflytande. "I Thrakien blev den förenad med det vilda dyrkandet av Dionysos, och förknippades med namnet Orpheus. I denna religion baserades den nya trosuppfattningarna mest på fenomenet "extas" (..."kliva ut"). Det antogs att endast när själen var "utanför kroppen" visade den sin sanna natur. Den var inte endast en enkel kopia av sig själv, utan en fallen Gudom, vilken kunde bli återskapad till sin forna kraft genom ett system av "reningar"... och offer..." (Burnet, ibid., pp. 81-82).</w:t>
      </w:r>
    </w:p>
    <w:p>
      <w:pPr>
        <w:pStyle w:val="Normal"/>
        <w:rPr/>
      </w:pPr>
      <w:r>
        <w:rPr/>
      </w:r>
    </w:p>
    <w:p>
      <w:pPr>
        <w:pStyle w:val="QUOTES"/>
        <w:rPr/>
      </w:pPr>
      <w:r>
        <w:rPr/>
        <w:t>Den Orpheiska religionen hade två inslag som var nya i Grekland vid den tiden. Den förlitade sig på en nedtecknad uppenbarelse som källa och religiös auktoritet, och dess efterföljare var organiserade i församlingar baserade, ej på äkta eller antaget släktskap, utan på frivillig anslutning och initiering.  (Burnet, ibid.).</w:t>
      </w:r>
    </w:p>
    <w:p>
      <w:pPr>
        <w:pStyle w:val="Normal"/>
        <w:rPr/>
      </w:pPr>
      <w:r>
        <w:rPr/>
      </w:r>
    </w:p>
    <w:p>
      <w:pPr>
        <w:pStyle w:val="Normal"/>
        <w:rPr/>
      </w:pPr>
      <w:r>
        <w:rPr/>
        <w:t xml:space="preserve">På de tunna guldplattor man funnit i Thourioi och Petelia kan man se att den Orpheiska religionen </w:t>
      </w:r>
      <w:r>
        <w:rPr>
          <w:i/>
        </w:rPr>
        <w:t xml:space="preserve">hade slående likheter med trossystem som förekom i Indien vid samma tid. </w:t>
      </w:r>
      <w:r>
        <w:rPr/>
        <w:t>(ibid.).</w:t>
      </w:r>
    </w:p>
    <w:p>
      <w:pPr>
        <w:pStyle w:val="Normal"/>
        <w:rPr/>
      </w:pPr>
      <w:r>
        <w:rPr/>
      </w:r>
    </w:p>
    <w:p>
      <w:pPr>
        <w:pStyle w:val="Normal"/>
        <w:rPr/>
      </w:pPr>
      <w:r>
        <w:rPr/>
        <w:t>Det tidigaste fall då det omnäns att en Grek har varit under Indiskt inflytande är Pyrrho av Elis. Enligt Diogenes Laertius, Apollodorus historieskrivare, var Pyrrho ursprungligen en målare och hade hört Bryson (den Megariska filosofen, inte Stilpos son). Bryson tillhörde förste generationen av den Megariska skolan och omnämns i Platons trettonde epistel (3600). Följdaktligen anslöt han sig till Anaxarchus (av Democritea) och följde honom överallt således mötte han Gymnosofisterna och Magi i Indien. Detta var när Anaxarchus färdades till Indien med Alexander den Stores härtåg (326ek). Uppgifterna har lämnats av Pyrrhos något yngre samtida, Antigonus av Cerystus, och citerats av Diogenes.</w:t>
      </w:r>
    </w:p>
    <w:p>
      <w:pPr>
        <w:pStyle w:val="Normal"/>
        <w:rPr/>
      </w:pPr>
      <w:r>
        <w:rPr/>
      </w:r>
    </w:p>
    <w:p>
      <w:pPr>
        <w:pStyle w:val="Normal"/>
        <w:rPr/>
      </w:pPr>
      <w:r>
        <w:rPr/>
        <w:t xml:space="preserve">Av texten framgår tydligt att Pyrrho har blivit influerad av Buddhistisk asketism och Burnet nämner honom på grund av citatet av Diogenes i sin artikel Sceptics in </w:t>
      </w:r>
      <w:r>
        <w:rPr>
          <w:i/>
        </w:rPr>
        <w:t xml:space="preserve">The Encyclopedia of Religion and Ethics </w:t>
      </w:r>
      <w:r>
        <w:rPr/>
        <w:t>(Vol. 11, p. 229).</w:t>
      </w:r>
    </w:p>
    <w:p>
      <w:pPr>
        <w:pStyle w:val="Normal"/>
        <w:rPr/>
      </w:pPr>
      <w:r>
        <w:rPr/>
      </w:r>
    </w:p>
    <w:p>
      <w:pPr>
        <w:pStyle w:val="QUOTES"/>
        <w:rPr/>
      </w:pPr>
      <w:r>
        <w:rPr/>
        <w:t>Detta stycke har blivit citerat i sin helhet eftersom det är det tidigaste välgrundade tillfälle då Indien har påverkat Grekland, och det återspegalr med tydlig trovärdighet den förvåning som Elis församlingen kände de insåg att de hade framburit en helig man. Vi ser att de som kände Pyrrho väl besrkev honom som en sorts buddhistisk arha(n)t, och att det är tveklöst hur vi skall se på honom. Han är inte så mycket en skeptiker som en asket.</w:t>
      </w:r>
    </w:p>
    <w:p>
      <w:pPr>
        <w:pStyle w:val="Normal"/>
        <w:rPr/>
      </w:pPr>
      <w:r>
        <w:rPr/>
      </w:r>
    </w:p>
    <w:p>
      <w:pPr>
        <w:pStyle w:val="Normal"/>
        <w:rPr/>
      </w:pPr>
      <w:r>
        <w:rPr/>
        <w:t>Burnet var mycket väl medveten om att influenser på den tidiga grekiska filosofin hade föregått detta först omnämnda tillfälle av Indisk påverkan, och han kände till att det kom från norr via Hyperboreans coh han omnämner påverkan som Skytisk. Den verkliga källan var Arierna. Magi i Indien kom ursprungligen från Medeerna, ett prästerligt kast, och dessa bebodde Babylon tillsammans med Perserna, Dessa Magi var nomadiserande shamanistervilka hade utvecklats ur ny-babylonsk animism till deras form av shamanistisk animism De återinförde religionen centrerad kring mysterierna kring Mithras och Anahita till Babylon (se ERE artiklar).</w:t>
      </w:r>
    </w:p>
    <w:p>
      <w:pPr>
        <w:pStyle w:val="Normal"/>
        <w:rPr/>
      </w:pPr>
      <w:r>
        <w:rPr/>
      </w:r>
    </w:p>
    <w:p>
      <w:pPr>
        <w:pStyle w:val="Normal"/>
        <w:rPr/>
      </w:pPr>
      <w:r>
        <w:rPr/>
        <w:t xml:space="preserve">Det är angivet av </w:t>
      </w:r>
      <w:r>
        <w:rPr>
          <w:i/>
        </w:rPr>
        <w:t>ERE</w:t>
      </w:r>
      <w:r>
        <w:rPr/>
        <w:t>, angående osäkerheten om deras ursprung, att medan de var en av de sex kast omnämnda i Herodotus 1.101, vilka Jobert beskriver som Ariska kasttitlar, verkar de inte ha varit av ariskt ursprung. Darius beskriver hur han reparerar tempel som Magi har förstört  (Bh. [Pers. text] i.63-66 följande Joppert som anser att inskriptionen visar en skillnad i religionen, men är inte fullständig), men ur Herodotus vittnesmål ges det föga tvivel att, efter att ha misslyckats med sitt försök att få den politiska makten, som ledare för folket gentemot den ariska invasionen, använde de sina accepterade positioner som shamaner till att:</w:t>
      </w:r>
    </w:p>
    <w:p>
      <w:pPr>
        <w:pStyle w:val="Normal"/>
        <w:rPr/>
      </w:pPr>
      <w:r>
        <w:rPr/>
      </w:r>
    </w:p>
    <w:p>
      <w:pPr>
        <w:pStyle w:val="QUOTES"/>
        <w:rPr/>
      </w:pPr>
      <w:r>
        <w:rPr/>
        <w:t>placera sig själva i det offentliga som präster i den ickereformerade Iraniska naturdyrkan, som beskrivs mest tydligt av Herodotus (i 131 ff); de behövde bara poängtera vissa klara skillnader mellan sin egen religion och den ariska, dyrkan av solen och hållande av elden som överhet.</w:t>
      </w:r>
    </w:p>
    <w:p>
      <w:pPr>
        <w:pStyle w:val="Normal"/>
        <w:rPr/>
      </w:pPr>
      <w:r>
        <w:rPr/>
      </w:r>
    </w:p>
    <w:p>
      <w:pPr>
        <w:pStyle w:val="Normal"/>
        <w:rPr/>
      </w:pPr>
      <w:r>
        <w:rPr>
          <w:i/>
        </w:rPr>
        <w:t>ERE</w:t>
      </w:r>
      <w:r>
        <w:rPr/>
        <w:t xml:space="preserve"> noterar att Magi i Indien, omnämnda i Bharesya Purana och Brhatsamhita, identifieras av L H Gray som troligen desamma som de Magi som omnämns i Persien. De praktiserade släktgifte vilket skiljer dem från Perserna. De omnämns först i Pahlaviskrifter från den Sassaniska eran som ett förled till utvecklad Parsiism.</w:t>
      </w:r>
    </w:p>
    <w:p>
      <w:pPr>
        <w:pStyle w:val="Normal"/>
        <w:rPr/>
      </w:pPr>
      <w:r>
        <w:rPr/>
      </w:r>
    </w:p>
    <w:p>
      <w:pPr>
        <w:pStyle w:val="Normal"/>
        <w:rPr/>
      </w:pPr>
      <w:r>
        <w:rPr/>
        <w:t>Moderna Parsister tillbakavisar detta med starkaste tydlighet. Diogenes omtalar att dessa Magi lärde ut tron på en framtida återuppståndelse hos människa till ett dödslöst tillstånd. (ERE, Vol. 4, p. 244) Även om detta stämmer eller inte, var de otvivelaktligen ett kast av shamanska präster för arierna och var skolade o läkekonst, astrologi, astronomi och magi. Ordet magi har sitt ursprung i den religiösa lära och ockulta utövanden som dessa Magi levde efter.</w:t>
      </w:r>
    </w:p>
    <w:p>
      <w:pPr>
        <w:pStyle w:val="Normal"/>
        <w:rPr/>
      </w:pPr>
      <w:r>
        <w:rPr/>
      </w:r>
    </w:p>
    <w:p>
      <w:pPr>
        <w:pStyle w:val="Normal"/>
        <w:rPr/>
      </w:pPr>
      <w:r>
        <w:rPr/>
        <w:t xml:space="preserve">Bibeln omnämner dessa grupper so tidigt som 591 fk, när de befriade proselyter i Judeen. Deras samtida uppträdande i Babylon omnämns av Jeremiah 39:3,13. (Rab Mag) (för förklaringar på Rab Mag, se </w:t>
      </w:r>
      <w:r>
        <w:rPr>
          <w:i/>
        </w:rPr>
        <w:t>ERE</w:t>
      </w:r>
      <w:r>
        <w:rPr/>
        <w:t xml:space="preserve">, art. </w:t>
      </w:r>
      <w:r>
        <w:rPr>
          <w:i/>
        </w:rPr>
        <w:t>Magi</w:t>
      </w:r>
      <w:r>
        <w:rPr/>
        <w:t xml:space="preserve"> and the </w:t>
      </w:r>
      <w:r>
        <w:rPr>
          <w:i/>
        </w:rPr>
        <w:t>Oxford Lexicon</w:t>
      </w:r>
      <w:r>
        <w:rPr/>
        <w:t>).</w:t>
      </w:r>
    </w:p>
    <w:p>
      <w:pPr>
        <w:pStyle w:val="Header"/>
        <w:tabs>
          <w:tab w:val="clear" w:pos="4153"/>
          <w:tab w:val="clear" w:pos="8306"/>
        </w:tabs>
        <w:rPr/>
      </w:pPr>
      <w:r>
        <w:rPr/>
      </w:r>
    </w:p>
    <w:p>
      <w:pPr>
        <w:pStyle w:val="Normal"/>
        <w:rPr/>
      </w:pPr>
      <w:r>
        <w:rPr/>
        <w:t>Påverkan från dessa Magis mysteriereligioner under sjätte århundradet f.k. verkar ha spridits efter de ariska erövringarna och sträckte sig från Ioniska havet till Indien. Upprättandet av den Pythagoriska skolan 529f.k. och den buddhistiska läran 527f..k. i Sarnath, var förgreningar av en liknande rörelse.</w:t>
      </w:r>
    </w:p>
    <w:p>
      <w:pPr>
        <w:pStyle w:val="Normal"/>
        <w:rPr/>
      </w:pPr>
      <w:r>
        <w:rPr/>
      </w:r>
    </w:p>
    <w:p>
      <w:pPr>
        <w:pStyle w:val="Normal"/>
        <w:rPr/>
      </w:pPr>
      <w:r>
        <w:rPr/>
        <w:t xml:space="preserve">Kelterna, som del av en allians mellan främre Asien och Skyter hade en mycket större roll att spela i utvecklingen av arisk och Kaldeisk teologi via Hyperboleans, än vad är allmännt erkänt och dessa aspekter kommer att tas upp i texterna om </w:t>
      </w:r>
      <w:r>
        <w:rPr>
          <w:i/>
        </w:rPr>
        <w:t>Kelterna.</w:t>
      </w:r>
    </w:p>
    <w:p>
      <w:pPr>
        <w:pStyle w:val="Normal"/>
        <w:rPr/>
      </w:pPr>
      <w:r>
        <w:rPr/>
      </w:r>
    </w:p>
    <w:p>
      <w:pPr>
        <w:pStyle w:val="Normal"/>
        <w:rPr/>
      </w:pPr>
      <w:r>
        <w:rPr/>
        <w:t xml:space="preserve">Mysteriereligionerna skapades som en anpassning av Apollo Hyperboreas i norr och Mithras/Anahita i Kaldeen. The gudomar som dyrkades inkluderade Demeter och Persefone, Attis och Cybele, Isis och Serapis. Efter Pompejis fall till Ciliceanska pirater år 67e.k. (Plutarch </w:t>
      </w:r>
      <w:r>
        <w:rPr>
          <w:i/>
        </w:rPr>
        <w:t>Vita Pompeii</w:t>
      </w:r>
      <w:r>
        <w:rPr/>
        <w:t xml:space="preserve"> 24), introducerades Mithrasdyrkan i Rom.</w:t>
      </w:r>
    </w:p>
    <w:p>
      <w:pPr>
        <w:pStyle w:val="Normal"/>
        <w:rPr/>
      </w:pPr>
      <w:r>
        <w:rPr/>
      </w:r>
    </w:p>
    <w:p>
      <w:pPr>
        <w:pStyle w:val="Normal"/>
        <w:rPr/>
      </w:pPr>
      <w:r>
        <w:rPr/>
        <w:t xml:space="preserve">Utsträckningen av Mysteriereligion till Egypten har lett till förväxling hos senare författare som tillskrivit Egyptisk påverkan på uppträdandet av grekiska kulter, emedan det var Magis shamanistiska animism som influerade dem båda. Egypterna trodde inte på själens förmåga att förflytta sig, och Herodotus iakttagelser om ritualer i enlighet med Orphiska och Bacchiska regler anger ej heller sitt ursprung hos Magi, utan snarare anpassningar av Mysteriereligionen till Egyptiska och grekiska tankesätt (Burnet diskuterar detta i </w:t>
      </w:r>
      <w:r>
        <w:rPr>
          <w:i/>
        </w:rPr>
        <w:t xml:space="preserve">Early Greek Philosophy </w:t>
      </w:r>
      <w:r>
        <w:rPr/>
        <w:t>at p. 88).</w:t>
      </w:r>
    </w:p>
    <w:p>
      <w:pPr>
        <w:pStyle w:val="Normal"/>
        <w:rPr/>
      </w:pPr>
      <w:r>
        <w:rPr/>
      </w:r>
    </w:p>
    <w:p>
      <w:pPr>
        <w:pStyle w:val="Normal"/>
        <w:rPr/>
      </w:pPr>
      <w:r>
        <w:rPr/>
        <w:t>Kända Mysteriekulter etablerades vid Elesius och på Samothrace. Budge visar, i sin översättning av den Egyptiska Dödsboken, på likheter mellan Eleusyniska mysterier och Egyptiska ritualer, vilket åtminstone visar en direkt interaktion mellan systemen.</w:t>
      </w:r>
    </w:p>
    <w:p>
      <w:pPr>
        <w:pStyle w:val="Normal"/>
        <w:rPr/>
      </w:pPr>
      <w:r>
        <w:rPr/>
      </w:r>
    </w:p>
    <w:p>
      <w:pPr>
        <w:pStyle w:val="Normal"/>
        <w:rPr/>
      </w:pPr>
      <w:r>
        <w:rPr/>
        <w:t xml:space="preserve">Neville Drury ger i </w:t>
      </w:r>
      <w:r>
        <w:rPr>
          <w:i/>
        </w:rPr>
        <w:t>Dictionary of Mysticism and the Occult</w:t>
      </w:r>
      <w:r>
        <w:rPr/>
        <w:t xml:space="preserve"> en förklaring till Mysterierna i Eleusis på sidan 76. Dessa var kända ceremoniersom hölls nära Aten. Drury konstaterar att dessa ceremonier instiftades av Eumolpus och inkluderade rening och fasta. Detta var gemensamt för alla skolor och var mest tydligt i den Pythagoreiska skolan. Ritualerna var helgade till fruktbarhetsgudinnorna Demeter och Persefone. Dessa mysteriervisade och berörde odödlighet och återfödelse.</w:t>
      </w:r>
    </w:p>
    <w:p>
      <w:pPr>
        <w:pStyle w:val="Normal"/>
        <w:rPr/>
      </w:pPr>
      <w:r>
        <w:rPr/>
      </w:r>
    </w:p>
    <w:p>
      <w:pPr>
        <w:pStyle w:val="Normal"/>
        <w:rPr/>
      </w:pPr>
      <w:r>
        <w:rPr/>
        <w:t>Efter att ha studerat arkeologiskt material vid initiationstemplet konstaterade Etnomycologen R Gordon Wasson att Mysterierna var av psykedelisk natur framkallat av mögelsvampar som växte på säd. Enligt Wasson drack deltagarna i mysterierna en dryck bestående av korn vatten, mynta och svampen och blev omedelbarttransporterade in till en andevårld. Vad som bevittnades i den andevärlden var inte spelat av skådespelande deltagare i mysteriet, utan upplevda möten med spöklika varelser främst Persephone själv (ibid.) Drury konstaterar att Wassons syn stöds av Albert Hoffmann som först syntetiserade LSD av den funna mögelsvampen år 1938. Homeros Hymn till Demeter beskriver hur de boende kände skräck och skakade i sina lemmar, kände svindel och illamående och kallsvettades innan deras vision bleknade i den mörka kammaren (ibid.). Detta är en typiskt shamanistisk övning, här ritualiserad i en fertilitetskult som springer ur det Kaldeiska systemet.</w:t>
      </w:r>
    </w:p>
    <w:p>
      <w:pPr>
        <w:pStyle w:val="Normal"/>
        <w:rPr/>
      </w:pPr>
      <w:r>
        <w:rPr/>
      </w:r>
    </w:p>
    <w:p>
      <w:pPr>
        <w:pStyle w:val="Normal"/>
        <w:rPr/>
      </w:pPr>
      <w:r>
        <w:rPr/>
        <w:t xml:space="preserve">Vanan att mötas i mörka kammare blev vanligt under Grekiska och Romerska Mysteriekulter och blev felaktigt beskrivna som kristna möten. Mithras skolan kom att penetrera hela den romerska armen och dess öppna form, Elagabalism blev officiell kult för imperiet under Kejsar Elagabalus (218-222e.k.)  (Samuele Bacciocchi </w:t>
      </w:r>
      <w:r>
        <w:rPr>
          <w:i/>
        </w:rPr>
        <w:t>From Sabbath to Sunday</w:t>
      </w:r>
      <w:r>
        <w:rPr/>
        <w:t>, Pontifical Gregorian University Press, 1977, p. 241).</w:t>
      </w:r>
    </w:p>
    <w:p>
      <w:pPr>
        <w:pStyle w:val="Normal"/>
        <w:rPr/>
      </w:pPr>
      <w:r>
        <w:rPr/>
      </w:r>
    </w:p>
    <w:p>
      <w:pPr>
        <w:pStyle w:val="Normal"/>
        <w:rPr/>
      </w:pPr>
      <w:r>
        <w:rPr/>
        <w:t>Dessa mystiska solkulter med fruktbarhets gudomar som grenar blev slutligen den dominerande kultformen i imperiet. Dies natalis Solis Invict eller födelsen av den obesegerbare Solguden, den 25 december antogs av kristenheten efter 300-talets kyrkoråd. Både 25 december och 6 januari var hedniska festtider. Natalis Invicti festivalen infaller i den Philocalianska kalendern den 25 december (ibid., p 259). Dessa kulter introducerade regler av dyrkan på den åttonde dagen eller söndagen (solens dag. övers. anm.), vilket alltså ersatte sabbaten i kristendomen. (ibid., pp. 241-245 &amp; 250 ff)</w:t>
      </w:r>
    </w:p>
    <w:p>
      <w:pPr>
        <w:pStyle w:val="Normal"/>
        <w:rPr/>
      </w:pPr>
      <w:r>
        <w:rPr/>
      </w:r>
    </w:p>
    <w:p>
      <w:pPr>
        <w:pStyle w:val="Normal"/>
        <w:rPr/>
      </w:pPr>
      <w:r>
        <w:rPr/>
        <w:t>Etablerandet av Mysteriereligion i olika befintliga religioner och deras utveckling av mysticism är en direkt följd och springer ur den ny-Babyloniska shamanismen. Mysticismens utveckling har skapat likheter och olikheter som är av stort intresse, på grund av olika anpassningar.</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Teistisk och monistisk Mysticism</w:t>
      </w:r>
    </w:p>
    <w:p>
      <w:pPr>
        <w:pStyle w:val="SUBSECTIONheading"/>
        <w:rPr/>
      </w:pPr>
      <w:r>
        <w:rPr/>
        <w:t>Mystisk upplevelse</w:t>
      </w:r>
    </w:p>
    <w:p>
      <w:pPr>
        <w:pStyle w:val="Normal"/>
        <w:rPr/>
      </w:pPr>
      <w:r>
        <w:rPr/>
        <w:t>Mysticismens och Mysteriernas mål är ett förenande med God Detta uppnås med medel beroende på deras Gudsuppfattning och vad de upplever och på vilket sätt mysticism skiljer sig åt hos mystiker.</w:t>
      </w:r>
    </w:p>
    <w:p>
      <w:pPr>
        <w:pStyle w:val="Normal"/>
        <w:rPr/>
      </w:pPr>
      <w:r>
        <w:rPr/>
      </w:r>
    </w:p>
    <w:p>
      <w:pPr>
        <w:pStyle w:val="Normal"/>
        <w:rPr/>
      </w:pPr>
      <w:r>
        <w:rPr/>
        <w:t xml:space="preserve">R H Zaehner behandlar i </w:t>
      </w:r>
      <w:r>
        <w:rPr>
          <w:i/>
        </w:rPr>
        <w:t>Mysticism</w:t>
      </w:r>
      <w:r>
        <w:rPr/>
        <w:t xml:space="preserve"> - </w:t>
      </w:r>
      <w:r>
        <w:rPr>
          <w:i/>
        </w:rPr>
        <w:t>Sacred and Profane</w:t>
      </w:r>
      <w:r>
        <w:rPr/>
        <w:t>, London, 1957, olika mystiska upplevelser - speciellt de olika sätten att närma sig de högre och lägre sanningarna vilka söker tolka de olika urkunderna genom sina egna slutsater, tas upp i kapitel 3 från sida 30 och framåt. Enligt Zaehner har Ordet (Som Logos i Genesis och Johannes) vanligen i kristendomen betydelsen en direkt uppfattning av Gudomen uppnådd enligt den ortodoxa läran om heliggörande ära.</w:t>
      </w:r>
    </w:p>
    <w:p>
      <w:pPr>
        <w:pStyle w:val="Normal"/>
        <w:rPr/>
      </w:pPr>
      <w:r>
        <w:rPr/>
      </w:r>
    </w:p>
    <w:p>
      <w:pPr>
        <w:pStyle w:val="Normal"/>
        <w:rPr/>
      </w:pPr>
      <w:r>
        <w:rPr/>
        <w:t>Zaehner tycks isolera de fundamentala skillnaderna mellan monistiska och teistiska mystiska erfarenheter när han närmar sig frigörelse begreppet ur Mandukya synvinkel, enligt vilken, bortsett från ens odödliga själ, ingenting existerar alls.</w:t>
      </w:r>
    </w:p>
    <w:p>
      <w:pPr>
        <w:pStyle w:val="Normal"/>
        <w:rPr/>
      </w:pPr>
      <w:r>
        <w:rPr/>
      </w:r>
    </w:p>
    <w:p>
      <w:pPr>
        <w:pStyle w:val="QUOTES"/>
        <w:rPr/>
      </w:pPr>
      <w:r>
        <w:rPr/>
        <w:t>Brahman är inte längre den identiska substans som är gemensam för allting, som skulle motsäga en monistisk ståndpunkt, inte heller är den allting, för det kan inte finnas pluralitet i den Ende, för den Ende är endast sig själv, och allt annat är en ren illusion. (ibid., p 164)</w:t>
      </w:r>
    </w:p>
    <w:p>
      <w:pPr>
        <w:pStyle w:val="Normal"/>
        <w:rPr/>
      </w:pPr>
      <w:r>
        <w:rPr/>
      </w:r>
    </w:p>
    <w:p>
      <w:pPr>
        <w:pStyle w:val="Normal"/>
        <w:rPr/>
      </w:pPr>
      <w:r>
        <w:rPr/>
        <w:t xml:space="preserve">Denna ståndpunkt är i prkatiken enligt Samkya, vilket Zaehner konstaterar ska kallas Solipism. Zaehner anser att det inte går att finna någon logik </w:t>
      </w:r>
      <w:r>
        <w:rPr>
          <w:i/>
        </w:rPr>
        <w:t>i att försöka befria en person från en illusion, vilken, personen i fråga, av en befriare måste i definitionen ses som illusorisk. Zaehner ser detta i motsats till det ganska logiksa rådet som Gaudopapda, att man 'skall uppföra sig i världen som ett icke-sensibelt objekt'.</w:t>
      </w:r>
    </w:p>
    <w:p>
      <w:pPr>
        <w:pStyle w:val="Normal"/>
        <w:rPr>
          <w:i/>
          <w:i/>
        </w:rPr>
      </w:pPr>
      <w:r>
        <w:rPr>
          <w:i/>
        </w:rPr>
      </w:r>
    </w:p>
    <w:p>
      <w:pPr>
        <w:pStyle w:val="Normal"/>
        <w:rPr/>
      </w:pPr>
      <w:r>
        <w:rPr/>
        <w:t>Absolut monism tar då asketen eller mystikern så långt som till stadie av isolation (slutet på Yogins väg enligt Patanjoli), men detta är bara slutet på Via Purgativa, det nödvändiga första steget innan 'självet' i Jungs betydelse kan komma i direkt kontakt med Gud, vilkens existens monisten i vilket fall som helst är tvingad att förneka.</w:t>
      </w:r>
    </w:p>
    <w:p>
      <w:pPr>
        <w:pStyle w:val="Normal"/>
        <w:rPr/>
      </w:pPr>
      <w:r>
        <w:rPr/>
      </w:r>
    </w:p>
    <w:p>
      <w:pPr>
        <w:pStyle w:val="Normal"/>
        <w:rPr/>
      </w:pPr>
      <w:r>
        <w:rPr/>
        <w:t>Därför är det möjligt för anhängaren av den Vedantiska filosofin att tala om att nå ett slutligt stadium stadium av frälsning, som, enligt hans synsätt, ingenting kan vara högre.  En sådan föreställning är helt otänkbar för den teistiska mystikern för vilken Gods rikedom, genom att vara oändligt, aldrig kan vara slutgiltig  (ibid., pp. 164 -165).</w:t>
      </w:r>
    </w:p>
    <w:p>
      <w:pPr>
        <w:pStyle w:val="Normal"/>
        <w:rPr/>
      </w:pPr>
      <w:r>
        <w:rPr/>
      </w:r>
    </w:p>
    <w:p>
      <w:pPr>
        <w:pStyle w:val="Normal"/>
        <w:rPr/>
      </w:pPr>
      <w:r>
        <w:rPr/>
        <w:t>Denna konflikt uppfattades, om än instinktivt och på ett förvirrad sätt, av muslimer som Abu Yazid.</w:t>
      </w:r>
    </w:p>
    <w:p>
      <w:pPr>
        <w:pStyle w:val="Normal"/>
        <w:rPr/>
      </w:pPr>
      <w:r>
        <w:rPr/>
      </w:r>
    </w:p>
    <w:p>
      <w:pPr>
        <w:pStyle w:val="Normal"/>
        <w:rPr/>
      </w:pPr>
      <w:r>
        <w:rPr/>
        <w:t>Denna monism, enligt Zaehner,</w:t>
      </w:r>
    </w:p>
    <w:p>
      <w:pPr>
        <w:pStyle w:val="QUOTES"/>
        <w:rPr/>
      </w:pPr>
      <w:r>
        <w:rPr/>
        <w:t>påverkade Islamisk mysticism genom Abu Yazid och Hallaj, trots att ingen av dem underkastade sig doktrinen i sin helhet. Det föll på Junayd av Bagdad, en äldre samtida med Hallaj (nionde och tionde århundradet e.k.) att formulera den klassiska Sufi doktrinen om den eviga mänskliga själen, vilken ingår i Gud innan skapelsen och som baseras på den kända Korantexten om Mithaq, Guds fröbund med människobarnen innan de är skapade. Junayds grunddoktrin har likheter med Samkhya och också icke-dualistisk Vedanta genom att han anser mystikerns uppgift att vara uppgivandet av hans temporära varelse till förmån för uppfattningen om 'sig' som är evigt i Gud (ibid., p. 165).</w:t>
      </w:r>
    </w:p>
    <w:p>
      <w:pPr>
        <w:pStyle w:val="Normal"/>
        <w:rPr/>
      </w:pPr>
      <w:r>
        <w:rPr/>
      </w:r>
    </w:p>
    <w:p>
      <w:pPr>
        <w:pStyle w:val="Normal"/>
        <w:rPr/>
      </w:pPr>
      <w:r>
        <w:rPr/>
        <w:t>Således har vi tre uppfattningar och den sufiska uppfattningen syns härröra ursprungligen från Indisk Monism och inge reell Teism överhuvudtaget, eller i alla fall, är en Monistisk behandling av Gud och inte närvarande i Koranen.</w:t>
      </w:r>
    </w:p>
    <w:p>
      <w:pPr>
        <w:pStyle w:val="Normal"/>
        <w:rPr/>
      </w:pPr>
      <w:r>
        <w:rPr/>
      </w:r>
    </w:p>
    <w:p>
      <w:pPr>
        <w:pStyle w:val="BodyText2"/>
        <w:rPr/>
      </w:pPr>
      <w:r>
        <w:rPr/>
        <w:t>Grekisk påverkan på grunderna för Kristen Mysticism</w:t>
      </w:r>
    </w:p>
    <w:p>
      <w:pPr>
        <w:pStyle w:val="Normal"/>
        <w:rPr/>
      </w:pPr>
      <w:r>
        <w:rPr/>
        <w:t xml:space="preserve">Utvecklingsföljden för den kristna mysticismen är spårade av Andrew Louth i </w:t>
      </w:r>
      <w:r>
        <w:rPr>
          <w:i/>
        </w:rPr>
        <w:t>The Origin of the Christian Mystical Tradition - From Plato to Denys</w:t>
      </w:r>
      <w:r>
        <w:rPr/>
        <w:t xml:space="preserve">, Clarendon Press, Oxford. I sin introduktion gör Louth en viktig poängtering när det gäller användandet av ord i översättningar och försåelsen av handlingar relaterade till tanke och känsla. Vi närmar oss sådana företeelser ur ett post-Cartesiskt perspektiv. Grekisk filosofi är pre-Cartesisk.  </w:t>
      </w:r>
    </w:p>
    <w:p>
      <w:pPr>
        <w:pStyle w:val="Normal"/>
        <w:rPr/>
      </w:pPr>
      <w:r>
        <w:rPr/>
      </w:r>
    </w:p>
    <w:p>
      <w:pPr>
        <w:pStyle w:val="Normal"/>
        <w:rPr/>
      </w:pPr>
      <w:r>
        <w:rPr/>
        <w:t xml:space="preserve">De Platonska doktrinerna var baserade på själens sökande efter Gud, uppfattad som ett </w:t>
      </w:r>
      <w:r>
        <w:rPr>
          <w:i/>
        </w:rPr>
        <w:t xml:space="preserve">återvändande, ett uppgående i Gud; för själen tillhör egentligen Gud, och i sitt uppgående fröverkligar den bara sin sanna natur. </w:t>
      </w:r>
      <w:r>
        <w:rPr/>
        <w:t xml:space="preserve"> (Louth </w:t>
      </w:r>
      <w:r>
        <w:rPr>
          <w:i/>
        </w:rPr>
        <w:t>Introduction</w:t>
      </w:r>
      <w:r>
        <w:rPr/>
        <w:t>, p. xiv).</w:t>
      </w:r>
    </w:p>
    <w:p>
      <w:pPr>
        <w:pStyle w:val="Normal"/>
        <w:rPr/>
      </w:pPr>
      <w:r>
        <w:rPr/>
      </w:r>
    </w:p>
    <w:p>
      <w:pPr>
        <w:pStyle w:val="Normal"/>
        <w:rPr/>
      </w:pPr>
      <w:r>
        <w:rPr/>
        <w:t xml:space="preserve">Detta är i motsats till den kristna synen som </w:t>
      </w:r>
      <w:r>
        <w:rPr>
          <w:i/>
        </w:rPr>
        <w:t>talar om inkarnationen av Gud, om Hans nedstigande till denna världen så att han kan ge mänskligheten möjligheten till ett förbund med Gud, något som inte är möjligt för honom enbart genom Hans natur.</w:t>
      </w:r>
      <w:r>
        <w:rPr/>
        <w:t xml:space="preserve"> (ibid.)</w:t>
      </w:r>
    </w:p>
    <w:p>
      <w:pPr>
        <w:pStyle w:val="Normal"/>
        <w:rPr/>
      </w:pPr>
      <w:r>
        <w:rPr/>
      </w:r>
    </w:p>
    <w:p>
      <w:pPr>
        <w:pStyle w:val="Normal"/>
        <w:rPr/>
      </w:pPr>
      <w:r>
        <w:rPr/>
        <w:t xml:space="preserve">Det verkar dock inom den kristna läran finnas en inneboende möjlighet för Mysticism. När den ursprungliga bibliska läran framställs, vilken behandlar fysisk reinkarnation, och anden hos människan som kräver förekomsten av en odödlig själ, granskas är det tydligt att det måste finnas något icke-kristet synkretiskt ursprung för begreppet själ och för det mystika synen på själens förenande med Gud. Som vi har sett kan detta spåras till grekisk filosofi, främst genom Sokrates i relation till de Orpeiska Mysteriekulterna (cf, J Burnet, </w:t>
      </w:r>
      <w:r>
        <w:rPr>
          <w:i/>
        </w:rPr>
        <w:t>The Socratic Doctrine of the Soul</w:t>
      </w:r>
      <w:r>
        <w:rPr/>
        <w:t>, 1916, B6, CCG, 2000). Dessa sammanblandades senare med tidiga doktriner under Platon och neo-Platonskt omarbetande, och detta arbetes resultat med Plotinus är vad Augustinus baserade sina skrifter på. Därefter kom den kristna doktrinen i en mer komplett form tillsammans med det modifierade Kaldeanska begreppen om själen och himmel och helvete som kom in via Gnostikerna.</w:t>
      </w:r>
    </w:p>
    <w:p>
      <w:pPr>
        <w:pStyle w:val="Normal"/>
        <w:rPr/>
      </w:pPr>
      <w:r>
        <w:rPr/>
      </w:r>
    </w:p>
    <w:p>
      <w:pPr>
        <w:pStyle w:val="Normal"/>
        <w:rPr/>
      </w:pPr>
      <w:r>
        <w:rPr/>
        <w:t xml:space="preserve">Detta förenande med Gud återfinner vi hos de tidiga grekiska kulterna som rör Orpheisk extas och </w:t>
      </w:r>
      <w:r>
        <w:rPr>
          <w:i/>
        </w:rPr>
        <w:t>rening i form</w:t>
      </w:r>
      <w:r>
        <w:rPr/>
        <w:t xml:space="preserve"> av utomkroppsliga upplevelser. Det grekiska begreppet </w:t>
      </w:r>
      <w:r>
        <w:rPr>
          <w:i/>
        </w:rPr>
        <w:t>Nous</w:t>
      </w:r>
      <w:r>
        <w:rPr/>
        <w:t xml:space="preserve"> och dess effekter är viktiga för detta. </w:t>
      </w:r>
      <w:r>
        <w:rPr>
          <w:i/>
        </w:rPr>
        <w:t>Jag tror, därför finns det vilket jag tänker</w:t>
      </w:r>
      <w:r>
        <w:rPr/>
        <w:t>, är en grekisk tankeprocess som uttrycks av Parmenides.</w:t>
      </w:r>
    </w:p>
    <w:p>
      <w:pPr>
        <w:pStyle w:val="Normal"/>
        <w:rPr/>
      </w:pPr>
      <w:r>
        <w:rPr/>
      </w:r>
    </w:p>
    <w:p>
      <w:pPr>
        <w:pStyle w:val="Normal"/>
        <w:rPr/>
      </w:pPr>
      <w:r>
        <w:rPr/>
        <w:t xml:space="preserve">Det grekiska begreppet Nous, </w:t>
      </w:r>
      <w:r>
        <w:rPr>
          <w:i/>
        </w:rPr>
        <w:t>noesis</w:t>
      </w:r>
      <w:r>
        <w:rPr/>
        <w:t xml:space="preserve">, är ett ganska främmande begrepp för vår ordförståelse, vårt sätt att tänka och intellekt. Det </w:t>
      </w:r>
      <w:r>
        <w:rPr>
          <w:i/>
        </w:rPr>
        <w:t xml:space="preserve">kräver en närmast intuitiv förståelse av verkligheten </w:t>
      </w:r>
      <w:r>
        <w:rPr/>
        <w:t>(ibid., p. xvi). Louth går vidare med att citera Festugiere:</w:t>
      </w:r>
    </w:p>
    <w:p>
      <w:pPr>
        <w:pStyle w:val="Normal"/>
        <w:rPr/>
      </w:pPr>
      <w:r>
        <w:rPr/>
      </w:r>
    </w:p>
    <w:p>
      <w:pPr>
        <w:pStyle w:val="QUOTES"/>
        <w:rPr/>
      </w:pPr>
      <w:r>
        <w:rPr/>
        <w:t>Det är en sak att närma sig sanning genom förnuft, det är en helt annorlunda sak att nå dem genom intuitivt medel, som kallas Nous för de i antiken, Själens fina punkt av St Francis de Sales och Hjärta av Pascal.</w:t>
      </w:r>
    </w:p>
    <w:p>
      <w:pPr>
        <w:pStyle w:val="Normal"/>
        <w:rPr/>
      </w:pPr>
      <w:r>
        <w:rPr/>
      </w:r>
    </w:p>
    <w:p>
      <w:pPr>
        <w:pStyle w:val="Normal"/>
        <w:rPr/>
      </w:pPr>
      <w:r>
        <w:rPr/>
        <w:t>Om medlen för Nous, skriver Festugiere fortsättningsvis:</w:t>
      </w:r>
    </w:p>
    <w:p>
      <w:pPr>
        <w:pStyle w:val="QUOTES"/>
        <w:rPr/>
      </w:pPr>
      <w:r>
        <w:rPr/>
        <w:t>själen eftersträvar en kunskap som är en direkt kontakt, en 'känsla' (sinnesrörelse), ett kännande något som ses. Själen strävarefter en föening som är en total fusion, föreningen av två levande ting. Nous därför, är mer som ett organ för mystisk förening än någonting annat som förklaras med sådana ord som medvetande eller intellect, och trots detta menas med Nous just medvetande, Neosis anger någon djupare, enklare mer kontemplativ form av tanke, inte något helt skiljt från tänkande. (ibid.)</w:t>
      </w:r>
    </w:p>
    <w:p>
      <w:pPr>
        <w:pStyle w:val="Normal"/>
        <w:rPr/>
      </w:pPr>
      <w:r>
        <w:rPr/>
      </w:r>
    </w:p>
    <w:p>
      <w:pPr>
        <w:pStyle w:val="Normal"/>
        <w:rPr/>
      </w:pPr>
      <w:r>
        <w:rPr/>
        <w:t>Platon såg själen insnärjd av den värld som är uppenbarad för den genom våra sinnen.</w:t>
      </w:r>
    </w:p>
    <w:p>
      <w:pPr>
        <w:pStyle w:val="Normal"/>
        <w:rPr/>
      </w:pPr>
      <w:r>
        <w:rPr/>
      </w:r>
    </w:p>
    <w:p>
      <w:pPr>
        <w:pStyle w:val="QUOTES"/>
        <w:rPr/>
      </w:pPr>
      <w:r>
        <w:rPr/>
        <w:t>Att bli befriad från denna värld betyder för själen att bli befriad från sinnena och kroppen. Så ett viktigt element i själens uppväxande är befrielsen från kroppen och förståelsen av sig själv som en spirituell varelse. (ibid., p. 7).</w:t>
      </w:r>
    </w:p>
    <w:p>
      <w:pPr>
        <w:pStyle w:val="Normal"/>
        <w:rPr/>
      </w:pPr>
      <w:r>
        <w:rPr/>
      </w:r>
    </w:p>
    <w:p>
      <w:pPr>
        <w:pStyle w:val="Normal"/>
        <w:rPr/>
      </w:pPr>
      <w:r>
        <w:rPr/>
        <w:t xml:space="preserve">I Skriften </w:t>
      </w:r>
      <w:r>
        <w:rPr>
          <w:i/>
        </w:rPr>
        <w:t>Phaedo</w:t>
      </w:r>
      <w:r>
        <w:rPr/>
        <w:t xml:space="preserve">, måste den som önksar uppnå kunskap om verkligheten försöka rena sig själv: genom förnuft enbart utsläcka känslorna. Personen försöker genom filosofin leva ett liv som egentligen bara är nåbart efter döden. Renhet är enbart möjligt genom separation från kroppens slaveri. </w:t>
      </w:r>
      <w:r>
        <w:rPr>
          <w:i/>
        </w:rPr>
        <w:t xml:space="preserve">För det orena kan aldrig uppnå det rena. </w:t>
      </w:r>
      <w:r>
        <w:rPr/>
        <w:t>(67A)</w:t>
      </w:r>
    </w:p>
    <w:p>
      <w:pPr>
        <w:pStyle w:val="Header"/>
        <w:tabs>
          <w:tab w:val="clear" w:pos="4153"/>
          <w:tab w:val="clear" w:pos="8306"/>
        </w:tabs>
        <w:rPr/>
      </w:pPr>
      <w:r>
        <w:rPr/>
      </w:r>
    </w:p>
    <w:p>
      <w:pPr>
        <w:pStyle w:val="Normal"/>
        <w:rPr/>
      </w:pPr>
      <w:r>
        <w:rPr/>
        <w:t>Reningsprocessen har två dimensioner, en moralisk eller etisk och en intellektuell. Moralisk rening är utövandet av dygder, rättvisa, kyskhet, tålamod, och mod.</w:t>
      </w:r>
    </w:p>
    <w:p>
      <w:pPr>
        <w:pStyle w:val="Header"/>
        <w:tabs>
          <w:tab w:val="clear" w:pos="4153"/>
          <w:tab w:val="clear" w:pos="8306"/>
        </w:tabs>
        <w:rPr/>
      </w:pPr>
      <w:r>
        <w:rPr/>
      </w:r>
    </w:p>
    <w:p>
      <w:pPr>
        <w:pStyle w:val="Normal"/>
        <w:rPr/>
      </w:pPr>
      <w:r>
        <w:rPr/>
        <w:t>Detta renar själen från sin förening med kroppen genom att kontrollera åtrå och lust genom det rationella Nous som kontrollerar själens två element som ger upphov till åtrå (</w:t>
      </w:r>
      <w:r>
        <w:rPr>
          <w:i/>
        </w:rPr>
        <w:t>epithymetikon</w:t>
      </w:r>
      <w:r>
        <w:rPr/>
        <w:t>) och lust (</w:t>
      </w:r>
      <w:r>
        <w:rPr>
          <w:i/>
        </w:rPr>
        <w:t>thymikon</w:t>
      </w:r>
      <w:r>
        <w:rPr/>
        <w:t>). Genom ett liv av kontemplation, uppnås reningen och själen är befriad och separerationen från kroppen sker, vilket är hur Platon definierar döden (</w:t>
      </w:r>
      <w:r>
        <w:rPr>
          <w:i/>
        </w:rPr>
        <w:t>Phaedo</w:t>
      </w:r>
      <w:r>
        <w:rPr/>
        <w:t xml:space="preserve"> 67D). Detta nämns i </w:t>
      </w:r>
      <w:r>
        <w:rPr>
          <w:i/>
        </w:rPr>
        <w:t>Republiken och Lagen</w:t>
      </w:r>
      <w:r>
        <w:rPr/>
        <w:t>.</w:t>
      </w:r>
    </w:p>
    <w:p>
      <w:pPr>
        <w:pStyle w:val="Normal"/>
        <w:rPr/>
      </w:pPr>
      <w:r>
        <w:rPr/>
      </w:r>
    </w:p>
    <w:p>
      <w:pPr>
        <w:pStyle w:val="Normal"/>
        <w:rPr/>
      </w:pPr>
      <w:r>
        <w:rPr/>
        <w:t>Platon talar om den yttersta vikt som träning med music innehållande känslighet gentemot rytm och form. Denna 'rätta väg' (</w:t>
      </w:r>
      <w:r>
        <w:rPr>
          <w:i/>
        </w:rPr>
        <w:t xml:space="preserve">Republiken </w:t>
      </w:r>
      <w:r>
        <w:rPr/>
        <w:t xml:space="preserve">401D) innebär </w:t>
      </w:r>
      <w:r>
        <w:rPr>
          <w:i/>
        </w:rPr>
        <w:t>att själen är djupt känslig för skönhet och att skönheten är det som karakteriserar verklighetens rätta form</w:t>
      </w:r>
      <w:r>
        <w:rPr/>
        <w:t xml:space="preserve"> (Louth, p. 8).</w:t>
      </w:r>
    </w:p>
    <w:p>
      <w:pPr>
        <w:pStyle w:val="Normal"/>
        <w:rPr/>
      </w:pPr>
      <w:r>
        <w:rPr/>
      </w:r>
    </w:p>
    <w:p>
      <w:pPr>
        <w:pStyle w:val="QUOTES"/>
        <w:rPr/>
      </w:pPr>
      <w:r>
        <w:rPr/>
        <w:t>Moralisk rening kan ses som att ställa in kroppen efter själens sanna sida, vilket innebär kontemplation över den sanna verkligheten.</w:t>
      </w:r>
    </w:p>
    <w:p>
      <w:pPr>
        <w:pStyle w:val="Normal"/>
        <w:rPr/>
      </w:pPr>
      <w:r>
        <w:rPr/>
      </w:r>
    </w:p>
    <w:p>
      <w:pPr>
        <w:pStyle w:val="Normal"/>
        <w:rPr/>
      </w:pPr>
      <w:r>
        <w:rPr/>
        <w:t>Platon beskriver själens igenkänande av sann skönhet i de älskandes i Phaedrus så som ett Mysterie.</w:t>
      </w:r>
    </w:p>
    <w:p>
      <w:pPr>
        <w:pStyle w:val="QUOTES"/>
        <w:rPr/>
      </w:pPr>
      <w:r>
        <w:rPr/>
        <w:t>Den som nyss kommer från mysteriet och såg mycket av visionen, såg en gudsliknande ansikte eller en kroppslig form som verkligen uttryckte skönhet, sköljs först av en skakande rysning och ett mått av den känsla som visionen skapade och därefter vördnad av synen av en gud (Phaedrus 251A).</w:t>
      </w:r>
    </w:p>
    <w:p>
      <w:pPr>
        <w:pStyle w:val="Normal"/>
        <w:rPr/>
      </w:pPr>
      <w:r>
        <w:rPr/>
      </w:r>
    </w:p>
    <w:p>
      <w:pPr>
        <w:pStyle w:val="Normal"/>
        <w:rPr/>
      </w:pPr>
      <w:r>
        <w:rPr/>
        <w:t>Det tycks som om det inte finns mycket tvivel om att Platon här beskriver de mysteriekulter som jag tidigare talat om sammantaget ger de en god inblick i både erfarenheterna och den tankeprocess som omgjärdar dem. De Orpheiska riterna var skapde för att rena den fallne guden så den kunde återvända till himlarna  (Burnet, ibid., B6).</w:t>
      </w:r>
    </w:p>
    <w:p>
      <w:pPr>
        <w:pStyle w:val="Normal"/>
        <w:rPr/>
      </w:pPr>
      <w:r>
        <w:rPr/>
      </w:r>
    </w:p>
    <w:p>
      <w:pPr>
        <w:pStyle w:val="Normal"/>
        <w:rPr/>
      </w:pPr>
      <w:r>
        <w:rPr/>
        <w:t>Av Diotomas tal i Symposium blir det klart hur skönhet som kärlek är underkastad en process av intellektuell rening - en process av abstraktion och förenkling. Genom moralisk och intellektuell rening släpas själen uppför gången och höjs över grottan.</w:t>
      </w:r>
    </w:p>
    <w:p>
      <w:pPr>
        <w:pStyle w:val="Normal"/>
        <w:rPr/>
      </w:pPr>
      <w:r>
        <w:rPr/>
      </w:r>
    </w:p>
    <w:p>
      <w:pPr>
        <w:pStyle w:val="QUOTES"/>
        <w:rPr/>
      </w:pPr>
      <w:r>
        <w:rPr/>
        <w:t>En skönhet underbar till sin natur. Detta är målet för själens höjning. Den höljda visionen av Skönheten, är i sig själv, Skönheten manifesterad.  (Louth p.11).</w:t>
      </w:r>
    </w:p>
    <w:p>
      <w:pPr>
        <w:pStyle w:val="Normal"/>
        <w:rPr/>
      </w:pPr>
      <w:r>
        <w:rPr/>
      </w:r>
    </w:p>
    <w:p>
      <w:pPr>
        <w:pStyle w:val="Normal"/>
        <w:rPr/>
      </w:pPr>
      <w:r>
        <w:rPr/>
        <w:t>Vad som avslöjas är evigt och ofelbart. Det överglänser Formvärlden i den mening som grekerna använder termen Form för högre realiteter.</w:t>
      </w:r>
    </w:p>
    <w:p>
      <w:pPr>
        <w:pStyle w:val="Normal"/>
        <w:rPr/>
      </w:pPr>
      <w:r>
        <w:rPr/>
      </w:r>
    </w:p>
    <w:p>
      <w:pPr>
        <w:pStyle w:val="QUOTES"/>
        <w:rPr/>
      </w:pPr>
      <w:r>
        <w:rPr/>
        <w:t>Den slugiltiga visionen av Skönheten är inte uppnådd eller upptäckt: det kommer till själe, det uppenbaras för själen. (ibid., p. 13)</w:t>
      </w:r>
    </w:p>
    <w:p>
      <w:pPr>
        <w:pStyle w:val="Normal"/>
        <w:rPr/>
      </w:pPr>
      <w:r>
        <w:rPr/>
      </w:r>
    </w:p>
    <w:p>
      <w:pPr>
        <w:pStyle w:val="Normal"/>
        <w:rPr/>
      </w:pPr>
      <w:r>
        <w:rPr/>
        <w:t>På ett sätt är det liksom Zen Buddhism.</w:t>
      </w:r>
    </w:p>
    <w:p>
      <w:pPr>
        <w:pStyle w:val="Normal"/>
        <w:rPr/>
      </w:pPr>
      <w:r>
        <w:rPr/>
      </w:r>
    </w:p>
    <w:p>
      <w:pPr>
        <w:pStyle w:val="Normal"/>
        <w:rPr/>
      </w:pPr>
      <w:r>
        <w:rPr/>
        <w:t>Den slutgiltiga vision är plöstligt omedelbar för själen i känslan av frälsning eller extas och detta är det koncept av mysticism som har utvecklats i den västerländska traditionen.</w:t>
      </w:r>
    </w:p>
    <w:p>
      <w:pPr>
        <w:pStyle w:val="Normal"/>
        <w:rPr/>
      </w:pPr>
      <w:r>
        <w:rPr/>
      </w:r>
    </w:p>
    <w:p>
      <w:pPr>
        <w:pStyle w:val="Normal"/>
        <w:rPr/>
      </w:pPr>
      <w:r>
        <w:rPr/>
        <w:t>Detta tog inte sin början hos Platon, hans spelade bara en roll genom att formalisera det. Det föregick den tidiga grekiska filosofin och utvecklades från det kaldeiska religiösa systemen och doktrinen att själen är grundläggande i sin struktur. Den är därför icke-biblisk och dess slutprodukt skulle vara en form av synkretisk eller förändrad kristenhet.</w:t>
      </w:r>
    </w:p>
    <w:p>
      <w:pPr>
        <w:pStyle w:val="Normal"/>
        <w:rPr/>
      </w:pPr>
      <w:r>
        <w:rPr/>
      </w:r>
    </w:p>
    <w:p>
      <w:pPr>
        <w:pStyle w:val="Normal"/>
        <w:rPr/>
      </w:pPr>
      <w:r>
        <w:rPr/>
        <w:t>Nästa fas i utvecklingen finner vi i arbetena av Philo av Alexandria. Philo skulle bli representant för den stoiciserade form platonismen had tagit från början av det första århundradet före kristus, som vi känner som Mellan Platonismen.</w:t>
      </w:r>
    </w:p>
    <w:p>
      <w:pPr>
        <w:pStyle w:val="Normal"/>
        <w:rPr/>
      </w:pPr>
      <w:r>
        <w:rPr/>
      </w:r>
    </w:p>
    <w:p>
      <w:pPr>
        <w:pStyle w:val="Normal"/>
        <w:rPr/>
      </w:pPr>
      <w:r>
        <w:rPr/>
        <w:t xml:space="preserve">För Platon var Formvärlden de gudomligas värld, med mellanplatonismen förändrades detta till </w:t>
      </w:r>
      <w:r>
        <w:rPr>
          <w:i/>
        </w:rPr>
        <w:t>en mycket klarare uppfattning om en allomfattande Gud</w:t>
      </w:r>
      <w:r>
        <w:rPr/>
        <w:t xml:space="preserve"> (Louth, p. 18). Platons mystiska teologi närmas genom att undersöka hans doktrin om kontemplation och trots en klarare uppfattning av Gud, så menar Louth att mellanplatonism är mer fungerande närmad ur detta perspektiv.</w:t>
      </w:r>
    </w:p>
    <w:p>
      <w:pPr>
        <w:pStyle w:val="Normal"/>
        <w:rPr/>
      </w:pPr>
      <w:r>
        <w:rPr/>
      </w:r>
    </w:p>
    <w:p>
      <w:pPr>
        <w:pStyle w:val="Normal"/>
        <w:rPr/>
      </w:pPr>
      <w:r>
        <w:rPr/>
        <w:t>Det är utan tvivel att Philos teologi var mystisk, men den koncentrerade sig på Abraham, Isak och Jakobs Gud. Philo menade att Gud är omöjlig att begripa i Sig Själv, utan kan bara uppfattas genom sina verk. (ur Louth's behandling p. 19, F H Colson's och G H Whitaker's utgåva av Philos samlade verk (Loeb Classical Library)).</w:t>
      </w:r>
    </w:p>
    <w:p>
      <w:pPr>
        <w:pStyle w:val="Normal"/>
        <w:rPr/>
      </w:pPr>
      <w:r>
        <w:rPr/>
      </w:r>
    </w:p>
    <w:p>
      <w:pPr>
        <w:pStyle w:val="Normal"/>
        <w:rPr/>
      </w:pPr>
      <w:r>
        <w:rPr/>
        <w:t xml:space="preserve">Guds väsen kan inte begripas genom mänskliga tankegångar. Philo gör en klar grundläggande och ofta använd skillnad mellan Hans väsen och Hans verk eller energier. Philo fastställer doktirnen om omöjligheten att känna Gud (ofta introducerad med meningen från Platons </w:t>
      </w:r>
      <w:r>
        <w:rPr>
          <w:i/>
        </w:rPr>
        <w:t>Timaeus</w:t>
      </w:r>
      <w:r>
        <w:rPr/>
        <w:t xml:space="preserve"> (28C). </w:t>
      </w:r>
      <w:r>
        <w:rPr>
          <w:i/>
        </w:rPr>
        <w:t>Att upptäcka skaparen och fadern till detta universum är verkligen att svårt uppdrag.</w:t>
      </w:r>
      <w:r>
        <w:rPr/>
        <w:t xml:space="preserve"> Philo använder det bibliska konstaterandet att Guds existens lätt kan ses och förevisas genom en kontemplation över Kosmos Ordning och Skönhet.</w:t>
      </w:r>
    </w:p>
    <w:p>
      <w:pPr>
        <w:pStyle w:val="Normal"/>
        <w:rPr/>
      </w:pPr>
      <w:r>
        <w:rPr/>
      </w:r>
    </w:p>
    <w:p>
      <w:pPr>
        <w:pStyle w:val="Normal"/>
        <w:rPr/>
      </w:pPr>
      <w:r>
        <w:rPr/>
        <w:t>Gud, trots att Han äger ett gränslöst antal krafter, känns av människan mest i sin kungliga, välgörande och kreerande aspekter - Han gör sig känd bland människan genom sin Härlighet.</w:t>
      </w:r>
    </w:p>
    <w:p>
      <w:pPr>
        <w:pStyle w:val="Normal"/>
        <w:rPr/>
      </w:pPr>
      <w:r>
        <w:rPr/>
      </w:r>
    </w:p>
    <w:p>
      <w:pPr>
        <w:pStyle w:val="Normal"/>
        <w:rPr/>
      </w:pPr>
      <w:r>
        <w:rPr/>
        <w:t xml:space="preserve">Philos språk i </w:t>
      </w:r>
      <w:r>
        <w:rPr>
          <w:i/>
        </w:rPr>
        <w:t>De Abrahamo</w:t>
      </w:r>
      <w:r>
        <w:rPr/>
        <w:t xml:space="preserve"> är i grunden mystiskt, och använder sig av ett vokabulär hämtat ur mysteriereligionerna (speciellt </w:t>
      </w:r>
      <w:r>
        <w:rPr>
          <w:i/>
        </w:rPr>
        <w:t>De Abrahamo</w:t>
      </w:r>
      <w:r>
        <w:rPr/>
        <w:t xml:space="preserve"> 121-123 </w:t>
      </w:r>
      <w:r>
        <w:rPr>
          <w:i/>
        </w:rPr>
        <w:t xml:space="preserve">där tre ännu oinvigda i de högsta mysteriernaännu förklarar de lägre riterna, och kan därför inte närma sig Existensen enbart genom Sig Själv </w:t>
      </w:r>
      <w:r>
        <w:rPr/>
        <w:t>etc.)</w:t>
      </w:r>
    </w:p>
    <w:p>
      <w:pPr>
        <w:pStyle w:val="Normal"/>
        <w:rPr/>
      </w:pPr>
      <w:r>
        <w:rPr/>
      </w:r>
    </w:p>
    <w:p>
      <w:pPr>
        <w:pStyle w:val="Normal"/>
        <w:rPr/>
      </w:pPr>
      <w:r>
        <w:rPr/>
        <w:t>Detta vokabulär från mysteriereligioner här har lagts till de tre änglarna vid Eken av Mamre som uppenbarar sig för Abraham, och som förekommer ofta i kyrkofädernas tidiga skrifter. Trots att språket går tillbaka till de Eleusiska mysterierna, så säger Louth:</w:t>
      </w:r>
    </w:p>
    <w:p>
      <w:pPr>
        <w:pStyle w:val="QUOTES"/>
        <w:rPr/>
      </w:pPr>
      <w:r>
        <w:rPr/>
        <w:t>det antagligen inte indikerar något direkt inflytande från mysteriekulter, för Platon hade använt ett sådant språk angående själens upphöjande genom kontemplation. (Louth, p. 23)</w:t>
      </w:r>
    </w:p>
    <w:p>
      <w:pPr>
        <w:pStyle w:val="Normal"/>
        <w:rPr/>
      </w:pPr>
      <w:r>
        <w:rPr/>
      </w:r>
    </w:p>
    <w:p>
      <w:pPr>
        <w:pStyle w:val="Normal"/>
        <w:rPr/>
      </w:pPr>
      <w:r>
        <w:rPr/>
        <w:t>I motsats till Louths uppfattning skulle det omvända uppenbarligen vara fallet om en direkt följd a påverkan från mysteriereligioner via grekisk filosofi till Platon, vilken Philo kombinerar med Talmudisk synkretism för att skapa en bas för antagande av mysteriereligioner i kristendomen och dess inkluderande av mysticism vilken utan denna följd skulle ha sakna dogmatisk bas för doktrinen att anta mysteriet.</w:t>
      </w:r>
    </w:p>
    <w:p>
      <w:pPr>
        <w:pStyle w:val="Normal"/>
        <w:rPr/>
      </w:pPr>
      <w:r>
        <w:rPr/>
      </w:r>
    </w:p>
    <w:p>
      <w:pPr>
        <w:pStyle w:val="Normal"/>
        <w:rPr/>
      </w:pPr>
      <w:r>
        <w:rPr/>
        <w:t>Det större mysteriet var själens färd till den inre heligheten i Kunskapen om Gud, som låg bortom den kunskap som ges om Honom genom Hans gärningar. Philo skiljer mellan tre typer av gärningar och tjänare - de som tjänar Gud genom kärleken till Gud enbart, de som tjänar Honom i hopp om belöning, samt de som tjänar Honom av rädsla för bestraffning. Dessa tre typer är alla acceptabla, i denna fallande skala av renhet och förtjänst. Louth ser Philos medkänsla för de som tjänar utav rädsla som en beskrivning på rabbinerna och många av kyrkofäderna.</w:t>
      </w:r>
    </w:p>
    <w:p>
      <w:pPr>
        <w:pStyle w:val="Normal"/>
        <w:rPr/>
      </w:pPr>
      <w:r>
        <w:rPr/>
      </w:r>
    </w:p>
    <w:p>
      <w:pPr>
        <w:pStyle w:val="Normal"/>
        <w:rPr/>
      </w:pPr>
      <w:r>
        <w:rPr/>
        <w:t xml:space="preserve">Mystikens strävan för själen angående kunskapen om den ogripbara Gud: </w:t>
      </w:r>
    </w:p>
    <w:p>
      <w:pPr>
        <w:pStyle w:val="QUOTES"/>
        <w:rPr/>
      </w:pPr>
      <w:r>
        <w:rPr/>
        <w:t>är resultatet av dess längtan enbart efter Gud själv, och skiljd från förtjänsterna av Hans förhållande till oss - det är en strävan av ren kärlek. (Louth, p. 24).</w:t>
      </w:r>
    </w:p>
    <w:p>
      <w:pPr>
        <w:pStyle w:val="Normal"/>
        <w:rPr/>
      </w:pPr>
      <w:r>
        <w:rPr/>
      </w:r>
    </w:p>
    <w:p>
      <w:pPr>
        <w:pStyle w:val="Normal"/>
        <w:rPr/>
      </w:pPr>
      <w:r>
        <w:rPr/>
        <w:t xml:space="preserve"> </w:t>
      </w:r>
      <w:r>
        <w:rPr/>
        <w:t>Detta företas i tre stadier:</w:t>
      </w:r>
    </w:p>
    <w:p>
      <w:pPr>
        <w:pStyle w:val="Normal"/>
        <w:numPr>
          <w:ilvl w:val="0"/>
          <w:numId w:val="2"/>
        </w:numPr>
        <w:rPr/>
      </w:pPr>
      <w:r>
        <w:rPr/>
        <w:t>Övergång till ren religion;</w:t>
      </w:r>
    </w:p>
    <w:p>
      <w:pPr>
        <w:pStyle w:val="Normal"/>
        <w:numPr>
          <w:ilvl w:val="0"/>
          <w:numId w:val="2"/>
        </w:numPr>
        <w:rPr/>
      </w:pPr>
      <w:r>
        <w:rPr/>
        <w:t>Självkännedom</w:t>
      </w:r>
    </w:p>
    <w:p>
      <w:pPr>
        <w:pStyle w:val="Normal"/>
        <w:rPr/>
      </w:pPr>
      <w:r>
        <w:rPr/>
      </w:r>
    </w:p>
    <w:p>
      <w:pPr>
        <w:pStyle w:val="Normal"/>
        <w:numPr>
          <w:ilvl w:val="0"/>
          <w:numId w:val="2"/>
        </w:numPr>
        <w:rPr/>
      </w:pPr>
      <w:r>
        <w:rPr/>
        <w:t>Kunskap om Gud.</w:t>
      </w:r>
    </w:p>
    <w:p>
      <w:pPr>
        <w:pStyle w:val="Normal"/>
        <w:rPr/>
      </w:pPr>
      <w:r>
        <w:rPr/>
      </w:r>
    </w:p>
    <w:p>
      <w:pPr>
        <w:pStyle w:val="Normal"/>
        <w:rPr/>
      </w:pPr>
      <w:r>
        <w:rPr/>
        <w:t>Övergången till ren religion ses av Philos beskrivning som utsläckandet av den dyrkan av skapelsen som Magi traditionen hade skapat genom astrologi. Övergivandet av astrologin och tron att stjärnorna hade effekt på mänskligt beteende är det första steget till en ren religion.</w:t>
      </w:r>
    </w:p>
    <w:p>
      <w:pPr>
        <w:pStyle w:val="Normal"/>
        <w:rPr/>
      </w:pPr>
      <w:r>
        <w:rPr/>
      </w:r>
    </w:p>
    <w:p>
      <w:pPr>
        <w:pStyle w:val="Normal"/>
        <w:rPr/>
      </w:pPr>
      <w:r>
        <w:rPr/>
        <w:t>Därnäst, genom hänsynstagande till självet och självförvekligande öppnas vägen upp till ett tredje steg från verklig självkännedom till en kännedom om Gud Själv. Medveteandet stannar ej längre "i himlen" vilket är beroende av sinnena, utan drar sig tillbaka in i sig själv.</w:t>
      </w:r>
    </w:p>
    <w:p>
      <w:pPr>
        <w:pStyle w:val="Normal"/>
        <w:rPr/>
      </w:pPr>
      <w:r>
        <w:rPr/>
      </w:r>
    </w:p>
    <w:p>
      <w:pPr>
        <w:pStyle w:val="QUOTES"/>
        <w:rPr/>
      </w:pPr>
      <w:r>
        <w:rPr/>
        <w:t>Ety det är omöjligt att medvetandet vilkens förbannelse fortfarande vilar i sinnevärlden snarare än i medvetandet skulle nå kontemplationen på Honom som är. (De Migratione Abrahami, pp. 195 ff - från Louths citat på p. 24).</w:t>
      </w:r>
    </w:p>
    <w:p>
      <w:pPr>
        <w:pStyle w:val="Normal"/>
        <w:rPr/>
      </w:pPr>
      <w:r>
        <w:rPr/>
      </w:r>
    </w:p>
    <w:p>
      <w:pPr>
        <w:pStyle w:val="Normal"/>
        <w:rPr/>
      </w:pPr>
      <w:r>
        <w:rPr/>
        <w:t>Förkastandet av denna dominerande form av åsikt om kosmiskt inflytande var den anpassning som var nödvändig för kristendomen att infoga Mysterierna i en mer subtil form - skaparen bakom skapelsen.</w:t>
      </w:r>
    </w:p>
    <w:p>
      <w:pPr>
        <w:pStyle w:val="Normal"/>
        <w:rPr/>
      </w:pPr>
      <w:r>
        <w:rPr/>
      </w:r>
    </w:p>
    <w:p>
      <w:pPr>
        <w:pStyle w:val="Normal"/>
        <w:rPr/>
      </w:pPr>
      <w:r>
        <w:rPr/>
        <w:t>Genom moralisk renhet, skulle själen börja sitt höjande över kroppen, men trots att Philo använder Platonska termer, så reducerar han själen till en skapelse skapad av Gud, och inget i sig själv oderoende.</w:t>
      </w:r>
    </w:p>
    <w:p>
      <w:pPr>
        <w:pStyle w:val="Normal"/>
        <w:rPr/>
      </w:pPr>
      <w:r>
        <w:rPr/>
      </w:r>
    </w:p>
    <w:p>
      <w:pPr>
        <w:pStyle w:val="Normal"/>
        <w:rPr/>
      </w:pPr>
      <w:r>
        <w:rPr/>
        <w:t>Philo menar:</w:t>
      </w:r>
    </w:p>
    <w:p>
      <w:pPr>
        <w:pStyle w:val="QUOTES"/>
        <w:rPr/>
      </w:pPr>
      <w:r>
        <w:rPr/>
        <w:t>självkännedom är inte samma sak som kännedom om Gud; i självkännedom uppfattar själen inte Idévärlden inom sig själv (som hos Plotinus och möjligtvis hos Platon), utan snarare är det så att i självkännedom förstår själen sin egen intighet och kastas tillbaka till Gud, Han som är (Louth, p. 25). Skapelsen har därför ingen...kapacitet att känna Gud, utan ges denna kunskap genom Hans härlighet.</w:t>
      </w:r>
    </w:p>
    <w:p>
      <w:pPr>
        <w:pStyle w:val="Normal"/>
        <w:rPr/>
      </w:pPr>
      <w:r>
        <w:rPr/>
      </w:r>
    </w:p>
    <w:p>
      <w:pPr>
        <w:pStyle w:val="Normal"/>
        <w:rPr/>
      </w:pPr>
      <w:r>
        <w:rPr/>
        <w:t>Anpassning och en  reducering av de mystiska inslagen var nödvändig för att möjliggöra ett Judiskt-Kristet synkretiskt accepterande. Mystiken skulle dock komma att ändras igen hos Plotinus som Louth påpekar ovan, och det var från denna form som kyrkofädernas patristiska skrifter byggde.</w:t>
      </w:r>
    </w:p>
    <w:p>
      <w:pPr>
        <w:pStyle w:val="Normal"/>
        <w:rPr/>
      </w:pPr>
      <w:r>
        <w:rPr/>
      </w:r>
    </w:p>
    <w:p>
      <w:pPr>
        <w:pStyle w:val="Normal"/>
        <w:rPr/>
      </w:pPr>
      <w:r>
        <w:rPr/>
        <w:t>Trots deras skillnader så bygger Philo sitt resonemang från Platons idéer i Timaeus (41C: cf. 90A ff) att de odödliga själarna är direkta skapelser av Demiurgen, medan det som är dödligt är skapat av lägre gudar.</w:t>
      </w:r>
    </w:p>
    <w:p>
      <w:pPr>
        <w:pStyle w:val="Normal"/>
        <w:rPr/>
      </w:pPr>
      <w:r>
        <w:rPr/>
      </w:r>
    </w:p>
    <w:p>
      <w:pPr>
        <w:pStyle w:val="Normal"/>
        <w:rPr/>
      </w:pPr>
      <w:r>
        <w:rPr/>
        <w:t>Detta koncept är en utveckling av Kaldeisk teologi. Denna mångfald av krafter som nämnts återfinns i Proclus kommentarer till Platons Parmenides (Morrow &amp; Dillon, Princeton, 1987, pp. 233-234). The power of greatness is immaterial and material realities confer superiority and transcendent perfection whilst equality is the cause of harmony and perfection in all things revealing the mean term of proportion either in souls or in anture and its end is friendship and unity.</w:t>
      </w:r>
    </w:p>
    <w:p>
      <w:pPr>
        <w:pStyle w:val="QUOTES"/>
        <w:rPr/>
      </w:pPr>
      <w:r>
        <w:rPr/>
        <w:t>Eftersom Demiurgen när han konstruerade universum, använde alla tillgängliga medel - matematiska, geometriska och harmoniska, och de förenande länkar som baseras på dessa, kommer du att finna sanningen om dem. Jag antar att du gör det om du säger att denna jämvikt som Demiurgen använde är den intellektuella orsak som skapar kosmos (ibid.)</w:t>
      </w:r>
    </w:p>
    <w:p>
      <w:pPr>
        <w:pStyle w:val="Normal"/>
        <w:rPr/>
      </w:pPr>
      <w:r>
        <w:rPr/>
      </w:r>
    </w:p>
    <w:p>
      <w:pPr>
        <w:pStyle w:val="Normal"/>
        <w:rPr/>
      </w:pPr>
      <w:r>
        <w:rPr/>
        <w:t xml:space="preserve">Detta inåtvända sökande är de för vilket begreppet Den Ende inom Oss skapades, </w:t>
      </w:r>
      <w:r>
        <w:rPr>
          <w:i/>
        </w:rPr>
        <w:t>som Sokrates kallar upplysandet av själen</w:t>
      </w:r>
      <w:r>
        <w:rPr/>
        <w:t xml:space="preserve"> (Proclus, ibid., p. 588). </w:t>
      </w:r>
      <w:r>
        <w:rPr>
          <w:i/>
        </w:rPr>
        <w:t>Så genom Den Ende inom Oss själva närmar vi oss Den Ende</w:t>
      </w:r>
      <w:r>
        <w:rPr/>
        <w:t xml:space="preserve"> (ibid.). Här skiljer sig endast Philo i uppfattningen att detta inte händer på naturlig väg, utan bara genom Nåd; utvecklingens händelseförlopp i detta sökande beskrivs i kommentarerna som följer:</w:t>
      </w:r>
    </w:p>
    <w:p>
      <w:pPr>
        <w:pStyle w:val="Normal"/>
        <w:rPr/>
      </w:pPr>
      <w:r>
        <w:rPr/>
      </w:r>
    </w:p>
    <w:p>
      <w:pPr>
        <w:pStyle w:val="QUOTES"/>
        <w:rPr/>
      </w:pPr>
      <w:r>
        <w:rPr/>
        <w:t>Och Platon säger att Den Ende inte upplevs av något sinne, ty han säger att ingen varelse känner det - uppenbarligen inte ens den gudomliga upplevelsen, inte heller den verkliga orsaken till känslan, ej heller, i allmänhet, finns det något läge av tänkande i det gudomliga Intellektet som är samordnat med Den Ende. Därför kan inte heller Demiurgens sinnesuppfattning uppleva Den Ende, för även det är en uppfattning av existerande ting.</w:t>
      </w:r>
    </w:p>
    <w:p>
      <w:pPr>
        <w:pStyle w:val="Normal"/>
        <w:rPr/>
      </w:pPr>
      <w:r>
        <w:rPr/>
      </w:r>
    </w:p>
    <w:p>
      <w:pPr>
        <w:pStyle w:val="QUOTES"/>
        <w:rPr/>
      </w:pPr>
      <w:r>
        <w:rPr/>
        <w:t xml:space="preserve">Därtill när det gäller uppfattninga: först våra, därefter de hos demoner, därefter de hos änglar, därefter de hos kosmiska gudar, därefter de hos absoluta gudar (för dessa, så till vida att de också har något at göra med vår värld, innehåller de rationella lagar som gäller för objekt som sinnena kan uppfatta);och slutligen Demiurgens uppfattning, uppfattningen själv, ty det är denna som är källan till all uppfattning, och detta är den primära orsaken till alla ting som existerar i världen, och ur denna har skillnadernas cirkel sitt ursprung. Betänk denna hela kedja och säg: Den Ende är omöjlig att känna för alla former av uppfattning. </w:t>
      </w:r>
    </w:p>
    <w:p>
      <w:pPr>
        <w:pStyle w:val="QUOTES"/>
        <w:rPr/>
      </w:pPr>
      <w:r>
        <w:rPr/>
      </w:r>
    </w:p>
    <w:p>
      <w:pPr>
        <w:pStyle w:val="Normal"/>
        <w:rPr/>
      </w:pPr>
      <w:r>
        <w:rPr/>
        <w:t xml:space="preserve">Det återstår kunskap. Betrakta icke enbart vad vi har; för den är enkel och det finns inget </w:t>
      </w:r>
      <w:r>
        <w:rPr>
          <w:sz w:val="20"/>
        </w:rPr>
        <w:t>hedervärt med den - den känner inte Den Ende - utan betrakta också kunskapen hos demoner, vilka ser de olika formerna av tillvaro; och kunskapen hos änglar, vilka ser de verkligeheter som fanns före dessa; och den hos kosmiska gudar (genom vilka de följer sina absoluta ledare); och de hos de absoluta gudarna själva, vilka verkar genomströmmande i sfären av intelligens och tänkade; och, ännu högre, de hos de sammansatta gudarna, genom vilket de är de första att utveckla sig till intelligenta gudar; och därtill alla dessa, betänk den ursprungliga kunskap som är gemensam för alla de intelligenta, som i Phaedrus (247D) också kallas för 'kunskapen själv'; och därtill alla dessa uppfattningar betänk den förening av tänkande som ligger dold och outtalbar i det inre av Varandet självt. Betänk alla dessa uppfattningar och förståelse av existensen, och du kommer att se att de alla kommer till korta när det gäller Den Ende. Ety de är alla uppfattningar om Varandet och icke om Den Ende. Men detta argumenterande har visat att Den Ende är över Varandet. Därför är allt tänkande, vare sig uppfattning, åsikt, sinnesupplevelse eller något sprunget därur, något sekundärt och icke av Den Ende (Proclus kommentar till Platons Parmenides (Bk. VII), Morrow &amp; Dillon, Princeton, 1987, p. 589).</w:t>
      </w:r>
    </w:p>
    <w:p>
      <w:pPr>
        <w:pStyle w:val="Normal"/>
        <w:rPr>
          <w:sz w:val="20"/>
        </w:rPr>
      </w:pPr>
      <w:r>
        <w:rPr>
          <w:sz w:val="20"/>
        </w:rPr>
      </w:r>
    </w:p>
    <w:p>
      <w:pPr>
        <w:pStyle w:val="Normal"/>
        <w:rPr/>
      </w:pPr>
      <w:r>
        <w:rPr/>
        <w:t>Hela det grundläggande argumentet för det ovan nämnda är utvecklat från Kaldeisk teologi, och återfinns också sträcka sig till Indien och är det grundläggande resonemanget som resulterat i den indiska Monismen, med simångfald av illusoriska gudar och samma kosmologiska struktur som finns i Mysteriena. Philos anpassning av dessa skulle innehålla vissa bibliska teman till densamma mystiska strukturen.</w:t>
      </w:r>
    </w:p>
    <w:p>
      <w:pPr>
        <w:pStyle w:val="Normal"/>
        <w:rPr/>
      </w:pPr>
      <w:r>
        <w:rPr/>
      </w:r>
    </w:p>
    <w:p>
      <w:pPr>
        <w:pStyle w:val="Heading3"/>
        <w:rPr/>
      </w:pPr>
      <w:r>
        <w:rPr/>
        <w:t>Philo och Den Talande Guden</w:t>
      </w:r>
    </w:p>
    <w:p>
      <w:pPr>
        <w:pStyle w:val="Normal"/>
        <w:rPr/>
      </w:pPr>
      <w:r>
        <w:rPr/>
        <w:t>Philo försökte anta rådande grekiska doktriner inom ett bibliskt perspektiv i form av en synkretisk filosofi. Hans doktrin om Ordet, Logos, är en utveckling av den stoiska idén om det gudomliga Ordet eller orsaken som grundlägger och styr alla ting.</w:t>
      </w:r>
    </w:p>
    <w:p>
      <w:pPr>
        <w:pStyle w:val="Normal"/>
        <w:rPr/>
      </w:pPr>
      <w:r>
        <w:rPr/>
      </w:r>
    </w:p>
    <w:p>
      <w:pPr>
        <w:pStyle w:val="QUOTES"/>
        <w:rPr/>
      </w:pPr>
      <w:r>
        <w:rPr/>
        <w:t>Hos Philo, med sin uttalade doktrin om en transcendent Gud (till skillnad mot de stoiska, närvarande), blir Logos en förmedlare mellan den transcendenta Guden och världen, och har både transcendenta och närvarande aspekter (Louth, p. 27).</w:t>
      </w:r>
    </w:p>
    <w:p>
      <w:pPr>
        <w:pStyle w:val="Normal"/>
        <w:rPr/>
      </w:pPr>
      <w:r>
        <w:rPr/>
        <w:t xml:space="preserve">  </w:t>
      </w:r>
    </w:p>
    <w:p>
      <w:pPr>
        <w:pStyle w:val="Normal"/>
        <w:rPr/>
      </w:pPr>
      <w:r>
        <w:rPr/>
        <w:t>Louth utvecklar detta koncept, och också det om Ho Legon, idén om Gud som någon som talar.</w:t>
      </w:r>
    </w:p>
    <w:p>
      <w:pPr>
        <w:pStyle w:val="Normal"/>
        <w:rPr/>
      </w:pPr>
      <w:r>
        <w:rPr/>
      </w:r>
    </w:p>
    <w:p>
      <w:pPr>
        <w:pStyle w:val="Normal"/>
        <w:rPr/>
      </w:pPr>
      <w:r>
        <w:rPr/>
        <w:t>En brist på förståelse av konceptet angående Elohim och El och Guds synliga ansikte och de entitteter som omtalas i det Gamla Testamnetet har fått människor att anta att Johannes antog och använde Mystisk fraseologi (troligtvis antagen från Philo) i sitt evangelium. Detta gjorde han inte. De metafysiska framställningarna invävda i det Gamla Testamentet är tydligt förklarade genom Johannes skrifter och Kristusförklaringen och vidare utvecklat av Paulus. Philo försökte förklara samma doktrin inom ett Helenistiskt system, och utan den bakgrund som Paulus ger, producerade Philo en Mystisk hybrid som kom att genomgripande påverka kristendomen negativt.</w:t>
      </w:r>
    </w:p>
    <w:p>
      <w:pPr>
        <w:pStyle w:val="Normal"/>
        <w:rPr/>
      </w:pPr>
      <w:r>
        <w:rPr/>
      </w:r>
    </w:p>
    <w:p>
      <w:pPr>
        <w:pStyle w:val="Normal"/>
        <w:rPr/>
      </w:pPr>
      <w:r>
        <w:rPr/>
        <w:t>Philos trinitariska eller treenighetssystem kom sedermera att utvecklas av Tertullian och hans icke-bibliska förgrening av Mysterierna, trots att tertullian ansåg den Helige Ande såsom varande en av Guds krafter. Philo däremot försökte bevara sin föreställning om en biblisk Gud, trots att han senare, utan att egentligen ha menat det, kom att skapa en stor avvikelse från biblisk kristenhet. Det är dock ställt utan tvivel att hans ram var Mystisk och av extatiskt ursprung. Den slugiltiga snedvridningen till Talmudisk Judendom och Kabbalah är logiska frölängningar av hans arbete, som judendomen höll hemliga under århundraden. Hela doktrinen är Kaldeisk och icke-biblisk.</w:t>
      </w:r>
    </w:p>
    <w:p>
      <w:pPr>
        <w:pStyle w:val="Normal"/>
        <w:rPr/>
      </w:pPr>
      <w:r>
        <w:rPr/>
      </w:r>
    </w:p>
    <w:p>
      <w:pPr>
        <w:pStyle w:val="Heading3"/>
        <w:rPr/>
      </w:pPr>
      <w:r>
        <w:rPr/>
        <w:t>Plotinus</w:t>
      </w:r>
    </w:p>
    <w:p>
      <w:pPr>
        <w:pStyle w:val="Normal"/>
        <w:rPr/>
      </w:pPr>
      <w:r>
        <w:rPr/>
        <w:t>Plotinus kom att bli den som hade störst Mystik filosofiskt inflytande på Kristendomen.</w:t>
      </w:r>
    </w:p>
    <w:p>
      <w:pPr>
        <w:pStyle w:val="Normal"/>
        <w:rPr/>
      </w:pPr>
      <w:r>
        <w:rPr/>
      </w:r>
    </w:p>
    <w:p>
      <w:pPr>
        <w:pStyle w:val="QUOTES"/>
        <w:rPr/>
      </w:pPr>
      <w:r>
        <w:rPr/>
        <w:t>Som A. R. Dodds framställer det, så förenas nästan samtliga tankeströmmar som färdats ned genom åtta århundraden av grekiskt spekulerande: från detta framstår en ny ström som skulle växa i tanken hos så skilda tänkare som Augustinus och Boethius, Dante och Mäster Eckhart, Coleridge, Bergson och T.S. Eliot  (E R Dodds The Ancient Concept of Progress, Oxford, 1973, p. 126) (Louth, p. 36).</w:t>
      </w:r>
    </w:p>
    <w:p>
      <w:pPr>
        <w:pStyle w:val="Normal"/>
        <w:rPr/>
      </w:pPr>
      <w:r>
        <w:rPr/>
      </w:r>
    </w:p>
    <w:p>
      <w:pPr>
        <w:pStyle w:val="Normal"/>
        <w:rPr/>
      </w:pPr>
      <w:r>
        <w:rPr/>
        <w:t xml:space="preserve">Plotinus (född c:a 204 e.kr.) tros ha kommit från Alexandria var han studerade filosofi under Ammonius </w:t>
      </w:r>
      <w:r>
        <w:rPr>
          <w:i/>
        </w:rPr>
        <w:t>Saccas</w:t>
      </w:r>
      <w:r>
        <w:rPr/>
        <w:t xml:space="preserve">. </w:t>
      </w:r>
      <w:r>
        <w:rPr>
          <w:i/>
        </w:rPr>
        <w:t>Dragen gentemot österländskt tänkande - Persiskt och Indiskt - kom han att gå in i armén under Kejsar Gordion vid dennes fälttåg mot Persien</w:t>
      </w:r>
      <w:r>
        <w:rPr/>
        <w:t xml:space="preserve"> (Louth, p. 36). Vid Gordions död flydde han tillbaka till Rom och bosatte sig i huvudstaden där han undervisade i filosofi. Han var sålunda i Rom efter 244 e.kr., vid en mycket kritisk tid och kunde påverka filosofiskt tänkande, och vid tiden då Mysteriereligionerna var i uppåtgående. Mithraism hade blivit arméns egen kult, Elagabalism hade blivit förklarad som hela imperiets kult 25 år tidigare, en faktor som tvivel utan hade påverkat Plotinus i sin tidigare inriktning.</w:t>
      </w:r>
    </w:p>
    <w:p>
      <w:pPr>
        <w:pStyle w:val="Normal"/>
        <w:rPr/>
      </w:pPr>
      <w:r>
        <w:rPr/>
      </w:r>
    </w:p>
    <w:p>
      <w:pPr>
        <w:pStyle w:val="Normal"/>
        <w:rPr/>
      </w:pPr>
      <w:r>
        <w:rPr/>
        <w:t>Plotinus och hans följeslagare, för vilka Porphyry var ledare, var Platonister (nymera kallade neo-Platonister), och de tog sin tillflykt till Platons skrifter för att förklara sina läror, trots att de saknade den mekaniska geometriska struktur som senare Atenska neo-Platonister hade. (se t.ex. Proclus Teologiska Element)</w:t>
      </w:r>
    </w:p>
    <w:p>
      <w:pPr>
        <w:pStyle w:val="Normal"/>
        <w:rPr/>
      </w:pPr>
      <w:r>
        <w:rPr/>
      </w:r>
    </w:p>
    <w:p>
      <w:pPr>
        <w:pStyle w:val="Normal"/>
        <w:rPr/>
      </w:pPr>
      <w:r>
        <w:rPr/>
        <w:t>Louth säger:</w:t>
      </w:r>
    </w:p>
    <w:p>
      <w:pPr>
        <w:pStyle w:val="QUOTES"/>
        <w:rPr/>
      </w:pPr>
      <w:r>
        <w:rPr/>
        <w:t>Vi kan närma oss Plotinus filosofi eller tankesystem på två sätt. Det kan antingen ses som ett stort hierarkiskt system, en stor kedja av Varande, eller så kan det ses som en övning i introspektiv förståelse av självet (p. 37)</w:t>
      </w:r>
    </w:p>
    <w:p>
      <w:pPr>
        <w:pStyle w:val="Normal"/>
        <w:rPr/>
      </w:pPr>
      <w:r>
        <w:rPr/>
      </w:r>
    </w:p>
    <w:p>
      <w:pPr>
        <w:pStyle w:val="Normal"/>
        <w:rPr/>
      </w:pPr>
      <w:r>
        <w:rPr/>
        <w:t>Plotinus hierarki uttrycks i termer av tre principer, eller hypoteser eller gudar. Börjar man med den högsta är dessa tre Den Ende eller Det Goda; Intelligens eller Nous; och Själ eller Psyke. Själen är nivån för livet eller sinnesupplevelser. Bortom denna finns den mer förenade verkligheten för intelligens eller Nous.</w:t>
      </w:r>
    </w:p>
    <w:p>
      <w:pPr>
        <w:pStyle w:val="Normal"/>
        <w:rPr/>
      </w:pPr>
      <w:r>
        <w:rPr/>
      </w:r>
    </w:p>
    <w:p>
      <w:pPr>
        <w:pStyle w:val="QUOTES"/>
        <w:rPr/>
      </w:pPr>
      <w:r>
        <w:rPr/>
        <w:t>Detta är Platons Formvärld. Här är den kunnande och kunskapen ett, här är kunskapen intuitiv. (Louth, p. 38).</w:t>
      </w:r>
    </w:p>
    <w:p>
      <w:pPr>
        <w:pStyle w:val="Normal"/>
        <w:rPr/>
      </w:pPr>
      <w:r>
        <w:rPr/>
      </w:r>
    </w:p>
    <w:p>
      <w:pPr>
        <w:pStyle w:val="Normal"/>
        <w:rPr/>
      </w:pPr>
      <w:r>
        <w:rPr/>
        <w:t xml:space="preserve">Detta är ett innehavande av kunskap som utmärks av ofelbarhet. Hos Platon var detta den ultimata verkligheten, men hos Plotinus, på grund av mångfalden av Former och dualiteten hos den kunnande och kunskapen, även om de är harmoniskt förenade, går vidare med konceptet om Den Ende.    </w:t>
      </w:r>
    </w:p>
    <w:p>
      <w:pPr>
        <w:pStyle w:val="Normal"/>
        <w:rPr/>
      </w:pPr>
      <w:r>
        <w:rPr/>
      </w:r>
    </w:p>
    <w:p>
      <w:pPr>
        <w:pStyle w:val="Normal"/>
        <w:rPr/>
      </w:pPr>
      <w:r>
        <w:rPr/>
        <w:t>Bortom Intelligensens verklighet finns Den Ende, som är absolut enkel och bortom dualitet. Detta koncept är direkt österländskt och härrör ur Indoariskt metafysiskt utvecklande av Kaldeisk teologi. Plotinus kom att få denna filosofiska ståndpunkt från persien medan han var där och var vid denna tiden vanlig genom hela Österlandet. Utvecklingen av Proclus till 7 nivåer till Demiurgen från Platons bas bär ett konsekvent tema av Mystisk teologi.</w:t>
      </w:r>
    </w:p>
    <w:p>
      <w:pPr>
        <w:pStyle w:val="Normal"/>
        <w:rPr/>
      </w:pPr>
      <w:r>
        <w:rPr/>
      </w:r>
    </w:p>
    <w:p>
      <w:pPr>
        <w:pStyle w:val="Normal"/>
        <w:rPr/>
      </w:pPr>
      <w:r>
        <w:rPr/>
        <w:t>Plotinus mekaniska innehåll kommer av Ursprung och Återvändande, där allting längtar att Återkomma till Den Ende, varur allting har sitt Ursprung. Allting strävar efter kontemplation, söker att Se sin egen begränsning, uppnå sitt syfte på det sätt som framstår möjligt för deras egen art. Kontemplation är grundläggande för Plotinus och hans uppfattning av Återkomst är:</w:t>
      </w:r>
    </w:p>
    <w:p>
      <w:pPr>
        <w:pStyle w:val="QUOTES"/>
        <w:rPr/>
      </w:pPr>
      <w:r>
        <w:rPr/>
        <w:t>Ett fokuserande genom sinnena på själens längtan efter återkomst till Den Ende (Louth, p. 40).</w:t>
      </w:r>
    </w:p>
    <w:p>
      <w:pPr>
        <w:pStyle w:val="Normal"/>
        <w:rPr/>
      </w:pPr>
      <w:r>
        <w:rPr/>
      </w:r>
    </w:p>
    <w:p>
      <w:pPr>
        <w:pStyle w:val="Normal"/>
        <w:rPr/>
      </w:pPr>
      <w:r>
        <w:rPr/>
        <w:t>Plotinus utvecklar en inåtriktad förståelse av medlen för att nå Den Ende. Vägen är inte uppåt, utan inåt - från själen till intellektet till Den Ende.</w:t>
      </w:r>
    </w:p>
    <w:p>
      <w:pPr>
        <w:pStyle w:val="Normal"/>
        <w:rPr/>
      </w:pPr>
      <w:r>
        <w:rPr/>
      </w:r>
    </w:p>
    <w:p>
      <w:pPr>
        <w:pStyle w:val="Normal"/>
        <w:rPr/>
      </w:pPr>
      <w:r>
        <w:rPr/>
        <w:t xml:space="preserve">Detta var direkt antaget av Augustinus såsom </w:t>
      </w:r>
      <w:r>
        <w:rPr>
          <w:i/>
        </w:rPr>
        <w:t xml:space="preserve">'tu antem eras interior intimo meo et superior summo meo </w:t>
      </w:r>
      <w:r>
        <w:rPr/>
        <w:t>(du var mer inre än mitt hjärtas innerst rum, och högre än det högsta).</w:t>
      </w:r>
    </w:p>
    <w:p>
      <w:pPr>
        <w:pStyle w:val="Normal"/>
        <w:rPr/>
      </w:pPr>
      <w:r>
        <w:rPr/>
      </w:r>
    </w:p>
    <w:p>
      <w:pPr>
        <w:pStyle w:val="Normal"/>
        <w:rPr/>
      </w:pPr>
      <w:r>
        <w:rPr/>
        <w:t>Självkännedom och kunskap om det yttersta är samhöriga. Själen måste tränas och slipas för att uppnå den perfektion som behövs för att nå Den Ende.</w:t>
      </w:r>
    </w:p>
    <w:p>
      <w:pPr>
        <w:pStyle w:val="Normal"/>
        <w:rPr/>
      </w:pPr>
      <w:r>
        <w:rPr/>
      </w:r>
    </w:p>
    <w:p>
      <w:pPr>
        <w:pStyle w:val="Normal"/>
        <w:rPr/>
      </w:pPr>
      <w:r>
        <w:rPr/>
        <w:t>Plotinus ansåg att ondskan hade sin källa i egenvilja, att söka njutning i frihet, men han gör ett märkvärdigt konstaterande som följer:</w:t>
      </w:r>
    </w:p>
    <w:p>
      <w:pPr>
        <w:pStyle w:val="Normal"/>
        <w:rPr/>
      </w:pPr>
      <w:r>
        <w:rPr/>
        <w:t xml:space="preserve"> </w:t>
      </w:r>
    </w:p>
    <w:p>
      <w:pPr>
        <w:pStyle w:val="QUOTES"/>
        <w:rPr/>
      </w:pPr>
      <w:r>
        <w:rPr/>
        <w:t>[Sådana själar] känner längre varken till det gudomliga eller sin egen natur; okunskap om sin egen ställning skapar underskattning av sig själv; de placerar sin respekt fel, vördar allting annat mer än sig själva, all sin beundran är för det främmande, och de genom att hålla fast vid detta, bryter de samman, så långt en själ kan falla, och de är lättsamma om vad de övergivit...Att beundra och eftersträva det som ligger utanför är att bekänna sin underlägsenhet... (Vol. 1) (Louth, p. 42).</w:t>
      </w:r>
    </w:p>
    <w:p>
      <w:pPr>
        <w:pStyle w:val="Normal"/>
        <w:rPr/>
      </w:pPr>
      <w:r>
        <w:rPr/>
      </w:r>
    </w:p>
    <w:p>
      <w:pPr>
        <w:pStyle w:val="Normal"/>
        <w:rPr/>
      </w:pPr>
      <w:r>
        <w:rPr/>
        <w:t xml:space="preserve">Dessa fallna själar är i det icke troligas plats såsom det kommer av Platons uttalande (273D) och detta tas upp av Augustinus och lever vidare i Medeltiden som </w:t>
      </w:r>
      <w:r>
        <w:rPr>
          <w:i/>
        </w:rPr>
        <w:t>De Osannolikas rike</w:t>
      </w:r>
      <w:r>
        <w:rPr/>
        <w:t>.</w:t>
      </w:r>
    </w:p>
    <w:p>
      <w:pPr>
        <w:pStyle w:val="Normal"/>
        <w:rPr/>
      </w:pPr>
      <w:r>
        <w:rPr/>
      </w:r>
    </w:p>
    <w:p>
      <w:pPr>
        <w:pStyle w:val="Normal"/>
        <w:rPr/>
      </w:pPr>
      <w:r>
        <w:rPr/>
        <w:t>Platonsk Mysticism kom att bli Patrisisk Mysticism. Festugiere säger att När kyrkofäderna 'tänker' sin mysticism så Platoniserar de. Det finns inget ursprungligt i deras tro. (Kontemplation 5) För Festugiere så är mysticismen hos kyrkofäderna ren Platonism. (Louth, p. 191).</w:t>
      </w:r>
    </w:p>
    <w:p>
      <w:pPr>
        <w:pStyle w:val="Normal"/>
        <w:rPr/>
      </w:pPr>
      <w:r>
        <w:rPr/>
      </w:r>
    </w:p>
    <w:p>
      <w:pPr>
        <w:pStyle w:val="BodyText2"/>
        <w:rPr/>
      </w:pPr>
      <w:r>
        <w:rPr/>
        <w:t>Mysticismens utsträckning och spridning</w:t>
      </w:r>
    </w:p>
    <w:p>
      <w:pPr>
        <w:pStyle w:val="Heading3"/>
        <w:rPr/>
      </w:pPr>
      <w:r>
        <w:rPr/>
        <w:t>Uppgåendet</w:t>
      </w:r>
    </w:p>
    <w:p>
      <w:pPr>
        <w:pStyle w:val="Normal"/>
        <w:rPr/>
      </w:pPr>
      <w:r>
        <w:rPr/>
        <w:t>Den Kaldeiska strukturen som nämns av Proclus ovan visar att Platon använde den kosmiska struktur som härrör ur shamanistisk animism och som hade antagits av grekerna. De sju nivåer i den kosmiska strukturen som leder till Demiurgen på den sjunde och högsta nivån är samma sjunivås kosmologi som återfinns över hela Asien, och sträcker sig via Syostasien till Oceanien. Denna kosmologiska struktur fördes vidare av Altaiska shamaner och återfinns Uralska folk i allmänhet.</w:t>
      </w:r>
    </w:p>
    <w:p>
      <w:pPr>
        <w:pStyle w:val="Normal"/>
        <w:rPr/>
      </w:pPr>
      <w:r>
        <w:rPr/>
      </w:r>
    </w:p>
    <w:p>
      <w:pPr>
        <w:pStyle w:val="Normal"/>
        <w:rPr/>
      </w:pPr>
      <w:r>
        <w:rPr/>
        <w:t>Den är ännu till denna dag en integrerad del av Theravada buddhistiska ceremonier föregående munkordinationen i Thailand.</w:t>
      </w:r>
    </w:p>
    <w:p>
      <w:pPr>
        <w:pStyle w:val="Normal"/>
        <w:rPr/>
      </w:pPr>
      <w:r>
        <w:rPr/>
      </w:r>
    </w:p>
    <w:p>
      <w:pPr>
        <w:pStyle w:val="Normal"/>
        <w:rPr/>
      </w:pPr>
      <w:r>
        <w:rPr/>
        <w:t>Dess nivåer har varierat över åren till att sträcka sig över allt från fem upp till sexton. Basen var dock sju, och vid perioden mellan Platon och Abbasiniderna var nivåerna sju till natalet. De shamanistiska sju nivåerna centrerade kring det kosmiska trädet, vilket de initierade höjer sig över genom meditation eller extas, antingen egenskapad eller skapad av droger, ersätter det tidigare Kaldeiska konceptet med tre himlar som var den vanliga referensramen. Detta koncept användes av Paulus i Andra korintierbrevet 12:22 när han beskriver den absoluta eller yttre himlen. De tre nivåerna delades in i tre undernivåer och de sju blev de övre nivåerna av dessa såsom de utvecklades av shamanism.</w:t>
      </w:r>
    </w:p>
    <w:p>
      <w:pPr>
        <w:pStyle w:val="Normal"/>
        <w:rPr/>
      </w:pPr>
      <w:r>
        <w:rPr/>
      </w:r>
    </w:p>
    <w:p>
      <w:pPr>
        <w:pStyle w:val="Normal"/>
        <w:rPr/>
      </w:pPr>
      <w:r>
        <w:rPr/>
        <w:t>Målet var stigandet uppför varje nivå genom mystisk kontemplation och inre kunskap, vanligen genom besatthet. Shamanen eller den initierade konfronterades med en gud på varje nivå av uppstigningen. Ofta skedde denna genom användadet av en stege, vilket också användes av de döda för att ta sig upp till skyn. Stegen användes också för gudens nedstigande.</w:t>
      </w:r>
    </w:p>
    <w:p>
      <w:pPr>
        <w:pStyle w:val="Normal"/>
        <w:rPr/>
      </w:pPr>
      <w:r>
        <w:rPr/>
      </w:r>
    </w:p>
    <w:p>
      <w:pPr>
        <w:pStyle w:val="QUOTES"/>
        <w:rPr/>
      </w:pPr>
      <w:r>
        <w:rPr/>
        <w:t>Sålunda inbjuds Solguden i den Indiska övärlden att nedstiga med en stege med sju steg. Hos Dusunfolket, när en medicinman är kallad för att behandla en patient, så reser medicinmannen en stege i rummets mitt upp till taket och nedför den kommer de andar medicinmannen kallar till att delta. (Mircea Eliade Shamanism: Archaic Techniques of Ecstacy, Tr. Trask, Princeton, Bollingen, LXXVI, 1974, p. 487).</w:t>
      </w:r>
    </w:p>
    <w:p>
      <w:pPr>
        <w:pStyle w:val="Normal"/>
        <w:rPr/>
      </w:pPr>
      <w:r>
        <w:rPr/>
        <w:t xml:space="preserve">    </w:t>
      </w:r>
    </w:p>
    <w:p>
      <w:pPr>
        <w:pStyle w:val="Normal"/>
        <w:rPr/>
      </w:pPr>
      <w:r>
        <w:rPr/>
        <w:t>Utvecklingen av denna mystiska tradition utsträcktes till Talmudisk judendom under det första århundradet efter Kristus, och påverkades troligen av Philo, dock var inblandingen i form av initierad Kabbalistisk ockult lära, och beskrevs inte offentligen så som var fallet med den kristna mystiska traditionen och detta förklarar skillnaden från senare mysticism. En publikation på engelska av Aryeh Meditation och Kabbalah (1982) är användbar för förståelsen av Merkabah-mystiker och deras verk The Greater Hekhaloth som dateras till det första århundradet vår tideräkning (anmärkt också av Drury Dictionary of Mysticism and the Occult, pp. 104,113). Merkabah Guds tronvagn, kunde stiga eller sjunka genom olika himmelska hallar och palats benämnda Hekhaloth. Mystikerna höjde sig genom meditation och repeterandet av gudomliga namn i ett mantra, samtidigt som han projicerade sitt medvetande</w:t>
      </w:r>
    </w:p>
    <w:p>
      <w:pPr>
        <w:pStyle w:val="Normal"/>
        <w:rPr/>
      </w:pPr>
      <w:r>
        <w:rPr/>
      </w:r>
    </w:p>
    <w:p>
      <w:pPr>
        <w:pStyle w:val="QUOTES"/>
        <w:rPr/>
      </w:pPr>
      <w:r>
        <w:rPr/>
        <w:t>till ett andligt fordon som kunde färdas till varje hall i tur och ordning, och där visa ett heligt 'sigill' till den ärkeängel som vaktade kammaren. Strax innan den sjunde kammaren äntrade mystikern en vagn och lyftes sedan till ett starkt stadie av mystisk extas som kallades Merkabah (Drury, article Greater Hekhaloth, ibid., p. 104).</w:t>
      </w:r>
    </w:p>
    <w:p>
      <w:pPr>
        <w:pStyle w:val="Normal"/>
        <w:rPr/>
      </w:pPr>
      <w:r>
        <w:rPr/>
      </w:r>
    </w:p>
    <w:p>
      <w:pPr>
        <w:pStyle w:val="Normal"/>
        <w:rPr/>
      </w:pPr>
      <w:r>
        <w:rPr/>
        <w:t xml:space="preserve">Repeterandet av gudomliga namn som mantra blev vanligt för judiska, hinduiska, buddhistiska och muslimska mystiker och användes i det antika Egypten (ibid., p. 189) Kabbalah utvecklade koncepted om Himmelsk Människa som tillät Gud att anta mänsklig form och detta koncentrerades kring Kether, den första sfären i det kabbalistiska Livets Träd. Den mystiska vägen till godhead inom kabbalismen anses av ockultister att vara mer direkt än den ockulta vägen. (Drury, article </w:t>
      </w:r>
      <w:r>
        <w:rPr>
          <w:i/>
        </w:rPr>
        <w:t>Mysticism</w:t>
      </w:r>
      <w:r>
        <w:rPr/>
        <w:t>, p. 187).</w:t>
      </w:r>
    </w:p>
    <w:p>
      <w:pPr>
        <w:pStyle w:val="Normal"/>
        <w:rPr/>
      </w:pPr>
      <w:r>
        <w:rPr/>
      </w:r>
    </w:p>
    <w:p>
      <w:pPr>
        <w:pStyle w:val="Normal"/>
        <w:rPr/>
      </w:pPr>
      <w:r>
        <w:rPr/>
        <w:t xml:space="preserve">Ockultister som utöver västerländsk magi använder sig ibland av det kabbalistiska Livets Träd. Detta träd har tre pelare. Den mellersta vägen eller pelaren har tre element, sfärer, </w:t>
      </w:r>
      <w:r>
        <w:rPr>
          <w:i/>
        </w:rPr>
        <w:t>Malkuth,</w:t>
      </w:r>
      <w:r>
        <w:rPr/>
        <w:t xml:space="preserve"> </w:t>
      </w:r>
      <w:r>
        <w:rPr>
          <w:i/>
        </w:rPr>
        <w:t>Tiphareth</w:t>
      </w:r>
      <w:r>
        <w:rPr/>
        <w:t xml:space="preserve"> och Kether. Den ockulta resan går via varje av de tio </w:t>
      </w:r>
      <w:r>
        <w:rPr>
          <w:i/>
        </w:rPr>
        <w:t>Sephiroth</w:t>
      </w:r>
      <w:r>
        <w:rPr/>
        <w:t xml:space="preserve">, i exemplet de tre pelarna, med godhead vid toppen, som varierande beskrivs som ande, ljus eller abstrakt oändlig verklighet. Trots dessa variationer, har alla mystiska tekniker sitt slugiltiga mål att kommunicera med och kunskap om, det transcendentala stadiet av Varande (Drury, artikeln </w:t>
      </w:r>
      <w:r>
        <w:rPr>
          <w:i/>
        </w:rPr>
        <w:t>Mysticism</w:t>
      </w:r>
      <w:r>
        <w:rPr/>
        <w:t>, p. 187).</w:t>
      </w:r>
    </w:p>
    <w:p>
      <w:pPr>
        <w:pStyle w:val="Normal"/>
        <w:rPr/>
      </w:pPr>
      <w:r>
        <w:rPr/>
      </w:r>
    </w:p>
    <w:p>
      <w:pPr>
        <w:pStyle w:val="Normal"/>
        <w:rPr/>
      </w:pPr>
      <w:r>
        <w:rPr/>
        <w:t>De ovan nämnda former av judisk mysticism och ockultism är utvecklingar av mysteriekulterna i judendomen efter tiden i exil, som tog sitt formella uttryck efter förstörelsen av Templet, ur starkt Hellenistiskt inflytande, upp till första århundradet vår tideräkning. Detta kulminerade med Philos arbeten och därefter genom hemliga skrifter om mysticism. Dessa arbeten skulle komma att ta sig in i hela Österlandet och finna uttryck inom Islam. Till och med profeten Mohammed använde sig av denna kosmologi i sura 2:29.</w:t>
      </w:r>
    </w:p>
    <w:p>
      <w:pPr>
        <w:pStyle w:val="QUOTES"/>
        <w:rPr/>
      </w:pPr>
      <w:r>
        <w:rPr/>
        <w:t>Det är Han som skapade åt er allt det som är på jorden, Därefter reste Han himlarna och delade in dem till sju himlar, och Han har kunskap om alltet.</w:t>
      </w:r>
    </w:p>
    <w:p>
      <w:pPr>
        <w:pStyle w:val="Normal"/>
        <w:rPr/>
      </w:pPr>
      <w:r>
        <w:rPr/>
      </w:r>
    </w:p>
    <w:p>
      <w:pPr>
        <w:pStyle w:val="Normal"/>
        <w:rPr/>
      </w:pPr>
      <w:r>
        <w:rPr/>
        <w:t xml:space="preserve">Al Tabaris </w:t>
      </w:r>
      <w:r>
        <w:rPr>
          <w:i/>
        </w:rPr>
        <w:t>Kommentar till Koranen</w:t>
      </w:r>
      <w:r>
        <w:rPr/>
        <w:t xml:space="preserve"> (Vol. 1, pp. 192-205, Oxford, 1987) visar att profeten inte uppfattades som förespråkare av mystiskt uppstigande, utan snarare två liv, ett som följande återuppståndelsen (Qatada skiljer dem med ett avstånd på 500 år, trots att Bibeln klart fastslår att perioden är ettusen år i Johannes uppenbarelse 20:4). Användandet av ordet Sama är i singularis och Tabari vänder uppmärksamheten mot tolkningen av Ha-Huwa-Bi-Kulli Shai´in 'Alimun (pp. 204-205) där vi finner de dåvarande kristna och rabbinerna bli anklagade för hemlig tolkning och förnekelse av återuppståndelsen, dock verkar han använda denna shamanistiska struktur för att förklara detta ställningstagande.</w:t>
      </w:r>
    </w:p>
    <w:p>
      <w:pPr>
        <w:pStyle w:val="Normal"/>
        <w:rPr/>
      </w:pPr>
      <w:r>
        <w:rPr/>
      </w:r>
    </w:p>
    <w:p>
      <w:pPr>
        <w:pStyle w:val="Normal"/>
        <w:rPr/>
      </w:pPr>
      <w:r>
        <w:rPr/>
        <w:t xml:space="preserve">Eliade noterar att Islamisk mysticism erhöll sina shamanistiska inslag efter Islams framsteg bland de turkiska stammarna i Central Asien, trots att han noterar Amed Yesevi och vissa av hans dervisch anhängares förmåga att förvandla sig till fåglar sålunda ha kraften att flyga. Även liknande legender som rör de heliga Bekteshite är vanlig för shamanism, inte bara inom tuskiska och mongoliska stammar, utan också hos Arktiska, Amerikanska, Indiska och Oceaniska stammar. I strutslegenden som rör Barak Baba, visar sig huvudpersonen öppet med en "tvåhornad huvudbonad" (som skulle komma att bli ett rituellt tecken för den order han grundade) ridande på en struts som "flög en sträcka av hans påverkan" (ur Kopruluzade, </w:t>
      </w:r>
      <w:r>
        <w:rPr>
          <w:i/>
        </w:rPr>
        <w:t>Influence du Chamanisme Turco-Mongol sur les Ordres Mystiques Musulmans</w:t>
      </w:r>
      <w:r>
        <w:rPr/>
        <w:t xml:space="preserve">, pp. 16-17 citerat av Eliade i </w:t>
      </w:r>
      <w:r>
        <w:rPr>
          <w:i/>
        </w:rPr>
        <w:t>Shamanism</w:t>
      </w:r>
      <w:r>
        <w:rPr/>
        <w:t>, pp. 402-403).</w:t>
      </w:r>
    </w:p>
    <w:p>
      <w:pPr>
        <w:pStyle w:val="Normal"/>
        <w:rPr/>
      </w:pPr>
      <w:r>
        <w:rPr/>
      </w:r>
    </w:p>
    <w:p>
      <w:pPr>
        <w:pStyle w:val="Normal"/>
        <w:rPr/>
      </w:pPr>
      <w:r>
        <w:rPr/>
        <w:t xml:space="preserve">Eliade säger </w:t>
      </w:r>
      <w:r>
        <w:rPr>
          <w:i/>
        </w:rPr>
        <w:t>sig undra om detta inte snarare pekar på ett ursprung söderifrån</w:t>
      </w:r>
      <w:r>
        <w:rPr/>
        <w:t xml:space="preserve"> (ibid.). Detta är mycket mer troligt eftersom det shamanistiska inflytandet var allmänt spritt genom Arabländerna och Levanten åtminstone från det sjätte århundradet vår tideräkning med en högt utvecklad grekisk form.</w:t>
      </w:r>
    </w:p>
    <w:p>
      <w:pPr>
        <w:pStyle w:val="Normal"/>
        <w:rPr/>
      </w:pPr>
      <w:r>
        <w:rPr/>
      </w:r>
    </w:p>
    <w:p>
      <w:pPr>
        <w:pStyle w:val="Normal"/>
        <w:rPr/>
      </w:pPr>
      <w:r>
        <w:rPr/>
        <w:t>Det verkar som om avgudadyrkan och mysteriereligioner föregick och påverkade Talmudisk Judendom och födelsen och utvecklingen av Islam.</w:t>
      </w:r>
    </w:p>
    <w:p>
      <w:pPr>
        <w:pStyle w:val="Normal"/>
        <w:rPr/>
      </w:pPr>
      <w:r>
        <w:rPr/>
      </w:r>
    </w:p>
    <w:p>
      <w:pPr>
        <w:pStyle w:val="Normal"/>
        <w:rPr/>
      </w:pPr>
      <w:r>
        <w:rPr/>
        <w:t>Användandet av narkotiska preparat såsom hasch och opium blev vanliga i vissa Persiska mystiska muslimska ordrar från 1100-talet och framåt. Elide hänvisar till Massignons verk i sin fotnot 118 för sidan 402 om extatiska stadier och framkallad platonskt rus. Han konstaterar:</w:t>
      </w:r>
    </w:p>
    <w:p>
      <w:pPr>
        <w:pStyle w:val="QUOTES"/>
        <w:rPr/>
      </w:pPr>
      <w:r>
        <w:rPr/>
        <w:t>Dessa grundläggande recept för extas kan kopplas samman med både för-islamska mystiska tekniker och speciella Indiska tekniker som kan ha påverkat Sufism.</w:t>
      </w:r>
    </w:p>
    <w:p>
      <w:pPr>
        <w:pStyle w:val="Normal"/>
        <w:rPr/>
      </w:pPr>
      <w:r>
        <w:rPr/>
      </w:r>
    </w:p>
    <w:p>
      <w:pPr>
        <w:pStyle w:val="Normal"/>
        <w:rPr/>
      </w:pPr>
      <w:r>
        <w:rPr/>
        <w:t>En av metoderna för att framkalla de extatiska stadierna var genom erotisk art, som framkallade en mycket anmärkningsvärd form av extas (ibid.). Den närvarande dualiteten av klosterdom och mysticism, som enligt Wolpert hade spridits ur buddhistiskt  munkväsende (</w:t>
      </w:r>
      <w:r>
        <w:rPr>
          <w:i/>
        </w:rPr>
        <w:t>A New History Of India</w:t>
      </w:r>
      <w:r>
        <w:rPr/>
        <w:t>, p. 52), är uppenbarligen inte en slump, utan snarare är de erotiska inslagen inom munkväsendet tydliga för mysticism.</w:t>
      </w:r>
    </w:p>
    <w:p>
      <w:pPr>
        <w:pStyle w:val="Normal"/>
        <w:rPr/>
      </w:pPr>
      <w:r>
        <w:rPr/>
      </w:r>
    </w:p>
    <w:p>
      <w:pPr>
        <w:pStyle w:val="Normal"/>
        <w:rPr/>
      </w:pPr>
      <w:r>
        <w:rPr/>
        <w:t>Det kan antas att de ceremoniella upphöjandet till gudarnas världar som återfinns inom shamanistisk mysticism har funnit uttryck hos Brahmanska ritualer och de extatiska tekninker som är vanliga där.</w:t>
      </w:r>
    </w:p>
    <w:p>
      <w:pPr>
        <w:pStyle w:val="Normal"/>
        <w:rPr/>
      </w:pPr>
      <w:r>
        <w:rPr/>
      </w:r>
    </w:p>
    <w:p>
      <w:pPr>
        <w:pStyle w:val="Normal"/>
        <w:rPr/>
      </w:pPr>
      <w:r>
        <w:rPr/>
        <w:t>Inom mysteriereligionerna framkallade man dock, som vi har sett, trance genom användandet av mögelsvamp snarare än dessa senare utvecklingar av Sugfism, och föregick dessa med lång tidsrymd. Den persiska Ljusguden, vilken (enligt Avesta) uppenbarade sig före soluppgången o en vagn dragen av fyra vita hästar var Mithra. Han var en allvetande gud och gudom för fertilitet och överflöd. Efter Alexander den Stores erövringar inträffade ett förenande och blandande mellan religiöse trosuppfattningar där Mithras blev förknippad med Helios och vi har sett långtgående likheter mellan Mithras och Apollo Hyperborios och mysteriekulternas fertilitetsgudar.</w:t>
      </w:r>
    </w:p>
    <w:p>
      <w:pPr>
        <w:pStyle w:val="Normal"/>
        <w:rPr/>
      </w:pPr>
      <w:r>
        <w:rPr/>
      </w:r>
    </w:p>
    <w:p>
      <w:pPr>
        <w:pStyle w:val="Normal"/>
        <w:rPr/>
      </w:pPr>
      <w:r>
        <w:rPr/>
        <w:t>Mithras blev förmedlaren till den omärkbara demiurgen. Han var alltid förknippad med astrologi och Taurus som är den stjärnbild som solen går in i i början av våren. Den oxdödande Guden var vanlig i hela Österlandet och var för perserna en symbol för det första djur som skapades av Ormazd.</w:t>
      </w:r>
    </w:p>
    <w:p>
      <w:pPr>
        <w:pStyle w:val="Header"/>
        <w:tabs>
          <w:tab w:val="clear" w:pos="4153"/>
          <w:tab w:val="clear" w:pos="8306"/>
        </w:tabs>
        <w:rPr/>
      </w:pPr>
      <w:r>
        <w:rPr/>
      </w:r>
    </w:p>
    <w:p>
      <w:pPr>
        <w:pStyle w:val="Normal"/>
        <w:rPr/>
      </w:pPr>
      <w:r>
        <w:rPr/>
        <w:t>Mysteriekulterna kan ses sträcka sig från Europa och Egypten ända till den fjärran östern och alla innehöll en shamnistisk kosmologi om uppstigande i sju himlar eller nivåer och har trängt in i Talmudisk judendom, kristendom och Islam.</w:t>
      </w:r>
    </w:p>
    <w:p>
      <w:pPr>
        <w:pStyle w:val="Normal"/>
        <w:rPr/>
      </w:pPr>
      <w:r>
        <w:rPr/>
      </w:r>
    </w:p>
    <w:p>
      <w:pPr>
        <w:pStyle w:val="Normal"/>
        <w:rPr/>
      </w:pPr>
      <w:r>
        <w:rPr/>
        <w:t>Enligt Eliade:</w:t>
      </w:r>
    </w:p>
    <w:p>
      <w:pPr>
        <w:pStyle w:val="QUOTES"/>
        <w:rPr/>
      </w:pPr>
      <w:r>
        <w:rPr/>
        <w:t>En stege (klimax) med sju steg är dokumenterad i Mithrasmysterierna ävensom att profetkungen Kosingas hotade sina undersåtar att ha skulle stiga upp till gudinnan Hera med en stege. Troligen skapade detta delar av den Orpheiska initiationen (Eliade, ibid., p. 488).</w:t>
      </w:r>
    </w:p>
    <w:p>
      <w:pPr>
        <w:pStyle w:val="Normal"/>
        <w:rPr/>
      </w:pPr>
      <w:r>
        <w:rPr/>
      </w:r>
    </w:p>
    <w:p>
      <w:pPr>
        <w:pStyle w:val="Normal"/>
        <w:rPr/>
      </w:pPr>
      <w:r>
        <w:rPr/>
        <w:t>Eliade noterar vidare:</w:t>
      </w:r>
    </w:p>
    <w:p>
      <w:pPr>
        <w:pStyle w:val="QUOTES"/>
        <w:rPr/>
      </w:pPr>
      <w:r>
        <w:rPr/>
        <w:t>W Bousset jämförde för länge sedan Mithras stegen med liknande Orientala föreställningar och visade deras gemensamma kosmologiska symbolism (ibid., p. 488).</w:t>
      </w:r>
    </w:p>
    <w:p>
      <w:pPr>
        <w:pStyle w:val="Normal"/>
        <w:rPr/>
      </w:pPr>
      <w:r>
        <w:rPr/>
      </w:r>
    </w:p>
    <w:p>
      <w:pPr>
        <w:pStyle w:val="Normal"/>
        <w:rPr/>
      </w:pPr>
      <w:r>
        <w:rPr/>
        <w:t>Eliade märker användandet av en stege av Jakob i hans drömsymbolik samt att Muhammed såg en stege stiga från Templet i Jerusalem till himlen, med änglar till höger och vänster. Han säger:</w:t>
      </w:r>
    </w:p>
    <w:p>
      <w:pPr>
        <w:pStyle w:val="QUOTES"/>
        <w:rPr/>
      </w:pPr>
      <w:r>
        <w:rPr/>
        <w:t>Den mystiska stegen är dokumenterad i överflöd i den kristna traditionen; S:t Perpetuas martyrskap och legenden om S:t Olof är bara två exempel. S:t John Climacus använder stegens symbolik för att uttrycka olika faser av andligt uppstigande. En anmärkningsvärt liknande symbolik återfinns inom Islamisk mysticism; för att nå upp till Gud, måste själen övervinna sju följande steg - ånger, avhållsamhet, avsägelse, fattigdom, tålamod, förtröstan i Gud, tillfredsställelse. Symboliken om steg och stegaroch uppstigande användes konstant av kristna mystiker. (ibid., p. 489).</w:t>
      </w:r>
    </w:p>
    <w:p>
      <w:pPr>
        <w:pStyle w:val="Normal"/>
        <w:rPr/>
      </w:pPr>
      <w:r>
        <w:rPr/>
      </w:r>
    </w:p>
    <w:p>
      <w:pPr>
        <w:pStyle w:val="Normal"/>
        <w:rPr/>
      </w:pPr>
      <w:r>
        <w:rPr/>
        <w:t>Drury visar i sin artikel Fana påå sidan 85 utvecklingen av de steg som leder till uppgående i Gud användes inom Sufism.</w:t>
      </w:r>
    </w:p>
    <w:p>
      <w:pPr>
        <w:pStyle w:val="Normal"/>
        <w:rPr/>
      </w:pPr>
      <w:r>
        <w:rPr/>
      </w:r>
    </w:p>
    <w:p>
      <w:pPr>
        <w:pStyle w:val="QUOTES"/>
        <w:rPr/>
      </w:pPr>
      <w:r>
        <w:rPr/>
        <w:t>Detta kan ske i tre steg: handlingen att söka förlåtelse av Gud; Efterfrågandet av frälsning av profeten Muhammed; och slutligen sammangåendet med den gudomliga Enheten. Den muslimska mystikern Abu Hamid Ghezali skrev, "När den dyrkande inte längre tänker på sin dyrkan eller sig själv utan är helt och hållet absorberad i Honom, som han dyrkar, då kallas det stadiet Fana".</w:t>
      </w:r>
    </w:p>
    <w:p>
      <w:pPr>
        <w:pStyle w:val="Normal"/>
        <w:rPr/>
      </w:pPr>
      <w:r>
        <w:rPr/>
      </w:r>
    </w:p>
    <w:p>
      <w:pPr>
        <w:pStyle w:val="Normal"/>
        <w:rPr/>
      </w:pPr>
      <w:r>
        <w:rPr/>
        <w:t xml:space="preserve">Detta tillstånd känner ockultister igen såsom Kether (Ain Soph Aur - det gränslösa ljuset) Kabbalahs mellersta pelare, som övergår manligt och kvinnligt, som återfinns direkt nedanför det på Livets Träd, och detta läge symboliseras därför i den mystiska traditionen com Androgyn. Detta är det transcendenta och föreningen med Den Ende, som kan jämföras med Satori och Nirvana inom Zen Buddhism och Yoga (Drury, artikel </w:t>
      </w:r>
      <w:r>
        <w:rPr>
          <w:i/>
        </w:rPr>
        <w:t>Kether</w:t>
      </w:r>
      <w:r>
        <w:rPr/>
        <w:t>, p. 141).</w:t>
      </w:r>
    </w:p>
    <w:p>
      <w:pPr>
        <w:pStyle w:val="Normal"/>
        <w:rPr/>
      </w:pPr>
      <w:r>
        <w:rPr/>
      </w:r>
    </w:p>
    <w:p>
      <w:pPr>
        <w:pStyle w:val="Normal"/>
        <w:rPr/>
      </w:pPr>
      <w:r>
        <w:rPr/>
        <w:t xml:space="preserve">Funktionen med tre sammanlänkade delar konstateras av Happold  (i </w:t>
      </w:r>
      <w:r>
        <w:rPr>
          <w:i/>
        </w:rPr>
        <w:t>Mysticism</w:t>
      </w:r>
      <w:r>
        <w:rPr/>
        <w:t xml:space="preserve">: </w:t>
      </w:r>
      <w:r>
        <w:rPr>
          <w:i/>
        </w:rPr>
        <w:t>A Study and an Anthology</w:t>
      </w:r>
      <w:r>
        <w:rPr/>
        <w:t xml:space="preserve">, Pelican, 1986, p. 119). Han benämner dessa delar av mysticismen för kunskapens och förståelsens mystik, kärleken och föreningens mystik, och handlingens mystik (som har släktskap med jnana yoga, bhakti yoga och karma yoga inom Hinduism) Dessa innehåller fyra sammankopplade föreningar, med Enheten, med tidlösheten, med Självet bortom det empiriska självet, och med Kärleken som omsluter allting som existerar. Detta minner oss om Platons kommentarer tidigare. </w:t>
      </w:r>
    </w:p>
    <w:p>
      <w:pPr>
        <w:pStyle w:val="Normal"/>
        <w:rPr/>
      </w:pPr>
      <w:r>
        <w:rPr/>
      </w:r>
    </w:p>
    <w:p>
      <w:pPr>
        <w:pStyle w:val="Normal"/>
        <w:rPr/>
      </w:pPr>
      <w:r>
        <w:rPr/>
        <w:t>S:t Johannes av Korsetliknar stadierna av mystisk perfektion som ett svårt asketiskt och spirituellt bestigande av ett berg (</w:t>
      </w:r>
      <w:r>
        <w:rPr>
          <w:i/>
        </w:rPr>
        <w:t>Bestigandet av berget Carmel</w:t>
      </w:r>
      <w:r>
        <w:rPr/>
        <w:t>). Korset tar i vissa Öst-Europeiska legender stegens plats. (Eliade, p. 110 till p. 489).</w:t>
      </w:r>
    </w:p>
    <w:p>
      <w:pPr>
        <w:pStyle w:val="Normal"/>
        <w:rPr/>
      </w:pPr>
      <w:r>
        <w:rPr/>
      </w:r>
    </w:p>
    <w:p>
      <w:pPr>
        <w:pStyle w:val="Normal"/>
        <w:rPr/>
      </w:pPr>
      <w:r>
        <w:rPr/>
        <w:t>Den sjustegade stegen bevarades också inom den alkemiska traditionen. Eliade nämner Carbonellis arbete där han identifierar symboliken hos männen med förbundna ögon som klättrar uppför en stege och på det sjunde steget tas deras ögonbindel bort. (ibid.).</w:t>
      </w:r>
    </w:p>
    <w:p>
      <w:pPr>
        <w:pStyle w:val="Normal"/>
        <w:rPr/>
      </w:pPr>
      <w:r>
        <w:rPr/>
      </w:r>
    </w:p>
    <w:p>
      <w:pPr>
        <w:pStyle w:val="Normal"/>
        <w:rPr/>
      </w:pPr>
      <w:r>
        <w:rPr/>
        <w:t>Denna serie med uppstigande som hittas i Proclus skrifter återfinns också i Dionysius av Areopagites Mystiska Teologi, som tillskrivs en anonym författare, troligtvis en Syrisk munk c:a år 500AD. Han baserade sina skrifter på arbeten av Gregorius av Nyssa och via honom de Alexandrinska Platonisterna. Mycket anmärkningsvärt:</w:t>
      </w:r>
    </w:p>
    <w:p>
      <w:pPr>
        <w:pStyle w:val="QUOTES"/>
        <w:rPr/>
      </w:pPr>
      <w:r>
        <w:rPr/>
        <w:t>Han använde sig också av Nyplatonism såsom det existerade i sin slugiltiga form den fick av Proclus. Trots att hansjälv var en Ortodox kristen, så antog Dionysius många nyplatonska föreställningar  (D Knowles The Evolution of Catholic Mystical Theology from The English Mystical Tradition, Burns and Oates, London, 1961, pp. 21-38).</w:t>
      </w:r>
    </w:p>
    <w:p>
      <w:pPr>
        <w:pStyle w:val="QUOTES"/>
        <w:rPr/>
      </w:pPr>
      <w:r>
        <w:rPr/>
      </w:r>
    </w:p>
    <w:p>
      <w:pPr>
        <w:pStyle w:val="Normal"/>
        <w:rPr/>
      </w:pPr>
      <w:r>
        <w:rPr/>
        <w:t>Han använde sig av en hierarki såsom varande i en stege av förnekelse som bestigs av själen i sitt uppgående till Gud.</w:t>
      </w:r>
    </w:p>
    <w:p>
      <w:pPr>
        <w:pStyle w:val="Normal"/>
        <w:rPr/>
      </w:pPr>
      <w:r>
        <w:rPr/>
      </w:r>
    </w:p>
    <w:p>
      <w:pPr>
        <w:pStyle w:val="Normal"/>
        <w:rPr/>
      </w:pPr>
      <w:r>
        <w:rPr/>
        <w:t>Som vi har sett var Proclus hierarki en hednisk form av uppstigande i sju steg från demonerna till Demiurgen. Sålunda blev denne onårbare, icke uttryckbare Ende, identifierad med Gud. Dionysius utvidgade den "Platonska circeln" till allts utgående från Gud, följt av dess återvändande, och de senare nyplatonska föreställningarna om hierarki hos andar, människor och änglar, i vilken varje grupp erhåller upplysning av gruppen över dem i rank, och för den vidare i urvattnad form till de lägre än dem själva.</w:t>
      </w:r>
    </w:p>
    <w:p>
      <w:pPr>
        <w:pStyle w:val="Normal"/>
        <w:rPr/>
      </w:pPr>
      <w:r>
        <w:rPr/>
      </w:r>
    </w:p>
    <w:p>
      <w:pPr>
        <w:pStyle w:val="Heading3"/>
        <w:rPr/>
      </w:pPr>
      <w:r>
        <w:rPr/>
        <w:t>Medeltida utveckling</w:t>
      </w:r>
    </w:p>
    <w:p>
      <w:pPr>
        <w:pStyle w:val="Normal"/>
        <w:rPr/>
      </w:pPr>
      <w:r>
        <w:rPr/>
        <w:t>Denna lära, såtillvida att den berörde änglar, skulle integreras i det kristna ramverket av S:t Thomas, men dess huvudsakliga påverkan var på spekulativa teologer (ibid.).</w:t>
      </w:r>
    </w:p>
    <w:p>
      <w:pPr>
        <w:pStyle w:val="Normal"/>
        <w:rPr/>
      </w:pPr>
      <w:r>
        <w:rPr/>
      </w:r>
    </w:p>
    <w:p>
      <w:pPr>
        <w:pStyle w:val="Normal"/>
        <w:rPr/>
      </w:pPr>
      <w:r>
        <w:rPr/>
        <w:t>Enligt Knowles:</w:t>
      </w:r>
    </w:p>
    <w:p>
      <w:pPr>
        <w:pStyle w:val="QUOTES"/>
        <w:rPr/>
      </w:pPr>
      <w:r>
        <w:rPr/>
        <w:t>Dionysius arbeten, och i synnerhet Mtsisk Teologi, var betydelsefull hos Viktorinerna och Cistercinerordnarna; och den nya tidens strömmar tillät ännu en gång sammanhanget av personliga upplevelser befriad från traditionellt formalia. (ibid.).</w:t>
      </w:r>
    </w:p>
    <w:p>
      <w:pPr>
        <w:pStyle w:val="Normal"/>
        <w:rPr/>
      </w:pPr>
      <w:r>
        <w:rPr/>
      </w:r>
    </w:p>
    <w:p>
      <w:pPr>
        <w:pStyle w:val="Normal"/>
        <w:rPr/>
      </w:pPr>
      <w:r>
        <w:rPr/>
        <w:t>Sexhundra år efter Dionysius, var mystisk teologi, spekulativ eller beskrivande, ej längre stagnerad. Medeltidens återkomst för mysteriereligionerna i sin så kallade kristna form kunde nu utvecklas. Bernard av Clairveaux beskriver i sina Predikningar över Canticle, sina egna mystiska erfarenheter föregick utläggningarna av Hugh och Richard av S:t Victor, eller Victorinerna och sålunda blev traditionella Augustinska former påverkade av de Dionysiska.</w:t>
      </w:r>
    </w:p>
    <w:p>
      <w:pPr>
        <w:pStyle w:val="Normal"/>
        <w:rPr/>
      </w:pPr>
      <w:r>
        <w:rPr/>
      </w:r>
    </w:p>
    <w:p>
      <w:pPr>
        <w:pStyle w:val="Normal"/>
        <w:rPr/>
      </w:pPr>
      <w:r>
        <w:rPr/>
        <w:t xml:space="preserve">Origen och hand följeslagare Clemens av Alexandria delade upp livet i det aktiva och det kontemplativa. First och främst Gnosis och därefter Theoria (kontemplation) Alexandrinernas Gnosis var strikt mystisk. Mystisk fel lades till mystiska fel och det shamanistiska uppstigandet blev till en integrerad del av kristendomen. Mörkrets moln blev delat under och över själen - av glömska under själen och okunskap för de högre delarna för själen. Augustinus accepterande av den Kaldeiska själsdoktrinen förblev är än idag inte kritiserad och ger den Ortodoxa kristendomen ett släktskap med Hinduism och Buddhism. Augustinus delning mellan kyrka och stat och mellan de två liven är också liknande det Indiska och Kaldeiska kastväsendet.  Dessa skiljesätt blev till allmänna standard för ordnandet av samhällen och religiösa samfund, och bar med sig likheterna som hittas i Hinduism och Buddhism. </w:t>
      </w:r>
    </w:p>
    <w:p>
      <w:pPr>
        <w:pStyle w:val="Normal"/>
        <w:rPr/>
      </w:pPr>
      <w:r>
        <w:rPr/>
      </w:r>
    </w:p>
    <w:p>
      <w:pPr>
        <w:pStyle w:val="Normal"/>
        <w:rPr/>
      </w:pPr>
      <w:r>
        <w:rPr/>
        <w:t>För att till fullo förstå detta, måste Indo-arisk religiös utveckling ses i en överblick och senare skall vi undersöka den i detalj.</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Österländsk Indo-arisk religion</w:t>
      </w:r>
    </w:p>
    <w:p>
      <w:pPr>
        <w:pStyle w:val="Heading3"/>
        <w:rPr/>
      </w:pPr>
      <w:r>
        <w:rPr/>
        <w:t>Shamanism</w:t>
      </w:r>
    </w:p>
    <w:p>
      <w:pPr>
        <w:pStyle w:val="Normal"/>
        <w:rPr/>
      </w:pPr>
      <w:r>
        <w:rPr/>
        <w:t>I Asien hade det Indo-ariska systemet två sidor, en upprätthållen hos nomaderna och den andra hos de bofasta stammarna.</w:t>
      </w:r>
    </w:p>
    <w:p>
      <w:pPr>
        <w:pStyle w:val="Normal"/>
        <w:rPr/>
      </w:pPr>
      <w:r>
        <w:rPr/>
      </w:r>
    </w:p>
    <w:p>
      <w:pPr>
        <w:pStyle w:val="Normal"/>
        <w:rPr/>
      </w:pPr>
      <w:r>
        <w:rPr/>
        <w:t xml:space="preserve">Nomadernas religion var vad som benämns neo-Babylonsk shamanism. Av Sir E A Wallis Budge lär vi: </w:t>
      </w:r>
    </w:p>
    <w:p>
      <w:pPr>
        <w:pStyle w:val="Normal"/>
        <w:rPr/>
      </w:pPr>
      <w:r>
        <w:rPr/>
      </w:r>
    </w:p>
    <w:p>
      <w:pPr>
        <w:pStyle w:val="QUOTES"/>
        <w:rPr/>
      </w:pPr>
      <w:r>
        <w:rPr/>
        <w:t xml:space="preserve">De tidigaste innevånarna i Babylon trodde att allting besatt en ande och den religion de hade kan kanske bäst beskrivas med ordet </w:t>
      </w:r>
      <w:r>
        <w:rPr>
          <w:b/>
        </w:rPr>
        <w:t>ANIMISM</w:t>
      </w:r>
      <w:r>
        <w:rPr/>
        <w:t xml:space="preserve"> (Babylonian Life and History, 2nd Ed., 1927, p. 100).</w:t>
      </w:r>
    </w:p>
    <w:p>
      <w:pPr>
        <w:pStyle w:val="Normal"/>
        <w:rPr/>
      </w:pPr>
      <w:r>
        <w:rPr/>
      </w:r>
    </w:p>
    <w:p>
      <w:pPr>
        <w:pStyle w:val="Normal"/>
        <w:rPr/>
      </w:pPr>
      <w:r>
        <w:rPr/>
        <w:t>Denna animistiska religion sträckte sig från Arierna till de asiatiska Uralfolken som inkluderade Turkiska stammar och Manchu-Tungus nomader, med vilka äldre koreanska och japanska är lingvistisk besläktade med. Före sin omvändelse till judendom c:a 740 e Kr, så använde sig Kazarriket, som innehöll Hunner och Magyar/Finsk-Ugriska folk (Koestler, The Thirteenth Tribe, Popular Library, pp. 125-130) av detta religiösa systemtrots att de rasmässigt inte var besläktade till den Turkspråkiga grupp de delade den med. (ibid., p. 112).</w:t>
      </w:r>
    </w:p>
    <w:p>
      <w:pPr>
        <w:pStyle w:val="Normal"/>
        <w:rPr/>
      </w:pPr>
      <w:r>
        <w:rPr/>
      </w:r>
    </w:p>
    <w:p>
      <w:pPr>
        <w:pStyle w:val="Normal"/>
        <w:rPr/>
      </w:pPr>
      <w:r>
        <w:rPr/>
        <w:t>Dualiteten mellan religiös och samhällelig makt noteras av samtida arabiska historiker, utövades av den andlige och symboliskt gudomlige ledaren Kagan, och den sekulära makten nämns som Bek.</w:t>
      </w:r>
    </w:p>
    <w:p>
      <w:pPr>
        <w:pStyle w:val="Normal"/>
        <w:rPr/>
      </w:pPr>
      <w:r>
        <w:rPr/>
      </w:r>
    </w:p>
    <w:p>
      <w:pPr>
        <w:pStyle w:val="Normal"/>
        <w:rPr/>
      </w:pPr>
      <w:r>
        <w:rPr/>
        <w:t xml:space="preserve">Detta inslag av arvsstyrda klasser återfinns normalt hos bofasta grupper under ariskt inflytande som här antas av (halv) nomadiska stammar. Arvsrättens natur är antingen styrd av härkomst eller familjtillhörighet hos de stora shamanerna hos siberiska stammar och Manchu-Tungus folk och dessa shamaners besatthet av andar behandlas av Eliade (i </w:t>
      </w:r>
      <w:r>
        <w:rPr>
          <w:i/>
        </w:rPr>
        <w:t>Shamanism Archaic Techniques of Ecstasy</w:t>
      </w:r>
      <w:r>
        <w:rPr/>
        <w:t>, Princeton, 1974, exp. pp. 15-17).</w:t>
      </w:r>
    </w:p>
    <w:p>
      <w:pPr>
        <w:pStyle w:val="Normal"/>
        <w:rPr/>
      </w:pPr>
      <w:r>
        <w:rPr/>
      </w:r>
    </w:p>
    <w:p>
      <w:pPr>
        <w:pStyle w:val="Normal"/>
        <w:rPr/>
      </w:pPr>
      <w:r>
        <w:rPr/>
        <w:t>Animistisk shamanism är den religion som hölls hos de äldsta kända innevånarna i Sydostasien och Oceanien, och återfinns till och med hos Negritos på Malacka halvön, i Semang, Sakai och Jakun (ibid., p. 337 et seq.). Det är från denna tidiga shamanism som läran om sjukdom som bestraffning för synder återfinns hos Semang och andra folk (ibid., p. 338) medan shamanism som mer vbiktigt inslag finns hos till exempel Sakai och Jakun.</w:t>
      </w:r>
    </w:p>
    <w:p>
      <w:pPr>
        <w:pStyle w:val="Normal"/>
        <w:rPr/>
      </w:pPr>
      <w:r>
        <w:rPr/>
      </w:r>
    </w:p>
    <w:p>
      <w:pPr>
        <w:pStyle w:val="Normal"/>
        <w:rPr/>
      </w:pPr>
      <w:r>
        <w:rPr/>
        <w:t>Utdrivning av demoner var ett inslag i Sydostasien och öar som Andaman och Car Nicobarese. Fenomenet animistisk shamanism är vanligt hos alla stammar i Sydostasien oavsett i vilken ordning de kom att bebo områdena från Negrito via Proto Malay och vidare sträckande sig in i Thailand och Kina. Tron på begrepp såsom seanser, andekontakt och utomkroppsliga rörelser är allmänna. Antagande och assimilerandet av shamnistiska ritualer och världsuppfattningar har varit allmänrådande sedan de urminnes tider i det antika Asien, och skulle sedermera till och med anammas av muslimska mystiker. (ibid., p. 402).</w:t>
      </w:r>
    </w:p>
    <w:p>
      <w:pPr>
        <w:pStyle w:val="Normal"/>
        <w:rPr/>
      </w:pPr>
      <w:r>
        <w:rPr/>
      </w:r>
    </w:p>
    <w:p>
      <w:pPr>
        <w:pStyle w:val="Normal"/>
        <w:rPr/>
      </w:pPr>
      <w:r>
        <w:rPr/>
        <w:t>Det ritella uppstigandet till himlarna hos Turk-Mongolsk shamanism, återfinns också i den Bramhanska ritualen som innehåller ett ceremoniellt uppstigande till Gudarnas Värld och som skapas av Rig (Rg) Veda 111, 8, 3 (tr. R T H Griffith, II.4) (ibid., pp. 403- 404).</w:t>
      </w:r>
    </w:p>
    <w:p>
      <w:pPr>
        <w:pStyle w:val="QUOTES"/>
        <w:rPr/>
      </w:pPr>
      <w:r>
        <w:rPr/>
        <w:t>Uppstigande av shamanistisk typ finns också i Buddhas födelseberättelse (ibid., p. 405, se Majjhima - nikaya III, 123 (tr. I B Horner (bearbetad)).</w:t>
      </w:r>
    </w:p>
    <w:p>
      <w:pPr>
        <w:pStyle w:val="Normal"/>
        <w:rPr/>
      </w:pPr>
      <w:r>
        <w:rPr/>
      </w:r>
    </w:p>
    <w:p>
      <w:pPr>
        <w:pStyle w:val="QUOTES"/>
        <w:rPr/>
      </w:pPr>
      <w:r>
        <w:rPr/>
        <w:t>Vid det tillfälle...då Boddhisattvan har fötts (111, 123, tr. I B Horner (bearbetad)) står han på båda fötterna med ansiktet mot norr, han genomgår sju strider.</w:t>
      </w:r>
    </w:p>
    <w:p>
      <w:pPr>
        <w:pStyle w:val="Normal"/>
        <w:rPr/>
      </w:pPr>
      <w:r>
        <w:rPr/>
      </w:r>
    </w:p>
    <w:p>
      <w:pPr>
        <w:pStyle w:val="Normal"/>
        <w:rPr/>
      </w:pPr>
      <w:r>
        <w:rPr/>
        <w:t>Dessa sju strider tar Buddha till världens tak. Detta liknar den Altaiska shamanen:</w:t>
      </w:r>
    </w:p>
    <w:p>
      <w:pPr>
        <w:pStyle w:val="QUOTES"/>
        <w:rPr/>
      </w:pPr>
      <w:r>
        <w:rPr/>
        <w:t>som klättrar de sju eller nio grenparen i den ceremoniella björken för att slutligen nå den högsta himlen, Buddha svingar sig symboliskt genom de sju kosmiska nivåerna till vilka de sju planetära himlarna sammanhör. (ibid., p. 405).</w:t>
      </w:r>
    </w:p>
    <w:p>
      <w:pPr>
        <w:pStyle w:val="Normal"/>
        <w:rPr/>
      </w:pPr>
      <w:r>
        <w:rPr/>
      </w:r>
    </w:p>
    <w:p>
      <w:pPr>
        <w:pStyle w:val="Normal"/>
        <w:rPr/>
      </w:pPr>
      <w:r>
        <w:rPr/>
        <w:t>Eliade anser att synen från det gamla kosmologiska schemat med shamanistiskt (och Vediskt) himmelskt uppstigande berikas av tusen års metafysisk spekulation i Indien. Det verkar knappt ha varit ett återinsättande av det tidigare systemet. I den Babylonska modellen har himlen (och jorden nedanför den) blivit delad i tre eller sju delar. Om jorden var indelad i tre delar, så var dessa bebodda av Ea (som också bebodde den lägsta av de tre himlarna):</w:t>
      </w:r>
    </w:p>
    <w:p>
      <w:pPr>
        <w:pStyle w:val="QUOTES"/>
        <w:rPr/>
      </w:pPr>
      <w:r>
        <w:rPr/>
        <w:t>människorna och underjordens gudar. Jordens högsta del utgorde sätet för guden Enlil; och detta kallades E-Kur eller Bergens Hus (Sir E A Wallis Budge, p. 99).</w:t>
      </w:r>
    </w:p>
    <w:p>
      <w:pPr>
        <w:pStyle w:val="QUOTES"/>
        <w:rPr/>
      </w:pPr>
      <w:r>
        <w:rPr/>
      </w:r>
    </w:p>
    <w:p>
      <w:pPr>
        <w:pStyle w:val="Normal"/>
        <w:rPr/>
      </w:pPr>
      <w:r>
        <w:rPr/>
        <w:t xml:space="preserve">Månguden Sin fanns på den högsta nivån i den Babylonska Ziggurat (jämför. Cox, </w:t>
      </w:r>
      <w:r>
        <w:rPr>
          <w:i/>
        </w:rPr>
        <w:t>The Golden Calf (No. 222)</w:t>
      </w:r>
      <w:r>
        <w:rPr/>
        <w:t>, CCG, 1998 och kapitel 3 nedan). Detta är ursprunget för det Anglosaxiska ordet 'sin' (synd, övers. anm.).</w:t>
      </w:r>
    </w:p>
    <w:p>
      <w:pPr>
        <w:pStyle w:val="Normal"/>
        <w:rPr/>
      </w:pPr>
      <w:r>
        <w:rPr/>
      </w:r>
    </w:p>
    <w:p>
      <w:pPr>
        <w:pStyle w:val="Normal"/>
        <w:rPr/>
      </w:pPr>
      <w:r>
        <w:rPr/>
        <w:t>Världens topp, som nåddes efter sju strider, var sålunda en upprepning av de sju nivåerna i den Babylonska världsbilden, varje nivå beboddes av gudar och halvgudar. Det underjordiska havet eller Apsu var också omgivet av det allomfattande havet, som också omslöt himlen och jorden. Underjorden uppdelades också i sju delar som styrdes av gudinnan Allatu assisterad av de 600 anunnaki som tog hand om de dödas andar.</w:t>
      </w:r>
    </w:p>
    <w:p>
      <w:pPr>
        <w:pStyle w:val="Normal"/>
        <w:rPr/>
      </w:pPr>
      <w:r>
        <w:rPr/>
      </w:r>
    </w:p>
    <w:p>
      <w:pPr>
        <w:pStyle w:val="Normal"/>
        <w:rPr/>
      </w:pPr>
      <w:r>
        <w:rPr/>
        <w:t>Den Assyro-Babylonska världsbilden gjorde sitt intog i Indien först genom Harappa och Mohenjo Dar, men kom slutligen via den ariska erövringen c:a år 1000 f Kr (se nedan).</w:t>
      </w:r>
    </w:p>
    <w:p>
      <w:pPr>
        <w:pStyle w:val="Normal"/>
        <w:rPr/>
      </w:pPr>
      <w:r>
        <w:rPr/>
      </w:r>
    </w:p>
    <w:p>
      <w:pPr>
        <w:pStyle w:val="Normal"/>
        <w:rPr/>
      </w:pPr>
      <w:r>
        <w:rPr/>
        <w:t>Den animistiska tron på andeväsen var starkt utvecklad och närvarande i det gamla Indiska systemet och Buddhismen försökte anamma detta tänkande. De sju striderna som Buddha företog var inte längre ämnade för gudarnas värld och odödlighet, utan överspeglade mänsklighetens villkor. Genom att bli "den högste i världen" så överbryggar Buddha rymden, titeln "den äldste i världen" visar på hans överlägsna tillstånd.</w:t>
      </w:r>
    </w:p>
    <w:p>
      <w:pPr>
        <w:pStyle w:val="Normal"/>
        <w:rPr/>
      </w:pPr>
      <w:r>
        <w:rPr/>
      </w:r>
    </w:p>
    <w:p>
      <w:pPr>
        <w:pStyle w:val="Normal"/>
        <w:rPr/>
      </w:pPr>
      <w:r>
        <w:rPr/>
        <w:t>Genom att nå den kosmiska toppen så uppnår han "världens mittpunkt" vilken var källan för skapelsen. Därigenom blir Buddha samtida med världens begynnelse. (Eliade, p. 406).</w:t>
      </w:r>
    </w:p>
    <w:p>
      <w:pPr>
        <w:pStyle w:val="Normal"/>
        <w:rPr/>
      </w:pPr>
      <w:r>
        <w:rPr/>
      </w:r>
    </w:p>
    <w:p>
      <w:pPr>
        <w:pStyle w:val="Normal"/>
        <w:rPr/>
      </w:pPr>
      <w:r>
        <w:rPr/>
        <w:t>Eliade anser att de sju himlarna faller tillbaka på Brahmanism, troligen påvisande inflytandet av Babylonisk kosmologi, vilken (indirekt) lämnat sina spår på Altaiska och Siberiska kosmologiska föreställningar.</w:t>
      </w:r>
    </w:p>
    <w:p>
      <w:pPr>
        <w:pStyle w:val="Normal"/>
        <w:rPr/>
      </w:pPr>
      <w:r>
        <w:rPr/>
      </w:r>
    </w:p>
    <w:p>
      <w:pPr>
        <w:pStyle w:val="Normal"/>
        <w:rPr/>
      </w:pPr>
      <w:r>
        <w:rPr/>
        <w:t>Föreställningen om det nio himlarna som återfinns inom shamanism och Buddhism beror (för Buddhismen) på att de firsta fyra himlarna de fyra jnanas och de nästkommande fyra himlarna motsvarar de fyra sattavasas samt att den nionde och slugiltiga himlen symboliserar Nirvana.</w:t>
      </w:r>
    </w:p>
    <w:p>
      <w:pPr>
        <w:pStyle w:val="Normal"/>
        <w:rPr/>
      </w:pPr>
      <w:r>
        <w:rPr/>
      </w:r>
    </w:p>
    <w:p>
      <w:pPr>
        <w:pStyle w:val="QUOTES"/>
        <w:rPr/>
      </w:pPr>
      <w:r>
        <w:rPr/>
        <w:t>Var och en av dessa himlar innehåller en projektion av den Buddhistiska gudmomliga världsbilden, vilken på samma gång representerar en speciell grad av yoga meditation. Nu känner vi också till att hos Altaiska folk så bebos de sju eller nio himlarna av olika gudmolgia och halvgudomliga varelser vilka shamanen möter på sin väg där han uppstiger genom himlarna, och med vilka han samtalar; i den nionde himlen finner han sig själv i närvaro av Bai Ulgan  (ibid., pp. 406-407).</w:t>
      </w:r>
    </w:p>
    <w:p>
      <w:pPr>
        <w:pStyle w:val="Normal"/>
        <w:rPr/>
      </w:pPr>
      <w:r>
        <w:rPr/>
      </w:r>
    </w:p>
    <w:p>
      <w:pPr>
        <w:pStyle w:val="Normal"/>
        <w:rPr/>
      </w:pPr>
      <w:r>
        <w:rPr/>
        <w:t>Buddhismen har ersatt detta uppstigande till himlarna med olika grader av meditation mot en slutlig befreilse och frälsning. Munken uppnår det himmelska stadiet vid sin död, genom sina yogaerfarneheter han erhållit under sin levnad. Det är därför Buddhan som uppnår Nirvana.</w:t>
      </w:r>
    </w:p>
    <w:p>
      <w:pPr>
        <w:pStyle w:val="Normal"/>
        <w:rPr/>
      </w:pPr>
      <w:r>
        <w:rPr/>
      </w:r>
    </w:p>
    <w:p>
      <w:pPr>
        <w:pStyle w:val="Normal"/>
        <w:rPr/>
      </w:pPr>
      <w:r>
        <w:rPr/>
        <w:t>Uppstigandet har utvecklats ur det shamanistiska målet till den totala andlighet och spiritualitet som vi finner hos den Buddhistiska Yogin. Denna förändring inträffade inom den religiösa utvecklingen i det antika Indien.</w:t>
      </w:r>
    </w:p>
    <w:p>
      <w:pPr>
        <w:pStyle w:val="Normal"/>
        <w:rPr/>
      </w:pPr>
      <w:r>
        <w:rPr/>
      </w:r>
    </w:p>
    <w:p>
      <w:pPr>
        <w:pStyle w:val="Heading3"/>
        <w:rPr/>
      </w:pPr>
      <w:r>
        <w:rPr/>
        <w:t>Österländskt Mystiskt Uppstigande</w:t>
      </w:r>
    </w:p>
    <w:p>
      <w:pPr>
        <w:pStyle w:val="Normal"/>
        <w:rPr/>
      </w:pPr>
      <w:r>
        <w:rPr/>
        <w:t>Mysticismen hos Yoga och Buddhism fann sig i mycket god jord när den anlände till Kina, på grund av det shamanistiska system som hade förekommit det dit. Trots det så anammade Taoismen den arkaiska extasen och dess tekniker från shamanismen till en ännu större omfattning än både Yoga och Buddhismen. Detta skedde speciellt inom den senare Taoismen som till en hög grad uppblandades och stördes av magiska inslag (Eliade, p. 453). Eliade konstaterar att:</w:t>
      </w:r>
    </w:p>
    <w:p>
      <w:pPr>
        <w:pStyle w:val="QUOTES"/>
        <w:rPr/>
      </w:pPr>
      <w:r>
        <w:rPr/>
        <w:t>Vikten av uppstigandets symbolism och den i allmänhet balanserade och hälsosamma strukturen hos Taoism skiljer sig från extasen - besatthet, som är så karakteristisk hos trollkvinnan (ibid., p. 454).</w:t>
      </w:r>
    </w:p>
    <w:p>
      <w:pPr>
        <w:pStyle w:val="Normal"/>
        <w:rPr/>
      </w:pPr>
      <w:r>
        <w:rPr/>
      </w:r>
    </w:p>
    <w:p>
      <w:pPr>
        <w:pStyle w:val="QUOTES"/>
        <w:rPr/>
      </w:pPr>
      <w:r>
        <w:rPr/>
        <w:t>Kinesisk shamanism (Wu-ism som Groot kallar det) tycks ha dominerat det religiösa livet före uppkomsten av konfucianism och dess relaterade stasreligion. I århundrane som föregick vår tideräkning så var Wu-prästerna de som ansågs som de verkliga prästerna i Kina (Groot The Religious System of China, VI 1205, såsom den citeras av Eliade, p. 454).</w:t>
      </w:r>
    </w:p>
    <w:p>
      <w:pPr>
        <w:pStyle w:val="QUOTES"/>
        <w:rPr/>
      </w:pPr>
      <w:r>
        <w:rPr/>
      </w:r>
    </w:p>
    <w:p>
      <w:pPr>
        <w:pStyle w:val="Normal"/>
        <w:rPr/>
      </w:pPr>
      <w:r>
        <w:rPr/>
        <w:t>Enligt Wang Chung:</w:t>
      </w:r>
    </w:p>
    <w:p>
      <w:pPr>
        <w:pStyle w:val="QUOTES"/>
        <w:rPr/>
      </w:pPr>
      <w:r>
        <w:rPr/>
        <w:t>Bland människor talar de döda genom levande personer vilka de kastar in i en trance och Wu, hummande sina svarta ackord, kallar då ned själarna från de döda, som därefter talar genom munnarna hos Wu. Men vadhelst dessa människor säger, så är det alltid i falskhet (Groot, p. 1211).</w:t>
      </w:r>
    </w:p>
    <w:p>
      <w:pPr>
        <w:pStyle w:val="Normal"/>
        <w:rPr/>
      </w:pPr>
      <w:r>
        <w:rPr/>
      </w:r>
    </w:p>
    <w:p>
      <w:pPr>
        <w:pStyle w:val="Normal"/>
        <w:rPr/>
      </w:pPr>
      <w:r>
        <w:rPr/>
        <w:t>Wu var övervägande kvinnor (Groot, p. 1209) och de kunde konsten att göra sig osynliga, högg sig själva med knivar och svärd, högg sig i sina tungor, svalde svärd och spottade brinnande eld, och bars iväg på moln som sken som om det vore av blixtar. De dansade virvlande danser, talade i tungomål (det språk som tillhörde andarna) och runt omkring dem så reste sig saker och ting rätt upp i luften och kunde krocka med varandra. (Groot, p. 1214).</w:t>
      </w:r>
    </w:p>
    <w:p>
      <w:pPr>
        <w:pStyle w:val="Normal"/>
        <w:rPr/>
      </w:pPr>
      <w:r>
        <w:rPr/>
      </w:r>
    </w:p>
    <w:p>
      <w:pPr>
        <w:pStyle w:val="QUOTES"/>
        <w:rPr/>
      </w:pPr>
      <w:r>
        <w:rPr/>
        <w:t>Det var inte ens nödvändigt att vara en Wu för att kunna se andar och uttala förutsägelser och profetior, allt som behövdes var att man var besatt av en Shen (Groot, pp. 1166 ff, 1214 etc., hämtat ur Eliade, p. 454).</w:t>
      </w:r>
    </w:p>
    <w:p>
      <w:pPr>
        <w:pStyle w:val="Normal"/>
        <w:rPr/>
      </w:pPr>
      <w:r>
        <w:rPr/>
      </w:r>
    </w:p>
    <w:p>
      <w:pPr>
        <w:pStyle w:val="Normal"/>
        <w:rPr/>
      </w:pPr>
      <w:r>
        <w:rPr/>
        <w:t>Wu var helare som använde sig av hjälp från andarna (ibid.). Majoriteten av Shen och Kuei som Wu inkarnerade, var själar från döda människor (Groot, p. 1211). Eliade konstaterar, skall bemärkas, att det är först med inkarnerande av dessa dödas andar som besattheten på riktigt tar sin början.</w:t>
      </w:r>
    </w:p>
    <w:p>
      <w:pPr>
        <w:pStyle w:val="Normal"/>
        <w:rPr/>
      </w:pPr>
      <w:r>
        <w:rPr/>
      </w:r>
    </w:p>
    <w:p>
      <w:pPr>
        <w:pStyle w:val="Normal"/>
        <w:rPr/>
      </w:pPr>
      <w:r>
        <w:rPr/>
        <w:t>Eliade konstaterar också att detta fenomen, taget i sin helhet, är mycket nära liggande shamanismen hos Manchu, Tungus och andra siberiska folkstammar i största allmänhet. Shamanerna hos Magi var sprungna ur samma gemensamma källa som ursprungligen härrörde ur Kaldeisk animism, och vidare utvecklades till neo-Babylonisk shamanism. Som en mer subtil form av mysticism så trängde den in i och kom att ingå i kristendom, hinduism och buddhism i dessas skilda former, och tillika i Islam. Mysticism är således ett sytem av synkretiska eller förvrängda former som antas från sin värdform, men som i alla fall har samma mål, eller uppgående till ett tidigare förlorat stadie och därtill innehåller tekniker som liknar shamanistisk besatthet av andar.</w:t>
      </w:r>
    </w:p>
    <w:p>
      <w:pPr>
        <w:pStyle w:val="Normal"/>
        <w:rPr/>
      </w:pPr>
      <w:r>
        <w:rPr/>
      </w:r>
    </w:p>
    <w:p>
      <w:pPr>
        <w:pStyle w:val="Normal"/>
        <w:rPr/>
      </w:pPr>
      <w:r>
        <w:rPr/>
        <w:t>Genom hela mysticismen spelar symboler av uppstigande av varierande form, från stegar och träd till berg, genom eld och rök, vinrankor eller regnbågar och solstrålar, en stor roll. "Pilkedjor" återfinns i Melanesien såväl som i Nord och Sydamerika.</w:t>
      </w:r>
    </w:p>
    <w:p>
      <w:pPr>
        <w:pStyle w:val="Normal"/>
        <w:rPr/>
      </w:pPr>
      <w:r>
        <w:rPr/>
      </w:r>
    </w:p>
    <w:p>
      <w:pPr>
        <w:pStyle w:val="Normal"/>
        <w:rPr/>
      </w:pPr>
      <w:r>
        <w:rPr/>
        <w:t>Eliade (som inte var alltför väl insatt i de Australiska Aboriginmyterna) konstaterade att i Australien, där pilbågen varit ett okänt vapen:</w:t>
      </w:r>
    </w:p>
    <w:p>
      <w:pPr>
        <w:pStyle w:val="QUOTES"/>
        <w:rPr/>
      </w:pPr>
      <w:r>
        <w:rPr/>
        <w:t>hade pilens plats i myterna tagits av en lans eller spjut med en lång tygstrimma fastsatt vid sig; Med lansen fixerad och fastsatt i himlavalvet uppstiger hjälten genom att klättrande följa tygstycket. Eliade, ibid., p 491).</w:t>
      </w:r>
    </w:p>
    <w:p>
      <w:pPr>
        <w:pStyle w:val="Normal"/>
        <w:rPr/>
      </w:pPr>
      <w:r>
        <w:rPr/>
      </w:r>
    </w:p>
    <w:p>
      <w:pPr>
        <w:pStyle w:val="Normal"/>
        <w:rPr/>
      </w:pPr>
      <w:r>
        <w:rPr/>
        <w:t>Denna väg finns tillgänglig för hjältar, shamaner och de dödas andar.</w:t>
      </w:r>
    </w:p>
    <w:p>
      <w:pPr>
        <w:pStyle w:val="Normal"/>
        <w:rPr/>
      </w:pPr>
      <w:r>
        <w:rPr/>
      </w:r>
    </w:p>
    <w:p>
      <w:pPr>
        <w:pStyle w:val="BodyText2"/>
        <w:rPr/>
      </w:pPr>
      <w:r>
        <w:rPr/>
        <w:t>Mysticism vid Stilla havet</w:t>
      </w:r>
    </w:p>
    <w:p>
      <w:pPr>
        <w:pStyle w:val="Heading3"/>
        <w:rPr/>
      </w:pPr>
      <w:r>
        <w:rPr/>
        <w:t>Australien</w:t>
      </w:r>
    </w:p>
    <w:p>
      <w:pPr>
        <w:pStyle w:val="Normal"/>
        <w:rPr/>
      </w:pPr>
      <w:r>
        <w:rPr/>
        <w:t>Tron hos de infödda aboriginerna i Australien skijer mellan himmelskt uppstigande och animistiskt beboende av olika områden.</w:t>
      </w:r>
    </w:p>
    <w:p>
      <w:pPr>
        <w:pStyle w:val="Normal"/>
        <w:rPr/>
      </w:pPr>
      <w:r>
        <w:rPr/>
        <w:t xml:space="preserve">Funktionen hos medicinmannen eller läkemannen hos skilda aboriginska folkstammar i norra New South Wales och i Kimberleys i västra Australien diskuteras av  A P Elkin i </w:t>
      </w:r>
      <w:r>
        <w:rPr>
          <w:i/>
        </w:rPr>
        <w:t>Mystic Experience</w:t>
      </w:r>
      <w:r>
        <w:rPr/>
        <w:t xml:space="preserve">: </w:t>
      </w:r>
      <w:r>
        <w:rPr>
          <w:i/>
        </w:rPr>
        <w:t>Essential Qualifications for Men of High Degree</w:t>
      </w:r>
      <w:r>
        <w:rPr/>
        <w:t xml:space="preserve"> in his </w:t>
      </w:r>
      <w:r>
        <w:rPr>
          <w:i/>
        </w:rPr>
        <w:t>Aboriginal Men of High Degree</w:t>
      </w:r>
      <w:r>
        <w:rPr/>
        <w:t xml:space="preserve">, 2nd ed., St Louis, 1977, pp. 138-148 och återtryckt i </w:t>
      </w:r>
      <w:r>
        <w:rPr>
          <w:i/>
        </w:rPr>
        <w:t>Religion in Aboriginal Australia</w:t>
      </w:r>
      <w:r>
        <w:rPr/>
        <w:t xml:space="preserve">: </w:t>
      </w:r>
      <w:r>
        <w:rPr>
          <w:i/>
        </w:rPr>
        <w:t>An Anthology</w:t>
      </w:r>
      <w:r>
        <w:rPr/>
        <w:t>, redigerad av Max Charlesworth et al UQP, 1989 nytryck, pp. 281-291.</w:t>
      </w:r>
    </w:p>
    <w:p>
      <w:pPr>
        <w:pStyle w:val="Normal"/>
        <w:rPr/>
      </w:pPr>
      <w:r>
        <w:rPr/>
      </w:r>
    </w:p>
    <w:p>
      <w:pPr>
        <w:pStyle w:val="Normal"/>
        <w:rPr/>
      </w:pPr>
      <w:r>
        <w:rPr/>
        <w:t>Banman (så som medicinmannen kallas av Ungarinyin folket som återfinns i den norra delen av Kimberleyregionen):</w:t>
      </w:r>
    </w:p>
    <w:p>
      <w:pPr>
        <w:pStyle w:val="QUOTES"/>
        <w:rPr/>
      </w:pPr>
      <w:r>
        <w:rPr/>
        <w:t>lärde sig att se och förstå dolda saker. Han besitter kunskapen att se framför sitt inre öga, ting och händelser av både förfluten och framtida tid, samt händelser och skeenden i andra världar. Han lär sig att läsa andra människors tankar och känner igen deras hemliga bekymmer. För att bota alla sjukdomar med sina 'medicin'-stenar, lär han sig att försätta sig själv i en trance och sända sina Ya-yeri (hans drömjag) ut ur sin kropp för att kunna samla information. (ibid., p. 28).</w:t>
      </w:r>
    </w:p>
    <w:p>
      <w:pPr>
        <w:pStyle w:val="Normal"/>
        <w:rPr/>
      </w:pPr>
      <w:r>
        <w:rPr/>
      </w:r>
    </w:p>
    <w:p>
      <w:pPr>
        <w:pStyle w:val="Normal"/>
        <w:rPr/>
      </w:pPr>
      <w:r>
        <w:rPr/>
        <w:t>Han är nära besläktad med Unguddormen och får ur den miriru eller kapaciteten att färdas in till drömstadierna eller trancer. Denna förmåga gör honom lik en Wandjina eller en mystisk hjälte, med samma förmågor som de tidigare hjältarna de härstammar från. Läkarmännen i sydväst i Kimberlyregionen får sina krafter från andevarelser som kallas för Rai, vilka ger läkemännen ett inre öga med vilket de kan se det osynliga eller färdas genom luften eller under jorden.</w:t>
      </w:r>
    </w:p>
    <w:p>
      <w:pPr>
        <w:pStyle w:val="Normal"/>
        <w:rPr/>
      </w:pPr>
      <w:r>
        <w:rPr/>
      </w:r>
    </w:p>
    <w:p>
      <w:pPr>
        <w:pStyle w:val="Normal"/>
        <w:rPr/>
      </w:pPr>
      <w:r>
        <w:rPr/>
        <w:t>Överförandet av kunskap, psykisk insikt, mystiska erfarenheter och personlig överhöghet som utmärker den "ordning" som Elkin benämner 'Männen av högre grad' är genom uppföranderegler och tabun.</w:t>
      </w:r>
    </w:p>
    <w:p>
      <w:pPr>
        <w:pStyle w:val="Normal"/>
        <w:rPr/>
      </w:pPr>
      <w:r>
        <w:rPr/>
      </w:r>
    </w:p>
    <w:p>
      <w:pPr>
        <w:pStyle w:val="Normal"/>
        <w:rPr/>
      </w:pPr>
      <w:r>
        <w:rPr/>
        <w:t>Elkin skriver att när T G H Strelow refererar till döden av vad han anser vara de sista av de Västra Aranda medicinmännen, så tillägger han:</w:t>
      </w:r>
    </w:p>
    <w:p>
      <w:pPr>
        <w:pStyle w:val="QUOTES"/>
        <w:rPr/>
      </w:pPr>
      <w:r>
        <w:rPr/>
        <w:t>den senare hade som en ung en underlig visionär upplevelse efter vilken han satt som i ett stadie av trance för en tid. Han var därefter en passande kandidat för tillträde till Ordern av Medicinmän och var därefter förd genom hela ritualen trots att han tidigare vid ett tillfälle hade flytt sin väg i skräck för den grymhet han upplevt detta umbärande (ibid., p. 282).</w:t>
      </w:r>
    </w:p>
    <w:p>
      <w:pPr>
        <w:pStyle w:val="Normal"/>
        <w:rPr/>
      </w:pPr>
      <w:r>
        <w:rPr/>
      </w:r>
    </w:p>
    <w:p>
      <w:pPr>
        <w:pStyle w:val="Normal"/>
        <w:rPr/>
      </w:pPr>
      <w:r>
        <w:rPr/>
        <w:t>Från Dr Petris material rörande medicinmännen, noterar Elkin att:</w:t>
      </w:r>
    </w:p>
    <w:p>
      <w:pPr>
        <w:pStyle w:val="QUOTES"/>
        <w:rPr/>
      </w:pPr>
      <w:r>
        <w:rPr/>
        <w:t xml:space="preserve">en ung man, under sin initiation fick känslan av att vara en Banman (eller Bainman), och ifall han hade drömmar eller visioner av vatten, </w:t>
      </w:r>
      <w:r>
        <w:rPr>
          <w:u w:val="single"/>
        </w:rPr>
        <w:t>pandanus</w:t>
      </w:r>
      <w:r>
        <w:rPr/>
        <w:t xml:space="preserve"> och skällde när han var nära en plats med vatten, så sades han bli vald an Unggud till att bli en Banman. En vision där hans drömtotem besökte himlen skulle ha haft samma betydelse. (ibid., p. 286).</w:t>
      </w:r>
    </w:p>
    <w:p>
      <w:pPr>
        <w:pStyle w:val="Normal"/>
        <w:rPr/>
      </w:pPr>
      <w:r>
        <w:rPr/>
      </w:r>
    </w:p>
    <w:p>
      <w:pPr>
        <w:pStyle w:val="Normal"/>
        <w:rPr/>
      </w:pPr>
      <w:r>
        <w:rPr/>
        <w:t>Andeormen Unggud är "i sin själva kärna" synlig endast för medicinmän. Det är en ofantlig orm med armar, händer och en befjädrad 'krona'. (Detta är snarlikt den plymbefjädrade ormen som återfinns i Sydamerika.) Ormen i en underjordisk grotta ger honom en hemlig styrka, inre ljus och en jämlikhet med ormen.</w:t>
      </w:r>
    </w:p>
    <w:p>
      <w:pPr>
        <w:pStyle w:val="Normal"/>
        <w:rPr/>
      </w:pPr>
      <w:r>
        <w:rPr/>
      </w:r>
    </w:p>
    <w:p>
      <w:pPr>
        <w:pStyle w:val="Normal"/>
        <w:rPr/>
      </w:pPr>
      <w:r>
        <w:rPr/>
        <w:t>Det psykiska innehållet som överförs från Unggud är allöverskuggande. Det kallas för Miriru.</w:t>
      </w:r>
    </w:p>
    <w:p>
      <w:pPr>
        <w:pStyle w:val="QUOTES"/>
        <w:rPr/>
      </w:pPr>
      <w:r>
        <w:rPr/>
        <w:t>Grundläggande är det den förmåga som är given till medicinmannen att kunna gå in i ett drömtillstånd eller trance, med dess möjligheter. Miriru är vad som verkligen gör honom som en Wandjina, då han har samma förmågor som hjätarna från 'skapelsetiden' (Petri, 1954, pp. 232-233 as quoted by Elgin, ibid.).</w:t>
      </w:r>
    </w:p>
    <w:p>
      <w:pPr>
        <w:pStyle w:val="QUOTES"/>
        <w:rPr/>
      </w:pPr>
      <w:r>
        <w:rPr/>
      </w:r>
    </w:p>
    <w:p>
      <w:pPr>
        <w:pStyle w:val="Normal"/>
        <w:rPr/>
      </w:pPr>
      <w:r>
        <w:rPr/>
        <w:t>Trancetillstånd tycks sträcka sig till masshypnotism av slag utkämpade i  luften då medicinmän sitter på ryggarna av Unggudormar (drakar?). Skiftande uppgifter (i Dampier Land och de nedre regionerna av floden Lower Fitzroy) sträcker sig till Rai eller andevarelser eller andar från de döda och kan vara andar av ännu ej födda barn, och inkludera de som skall bli reinkarnerade.</w:t>
      </w:r>
    </w:p>
    <w:p>
      <w:pPr>
        <w:pStyle w:val="Normal"/>
        <w:rPr/>
      </w:pPr>
      <w:r>
        <w:rPr/>
      </w:r>
    </w:p>
    <w:p>
      <w:pPr>
        <w:pStyle w:val="Normal"/>
        <w:rPr/>
      </w:pPr>
      <w:r>
        <w:rPr/>
        <w:t>Rai lever i en spricka där de går in och ut (ibid., p. 289). Medicinmannen, Banman, tas dit och skärs där upp och hans kropp är död, men hans själ är kvar där. Hans kropp läggs på en het jordugn och därefter ersätter Rai hans inälvor och köttet återsluts.</w:t>
      </w:r>
    </w:p>
    <w:p>
      <w:pPr>
        <w:pStyle w:val="Normal"/>
        <w:rPr/>
      </w:pPr>
      <w:r>
        <w:rPr/>
      </w:r>
    </w:p>
    <w:p>
      <w:pPr>
        <w:pStyle w:val="QUOTES"/>
        <w:rPr/>
      </w:pPr>
      <w:r>
        <w:rPr/>
        <w:t>Han är därefter tillsagd att han hädanefter kan färdas genom luften likt en fågel eller under marken likt en Goanna. Egentligen ligger han sovande på en plats medan han färdas i sitt sinne, för 'hans själ har blivit många' (ibid.).</w:t>
      </w:r>
    </w:p>
    <w:p>
      <w:pPr>
        <w:pStyle w:val="Normal"/>
        <w:rPr/>
      </w:pPr>
      <w:r>
        <w:rPr/>
      </w:r>
    </w:p>
    <w:p>
      <w:pPr>
        <w:pStyle w:val="Normal"/>
        <w:rPr/>
      </w:pPr>
      <w:r>
        <w:rPr/>
        <w:t>Han har ett inre öga med vilket han har förmågan att se sjukdomar och lyssna till de döda. Astralrepet är synligt för honom och han transporteras av rai på det himmelska repet. Man håller begreppet om öppnandet av trädet, i vilket medicinmannen om han inträder i det gör att han blir sjuk. Raimagikern ger honom lärdom och öppnar trädet för att befria den som blivit klämd därinne  (ibid., p. 290). Detta är otroligt nog slående likt de gudomligeheter som kommer ur träd i den för-ariska civilisationen i Indien som Wolpert nämner.</w:t>
      </w:r>
    </w:p>
    <w:p>
      <w:pPr>
        <w:pStyle w:val="Normal"/>
        <w:rPr/>
      </w:pPr>
      <w:r>
        <w:rPr/>
      </w:r>
    </w:p>
    <w:p>
      <w:pPr>
        <w:pStyle w:val="Normal"/>
        <w:rPr/>
      </w:pPr>
      <w:r>
        <w:rPr/>
        <w:t>Trancetillstånden och färderna och de typer av symbolism som finns visar verkligen likheter med grundläggande shamanism. De saknar den subtilitet som finns hos senare mysticism, troligtvis på grund av sin extrema isolation., Bara där mysticism var tvingad att anpassa sig och anta koncept hos andra religioner var det tvunget att förfina begreppen till ett uppstigande och skilja de shamanistiska krafterna från dem.</w:t>
      </w:r>
    </w:p>
    <w:p>
      <w:pPr>
        <w:pStyle w:val="Normal"/>
        <w:rPr/>
      </w:pPr>
      <w:r>
        <w:rPr/>
      </w:r>
    </w:p>
    <w:p>
      <w:pPr>
        <w:pStyle w:val="Normal"/>
        <w:rPr/>
      </w:pPr>
      <w:r>
        <w:rPr/>
        <w:t>Aboriginernas former av mystik härrör troligtvis från en tidig Asiatisk form. Aboriginernas kosmologi för de döda variera i sin form från ett uppstigande till himlen, hos vissa stammar, till ett rent animistiskt övergripande beboende av det materiella omgivningarna hos andra stammar.</w:t>
      </w:r>
    </w:p>
    <w:p>
      <w:pPr>
        <w:pStyle w:val="Normal"/>
        <w:rPr/>
      </w:pPr>
      <w:r>
        <w:rPr/>
      </w:r>
    </w:p>
    <w:p>
      <w:pPr>
        <w:pStyle w:val="Normal"/>
        <w:rPr/>
      </w:pPr>
      <w:r>
        <w:rPr/>
        <w:t>Eliade hävdar "det finns ingen lösning på kontinuiteten i 'mysticismens' historia. (p. 508) Nostalgin för begreppet om paradiset föreslås såsom varande en av de äldsta typerna av kristna mystiska upplevelser (ibid.). Han konstaterar att</w:t>
      </w:r>
    </w:p>
    <w:p>
      <w:pPr>
        <w:pStyle w:val="QUOTES"/>
        <w:rPr/>
      </w:pPr>
      <w:r>
        <w:rPr/>
        <w:t>'Det inre ljuset' som spelar en roll av högsta vikt i Indisk mysticism och metafysik såväl som i kristen mystisk teologi finns redan dokumenterad i shamanismen hos Eskimoer. Vi kan tillägga de magiska stenar med vilka Australiska medicinmäns kroppar fyllda är till viss grad symboler för materialiserat ljus (ibid.).</w:t>
      </w:r>
    </w:p>
    <w:p>
      <w:pPr>
        <w:pStyle w:val="Normal"/>
        <w:rPr/>
      </w:pPr>
      <w:r>
        <w:rPr/>
      </w:r>
    </w:p>
    <w:p>
      <w:pPr>
        <w:pStyle w:val="Normal"/>
        <w:rPr/>
      </w:pPr>
      <w:r>
        <w:rPr/>
        <w:t>Dessa stenar är ofta kvartskristaller och omnämns av Elkin i hans ovan nämnda arbete vara grundläggande inslag i shamanistisk animism, åtminstone från Asien och upp till Eskimoerna.</w:t>
      </w:r>
    </w:p>
    <w:p>
      <w:pPr>
        <w:pStyle w:val="Normal"/>
        <w:rPr/>
      </w:pPr>
      <w:r>
        <w:rPr/>
      </w:r>
    </w:p>
    <w:p>
      <w:pPr>
        <w:pStyle w:val="Normal"/>
        <w:rPr/>
      </w:pPr>
      <w:r>
        <w:rPr/>
        <w:t>Eliade noterar att hos stammarna Narrinyeri, Dieri, Boundik, Kurnai och Kulin så trodde man att de döde reste upp till himlen. Hos Kulin färdas de upp med hjälp av strålarna från den uppgående solen. I centrala australien däremot besitter de döda kända platser som de har passerat i sina liv; annorstädes färdas de till vissa områden i väst (Eliade, p. 491).</w:t>
      </w:r>
    </w:p>
    <w:p>
      <w:pPr>
        <w:pStyle w:val="Normal"/>
        <w:rPr/>
      </w:pPr>
      <w:r>
        <w:rPr/>
      </w:r>
    </w:p>
    <w:p>
      <w:pPr>
        <w:pStyle w:val="Heading3"/>
        <w:rPr/>
      </w:pPr>
      <w:r>
        <w:rPr/>
        <w:t>Koncept hos Maori</w:t>
      </w:r>
    </w:p>
    <w:p>
      <w:pPr>
        <w:pStyle w:val="Normal"/>
        <w:rPr/>
      </w:pPr>
      <w:r>
        <w:rPr/>
        <w:t>Maori har så många som tio himlar och gudarna residerar i den sista. Prästen försöker här separera själen från kroppen. Hos Maori som annorstädes:</w:t>
      </w:r>
    </w:p>
    <w:p>
      <w:pPr>
        <w:pStyle w:val="QUOTES"/>
        <w:rPr/>
      </w:pPr>
      <w:r>
        <w:rPr/>
        <w:t>kan bara de utvalda priviligierade färdas upp till himlen, resten av mänskligheten färdas över havet eller till en underjordisk värld (Eliade, p. 492).</w:t>
      </w:r>
    </w:p>
    <w:p>
      <w:pPr>
        <w:pStyle w:val="QUOTES"/>
        <w:rPr/>
      </w:pPr>
      <w:r>
        <w:rPr/>
      </w:r>
    </w:p>
    <w:p>
      <w:pPr>
        <w:pStyle w:val="Normal"/>
        <w:rPr/>
      </w:pPr>
      <w:r>
        <w:rPr/>
        <w:t>Enligt Eliade är all symbolik varianter på temat om Världsträdet eller Axis Mundi.</w:t>
      </w:r>
    </w:p>
    <w:p>
      <w:pPr>
        <w:pStyle w:val="Normal"/>
        <w:rPr/>
      </w:pPr>
      <w:r>
        <w:rPr/>
      </w:r>
    </w:p>
    <w:p>
      <w:pPr>
        <w:pStyle w:val="Normal"/>
        <w:rPr/>
      </w:pPr>
      <w:r>
        <w:rPr/>
        <w:t>Myterna refererar till en förutvarande fördold tidsepok.</w:t>
      </w:r>
    </w:p>
    <w:p>
      <w:pPr>
        <w:pStyle w:val="QUOTES"/>
        <w:rPr/>
      </w:pPr>
      <w:r>
        <w:rPr/>
        <w:t>men vissa av dem talar om ett himmelskt uppstigande utfört av en hjälte eller kunglighet eller trollkarl efter att kommunikationen var bruten, med andra ord, de indikerar möjligheten, för vissa priviligierade eller utvalda personer, att kunna återvända till tidens ursprung; återvinnandet av mystiska och paradisiska tillfällen före 'fallet', alltså tiden innan kommunikationen mellan himmel och jord blev bruten. (Eliade, pp. 492-493).</w:t>
      </w:r>
    </w:p>
    <w:p>
      <w:pPr>
        <w:pStyle w:val="Normal"/>
        <w:rPr/>
      </w:pPr>
      <w:r>
        <w:rPr/>
      </w:r>
    </w:p>
    <w:p>
      <w:pPr>
        <w:pStyle w:val="Normal"/>
        <w:rPr/>
      </w:pPr>
      <w:r>
        <w:rPr/>
        <w:t>Den som är initierad i mysterierna försöker förena sig med shamanerna eller de utvalda i det himmelska uppstigande, och teknikerna för extas, utövad ursprungligen av shamanerna och sedermera utsträckt och spridd igenom de Kaldeiska mysteriereligionerna, används av mystikern och framkallas av droger eller mässande eller andebesatthet. Användandet av droger är i grunden en primitiv och avvikande form av ett religiöst system som har, genom synkretism, genomsyrat alla de större världsreligionerna.</w:t>
      </w:r>
    </w:p>
    <w:p>
      <w:pPr>
        <w:pStyle w:val="Normal"/>
        <w:rPr/>
      </w:pPr>
      <w:r>
        <w:rPr/>
      </w:r>
    </w:p>
    <w:p>
      <w:pPr>
        <w:pStyle w:val="QUOTES"/>
        <w:rPr/>
      </w:pPr>
      <w:r>
        <w:rPr/>
        <w:t>Eliade säger, i praktiken, att man kan ställa sig själv frågan, ifall den avvikande aspekten av den shamnistiska trancen inte bygger på shamanens försök att uppleva i konkret form en symbolik och mytologi som genom sin själva natur man inte är kapabel att uppleva på det 'konkreta' planet.</w:t>
      </w:r>
    </w:p>
    <w:p>
      <w:pPr>
        <w:pStyle w:val="QUOTES"/>
        <w:rPr/>
      </w:pPr>
      <w:r>
        <w:rPr/>
      </w:r>
    </w:p>
    <w:p>
      <w:pPr>
        <w:pStyle w:val="QUOTES"/>
        <w:rPr/>
      </w:pPr>
      <w:r>
        <w:rPr/>
        <w:t>[O]m, i korthet, viljan att uppnå, till vilken kostnad och med vilka medel som helst, ett uppgående i det konkreta så kan en mystisk och på samma gång reell resa till himlen, inte resultera i de vvikande trancer som vi har sett; om, slutligen, dessa sorters uppförande inte är de oundgängliga konsekvenserna av en kraftig längtan att 'leva', såtillvida att 'uppleva' på det kroppsliga planet, vad som i människans nutida tillstånd inte längre är tillgängligt förutom i det 'andliga' planet. Men vi föredrar att lämna detta problem olöst; i vilket fall som helst är det ett problem som sträcker sig förbi religionshistoriens gränser och träder in i filosofins och teologins domäner (Eliade, p. 494)</w:t>
      </w:r>
    </w:p>
    <w:p>
      <w:pPr>
        <w:pStyle w:val="Normal"/>
        <w:rPr/>
      </w:pPr>
      <w:r>
        <w:rPr/>
        <w:t xml:space="preserve">     </w:t>
      </w:r>
    </w:p>
    <w:p>
      <w:pPr>
        <w:pStyle w:val="Normal"/>
        <w:rPr/>
      </w:pPr>
      <w:r>
        <w:rPr/>
        <w:t>Men det finns en lösning och det är riktigt att det involverar alla dessa tre vetenskapsgrenar och mycket mer därtill.</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Spårandet av Vägen</w:t>
      </w:r>
    </w:p>
    <w:p>
      <w:pPr>
        <w:pStyle w:val="Normal"/>
        <w:rPr/>
      </w:pPr>
      <w:r>
        <w:rPr/>
        <w:t>De inslag av shamanism, vilka utgör den bas av som mysticism är beroende av är ett samhälleligt system av tro och föreställning som påverkar den psykiska processen hos ett folk. Det har visats här ovan att det finns en grundläggande otydlighet, bara vägen och dess steg är osäkra. Vad som här följer är en undersökning av händelseförloppet i mysticismens utveckling genom världen.</w:t>
      </w:r>
    </w:p>
    <w:p>
      <w:pPr>
        <w:pStyle w:val="Normal"/>
        <w:rPr/>
      </w:pPr>
      <w:r>
        <w:rPr/>
      </w:r>
    </w:p>
    <w:p>
      <w:pPr>
        <w:pStyle w:val="Normal"/>
        <w:rPr/>
      </w:pPr>
      <w:r>
        <w:rPr/>
        <w:t>Kanske finns det där, trots allt, en lösning i form av kontinuitet, och också en mening i övningarna som är möjliga att spåra, vilka har varit gömda i ett virrvarr av felaktiga slutsatser. När strukturen är uppenbarad och dess meningar riktigt uppfattade, så är resultatet, som vi kommer att se av följande kapitel, både slående och ytterst relevant för vår nutid.</w:t>
      </w:r>
    </w:p>
    <w:p>
      <w:pPr>
        <w:pStyle w:val="Normal"/>
        <w:rPr/>
      </w:pPr>
      <w:r>
        <w:rPr/>
      </w:r>
    </w:p>
    <w:p>
      <w:pPr>
        <w:pStyle w:val="Normal"/>
        <w:rPr/>
      </w:pPr>
      <w:r>
        <w:rPr/>
        <w:t>Vi kommer att se hur Babylon den Store blev till världsreligion genom Mysticismen.</w:t>
      </w:r>
    </w:p>
    <w:p>
      <w:pPr>
        <w:pStyle w:val="Normal"/>
        <w:rPr/>
      </w:pPr>
      <w:r>
        <w:rPr/>
      </w:r>
    </w:p>
    <w:p>
      <w:pPr>
        <w:pStyle w:val="QUOTES"/>
        <w:rPr/>
      </w:pPr>
      <w:r>
        <w:rPr/>
        <w:t>Johannes Uppenbarelse 17:5 And upon her forehead was a name written, MYSTERY, BABYLON THE GREAT, THE MOTHER OF HARLOTS AND ABOMINATIONS OF THE EARTH. (KJV) (i KJV:s version framgår författarens poäng att mysteriet är detsamma som Babylon, därför inkluderas detta citat så som författaren tänkt sig detta. I den svenska Bibelöversättningen från 1917 lyder ovan nämnda vers: Och på hennes panna var skrivet ett namn med hemlig betydelse: "Det stora Babylon, hon som är moder till skökorna, och till styggelserna på jorden. övers. anm.)</w:t>
      </w:r>
    </w:p>
    <w:p>
      <w:pPr>
        <w:pStyle w:val="Normal"/>
        <w:rPr/>
      </w:pPr>
      <w:r>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0</w:t>
    </w:r>
    <w:r>
      <w:rPr>
        <w:i/>
      </w:rPr>
      <w:fldChar w:fldCharType="end"/>
    </w:r>
    <w:r>
      <w:rPr>
        <w:i/>
      </w:rPr>
      <w:tab/>
      <w:t>Mysticism Kapitel 1</w:t>
    </w:r>
    <w:r>
      <w:rPr/>
      <w:t xml:space="preserve"> </w:t>
    </w:r>
    <w:r>
      <w:rPr>
        <w:i/>
      </w:rPr>
      <w:t>[B7_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Mysticism Kapitel 1</w:t>
    </w:r>
    <w:r>
      <w:rPr/>
      <w:t xml:space="preserve"> </w:t>
    </w:r>
    <w:r>
      <w:rPr>
        <w:i/>
      </w:rPr>
      <w:t>[B7_1]</w:t>
      <w:tab/>
      <w:t xml:space="preserve">Page </w:t>
    </w:r>
    <w:r>
      <w:rPr>
        <w:i/>
      </w:rPr>
      <w:fldChar w:fldCharType="begin"/>
    </w:r>
    <w:r>
      <w:rPr>
        <w:i/>
      </w:rPr>
      <w:instrText xml:space="preserve"> PAGE \* ARABIC </w:instrText>
    </w:r>
    <w:r>
      <w:rPr>
        <w:i/>
      </w:rPr>
      <w:fldChar w:fldCharType="separate"/>
    </w:r>
    <w:r>
      <w:rPr>
        <w:i/>
      </w:rPr>
      <w:t>1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i/>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rPr>
      <w:b/>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30T07:53:00Z</dcterms:created>
  <dc:creator>Wade Cox</dc:creator>
  <dc:description/>
  <dc:language>en-US</dc:language>
  <cp:lastModifiedBy>Dale</cp:lastModifiedBy>
  <cp:lastPrinted>2003-03-01T10:05:00Z</cp:lastPrinted>
  <dcterms:modified xsi:type="dcterms:W3CDTF">2003-12-06T07:11:00Z</dcterms:modified>
  <cp:revision>8</cp:revision>
  <dc:subject/>
  <dc:title>Spridande av de Babyloniska Mysterierna [B7_1]</dc:title>
</cp:coreProperties>
</file>