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65</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56"/>
        </w:rPr>
      </w:pPr>
      <w:r>
        <w:rPr>
          <w:sz w:val="56"/>
        </w:rPr>
        <w:t>Pingstens Syra [065]</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Edition 1.0 20040503-20040503)</w:t>
      </w:r>
    </w:p>
    <w:p>
      <w:pPr>
        <w:pStyle w:val="Normal"/>
        <w:ind w:left="360" w:right="317" w:hanging="0"/>
        <w:rPr>
          <w:sz w:val="16"/>
        </w:rPr>
      </w:pPr>
      <w:r>
        <w:rPr>
          <w:sz w:val="16"/>
        </w:rPr>
      </w:r>
    </w:p>
    <w:p>
      <w:pPr>
        <w:pStyle w:val="Normal"/>
        <w:ind w:left="360" w:right="317" w:hanging="0"/>
        <w:rPr/>
      </w:pPr>
      <w:r>
        <w:rPr/>
      </w:r>
    </w:p>
    <w:p>
      <w:pPr>
        <w:pStyle w:val="Normal"/>
        <w:ind w:left="360" w:right="317" w:hanging="0"/>
        <w:rPr>
          <w:sz w:val="22"/>
        </w:rPr>
      </w:pPr>
      <w:r>
        <w:rPr/>
        <w:t>Pingstens syrade bröd missförstods helt av Guds Kyrkor under den senare hälften av det tjugonde århundradet. Förståelsen av syftet med avsyrningen för att bli Guds söner i kraft av Uppståndelsen av de Döda som Kristus var förlorad för en tid.</w:t>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5)</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Arial" w:ascii="Arial" w:hAnsi="Arial"/>
          <w:lang w:val="sv-SE"/>
        </w:rPr>
        <w:t>:</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 xml:space="preserve"> </w:t>
      </w:r>
      <w:r>
        <w:rPr>
          <w:b/>
          <w:sz w:val="32"/>
        </w:rPr>
        <w:t>Pingstens Syra</w:t>
      </w:r>
      <w:r>
        <w:rPr>
          <w:b/>
          <w:sz w:val="32"/>
          <w:lang w:val="en-US"/>
        </w:rPr>
        <w:t xml:space="preserve"> [</w:t>
      </w:r>
      <w:r>
        <w:rPr>
          <w:b/>
          <w:sz w:val="32"/>
        </w:rPr>
        <w:t>065</w:t>
      </w:r>
      <w:r>
        <w:rPr>
          <w:b/>
          <w:sz w:val="32"/>
          <w:lang w:val="en-US"/>
        </w:rPr>
        <w:t>]</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219" w:gutter="0" w:header="720" w:top="1332" w:footer="0" w:bottom="709"/>
          <w:pgNumType w:fmt="decimal"/>
          <w:formProt w:val="false"/>
          <w:titlePg/>
          <w:textDirection w:val="lrTb"/>
          <w:docGrid w:type="default" w:linePitch="360" w:charSpace="0"/>
        </w:sectPr>
      </w:pPr>
    </w:p>
    <w:p>
      <w:pPr>
        <w:pStyle w:val="Normal"/>
        <w:rPr/>
      </w:pPr>
      <w:r>
        <w:rPr/>
        <w:t>Nymånadsdagen den tredje månaden av det Heliga Året infaller vanligen i de sju veckorna av Omerräkningen till Pingst. Under de flesta år utgör den följande Sabbaten och veckans Första Dag som följer efter den tvådagarshögtiden av Veckorna eller Pingst. Som vi skall veta så betyder Pingst att räkna till femtio. Under denna period leder vi fram till mottagandet av den Helige Ande vid Pingst. Det finns ett antal ting som vi söker fullkomna i denna Omerräkning. Kärleken och enigheten hos bröderna är av stor vikt och följer vidare från vår kärlek till Gud.</w:t>
      </w:r>
    </w:p>
    <w:p>
      <w:pPr>
        <w:pStyle w:val="Normal"/>
        <w:rPr/>
      </w:pPr>
      <w:r>
        <w:rPr/>
      </w:r>
    </w:p>
    <w:p>
      <w:pPr>
        <w:pStyle w:val="Normal"/>
        <w:rPr/>
      </w:pPr>
      <w:r>
        <w:rPr/>
        <w:t xml:space="preserve">Vi skall ha hållit Herrens Påsk och ha helgat oss från Nyåret på den första dagen av Abib. Vi skall ha fastat på den sjunde dagen av Abib. Vissa av Guds Kyrkor har faktiskt ignorerat helgandet av de simpla och felaktiga då de skulle ha fastat och istället utsett en fasta på Sabbaten på en dag i Omerräkningen för att tillfredsställa en av deras traditioner. Gud vill ha lydnad mer än offer. När Han säger att helga församlingen med en fasta och att hålla den sjunde Abib för de simpla och felaktiga, så menar Han precis det. </w:t>
      </w:r>
    </w:p>
    <w:p>
      <w:pPr>
        <w:pStyle w:val="Normal"/>
        <w:rPr/>
      </w:pPr>
      <w:r>
        <w:rPr/>
      </w:r>
    </w:p>
    <w:p>
      <w:pPr>
        <w:pStyle w:val="Normal"/>
        <w:rPr/>
      </w:pPr>
      <w:r>
        <w:rPr/>
        <w:t xml:space="preserve">Hela perioden om tjugoen dagar i den första månaden Abib är en period om helgande. Vi måste hålla den för att förstå. Vi måste ta bort ondskans syra och hålla högtiden i innerlighet och sanning (se uppsatsen </w:t>
      </w:r>
      <w:r>
        <w:rPr>
          <w:i/>
          <w:iCs/>
        </w:rPr>
        <w:t>Den Gamla och den Nya Syran [106b]</w:t>
      </w:r>
      <w:r>
        <w:rPr/>
        <w:t>). På detta sätt inleds räkningen till Pingst på en sund grund. Proceduren leds sedan till högtiden, då vi ges syran av Himlens Kungarike. Kristus sade att Himlens Kungarike är likt en syra som gavs till kvinnan som satte de tre måtten mjöl tills allt var syrat (Matt. 13:33). Bullingers förklaring till denna text i Companion Bible är precis motsatt till Kristi ord.</w:t>
      </w:r>
    </w:p>
    <w:p>
      <w:pPr>
        <w:pStyle w:val="Normal"/>
        <w:rPr/>
      </w:pPr>
      <w:r>
        <w:rPr/>
      </w:r>
    </w:p>
    <w:p>
      <w:pPr>
        <w:pStyle w:val="Normal"/>
        <w:rPr/>
      </w:pPr>
      <w:r>
        <w:rPr/>
        <w:t>Under åren har Guds Kyrkor misslyckats med att komma till grepp med symboliken i att ondskans syra ersätts med den Helige Andes syra, som är Himlens Kungarike och som finns ibland oss. Mycket av detta misslyckande kan direkt tillskrivas till bristen i att hålla Högtiden under åtta hela dagar från den 14 Abib till den 21 Abib. Det är bara genom lydnad i att hålla det Osyrade Brödets Högtid sju dagar, och vara närvarande i broderskapet, som vi kommer till förståelse.</w:t>
      </w:r>
    </w:p>
    <w:p>
      <w:pPr>
        <w:pStyle w:val="Normal"/>
        <w:rPr/>
      </w:pPr>
      <w:r>
        <w:rPr/>
      </w:r>
    </w:p>
    <w:p>
      <w:pPr>
        <w:pStyle w:val="Normal"/>
        <w:rPr/>
      </w:pPr>
      <w:r>
        <w:rPr/>
        <w:t>Bli inte förvånade då de i Guds Kyrkor förstår denna process minst. De förstår inte för de lyder inte Gud. Kom ihåg detta faktum: "</w:t>
      </w:r>
      <w:r>
        <w:rPr>
          <w:rFonts w:cs="Palatino-Roman" w:ascii="Palatino-Roman" w:hAnsi="Palatino-Roman"/>
        </w:rPr>
        <w:t>Lägg allt du gör i Herrens hand, så kommer [Han göra så att. övers anm.]dina planer att lyckas.</w:t>
      </w:r>
      <w:r>
        <w:rPr/>
        <w:t>" (Ords. 16:3). Det är inte på motsatt sätt. Det är inte: "Tänk lite på Gud, så skall Han se till att leda dig rätt ". Det är inte så det fungerar. Gör det och sedan kommer vi att förstå.</w:t>
      </w:r>
    </w:p>
    <w:p>
      <w:pPr>
        <w:pStyle w:val="Normal"/>
        <w:rPr/>
      </w:pPr>
      <w:r>
        <w:rPr/>
      </w:r>
    </w:p>
    <w:p>
      <w:pPr>
        <w:pStyle w:val="Normal"/>
        <w:rPr/>
      </w:pPr>
      <w:r>
        <w:rPr/>
        <w:t>Faktum är att Gud har befallt insättandet av syran i de två bröden vid Pingst. Påstår vi verkligen att Gud skulle sätta symbolerna för synd i sina offer? Tillskriver vi synd eller capriciousness till Gud?</w:t>
      </w:r>
    </w:p>
    <w:p>
      <w:pPr>
        <w:pStyle w:val="Normal"/>
        <w:rPr/>
      </w:pPr>
      <w:r>
        <w:rPr/>
      </w:r>
    </w:p>
    <w:p>
      <w:pPr>
        <w:pStyle w:val="Normal"/>
        <w:rPr/>
      </w:pPr>
      <w:r>
        <w:rPr/>
        <w:t xml:space="preserve">Offren vid Pingst visade mot Kyrkan, vilkas människor är Guds Tempel. Syran i bröden vid Pingst visade mot den duala naturen i Skiften, och på människan i sin vandring med Gud genom den Helige Ande. Det anspelar även på dualiteten i den himmelska och den världsliga värden i Guds Stad (se uppsatsen </w:t>
      </w:r>
      <w:r>
        <w:rPr>
          <w:i/>
          <w:iCs/>
        </w:rPr>
        <w:t>Guds Stad [180]</w:t>
      </w:r>
      <w:r>
        <w:rPr/>
        <w:t xml:space="preserve">). Det tre måtten mjöl representerar den trefaldiga aspekten av Guds Kungarike. Kristus var närvarande som Kung, Präst och Profet (se uppsatsen </w:t>
      </w:r>
      <w:r>
        <w:rPr>
          <w:i/>
          <w:iCs/>
        </w:rPr>
        <w:t>Jesus Kristus, Kung, Präst och Profet [280]</w:t>
      </w:r>
      <w:r>
        <w:rPr/>
        <w:t xml:space="preserve">). Så är vi också kallade ut och valda att bli en nation av kungar och präster, och profetians verk är bland oss och är det tredje elementet av Kyrkan och dess folk. </w:t>
      </w:r>
    </w:p>
    <w:p>
      <w:pPr>
        <w:pStyle w:val="Normal"/>
        <w:rPr/>
      </w:pPr>
      <w:r>
        <w:rPr/>
      </w:r>
    </w:p>
    <w:p>
      <w:pPr>
        <w:pStyle w:val="Normal"/>
        <w:rPr/>
      </w:pPr>
      <w:r>
        <w:rPr/>
        <w:t xml:space="preserve">Den Helige Ande verkar i individen och formar honom/henne till Kristi kropp och utvecklar var och en av oss som kung präst och profet. På detta sätt instrueras vi som Kyrkans skriftlärda i Guds mysterier. Vi är som en hushållare som för fram gamla och nya ting från hans skatt (Matt. 13:52). </w:t>
      </w:r>
    </w:p>
    <w:p>
      <w:pPr>
        <w:pStyle w:val="Normal"/>
        <w:rPr/>
      </w:pPr>
      <w:r>
        <w:rPr/>
      </w:r>
    </w:p>
    <w:p>
      <w:pPr>
        <w:pStyle w:val="Normal"/>
        <w:rPr/>
      </w:pPr>
      <w:r>
        <w:rPr/>
        <w:t>Under Kristi dagar så talades det om saker i form av liknelser, så att människor inte skulle se och förstå och därmed vända och bli frälsta före deras tid. Kyrkan har också blivit förhindrad från att tala öppet under åren genom handlingar från anklagaren. Under förföljelse skyddades Kyrkan av liknelser och långsamt släppande av information. I många fall så förstod inte Kyrkan själv, på grund av olydnad hos sina ämbetsmän och sitt folk. Kyrkan själv är som månen, i tillväxt och avtagande av förståelse genom århundradena.</w:t>
      </w:r>
    </w:p>
    <w:p>
      <w:pPr>
        <w:pStyle w:val="Normal"/>
        <w:rPr>
          <w:rFonts w:ascii="Palatino-Roman" w:hAnsi="Palatino-Roman" w:cs="Palatino-Roman"/>
        </w:rPr>
      </w:pPr>
      <w:r>
        <w:rPr>
          <w:rFonts w:cs="Palatino-Roman" w:ascii="Palatino-Roman" w:hAnsi="Palatino-Roman"/>
        </w:rPr>
      </w:r>
    </w:p>
    <w:p>
      <w:pPr>
        <w:pStyle w:val="QUOTES"/>
        <w:rPr/>
      </w:pPr>
      <w:r>
        <w:rPr/>
        <w:t xml:space="preserve">10 Lärjungarna kom fram och frågade honom: ”Varför talar du till dem i liknelser?” 11 Han svarade dem: ”Ni har fått gåvan att lära känna himmelrikets hemligheter, men det har inte de andra. 12 Ty den som har, han skall få, och det i överflöd, men den som inte har, från honom skall tas också det han har. 13 Därför talar jag till dem i liknelser, ty fast de ser, ser de inte, och fast de hör, hör de inte och förstår inte. 14 Så uppfylls Jesajas profetia på dem: </w:t>
      </w:r>
      <w:r>
        <w:rPr>
          <w:rFonts w:cs="Palatino-Italic" w:ascii="Palatino-Italic" w:hAnsi="Palatino-Italic"/>
          <w:i/>
        </w:rPr>
        <w:t xml:space="preserve">Ni skall höra med era öron men ingenting förstå och se med era ögon men ingenting uppfatta. </w:t>
      </w:r>
      <w:r>
        <w:rPr/>
        <w:t xml:space="preserve">15 </w:t>
      </w:r>
      <w:r>
        <w:rPr>
          <w:rFonts w:cs="Palatino-Italic" w:ascii="Palatino-Italic" w:hAnsi="Palatino-Italic"/>
          <w:i/>
        </w:rPr>
        <w:t xml:space="preserve">Ty detta folks hjärta är förstockat. De är tröga att höra med sina öron och de tillsluter sina ögon, så att de inte kan se med sina ögon eller höra med sina öron eller förstå i sitt hjärta och omvända sig och bli botade av mig. </w:t>
      </w:r>
      <w:r>
        <w:rPr/>
        <w:t>16Men saliga era ögon som ser och era öron som hör.  (Matt. 13:10-16; jfr. Jes. 6:9-10, samt även versionerna i Joh. 12:39-40; Apg 28:26).</w:t>
      </w:r>
    </w:p>
    <w:p>
      <w:pPr>
        <w:pStyle w:val="Normal"/>
        <w:rPr/>
      </w:pPr>
      <w:r>
        <w:rPr/>
      </w:r>
    </w:p>
    <w:p>
      <w:pPr>
        <w:pStyle w:val="Normal"/>
        <w:rPr/>
      </w:pPr>
      <w:r>
        <w:rPr/>
        <w:t xml:space="preserve">Kyrkans utveckling har alltid varit i innerlighet och sanning. Ondskans gamla syra tas bort. högtiden hålls i innerlighet och sanning och genom innerlighet och sanning går vi fram mot den Helige Andes syra som gör människan till en ny fungerande helhet. Genom den syra omvänds vi och blir en ny människa. Kristus sade til Petrus: </w:t>
      </w:r>
    </w:p>
    <w:p>
      <w:pPr>
        <w:pStyle w:val="QUOTES"/>
        <w:rPr/>
      </w:pPr>
      <w:r>
        <w:rPr/>
        <w:t xml:space="preserve">31 Simon, Simon. Satan har utverkat åt sig att få sålla er som vete. 32 Men jag har bett för dig att din tro inte skall ta slut. Och när du en gång har vänt tillbaka, så styrk dina bröder.” </w:t>
      </w:r>
    </w:p>
    <w:p>
      <w:pPr>
        <w:pStyle w:val="QUOTES"/>
        <w:rPr/>
      </w:pPr>
      <w:r>
        <w:rPr/>
        <w:t>(Luk. 22:31-32).</w:t>
      </w:r>
    </w:p>
    <w:p>
      <w:pPr>
        <w:pStyle w:val="Normal"/>
        <w:rPr/>
      </w:pPr>
      <w:r>
        <w:rPr/>
      </w:r>
    </w:p>
    <w:p>
      <w:pPr>
        <w:pStyle w:val="Normal"/>
        <w:rPr/>
      </w:pPr>
      <w:r>
        <w:rPr/>
        <w:t xml:space="preserve">Vi skall alla gå framåt i sanning. Pilatus sade: "Vad är sanning?" för han hade sett så många lögner och falska idéer. Guds Kyrka borde kunna discern sanning och dela Guds ord i rättfärdighet. Omvändelse är att vända individen till Gud (jfr. Matt. 18:3). Att vara som ett barn är att komma till Gud i oskuld och vilja lära sig. Man kan inte växa genom att stifling sanningen. Endast sanning kan befria oss (se uppsatsen </w:t>
      </w:r>
      <w:r>
        <w:rPr>
          <w:i/>
          <w:iCs/>
        </w:rPr>
        <w:t>Sanningen [168]</w:t>
      </w:r>
      <w:r>
        <w:rPr/>
        <w:t xml:space="preserve">). Det är genom sanningen och en kärlek till sanningen som man omvänds (se uppsatsen </w:t>
      </w:r>
      <w:r>
        <w:rPr>
          <w:i/>
          <w:iCs/>
        </w:rPr>
        <w:t>Omvändelsen och Sanningen [072]</w:t>
      </w:r>
      <w:r>
        <w:rPr/>
        <w:t>). Vi ser att det finns en skillnad mellan det normala köttsliga sinnet och sinnena hos Guds söner. Det finns ett antal koncept och Skrifter som är besläktade med liknelserna i Matteus evangelium 13.</w:t>
      </w:r>
    </w:p>
    <w:p>
      <w:pPr>
        <w:pStyle w:val="Normal"/>
        <w:rPr/>
      </w:pPr>
      <w:r>
        <w:rPr/>
      </w:r>
    </w:p>
    <w:p>
      <w:pPr>
        <w:pStyle w:val="Normal"/>
        <w:rPr>
          <w:vertAlign w:val="superscript"/>
        </w:rPr>
      </w:pPr>
      <w:r>
        <w:rPr/>
        <w:t>Det är vi som görs levande av den Helige Andes syra.</w:t>
      </w:r>
    </w:p>
    <w:p>
      <w:pPr>
        <w:pStyle w:val="QUOTES"/>
        <w:rPr/>
      </w:pPr>
      <w:r>
        <w:rPr/>
        <w:t xml:space="preserve">1 Och er </w:t>
      </w:r>
      <w:r>
        <w:rPr>
          <w:i/>
        </w:rPr>
        <w:t>gjorde han levande,</w:t>
      </w:r>
      <w:r>
        <w:rPr/>
        <w:t xml:space="preserve"> då ni var döda på grund av era överträdelser och synder, </w:t>
      </w:r>
      <w:r>
        <w:rPr>
          <w:vertAlign w:val="superscript"/>
        </w:rPr>
        <w:t xml:space="preserve"> </w:t>
      </w:r>
      <w:r>
        <w:rPr/>
        <w:t>vari ni en gång levde enligt världens gång, enligt fursten av luftens makter, av anden som nu verkade i olydnadens söner (Efes. 2:1-2). (till svenska från den engelska texten av övers)</w:t>
      </w:r>
    </w:p>
    <w:p>
      <w:pPr>
        <w:pStyle w:val="Normal"/>
        <w:rPr/>
      </w:pPr>
      <w:r>
        <w:rPr/>
      </w:r>
    </w:p>
    <w:p>
      <w:pPr>
        <w:pStyle w:val="Normal"/>
        <w:rPr>
          <w:vertAlign w:val="superscript"/>
        </w:rPr>
      </w:pPr>
      <w:r>
        <w:rPr/>
        <w:t>För anklagaren hade verkligen förblindat oss alla som Paulus säger i Andra Korinthierbrevet.</w:t>
      </w:r>
    </w:p>
    <w:p>
      <w:pPr>
        <w:pStyle w:val="QUOTES"/>
        <w:rPr/>
      </w:pPr>
      <w:r>
        <w:rPr/>
        <w:t>4 Ty denna världens gud har förblindat förståndet hos dem som inte tror, så att de inte ser ljuset från evangeliet om härligheten hos Kristus, Guds avbild. (2 Kor. 4: 4).</w:t>
      </w:r>
    </w:p>
    <w:p>
      <w:pPr>
        <w:pStyle w:val="Normal"/>
        <w:rPr/>
      </w:pPr>
      <w:r>
        <w:rPr/>
      </w:r>
    </w:p>
    <w:p>
      <w:pPr>
        <w:pStyle w:val="Normal"/>
        <w:rPr/>
      </w:pPr>
      <w:r>
        <w:rPr/>
        <w:t>På detta sätt är budskapet om Kristi ära det som gör oss upplysta.</w:t>
      </w:r>
    </w:p>
    <w:p>
      <w:pPr>
        <w:pStyle w:val="Normal"/>
        <w:rPr/>
      </w:pPr>
      <w:r>
        <w:rPr/>
      </w:r>
    </w:p>
    <w:p>
      <w:pPr>
        <w:pStyle w:val="Normal"/>
        <w:rPr/>
      </w:pPr>
      <w:r>
        <w:rPr/>
        <w:t>Många av oss är kallade tron och vissa är utvalda. Dessa är de som hör och ser, och säden bär frukt.</w:t>
      </w:r>
    </w:p>
    <w:p>
      <w:pPr>
        <w:pStyle w:val="Normal"/>
        <w:rPr/>
      </w:pPr>
      <w:r>
        <w:rPr/>
      </w:r>
    </w:p>
    <w:p>
      <w:pPr>
        <w:pStyle w:val="Normal"/>
        <w:rPr>
          <w:vertAlign w:val="superscript"/>
        </w:rPr>
      </w:pPr>
      <w:r>
        <w:rPr/>
        <w:t>En viktig liknelse i Matteus 13 som följer från the injunction till lärjungarna angående hörande och seende och att vara omvänd (se ovan) är den om såningsmannen.</w:t>
      </w:r>
    </w:p>
    <w:p>
      <w:pPr>
        <w:pStyle w:val="QUOTES"/>
        <w:rPr/>
      </w:pPr>
      <w:r>
        <w:rPr/>
        <w:t xml:space="preserve">1 Den dagen gick Jesus hemifrån och satte sig vid sjön. 2 Det samlades mycket folk omkring honom, och därför steg han i en båt och satt i den medan allt folket stod på stranden. 3 Och han talade till dem med många liknelser: ”En man gick ut för att så. 4 När han sådde föll en del på vägkanten, och fåglarna kom och åt upp det. 5 En del föll på de steniga ställena, där det inte fanns mycket jord, och det kom fort upp eftersom myllan var tunn. 6 Men när solen steg sveddes det och vissnade bort eftersom det var utan rot. 7 En del föll bland tistlarna, och tistlarna växte upp och kvävde det. 8 Men en del föll i den goda jorden och gav skörd, hundrafalt och sextiofalt och trettiofalt. 9 Hör, du som har öron.” (Mat. 13:1-9). </w:t>
      </w:r>
    </w:p>
    <w:p>
      <w:pPr>
        <w:pStyle w:val="Normal"/>
        <w:rPr/>
      </w:pPr>
      <w:r>
        <w:rPr/>
      </w:r>
    </w:p>
    <w:p>
      <w:pPr>
        <w:pStyle w:val="Normal"/>
        <w:rPr>
          <w:vertAlign w:val="superscript"/>
        </w:rPr>
      </w:pPr>
      <w:r>
        <w:rPr/>
        <w:t>De mest trogna i Guds Kyrkor kallade Han Filadelfierna, för de älskade varandra. Dessa hade liten makt, men verkade i tro och hängivelse genom den Helige Andes kraft.</w:t>
      </w:r>
    </w:p>
    <w:p>
      <w:pPr>
        <w:pStyle w:val="QUOTES"/>
        <w:rPr/>
      </w:pPr>
      <w:r>
        <w:rPr/>
        <w:t xml:space="preserve">8 Jag känner dina gärningar. Se, jag har ställt en dörr öppen för dig som ingen kan stänga. Din kraft är ringa, men du har bevarat mitt ord och inte förnekat mitt namn. (Upp. 3:8). </w:t>
      </w:r>
    </w:p>
    <w:p>
      <w:pPr>
        <w:pStyle w:val="Normal"/>
        <w:rPr/>
      </w:pPr>
      <w:r>
        <w:rPr/>
      </w:r>
    </w:p>
    <w:p>
      <w:pPr>
        <w:pStyle w:val="Normal"/>
        <w:rPr>
          <w:vertAlign w:val="superscript"/>
        </w:rPr>
      </w:pPr>
      <w:r>
        <w:rPr/>
        <w:t>Vad som skiljer oss är Guds kraft i den Helige Ande så att vi kan hålla Guds bud och tron eller Kristi vittnesbörd.</w:t>
      </w:r>
    </w:p>
    <w:p>
      <w:pPr>
        <w:pStyle w:val="QUOTES"/>
        <w:rPr/>
      </w:pPr>
      <w:r>
        <w:rPr/>
        <w:t>17 Och draken rasade mot kvinnan och gick bort för att strida mot hennes andra barn, mot dem som håller Guds bud och har Jesu vittnesbörd. (Upp.12:17).</w:t>
      </w:r>
    </w:p>
    <w:p>
      <w:pPr>
        <w:pStyle w:val="Normal"/>
        <w:ind w:left="360" w:hanging="0"/>
        <w:rPr>
          <w:vertAlign w:val="superscript"/>
        </w:rPr>
      </w:pPr>
      <w:r>
        <w:rPr>
          <w:vertAlign w:val="superscript"/>
        </w:rPr>
      </w:r>
    </w:p>
    <w:p>
      <w:pPr>
        <w:pStyle w:val="QUOTES"/>
        <w:rPr/>
      </w:pPr>
      <w:r>
        <w:rPr/>
        <w:t>12 Här behövs uthållighet hos de heliga, hos dem som bevarar Guds bud och tron på Jesus.” (Upp.14:12).</w:t>
      </w:r>
    </w:p>
    <w:p>
      <w:pPr>
        <w:pStyle w:val="Normal"/>
        <w:rPr/>
      </w:pPr>
      <w:r>
        <w:rPr/>
      </w:r>
    </w:p>
    <w:p>
      <w:pPr>
        <w:pStyle w:val="Normal"/>
        <w:rPr>
          <w:vertAlign w:val="superscript"/>
        </w:rPr>
      </w:pPr>
      <w:r>
        <w:rPr/>
        <w:t>Processen om dop och ånger för oss till det läge då den Helige Ande verkar i oss. Vi tvättar våra klädnader i Lammets blod för hans offer gjorde det möjligt för oss att träda in i Domen och erhålla den Helige Ande som sedan verkar inom oss.</w:t>
      </w:r>
    </w:p>
    <w:p>
      <w:pPr>
        <w:pStyle w:val="QUOTES"/>
        <w:rPr/>
      </w:pPr>
      <w:r>
        <w:rPr/>
        <w:t xml:space="preserve">14 Saliga de som tvättar sina kläder rena. De skall få tillgång till livets träd och få gå in i staden genom dess portar. (Upp. 22:14). </w:t>
      </w:r>
    </w:p>
    <w:p>
      <w:pPr>
        <w:pStyle w:val="Normal"/>
        <w:rPr/>
      </w:pPr>
      <w:r>
        <w:rPr/>
      </w:r>
    </w:p>
    <w:p>
      <w:pPr>
        <w:pStyle w:val="Normal"/>
        <w:rPr>
          <w:rFonts w:ascii="Courier New" w:hAnsi="Courier New" w:cs="Courier New"/>
          <w:vertAlign w:val="superscript"/>
        </w:rPr>
      </w:pPr>
      <w:r>
        <w:rPr/>
        <w:t xml:space="preserve">Det är genom att höra order i Anden och handla efter det, som vi har möjlighet att förstå. Matteus evangelium13:10-23 säger: </w:t>
      </w:r>
    </w:p>
    <w:p>
      <w:pPr>
        <w:pStyle w:val="QUOTES"/>
        <w:rPr/>
      </w:pPr>
      <w:r>
        <w:rPr/>
        <w:t xml:space="preserve">10 Lärjungarna kom fram och frågade honom: ”Varför talar du till dem i liknelser?” 11 Han svarade dem: ”Ni har fått gåvan att lära känna himmelrikets hemligheter, men det har inte de andra. 12 Ty den som har, han skall få, och det i överflöd, men den som inte har, från honom skall tas också det han har. 13 Därför talar jag till dem i liknelser, ty fast de ser, ser de inte, och fast de hör, hör de inte och förstår inte. 14 Så uppfylls Jesajas profetia på dem: </w:t>
      </w:r>
      <w:r>
        <w:rPr>
          <w:rFonts w:cs="Palatino-Italic" w:ascii="Palatino-Italic" w:hAnsi="Palatino-Italic"/>
          <w:i/>
        </w:rPr>
        <w:t xml:space="preserve">Ni skall höra med era öron men ingenting förstå och se med era ögon men ingenting uppfatta. </w:t>
      </w:r>
      <w:r>
        <w:rPr/>
        <w:t xml:space="preserve">15 </w:t>
      </w:r>
      <w:r>
        <w:rPr>
          <w:rFonts w:cs="Palatino-Italic" w:ascii="Palatino-Italic" w:hAnsi="Palatino-Italic"/>
          <w:i/>
        </w:rPr>
        <w:t xml:space="preserve">Ty detta folks hjärta är förstockat. De är tröga att höra med sina öron och de tillsluter sina ögon, så att de inte kan se med sina ögon eller höra med sina öron eller förstå i sitt hjärta och omvända sig och bli botade av mig. </w:t>
      </w:r>
      <w:r>
        <w:rPr/>
        <w:t>16 Men saliga era ögon som ser och era öron som hör. 17 Sannerligen, många profeter och rättfärdiga har längtat efter att få se det ni ser, men fick inte se det, och höra det ni hör, men fick inte höra det. 18 Så hör då vad som menas med liknelsen om mannen som sådde. 19 Var gång någon hör ordet om riket utan att förstå, kommer den Onde och snappar bort det som har blivit sått i hans hjärta. Det är sådden på vägkanten. 20 Sådden på de steniga ställena, det är den som hör ordet och genast tar emot det med glädje 21 men inte har något rotfäste inom sig utan är flyktig; blir det lidande och förföljelse för ordets skull kommer han genast på fall. 22 Sådden bland tistlarna, det är den som hör ordet, men världsliga bekymmer och rikedomens lockelser kväver ordet, så att han inte bär frukt. 23 Men sådden i den goda jorden, det är den som hör ordet och förstår, och han bär frukt, hundrafalt och sextiofalt och trettiofalt.”</w:t>
      </w:r>
    </w:p>
    <w:p>
      <w:pPr>
        <w:pStyle w:val="QUOTES"/>
        <w:rPr/>
      </w:pPr>
      <w:r>
        <w:rPr/>
      </w:r>
    </w:p>
    <w:p>
      <w:pPr>
        <w:pStyle w:val="Normal"/>
        <w:rPr>
          <w:rFonts w:ascii="Courier New" w:hAnsi="Courier New" w:cs="Courier New"/>
          <w:vertAlign w:val="superscript"/>
        </w:rPr>
      </w:pPr>
      <w:r>
        <w:rPr/>
        <w:t>I förståelse bär vi handlingens frukt. Matteus evangelium 13:24-30 säger:</w:t>
      </w:r>
    </w:p>
    <w:p>
      <w:pPr>
        <w:pStyle w:val="QUOTES"/>
        <w:rPr/>
      </w:pPr>
      <w:r>
        <w:rPr/>
        <w:t>24 Han lät dem höra en annan liknelse: ”Med himmelriket är det som när en man hade sått god säd i sin åker. 25 Medan alla låg och sov kom hans fiende och sådde ogräs mitt bland vetet och gick sedan sin väg. 26 När säden växte upp och gick i ax visade sig också ogräset. 27 Då gick tjänarna till sin herre och sade: ’Herre, var det inte god säd du sådde i din åker? Varifrån kommer då ogräset?’ 28 Han svarade: ’Det är en fiende som har varit framme.’ Tjänarna frågade: ’Skall vi alltså gå och rensa bort ogräset?’ – 29 ’Nej’, svarade han, ’då kan ni rycka upp vetet samtidigt som ni rensar bort ogräset. 30 Låt båda växa tills det är dags att skörda. När skördetiden kommer skall jag säga till dem som skall skörda: Rensa först bort ogräset och bind ihop det i knippen att eldas upp. Men vetet skall ni samla i min lada.’”</w:t>
      </w:r>
    </w:p>
    <w:p>
      <w:pPr>
        <w:pStyle w:val="Normal"/>
        <w:rPr/>
      </w:pPr>
      <w:r>
        <w:rPr/>
      </w:r>
    </w:p>
    <w:p>
      <w:pPr>
        <w:pStyle w:val="Normal"/>
        <w:rPr/>
      </w:pPr>
      <w:r>
        <w:rPr/>
        <w:t xml:space="preserve">Denna säd växer i individen och blir allt i alla så som Gud blir allt i alla och vi blir sedan elohim (se </w:t>
      </w:r>
      <w:r>
        <w:rPr>
          <w:i/>
          <w:iCs/>
        </w:rPr>
        <w:t>De Utvalda som Elohim [001]</w:t>
      </w:r>
      <w:r>
        <w:rPr/>
        <w:t xml:space="preserve">). Det är slutmålet för vår kallelse som vi även ser i Psaltaren 82. </w:t>
      </w:r>
    </w:p>
    <w:p>
      <w:pPr>
        <w:pStyle w:val="Normal"/>
        <w:rPr/>
      </w:pPr>
      <w:r>
        <w:rPr/>
      </w:r>
    </w:p>
    <w:p>
      <w:pPr>
        <w:pStyle w:val="Normal"/>
        <w:rPr>
          <w:rFonts w:ascii="Courier New" w:hAnsi="Courier New" w:cs="Courier New"/>
          <w:vertAlign w:val="superscript"/>
        </w:rPr>
      </w:pPr>
      <w:r>
        <w:rPr/>
        <w:t>Matteus evangelium 13:31-32 säger:</w:t>
      </w:r>
    </w:p>
    <w:p>
      <w:pPr>
        <w:pStyle w:val="QUOTES"/>
        <w:rPr/>
      </w:pPr>
      <w:r>
        <w:rPr/>
        <w:t>31 Han lät dem höra en annan liknelse: ”Himmelriket är som ett senapskorn som en man sår i sin åker. 32 Det är det minsta av alla frön, men när det har växt upp är det större än alla örter och blir till ett träd, så att himlens fåglar kommer och bygger bo bland grenarna.”</w:t>
      </w:r>
    </w:p>
    <w:p>
      <w:pPr>
        <w:pStyle w:val="Normal"/>
        <w:rPr/>
      </w:pPr>
      <w:r>
        <w:rPr/>
      </w:r>
    </w:p>
    <w:p>
      <w:pPr>
        <w:pStyle w:val="Normal"/>
        <w:rPr>
          <w:rFonts w:ascii="Courier New" w:hAnsi="Courier New" w:cs="Courier New"/>
          <w:vertAlign w:val="superscript"/>
        </w:rPr>
      </w:pPr>
      <w:r>
        <w:rPr/>
        <w:t>Gud förstörde jorden och allt som var på den i floden, för ondskan var oöverstiglig. Första Mosebok 6:5 visar oss ondskan i människors hjärtan också.</w:t>
      </w:r>
    </w:p>
    <w:p>
      <w:pPr>
        <w:pStyle w:val="QUOTES"/>
        <w:rPr/>
      </w:pPr>
      <w:r>
        <w:rPr/>
        <w:t>5 Herren såg att ondskan på jorden var stor; människornas uppsåt och tankar var alltid och alltigenom onda.</w:t>
      </w:r>
    </w:p>
    <w:p>
      <w:pPr>
        <w:pStyle w:val="Normal"/>
        <w:rPr/>
      </w:pPr>
      <w:r>
        <w:rPr/>
      </w:r>
    </w:p>
    <w:p>
      <w:pPr>
        <w:pStyle w:val="Normal"/>
        <w:rPr/>
      </w:pPr>
      <w:r>
        <w:rPr/>
        <w:t>Dock lovade Gud att förlösa oss och Han sände Kristus för att göra just det som vi ser.</w:t>
      </w:r>
    </w:p>
    <w:p>
      <w:pPr>
        <w:pStyle w:val="Normal"/>
        <w:rPr/>
      </w:pPr>
      <w:r>
        <w:rPr/>
      </w:r>
    </w:p>
    <w:p>
      <w:pPr>
        <w:pStyle w:val="Normal"/>
        <w:rPr>
          <w:rFonts w:ascii="Courier New" w:hAnsi="Courier New" w:cs="Courier New"/>
          <w:vertAlign w:val="superscript"/>
        </w:rPr>
      </w:pPr>
      <w:r>
        <w:rPr/>
        <w:t>Matteus evangelium 13:33 visar oss att Kyrkan, som är kvinnan som har Himlens Kungarikes syra, delar den i tre delar.</w:t>
      </w:r>
    </w:p>
    <w:p>
      <w:pPr>
        <w:pStyle w:val="QUOTES"/>
        <w:rPr/>
      </w:pPr>
      <w:r>
        <w:rPr/>
        <w:t>33 Han använde också en annan liknelse: ”Himmelriket är som en surdeg som en kvinna arbetar in i tre mått mjöl; till slut blir alltsammans syrat.”</w:t>
      </w:r>
    </w:p>
    <w:p>
      <w:pPr>
        <w:pStyle w:val="Normal"/>
        <w:rPr/>
      </w:pPr>
      <w:r>
        <w:rPr/>
      </w:r>
    </w:p>
    <w:p>
      <w:pPr>
        <w:pStyle w:val="Normal"/>
        <w:rPr/>
      </w:pPr>
      <w:r>
        <w:rPr/>
        <w:t>Dessa tre delar representerar de tre funktionerna för Kyrkan. Dessa är rollerna av Kristus som Kung, Präst och Profet.</w:t>
      </w:r>
    </w:p>
    <w:p>
      <w:pPr>
        <w:pStyle w:val="Normal"/>
        <w:rPr/>
      </w:pPr>
      <w:r>
        <w:rPr/>
      </w:r>
    </w:p>
    <w:p>
      <w:pPr>
        <w:pStyle w:val="Normal"/>
        <w:rPr/>
      </w:pPr>
      <w:r>
        <w:rPr/>
        <w:t>De utvalda är förlösta från människor som en kropp av kungar och präster och i dem handlar profetians ande. Så Kyrkan är förberedd för sin uppgift på detta trefaldiga sätt, där den Helige Ande utvecklar gåvor och ger dem till individerna i enlighet med Kyrkans behov och tiden.</w:t>
      </w:r>
    </w:p>
    <w:p>
      <w:pPr>
        <w:pStyle w:val="Normal"/>
        <w:rPr/>
      </w:pPr>
      <w:r>
        <w:rPr/>
      </w:r>
    </w:p>
    <w:p>
      <w:pPr>
        <w:pStyle w:val="Normal"/>
        <w:rPr/>
      </w:pPr>
      <w:r>
        <w:rPr/>
        <w:t>Tron sår är värda ansträngningen för frälsning för oss alla.</w:t>
      </w:r>
    </w:p>
    <w:p>
      <w:pPr>
        <w:pStyle w:val="QUOTES"/>
        <w:rPr/>
      </w:pPr>
      <w:r>
        <w:rPr/>
        <w:t>Johannes evangelium 16:21 När en kvinna skall föda har hon det svårt, för hennes stund har kommit. Men när hon har fött sitt barn minns hon inte längre sina plågor i glädjen över att en människa har fötts till världen.</w:t>
      </w:r>
    </w:p>
    <w:p>
      <w:pPr>
        <w:pStyle w:val="Normal"/>
        <w:rPr/>
      </w:pPr>
      <w:r>
        <w:rPr/>
      </w:r>
    </w:p>
    <w:p>
      <w:pPr>
        <w:pStyle w:val="Normal"/>
        <w:rPr>
          <w:rFonts w:ascii="Courier New" w:hAnsi="Courier New" w:cs="Courier New"/>
          <w:vertAlign w:val="superscript"/>
        </w:rPr>
      </w:pPr>
      <w:r>
        <w:rPr/>
        <w:t>Kvinnan är Guds Kyrka och Kristi brud. Av denna orsak förföljer anklagaren Kyrkan som vi ser i Uppenbarelseboken 12:13:</w:t>
      </w:r>
    </w:p>
    <w:p>
      <w:pPr>
        <w:pStyle w:val="QUOTES"/>
        <w:rPr>
          <w:i/>
          <w:i/>
        </w:rPr>
      </w:pPr>
      <w:r>
        <w:rPr/>
        <w:t>13 Och när draken såg att han hade störtats ner på jorden började han förfölja kvinnan som hade fött sin son.</w:t>
      </w:r>
    </w:p>
    <w:p>
      <w:pPr>
        <w:pStyle w:val="Normal"/>
        <w:rPr>
          <w:i/>
          <w:i/>
        </w:rPr>
      </w:pPr>
      <w:r>
        <w:rPr>
          <w:i/>
        </w:rPr>
      </w:r>
    </w:p>
    <w:p>
      <w:pPr>
        <w:pStyle w:val="Normal"/>
        <w:rPr>
          <w:vertAlign w:val="superscript"/>
        </w:rPr>
      </w:pPr>
      <w:r>
        <w:rPr/>
        <w:t>Uppenbarelseboken 12:17</w:t>
      </w:r>
    </w:p>
    <w:p>
      <w:pPr>
        <w:pStyle w:val="QUOTES"/>
        <w:rPr/>
      </w:pPr>
      <w:r>
        <w:rPr/>
        <w:t>17 Och draken rasade mot kvinnan och gick bort för att strida mot hennes andra barn, mot dem som håller Guds bud och har Jesu vittnesbörd.</w:t>
      </w:r>
    </w:p>
    <w:p>
      <w:pPr>
        <w:pStyle w:val="Normal"/>
        <w:rPr/>
      </w:pPr>
      <w:r>
        <w:rPr/>
      </w:r>
    </w:p>
    <w:p>
      <w:pPr>
        <w:pStyle w:val="Normal"/>
        <w:rPr/>
      </w:pPr>
      <w:r>
        <w:rPr/>
        <w:t>Barnen som är Kristus och Kyrkan kommer att segra över anklagaren och hans system som vi skall se. Sakarja 5:5-11 visar oss vad som skall komma att ske. Han växte upp för nationens mod efter deras återkomst från fångenskapen. Texten refererar inte till den babyloniska fångenskapen utan de sista dagarna. Kvinnan här är det laglösa systemet och han kastas ned och hennes mun förseglas med ett blylock och hon bärs bort till landet Shinar av de två som bar hägervingar. Efan symboliserar kommersen tillsammans med anklagarens falska religion som är upsatt som det babyloniska systemet. Det är Guds Kyrka som är ansvariga för att rätta felen hos detta falska system.</w:t>
      </w:r>
    </w:p>
    <w:p>
      <w:pPr>
        <w:pStyle w:val="Normal"/>
        <w:rPr/>
      </w:pPr>
      <w:r>
        <w:rPr/>
      </w:r>
    </w:p>
    <w:p>
      <w:pPr>
        <w:pStyle w:val="Normal"/>
        <w:rPr>
          <w:rFonts w:ascii="Courier New" w:hAnsi="Courier New" w:cs="Courier New"/>
          <w:vertAlign w:val="superscript"/>
        </w:rPr>
      </w:pPr>
      <w:r>
        <w:rPr/>
        <w:t xml:space="preserve">Sakarja 5:5-11 säger: </w:t>
      </w:r>
    </w:p>
    <w:p>
      <w:pPr>
        <w:pStyle w:val="QUOTES"/>
        <w:rPr/>
      </w:pPr>
      <w:r>
        <w:rPr/>
        <w:t>5 Ängeln som talade med mig gick nu fram och sade till mig: ”Lyft blicken och se vad som kommer.” – 6 ”Vad är det?” frågade jag, och han svarade: ”Det är en sädestunna.” Han fortsatte: ”Detta är den skuld som finns i landet.” 7 Nu lyftes ett runt blylock, och inne i sädestunnan satt en kvinna. 8 ”Detta är ondskan”, sade han och knuffade henne tillbaka i sädestunnan. Och så lade han på blyskivan. 9 Sedan lyfte jag blicken och såg två kvinnor komma, och vinden fyllde deras vingar, och deras vingar var som hägervingar. De lyfte upp sädestunnan mellan jord och himmel. 10 ”Vart för de tunnan?” frågade jag ängeln som talade med mig. 11Han svarade: ”Till Shinar, för att bygga ett tempel åt kvinnan. När det är färdigt skall hon ställas upp på sin plats.”</w:t>
      </w:r>
    </w:p>
    <w:p>
      <w:pPr>
        <w:pStyle w:val="Normal"/>
        <w:rPr/>
      </w:pPr>
      <w:r>
        <w:rPr/>
      </w:r>
    </w:p>
    <w:p>
      <w:pPr>
        <w:pStyle w:val="Normal"/>
        <w:rPr>
          <w:rFonts w:ascii="Courier New" w:hAnsi="Courier New" w:cs="Courier New"/>
          <w:vertAlign w:val="superscript"/>
        </w:rPr>
      </w:pPr>
      <w:r>
        <w:rPr/>
        <w:t>Vi tolkas som orena genom vår närhet som vi ser från Haggaj 2:14:</w:t>
      </w:r>
    </w:p>
    <w:p>
      <w:pPr>
        <w:pStyle w:val="QUOTES"/>
        <w:rPr/>
      </w:pPr>
      <w:r>
        <w:rPr/>
        <w:t>14 Sedan frågade Haggaj: Om någon som blivit oren genom en död kropp kommer i beröring med sådant, blir det orent då? Prästerna svarade: Ja, det blir orent.</w:t>
      </w:r>
    </w:p>
    <w:p>
      <w:pPr>
        <w:pStyle w:val="Normal"/>
        <w:rPr/>
      </w:pPr>
      <w:r>
        <w:rPr/>
      </w:r>
    </w:p>
    <w:p>
      <w:pPr>
        <w:pStyle w:val="Normal"/>
        <w:rPr>
          <w:rFonts w:ascii="Courier New" w:hAnsi="Courier New" w:cs="Courier New"/>
          <w:vertAlign w:val="superscript"/>
        </w:rPr>
      </w:pPr>
      <w:r>
        <w:rPr/>
        <w:t>Synd är orenhet och denna aspekt sipprade in i Israel genom kraven på rituell rening som vi ser i Tredje Mosebok 22:4-6:</w:t>
      </w:r>
    </w:p>
    <w:p>
      <w:pPr>
        <w:pStyle w:val="QUOTES"/>
        <w:rPr/>
      </w:pPr>
      <w:r>
        <w:rPr/>
        <w:t>4 Om någon av Arons efterkommande har spetälska eller en flytning, får han inte äta av de heliga gåvorna förrän han blir ren. Det gäller också den som har rört vid någon som blivit oren genom en död kropp och den som har haft sädesuttömning 5 och likaså den som har rört vid ett smådjur som man blir oren av eller vid en människa som man blir oren av, oavsett hur denna människa har blivit oren. 6 Den som rör vid något sådant är oren till kvällen och får inte äta av de heliga gåvorna förrän han har badat.</w:t>
      </w:r>
    </w:p>
    <w:p>
      <w:pPr>
        <w:pStyle w:val="Normal"/>
        <w:rPr/>
      </w:pPr>
      <w:r>
        <w:rPr/>
      </w:r>
    </w:p>
    <w:p>
      <w:pPr>
        <w:pStyle w:val="Normal"/>
        <w:rPr>
          <w:vertAlign w:val="superscript"/>
        </w:rPr>
      </w:pPr>
      <w:r>
        <w:rPr/>
        <w:t>Dessa ting kräver ånger då vi skiljs bort genom synd. Kyrkan i Korinth var ett speciellt exempel på det och såg inte dess beytydelse som vi ser i Första Korinthierbrevet 5:1-6:</w:t>
      </w:r>
    </w:p>
    <w:p>
      <w:pPr>
        <w:pStyle w:val="QUOTES"/>
        <w:rPr/>
      </w:pPr>
      <w:r>
        <w:rPr/>
        <w:t>1 Man säger att det förekommer otukt bland er, till och med sådan otukt som inte finns ens bland hedningarna, nämligen att någon lever ihop med sin fars hustru. 2 Men ni är sturska, fast ni borde ha blivit förtvivlade och stött ut den som gjort sig skyldig till detta. 3 Själv har jag redan – som om jag hade varit där, frånvarande till kroppen men närvarande till anden – fällt domen över den skyldige, 4 i vår herre Jesu namn, när ni och min ande kom samman och vår herre Jesu Kristi kraft var med oss: 5 en sådan person skall överlämnas åt Satan så att hans kropp går under för att hans ande skall bli räddad på Herrens dag. 6 Ni har ingen anledning att skryta. Vet ni inte: lite surdeg får hela degen att jäsa.</w:t>
      </w:r>
    </w:p>
    <w:p>
      <w:pPr>
        <w:pStyle w:val="Normal"/>
        <w:rPr/>
      </w:pPr>
      <w:r>
        <w:rPr/>
      </w:r>
    </w:p>
    <w:p>
      <w:pPr>
        <w:pStyle w:val="Normal"/>
        <w:rPr/>
      </w:pPr>
      <w:r>
        <w:rPr/>
        <w:t>På detta sätt var syran en medlem som syndade och förstörde Kyrkans kropp som inte såg prolblemet så som Paulus såg det. Men synd är mer än otukt och han som är vred och hatar sin broder felar lika mycket.</w:t>
      </w:r>
    </w:p>
    <w:p>
      <w:pPr>
        <w:pStyle w:val="Normal"/>
        <w:rPr/>
      </w:pPr>
      <w:r>
        <w:rPr/>
      </w:r>
    </w:p>
    <w:p>
      <w:pPr>
        <w:pStyle w:val="Normal"/>
        <w:rPr>
          <w:rFonts w:ascii="Courier New" w:hAnsi="Courier New" w:cs="Courier New"/>
          <w:vertAlign w:val="superscript"/>
        </w:rPr>
      </w:pPr>
      <w:r>
        <w:rPr/>
        <w:t>Det finns två konkurrerande syror. Satans syra försöker göra oss opassande för den Helige Andes syra, som är Himlens Kungarike, och det försvinner från oss och vi blir än mer förstörda. Matteus evangelium 13:34-58 säger:</w:t>
      </w:r>
    </w:p>
    <w:p>
      <w:pPr>
        <w:pStyle w:val="QUOTES"/>
        <w:rPr/>
      </w:pPr>
      <w:r>
        <w:rPr/>
        <w:t xml:space="preserve">34 Allt detta sade Jesus till folket i liknelser, och han talade enbart i liknelser till dem, 35 för att det som sagts genom profeten skulle uppfyllas: </w:t>
      </w:r>
      <w:r>
        <w:rPr>
          <w:rFonts w:cs="Palatino-Italic" w:ascii="Palatino-Italic" w:hAnsi="Palatino-Italic"/>
          <w:i/>
        </w:rPr>
        <w:t xml:space="preserve">Jag skall låta min mun tala i liknelser, jag skall ropa ut vad som har varit dolt sedan världens skapelse. </w:t>
      </w:r>
      <w:r>
        <w:rPr/>
        <w:t>36 Sedan lät han folket gå och återvände hem. Hans lärjungar kom då till honom och sade: ”Förklara liknelsen om ogräset i åkern för oss.” 37 Han svarade: ”Den som sår den goda säden är Människosonen, 38 åkern är världen, den goda säden är rikets barn, och ogräset är det ondas barn. 39 Fienden som sådde det är djävulen. Skördetiden är världens slut, och skördefolket är änglarna. 40 Som när ogräset rensas bort och eldas upp skall det bli vid världens slut. 41 Människosonen skall sända ut sina änglar, 42 och de skall rensa hans rike från alla som förleder människorna och bryter mot lagen, och de skall kasta dem i den brinnande ugnen. Där skall man gråta och skära tänder. 43 Och då skall de rättfärdiga lysa som solen, i sin faders rike. Hör, du som har öron. 44 Himmelriket är som en skatt som ligger gömd i en åker. En man hittar den och gömmer den igen, och i sin glädje går han och säljer allt han äger och köper åkern. 45 Med himmelriket är det också som när en köpman söker efter fina pärlor. 46 Om han hittar en dyrbar pärla går han och säljer allt han äger och köper den. 47 Med himmelriket är det också som när man lägger ut ett nät i sjön och får fisk av alla slag i det. 48 När det är fullt drar man upp det på stranden och sätter sig ner och samlar den goda fisken i korgar och kastar bort den dåliga. 49 Så skall det bli vid världens slut. Änglarna skall gå ut och skilja de onda från de rättfärdiga 50 och kasta dem i den brinnande ugnen. Där skall man gråta och skära tänder. 51 Har ni förstått allt detta?” – ”Ja”, svarade de, 52 och då sade han: ”Varje skriftlärd som har blivit himmelrikets lärjunge är alltså som en välbärgad man som ur sitt förråd kan ta fram både nytt och gammalt.” 53 När Jesus hade avslutat sina liknelser lämnade han trakten. 54 Han kom till sin hemstad, och där undervisade han i synagogan så att man häpnade och sade: ”Varifrån kommer den mannens visdom och underverk? 55 Är det inte snickarens son? Heter inte hans mor Maria och hans bröder Jakob och Josef och Simon och Judas? 56 Och bor inte alla hans systrar här hos oss? Varifrån har han då allt detta?” 57 Så blev han en stötesten för dem. Men Jesus sade till dem: ”En profet blir ringaktad bara i sin hemstad och i sitt hem.” 58 Och han gjorde inte många underverk där, eftersom de inte ville tro.</w:t>
      </w:r>
    </w:p>
    <w:p>
      <w:pPr>
        <w:pStyle w:val="Normal"/>
        <w:rPr/>
      </w:pPr>
      <w:r>
        <w:rPr/>
      </w:r>
    </w:p>
    <w:p>
      <w:pPr>
        <w:pStyle w:val="Normal"/>
        <w:rPr/>
      </w:pPr>
      <w:r>
        <w:rPr/>
        <w:t xml:space="preserve">Användandet av termen </w:t>
      </w:r>
      <w:r>
        <w:rPr>
          <w:i/>
        </w:rPr>
        <w:t>surdeg</w:t>
      </w:r>
      <w:r>
        <w:rPr/>
        <w:t xml:space="preserve"> handlar också om lära och doktrin. Bibelns texters lära om syran som Himlens Kungarike berör inte bara den Helige Ande som Guds kraft som Guds Kungarike utsträckt till hela mänskligheten utan också om sanningen och doktrinerna som den består av. Förståelsen av Skriftens texter förstördes av fariseerna medan sadducceerna hade kalendern korrekt så att Templet fungerade, men ändå var deras lära i strid med Guds Kungarike och därmed syran som skulle undvikas.</w:t>
      </w:r>
    </w:p>
    <w:p>
      <w:pPr>
        <w:pStyle w:val="Normal"/>
        <w:rPr/>
      </w:pPr>
      <w:r>
        <w:rPr/>
      </w:r>
    </w:p>
    <w:p>
      <w:pPr>
        <w:pStyle w:val="Normal"/>
        <w:rPr>
          <w:rFonts w:ascii="Courier New" w:hAnsi="Courier New" w:cs="Courier New"/>
          <w:vertAlign w:val="superscript"/>
        </w:rPr>
      </w:pPr>
      <w:r>
        <w:rPr/>
        <w:t>I Matteus evangelium 16:6-12 läser vi:</w:t>
      </w:r>
    </w:p>
    <w:p>
      <w:pPr>
        <w:pStyle w:val="QUOTES"/>
        <w:rPr/>
      </w:pPr>
      <w:r>
        <w:rPr/>
        <w:t>6 Jesus sade till dem: ”Akta er noga för fariseernas och saddukeernas surdeg.” 7 Men de sade till varandra att de ju inte hade tagit med sig något bröd. 8 Jesus märkte det och sade: ”Ni trossvaga, varför säger ni till varandra att ni inte har något bröd? 9 Begriper ni fortfarande ingenting? Kommer ni inte ihåg de fem bröden till de fem tusen och hur många korgar ni fick över? 10 Eller de sju bröden till de fyra tusen och hur många korgar ni fick över? 11 Hur kan ni tro att jag talade om bröd? Akta er för fariseernas och saddukeernas surdeg.” 12 Då förstod de att det inte var för surdeg i bröd han varnade dem, utan för fariseernas och saddukeernas lära.</w:t>
      </w:r>
    </w:p>
    <w:p>
      <w:pPr>
        <w:pStyle w:val="Normal"/>
        <w:rPr/>
      </w:pPr>
      <w:r>
        <w:rPr/>
      </w:r>
    </w:p>
    <w:p>
      <w:pPr>
        <w:pStyle w:val="Normal"/>
        <w:rPr/>
      </w:pPr>
      <w:r>
        <w:rPr/>
        <w:t>Konceptet om syra som synd härrörde från texter som dessa, där det som var falsk och felaktigt skulle förstöra personen om det fortsatte.</w:t>
      </w:r>
    </w:p>
    <w:p>
      <w:pPr>
        <w:pStyle w:val="Normal"/>
        <w:rPr/>
      </w:pPr>
      <w:r>
        <w:rPr/>
      </w:r>
    </w:p>
    <w:p>
      <w:pPr>
        <w:pStyle w:val="Normal"/>
        <w:rPr>
          <w:rFonts w:ascii="Courier New" w:hAnsi="Courier New" w:cs="Courier New"/>
          <w:vertAlign w:val="superscript"/>
        </w:rPr>
      </w:pPr>
      <w:r>
        <w:rPr/>
        <w:t>Första Korinthierbrevet 5:6-8 säger:</w:t>
      </w:r>
    </w:p>
    <w:p>
      <w:pPr>
        <w:pStyle w:val="QUOTES"/>
        <w:rPr/>
      </w:pPr>
      <w:r>
        <w:rPr/>
        <w:t xml:space="preserve">6 Ni har ingen anledning att skryta. Vet ni inte: lite surdeg får hela degen att jäsa. 7 Rensa bort den gamla surdegen så att ni blir en ny deg. Ni är ju osyrade, för vårt påsklamm, Kristus, är slaktat. 8 Låt oss därför fira högtid, inte med gammal surdeg, inte med ondskans och fördärvets surdeg, utan med renhetens och sanningens osyrade bröd. </w:t>
      </w:r>
    </w:p>
    <w:p>
      <w:pPr>
        <w:pStyle w:val="Normal"/>
        <w:ind w:left="360" w:hanging="0"/>
        <w:rPr/>
      </w:pPr>
      <w:r>
        <w:rPr/>
      </w:r>
    </w:p>
    <w:p>
      <w:pPr>
        <w:pStyle w:val="Normal"/>
        <w:rPr/>
      </w:pPr>
      <w:r>
        <w:rPr/>
        <w:t>Offrandet av syran som ett rent tacksägelseoffer var inte bara vid Pingst, utan symboliserade det ‘rena’ hos Israels ångerfulla hjärtan. Genom profeten Amos så sade Gud vad Han ville av Israel. I syran hos tacksägelseoffren så refererade Han återigen till rena hjärtan fyllda med den Helige Ande och detta symboliserades av syran i tacksägelseoffren.</w:t>
      </w:r>
    </w:p>
    <w:p>
      <w:pPr>
        <w:pStyle w:val="Normal"/>
        <w:rPr/>
      </w:pPr>
      <w:r>
        <w:rPr/>
      </w:r>
    </w:p>
    <w:p>
      <w:pPr>
        <w:pStyle w:val="Normal"/>
        <w:rPr>
          <w:vertAlign w:val="superscript"/>
        </w:rPr>
      </w:pPr>
      <w:r>
        <w:rPr/>
        <w:t>Amos 4:1-5:</w:t>
      </w:r>
    </w:p>
    <w:p>
      <w:pPr>
        <w:pStyle w:val="QUOTES"/>
        <w:rPr/>
      </w:pPr>
      <w:r>
        <w:rPr/>
        <w:t>1 Lyssna nu, ni Bashan-kor, som bor på Samarias berg, ni kvinnor som förtrycker de svaga och plågar de fattiga medan ni säger till era män: ”Hämta hit något att dricka!” 2 Herren Gud har svurit vid sin helighet: Det skall komma en dag då man skall driva i väg er med oxpikar och med ljuster dem som blir kvar. 3 Varenda en skall drivas ut genom närmaste rämna i muren och jagas bort mot Hermon, säger Herren. 4 Gå till Betel och synda, till Gilgal och synda än mer! Bär fram era offer om morgonen, ert tionde på festens tredje dag! 5 Bränn tackoffer av syrat bröd, ropa ut era frivilliga gåvor så det hörs! Ni israeliter vill ju ha det så, säger Herren Gud.</w:t>
      </w:r>
    </w:p>
    <w:p>
      <w:pPr>
        <w:pStyle w:val="Normal"/>
        <w:rPr/>
      </w:pPr>
      <w:r>
        <w:rPr/>
      </w:r>
    </w:p>
    <w:p>
      <w:pPr>
        <w:pStyle w:val="Normal"/>
        <w:rPr/>
      </w:pPr>
      <w:r>
        <w:rPr/>
        <w:t>Amos refererar till förtryckarna som Bashan-kor. Denna attityd gläder människan, men gläder inte Gud. Studera vad Amos har att säga om systemet och den korrekta hållningen av Sabbater och Nymånadsdagar (Amos 8:5).</w:t>
      </w:r>
    </w:p>
    <w:p>
      <w:pPr>
        <w:pStyle w:val="Normal"/>
        <w:rPr/>
      </w:pPr>
      <w:r>
        <w:rPr/>
      </w:r>
    </w:p>
    <w:p>
      <w:pPr>
        <w:pStyle w:val="Normal"/>
        <w:rPr/>
      </w:pPr>
      <w:r>
        <w:rPr/>
        <w:t>Se nu vad Pingstoffret handlar om. I Tredje Mosebok 23:15-16 vi ser detaljerna i räkningen till Pingst. Det går vidare till att utvisa vad bröden representerar.</w:t>
      </w:r>
    </w:p>
    <w:p>
      <w:pPr>
        <w:pStyle w:val="Normal"/>
        <w:rPr/>
      </w:pPr>
      <w:r>
        <w:rPr/>
      </w:r>
    </w:p>
    <w:p>
      <w:pPr>
        <w:pStyle w:val="Normal"/>
        <w:rPr>
          <w:rFonts w:ascii="Courier New" w:hAnsi="Courier New" w:cs="Courier New"/>
          <w:vertAlign w:val="superscript"/>
        </w:rPr>
      </w:pPr>
      <w:r>
        <w:rPr/>
        <w:t>Tredje Mosebok 23:17-22 säger:</w:t>
      </w:r>
    </w:p>
    <w:p>
      <w:pPr>
        <w:pStyle w:val="QUOTES"/>
        <w:rPr/>
      </w:pPr>
      <w:r>
        <w:rPr/>
        <w:t>17 Hemifrån skall ni ta med bröd att lyftas till offer, två stycken. De skall bestå av två tiondels efa siktat mjöl och bakas med surdeg; de är en förstlingsgåva åt Herren. 18 Förutom brödet skall ni föra fram sju felfria, årsgamla lamm, en ungtjur och två baggar. De skall offras som brännoffer åt Herren, med tillhörande matoffer och dryckesoffer, ett eldoffer, en lukt som gör Herren nöjd. 19 Sedan skall ni offra en bock som syndoffer och två årsgamla lamm som gemenskapsoffer. 20 Och prästen skall lyfta upp dem till ett offer inför Herren tillsammans med de första bröden av skörden och två lamm. De skall helgas åt Herren och tillhör prästen. 21 Till samma dag skall ni utlysa en helig sammankomst. Helig skall den vara för er, då får ni inte utföra några sysslor. Detta skall vara en oföränderlig stadga för er genom alla släktled, var ni än bor. 22 När grödan bärgas i ert land, skall du inte skörda ända ut till åkerrenen, inte heller skall du samla in de sista axen av skörden. Du skall lämna kvar det åt den fattige och åt invandraren. Jag är Herren, er Gud.</w:t>
      </w:r>
    </w:p>
    <w:p>
      <w:pPr>
        <w:pStyle w:val="Normal"/>
        <w:rPr/>
      </w:pPr>
      <w:r>
        <w:rPr/>
      </w:r>
    </w:p>
    <w:p>
      <w:pPr>
        <w:pStyle w:val="Normal"/>
        <w:rPr/>
      </w:pPr>
      <w:r>
        <w:rPr/>
        <w:t>Dessa är förstlingsbröden. Det är den enklaste symbolen för att förstlingsskörden efter Kristus är Guds Kyrka och de representeras av syran i bröden. Både Kristus och Kyrkan görs till Guds söner genom den Helige Andes k'raft, och Kristi bröd blir vid Pingst ett syrat brröd. Denna syra kan endast representera Himlens Kungarikes syra, som är den Helige Ande. Notera även här de andra kraven på rättfärdighet och regelbundenheten i tiondet. Våra offer är våra böner och fasta och med frivilliga offer.</w:t>
      </w:r>
    </w:p>
    <w:p>
      <w:pPr>
        <w:pStyle w:val="Normal"/>
        <w:rPr/>
      </w:pPr>
      <w:r>
        <w:rPr/>
      </w:r>
    </w:p>
    <w:p>
      <w:pPr>
        <w:pStyle w:val="Normal"/>
        <w:rPr/>
      </w:pPr>
      <w:r>
        <w:rPr/>
        <w:t>Vi syndar alla och vi kommer till korta mot Guds ära. Försök komma överens och använd den Helige Ande med god verkan. Gräm er inte, men förringa ej heller dess betydelse, utan ångra er och var innerliga. Gå vidare och var stärkta av den Helige Ande.</w:t>
      </w:r>
    </w:p>
    <w:p>
      <w:pPr>
        <w:pStyle w:val="Normal"/>
        <w:rPr/>
      </w:pPr>
      <w:r>
        <w:rPr/>
      </w:r>
    </w:p>
    <w:p>
      <w:pPr>
        <w:pStyle w:val="Normal"/>
        <w:rPr>
          <w:rFonts w:ascii="Courier New" w:hAnsi="Courier New" w:cs="Courier New"/>
          <w:vertAlign w:val="superscript"/>
        </w:rPr>
      </w:pPr>
      <w:r>
        <w:rPr/>
        <w:t>Romarbrevet 7:14-25 säger:</w:t>
      </w:r>
    </w:p>
    <w:p>
      <w:pPr>
        <w:pStyle w:val="QUOTES"/>
        <w:rPr/>
      </w:pPr>
      <w:r>
        <w:rPr/>
        <w:t>14 Vi vet att lagen hör till det andliga. Men själv är jag av köttslig natur, såld till slav under synden. 15 Ty jag förstår inte mitt sätt att handla. Det jag vill, det gör jag inte, men det jag avskyr, det gör jag. 16 Men om jag gör det jag inte vill, då medger jag att lagen är något gott. 17 Då är det inte längre jag som handlar, utan synden som bor i mig. 18Jag vet att det inte bor något gott i mig, det vill säga i min köttsliga natur. Viljan finns hos mig, men inte förmågan att göra det som är gott. 19 Det goda som jag vill, det gör jag inte, men det onda som jag inte vill, det gör jag. 20 Men om jag gör det jag inte vill, då är det inte längre jag som handlar, utan synden som bor i mig. 21 Jag har alltså upptäckt att eftersom det onda finns hos mig så är lagen något gott för mig som vill göra det goda – 22 i mitt inre bejakar jag ju Guds lag. 23 Men jag ser en annan lag i mina lemmar; den ligger i strid med lagen i mitt förnuft och gör mig till fånge hos syndens lag I mina lemmar. 24 Jag arma människa, vem skall befria mig från denna dödens kropp? 25 Men jag tackar Gud, genom Jesus Kristus, vår herre! Lämnad åt mig själv tjänar jag alltså med mitt förnuft Guds lag och med min köttsliga natur syndens lag.</w:t>
      </w:r>
    </w:p>
    <w:p>
      <w:pPr>
        <w:pStyle w:val="Normal"/>
        <w:rPr/>
      </w:pPr>
      <w:r>
        <w:rPr/>
      </w:r>
    </w:p>
    <w:p>
      <w:pPr>
        <w:pStyle w:val="Normal"/>
        <w:rPr/>
      </w:pPr>
      <w:r>
        <w:rPr/>
        <w:t>Således beskriver Paulus dualiteten i konflikten mellan Satans syra och Himlens Kungarikes syra, som är den Helige Ande. Det är så som kungariket kan vara bland oss.</w:t>
      </w:r>
    </w:p>
    <w:p>
      <w:pPr>
        <w:pStyle w:val="Normal"/>
        <w:rPr/>
      </w:pPr>
      <w:r>
        <w:rPr/>
      </w:r>
    </w:p>
    <w:p>
      <w:pPr>
        <w:pStyle w:val="Normal"/>
        <w:rPr/>
      </w:pPr>
      <w:r>
        <w:rPr/>
        <w:t>Vi är alla korrupta som köttsliga människor. Yahovah söker i sinnena efter syftet till vad vi gör och tänker.</w:t>
      </w:r>
    </w:p>
    <w:p>
      <w:pPr>
        <w:pStyle w:val="Normal"/>
        <w:rPr/>
      </w:pPr>
      <w:r>
        <w:rPr/>
      </w:r>
    </w:p>
    <w:p>
      <w:pPr>
        <w:pStyle w:val="Normal"/>
        <w:rPr>
          <w:vertAlign w:val="superscript"/>
        </w:rPr>
      </w:pPr>
      <w:r>
        <w:rPr/>
        <w:t>Jeremia 17:9-10 says:</w:t>
      </w:r>
    </w:p>
    <w:p>
      <w:pPr>
        <w:pStyle w:val="QUOTES"/>
        <w:rPr/>
      </w:pPr>
      <w:r>
        <w:rPr/>
        <w:t>9 Hjärtat är bedrägligast av allt, det är oförbätterligt – vem kan förstå det? 10 Jag, Herren, rannsakar hjärtat och prövar njurarna och lönar var och en för vad han gjort, så som hans gärningar förtjänar.</w:t>
      </w:r>
    </w:p>
    <w:p>
      <w:pPr>
        <w:pStyle w:val="QUOTES"/>
        <w:rPr/>
      </w:pPr>
      <w:r>
        <w:rPr/>
      </w:r>
    </w:p>
    <w:p>
      <w:pPr>
        <w:pStyle w:val="Normal"/>
        <w:rPr/>
      </w:pPr>
      <w:r>
        <w:rPr/>
        <w:t>Vi själva kan inte övervinna detta utan intervention från Gud genom den Helige Ande.</w:t>
      </w:r>
    </w:p>
    <w:p>
      <w:pPr>
        <w:pStyle w:val="Normal"/>
        <w:rPr>
          <w:rFonts w:ascii="Courier New" w:hAnsi="Courier New" w:cs="Courier New"/>
          <w:vertAlign w:val="superscript"/>
        </w:rPr>
      </w:pPr>
      <w:r>
        <w:rPr/>
        <w:t>Jeremia 10:23-24:</w:t>
      </w:r>
    </w:p>
    <w:p>
      <w:pPr>
        <w:pStyle w:val="QUOTES"/>
        <w:rPr/>
      </w:pPr>
      <w:r>
        <w:rPr/>
        <w:t>24 Tukta oss, Herre, men med rättvisa, inte i vredesmod, så att du förgör oss. 25 Töm din vrede över de andra folken, de som inte känner dig, över de stammar som inte åkallar dig, ty de har slukat Jakob och förintat honom, lagt hela landet öde.</w:t>
      </w:r>
    </w:p>
    <w:p>
      <w:pPr>
        <w:pStyle w:val="Normal"/>
        <w:rPr/>
      </w:pPr>
      <w:r>
        <w:rPr/>
      </w:r>
    </w:p>
    <w:p>
      <w:pPr>
        <w:pStyle w:val="Normal"/>
        <w:rPr/>
      </w:pPr>
      <w:r>
        <w:rPr/>
        <w:t xml:space="preserve">Gud lovade oss genom Jesaja att Han skall hälla Hans Helige Ande över säden, som är Kristi kropp som Kyrkan. Denna kropp symboliseras av bröd. Påskbrödet är inte syrat för vi måste få bort ondskans syra. Endast från den sista dagen i det Osyrade Brödet den 21 Abib, då vi är fullt avsyrade från det tidigare självet och synd, kan vi gå vidare till Pingst där Anden närvarar och vi syras av Guds kraft. Det är således viktigt att vi håller hela åtta dagarna i högtiden, för att kunna förbereda oss själva riktigt för Pingst. </w:t>
      </w:r>
    </w:p>
    <w:p>
      <w:pPr>
        <w:pStyle w:val="Normal"/>
        <w:rPr/>
      </w:pPr>
      <w:r>
        <w:rPr/>
      </w:r>
    </w:p>
    <w:p>
      <w:pPr>
        <w:pStyle w:val="Normal"/>
        <w:rPr>
          <w:rFonts w:ascii="Courier New" w:hAnsi="Courier New" w:cs="Courier New"/>
          <w:vertAlign w:val="superscript"/>
        </w:rPr>
      </w:pPr>
      <w:r>
        <w:rPr/>
        <w:t>Jesaja 44:3 säger:</w:t>
      </w:r>
    </w:p>
    <w:p>
      <w:pPr>
        <w:pStyle w:val="QUOTES"/>
        <w:rPr/>
      </w:pPr>
      <w:r>
        <w:rPr/>
        <w:t>3 Jag skall gjuta vatten över törstande mark, floder av vatten över torrt land, och jag skall utgjuta min ande över dina barn, min välsignelse över dina ättlingar.</w:t>
      </w:r>
    </w:p>
    <w:p>
      <w:pPr>
        <w:pStyle w:val="Normal"/>
        <w:rPr/>
      </w:pPr>
      <w:r>
        <w:rPr/>
      </w:r>
    </w:p>
    <w:p>
      <w:pPr>
        <w:pStyle w:val="Normal"/>
        <w:rPr/>
      </w:pPr>
      <w:r>
        <w:rPr/>
        <w:t>Syndoffret gör de som rör det heliga (3 Mos. 6:24-27) och det skulle visa att Kristus skulle försona för synd och göra Israel, och slutligen hela världen helig.</w:t>
      </w:r>
    </w:p>
    <w:p>
      <w:pPr>
        <w:pStyle w:val="Normal"/>
        <w:rPr/>
      </w:pPr>
      <w:r>
        <w:rPr/>
      </w:r>
    </w:p>
    <w:p>
      <w:pPr>
        <w:pStyle w:val="Normal"/>
        <w:rPr/>
      </w:pPr>
      <w:r>
        <w:rPr/>
        <w:t>Dock är medlen genom vilka det bereddes brutna och övergivna, så som vi själva skall bli andliga varelser och förlora våra kroppar.</w:t>
      </w:r>
    </w:p>
    <w:p>
      <w:pPr>
        <w:pStyle w:val="Normal"/>
        <w:rPr>
          <w:vertAlign w:val="superscript"/>
        </w:rPr>
      </w:pPr>
      <w:r>
        <w:rPr/>
        <w:t>Tredje Mosebok 6:28 säger:</w:t>
      </w:r>
    </w:p>
    <w:p>
      <w:pPr>
        <w:pStyle w:val="QUOTES"/>
        <w:rPr/>
      </w:pPr>
      <w:r>
        <w:rPr/>
        <w:t>28 Om köttet har kokats i ett lerkärl, skall detta krossas. Om det har kokats i ett kopparkärl, skall detta skuras och sköljas med vatten.</w:t>
      </w:r>
    </w:p>
    <w:p>
      <w:pPr>
        <w:pStyle w:val="Normal"/>
        <w:rPr/>
      </w:pPr>
      <w:r>
        <w:rPr/>
      </w:r>
    </w:p>
    <w:p>
      <w:pPr>
        <w:pStyle w:val="Normal"/>
        <w:rPr>
          <w:rFonts w:ascii="Courier New" w:hAnsi="Courier New" w:cs="Courier New"/>
          <w:vertAlign w:val="superscript"/>
        </w:rPr>
      </w:pPr>
      <w:r>
        <w:rPr/>
        <w:t>Leviterna som hjälpte till att bereda syndoffren renades också så som vi själva måste renas.</w:t>
      </w:r>
    </w:p>
    <w:p>
      <w:pPr>
        <w:pStyle w:val="QUOTES"/>
        <w:rPr/>
      </w:pPr>
      <w:r>
        <w:rPr/>
        <w:t>7 På detta sätt skall du göra för att rena dem: stänk reningsvatten på dem och låt dem raka sig över hela kroppen och tvätta sina kläder. Så blir de renade. (4 Mos. 8:7).</w:t>
      </w:r>
    </w:p>
    <w:p>
      <w:pPr>
        <w:pStyle w:val="QUOTES"/>
        <w:rPr/>
      </w:pPr>
      <w:r>
        <w:rPr/>
      </w:r>
    </w:p>
    <w:p>
      <w:pPr>
        <w:pStyle w:val="Normal"/>
        <w:rPr/>
      </w:pPr>
      <w:r>
        <w:rPr/>
        <w:t xml:space="preserve">Kristi symboler är medlen genom vilka vi får tillgång till Guds Helige Ande som gavs till oss i öknen. </w:t>
      </w:r>
    </w:p>
    <w:p>
      <w:pPr>
        <w:pStyle w:val="Normal"/>
        <w:rPr/>
      </w:pPr>
      <w:r>
        <w:rPr/>
      </w:r>
    </w:p>
    <w:p>
      <w:pPr>
        <w:pStyle w:val="Normal"/>
        <w:rPr/>
      </w:pPr>
      <w:r>
        <w:rPr/>
        <w:t>Fjärde Mosebok 20:8-11 säger:</w:t>
      </w:r>
    </w:p>
    <w:p>
      <w:pPr>
        <w:pStyle w:val="QUOTES"/>
        <w:rPr/>
      </w:pPr>
      <w:r>
        <w:rPr/>
        <w:t>8 ”Tag staven och kalla samman menigheten, du och din bror Aron. Ni skall tala till klippan i deras åsyn, då kommer den att ge ifrån sig vatten. Så skaffar du fram vatten åt dem ur klippan och ger menigheten och boskapen att dricka.” 9 Mose tog staven som låg inför Herren, så som han blivit befalld, 10 och Mose och Aron samlade församlingen framför klippan. Mose sade till dem: ”Hör på, upprorsmän! Kan vi skaffa fram vatten åt er ur den här klippan?” 11 Så lyfte Mose handen och slog två gånger med staven mot klippan. Vattnet forsade fram, och både menigheten och boskapen fick dricka.</w:t>
      </w:r>
    </w:p>
    <w:p>
      <w:pPr>
        <w:pStyle w:val="Normal"/>
        <w:rPr/>
      </w:pPr>
      <w:r>
        <w:rPr/>
      </w:r>
    </w:p>
    <w:p>
      <w:pPr>
        <w:pStyle w:val="Normal"/>
        <w:rPr>
          <w:rFonts w:ascii="Courier New" w:hAnsi="Courier New" w:cs="Courier New"/>
          <w:vertAlign w:val="superscript"/>
        </w:rPr>
      </w:pPr>
      <w:r>
        <w:rPr/>
        <w:t>Så säger även Nehemja att de gavs mat från himlen, så att de kunde ärva sin födslorätts löften.</w:t>
      </w:r>
    </w:p>
    <w:p>
      <w:pPr>
        <w:pStyle w:val="QUOTES"/>
        <w:rPr/>
      </w:pPr>
      <w:r>
        <w:rPr/>
        <w:t>15 Du gav dem bröd från himlen mot hungern, vatten ur klippan mot törsten. Du befallde dem att gå och ta i besittning det land du svurit att ge dem. (Neh. 9:15).</w:t>
      </w:r>
    </w:p>
    <w:p>
      <w:pPr>
        <w:pStyle w:val="Normal"/>
        <w:rPr/>
      </w:pPr>
      <w:r>
        <w:rPr/>
      </w:r>
    </w:p>
    <w:p>
      <w:pPr>
        <w:pStyle w:val="Normal"/>
        <w:rPr>
          <w:vertAlign w:val="superscript"/>
        </w:rPr>
      </w:pPr>
      <w:r>
        <w:rPr/>
        <w:t xml:space="preserve">Och den Klippan var Kristus. </w:t>
      </w:r>
    </w:p>
    <w:p>
      <w:pPr>
        <w:pStyle w:val="QUOTES"/>
        <w:rPr/>
      </w:pPr>
      <w:r>
        <w:rPr/>
        <w:t>4 och alla drack de samma andliga dryck, de drack ur en andlig klippa som följde dem, och den klippan var Kristus. (1 Kor.10: 4)</w:t>
      </w:r>
    </w:p>
    <w:p>
      <w:pPr>
        <w:pStyle w:val="Normal"/>
        <w:rPr/>
      </w:pPr>
      <w:r>
        <w:rPr/>
      </w:r>
    </w:p>
    <w:p>
      <w:pPr>
        <w:pStyle w:val="Normal"/>
        <w:rPr>
          <w:rFonts w:ascii="Courier New" w:hAnsi="Courier New" w:cs="Courier New"/>
          <w:vertAlign w:val="superscript"/>
        </w:rPr>
      </w:pPr>
      <w:r>
        <w:rPr/>
        <w:t>Och det var löftets källa.</w:t>
      </w:r>
    </w:p>
    <w:p>
      <w:pPr>
        <w:pStyle w:val="QUOTES"/>
        <w:rPr/>
      </w:pPr>
      <w:r>
        <w:rPr/>
        <w:t xml:space="preserve">16 Därifrån gick de till Beer, den brunn om vilken Herren sade till Mose: ”Samla folket, så skall jag ge dem vatten.” (4 Mos. 21:16). </w:t>
      </w:r>
    </w:p>
    <w:p>
      <w:pPr>
        <w:pStyle w:val="Normal"/>
        <w:rPr/>
      </w:pPr>
      <w:r>
        <w:rPr/>
      </w:r>
    </w:p>
    <w:p>
      <w:pPr>
        <w:pStyle w:val="Normal"/>
        <w:rPr/>
      </w:pPr>
      <w:r>
        <w:rPr/>
        <w:t xml:space="preserve">Vi ser att denna symbolik om Andens vatten förnyar anden i människan. </w:t>
      </w:r>
    </w:p>
    <w:p>
      <w:pPr>
        <w:pStyle w:val="Normal"/>
        <w:rPr/>
      </w:pPr>
      <w:r>
        <w:rPr/>
      </w:r>
    </w:p>
    <w:p>
      <w:pPr>
        <w:pStyle w:val="Normal"/>
        <w:rPr>
          <w:rFonts w:ascii="Courier New" w:hAnsi="Courier New" w:cs="Courier New"/>
          <w:vertAlign w:val="superscript"/>
        </w:rPr>
      </w:pPr>
      <w:r>
        <w:rPr/>
        <w:t>Domarboken 15:19 säger:</w:t>
      </w:r>
    </w:p>
    <w:p>
      <w:pPr>
        <w:pStyle w:val="QUOTES"/>
        <w:rPr/>
      </w:pPr>
      <w:r>
        <w:rPr/>
        <w:t>19 Då klöv Gud kratern i Lechi, och vatten strömmade fram. Simson drack och hans livsandar återvände. Källan heter än i dag Roparkällan i Lechi.</w:t>
      </w:r>
    </w:p>
    <w:p>
      <w:pPr>
        <w:pStyle w:val="Normal"/>
        <w:rPr/>
      </w:pPr>
      <w:r>
        <w:rPr/>
      </w:r>
    </w:p>
    <w:p>
      <w:pPr>
        <w:pStyle w:val="Normal"/>
        <w:rPr/>
      </w:pPr>
      <w:r>
        <w:rPr/>
        <w:t>Denna den Helige Andens syra liknas även vid oljan som fyller de utvaldas lampor.</w:t>
      </w:r>
    </w:p>
    <w:p>
      <w:pPr>
        <w:pStyle w:val="Normal"/>
        <w:rPr/>
      </w:pPr>
      <w:r>
        <w:rPr/>
      </w:r>
    </w:p>
    <w:p>
      <w:pPr>
        <w:pStyle w:val="Normal"/>
        <w:rPr>
          <w:vertAlign w:val="superscript"/>
        </w:rPr>
      </w:pPr>
      <w:r>
        <w:rPr/>
        <w:t>Matteus evangelium 25:1-13 säger:</w:t>
      </w:r>
    </w:p>
    <w:p>
      <w:pPr>
        <w:pStyle w:val="QUOTES"/>
        <w:rPr/>
      </w:pPr>
      <w:r>
        <w:rPr/>
        <w:t>1 Då blir det med himmelriket som när tio unga flickor gick ut med sina facklor för att möta brudgummen. 2 Fem av dem var oförståndiga och fem var kloka. 3 De oförståndiga hade tagit med sig facklorna men inte någon olja till dem. 4 De kloka hade med sig både oljekrukor och facklor. 5 När brudgummen dröjde blev alla dåsiga och föll i sömn. 6 Vid midnatt hördes ett rop: ’Brudgummen är här, kom ut och möt honom!’ 7 Då vaknade alla flickorna och gjorde i ordning sina facklor. 8 De oförståndiga sade till de kloka: ’Ge oss av er olja, våra facklor slocknar.’ 9 De kloka svarade: ’Den kan aldrig räcka både till oss och till er. Gå i stället och köp hos dem som säljer olja.’ 10 Men medan de var borta och köpte kom brudgummen. De som stod färdiga följde med honom in till bröllopsfesten, och porten stängdes. 11 Efter en stund kom de andra flickorna och ropade: ’Herre, herre, öppna för oss!’ 12 Men han svarade: ’Sannerligen, jag känner er inte.’ 13 Håll er därför vakna. Ni vet inte när dagen och timmen är inne.</w:t>
      </w:r>
    </w:p>
    <w:p>
      <w:pPr>
        <w:pStyle w:val="Normal"/>
        <w:rPr/>
      </w:pPr>
      <w:r>
        <w:rPr/>
      </w:r>
    </w:p>
    <w:p>
      <w:pPr>
        <w:pStyle w:val="Normal"/>
        <w:rPr/>
      </w:pPr>
      <w:r>
        <w:rPr/>
        <w:t>Krisyus visade oss att vattnet var symbolik för de levande vattnen i den Helige Ande, som vid domen representerad av den Sista Stora Dagen skall hällas över alla människor.</w:t>
      </w:r>
    </w:p>
    <w:p>
      <w:pPr>
        <w:pStyle w:val="Normal"/>
        <w:rPr/>
      </w:pPr>
      <w:r>
        <w:rPr/>
      </w:r>
    </w:p>
    <w:p>
      <w:pPr>
        <w:pStyle w:val="Normal"/>
        <w:rPr>
          <w:rFonts w:ascii="Courier New" w:hAnsi="Courier New" w:cs="Courier New"/>
          <w:vertAlign w:val="superscript"/>
        </w:rPr>
      </w:pPr>
      <w:r>
        <w:rPr/>
        <w:t>Johannes evangelium 7:37-39 säger:</w:t>
      </w:r>
    </w:p>
    <w:p>
      <w:pPr>
        <w:pStyle w:val="QUOTES"/>
        <w:rPr/>
      </w:pPr>
      <w:r>
        <w:rPr/>
        <w:t>37 På högtidens sista och största dag ställde sig Jesus och ropade: ”Är någon törstig, så kom till mig och drick. 38 Den som tror på mig, ur hans inre skall flyta strömmar av levande vatten, som skriften säger.” 39 Detta sade han om Anden, som de som trodde på honom skulle få. Ty ännu hade Anden inte kommit, eftersom Jesus ännu inte hade blivit förhärligad.</w:t>
      </w:r>
    </w:p>
    <w:p>
      <w:pPr>
        <w:pStyle w:val="Normal"/>
        <w:rPr/>
      </w:pPr>
      <w:r>
        <w:rPr/>
      </w:r>
    </w:p>
    <w:p>
      <w:pPr>
        <w:pStyle w:val="Normal"/>
        <w:rPr/>
      </w:pPr>
      <w:r>
        <w:rPr/>
        <w:t>Så har han också sträckt ut den gåvan till Ofrälse.</w:t>
      </w:r>
    </w:p>
    <w:p>
      <w:pPr>
        <w:pStyle w:val="Normal"/>
        <w:rPr/>
      </w:pPr>
      <w:r>
        <w:rPr/>
      </w:r>
    </w:p>
    <w:p>
      <w:pPr>
        <w:pStyle w:val="Normal"/>
        <w:rPr>
          <w:rFonts w:ascii="Courier New" w:hAnsi="Courier New" w:cs="Courier New"/>
          <w:vertAlign w:val="superscript"/>
        </w:rPr>
      </w:pPr>
      <w:r>
        <w:rPr/>
        <w:t>Johannes evangelium 4:10-15 säger:</w:t>
      </w:r>
    </w:p>
    <w:p>
      <w:pPr>
        <w:pStyle w:val="QUOTES"/>
        <w:rPr/>
      </w:pPr>
      <w:r>
        <w:rPr/>
        <w:t>10 Jesus svarade henne: ”Om du visste vad Gud har att ge och vem det är som säger till dig: Ge mig något att dricka, då skulle du ha bett honom, och han skulle ha gett dig levande vatten.” 11 Kvinnan sade: ”Herre, du har inget att hämta upp det med och brunnen är djup. Varifrån tar du då det levande vattnet? 12 Skulle du vara större än vår fader Jakob som gav oss brunnen och själv drack ur den, liksom hans söner och hans boskap?” 13 Jesus svarade: ”Den som dricker av det här vattnet blir törstig igen. 14 Men den som dricker av det vatten jag ger honom blir aldrig mer törstig. Det vatten jag ger blir en källa i honom, med ett flöde som ger evigt liv.” 15 Kvinnan sade till honom: ”Herre, ge mig det vattnet, så att jag aldrig blir törstig och behöver gå hit efter vatten.”</w:t>
      </w:r>
    </w:p>
    <w:p>
      <w:pPr>
        <w:pStyle w:val="Normal"/>
        <w:rPr/>
      </w:pPr>
      <w:r>
        <w:rPr/>
      </w:r>
    </w:p>
    <w:p>
      <w:pPr>
        <w:pStyle w:val="Normal"/>
        <w:rPr/>
      </w:pPr>
      <w:r>
        <w:rPr/>
        <w:t>Så döps vi alla i den Helige Ande och den kraften fyller oss och gör oss till nya varelser. Vi syras med en ny syra och en ny kraft gör oss de bröd som är Kristi kropp och mannan från himlen.</w:t>
      </w:r>
    </w:p>
    <w:p>
      <w:pPr>
        <w:pStyle w:val="Normal"/>
        <w:rPr/>
      </w:pPr>
      <w:r>
        <w:rPr/>
      </w:r>
    </w:p>
    <w:p>
      <w:pPr>
        <w:pStyle w:val="Normal"/>
        <w:rPr/>
      </w:pPr>
      <w:r>
        <w:rPr/>
        <w:t>Matteus evangelium 3:11 säger:</w:t>
      </w:r>
    </w:p>
    <w:p>
      <w:pPr>
        <w:pStyle w:val="QUOTES"/>
        <w:rPr/>
      </w:pPr>
      <w:r>
        <w:rPr/>
        <w:t>11 Jag döper er med vatten för omvändelsens skull. Men han som kommer efter mig är starkare än jag, och jag är inte värdig att ta av honom hans sandaler. Han skall döpa er med helig ande och eld.</w:t>
      </w:r>
    </w:p>
    <w:p>
      <w:pPr>
        <w:pStyle w:val="Normal"/>
        <w:rPr/>
      </w:pPr>
      <w:r>
        <w:rPr/>
      </w:r>
    </w:p>
    <w:p>
      <w:pPr>
        <w:pStyle w:val="Normal"/>
        <w:rPr/>
      </w:pPr>
      <w:r>
        <w:rPr/>
        <w:t>Markus evangelium 1:8 tolkar det:</w:t>
      </w:r>
    </w:p>
    <w:p>
      <w:pPr>
        <w:pStyle w:val="QUOTES"/>
        <w:rPr/>
      </w:pPr>
      <w:r>
        <w:rPr/>
        <w:t>8 Jag har döpt er med vatten, han skall döpa er med helig ande.”</w:t>
      </w:r>
    </w:p>
    <w:p>
      <w:pPr>
        <w:pStyle w:val="Normal"/>
        <w:rPr/>
      </w:pPr>
      <w:r>
        <w:rPr/>
      </w:r>
    </w:p>
    <w:p>
      <w:pPr>
        <w:pStyle w:val="Normal"/>
        <w:rPr>
          <w:rFonts w:ascii="Courier New" w:hAnsi="Courier New" w:cs="Courier New"/>
          <w:vertAlign w:val="superscript"/>
        </w:rPr>
      </w:pPr>
      <w:r>
        <w:rPr/>
        <w:t>Medan Lukas säger i Lukas evangelium 3:16:</w:t>
      </w:r>
    </w:p>
    <w:p>
      <w:pPr>
        <w:pStyle w:val="QUOTES"/>
        <w:rPr/>
      </w:pPr>
      <w:r>
        <w:rPr/>
        <w:t>16 Men han svarade dem alla: ”Jag döper er med vatten. Men det kommer en som är starkare än jag, och jag är inte värdig att knyta upp hans sandalremmar. Han skall döpa er med helig ande och eld.</w:t>
      </w:r>
    </w:p>
    <w:p>
      <w:pPr>
        <w:pStyle w:val="Normal"/>
        <w:rPr/>
      </w:pPr>
      <w:r>
        <w:rPr/>
      </w:r>
    </w:p>
    <w:p>
      <w:pPr>
        <w:pStyle w:val="Normal"/>
        <w:rPr>
          <w:rFonts w:ascii="Courier New" w:hAnsi="Courier New" w:cs="Courier New"/>
          <w:vertAlign w:val="superscript"/>
        </w:rPr>
      </w:pPr>
      <w:r>
        <w:rPr/>
        <w:t>Efesierbrevet 5:26 visar oss hur det helgandet sker.</w:t>
      </w:r>
    </w:p>
    <w:p>
      <w:pPr>
        <w:pStyle w:val="QUOTES"/>
        <w:rPr/>
      </w:pPr>
      <w:r>
        <w:rPr/>
        <w:t>26 för att helga den genom reningsbadet i vatten och genom dopordet.</w:t>
      </w:r>
    </w:p>
    <w:p>
      <w:pPr>
        <w:pStyle w:val="Normal"/>
        <w:rPr/>
      </w:pPr>
      <w:r>
        <w:rPr/>
      </w:r>
    </w:p>
    <w:p>
      <w:pPr>
        <w:pStyle w:val="Normal"/>
        <w:rPr/>
      </w:pPr>
      <w:r>
        <w:rPr/>
        <w:t>Var aldrig så uppmärksamma på symbolerna för de som äter med oss och som är utan Ande.</w:t>
      </w:r>
    </w:p>
    <w:p>
      <w:pPr>
        <w:pStyle w:val="Normal"/>
        <w:rPr>
          <w:rFonts w:ascii="Courier New" w:hAnsi="Courier New" w:cs="Courier New"/>
          <w:vertAlign w:val="superscript"/>
        </w:rPr>
      </w:pPr>
      <w:r>
        <w:rPr/>
        <w:t>Judasbrevet 12:</w:t>
      </w:r>
    </w:p>
    <w:p>
      <w:pPr>
        <w:pStyle w:val="QUOTES"/>
        <w:rPr/>
      </w:pPr>
      <w:r>
        <w:rPr/>
        <w:t>12 De är blindskär, dessa som utan att skämmas deltar i era måltider och bara tänker på sig själva. De är moln utan regn som drivs förbi av vinden. De är träd utan frukt om hösten och uppryckta med rötterna, dubbelt döda.</w:t>
      </w:r>
    </w:p>
    <w:p>
      <w:pPr>
        <w:pStyle w:val="Normal"/>
        <w:rPr/>
      </w:pPr>
      <w:r>
        <w:rPr/>
      </w:r>
    </w:p>
    <w:p>
      <w:pPr>
        <w:pStyle w:val="Normal"/>
        <w:rPr>
          <w:rFonts w:ascii="Courier New" w:hAnsi="Courier New" w:cs="Courier New"/>
          <w:vertAlign w:val="superscript"/>
        </w:rPr>
      </w:pPr>
      <w:r>
        <w:rPr/>
        <w:t>Gud säger genom Kristus i Uppenbarelseboken 21:6:</w:t>
      </w:r>
    </w:p>
    <w:p>
      <w:pPr>
        <w:pStyle w:val="QUOTES"/>
        <w:rPr/>
      </w:pPr>
      <w:r>
        <w:rPr/>
        <w:t>6 Och han sade till mig: ”Det har skett. Jag är A och O, början och slutet. Jag skall låta den som törstar dricka fritt ur källan med livets vatten.</w:t>
      </w:r>
    </w:p>
    <w:p>
      <w:pPr>
        <w:pStyle w:val="Normal"/>
        <w:rPr/>
      </w:pPr>
      <w:r>
        <w:rPr/>
      </w:r>
    </w:p>
    <w:p>
      <w:pPr>
        <w:pStyle w:val="Normal"/>
        <w:rPr/>
      </w:pPr>
      <w:r>
        <w:rPr/>
        <w:t>Vi närs med den Helige Ande fritt då vi har övervunnit.</w:t>
      </w:r>
    </w:p>
    <w:p>
      <w:pPr>
        <w:pStyle w:val="Normal"/>
        <w:rPr/>
      </w:pPr>
      <w:r>
        <w:rPr/>
      </w:r>
    </w:p>
    <w:p>
      <w:pPr>
        <w:pStyle w:val="Normal"/>
        <w:rPr>
          <w:vertAlign w:val="superscript"/>
        </w:rPr>
      </w:pPr>
      <w:r>
        <w:rPr/>
        <w:t>Likaså säger han i Uppenbarelseboken 21:17:</w:t>
      </w:r>
    </w:p>
    <w:p>
      <w:pPr>
        <w:pStyle w:val="QUOTES"/>
        <w:rPr/>
      </w:pPr>
      <w:r>
        <w:rPr>
          <w:rFonts w:cs="Palatino-Roman" w:ascii="Palatino-Roman" w:hAnsi="Palatino-Roman"/>
        </w:rPr>
        <w:t>17 Och han mätte upp muren till etthundrafyrtiofyra alnar efter människornas mått, som också var ängelns.</w:t>
      </w:r>
      <w:r>
        <w:rPr/>
        <w:t xml:space="preserve"> </w:t>
      </w:r>
    </w:p>
    <w:p>
      <w:pPr>
        <w:pStyle w:val="Normal"/>
        <w:rPr/>
      </w:pPr>
      <w:r>
        <w:rPr/>
      </w:r>
    </w:p>
    <w:p>
      <w:pPr>
        <w:pStyle w:val="Normal"/>
        <w:rPr/>
      </w:pPr>
      <w:r>
        <w:rPr/>
        <w:t>Vi skall vara som änglar och Guds söner tillsammans med den lojala värden som andliga varelser.</w:t>
      </w:r>
    </w:p>
    <w:p>
      <w:pPr>
        <w:pStyle w:val="Normal"/>
        <w:rPr/>
      </w:pPr>
      <w:r>
        <w:rPr/>
      </w:r>
    </w:p>
    <w:p>
      <w:pPr>
        <w:pStyle w:val="Normal"/>
        <w:rPr>
          <w:rFonts w:ascii="Courier New" w:hAnsi="Courier New" w:cs="Courier New"/>
          <w:vertAlign w:val="superscript"/>
        </w:rPr>
      </w:pPr>
      <w:r>
        <w:rPr/>
        <w:t>Första Korinthierbrevet 6:11 visar oss att vi alla renas och helgas och rättfärdigas i namn av Herren Jesus Kristus, i Guds Ande.</w:t>
      </w:r>
    </w:p>
    <w:p>
      <w:pPr>
        <w:pStyle w:val="QUOTES"/>
        <w:rPr/>
      </w:pPr>
      <w:r>
        <w:rPr/>
        <w:t xml:space="preserve">11 Så har somliga av er levt, men ni har låtit tvätta er rena, ni har helgats och gjorts rättfärdiga genom herren Jesu Kristi namn och genom vår Guds ande. </w:t>
      </w:r>
    </w:p>
    <w:p>
      <w:pPr>
        <w:pStyle w:val="Normal"/>
        <w:rPr/>
      </w:pPr>
      <w:r>
        <w:rPr/>
      </w:r>
    </w:p>
    <w:p>
      <w:pPr>
        <w:pStyle w:val="Normal"/>
        <w:rPr/>
      </w:pPr>
      <w:r>
        <w:rPr/>
        <w:t xml:space="preserve">Vi görs alla till en kropp för Anden är en. </w:t>
      </w:r>
    </w:p>
    <w:p>
      <w:pPr>
        <w:pStyle w:val="Normal"/>
        <w:rPr>
          <w:vertAlign w:val="superscript"/>
        </w:rPr>
      </w:pPr>
      <w:r>
        <w:rPr/>
        <w:t>Första Korinthierbrevet 12:13 visar vår enighet i Anden.</w:t>
      </w:r>
    </w:p>
    <w:p>
      <w:pPr>
        <w:pStyle w:val="QUOTES"/>
        <w:rPr/>
      </w:pPr>
      <w:r>
        <w:rPr>
          <w:rFonts w:cs="Palatino-Roman" w:ascii="Palatino-Roman" w:hAnsi="Palatino-Roman"/>
        </w:rPr>
        <w:t>1</w:t>
      </w:r>
      <w:r>
        <w:rPr/>
        <w:t>3 Med en och samma Ande har vi alla döpts att höra till en och samma kropp, vare sig vi är judar eller greker, slavar eller fria, och alla har vi fått en och samma Ande att dricka.</w:t>
      </w:r>
    </w:p>
    <w:p>
      <w:pPr>
        <w:pStyle w:val="Normal"/>
        <w:rPr/>
      </w:pPr>
      <w:r>
        <w:rPr/>
      </w:r>
    </w:p>
    <w:p>
      <w:pPr>
        <w:pStyle w:val="Normal"/>
        <w:rPr/>
      </w:pPr>
      <w:r>
        <w:rPr/>
        <w:t xml:space="preserve">I detta är vi en och bröder tillsammans, och Kristi brud, alla av oss. Vi är de syrade bröden i Pingst med den himmelska värden som förstlingsskörd för Gud. </w:t>
      </w:r>
    </w:p>
    <w:p>
      <w:pPr>
        <w:pStyle w:val="Normal"/>
        <w:rPr/>
      </w:pPr>
      <w:r>
        <w:rPr/>
      </w:r>
    </w:p>
    <w:p>
      <w:pPr>
        <w:pStyle w:val="Normal"/>
        <w:rPr/>
      </w:pPr>
      <w:r>
        <w:rPr/>
        <w:t xml:space="preserve">(Citaten som Cox använder i den engelska texten baseras på American Standard Version 1901 men ändrade till att utläsas </w:t>
      </w:r>
      <w:r>
        <w:rPr>
          <w:i/>
        </w:rPr>
        <w:t>Yahovah</w:t>
      </w:r>
      <w:r>
        <w:rPr/>
        <w:t>. Det finns ingen bokstav j i hebreiska språket och vi känner till från utgrävningar att det gamla namnet var Yaho och Yahovah, och inte Jah och Jehovah, eller ens Yahweh som ofta också hävdas).</w:t>
      </w:r>
    </w:p>
    <w:p>
      <w:pPr>
        <w:pStyle w:val="Normal"/>
        <w:rPr>
          <w:sz w:val="22"/>
        </w:rPr>
      </w:pPr>
      <w:r>
        <w:rPr>
          <w:sz w:val="22"/>
        </w:rPr>
      </w:r>
    </w:p>
    <w:p>
      <w:pPr>
        <w:pStyle w:val="Normal"/>
        <w:rPr/>
      </w:pPr>
      <w:r>
        <w:rPr/>
        <w:t>Där annat inte anges används den svenska översättningen Bibel 2000</w:t>
      </w:r>
    </w:p>
    <w:p>
      <w:pPr>
        <w:pStyle w:val="TextBody"/>
        <w:rPr>
          <w:color w:val="000000"/>
        </w:rPr>
      </w:pPr>
      <w:r>
        <w:rPr>
          <w:color w:val="000000"/>
        </w:rPr>
      </w:r>
    </w:p>
    <w:p>
      <w:pPr>
        <w:pStyle w:val="Normal"/>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219" w:gutter="0" w:header="720" w:top="1332"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219" w:gutter="0" w:header="720" w:top="1332"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Palatino-Italic">
    <w:charset w:val="00"/>
    <w:family w:val="roman"/>
    <w:pitch w:val="default"/>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de-DE"/>
      </w:rPr>
      <w:tab/>
    </w:r>
    <w:r>
      <w:rPr>
        <w:i/>
        <w:sz w:val="22"/>
        <w:lang w:val="de-DE"/>
      </w:rPr>
      <w:t xml:space="preserve">Pingstens Syra </w:t>
    </w:r>
    <w:r>
      <w:rPr>
        <w:i/>
        <w:lang w:val="de-DE"/>
      </w:rPr>
      <w:t xml:space="preserve"> [0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ingstens Syra [065]</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5:23:00Z</dcterms:created>
  <dc:creator>Wade Cox</dc:creator>
  <dc:description/>
  <dc:language>en-US</dc:language>
  <cp:lastModifiedBy>Denise</cp:lastModifiedBy>
  <cp:lastPrinted>2003-03-01T10:05:00Z</cp:lastPrinted>
  <dcterms:modified xsi:type="dcterms:W3CDTF">2005-03-07T05:23:00Z</dcterms:modified>
  <cp:revision>2</cp:revision>
  <dc:subject/>
  <dc:title>Pingstens Syra [065]</dc:title>
</cp:coreProperties>
</file>