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15</w:t>
      </w:r>
      <w:r>
        <w:rPr>
          <w:rFonts w:cs="Arial" w:ascii="Arial" w:hAnsi="Arial"/>
          <w:b/>
          <w:lang w:val="sv-SE"/>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left="-90" w:right="-133" w:hanging="0"/>
        <w:rPr>
          <w:sz w:val="72"/>
          <w:lang w:val="en-US"/>
        </w:rPr>
      </w:pPr>
      <w:r>
        <w:rPr>
          <w:sz w:val="72"/>
          <w:lang w:val="en-US"/>
        </w:rPr>
        <w:t>Matlagarna [015]</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sz w:val="16"/>
          <w:lang w:val="en-US"/>
        </w:rPr>
      </w:pPr>
      <w:r>
        <w:rPr>
          <w:sz w:val="16"/>
        </w:rPr>
        <w:t>(Edition 2.0 19940409-19990309)</w:t>
      </w:r>
    </w:p>
    <w:p>
      <w:pPr>
        <w:pStyle w:val="BlockText"/>
        <w:rPr/>
      </w:pPr>
      <w:r>
        <w:rPr/>
        <w:t xml:space="preserve">Matlagarna undersöks ur en vetenskaplig synvinkel och fastställs som korrekta och som viktiga eller mer viktiga idag än vad de var när de utfärdades. </w:t>
      </w:r>
      <w:r>
        <w:rPr>
          <w:lang w:val="de-DE"/>
        </w:rPr>
        <w:t>De är vitala för den riktiga och miljömässigt sunda styrandet av planeten.</w:t>
      </w:r>
    </w:p>
    <w:p>
      <w:pPr>
        <w:pStyle w:val="BlockText"/>
        <w:rPr>
          <w:lang w:val="de-DE"/>
        </w:rPr>
      </w:pPr>
      <w:r>
        <w:rPr>
          <w:lang w:val="de-DE"/>
        </w:rPr>
      </w:r>
    </w:p>
    <w:p>
      <w:pPr>
        <w:pStyle w:val="BlockText"/>
        <w:rPr>
          <w:lang w:val="sv-SE"/>
        </w:rPr>
      </w:pPr>
      <w:r>
        <w:rPr>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lang w:val="de-DE"/>
        </w:rPr>
      </w:pPr>
      <w:r>
        <w:rPr>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 w:ascii="Monotype Corsiva" w:hAnsi="Monotype Corsiva"/>
          <w:sz w:val="22"/>
          <w:lang w:val="sv-SE"/>
        </w:rPr>
        <w:br/>
      </w:r>
      <w:hyperlink r:id="rId2">
        <w:r>
          <w:rPr>
            <w:rStyle w:val="InternetLink"/>
            <w:lang w:val="de-DE"/>
          </w:rPr>
          <w:t>http://www.logon.org</w:t>
        </w:r>
      </w:hyperlink>
      <w:r>
        <w:rPr>
          <w:lang w:val="sv-SE"/>
        </w:rPr>
        <w:t xml:space="preserve"> och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Matlagarna [015]</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QUOTES"/>
        <w:rPr>
          <w:b/>
          <w:b/>
          <w:sz w:val="32"/>
          <w:lang w:val="de-DE"/>
        </w:rPr>
      </w:pPr>
      <w:r>
        <w:rPr>
          <w:b/>
          <w:sz w:val="32"/>
          <w:lang w:val="de-DE"/>
        </w:rPr>
      </w:r>
    </w:p>
    <w:p>
      <w:pPr>
        <w:pStyle w:val="QUOTES"/>
        <w:rPr/>
      </w:pPr>
      <w:r>
        <w:rPr>
          <w:lang w:val="de-DE"/>
        </w:rPr>
        <w:t>Femte Mosebok 14:1-3 1 Ni är barn till Herren, er Gud. Ni skall inte sörja de döda genom att rista er blodiga eller raka er på huvudet. 2 Ty du är ett folk som är helgat åt Herren, din Gud, och dig har Herren utvalt att vara hans dyrbara egendom framför alla andra folk på jorden. 3 Du skall inte äta något avskyvärt.</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Introduktion</w:t>
      </w:r>
    </w:p>
    <w:p>
      <w:pPr>
        <w:pStyle w:val="Normal"/>
        <w:rPr>
          <w:lang w:val="de-DE"/>
        </w:rPr>
      </w:pPr>
      <w:r>
        <w:rPr>
          <w:lang w:val="de-DE"/>
        </w:rPr>
        <w:t>I århundraden har människan utvecklat matvanor och konsumerat djur omkring sig på grund av dess tillgänglighet. Människan har utvecklat smak för mat och ibland verkar det som om ju mer exotisk maten är, desto mer eftertraktad verkar den och eftersöks mer. Konceptet om begränsade dietvanor är inte en ny sak och härstammar från de mest antika civilisationerna och är ofta given en religiös symbolik.</w:t>
      </w:r>
    </w:p>
    <w:p>
      <w:pPr>
        <w:pStyle w:val="Normal"/>
        <w:rPr>
          <w:lang w:val="de-DE"/>
        </w:rPr>
      </w:pPr>
      <w:r>
        <w:rPr>
          <w:lang w:val="de-DE"/>
        </w:rPr>
      </w:r>
    </w:p>
    <w:p>
      <w:pPr>
        <w:pStyle w:val="Normal"/>
        <w:rPr>
          <w:lang w:val="de-DE"/>
        </w:rPr>
      </w:pPr>
      <w:r>
        <w:rPr>
          <w:lang w:val="de-DE"/>
        </w:rPr>
        <w:t>Bibeln innehåller i Tredje Mosebok 11 och Femte Mosebok 14, specifika regler eller lagar angående vilken mat som må ätas; hur dessa djur skall dödas; hur man skall göra sig av med deras kroppar; samt även vilka delar av dessa djur som inte får ätas, t. ex. fettet och blodet. Terminologin i Bibeln är den om rent och orent kött, så denna terminologi är fortsatt.</w:t>
      </w:r>
    </w:p>
    <w:p>
      <w:pPr>
        <w:pStyle w:val="Normal"/>
        <w:rPr>
          <w:lang w:val="de-DE"/>
        </w:rPr>
      </w:pPr>
      <w:r>
        <w:rPr>
          <w:lang w:val="de-DE"/>
        </w:rPr>
      </w:r>
    </w:p>
    <w:p>
      <w:pPr>
        <w:pStyle w:val="Normal"/>
        <w:rPr>
          <w:lang w:val="de-DE"/>
        </w:rPr>
      </w:pPr>
      <w:r>
        <w:rPr>
          <w:lang w:val="de-DE"/>
        </w:rPr>
        <w:t xml:space="preserve">Genom århundradena, har många människor försökt att förklara giltigheten av de bibliska matlagarna för falska eller behandlat dem som gällande bara för judar, eller som borttaget av det Nya Evangeliet. Issa bibliska rationalister har till och med argumenterat för att matlagarna skulle ha tagit bord genom Apostlagärningarna 10 trots den tydliga intentionen i budskapet och förklaringen i kapitel 11. Dess specifika symbolik gäller för tillåtelsen av ofrälse till kyrkan och förstärker giltigheten faktiskt för matlagarna. Stycket i Apostlagärningarna 15 används även för att hävda upphörandet av matlagarna. Dessa matlagar har hållits av Guds Kyrkor kontinuerligt och detta fenomen har kommenterats av de mest eminenta akademiker. Under den Spanska Inkvisitionen så var ett av sätten att spåra så kallade kättare i Guds Kyrka var just deras lydnad inför matlagarna (se C. Roth The Spanish Inquisition). Judar och Muslimer var också </w:t>
      </w:r>
    </w:p>
    <w:p>
      <w:pPr>
        <w:pStyle w:val="Normal"/>
        <w:rPr>
          <w:lang w:val="de-DE"/>
        </w:rPr>
      </w:pPr>
      <w:r>
        <w:rPr>
          <w:lang w:val="de-DE"/>
        </w:rPr>
      </w:r>
    </w:p>
    <w:p>
      <w:pPr>
        <w:pStyle w:val="Normal"/>
        <w:rPr>
          <w:lang w:val="de-DE"/>
        </w:rPr>
      </w:pPr>
      <w:r>
        <w:rPr>
          <w:lang w:val="de-DE"/>
        </w:rPr>
        <w:t xml:space="preserve">inkluderad i denna kategori, och många dödades. </w:t>
      </w:r>
    </w:p>
    <w:p>
      <w:pPr>
        <w:pStyle w:val="Normal"/>
        <w:rPr>
          <w:lang w:val="de-DE"/>
        </w:rPr>
      </w:pPr>
      <w:r>
        <w:rPr>
          <w:lang w:val="de-DE"/>
        </w:rPr>
      </w:r>
    </w:p>
    <w:p>
      <w:pPr>
        <w:pStyle w:val="Normal"/>
        <w:rPr/>
      </w:pPr>
      <w:r>
        <w:rPr>
          <w:lang w:val="de-DE"/>
        </w:rPr>
        <w:t xml:space="preserve">Profeten Mohammed återupptog kraven på matlagar. Gjorde ett speciellt undantag för ökenstammarna vilka tilläts äta kamel (förut ett orent djur) förutsatt att det var slaktat på ett specifikt sätt. Mohammed konstaterade att vad som var lagligt för en jude att äta var lagligt för en muslim och vice versa. Olyckligtvis återupprättade han inte matlagarna, utan utfärdade endast matföreskrifter liknande den i Apostlagärningarna 15 med det specifika uttalandena om svinfläsk och den allmänna termen om as, kadaver och dött kött, så att av detta, kom Islam senare att ignorera matlagarna förutom dessa bredare riktlinjer. Antropologer och studenter i Jämförande Religion har undersökt matlagarna från en utgångspunkt av rituella tabun hos mer primitiva och icke upplysta kulturer. Vissa antog att de hade viss betydelse ur hygienisk synpunkt, men att detta skulle ha mist sin betydelse idag, med förbättrade hygienstandarder. Andra ser dem som grundläggande tabu och försökte klassificera dem på denna grund. </w:t>
      </w:r>
      <w:r>
        <w:rPr/>
        <w:t xml:space="preserve">Ett sådant verk av Mary Douglas (Purity and Danger, London, 1966) har lett till inkluderandet av dietlagar i klassifikationen av tabu inom ett magiskt ramverk för primitiva religioner. </w:t>
      </w:r>
      <w:r>
        <w:rPr>
          <w:lang w:val="de-DE"/>
        </w:rPr>
        <w:t>Hon hävdar att det enda sunda synsättet för att närma sig dessa lagar är att:</w:t>
      </w:r>
    </w:p>
    <w:p>
      <w:pPr>
        <w:pStyle w:val="Normal"/>
        <w:rPr>
          <w:lang w:val="de-DE"/>
        </w:rPr>
      </w:pPr>
      <w:r>
        <w:rPr>
          <w:lang w:val="de-DE"/>
        </w:rPr>
      </w:r>
    </w:p>
    <w:p>
      <w:pPr>
        <w:pStyle w:val="QUOTES"/>
        <w:rPr>
          <w:lang w:val="de-DE"/>
        </w:rPr>
      </w:pPr>
      <w:r>
        <w:rPr>
          <w:lang w:val="de-DE"/>
        </w:rPr>
        <w:t>Glöm hygien, estetik, moral och instinktiv aggression, till och med att glömma Kanaaneerna och den Zorosthrisk Magi och inledas med texterna. Eftersom varje påbud inleds med befallningen att vara helig, så måste  de förklaras genom denna befallning. Det måste finns ett motsatsförhållande mellan helighet och förakt vilket ger en förnuftig helhet till alla de speciella restriktionerna.</w:t>
      </w:r>
    </w:p>
    <w:p>
      <w:pPr>
        <w:pStyle w:val="QUOTES"/>
        <w:rPr>
          <w:lang w:val="de-DE"/>
        </w:rPr>
      </w:pPr>
      <w:r>
        <w:rPr>
          <w:lang w:val="de-DE"/>
        </w:rPr>
      </w:r>
    </w:p>
    <w:p>
      <w:pPr>
        <w:pStyle w:val="Normal"/>
        <w:rPr/>
      </w:pPr>
      <w:r>
        <w:rPr>
          <w:lang w:val="de-DE"/>
        </w:rPr>
        <w:t xml:space="preserve">Lesser och Vogt konstaterar att hon hävdar att de som skall föraktas är djur som verkar avvikande eller inte passade in i den klassifikation av de naturliga tingen nedhändad av Gud i Första Mosebok. Genom att undvika det i naturen som utmanar Guds ordning, så konfirmerar och befäster människan den ordningen. </w:t>
      </w:r>
      <w:r>
        <w:rPr/>
        <w:t>Genom en dietåtföljelse, görs Gud helig – separat och fullkomlig (Lesser &amp; Vogt Reader in Comparative Religion, 4th Ed., Ch. An Anthropological Approach, Harper and Row, 1979, sid. 149-152).</w:t>
      </w:r>
    </w:p>
    <w:p>
      <w:pPr>
        <w:pStyle w:val="Normal"/>
        <w:rPr/>
      </w:pPr>
      <w:r>
        <w:rPr/>
      </w:r>
    </w:p>
    <w:p>
      <w:pPr>
        <w:pStyle w:val="Normal"/>
        <w:rPr>
          <w:lang w:val="de-DE"/>
        </w:rPr>
      </w:pPr>
      <w:r>
        <w:rPr>
          <w:lang w:val="de-DE"/>
        </w:rPr>
        <w:t>Olyckligtvis, bekymrade vare Mary Douglas eller Lesser &amp; Vogt sig med att undersöka ämnet utanför de smala korridorerna för antropologin. De undersökte inte lagar för enkla hygien och hälsoeffekter. Befallningen att vara heliga sågs på i form av tabu snarare än för att upprätthålla en hälsosam kropp som Guds Tempel vilken är den klart bibliska orsaken. De gjorde helt enkelt inte sin läxa, för, i motsats till Douglas åsikt om att matlagarna bara är tabun grundade på rörande funktioner och den blinda acceptansen av atropologer och akademiker i jämförande religion av detta antagande, så är de i verkligheten uppvisande regler för urvalet av den mat som upprätthåller kroppen i en hälsosam kondition och minimerar toxiner och sjukdomar. Varenda en är ett demonstrerbart faktum. De värsta anklagelser som kan skickas mot en akademiker kan göras mot dessa antropologer. De hade inte enbart fel, de var medvetet ignoranta.</w:t>
      </w:r>
    </w:p>
    <w:p>
      <w:pPr>
        <w:pStyle w:val="Normal"/>
        <w:rPr>
          <w:lang w:val="de-DE"/>
        </w:rPr>
      </w:pPr>
      <w:r>
        <w:rPr>
          <w:lang w:val="de-DE"/>
        </w:rPr>
      </w:r>
    </w:p>
    <w:p>
      <w:pPr>
        <w:pStyle w:val="Normal"/>
        <w:rPr>
          <w:lang w:val="de-DE"/>
        </w:rPr>
      </w:pPr>
      <w:r>
        <w:rPr>
          <w:lang w:val="de-DE"/>
        </w:rPr>
        <w:t>Detta arbete tittar på matlagarna i Tredje Mosebok 11 och Femte Mosebok 14 med en systematisk analys av varje kategori i ljuset av den senaste vetenskapliga forskningen genomförd för varje kategori. Viss forskning har gjorts över många år, viss är ny och en viss är resultatet av nyligen genomgången undersökning av äldre data.</w:t>
      </w:r>
    </w:p>
    <w:p>
      <w:pPr>
        <w:pStyle w:val="Normal"/>
        <w:rPr>
          <w:b/>
          <w:b/>
          <w:sz w:val="28"/>
          <w:lang w:val="de-DE"/>
        </w:rPr>
      </w:pPr>
      <w:r>
        <w:rPr>
          <w:b/>
          <w:sz w:val="28"/>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Djur</w:t>
      </w:r>
    </w:p>
    <w:p>
      <w:pPr>
        <w:pStyle w:val="Heading3"/>
        <w:rPr>
          <w:lang w:val="de-DE"/>
        </w:rPr>
      </w:pPr>
      <w:r>
        <w:rPr>
          <w:lang w:val="de-DE"/>
        </w:rPr>
        <w:t>Blod</w:t>
      </w:r>
    </w:p>
    <w:p>
      <w:pPr>
        <w:pStyle w:val="Normal"/>
        <w:rPr>
          <w:lang w:val="de-DE"/>
        </w:rPr>
      </w:pPr>
      <w:r>
        <w:rPr>
          <w:lang w:val="de-DE"/>
        </w:rPr>
        <w:t xml:space="preserve">Det första allmänna förbudet återfinns i Första Mosebok  9:4. </w:t>
      </w:r>
    </w:p>
    <w:p>
      <w:pPr>
        <w:pStyle w:val="QUOTES"/>
        <w:rPr>
          <w:lang w:val="de-DE"/>
        </w:rPr>
      </w:pPr>
      <w:r>
        <w:rPr>
          <w:lang w:val="de-DE"/>
        </w:rPr>
        <w:t xml:space="preserve">Men kött som har liv, det vill säga blod, i sig får ni inte äta. </w:t>
      </w:r>
    </w:p>
    <w:p>
      <w:pPr>
        <w:pStyle w:val="Normal"/>
        <w:rPr>
          <w:lang w:val="de-DE"/>
        </w:rPr>
      </w:pPr>
      <w:r>
        <w:rPr>
          <w:lang w:val="de-DE"/>
        </w:rPr>
      </w:r>
    </w:p>
    <w:p>
      <w:pPr>
        <w:pStyle w:val="Normal"/>
        <w:rPr/>
      </w:pPr>
      <w:r>
        <w:rPr>
          <w:lang w:val="de-DE"/>
        </w:rPr>
        <w:t xml:space="preserve">Blodet hos både människa och djur är deras liv och krävs av Gud. Det skall hällas ut på marken. I Första Mosebok 9:3 är det fastslaget att: </w:t>
      </w:r>
    </w:p>
    <w:p>
      <w:pPr>
        <w:pStyle w:val="QUOTES"/>
        <w:rPr/>
      </w:pPr>
      <w:r>
        <w:rPr>
          <w:lang w:val="sv-SE"/>
        </w:rPr>
        <w:t>Allt s</w:t>
      </w:r>
      <w:r>
        <w:rPr>
          <w:lang w:val="de-DE"/>
        </w:rPr>
        <w:t>om lever och rör sig skall vara er föda</w:t>
      </w:r>
    </w:p>
    <w:p>
      <w:pPr>
        <w:pStyle w:val="QUOTES"/>
        <w:rPr>
          <w:lang w:val="sv-SE"/>
        </w:rPr>
      </w:pPr>
      <w:r>
        <w:rPr>
          <w:lang w:val="sv-SE"/>
        </w:rPr>
      </w:r>
    </w:p>
    <w:p>
      <w:pPr>
        <w:pStyle w:val="Normal"/>
        <w:rPr>
          <w:lang w:val="de-DE"/>
        </w:rPr>
      </w:pPr>
      <w:r>
        <w:rPr>
          <w:lang w:val="de-DE"/>
        </w:rPr>
        <w:t>Och av dessa menar vissa att varje djur som rörde sig kunde ätas. Dock blir betydelsen verkligen klar och tydlig i de föregående kapitlen där Noa blev tillsagd vid Första Mosebok 7:2:</w:t>
      </w:r>
    </w:p>
    <w:p>
      <w:pPr>
        <w:pStyle w:val="QUOTES"/>
        <w:rPr/>
      </w:pPr>
      <w:r>
        <w:rPr>
          <w:lang w:val="de-DE"/>
        </w:rPr>
        <w:t xml:space="preserve">Av alla rena fyrfotadjur skall </w:t>
      </w:r>
      <w:r>
        <w:rPr>
          <w:lang w:val="sv-SE"/>
        </w:rPr>
        <w:t>du ta med dig sju par av varje art, hanar och hono</w:t>
      </w:r>
      <w:r>
        <w:rPr>
          <w:lang w:val="de-DE"/>
        </w:rPr>
        <w:t xml:space="preserve">r, och av alla djur som inte är </w:t>
      </w:r>
      <w:r>
        <w:rPr>
          <w:lang w:val="sv-SE"/>
        </w:rPr>
        <w:t>rena skall du ta ett par, hane och hona –</w:t>
      </w:r>
    </w:p>
    <w:p>
      <w:pPr>
        <w:pStyle w:val="Normal"/>
        <w:rPr>
          <w:lang w:val="sv-SE"/>
        </w:rPr>
      </w:pPr>
      <w:r>
        <w:rPr>
          <w:lang w:val="sv-SE"/>
        </w:rPr>
      </w:r>
    </w:p>
    <w:p>
      <w:pPr>
        <w:pStyle w:val="Normal"/>
        <w:rPr>
          <w:lang w:val="de-DE"/>
        </w:rPr>
      </w:pPr>
      <w:r>
        <w:rPr>
          <w:lang w:val="de-DE"/>
        </w:rPr>
        <w:t>Dessa kategorier var verksamma innan floden och till och med från Adam där Kain var jordbrukare och Abel var en herde. Abels offer var mer acceptabelt för Herren än Kains.</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Fett</w:t>
      </w:r>
    </w:p>
    <w:p>
      <w:pPr>
        <w:pStyle w:val="Normal"/>
        <w:rPr/>
      </w:pPr>
      <w:r>
        <w:rPr>
          <w:lang w:val="de-DE"/>
        </w:rPr>
        <w:t xml:space="preserve">Från Tredje Mosebok 7:22 berättas vi: </w:t>
      </w:r>
    </w:p>
    <w:p>
      <w:pPr>
        <w:pStyle w:val="QUOTES"/>
        <w:rPr/>
      </w:pPr>
      <w:r>
        <w:rPr>
          <w:lang w:val="sv-SE"/>
        </w:rPr>
        <w:t>22</w:t>
      </w:r>
      <w:r>
        <w:rPr>
          <w:lang w:val="de-DE"/>
        </w:rPr>
        <w:t xml:space="preserve"> </w:t>
      </w:r>
      <w:r>
        <w:rPr>
          <w:lang w:val="sv-SE"/>
        </w:rPr>
        <w:t>Herren talade till Mose:</w:t>
      </w:r>
    </w:p>
    <w:p>
      <w:pPr>
        <w:pStyle w:val="QUOTES"/>
        <w:rPr/>
      </w:pPr>
      <w:r>
        <w:rPr>
          <w:lang w:val="sv-SE"/>
        </w:rPr>
        <w:t>23</w:t>
      </w:r>
      <w:r>
        <w:rPr>
          <w:lang w:val="de-DE"/>
        </w:rPr>
        <w:t xml:space="preserve"> </w:t>
      </w:r>
      <w:r>
        <w:rPr>
          <w:lang w:val="sv-SE"/>
        </w:rPr>
        <w:t>Säg till israeliterna: Ni får inte äta fettet från nötboskap, får och getter –</w:t>
      </w:r>
    </w:p>
    <w:p>
      <w:pPr>
        <w:pStyle w:val="QUOTES"/>
        <w:rPr/>
      </w:pPr>
      <w:r>
        <w:rPr>
          <w:lang w:val="sv-SE"/>
        </w:rPr>
        <w:t>24 fettet från självdöda eller rivna djur får användas till olika ändamål, men äta det får ni inte.</w:t>
      </w:r>
    </w:p>
    <w:p>
      <w:pPr>
        <w:pStyle w:val="QUOTES"/>
        <w:rPr>
          <w:lang w:val="sv-SE"/>
        </w:rPr>
      </w:pPr>
      <w:r>
        <w:rPr>
          <w:lang w:val="sv-SE"/>
        </w:rPr>
      </w:r>
    </w:p>
    <w:p>
      <w:pPr>
        <w:pStyle w:val="Normal"/>
        <w:rPr>
          <w:lang w:val="de-DE"/>
        </w:rPr>
      </w:pPr>
      <w:r>
        <w:rPr>
          <w:lang w:val="de-DE"/>
        </w:rPr>
        <w:t>Från vers 25 finner vi att straffet är att bli skiljd från folket. Från vers 26 får vi höra:</w:t>
      </w:r>
    </w:p>
    <w:p>
      <w:pPr>
        <w:pStyle w:val="Normal"/>
        <w:rPr>
          <w:lang w:val="de-DE"/>
        </w:rPr>
      </w:pPr>
      <w:r>
        <w:rPr>
          <w:lang w:val="de-DE"/>
        </w:rPr>
      </w:r>
    </w:p>
    <w:p>
      <w:pPr>
        <w:pStyle w:val="QUOTES"/>
        <w:rPr>
          <w:lang w:val="sv-SE"/>
        </w:rPr>
      </w:pPr>
      <w:r>
        <w:rPr>
          <w:lang w:val="sv-SE"/>
        </w:rPr>
        <w:t>Ni får inte äta blod, varken av fåglar eller</w:t>
      </w:r>
    </w:p>
    <w:p>
      <w:pPr>
        <w:pStyle w:val="QUOTES"/>
        <w:rPr>
          <w:lang w:val="sv-SE"/>
        </w:rPr>
      </w:pPr>
      <w:r>
        <w:rPr>
          <w:lang w:val="sv-SE"/>
        </w:rPr>
        <w:t>boskap, var ni än bor.</w:t>
      </w:r>
    </w:p>
    <w:p>
      <w:pPr>
        <w:pStyle w:val="QUOTES"/>
        <w:rPr>
          <w:lang w:val="sv-SE"/>
        </w:rPr>
      </w:pPr>
      <w:r>
        <w:rPr>
          <w:lang w:val="sv-SE"/>
        </w:rPr>
      </w:r>
    </w:p>
    <w:p>
      <w:pPr>
        <w:pStyle w:val="Normal"/>
        <w:rPr>
          <w:lang w:val="sv-SE"/>
        </w:rPr>
      </w:pPr>
      <w:r>
        <w:rPr>
          <w:lang w:val="sv-SE"/>
        </w:rPr>
        <w:t>Från Tredje Mosebok 17:10 anges en liknande bestraffning för konsumtion av blod och denna lag utsträcks att gälla de främlingar som vistas inom Israel så väl som de infödda.</w:t>
      </w:r>
    </w:p>
    <w:p>
      <w:pPr>
        <w:pStyle w:val="Normal"/>
        <w:rPr>
          <w:lang w:val="sv-SE"/>
        </w:rPr>
      </w:pPr>
      <w:r>
        <w:rPr>
          <w:lang w:val="sv-SE"/>
        </w:rPr>
      </w:r>
    </w:p>
    <w:p>
      <w:pPr>
        <w:pStyle w:val="Normal"/>
        <w:rPr>
          <w:lang w:val="de-DE"/>
        </w:rPr>
      </w:pPr>
      <w:r>
        <w:rPr>
          <w:lang w:val="de-DE"/>
        </w:rPr>
        <w:t>Blodet skall hällas ut på marken och täckas med antingen damm eller lort. Förutom användningen av fetter för hushållssyften som tvål och ljus så brändes fett som en söt doft, eller rökelsetyp av offergåva. Fettet togs bort från allt kött och åts aldrig. Detta är nuförtiden, helt klart, fullkomligt vettigt, och är rekomenderat för att förehindra hjärtsjukdomar genom förhöjd kolesterol och triglycerid nivåer till följd av fettkonsumtion. – något som vi nu börjar ta för givet, men bara på de senaste åren.</w:t>
      </w:r>
    </w:p>
    <w:p>
      <w:pPr>
        <w:pStyle w:val="Normal"/>
        <w:rPr>
          <w:lang w:val="de-DE"/>
        </w:rPr>
      </w:pPr>
      <w:r>
        <w:rPr>
          <w:lang w:val="de-DE"/>
        </w:rPr>
      </w:r>
    </w:p>
    <w:p>
      <w:pPr>
        <w:pStyle w:val="Normal"/>
        <w:rPr>
          <w:lang w:val="de-DE"/>
        </w:rPr>
      </w:pPr>
      <w:r>
        <w:rPr>
          <w:lang w:val="de-DE"/>
        </w:rPr>
        <w:t>Från Tredje Mosebok 17:15 utfärdas förbudet igen emot att äta någonting som självdör eller som inte är dödat, eller som är slaget av vilddjur. Denna föreskrift motverkar en mängd sjukdomar smittade från liken av döda djur av nekropsi eller från infektioner i skador. Det finns ett betydelsefullt antal sådana överförbara sjukdomar (se avdelningen Sjukdomar Överförda från Djur till Människa). Hygienkraven var för smitta tvättande och avskiljande till kvällen. Dessa är numera sunt förnuft vid hygieniska försiktighetsåtgärder.</w:t>
      </w:r>
    </w:p>
    <w:p>
      <w:pPr>
        <w:pStyle w:val="Normal"/>
        <w:rPr>
          <w:lang w:val="de-DE"/>
        </w:rPr>
      </w:pPr>
      <w:r>
        <w:rPr>
          <w:lang w:val="de-DE"/>
        </w:rPr>
      </w:r>
    </w:p>
    <w:p>
      <w:pPr>
        <w:pStyle w:val="Heading3"/>
        <w:rPr>
          <w:lang w:val="de-DE"/>
        </w:rPr>
      </w:pPr>
      <w:r>
        <w:rPr>
          <w:lang w:val="de-DE"/>
        </w:rPr>
        <w:t>Identifikation av Rena Djur</w:t>
      </w:r>
    </w:p>
    <w:p>
      <w:pPr>
        <w:pStyle w:val="QUOTES"/>
        <w:rPr>
          <w:lang w:val="de-DE"/>
        </w:rPr>
      </w:pPr>
      <w:r>
        <w:rPr>
          <w:lang w:val="de-DE"/>
        </w:rPr>
        <w:t>Alla som har helt kluvna klövar och som idisslar, dem får ni äta.</w:t>
      </w:r>
    </w:p>
    <w:p>
      <w:pPr>
        <w:pStyle w:val="QUOTES"/>
        <w:rPr>
          <w:lang w:val="de-DE"/>
        </w:rPr>
      </w:pPr>
      <w:r>
        <w:rPr>
          <w:lang w:val="de-DE"/>
        </w:rPr>
      </w:r>
    </w:p>
    <w:p>
      <w:pPr>
        <w:pStyle w:val="Normal"/>
        <w:rPr>
          <w:lang w:val="de-DE"/>
        </w:rPr>
      </w:pPr>
      <w:r>
        <w:rPr>
          <w:lang w:val="de-DE"/>
        </w:rPr>
        <w:t>Dessa två distinktioner, klyvda hovar och idisslare, var markeringarna för de rena idisslarna. Vissa djur idisslade maten, men hade inte klyvna hovar som kamelen, kaninen och haren. Denna familj ned till kaninen är oren. Det konstateras dock att Mohammed gav tillåtelse för ökenstammarna att äta kamel under speciella omständigheter. Detta är den enda kända förändringen av matlagarna bland Abrahams ättlingar. Det faktum att de i stort är ignorerade och Islam begränsar användningen av termen dött kött därigenom ätande något föraktfullt utom svin och landrovdjur påverkar inte deras existens och relevans.</w:t>
      </w:r>
    </w:p>
    <w:p>
      <w:pPr>
        <w:pStyle w:val="Normal"/>
        <w:rPr>
          <w:lang w:val="de-DE"/>
        </w:rPr>
      </w:pPr>
      <w:r>
        <w:rPr>
          <w:lang w:val="de-DE"/>
        </w:rPr>
      </w:r>
    </w:p>
    <w:p>
      <w:pPr>
        <w:pStyle w:val="Heading3"/>
        <w:rPr>
          <w:lang w:val="de-DE"/>
        </w:rPr>
      </w:pPr>
      <w:r>
        <w:rPr>
          <w:lang w:val="de-DE"/>
        </w:rPr>
        <w:t>Svinfläsk</w:t>
      </w:r>
    </w:p>
    <w:p>
      <w:pPr>
        <w:pStyle w:val="Normal"/>
        <w:rPr>
          <w:lang w:val="de-DE"/>
        </w:rPr>
      </w:pPr>
      <w:r>
        <w:rPr>
          <w:lang w:val="de-DE"/>
        </w:rPr>
        <w:t>Svinet är den motsatta skillnaden eftersom det har klyvna hovar men är ingen idisslare. Av alla jordens djur är grisen ansedd som en av de mest orena. Det allmänna förbudet mot griskött är troligtvis också det mest brutna. Människor har en tendens att ursäkta sin konsumtion numera på grund av ”Ja men, det var när de hade dålig hygien. Nuförtiden med förbättrade hälsoföreskrifter och kylskåp så gäller det inte längre.” Men faktum är att det gäller i allra högsta grad. Konsumtionen av fläskkött är en assyrisk och babylonisk förkärlek och de och kelterna tog den med sig in i Europa. Nyligen gjord forskning i fläskkött visar vissa fantastiska resultat. Först och främst är gris utan tvekan det djur som är mest inblandat i överföring av infektionssjukdomar till människan. Inget annat djur är jämförbart.</w:t>
      </w:r>
    </w:p>
    <w:p>
      <w:pPr>
        <w:pStyle w:val="Normal"/>
        <w:rPr>
          <w:lang w:val="de-DE"/>
        </w:rPr>
      </w:pPr>
      <w:r>
        <w:rPr>
          <w:lang w:val="de-DE"/>
        </w:rPr>
      </w:r>
    </w:p>
    <w:p>
      <w:pPr>
        <w:pStyle w:val="Normal"/>
        <w:rPr/>
      </w:pPr>
      <w:r>
        <w:rPr>
          <w:lang w:val="de-DE"/>
        </w:rPr>
        <w:t xml:space="preserve">Det finns dock en aspekt av fläsk konsumtion som helt står ut ovan de övriga och är av sådan typ att inget mått av hygien eller sterilisering eller sjukdomskontroll kan eliminera det. Denna aspekt är det kausala förhållandet mellan fläsk och levercirrhos. </w:t>
      </w:r>
      <w:r>
        <w:rPr/>
        <w:t xml:space="preserve">Den 23 Mars 1985 publicerade tidskriften Lancet, på sidorna 681-683, resultaten av Dr. Amin A. Nanji och Dr Samuel W. French om Förhållndet mellan fläskkonsumtion och cirrhos (Relationship Between Pork Consumption and Cirrhosis). Dessa framstående leverspecialister fann, genom att analysera statistik från 16 länder (rörande effekterna av alkohol, fläsk, nötkött och fettkonsumtion) att korrelationen mellan dödlighet i cirrhosis och produkten av metanol och fläskkonsumtion för de 16 länderna var klart betydande. Dock, när studien begränsades till 7 länder med en mindre omfattning i alkoholkonsumtionsbredden (7.5 - 11.01 caput/år) och en bredare spann i fråga om cirrhosisdödligghet (2-18 dödsfall/100,000), så var korrelationen mellan cirrhosisdödlighet och alkoholkonsumtion inte betydande. </w:t>
      </w:r>
      <w:r>
        <w:rPr>
          <w:lang w:val="de-DE"/>
        </w:rPr>
        <w:t xml:space="preserve">I motsats var korrelationen mellan fläskkonsumtionen och cirrhosisdödlighet för de 7 länderna betydande. </w:t>
      </w:r>
    </w:p>
    <w:p>
      <w:pPr>
        <w:pStyle w:val="Normal"/>
        <w:rPr>
          <w:lang w:val="de-DE"/>
        </w:rPr>
      </w:pPr>
      <w:r>
        <w:rPr>
          <w:lang w:val="de-DE"/>
        </w:rPr>
      </w:r>
    </w:p>
    <w:p>
      <w:pPr>
        <w:pStyle w:val="Normal"/>
        <w:rPr>
          <w:lang w:val="de-DE"/>
        </w:rPr>
      </w:pPr>
      <w:r>
        <w:rPr>
          <w:lang w:val="de-DE"/>
        </w:rPr>
        <w:t>Från 1970-talets data kunde de dra slutsatsen att korrelationen mellan alkoholkonsumtion och dödlighet för 11 länder var 0.54 jämfört med korrelationen mellan fläskkonsumtion och cirrhosisdödlighet per 100,000 för samma 11 länder på 0.89. De drog slutsatsen att korrelationen mellan fläskkonsumtion och dödlighet i cirrhos var högst betydande. Denna korrelation var speciellt imponerande i länder med en relativt låg per capita konsumtion av alkohol (&lt;10 p/capita/år) och låg korrelation mellan alkohol konsumtion och cirrhos. Populationen i dessa länder har en låg smittbärarnivå för hepatitis B virus, således uteslutande infektiös hepatit som en förklaring för skillnaden i cirrhosdödlighet.</w:t>
      </w:r>
    </w:p>
    <w:p>
      <w:pPr>
        <w:pStyle w:val="Normal"/>
        <w:rPr>
          <w:lang w:val="de-DE"/>
        </w:rPr>
      </w:pPr>
      <w:r>
        <w:rPr>
          <w:lang w:val="de-DE"/>
        </w:rPr>
      </w:r>
    </w:p>
    <w:p>
      <w:pPr>
        <w:pStyle w:val="Normal"/>
        <w:rPr/>
      </w:pPr>
      <w:r>
        <w:rPr>
          <w:lang w:val="de-DE"/>
        </w:rPr>
        <w:t xml:space="preserve">Av speciell betydelse var statistiken för de skandinaviska länderna (Norge, Sverige och Finland). År 1978 var alkoholkonsumtionen i dessa länder bland den lägsta i Europa. </w:t>
      </w:r>
      <w:r>
        <w:rPr/>
        <w:t xml:space="preserve">Dödligheten i cirrhos för år 1978 var i direkt relation med per capita konsumtionen av fläsk i dessa länder. I Kanada var dödligheten i cirrhos i varje provins också korrelaterad med fläskkonsumtion men inte med alkoholintaget. </w:t>
      </w:r>
      <w:r>
        <w:rPr>
          <w:lang w:val="de-DE"/>
        </w:rPr>
        <w:t>De drog slutsatsen att:</w:t>
      </w:r>
    </w:p>
    <w:p>
      <w:pPr>
        <w:pStyle w:val="Normal"/>
        <w:rPr>
          <w:lang w:val="de-DE"/>
        </w:rPr>
      </w:pPr>
      <w:r>
        <w:rPr>
          <w:lang w:val="de-DE"/>
        </w:rPr>
      </w:r>
    </w:p>
    <w:p>
      <w:pPr>
        <w:pStyle w:val="QUOTES"/>
        <w:rPr>
          <w:lang w:val="de-DE"/>
        </w:rPr>
      </w:pPr>
      <w:r>
        <w:rPr>
          <w:lang w:val="de-DE"/>
        </w:rPr>
        <w:t>Hur fläsk kan orsaka eller förstärka cirrhos är okänt. Fettmängden i nötkött och fläsk är liknande (de talar uppenbarligen om nötkött med hög fetthalt, eller frigående nöt) men fläsk innehåller mer fed beef.</w:t>
      </w:r>
    </w:p>
    <w:p>
      <w:pPr>
        <w:pStyle w:val="Normal"/>
        <w:rPr>
          <w:lang w:val="de-DE"/>
        </w:rPr>
      </w:pPr>
      <w:r>
        <w:rPr>
          <w:lang w:val="de-DE"/>
        </w:rPr>
      </w:r>
    </w:p>
    <w:p>
      <w:pPr>
        <w:pStyle w:val="QUOTES"/>
        <w:rPr>
          <w:lang w:val="de-DE"/>
        </w:rPr>
      </w:pPr>
      <w:r>
        <w:rPr>
          <w:lang w:val="de-DE"/>
        </w:rPr>
        <w:t xml:space="preserve">Vi har visat att mängden fläsk som konsumeras korrelerar starkt med dödligheten i cirrhos. Vi är tillräckligt imponerade av storleken på korrelationen mellan cirrhosdödlighet och produkten av alkohol och fläskkonsumtion för att spekulera i om fläsk kan vara den skapande faktorn som föreslås av Beazell och Ivy. (Detta var en rapport om Inflytandet av alkohol på matsmältningsorganen som publicerades i Quart J Studies Alcohol, 1940, 1:45-73). </w:t>
      </w:r>
    </w:p>
    <w:p>
      <w:pPr>
        <w:pStyle w:val="QUOTES"/>
        <w:rPr>
          <w:lang w:val="de-DE"/>
        </w:rPr>
      </w:pPr>
      <w:r>
        <w:rPr>
          <w:lang w:val="de-DE"/>
        </w:rPr>
      </w:r>
    </w:p>
    <w:p>
      <w:pPr>
        <w:pStyle w:val="QUOTES"/>
        <w:rPr>
          <w:lang w:val="de-DE"/>
        </w:rPr>
      </w:pPr>
      <w:r>
        <w:rPr>
          <w:lang w:val="de-DE"/>
        </w:rPr>
        <w:t>Det verkar som om en hög förekomst av cirrhos bland alkoholister är orsakade av alkohol med samma effekt som vissa ännu inte bestämda substanser. (sid.  683).</w:t>
      </w:r>
    </w:p>
    <w:p>
      <w:pPr>
        <w:pStyle w:val="Normal"/>
        <w:rPr>
          <w:lang w:val="de-DE"/>
        </w:rPr>
      </w:pPr>
      <w:r>
        <w:rPr>
          <w:lang w:val="de-DE"/>
        </w:rPr>
      </w:r>
    </w:p>
    <w:p>
      <w:pPr>
        <w:pStyle w:val="Normal"/>
        <w:rPr>
          <w:lang w:val="de-DE"/>
        </w:rPr>
      </w:pPr>
      <w:r>
        <w:rPr>
          <w:lang w:val="de-DE"/>
        </w:rPr>
        <w:t>Dessa läkare har visat den obestämda skapanda faktorn som det spekulerades kring år 1940 av Beazell och Ivy; isolerande denna substans att finnas hos fläsk från grisar. Bara dess komposition utgör ett problem och detta är en av orsakerna till att gris är förbjudet. När det benämns fläsk så refererar det till alla svinprodukter – bacon och korv som innehåller griskött likväl. Det är värt att notera att levercirrhos är ett problem bland Indiska barn av Hindubakgrund som inte konsumerar någon alkohol, men som föredrar att konsumera fläsk snarare är nötkött. Slutsatsen är att alkoholintag i sig själv inte är en orsak till levercirrhos. Dock verkar det vara höga incidenter med fläskkonsumtion och alkohol och fläsk tillsammans verkar vara en allvarlig fara.</w:t>
      </w:r>
    </w:p>
    <w:p>
      <w:pPr>
        <w:pStyle w:val="Normal"/>
        <w:rPr>
          <w:lang w:val="de-DE"/>
        </w:rPr>
      </w:pPr>
      <w:r>
        <w:rPr>
          <w:lang w:val="de-DE"/>
        </w:rPr>
      </w:r>
    </w:p>
    <w:p>
      <w:pPr>
        <w:pStyle w:val="Normal"/>
        <w:rPr>
          <w:lang w:val="de-DE"/>
        </w:rPr>
      </w:pPr>
      <w:r>
        <w:rPr>
          <w:lang w:val="de-DE"/>
        </w:rPr>
        <w:t>Det tog fram till 1985 för mänskligheten att slutligen demonstrera vad Moses fick sig berättat av den Evige vid Sinai. Grisen är oren för dig. Av dess kött skall ni inte äta och deras kadaver skall ni inte röra: de är orena för er.</w:t>
      </w:r>
    </w:p>
    <w:p>
      <w:pPr>
        <w:pStyle w:val="Normal"/>
        <w:rPr>
          <w:lang w:val="de-DE"/>
        </w:rPr>
      </w:pPr>
      <w:r>
        <w:rPr>
          <w:lang w:val="de-DE"/>
        </w:rPr>
      </w:r>
    </w:p>
    <w:p>
      <w:pPr>
        <w:pStyle w:val="Heading3"/>
        <w:rPr>
          <w:lang w:val="de-DE"/>
        </w:rPr>
      </w:pPr>
      <w:r>
        <w:rPr>
          <w:lang w:val="de-DE"/>
        </w:rPr>
        <w:t>Summering</w:t>
      </w:r>
    </w:p>
    <w:p>
      <w:pPr>
        <w:pStyle w:val="Normal"/>
        <w:rPr>
          <w:lang w:val="de-DE"/>
        </w:rPr>
      </w:pPr>
      <w:r>
        <w:rPr>
          <w:lang w:val="de-DE"/>
        </w:rPr>
        <w:t>De rena djuren inkluderar inte bara de olika arterna av boskap, får och getter, utan även alla former av hjort och gaseller, till och med giraff – alla bufflar och de vandrande gräsätande hjordarna i allmänhet. Hästen och dess arter som åsnan och zebran är orena. Praktiskt taget alla andra djur är orena, inklusive alla reptiler, gnagare, mårddjuren etc. Dock finns det andra varierade former av syrsor och gräshoppor som är rena att äta och dessa återfinns i Tredje Mosebok 11:22 om du så är manad. Grässhoppor är faktiskt ganska smakliga om de rostas över en öppen eld tills de är knapriga och smakar ganska likt nötter. Detaljer om dessa typer kan återfinnas i Tredje Mosebok och Femte Mosebok.</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Fåglar</w:t>
      </w:r>
    </w:p>
    <w:p>
      <w:pPr>
        <w:pStyle w:val="Normal"/>
        <w:rPr>
          <w:lang w:val="de-DE"/>
        </w:rPr>
      </w:pPr>
      <w:r>
        <w:rPr>
          <w:lang w:val="de-DE"/>
        </w:rPr>
        <w:t>De rena fåglarna är av hönsfamiljen, kalkon, duvor – sådana som har en struppåse. Förbudet mot svanfamiljen som kommer från Tredje Mosebok 11:18 i King James Version är ett misstag från hebreiskans ord teshemet vilket inte betyder svan utan snarare refererar till en vattenhöna och en art av ugglor – olika andra auktoriteter har översatt det på endera sättet. Ankan, gåsen och även svanen är rena fåglar.</w:t>
      </w:r>
    </w:p>
    <w:p>
      <w:pPr>
        <w:pStyle w:val="Normal"/>
        <w:rPr>
          <w:lang w:val="de-DE"/>
        </w:rPr>
      </w:pPr>
      <w:r>
        <w:rPr>
          <w:lang w:val="de-DE"/>
        </w:rPr>
      </w:r>
    </w:p>
    <w:p>
      <w:pPr>
        <w:pStyle w:val="Normal"/>
        <w:rPr>
          <w:lang w:val="de-DE"/>
        </w:rPr>
      </w:pPr>
      <w:r>
        <w:rPr>
          <w:lang w:val="de-DE"/>
        </w:rPr>
        <w:t xml:space="preserve">De flesta andra fåglarna är inte rena. Förteckningen finns i Tredje Mosebok 11:13-20. I allmänhet är alla rovfåglar och de som äter as som gamar, örnar, hökar och ugglor tillsammans med alla pelikaner, storkar, heroner och dessa former av fåglar är orena. Detta verkar vara för att enzymerna i dessa fåglar aanvänds för att behandla näringskedjan som de är beroende av och vilka enzymer som människokroppen inte kan tolerera. </w:t>
      </w:r>
    </w:p>
    <w:p>
      <w:pPr>
        <w:pStyle w:val="Normal"/>
        <w:rPr>
          <w:lang w:val="de-DE"/>
        </w:rPr>
      </w:pPr>
      <w:r>
        <w:rPr>
          <w:lang w:val="de-DE"/>
        </w:rPr>
      </w:r>
    </w:p>
    <w:p>
      <w:pPr>
        <w:pStyle w:val="Normal"/>
        <w:rPr>
          <w:lang w:val="de-DE"/>
        </w:rPr>
      </w:pPr>
      <w:r>
        <w:rPr>
          <w:lang w:val="de-DE"/>
        </w:rPr>
        <w:t>Vi upptäcker mer och mer om överföringen av virussjukdomar bland de orena fåglarna och det verkar som dessa är överförda till de rena fåglarna, för att nämna några, till exempel ankor i områden som Hong Kong där intesiv uppfödning sker väldigt nära flyttfåglarnas rastplatser runt Hong Kong området. Utbrotten av influensa från Asien till exempel typer av Hong Kong influensan har spårats till dessa områden. De rena fåglarna i allmänhet är fria från detta problem, men, under dessa omständigheter som inte återfinns annorstädes, kan de rena fåglarna bli mottagliga. Regeln gäller dock i allmänhet. De allmänna hygienreglerna för smitta finns också i Tredje Mosebok 11.</w:t>
      </w:r>
    </w:p>
    <w:p>
      <w:pPr>
        <w:pStyle w:val="Normal"/>
        <w:rPr>
          <w:lang w:val="de-DE"/>
        </w:rPr>
      </w:pPr>
      <w:r>
        <w:rPr>
          <w:lang w:val="de-DE"/>
        </w:rPr>
      </w:r>
    </w:p>
    <w:p>
      <w:pPr>
        <w:pStyle w:val="BodyText3"/>
        <w:rPr>
          <w:lang w:val="de-DE"/>
        </w:rPr>
      </w:pPr>
      <w:r>
        <w:rPr>
          <w:lang w:val="de-DE"/>
        </w:rPr>
        <w:t>Sjukdomar Överförda från Djur till Människa</w:t>
      </w:r>
    </w:p>
    <w:p>
      <w:pPr>
        <w:pStyle w:val="Normal"/>
        <w:rPr>
          <w:lang w:val="de-DE"/>
        </w:rPr>
      </w:pPr>
      <w:r>
        <w:rPr>
          <w:lang w:val="de-DE"/>
        </w:rPr>
        <w:t>Denna avdelning särskiljer sjukdomstyperna och deras överförbarhet till människor av djurtyper och av enskilda djur. De olika typerna, de djur de inkluderar och medlen för spridning visar på giltigheten hos matlagarnas skillnader.</w:t>
      </w:r>
    </w:p>
    <w:p>
      <w:pPr>
        <w:pStyle w:val="Normal"/>
        <w:rPr>
          <w:lang w:val="de-DE"/>
        </w:rPr>
      </w:pPr>
      <w:r>
        <w:rPr>
          <w:lang w:val="de-DE"/>
        </w:rPr>
      </w:r>
    </w:p>
    <w:p>
      <w:pPr>
        <w:pStyle w:val="Normal"/>
        <w:rPr>
          <w:b/>
          <w:b/>
          <w:lang w:val="de-DE"/>
        </w:rPr>
      </w:pPr>
      <w:r>
        <w:rPr>
          <w:b/>
          <w:lang w:val="de-DE"/>
        </w:rPr>
        <w:t>Summering av sjukdomar efter kategorier av infektion</w:t>
      </w:r>
    </w:p>
    <w:p>
      <w:pPr>
        <w:pStyle w:val="Normal"/>
        <w:rPr>
          <w:b/>
          <w:b/>
          <w:lang w:val="de-DE"/>
        </w:rPr>
      </w:pPr>
      <w:r>
        <w:rPr>
          <w:b/>
          <w:lang w:val="de-DE"/>
        </w:rPr>
      </w:r>
    </w:p>
    <w:p>
      <w:pPr>
        <w:pStyle w:val="Heading3"/>
        <w:rPr>
          <w:lang w:val="de-DE"/>
        </w:rPr>
      </w:pPr>
      <w:r>
        <w:rPr>
          <w:lang w:val="de-DE"/>
        </w:rPr>
        <w:t>Gram Negative Bacteria</w:t>
      </w:r>
    </w:p>
    <w:p>
      <w:pPr>
        <w:pStyle w:val="Normal"/>
        <w:rPr>
          <w:lang w:val="de-DE"/>
        </w:rPr>
      </w:pPr>
      <w:r>
        <w:rPr>
          <w:lang w:val="de-DE"/>
        </w:rPr>
        <w:t>Tio av dessa 13 sjukdomar inkluderar idisslare eller rena djur, en innehåller fisk och skaldjur (Vibriosis). Av de tio som inkluderar idisslare så innehåller bara två underkategorier idisslare (helt klassifierat rena djur) och endast en av dessa kan tillskrivas till intag och då endast troligen. Detta är Vibriosis (från Vibrio tetus). Det andra är från infektion av Pasteurella haemolytica skapande Pasteurellosis och är funnen i Storbritannien och USA. Denna sjukdom är kontrollerad av förbudet mot blodshantering. Av de andra sjukdomskategorierna, är vissa så breda att de innehåller samtliga däggdjur och fåglar. Majoriteten är koncentrerade till de förbjudna djurtyperna, med undantaget för Brucellosis och Salmonellosis. Brucellosis fås genom händelser av exponering och intag av smittade mjölkprodukter eller annan mat. Salmonella serotypes av Aryoniagruppen är välkända världen över och sprids genom intag eller luftburen kontakt. Dessa sjukdomar förekommer i de orena kategorierna, de tidigare i svin och hästar, de senare i svin och husdjur.</w:t>
      </w:r>
    </w:p>
    <w:p>
      <w:pPr>
        <w:pStyle w:val="Normal"/>
        <w:rPr>
          <w:lang w:val="de-DE"/>
        </w:rPr>
      </w:pPr>
      <w:r>
        <w:rPr>
          <w:lang w:val="de-DE"/>
        </w:rPr>
      </w:r>
    </w:p>
    <w:p>
      <w:pPr>
        <w:pStyle w:val="Heading3"/>
        <w:rPr>
          <w:lang w:val="de-DE"/>
        </w:rPr>
      </w:pPr>
      <w:r>
        <w:rPr>
          <w:lang w:val="de-DE"/>
        </w:rPr>
        <w:t>Gram Positive Bacteria och Actinomycetes</w:t>
      </w:r>
    </w:p>
    <w:p>
      <w:pPr>
        <w:pStyle w:val="Normal"/>
        <w:rPr>
          <w:lang w:val="de-DE"/>
        </w:rPr>
      </w:pPr>
      <w:r>
        <w:rPr>
          <w:lang w:val="de-DE"/>
        </w:rPr>
        <w:t>Alla dessa 14 sjukdomstyper kan inkludera rena (eller tillåtna) djur eller fåglar eftersom vissa kategorier som finns inblandade är så vida att de inkluderar samtliga däggdjur och all fisk och alla fåglar. Endast två underkategorier är slutna till tillåtna eller rena djur, i detta fall boskap och båda öveförs genom sårinfektioner (Malignant Edema och Actinomycosis). De andra grupperna inkluderar de följande sjukdomarna:</w:t>
      </w:r>
    </w:p>
    <w:p>
      <w:pPr>
        <w:pStyle w:val="Normal"/>
        <w:rPr>
          <w:lang w:val="de-DE"/>
        </w:rPr>
      </w:pPr>
      <w:r>
        <w:rPr>
          <w:lang w:val="de-DE"/>
        </w:rPr>
      </w:r>
    </w:p>
    <w:p>
      <w:pPr>
        <w:pStyle w:val="Normal"/>
        <w:rPr/>
      </w:pPr>
      <w:r>
        <w:rPr>
          <w:b/>
          <w:lang w:val="de-DE"/>
        </w:rPr>
        <w:t>Mjältbrand:</w:t>
      </w:r>
      <w:r>
        <w:rPr>
          <w:lang w:val="de-DE"/>
        </w:rPr>
        <w:t xml:space="preserve"> Som sprids genom tillfällig exponering och luftburet eller genom bett av människor eller primater. Det kan bara intas genom ätande av smittat kött, vilket är synligt och täckt av föreskrifter inom matlagarna.</w:t>
      </w:r>
    </w:p>
    <w:p>
      <w:pPr>
        <w:pStyle w:val="Normal"/>
        <w:rPr>
          <w:lang w:val="de-DE"/>
        </w:rPr>
      </w:pPr>
      <w:r>
        <w:rPr>
          <w:lang w:val="de-DE"/>
        </w:rPr>
      </w:r>
    </w:p>
    <w:p>
      <w:pPr>
        <w:pStyle w:val="Normal"/>
        <w:rPr/>
      </w:pPr>
      <w:r>
        <w:rPr>
          <w:b/>
          <w:lang w:val="de-DE"/>
        </w:rPr>
        <w:t>Clostridial matförgiftning och Gas Gangrene:</w:t>
      </w:r>
      <w:r>
        <w:rPr>
          <w:lang w:val="de-DE"/>
        </w:rPr>
        <w:t xml:space="preserve"> dessa förekommer bland däggdjur eller fisk och däggdjur eller fåglar respektive. Endast de förra sprids av intag. Detta minimeras genom de allmänna hälso och behandlingslagarna.</w:t>
      </w:r>
    </w:p>
    <w:p>
      <w:pPr>
        <w:pStyle w:val="Normal"/>
        <w:rPr>
          <w:lang w:val="de-DE"/>
        </w:rPr>
      </w:pPr>
      <w:r>
        <w:rPr>
          <w:lang w:val="de-DE"/>
        </w:rPr>
      </w:r>
    </w:p>
    <w:p>
      <w:pPr>
        <w:pStyle w:val="Normal"/>
        <w:rPr/>
      </w:pPr>
      <w:r>
        <w:rPr>
          <w:b/>
          <w:lang w:val="de-DE"/>
        </w:rPr>
        <w:t>Corynebakteriella infektioner:</w:t>
      </w:r>
      <w:r>
        <w:rPr>
          <w:lang w:val="de-DE"/>
        </w:rPr>
        <w:t xml:space="preserve"> Dessa sprids genom kontakt samt även genom intag eller sårinfektion.</w:t>
      </w:r>
    </w:p>
    <w:p>
      <w:pPr>
        <w:pStyle w:val="Normal"/>
        <w:rPr>
          <w:lang w:val="de-DE"/>
        </w:rPr>
      </w:pPr>
      <w:r>
        <w:rPr>
          <w:lang w:val="de-DE"/>
        </w:rPr>
      </w:r>
    </w:p>
    <w:p>
      <w:pPr>
        <w:pStyle w:val="Normal"/>
        <w:rPr/>
      </w:pPr>
      <w:r>
        <w:rPr>
          <w:lang w:val="de-DE"/>
        </w:rPr>
        <w:t xml:space="preserve">De övriga sjukdomarna är </w:t>
      </w:r>
      <w:r>
        <w:rPr>
          <w:b/>
          <w:lang w:val="de-DE"/>
        </w:rPr>
        <w:t>Staphylokocker; Streptokocker</w:t>
      </w:r>
      <w:r>
        <w:rPr>
          <w:lang w:val="de-DE"/>
        </w:rPr>
        <w:t xml:space="preserve"> och </w:t>
      </w:r>
      <w:r>
        <w:rPr>
          <w:b/>
          <w:lang w:val="de-DE"/>
        </w:rPr>
        <w:t>Tuberkulos:</w:t>
      </w:r>
      <w:r>
        <w:rPr>
          <w:lang w:val="de-DE"/>
        </w:rPr>
        <w:t xml:space="preserve"> Dessa är mycket spridda bland rena och orena djur och behandlingslagstiftningen, både bibliskt och vetenskapligt, minierar riskerna för dessa sjukdomar.</w:t>
      </w:r>
    </w:p>
    <w:p>
      <w:pPr>
        <w:pStyle w:val="Normal"/>
        <w:rPr>
          <w:lang w:val="de-DE"/>
        </w:rPr>
      </w:pPr>
      <w:r>
        <w:rPr>
          <w:lang w:val="de-DE"/>
        </w:rPr>
      </w:r>
    </w:p>
    <w:p>
      <w:pPr>
        <w:pStyle w:val="Normal"/>
        <w:rPr>
          <w:b/>
          <w:b/>
          <w:i/>
          <w:i/>
          <w:lang w:val="de-DE"/>
        </w:rPr>
      </w:pPr>
      <w:r>
        <w:rPr>
          <w:b/>
          <w:i/>
          <w:lang w:val="de-DE"/>
        </w:rPr>
        <w:t>Infektioner Orsakade av Poliobakterier</w:t>
      </w:r>
    </w:p>
    <w:p>
      <w:pPr>
        <w:pStyle w:val="Normal"/>
        <w:rPr>
          <w:lang w:val="de-DE"/>
        </w:rPr>
      </w:pPr>
      <w:r>
        <w:rPr>
          <w:lang w:val="de-DE"/>
        </w:rPr>
        <w:t xml:space="preserve">Det finns nio typer som orsakas av Rickettsiosis och av dessa inkluderar endast två typer rena djur bland andra, t. ex. däggdjur. Den första typen Chlomydiosis, är överförd på luftburet sätt, genom kontakt eller tillfällig exponering. Den andra, Q fever, är huvudsakligen luftburen eller överförs genom fästingar. Mjölk skulle kunna vara ett medel för överföring,men detta är ovisst. </w:t>
      </w:r>
    </w:p>
    <w:p>
      <w:pPr>
        <w:pStyle w:val="Normal"/>
        <w:rPr>
          <w:lang w:val="de-DE"/>
        </w:rPr>
      </w:pPr>
      <w:r>
        <w:rPr>
          <w:lang w:val="de-DE"/>
        </w:rPr>
      </w:r>
    </w:p>
    <w:p>
      <w:pPr>
        <w:pStyle w:val="Normal"/>
        <w:rPr>
          <w:lang w:val="de-DE"/>
        </w:rPr>
      </w:pPr>
      <w:r>
        <w:rPr>
          <w:lang w:val="de-DE"/>
        </w:rPr>
        <w:t>Av de två typerna av Spirochetes, i fallen Endemic Relapsing feber och Leptospirosis, kan båda överföras av rena djur. De första av infekterade fästingar och kroppslöss, den andra av tillfällig kontakt eller infiltration i vatten, här infekterande och uppsvällande djuret. Dessa är dock mest burna av gnagare och i enlighet med matlagarna och rutinmässig sterilisering av vatten för att förhindra denna typ av sjukdom.</w:t>
      </w:r>
    </w:p>
    <w:p>
      <w:pPr>
        <w:pStyle w:val="Normal"/>
        <w:rPr>
          <w:lang w:val="de-DE"/>
        </w:rPr>
      </w:pPr>
      <w:r>
        <w:rPr>
          <w:lang w:val="de-DE"/>
        </w:rPr>
      </w:r>
    </w:p>
    <w:p>
      <w:pPr>
        <w:pStyle w:val="Heading3"/>
        <w:rPr>
          <w:lang w:val="de-DE"/>
        </w:rPr>
      </w:pPr>
      <w:r>
        <w:rPr>
          <w:lang w:val="de-DE"/>
        </w:rPr>
        <w:t>Mycotisk Infektion</w:t>
      </w:r>
    </w:p>
    <w:p>
      <w:pPr>
        <w:pStyle w:val="Normal"/>
        <w:rPr>
          <w:lang w:val="de-DE"/>
        </w:rPr>
      </w:pPr>
      <w:r>
        <w:rPr>
          <w:lang w:val="de-DE"/>
        </w:rPr>
        <w:t>Av de tolv typer av Mycotiska infektioner, från ringorm till Candidiasis Cryptococcoses, Geotrichosis Piedra etc., är ingen sluten till rena djur och samtliga är huvudsakligen överförd av konatkt i naturen – direkt eller genom sprickor i huden. De bibliska matlagarna och föreskrifter om hantering minimerar dessa former av infektioner också.</w:t>
      </w:r>
    </w:p>
    <w:p>
      <w:pPr>
        <w:pStyle w:val="Normal"/>
        <w:rPr>
          <w:lang w:val="de-DE"/>
        </w:rPr>
      </w:pPr>
      <w:r>
        <w:rPr>
          <w:lang w:val="de-DE"/>
        </w:rPr>
      </w:r>
    </w:p>
    <w:p>
      <w:pPr>
        <w:pStyle w:val="Heading3"/>
        <w:rPr>
          <w:lang w:val="de-DE"/>
        </w:rPr>
      </w:pPr>
      <w:r>
        <w:rPr>
          <w:lang w:val="de-DE"/>
        </w:rPr>
        <w:t>Parasitiska Nematoder</w:t>
      </w:r>
    </w:p>
    <w:p>
      <w:pPr>
        <w:pStyle w:val="Normal"/>
        <w:rPr/>
      </w:pPr>
      <w:r>
        <w:rPr>
          <w:lang w:val="de-DE"/>
        </w:rPr>
        <w:t xml:space="preserve"> </w:t>
      </w:r>
      <w:r>
        <w:rPr>
          <w:lang w:val="de-DE"/>
        </w:rPr>
        <w:t xml:space="preserve">Av de tretton typer av infektioner som orsakas av parasitiska nematoder, kan endast tre inkludera rena djur och et inkluderar ren fisk ( Anisaleiasis från konsumtion av rå eller delvis tillagad fisk). I de fall där rena djur är inblandade, är endast Trichostrongylosis sluten till domesticerad och vilda gräsätare genom intag av smittad vegetation och detta kontrolleras genom vanlig boskapsskötsel. De andra två, Strongyloidiasis och Ancylostomiasis, inkluderar penetration genom huden av en infekterad larv. Den första typen kan intas men båda dessa är huvudsakligen sjukdomar för hundar och katter. I det första fallet utsträcker de sig även till primater och gnagare. Förekomsten i rena djur begränsas och matlagarna och föreskrifterna om hantering minimerar faran för dessa infektioner. </w:t>
      </w:r>
      <w:r>
        <w:rPr/>
        <w:t>Vissa av dessa sjukdomar (t. ex. Trichinosis och Ascariasis) överförs genom intag av inälvsmat av orena djur, speciellt svin.</w:t>
      </w:r>
    </w:p>
    <w:p>
      <w:pPr>
        <w:pStyle w:val="Normal"/>
        <w:rPr/>
      </w:pPr>
      <w:r>
        <w:rPr/>
      </w:r>
    </w:p>
    <w:p>
      <w:pPr>
        <w:pStyle w:val="Heading3"/>
        <w:rPr/>
      </w:pPr>
      <w:r>
        <w:rPr/>
        <w:t>Parasitiska Trematodes och Cestodes</w:t>
      </w:r>
    </w:p>
    <w:p>
      <w:pPr>
        <w:pStyle w:val="Normal"/>
        <w:rPr/>
      </w:pPr>
      <w:r>
        <w:rPr/>
        <w:t xml:space="preserve">Av de elva sjukdomar som orsakas av Parasitic Trematodes, påverkar endast en typ, Fascioliasis (med vilka två undertyper orsakas av Fascida hepatica och f. gigantica) boskap, får och getter. </w:t>
      </w:r>
      <w:r>
        <w:rPr>
          <w:lang w:val="de-DE"/>
        </w:rPr>
        <w:t>Båda dessa kontrolleras av boskapskätsel och en riktig behandlingslagstiftning. Åtta av dessa sjukdomar påverkar svinet, antingen enskild eller med andra skadedjur.</w:t>
      </w:r>
    </w:p>
    <w:p>
      <w:pPr>
        <w:pStyle w:val="Normal"/>
        <w:rPr>
          <w:lang w:val="de-DE"/>
        </w:rPr>
      </w:pPr>
      <w:r>
        <w:rPr>
          <w:lang w:val="de-DE"/>
        </w:rPr>
      </w:r>
    </w:p>
    <w:p>
      <w:pPr>
        <w:pStyle w:val="Normal"/>
        <w:rPr>
          <w:lang w:val="de-DE"/>
        </w:rPr>
      </w:pPr>
      <w:r>
        <w:rPr>
          <w:lang w:val="de-DE"/>
        </w:rPr>
        <w:t>Av de nio typerna av Cestoder, involverar endast två stycken rena djur och en involverar rena fåglar. Den första typen är bandmask i nötboskap och den överförs av intag av dåligt kött och detta förhindras genom korrekt inspektion och bibliska behandlingsmetoder (en liknande organism, Taenia Solium, infekterar grisen och är även ansvarig för hundars självinfektering). Den andra sjukdomen, Hydatidosis, påverkar hundar, får, boskap, svin och hjort och överförs enom intag av embryophores. Den kontrolleras genom avlägsnande av inälvor och korrekt hantering inom biblisk lagstiftning och inspektion. Den tredje kategorin, Sparganosis, involverar kyckling genom intag eller kontakt med köttet hos smittade djur. Detta orsakas av bandmask Pseudophyllidea och är huvudsakligen förekommande hos apor, katter, svin, mårddjur, råttor – spridande det också till kycklingar, ormar, grodor och möss. Återigen, matlagarna minimerar denna typ av sjukdom.</w:t>
      </w:r>
    </w:p>
    <w:p>
      <w:pPr>
        <w:pStyle w:val="Normal"/>
        <w:rPr>
          <w:lang w:val="de-DE"/>
        </w:rPr>
      </w:pPr>
      <w:r>
        <w:rPr>
          <w:lang w:val="de-DE"/>
        </w:rPr>
      </w:r>
    </w:p>
    <w:p>
      <w:pPr>
        <w:pStyle w:val="Heading3"/>
        <w:rPr>
          <w:lang w:val="de-DE"/>
        </w:rPr>
      </w:pPr>
      <w:r>
        <w:rPr>
          <w:lang w:val="de-DE"/>
        </w:rPr>
        <w:t>Parasitisk Protozoa</w:t>
      </w:r>
    </w:p>
    <w:p>
      <w:pPr>
        <w:pStyle w:val="Normal"/>
        <w:rPr>
          <w:lang w:val="de-DE"/>
        </w:rPr>
      </w:pPr>
      <w:r>
        <w:rPr>
          <w:lang w:val="de-DE"/>
        </w:rPr>
        <w:t>Av de tretton typer av infektioner som orsakas av Parasitic Protozoa, kan bara fyra möjligen påverka rena djur. Den första är sömnsjukan som orsakas av bett av tsetseflugan och är sluten till Afrika. Den andra, Piroplasmosis, orsakas av bett av infelterade fästingar och är allmän bland vilda och domesticerade djur. De sista två, Sarcosporidiosis och Toxoplasmosis, påverkar fåglar och däggdjur – de senare påverkar i synnerhet katter. De bibliska matlagarna och lagstiftningen om behandling minimerar dessa sjukdomar också.</w:t>
      </w:r>
    </w:p>
    <w:p>
      <w:pPr>
        <w:pStyle w:val="Normal"/>
        <w:rPr>
          <w:lang w:val="de-DE"/>
        </w:rPr>
      </w:pPr>
      <w:r>
        <w:rPr>
          <w:lang w:val="de-DE"/>
        </w:rPr>
      </w:r>
    </w:p>
    <w:p>
      <w:pPr>
        <w:pStyle w:val="Heading3"/>
        <w:rPr>
          <w:lang w:val="de-DE"/>
        </w:rPr>
      </w:pPr>
      <w:r>
        <w:rPr>
          <w:lang w:val="de-DE"/>
        </w:rPr>
        <w:t>Virus</w:t>
      </w:r>
    </w:p>
    <w:p>
      <w:pPr>
        <w:pStyle w:val="Normal"/>
        <w:rPr/>
      </w:pPr>
      <w:r>
        <w:rPr>
          <w:b/>
          <w:lang w:val="de-DE"/>
        </w:rPr>
        <w:t>DNA Virus</w:t>
      </w:r>
      <w:r>
        <w:rPr>
          <w:lang w:val="de-DE"/>
        </w:rPr>
        <w:t xml:space="preserve">. Av de sex DNA Virusen, påverkar fyra stycken rena djur men är överförbara genom kontakt och tillfällig exponering. </w:t>
      </w:r>
      <w:r>
        <w:rPr/>
        <w:t>Dessa inkluderar Cowpox, Pseudo-Cowpox, Bovine Papular Stomatitis och Contagious Ecthyma.</w:t>
      </w:r>
    </w:p>
    <w:p>
      <w:pPr>
        <w:pStyle w:val="Normal"/>
        <w:rPr/>
      </w:pPr>
      <w:r>
        <w:rPr/>
      </w:r>
    </w:p>
    <w:p>
      <w:pPr>
        <w:pStyle w:val="Normal"/>
        <w:rPr/>
      </w:pPr>
      <w:r>
        <w:rPr>
          <w:b/>
        </w:rPr>
        <w:t>RNA Virus.</w:t>
      </w:r>
      <w:r>
        <w:rPr/>
        <w:t xml:space="preserve"> Av de tio RNA virusen, påverkar endast två stycken rena djur och två stycken påverkar fåglar. Alla är överförda genom kontakt och tillfällig exponering. Newcastlesjukan hos tamfågel är väl känd och kontrolleras genom bibliska föreskrifter. </w:t>
      </w:r>
      <w:r>
        <w:rPr>
          <w:lang w:val="de-DE"/>
        </w:rPr>
        <w:t xml:space="preserve">Mul och klövsjukan är inte sluten till boskap och kontrolleras genom matlagarna etc. Intressant nog sprids influensa av svin hästar och fåglar. Ankan (som en ren fågel) har visat sig vara värd i slutna tillstånd i Asien, speciellt i Hong Kong. Vesicular Stomatitis är också en sjukdom bland däggdjur och överförs genom intag, och därmed är köttätare mer utsatta för denna sjukdom. </w:t>
      </w:r>
    </w:p>
    <w:p>
      <w:pPr>
        <w:pStyle w:val="Normal"/>
        <w:rPr>
          <w:lang w:val="de-DE"/>
        </w:rPr>
      </w:pPr>
      <w:r>
        <w:rPr>
          <w:lang w:val="de-DE"/>
        </w:rPr>
      </w:r>
    </w:p>
    <w:p>
      <w:pPr>
        <w:pStyle w:val="Heading3"/>
        <w:rPr>
          <w:lang w:val="de-DE"/>
        </w:rPr>
      </w:pPr>
      <w:r>
        <w:rPr>
          <w:lang w:val="de-DE"/>
        </w:rPr>
        <w:t>Oklassifierade Virus</w:t>
      </w:r>
    </w:p>
    <w:p>
      <w:pPr>
        <w:pStyle w:val="Normal"/>
        <w:rPr>
          <w:lang w:val="de-DE"/>
        </w:rPr>
      </w:pPr>
      <w:r>
        <w:rPr>
          <w:lang w:val="de-DE"/>
        </w:rPr>
        <w:t>Av de tre oklassificerade virusen, återfinns inga i rena djur.</w:t>
      </w:r>
    </w:p>
    <w:p>
      <w:pPr>
        <w:pStyle w:val="Normal"/>
        <w:rPr>
          <w:lang w:val="de-DE"/>
        </w:rPr>
      </w:pPr>
      <w:r>
        <w:rPr>
          <w:lang w:val="de-DE"/>
        </w:rPr>
      </w:r>
    </w:p>
    <w:p>
      <w:pPr>
        <w:pStyle w:val="Normal"/>
        <w:rPr>
          <w:b/>
          <w:b/>
          <w:i/>
          <w:i/>
          <w:lang w:val="de-DE"/>
        </w:rPr>
      </w:pPr>
      <w:r>
        <w:rPr>
          <w:b/>
          <w:i/>
          <w:lang w:val="de-DE"/>
        </w:rPr>
        <w:t>Infektioner orsakade av Myggburna Arbovirus</w:t>
      </w:r>
    </w:p>
    <w:p>
      <w:pPr>
        <w:pStyle w:val="Normal"/>
        <w:rPr/>
      </w:pPr>
      <w:r>
        <w:rPr>
          <w:lang w:val="de-DE"/>
        </w:rPr>
        <w:t xml:space="preserve">Av de trettioen typerna av dessa sjukdomar, involverar endast två stycken rena djuren och tre involverar tamfågel, och skulle kunna inkludera rena fåglar. Den första kategorin är Rift Valley feber, som drabbar får, getter och boskap. Det är begränsat till Afrika och överförs av myygbett; kontakt med döda kroppar och behandling av färskt kött. Reglerna för behandling minimerar denna sjukdom. Den andra är Wesselbroninfektion begränsad till Södra Afrika och överförs av Aedesmyggan. </w:t>
      </w:r>
      <w:r>
        <w:rPr/>
        <w:t>Fågelkategorin involverar de västra och södra Equine Encephalomyelitis och även St Louis Encephalitis. De rena djurkategorierna verkar vara betydligt mindre drabbade av dessa sjukdomar än vad orena djur gör och visar vidare giltigheten för uppdelningarna i Tredje mosebok 11 och Femte Mosebok 14.</w:t>
      </w:r>
    </w:p>
    <w:p>
      <w:pPr>
        <w:pStyle w:val="Normal"/>
        <w:rPr/>
      </w:pPr>
      <w:r>
        <w:rPr/>
      </w:r>
    </w:p>
    <w:p>
      <w:pPr>
        <w:pStyle w:val="Heading3"/>
        <w:rPr>
          <w:lang w:val="de-DE"/>
        </w:rPr>
      </w:pPr>
      <w:r>
        <w:rPr>
          <w:lang w:val="de-DE"/>
        </w:rPr>
        <w:t>Parasitangrepp och reaktioner</w:t>
      </w:r>
    </w:p>
    <w:p>
      <w:pPr>
        <w:pStyle w:val="Normal"/>
        <w:rPr>
          <w:lang w:val="de-DE"/>
        </w:rPr>
      </w:pPr>
      <w:r>
        <w:rPr>
          <w:lang w:val="de-DE"/>
        </w:rPr>
        <w:t>Annelid sjukdomar återfinns i Afrika och Asien bland boskap och bufflar och är orsakad av direkt kontakt med en igel.</w:t>
      </w:r>
    </w:p>
    <w:p>
      <w:pPr>
        <w:pStyle w:val="Normal"/>
        <w:rPr>
          <w:lang w:val="de-DE"/>
        </w:rPr>
      </w:pPr>
      <w:r>
        <w:rPr>
          <w:lang w:val="de-DE"/>
        </w:rPr>
      </w:r>
    </w:p>
    <w:p>
      <w:pPr>
        <w:pStyle w:val="Normal"/>
        <w:rPr>
          <w:lang w:val="de-DE"/>
        </w:rPr>
      </w:pPr>
      <w:r>
        <w:rPr>
          <w:lang w:val="de-DE"/>
        </w:rPr>
        <w:t>Av de Arthropid sjukdomarna, finner man tungmask ibland får och getter så väl som hundar, ormar och ödlor och det är förebyggt genom att inte äta denna form av föda eller inälvsföda eller genom att undersöka kött. En annan sjukdom bland rena djur är Fästingförlamning men drabbar inte människan, är inte specifik för matlagarna. Myiosis sprids av en invasion av levande vävnad av fluglarver och därför, inte påverkad av matlagarna trots att samtliga däggtjur inblandade.</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Fisk</w:t>
      </w:r>
    </w:p>
    <w:p>
      <w:pPr>
        <w:pStyle w:val="QUOTES"/>
        <w:rPr/>
      </w:pPr>
      <w:r>
        <w:rPr>
          <w:lang w:val="de-DE"/>
        </w:rPr>
        <w:t xml:space="preserve">Tredje Mosebok 11:9 </w:t>
      </w:r>
      <w:r>
        <w:rPr>
          <w:lang w:val="sv-SE"/>
        </w:rPr>
        <w:t>Detta är vad ni får äta av allt som lever i vatte</w:t>
      </w:r>
      <w:r>
        <w:rPr>
          <w:lang w:val="de-DE"/>
        </w:rPr>
        <w:t xml:space="preserve">n: allt som har fenor och fjäll </w:t>
      </w:r>
      <w:r>
        <w:rPr>
          <w:lang w:val="sv-SE"/>
        </w:rPr>
        <w:t>och lever i havens o</w:t>
      </w:r>
      <w:r>
        <w:rPr>
          <w:lang w:val="de-DE"/>
        </w:rPr>
        <w:t>ch flodernas vatten får ni äta.</w:t>
      </w:r>
    </w:p>
    <w:p>
      <w:pPr>
        <w:pStyle w:val="QUOTES"/>
        <w:rPr>
          <w:lang w:val="de-DE"/>
        </w:rPr>
      </w:pPr>
      <w:r>
        <w:rPr>
          <w:lang w:val="de-DE"/>
        </w:rPr>
      </w:r>
    </w:p>
    <w:p>
      <w:pPr>
        <w:pStyle w:val="QUOTES"/>
        <w:rPr/>
      </w:pPr>
      <w:r>
        <w:rPr>
          <w:lang w:val="sv-SE"/>
        </w:rPr>
        <w:t>10</w:t>
      </w:r>
      <w:r>
        <w:rPr>
          <w:lang w:val="de-DE"/>
        </w:rPr>
        <w:t xml:space="preserve"> Men allt i hav och floder </w:t>
      </w:r>
      <w:r>
        <w:rPr>
          <w:lang w:val="sv-SE"/>
        </w:rPr>
        <w:t>som inte har fenor och fjäll – vare sig smådjur ell</w:t>
      </w:r>
      <w:r>
        <w:rPr>
          <w:lang w:val="de-DE"/>
        </w:rPr>
        <w:t xml:space="preserve">er andra vattendjur – det skall </w:t>
      </w:r>
      <w:r>
        <w:rPr>
          <w:lang w:val="sv-SE"/>
        </w:rPr>
        <w:t>gälla som något avskyvärt för er.</w:t>
      </w:r>
    </w:p>
    <w:p>
      <w:pPr>
        <w:pStyle w:val="QUOTES"/>
        <w:rPr>
          <w:lang w:val="sv-SE"/>
        </w:rPr>
      </w:pPr>
      <w:r>
        <w:rPr>
          <w:lang w:val="sv-SE"/>
        </w:rPr>
      </w:r>
    </w:p>
    <w:p>
      <w:pPr>
        <w:pStyle w:val="Normal"/>
        <w:rPr>
          <w:lang w:val="sv-SE"/>
        </w:rPr>
      </w:pPr>
      <w:r>
        <w:rPr>
          <w:lang w:val="sv-SE"/>
        </w:rPr>
        <w:t xml:space="preserve">För att förstå orsakerna bakom matlagarna för fisk, så måste vi undersöke en serie av naturfenomen och begrunda hur lagarna begränsar dessa effekter på människan. </w:t>
      </w:r>
    </w:p>
    <w:p>
      <w:pPr>
        <w:pStyle w:val="Normal"/>
        <w:rPr>
          <w:lang w:val="sv-SE"/>
        </w:rPr>
      </w:pPr>
      <w:r>
        <w:rPr>
          <w:lang w:val="sv-SE"/>
        </w:rPr>
      </w:r>
    </w:p>
    <w:p>
      <w:pPr>
        <w:pStyle w:val="Normal"/>
        <w:rPr>
          <w:lang w:val="de-DE"/>
        </w:rPr>
      </w:pPr>
      <w:r>
        <w:rPr>
          <w:lang w:val="de-DE"/>
        </w:rPr>
        <w:t>Förekomsten av tungmetaller och naturligt förekommande gifter sprider sigsjälva genom hela matkedjan på ett antal olika sätt. Medan dessa tungmetaller är naturligt förekommande, så sprids de, som gift i allmännhet, mer och mer och inträder i näringskedjan i alla områden. På grund av deras plats i näringskedjan och deras egen natur och ämnesomsättning, så är vissa havsarter mer mottagliga för gifter än andra och vissa har en högre förmåga att föra gifterna vidare än andra.</w:t>
      </w:r>
    </w:p>
    <w:p>
      <w:pPr>
        <w:pStyle w:val="Normal"/>
        <w:rPr>
          <w:lang w:val="de-DE"/>
        </w:rPr>
      </w:pPr>
      <w:r>
        <w:rPr>
          <w:lang w:val="de-DE"/>
        </w:rPr>
      </w:r>
    </w:p>
    <w:p>
      <w:pPr>
        <w:pStyle w:val="Normal"/>
        <w:rPr>
          <w:lang w:val="de-DE"/>
        </w:rPr>
      </w:pPr>
      <w:r>
        <w:rPr>
          <w:lang w:val="de-DE"/>
        </w:rPr>
        <w:t>En källa för förgiftande av marint liv är kvicksilver. Medan dess förekomst är fast i globala mått, så kan dess koncentration, dess förmåga att transporteras och överföras på olika sätt och dess förmåga att att ändras från inorganiskt till mer giftiga former i miljön göra den farlig. Nivån av kvicksilver i oceanerna är åtminstone 70 miljoner ton och nyligen gjorda undersökningar av det Grönländska istäcket indikerar att det inte har förekommit någon ökning i kvicksilvernivåerna under historisk tid (Applequist et al., 1978).</w:t>
      </w:r>
    </w:p>
    <w:p>
      <w:pPr>
        <w:pStyle w:val="Normal"/>
        <w:rPr>
          <w:lang w:val="de-DE"/>
        </w:rPr>
      </w:pPr>
      <w:r>
        <w:rPr>
          <w:lang w:val="de-DE"/>
        </w:rPr>
      </w:r>
    </w:p>
    <w:p>
      <w:pPr>
        <w:pStyle w:val="Normal"/>
        <w:rPr>
          <w:lang w:val="de-DE"/>
        </w:rPr>
      </w:pPr>
      <w:r>
        <w:rPr>
          <w:lang w:val="de-DE"/>
        </w:rPr>
        <w:t>Det verkar som om det finns en normal grund- eller basnivå av 11.2 ng/kg i världshaven, men nivåerna nära ytvattnet på det norra halvklotet har gett resultat på upp till 33.5 ng/kg, troligen till följd av atmosfäriskt nedfall från industriföroreningar.</w:t>
      </w:r>
    </w:p>
    <w:p>
      <w:pPr>
        <w:pStyle w:val="Normal"/>
        <w:rPr>
          <w:lang w:val="de-DE"/>
        </w:rPr>
      </w:pPr>
      <w:r>
        <w:rPr>
          <w:lang w:val="de-DE"/>
        </w:rPr>
      </w:r>
    </w:p>
    <w:p>
      <w:pPr>
        <w:pStyle w:val="Normal"/>
        <w:rPr>
          <w:lang w:val="de-DE"/>
        </w:rPr>
      </w:pPr>
      <w:r>
        <w:rPr>
          <w:lang w:val="de-DE"/>
        </w:rPr>
        <w:t>Industriell användning av kvicksilver finns inom en mängd olika industrigrenar, med dess utvinning ökande om cirka 2% årligen sedan 1973. Dock reduceris utvinningstakten på grund av återanvändning etc. Utsläppen av kvicksilver i miljön förekommer även från andra aktiviteter så som genom fossila bränslen, stål, cement och fosfatproduktion samt smältning och bearbetning av metaller, framför allt dess sulfidmalmer (WHO, 1976). Åtminstone en viss del av dessa utsläpp sprids vitt i haven (Gardner, 1975, 1978).</w:t>
      </w:r>
    </w:p>
    <w:p>
      <w:pPr>
        <w:pStyle w:val="Normal"/>
        <w:rPr>
          <w:lang w:val="de-DE"/>
        </w:rPr>
      </w:pPr>
      <w:r>
        <w:rPr>
          <w:lang w:val="de-DE"/>
        </w:rPr>
      </w:r>
    </w:p>
    <w:p>
      <w:pPr>
        <w:pStyle w:val="Normal"/>
        <w:rPr/>
      </w:pPr>
      <w:r>
        <w:rPr>
          <w:lang w:val="de-DE"/>
        </w:rPr>
        <w:t xml:space="preserve">Kvicksilver når näringskedjan på grund av metylation av inorganisk kvicksilver i sedimentlagren i sjöar, floder och andra vattendrag samt i alla världshaven. Metylenkvicksilver ackumuleras i vattenorganismer enligt trofiska Nivåer och den högsta koncentrationen återfinns i de större köttätande fiskarna. </w:t>
      </w:r>
      <w:r>
        <w:rPr/>
        <w:t>(Detta fastslogs i Rapporten om Kvicksilver i Fisk och Fiskprodukter, Report on Mercury in Fish and Fish Products, Australian Department of Primary Industry, 1979, Australian Government Publishing Service, 1980. Section 2.4(III) av rapporten och kommentarer på sid. 28 visar denna sak).</w:t>
      </w:r>
    </w:p>
    <w:p>
      <w:pPr>
        <w:pStyle w:val="Normal"/>
        <w:rPr/>
      </w:pPr>
      <w:r>
        <w:rPr/>
        <w:t xml:space="preserve">Enligt rapporten, anses det att kvicksilver är mest frekvent upptagen i den metylerade formen av vattenorganismer. Metylation förekommer genom kemiska processer (en ickeenzymatisk process skapad av methyl-cobalamin och av sedimentära mikroorganismer så som bakterier och fungi (Mason et al., 1974) [emfas tillagd], i både aerobiska och ickeaerobiska förhållanden (Jensen and Jernelov, 1974), är nivån av metylation beroende på de speciella mikroorganismer som är närvarande (Hartung, 1973) och ett antal fysio-kemiska faktorer. Metylation gynnas när det råder ett alkaliskt ph värde och hög organiskt innehåll i sedimentet (Matsumura et al., 1972), och även när temperaturen är förhöjd (Jernelov, 1972a). </w:t>
      </w:r>
      <w:r>
        <w:rPr>
          <w:lang w:val="de-DE"/>
        </w:rPr>
        <w:t>Det följer därav att en höjning av världs- och havstemperaturen kommer att öka toxiciteten i den marina miljön.</w:t>
      </w:r>
    </w:p>
    <w:p>
      <w:pPr>
        <w:pStyle w:val="Normal"/>
        <w:rPr>
          <w:lang w:val="de-DE"/>
        </w:rPr>
      </w:pPr>
      <w:r>
        <w:rPr>
          <w:lang w:val="de-DE"/>
        </w:rPr>
      </w:r>
    </w:p>
    <w:p>
      <w:pPr>
        <w:pStyle w:val="Normal"/>
        <w:rPr/>
      </w:pPr>
      <w:r>
        <w:rPr/>
        <w:t xml:space="preserve">Denna process av metylation är balanserad i naturen av metylationsintagande metogenisk bakteria (Alston et al., 1972). Ett stort antal bakterier verkar vara kapabla till demetylation, dock är alla anaeroba och pseudomona arter verkar dominera (Shariat et al., 1979). Detta är allt citerat i Department of Primary Industries (DPI)s rapport. Enligt rapporten så finns det två möjliga vägar för upptaget av tillgängligt kvicksilver av vattenorganismer: först och främst via näringsupptaget och därefter genom upptagning metylkvicksilver från vattenmedia (DPI Report, sid. 30). Bakterier tävlar väldigt effektiv med sediment i att uppsamla kvicksilverjoner från flodvatten, och har en betydelsefull effekt på spridningen av kvicksilver från från bottensedimenten till näringskedjan (Ramamoorthy et al., 1977). </w:t>
      </w:r>
      <w:r>
        <w:rPr>
          <w:lang w:val="de-DE"/>
        </w:rPr>
        <w:t>Kvicksilver tas dock upp högre i näringskedjan genom intag eller organisk detritus innehållande kvicksilver. Direkt upptag av djur som filtrerar födan såsom odtron och musslor verkar vanligt (Guthrie et al., 1979) (från DPI Report, sid. 30) [emfas tillagd].</w:t>
      </w:r>
    </w:p>
    <w:p>
      <w:pPr>
        <w:pStyle w:val="Normal"/>
        <w:rPr>
          <w:lang w:val="de-DE"/>
        </w:rPr>
      </w:pPr>
      <w:r>
        <w:rPr>
          <w:lang w:val="de-DE"/>
        </w:rPr>
      </w:r>
    </w:p>
    <w:p>
      <w:pPr>
        <w:pStyle w:val="Normal"/>
        <w:rPr>
          <w:lang w:val="de-DE"/>
        </w:rPr>
      </w:pPr>
      <w:r>
        <w:rPr>
          <w:lang w:val="de-DE"/>
        </w:rPr>
        <w:t>Komplexiteten i näringsväven är en stor begränsande faktor när det gäller mängden kvicksilver som ackumuleras (Peterson et al., 1973), och organismerna vid högre trofiska nivåer verkar ackumulera mer kvicksilver. Det har föreslagits att näringsväven bidrar med kvicksilver till fisk till en viss basnivå och, över denna nivå, ackumuleras kvicksilver direkt från vattenmassan (Jernelov, 1972b). Direkt upptag av kvicksilver från vattenmassakn är möjligt genom dess tillgänglighet för aniotiska grupper, speciellt sulfydrylgrupper av proteiner (Lofroth, 1970). Upptag kan antingen ske direkt genom skinnet eller via gälarna. Åtminstone i öring sker upptaget primärt genom gälarna eftersom skinnet har visat sig vara relativt ogenomträngligt (Olson et al., 1973). Upptagningshastighten är antagligen en funktion av både kvicksilverkoncentrationen i vattenmassan, dess form och den metaboliska hastigheten i de berörda fiskarna (DPI Report, sid. 30-31).</w:t>
      </w:r>
    </w:p>
    <w:p>
      <w:pPr>
        <w:pStyle w:val="Normal"/>
        <w:rPr>
          <w:lang w:val="de-DE"/>
        </w:rPr>
      </w:pPr>
      <w:r>
        <w:rPr>
          <w:lang w:val="de-DE"/>
        </w:rPr>
      </w:r>
    </w:p>
    <w:p>
      <w:pPr>
        <w:pStyle w:val="Normal"/>
        <w:rPr>
          <w:lang w:val="de-DE"/>
        </w:rPr>
      </w:pPr>
      <w:r>
        <w:rPr>
          <w:lang w:val="de-DE"/>
        </w:rPr>
        <w:t>Både inorganisk och organisk kvicksilver är lätt absorberat från havsvatten. Avstötning av de två formerna från mat är olika, genom att metylkvicksilver, i kontrast till inorganiskt kvicksilver, endast långsamt kan elimineras. Inga spår kunde upptas för metylation av spårämnena i inorganiskt kvicksilver upptaget från havsvatten. Huvudresultatet, enligt rapporten, var att särskiljandet av det direkta upptaget av metylkvicksilver från vatten framstod som det viktigaste ämnet för vidare studier.</w:t>
      </w:r>
    </w:p>
    <w:p>
      <w:pPr>
        <w:pStyle w:val="Normal"/>
        <w:rPr>
          <w:lang w:val="de-DE"/>
        </w:rPr>
      </w:pPr>
      <w:r>
        <w:rPr>
          <w:lang w:val="de-DE"/>
        </w:rPr>
      </w:r>
    </w:p>
    <w:p>
      <w:pPr>
        <w:pStyle w:val="Normal"/>
        <w:rPr>
          <w:lang w:val="de-DE"/>
        </w:rPr>
      </w:pPr>
      <w:r>
        <w:rPr>
          <w:lang w:val="de-DE"/>
        </w:rPr>
        <w:t>Rapporten fastslog även att kvicksilver, när det väl har upptagits i blodflödet, är det olika spritt i kroppen (se sektion 2.4(IV) av rapporten och noter sid. 31).</w:t>
      </w:r>
    </w:p>
    <w:p>
      <w:pPr>
        <w:pStyle w:val="Normal"/>
        <w:rPr>
          <w:lang w:val="de-DE"/>
        </w:rPr>
      </w:pPr>
      <w:r>
        <w:rPr>
          <w:lang w:val="de-DE"/>
        </w:rPr>
      </w:r>
    </w:p>
    <w:p>
      <w:pPr>
        <w:pStyle w:val="Normal"/>
        <w:rPr/>
      </w:pPr>
      <w:r>
        <w:rPr>
          <w:lang w:val="de-DE"/>
        </w:rPr>
        <w:t>Studier genomförda år 1978 (Hall et al.) på förekomsten av tungmetaller i fisk och skaldjur uppmätte en stor mängd av spårämnen i 204 arter av fenfisk, mollusker och crustacea tagna på 198 platser runt USAs kust, vilka representerade 93 volymprocent av landets kommersiella och sportfiskefångster, medan en genomsnittlig kvicksilvernivå överskridande 0.5 ng/kg återfanns endast i 2% av fångsten ämnad för mänsklig konsumtion och dessa var; en snapperfisk</w:t>
      </w:r>
      <w:r>
        <w:rPr>
          <w:b/>
          <w:lang w:val="de-DE"/>
        </w:rPr>
        <w:t xml:space="preserve"> </w:t>
      </w:r>
      <w:r>
        <w:rPr>
          <w:lang w:val="de-DE"/>
        </w:rPr>
        <w:t xml:space="preserve">(Lutjanus compechanus) och en marulk tillsammans med den Stillahavslevande Halibut Hippoglossis stenolepis. </w:t>
      </w:r>
    </w:p>
    <w:p>
      <w:pPr>
        <w:pStyle w:val="Normal"/>
        <w:rPr>
          <w:lang w:val="de-DE"/>
        </w:rPr>
      </w:pPr>
      <w:r>
        <w:rPr>
          <w:lang w:val="de-DE"/>
        </w:rPr>
      </w:r>
    </w:p>
    <w:p>
      <w:pPr>
        <w:pStyle w:val="Normal"/>
        <w:rPr>
          <w:lang w:val="de-DE"/>
        </w:rPr>
      </w:pPr>
      <w:r>
        <w:rPr>
          <w:lang w:val="de-DE"/>
        </w:rPr>
        <w:t xml:space="preserve">I Europa hade, av de 12 sötvattensfiskar som listades, gädda det högsta medelvärdet och maximinivåer (1.6 ng/kg). Dessa resultat var liknande i Sverige. </w:t>
      </w:r>
    </w:p>
    <w:p>
      <w:pPr>
        <w:pStyle w:val="Normal"/>
        <w:rPr>
          <w:lang w:val="de-DE"/>
        </w:rPr>
      </w:pPr>
      <w:r>
        <w:rPr>
          <w:lang w:val="de-DE"/>
        </w:rPr>
      </w:r>
    </w:p>
    <w:p>
      <w:pPr>
        <w:pStyle w:val="Normal"/>
        <w:rPr>
          <w:lang w:val="de-DE"/>
        </w:rPr>
      </w:pPr>
      <w:r>
        <w:rPr>
          <w:lang w:val="de-DE"/>
        </w:rPr>
        <w:t>DPI-rapporten konstaterade på sidan 32 att de högsta värdena av kvicksilver finns oftast i de fiskar som finns vid änden av en lång näringskedja, så som de större köttätande fiskarterna. Dessa inkluderar haj (oren fisk), svärdfisk och tonfisk (en ren fisk). Laxen verkar ha låga nivåer av kvicksilver bland de mesta värdena av cirka 260 prover från Atlant-, Kanadensisk- och Östersjölax nära 0.05 ng/kg. Nyligen publicerade rapporter indikerar att kvicksilvernivåer i den mesta havsfisken faller inom bandet 0 - 0.5 ng/kg, mest flest värden nära 0.15 ng/kg nettovikt (från 1,600 tagna prover). De viktigaste exemplen är svärdfisk, tonfisk och halibut.</w:t>
      </w:r>
    </w:p>
    <w:p>
      <w:pPr>
        <w:pStyle w:val="Normal"/>
        <w:rPr>
          <w:lang w:val="de-DE"/>
        </w:rPr>
      </w:pPr>
      <w:r>
        <w:rPr>
          <w:lang w:val="de-DE"/>
        </w:rPr>
      </w:r>
    </w:p>
    <w:p>
      <w:pPr>
        <w:pStyle w:val="Normal"/>
        <w:rPr/>
      </w:pPr>
      <w:r>
        <w:rPr>
          <w:lang w:val="de-DE"/>
        </w:rPr>
        <w:t xml:space="preserve">Japan har en nuvarande kvicksilvernivå som standard för de flesta arter kring 0.4 ng/kg. Djuphavsfiskar hade högre kvicksilverkoncentrationer än fisk från kontinentalsockeln. Haj och tonfisk har de högsta genomsnittliga nivåerna i de japanska fiskevattnen. USA har ökat dess handlingsnivåer från 0.5 ng/kg till 1.0 ng/kg. Detta är troligen resultatet av ekonomiskt tryck. En aspekt av DPI-rapporten som är av stort intresse är att rena arter som till exempel tonfisk, minskar förekomsten av kvicksilver genom den hämmande effekten av kemiskt selen. </w:t>
      </w:r>
      <w:r>
        <w:rPr/>
        <w:t>Selennivåer i fisk är i allmänhet rapporterade under 1.0 ng/kg.</w:t>
      </w:r>
    </w:p>
    <w:p>
      <w:pPr>
        <w:pStyle w:val="Normal"/>
        <w:rPr/>
      </w:pPr>
      <w:r>
        <w:rPr/>
      </w:r>
    </w:p>
    <w:p>
      <w:pPr>
        <w:pStyle w:val="QUOTES"/>
        <w:rPr/>
      </w:pPr>
      <w:r>
        <w:rPr/>
        <w:t>I norsk (Nordostatlanten) torsk och halibut till exempel, översteg inte nivåerna 0.15 ng/kg (Egaas &amp; Braekkan, 1977a). Dock är nivåerna i skaldjur i allmänhet högre, med värden på upp till 4 ng/kg i hummer och 2 ng/kg i mollusker rapporterade (DPI-rapporten, sid. 51).</w:t>
      </w:r>
    </w:p>
    <w:p>
      <w:pPr>
        <w:pStyle w:val="QUOTES"/>
        <w:rPr/>
      </w:pPr>
      <w:r>
        <w:rPr/>
      </w:r>
    </w:p>
    <w:p>
      <w:pPr>
        <w:pStyle w:val="Normal"/>
        <w:rPr/>
      </w:pPr>
      <w:r>
        <w:rPr/>
        <w:t xml:space="preserve">Selennivåer i större köttätande fisk så som tonfisk och svärdfisk är väldigt höga. I svärdfisk på nivåer med ett selenomfång mellan 0.79 och 4.84 ng/kg i muskelvävnad med ett medelvärde av 2.18 ng/kg. </w:t>
      </w:r>
      <w:r>
        <w:rPr>
          <w:lang w:val="de-DE"/>
        </w:rPr>
        <w:t>Dessa värden verkar vara relaterade till storlek och kvicksilvernivå (Friedman et al., 1978). Fisk har mer kvicksilver än någon annan föda.</w:t>
      </w:r>
    </w:p>
    <w:p>
      <w:pPr>
        <w:pStyle w:val="Normal"/>
        <w:rPr>
          <w:lang w:val="de-DE"/>
        </w:rPr>
      </w:pPr>
      <w:r>
        <w:rPr>
          <w:lang w:val="de-DE"/>
        </w:rPr>
      </w:r>
    </w:p>
    <w:p>
      <w:pPr>
        <w:pStyle w:val="Normal"/>
        <w:rPr>
          <w:lang w:val="de-DE"/>
        </w:rPr>
      </w:pPr>
      <w:r>
        <w:rPr>
          <w:lang w:val="de-DE"/>
        </w:rPr>
        <w:t>Selenets toxiska effekter är motverkade av effekten av arsenik, som är vitt spridd i fisk och speciellt i skaldjursvävnad. (Hall et al., 1978). Shuomi et al., 1984, visar att arsenik och dess kemiska former i skaldjur är direkt relaterade till deras födovanor.</w:t>
      </w:r>
    </w:p>
    <w:p>
      <w:pPr>
        <w:pStyle w:val="Normal"/>
        <w:rPr>
          <w:lang w:val="de-DE"/>
        </w:rPr>
      </w:pPr>
      <w:r>
        <w:rPr>
          <w:lang w:val="de-DE"/>
        </w:rPr>
      </w:r>
    </w:p>
    <w:p>
      <w:pPr>
        <w:pStyle w:val="Normal"/>
        <w:rPr>
          <w:lang w:val="de-DE"/>
        </w:rPr>
      </w:pPr>
      <w:r>
        <w:rPr>
          <w:lang w:val="de-DE"/>
        </w:rPr>
        <w:t>Bivalves och växtätande gastropods är i de flesta prover under 10 ppni. I kontrast hade arsenikinnehållet i muskler hos köttätande gastropods ett betydligt högre medelvärde, som sträckte sig mellan 16.8 ppni och 67.9 ppni. Detta är nödvändigt för att neutralisera kvicksilver- och selennivåerna som är koncentrerade i dess födodjuur. Detta skulle även visa på hur opassande till och med herbivorous gastropods och bivalves är för mänsklig konsumtion.</w:t>
      </w:r>
    </w:p>
    <w:p>
      <w:pPr>
        <w:pStyle w:val="Normal"/>
        <w:rPr>
          <w:lang w:val="de-DE"/>
        </w:rPr>
      </w:pPr>
      <w:r>
        <w:rPr>
          <w:lang w:val="de-DE"/>
        </w:rPr>
      </w:r>
    </w:p>
    <w:p>
      <w:pPr>
        <w:pStyle w:val="Normal"/>
        <w:rPr>
          <w:lang w:val="de-DE"/>
        </w:rPr>
      </w:pPr>
      <w:r>
        <w:rPr>
          <w:lang w:val="de-DE"/>
        </w:rPr>
        <w:t>Som en allmän iakttagelse är orena arter av fisk och skaldjur så som crustaceans och mollusker den främsta källan för tungmetallförgiftning i näringskedjan och är mest mottagliga för förgiftningsämnen. För att motverka toxicitet i deras miljö, har de högre nivåer av andra toxiska substanser så som selen och arsenik.</w:t>
      </w:r>
    </w:p>
    <w:p>
      <w:pPr>
        <w:pStyle w:val="Normal"/>
        <w:rPr>
          <w:lang w:val="de-DE"/>
        </w:rPr>
      </w:pPr>
      <w:r>
        <w:rPr>
          <w:lang w:val="de-DE"/>
        </w:rPr>
        <w:t>Deras lämplighet för mänsklig konsumtion är reducerad på grund av deras uppsamlande av toxiska substanser i höga nivåer i deras vävnad. De enda substanser som återfinns som är lika med dem finns hos de största köttätande fiskarna vid den andra änden av näringskedjan.</w:t>
      </w:r>
    </w:p>
    <w:p>
      <w:pPr>
        <w:pStyle w:val="Normal"/>
        <w:rPr>
          <w:lang w:val="de-DE"/>
        </w:rPr>
      </w:pPr>
      <w:r>
        <w:rPr>
          <w:lang w:val="de-DE"/>
        </w:rPr>
        <w:t>De orena arterna av fisk, så som haj, saknar det motverkande kemiska selenet vilket möjliggör för fisken att bli lämplig för mänsklig konsumtion. Den rena fisken å andra sidan innehåller balanserade nivåer av avtixicerande ämnen, så som selen och arsenik, vilket minimerar påverkan på den mänskliga arten.</w:t>
      </w:r>
    </w:p>
    <w:p>
      <w:pPr>
        <w:pStyle w:val="Normal"/>
        <w:rPr>
          <w:lang w:val="de-DE"/>
        </w:rPr>
      </w:pPr>
      <w:r>
        <w:rPr>
          <w:lang w:val="de-DE"/>
        </w:rPr>
      </w:r>
    </w:p>
    <w:p>
      <w:pPr>
        <w:pStyle w:val="Normal"/>
        <w:rPr>
          <w:lang w:val="de-DE"/>
        </w:rPr>
      </w:pPr>
      <w:r>
        <w:rPr>
          <w:lang w:val="de-DE"/>
        </w:rPr>
        <w:t>Som en allmän regel har ren fisk inte höga halter av toxiska ämnen. Endast i större köttätande arter är dessa nivåer närvarande, men med balanserade kemikalier, vilket begränsar den toxiska effekten på den mänskliga kroppen. De rena, mindre fiskarna är klart de som är mest fria från toxiska substanser och därför den bästa dieten.</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Skaldjur</w:t>
      </w:r>
    </w:p>
    <w:p>
      <w:pPr>
        <w:pStyle w:val="Normal"/>
        <w:rPr>
          <w:lang w:val="de-DE"/>
        </w:rPr>
      </w:pPr>
      <w:r>
        <w:rPr>
          <w:lang w:val="de-DE"/>
        </w:rPr>
        <w:t>I skaldjur återfinns väldigt höga substanser av toxiska ämnen med en skiljd nivå av balans än den som återfinns i rena större arter. Skaldjur, mollusker, etc. innehåller även höga nivåer av kolesterol vilket påskyndar hjärtbesvär. Detta tillsammans med tungmetallintag i vegetabiliskt material gör att en sådan diet innebär en hög risk för hjärtproblem. Matlagarna är därför en komplex men verifierbar regel för mänsklig konsumtion av vattenarter. Användning av hår och blodprover för att mäta kvicksilver hos människan, verkar visa att där matlagarna inte följs, så kan kvicksilverhalten nå 27 ng/kg i hår vid en konsumtion på 780 gram per vecka, och blodnivåer på 0.038 mg/liter vid konsumtion av 2,000 gram av fisk och skaldjur per vecka.</w:t>
      </w:r>
    </w:p>
    <w:p>
      <w:pPr>
        <w:pStyle w:val="Normal"/>
        <w:rPr>
          <w:lang w:val="de-DE"/>
        </w:rPr>
      </w:pPr>
      <w:r>
        <w:rPr>
          <w:lang w:val="de-DE"/>
        </w:rPr>
        <w:t>I DPI studien befanns inget förhållande mellan kvicksilverhalterna i hår och blod till motsats mot vissa andra studier. Dessa nivåer kan snabbt korrigeras genom att anpassa dieten till mindre kontaminerade arter, här genom att följa matlagarna.</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Fiskförgiftning</w:t>
      </w:r>
    </w:p>
    <w:p>
      <w:pPr>
        <w:pStyle w:val="Normal"/>
        <w:rPr/>
      </w:pPr>
      <w:r>
        <w:rPr>
          <w:lang w:val="de-DE"/>
        </w:rPr>
        <w:t xml:space="preserve">Det finns runt 300 arter som är kända att orsaka utbrott av fiskförgiftning. Nästan alla dessa är av orena sorter. Vissa är dock av rena sorter. Papegojfisken, funnen i tropiska vatten, är giftig under det mesta av året; i andra vatten är den inte det. </w:t>
      </w:r>
      <w:r>
        <w:rPr/>
        <w:t xml:space="preserve">Toxinet utsöndras från levern hela året förutom under april till juni, i dödliga doser för möss (Fusitani et al., 1985). </w:t>
      </w:r>
      <w:r>
        <w:rPr>
          <w:lang w:val="de-DE"/>
        </w:rPr>
        <w:t>Snapper och perch etc. kan bli sporadiskt giftig i speciella områden. Detta skall noteras, men detta är inte allmänt på något sätt. Av de 84 arter av fisk som fångats vid St Thomas i den Karribiska Sjön, bar 50% av dessa arter, inalles 56% av fångsten viss risk för förgiftning om den åts (Olsen et al., 1984).</w:t>
      </w:r>
    </w:p>
    <w:p>
      <w:pPr>
        <w:pStyle w:val="Normal"/>
        <w:rPr>
          <w:lang w:val="de-DE"/>
        </w:rPr>
      </w:pPr>
      <w:r>
        <w:rPr>
          <w:lang w:val="de-DE"/>
        </w:rPr>
      </w:r>
    </w:p>
    <w:p>
      <w:pPr>
        <w:pStyle w:val="Normal"/>
        <w:rPr>
          <w:lang w:val="de-DE"/>
        </w:rPr>
      </w:pPr>
      <w:r>
        <w:rPr>
          <w:lang w:val="de-DE"/>
        </w:rPr>
        <w:t>Eftersom föroreningen och tungmetallnivåerna ökar, så kommer nivån av toxicitet i alla arter av fisk öka, vilket gör matlagarna än mer viktiga. Vid den andra änden av detta, kommer dock en nivå nås då alla typer av fiskar förlorar sin förmåga att uppehålla liv. Detta är kanske inte så långt borta.</w:t>
      </w:r>
    </w:p>
    <w:p>
      <w:pPr>
        <w:pStyle w:val="Normal"/>
        <w:rPr>
          <w:lang w:val="de-DE"/>
        </w:rPr>
      </w:pPr>
      <w:r>
        <w:rPr>
          <w:lang w:val="de-DE"/>
        </w:rPr>
      </w:r>
    </w:p>
    <w:p>
      <w:pPr>
        <w:pStyle w:val="BodyText3"/>
        <w:rPr>
          <w:lang w:val="de-DE"/>
        </w:rPr>
      </w:pPr>
      <w:r>
        <w:rPr>
          <w:lang w:val="de-DE"/>
        </w:rPr>
        <w:t>Alger, etc.</w:t>
      </w:r>
    </w:p>
    <w:p>
      <w:pPr>
        <w:pStyle w:val="Normal"/>
        <w:rPr>
          <w:lang w:val="de-DE"/>
        </w:rPr>
      </w:pPr>
      <w:r>
        <w:rPr>
          <w:lang w:val="de-DE"/>
        </w:rPr>
        <w:t xml:space="preserve">Förekomsten av röda alger verkar vara ökande och kontrolleras endast av låga nivåer av vattentemperaturen. När medeltemperaturen i vattnen ökar så blir haven röda med alger. De blir till blod och infestations sprids vidare hjälp av sjöfart, vind och strömmar. Detta kommer vidare att förstöra det marina livet och miljön, och störa näringskedjan. Den perenna rödalgen, Grateloupia cuneifolia, från hamnen i Rio Grande, i Brasilien analyserades för säsongsfluktautioner över perioden från april 1980 till mars 1981. Proverna visade stora variationer i elementen med nivåer mellan 40.4 och 129.5 mg/g av zink, 7.1 till 59.5 mg/g koppar, 28 till 209 mg/g bly och 0.09 till 43.1 mg/g av kadmium i torr vikt av algerna (Yunes et al., 1982). Detta kommer att visa sig vara av kritisk betydelse, med ökaning av metallföroreningar och temperatur, för den marina miljön. Att haven blir till blod kanske inte är så svårt att förstå. </w:t>
      </w:r>
    </w:p>
    <w:p>
      <w:pPr>
        <w:pStyle w:val="Normal"/>
        <w:rPr>
          <w:lang w:val="de-DE"/>
        </w:rPr>
      </w:pPr>
      <w:r>
        <w:rPr>
          <w:lang w:val="de-DE"/>
        </w:rPr>
      </w:r>
    </w:p>
    <w:p>
      <w:pPr>
        <w:pStyle w:val="Normal"/>
        <w:rPr>
          <w:lang w:val="de-DE"/>
        </w:rPr>
      </w:pPr>
      <w:r>
        <w:rPr>
          <w:lang w:val="de-DE"/>
        </w:rPr>
        <w:t>Förekomsten av tungmetallkoncentrationer överensstämmer med den kända utbredningen av seimsisk aktivitet och jordbävningar på havsbotten vilket tyder på att frigörandet av tungmetaller i havet genom vulkanisk aktivitet kan öka risken för dessa röda vattenströmmar. Således kan det att havet blir till blod vara ett resultat av de olika jordbävningar och vulkaniska explosioner som noteras i Uppenbarelseboken 6:12; 8:8 etc.</w:t>
      </w:r>
    </w:p>
    <w:p>
      <w:pPr>
        <w:pStyle w:val="Normal"/>
        <w:rPr>
          <w:lang w:val="de-DE"/>
        </w:rPr>
      </w:pPr>
      <w:r>
        <w:rPr>
          <w:lang w:val="de-DE"/>
        </w:rPr>
      </w:r>
    </w:p>
    <w:p>
      <w:pPr>
        <w:pStyle w:val="BodyText3"/>
        <w:rPr>
          <w:lang w:val="de-DE"/>
        </w:rPr>
      </w:pPr>
      <w:r>
        <w:rPr>
          <w:lang w:val="de-DE"/>
        </w:rPr>
        <w:t>Krabbdjur, etc.</w:t>
      </w:r>
    </w:p>
    <w:p>
      <w:pPr>
        <w:pStyle w:val="Normal"/>
        <w:rPr>
          <w:lang w:val="de-DE"/>
        </w:rPr>
      </w:pPr>
      <w:r>
        <w:rPr>
          <w:lang w:val="de-DE"/>
        </w:rPr>
        <w:t xml:space="preserve">Effekterna av tungmetaller i oren föda av typen krabbdjur identifieras i ökande grad. Effekterna av fri kopparjonaktivitet i havsvatten på metallothionein och tillväxt hos krabblarver har visats av Sander, Jenkins Sinda och Costlow (se ASFA del. 1, Vol. 14 No. 6, objekt 14194 - 1Q14). </w:t>
      </w:r>
    </w:p>
    <w:p>
      <w:pPr>
        <w:pStyle w:val="Normal"/>
        <w:rPr>
          <w:lang w:val="de-DE"/>
        </w:rPr>
      </w:pPr>
      <w:r>
        <w:rPr>
          <w:lang w:val="de-DE"/>
        </w:rPr>
      </w:r>
    </w:p>
    <w:p>
      <w:pPr>
        <w:pStyle w:val="Normal"/>
        <w:rPr>
          <w:lang w:val="de-DE"/>
        </w:rPr>
      </w:pPr>
      <w:r>
        <w:rPr>
          <w:lang w:val="de-DE"/>
        </w:rPr>
        <w:t>Deras data avslöjar grundläggande förhållanden mellan kopparjonaktivitet i havsvatten och processer på cell och organismnivå. Zink och tennförgiftning påverkar också ekosystemet och förorenar tidvattenmiljön genom att komma in i systemet hos ryggradslösa djur och vid lösliga födoämnen. Återigen är detta en förbjuden födokälla under matlagarna Det har även visats att det synoptiska stadiet hos fiskar kan vara en självvaktande handling för att förhindra ackumuleringen av tixiska ämnen i deras kroppar. Det är troligt att detta har en direkt påverkan på de rena och orena varianterna (Ogawa, Tonogai, Ho, Twaida, Osaka 1983 – från ASFA del 1, Vol. 14 No. 6, objekt 14232 - 1Q14).</w:t>
      </w:r>
    </w:p>
    <w:p>
      <w:pPr>
        <w:pStyle w:val="Normal"/>
        <w:rPr>
          <w:lang w:val="de-DE"/>
        </w:rPr>
      </w:pPr>
      <w:r>
        <w:rPr>
          <w:lang w:val="de-DE"/>
        </w:rPr>
      </w:r>
    </w:p>
    <w:p>
      <w:pPr>
        <w:pStyle w:val="Normal"/>
        <w:rPr>
          <w:lang w:val="de-DE"/>
        </w:rPr>
      </w:pPr>
      <w:r>
        <w:rPr>
          <w:lang w:val="de-DE"/>
        </w:rPr>
        <w:t>Det är även värt att notera att vissa arter av skaldjur ackunulerar kadmium från ickeförgiftade källor i större hastighet än från förgiftade källor. Till exempel så undersökte Frazier och George år 1983 två arter av ostron, O. gigal (L) och O. edulis (L). De visade att O. edulis ackumulerade kadmium från en ickeförgiftad miljö. Således är dessa matförbud inte specifika för förgiftade miljöer utan gäller i allmänhet. En av de olyckliga effekterna av skydden för vissa rena fiskar gentemot tungmetallförgiftning visas (i detta fallet en typ av krom) av dess effekt på det tidiga livsstadierna för en typ av öring. Stevens och Chapman visade år 1984 att förgiftning orsakade fullständig mortalitet i de tidiga livsstadierna, vid exponering av nyligen befruktade ägg till 30 dagar efter de börjat simma upp till 495 ug/l och en avsevärt minskad överlevnad vid lägre nivåer. Kläckningsöverlevnaden var betydligt reducerad vid 271 ug/l. Ingen anpassning resulterade från föregående kromexponering. Med andra ord, dessa rena fiskar, om de förgiftades, lever inte eller når mogen ålder, och utvecklar ingen immunitet med tiden. Matlagarna består således konstant. Denna lag är densamma igår, idag och imorgon.</w:t>
      </w:r>
    </w:p>
    <w:p>
      <w:pPr>
        <w:pStyle w:val="Normal"/>
        <w:rPr>
          <w:lang w:val="de-DE"/>
        </w:rPr>
      </w:pPr>
      <w:r>
        <w:rPr>
          <w:lang w:val="de-DE"/>
        </w:rPr>
      </w:r>
    </w:p>
    <w:p>
      <w:pPr>
        <w:pStyle w:val="Normal"/>
        <w:rPr>
          <w:lang w:val="de-DE"/>
        </w:rPr>
      </w:pPr>
      <w:r>
        <w:rPr>
          <w:lang w:val="de-DE"/>
        </w:rPr>
        <w:t>Det visades även av Cai, Chera, Wu och Xu år 1983, att de kritiska organismerna för ackumulering av kobolt (Co) är phytoplankton och musslor och de för cesium (Cs) är phytoplankton och räkor. Hos fiskar är ackumuleringsorganen för Co och Cs magen, tarmarna och levern, och således eliminerade vid rensning, medan hela organismen hos de andra är inblandad förutom för räkorna där de ackumulativa organen för Co är huvudet och bröstet, medan Cs sprids i hela kroppen hos räkan.</w:t>
      </w:r>
    </w:p>
    <w:p>
      <w:pPr>
        <w:pStyle w:val="Normal"/>
        <w:rPr>
          <w:lang w:val="de-DE"/>
        </w:rPr>
      </w:pPr>
      <w:r>
        <w:rPr>
          <w:lang w:val="de-DE"/>
        </w:rPr>
      </w:r>
    </w:p>
    <w:p>
      <w:pPr>
        <w:pStyle w:val="Normal"/>
        <w:rPr>
          <w:lang w:val="de-DE"/>
        </w:rPr>
      </w:pPr>
      <w:r>
        <w:rPr>
          <w:lang w:val="de-DE"/>
        </w:rPr>
        <w:t>Detta visar att olika former av metall sårider sig själva på olika sätt genom de ryggradslösa djuren och mollusker. Det visar vidare att högre livsformer och rena arter har mer effektiva system för att eliminera gifter. Dock är en alltför hög nivå metaller okontrollerbar. Med kadmium påverkas blodvärdet och de röda blodkropparna. Vid låga nivåer påverkas hemaglobinkoncentrationen, blodvärdet och antalet röda blodkroppar. Över den nivån så skadas lever och anemi blir resultatet (Kayama och Ozaki, 1984).</w:t>
      </w:r>
    </w:p>
    <w:p>
      <w:pPr>
        <w:pStyle w:val="Normal"/>
        <w:rPr>
          <w:lang w:val="de-DE"/>
        </w:rPr>
      </w:pPr>
      <w:r>
        <w:rPr>
          <w:lang w:val="de-DE"/>
        </w:rPr>
      </w:r>
    </w:p>
    <w:p>
      <w:pPr>
        <w:pStyle w:val="Normal"/>
        <w:rPr>
          <w:lang w:val="de-DE"/>
        </w:rPr>
      </w:pPr>
      <w:r>
        <w:rPr>
          <w:lang w:val="de-DE"/>
        </w:rPr>
        <w:t>Det har även påvisats att ökade halter av koppar reducerar andningen och födohastigheten hos fiskar och deras mognad och fruktbarhet, så väl som att näringskedjan reduceras från primär produktivitet, plankton och kronomiell produktion (Mukhopadhyay, 1983). Ökad förgiftning kommer därför att begränsa även rena fiskars produktivitet.</w:t>
      </w:r>
    </w:p>
    <w:p>
      <w:pPr>
        <w:pStyle w:val="Normal"/>
        <w:rPr>
          <w:lang w:val="de-DE"/>
        </w:rPr>
      </w:pPr>
      <w:r>
        <w:rPr>
          <w:lang w:val="de-DE"/>
        </w:rPr>
      </w:r>
    </w:p>
    <w:p>
      <w:pPr>
        <w:pStyle w:val="Normal"/>
        <w:rPr>
          <w:lang w:val="de-DE"/>
        </w:rPr>
      </w:pPr>
      <w:r>
        <w:rPr>
          <w:lang w:val="de-DE"/>
        </w:rPr>
        <w:t>Omgivande marina ekosystem är alltså benägna att uppta koncentrationer av petroleumhydrokarboner. Iakttagelser gjorda på blåmusslan visar ökningar efter rengöring av oljespill från en bakgrundsnivå på 40 ug/g till 652 ug/g vid 5 kilometer och 533 ug/g vid drygt 7 kilometer från stranden. Det blir alltmer farligt att bortse från matlagarna och mottagligheten för gifter bland (speciellt amerikanske) musselodlingar är väldokumenterade. Alla hamnmiljöer världen över är påverkade. Medan lkning av gifter nödvändigtvis betyder en ökning i nivån som återfinns i fisk kan det sägas att viss ren fisk, så som plattfisk (t. ex. flundra) nödvändigtvis lider en större risk. Det är sant att zinkackumulationen i yttre organ är viktig. Det menas att den liggande livsföringen kanske inte ger fördelar för bioackumuleringen av metalliska spårämnen i plattfisk. Hypotesen om en upptagning via mat och sediment kan dock inte förkastas (Amiard et al., 1983).</w:t>
      </w:r>
    </w:p>
    <w:p>
      <w:pPr>
        <w:pStyle w:val="Normal"/>
        <w:rPr>
          <w:lang w:val="de-DE"/>
        </w:rPr>
      </w:pPr>
      <w:r>
        <w:rPr>
          <w:lang w:val="de-DE"/>
        </w:rPr>
      </w:r>
    </w:p>
    <w:p>
      <w:pPr>
        <w:pStyle w:val="Normal"/>
        <w:rPr>
          <w:lang w:val="de-DE"/>
        </w:rPr>
      </w:pPr>
      <w:r>
        <w:rPr>
          <w:lang w:val="de-DE"/>
        </w:rPr>
        <w:t>Det har även fastställts att många virus av mänskligt ursprung är vitt spridda i områden vid flodmynningar och kuster och har isolerats från havsvatten, marina sediment och skaldjurprover. Belägg visar att bakteriella indikatorer inte är riktiga mått på förekomsten av virus i förgiftade prov (Ellendar och Cook, 1981, och Flondorfer, 1984). Oren mat är alltså förbjuden för sin förmåga att överföra entero-viruses också. Vissa innehåller även paralytisk skaldjurförgiftning på en vitt spridd bas. En av orsakerna till paralytisk skaldjursförgiftning hos grönmusslan, Perna oriental, i prover från Filippinerna år 1983 var Pyrodimium bahamense var compresse – en serie av rödalgsblomningar under början och mitten av 1970-talet.</w:t>
      </w:r>
    </w:p>
    <w:p>
      <w:pPr>
        <w:pStyle w:val="Normal"/>
        <w:rPr>
          <w:lang w:val="de-DE"/>
        </w:rPr>
      </w:pPr>
      <w:r>
        <w:rPr>
          <w:lang w:val="de-DE"/>
        </w:rPr>
      </w:r>
    </w:p>
    <w:p>
      <w:pPr>
        <w:pStyle w:val="Normal"/>
        <w:rPr>
          <w:lang w:val="de-DE"/>
        </w:rPr>
      </w:pPr>
      <w:r>
        <w:rPr>
          <w:lang w:val="de-DE"/>
        </w:rPr>
        <w:t>Toxicitetsnivån var hög och visade på en annan aspekt hos både skaldjur och rött vatten (se Gacutan et al., 1985). Förgiftning förekommer vid nivåer kring 60 ug toxin per 100 g kött; och är ett allvarligt problem i de norra kustområdena i USA (Sullivan och Iwaska, 1983). Det finns nu 12 kända toxiner inblandade i rödalgblomningarna och paralytisk skaldjursförgiftning. Genyaulextoxinet är vitt spritt i USA. Undersökningar visar även svaga toxiska organismer i områden som aldrig tidigare rapporterats (Shuniza, 1983).</w:t>
      </w:r>
    </w:p>
    <w:p>
      <w:pPr>
        <w:pStyle w:val="Normal"/>
        <w:rPr>
          <w:lang w:val="de-DE"/>
        </w:rPr>
      </w:pPr>
      <w:r>
        <w:rPr>
          <w:lang w:val="de-DE"/>
        </w:rPr>
      </w:r>
    </w:p>
    <w:p>
      <w:pPr>
        <w:pStyle w:val="Normal"/>
        <w:rPr>
          <w:lang w:val="de-DE"/>
        </w:rPr>
      </w:pPr>
      <w:r>
        <w:rPr>
          <w:lang w:val="de-DE"/>
        </w:rPr>
        <w:t>Mänskliga patogena bakterier har befunnits vara höga i krabba och ostron. Med undantag för Staphylococcus aurcus, så var alla patogener närvarande i höga antal i levande krabba och ostron, vilket visar att processande är effektivt i att kontrollera antalet patogener som är närvarande i dessa typer (Elliot och Colwell, 1982, pub. 1983). Dock kontrolleras inte all bakteria genom processande.</w:t>
      </w:r>
    </w:p>
    <w:p>
      <w:pPr>
        <w:pStyle w:val="Normal"/>
        <w:rPr>
          <w:lang w:val="de-DE"/>
        </w:rPr>
      </w:pPr>
      <w:r>
        <w:rPr>
          <w:lang w:val="de-DE"/>
        </w:rPr>
      </w:r>
    </w:p>
    <w:p>
      <w:pPr>
        <w:pStyle w:val="Normal"/>
        <w:rPr>
          <w:lang w:val="de-DE"/>
        </w:rPr>
      </w:pPr>
      <w:r>
        <w:rPr>
          <w:lang w:val="de-DE"/>
        </w:rPr>
        <w:t>Tester har även visat att för ren fisk så är läkande ett dåligt sätt att processa med defekter som dålig rening, otillräcklig saltning och ohygieniska förhållanden vid fiskbehandlingen (Joseph et al., 1983). Fungus kan tas bort och återkommande svampangrepp kan förhindras hos torkade fiskprodukter som angripits av savmp och röd halophilisk bakteria genom tvättning, torkning och sedan smörjande med en blandning om 3% natriumpropionat i torrt raffinerat salt i ett förhållande av 1 del torr blandnind till 10 delar torr fisk. Livslängden i lagrad fisk blir då fem månader (Nair et al., 1983).</w:t>
      </w:r>
    </w:p>
    <w:p>
      <w:pPr>
        <w:pStyle w:val="Normal"/>
        <w:rPr>
          <w:lang w:val="de-DE"/>
        </w:rPr>
      </w:pPr>
      <w:r>
        <w:rPr>
          <w:lang w:val="de-DE"/>
        </w:rPr>
      </w:r>
    </w:p>
    <w:p>
      <w:pPr>
        <w:pStyle w:val="Normal"/>
        <w:rPr/>
      </w:pPr>
      <w:r>
        <w:rPr>
          <w:lang w:val="de-DE"/>
        </w:rPr>
        <w:t xml:space="preserve">Bakterien Vibrio Flurialis har blivit isolerad från skaldjur i det Adriatiska havet. </w:t>
      </w:r>
      <w:r>
        <w:rPr/>
        <w:t>Elva varianter av denna sjukdom har isolerats i skaldjur på hyllorna och till salu i detaljhandeln. Vibrio Flurialis är en sort Ralophilik, som orsakar diarré hos människor på grund av fiskprodukter från Medelhavet (Gionella et al, 1984). I Galicien verkar musslorna inte bara bli infekterade med Gynadinium catenatum i kombination med Protogonyaulax tamarensis som orsakar paralytisk skaldjursförgiftning, utan även infektioner av diarréart (Spain, 1983). Förgiftningen av flodmynningsmiljön i USA genom avloppsutsläpp har lett till flera utbrott av Hepatitis A, Norwaldsjukan och ickespecifika mag- och tarminfektioner bland skaldjurskonsumenter (Durham, NH USA, pub. June 1985, ISSN 0160-8347). En återinfekterande miljö sätts alltså upp bland skaldjurskonsumenterna och tarmvirussjukdomar (som Skigelloides) utsätter dessa människor för stora rikser. Sjukdomarna är alltså självförvållade skador.</w:t>
      </w:r>
    </w:p>
    <w:p>
      <w:pPr>
        <w:pStyle w:val="Normal"/>
        <w:rPr/>
      </w:pPr>
      <w:r>
        <w:rPr/>
      </w:r>
    </w:p>
    <w:p>
      <w:pPr>
        <w:pStyle w:val="Normal"/>
        <w:rPr/>
      </w:pPr>
      <w:r>
        <w:rPr/>
        <w:t xml:space="preserve">Vissa av infektionerna i skador på mjuk vävnad av den tarmlevande vibrioneciae har även lett till vissa dödsfall. </w:t>
      </w:r>
      <w:r>
        <w:rPr>
          <w:lang w:val="de-DE"/>
        </w:rPr>
        <w:t>Konsumtion av skaldjur och andra orena arter verkar vara rena dårskapen, eller som bäst, rysk roulett. Människans systematiska förstörelse av sin miljö kommer slutligen att förstöra den ytterst sköra miljön av vilken han har sitt uppehälle och skillnaden mellan ren och oren kan komma att bli akademisk i den marina miljön, då kanske ingen kommer att existera alls.</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Hjärtsjukdomar</w:t>
      </w:r>
    </w:p>
    <w:p>
      <w:pPr>
        <w:pStyle w:val="Normal"/>
        <w:rPr>
          <w:lang w:val="de-DE"/>
        </w:rPr>
      </w:pPr>
      <w:r>
        <w:rPr>
          <w:lang w:val="de-DE"/>
        </w:rPr>
        <w:t>Nyligen genomförd forskning i Japan rörande förhållandet mellan åderförhårdnad och metaller i biogeokemiska miljön visar att det fanns en märkbar ackumulation av kalcium (Ca) och fosfor (P) noterad i en förhårdnad del av en artär, men Ca/P förhållandet var mycket mindre än de för friska artärer samt ryggmärgen. Koncentrationerna av spårmetaller zink (Zn), bly (Pb), koppar (Cu), nickel (Ni), tenn (Sn), manganes (Mn) och kadmium (Cd) i partiklar lösta i de huvudsakliga 169 japanska floderna var märkbart höga i det nordöstra distriktet där sulfat/kalciumkarbonat (SO4/ CaCO3) förhållandet i vattnen var stort och dödstalen i hjärnblödning var höga. Ca/P förhållandet märks mindre i sura födoämnen så som kött och säd, än i alkaliska födoämnen som grönsaker och frukt. Mängden metaller en sjuk artär är korrelerat till överflödsintaget av spårmetaller så väl som av syrabildande substanser så som SO4 och P, från den biogeokemiska miljön (Teraoka, Japan, 1984 som citerad i ASFA, del 1, Vol. 15 No. 6).</w:t>
      </w:r>
    </w:p>
    <w:p>
      <w:pPr>
        <w:pStyle w:val="Normal"/>
        <w:rPr>
          <w:lang w:val="de-DE"/>
        </w:rPr>
      </w:pPr>
      <w:r>
        <w:rPr>
          <w:lang w:val="de-DE"/>
        </w:rPr>
      </w:r>
    </w:p>
    <w:p>
      <w:pPr>
        <w:pStyle w:val="Normal"/>
        <w:rPr>
          <w:lang w:val="de-DE"/>
        </w:rPr>
      </w:pPr>
      <w:r>
        <w:rPr>
          <w:lang w:val="de-DE"/>
        </w:rPr>
        <w:t xml:space="preserve">Det visas således att en balancerad diet av kött och säd så väl som grönsaker och frukt är hälsosammare för ditt hjärta än en obalanserad vegetarianism. (Det överdrivna upptaget av metalliska spårämnen som påverkar hjärtat sker även i skaldjurskonsumtion.) Det är troligen av denna orsak balnd andra som Paulus kommenterar vegetarianismens förvridning under de sista dagarna i Första Timotheusbrevet 4:1-3, där han säger, </w:t>
      </w:r>
    </w:p>
    <w:p>
      <w:pPr>
        <w:pStyle w:val="Normal"/>
        <w:rPr>
          <w:lang w:val="de-DE"/>
        </w:rPr>
      </w:pPr>
      <w:r>
        <w:rPr>
          <w:lang w:val="de-DE"/>
        </w:rPr>
      </w:r>
    </w:p>
    <w:p>
      <w:pPr>
        <w:pStyle w:val="Normal"/>
        <w:rPr>
          <w:lang w:val="de-DE"/>
        </w:rPr>
      </w:pPr>
      <w:r>
        <w:rPr>
          <w:lang w:val="de-DE"/>
        </w:rPr>
        <w:t xml:space="preserve">Anden säger uttryckligen att under den återstående tiden skall några avfalla från tron och lyssna till andar som bedrar och till demoners läror </w:t>
      </w:r>
    </w:p>
    <w:p>
      <w:pPr>
        <w:pStyle w:val="Normal"/>
        <w:rPr>
          <w:lang w:val="de-DE"/>
        </w:rPr>
      </w:pPr>
      <w:r>
        <w:rPr>
          <w:lang w:val="de-DE"/>
        </w:rPr>
      </w:r>
    </w:p>
    <w:p>
      <w:pPr>
        <w:pStyle w:val="Normal"/>
        <w:rPr>
          <w:lang w:val="de-DE"/>
        </w:rPr>
      </w:pPr>
      <w:r>
        <w:rPr>
          <w:lang w:val="de-DE"/>
        </w:rPr>
        <w:t>Vers 3 lyder:</w:t>
      </w:r>
    </w:p>
    <w:p>
      <w:pPr>
        <w:pStyle w:val="Normal"/>
        <w:rPr>
          <w:lang w:val="de-DE"/>
        </w:rPr>
      </w:pPr>
      <w:r>
        <w:rPr>
          <w:lang w:val="de-DE"/>
        </w:rPr>
        <w:t xml:space="preserve">folk som förbjuder äktenskap och kräver att man avstår från föda som Gud har skapat till att ätas under tacksägelse av dem som tror och som känner sanningen. </w:t>
      </w:r>
    </w:p>
    <w:p>
      <w:pPr>
        <w:pStyle w:val="Normal"/>
        <w:rPr>
          <w:lang w:val="de-DE"/>
        </w:rPr>
      </w:pPr>
      <w:r>
        <w:rPr>
          <w:lang w:val="de-DE"/>
        </w:rPr>
      </w:r>
    </w:p>
    <w:p>
      <w:pPr>
        <w:pStyle w:val="Normal"/>
        <w:rPr/>
      </w:pPr>
      <w:r>
        <w:rPr>
          <w:lang w:val="de-DE"/>
        </w:rPr>
        <w:t xml:space="preserve">Dessa två förvridningar går inte alltid hand i hand (se uppsatsen </w:t>
      </w:r>
      <w:r>
        <w:rPr>
          <w:i/>
          <w:lang w:val="de-DE"/>
        </w:rPr>
        <w:t>Vegetarianism och Bibeln [183].</w:t>
      </w:r>
    </w:p>
    <w:p>
      <w:pPr>
        <w:pStyle w:val="Normal"/>
        <w:rPr>
          <w:i/>
          <w:i/>
          <w:lang w:val="de-DE"/>
        </w:rPr>
      </w:pPr>
      <w:r>
        <w:rPr>
          <w:i/>
          <w:lang w:val="de-DE"/>
        </w:rPr>
      </w:r>
    </w:p>
    <w:p>
      <w:pPr>
        <w:pStyle w:val="Normal"/>
        <w:rPr>
          <w:lang w:val="de-DE"/>
        </w:rPr>
      </w:pPr>
      <w:r>
        <w:rPr>
          <w:lang w:val="de-DE"/>
        </w:rPr>
        <w:t>Kött bär med sig naturliga kvantiteter av vitamin B12 som inte kan ersättas av en vegetarisk diet. Kroppen kan klara av vegetarianism i några år utan allvarlig påverkan, men senare påverkas både hjärnan så väl som de ovan nämnda hjärtproblemen förekommer.</w:t>
      </w:r>
    </w:p>
    <w:p>
      <w:pPr>
        <w:pStyle w:val="Normal"/>
        <w:rPr>
          <w:lang w:val="de-DE"/>
        </w:rPr>
      </w:pPr>
      <w:r>
        <w:rPr>
          <w:lang w:val="de-DE"/>
        </w:rPr>
      </w:r>
    </w:p>
    <w:p>
      <w:pPr>
        <w:pStyle w:val="Normal"/>
        <w:rPr>
          <w:lang w:val="de-DE"/>
        </w:rPr>
      </w:pPr>
      <w:r>
        <w:rPr>
          <w:lang w:val="de-DE"/>
        </w:rPr>
        <w:t>Borttagandet av fett som är en förbjuden substans i matlagarna, reducerar hjärtsjukdomarna till ett minimum och förbjudet mot konsumtion av blod stärker vidare kroppens system.</w:t>
      </w:r>
    </w:p>
    <w:p>
      <w:pPr>
        <w:pStyle w:val="Normal"/>
        <w:rPr>
          <w:lang w:val="de-DE"/>
        </w:rPr>
      </w:pPr>
      <w:r>
        <w:rPr>
          <w:lang w:val="de-DE"/>
        </w:rPr>
      </w:r>
    </w:p>
    <w:p>
      <w:pPr>
        <w:pStyle w:val="Normal"/>
        <w:rPr>
          <w:lang w:val="de-DE"/>
        </w:rPr>
      </w:pPr>
      <w:r>
        <w:rPr>
          <w:lang w:val="de-DE"/>
        </w:rPr>
        <w:t>The Commonwealth Scientific and Industrial Research Organisation (Samväldets Vetenskapliga och Industriella Forskningsorganisation) i Australien börjar undersöka koncepten om naturligt förekommande toxiner i vår föda, och Dr. Fenech och Dr. Dreosti analyserade denna sak när denna uppsats först skrevs. Därtill uppskattade Dr Robert Scheuplein, cheftoxikolog vid United States Food and Drug Administration (FDA, USAs mat och läkemedelsadministration), nyligen att 98% av cancerorsaker i vår diet är naturliga.</w:t>
      </w:r>
    </w:p>
    <w:p>
      <w:pPr>
        <w:pStyle w:val="Normal"/>
        <w:rPr>
          <w:lang w:val="de-DE"/>
        </w:rPr>
      </w:pPr>
      <w:r>
        <w:rPr>
          <w:lang w:val="de-DE"/>
        </w:rPr>
      </w:r>
    </w:p>
    <w:p>
      <w:pPr>
        <w:pStyle w:val="Normal"/>
        <w:rPr>
          <w:lang w:val="de-DE"/>
        </w:rPr>
      </w:pPr>
      <w:r>
        <w:rPr>
          <w:lang w:val="de-DE"/>
        </w:rPr>
        <w:t>Dr Dreosti skulle säga år 1990 att:</w:t>
      </w:r>
    </w:p>
    <w:p>
      <w:pPr>
        <w:pStyle w:val="Normal"/>
        <w:rPr>
          <w:lang w:val="de-DE"/>
        </w:rPr>
      </w:pPr>
      <w:r>
        <w:rPr>
          <w:lang w:val="de-DE"/>
        </w:rPr>
      </w:r>
    </w:p>
    <w:p>
      <w:pPr>
        <w:pStyle w:val="QUOTES"/>
        <w:rPr>
          <w:lang w:val="de-DE"/>
        </w:rPr>
      </w:pPr>
      <w:r>
        <w:rPr>
          <w:lang w:val="de-DE"/>
        </w:rPr>
        <w:t>Det finns ett antal olika naturligt förekommande toxiner i växter som är lika potenta som mänskligt tillverkade bekämpningsmedel, men vi verkar helt ha förbisett dem än så länge. (The Weekend Australian, 18-19 augusti 1990, sid. 7).</w:t>
      </w:r>
    </w:p>
    <w:p>
      <w:pPr>
        <w:pStyle w:val="QUOTES"/>
        <w:rPr>
          <w:lang w:val="de-DE"/>
        </w:rPr>
      </w:pPr>
      <w:r>
        <w:rPr>
          <w:lang w:val="de-DE"/>
        </w:rPr>
      </w:r>
    </w:p>
    <w:p>
      <w:pPr>
        <w:pStyle w:val="Normal"/>
        <w:rPr>
          <w:lang w:val="de-DE"/>
        </w:rPr>
      </w:pPr>
      <w:r>
        <w:rPr>
          <w:lang w:val="de-DE"/>
        </w:rPr>
        <w:t>De flesta växter innehåller quinoner, potatis innehåller glykolalkaloider och säd, mjölk, fett, ägg och honung innehåller pyrrodizidina alkaloider, medan jordnötter innehåller aflatoxiner. Lucerne eller alfalfagroddar innehåller pharbolestrar och massiva mängder med vitamin K vilket förtjockar blodet och åstadkommer en ökad blodklumpningförmåga och därigenom risk för hjärtsjukdomar.</w:t>
      </w:r>
    </w:p>
    <w:p>
      <w:pPr>
        <w:pStyle w:val="Normal"/>
        <w:rPr>
          <w:lang w:val="de-DE"/>
        </w:rPr>
      </w:pPr>
      <w:r>
        <w:rPr>
          <w:lang w:val="de-DE"/>
        </w:rPr>
      </w:r>
    </w:p>
    <w:p>
      <w:pPr>
        <w:pStyle w:val="Normal"/>
        <w:rPr>
          <w:lang w:val="de-DE"/>
        </w:rPr>
      </w:pPr>
      <w:r>
        <w:rPr>
          <w:lang w:val="de-DE"/>
        </w:rPr>
        <w:t>Mat innehåller många substanser som motagerar toxinerna eller de naturliga gifterna och inte tillräckligt är känt om deras inbördes förhållanden. Vad som är säkert är dock att ökande tungmetallförgiftad mat och obalanserad vegetarianism innehåller koncentrationer av födotyper och därför förekommer specifika toxiner. Detta kan mycket väl resultera i en för stor belastning av kroppens förmåga att läka sig och hjälpa cancerframkallning i DNAstrukturen så väl som hjärtsjukdomar genom toxin och uppsamlandet av tungmetaller.</w:t>
      </w:r>
    </w:p>
    <w:p>
      <w:pPr>
        <w:pStyle w:val="Normal"/>
        <w:rPr>
          <w:lang w:val="de-DE"/>
        </w:rPr>
      </w:pPr>
      <w:r>
        <w:rPr>
          <w:lang w:val="de-DE"/>
        </w:rPr>
      </w:r>
    </w:p>
    <w:p>
      <w:pPr>
        <w:pStyle w:val="Normal"/>
        <w:rPr>
          <w:lang w:val="de-DE"/>
        </w:rPr>
      </w:pPr>
      <w:r>
        <w:rPr>
          <w:lang w:val="de-DE"/>
        </w:rPr>
        <w:t>Tillagningsmetoder, speciellt brännande och överstekning eller överkokning, kan även förstöra godartade substanser och frigöra carcinogener.</w:t>
      </w:r>
    </w:p>
    <w:p>
      <w:pPr>
        <w:pStyle w:val="Normal"/>
        <w:rPr>
          <w:lang w:val="de-DE"/>
        </w:rPr>
      </w:pPr>
      <w:r>
        <w:rPr>
          <w:lang w:val="de-DE"/>
        </w:rPr>
      </w:r>
    </w:p>
    <w:p>
      <w:pPr>
        <w:pStyle w:val="Heading1"/>
        <w:spacing w:before="0" w:after="0"/>
        <w:rPr>
          <w:rFonts w:ascii="Times New Roman" w:hAnsi="Times New Roman" w:cs="Times New Roman"/>
          <w:kern w:val="0"/>
          <w:lang w:val="de-DE"/>
        </w:rPr>
      </w:pPr>
      <w:r>
        <w:rPr>
          <w:rFonts w:cs="Times New Roman" w:ascii="Times New Roman" w:hAnsi="Times New Roman"/>
          <w:kern w:val="0"/>
          <w:lang w:val="de-DE"/>
        </w:rPr>
        <w:t>Slutsats</w:t>
      </w:r>
    </w:p>
    <w:p>
      <w:pPr>
        <w:pStyle w:val="Normal"/>
        <w:rPr>
          <w:lang w:val="de-DE"/>
        </w:rPr>
      </w:pPr>
      <w:r>
        <w:rPr>
          <w:lang w:val="de-DE"/>
        </w:rPr>
        <w:t>Allt mer forskning stärker den bibliska hållningen och kommer troligen att visa att Paulus hade rätt och att matlagarna är absoluta.</w:t>
      </w:r>
    </w:p>
    <w:p>
      <w:pPr>
        <w:pStyle w:val="Normal"/>
        <w:rPr>
          <w:lang w:val="de-DE"/>
        </w:rPr>
      </w:pPr>
      <w:r>
        <w:rPr>
          <w:lang w:val="de-DE"/>
        </w:rPr>
        <w:t xml:space="preserve">Det viktiga syftet med de orena arterna ligger inte i deras användande för människor utan snarare som en näringskälla för de rena arterna och som en integrerad del av miljön. Filtreringsförmågan hos skaldjuren och kapaciteten för födoämnesproduktion i flodmynningsmiljön är i en skör balans. Den måste skyddas. Följandet av matlagarna kommer att försäkra att balansen upprätthålls. Än mer väsentligt, det kommer att försäkra att miljön är skyddad och hållen ren förutsatt att vi kontrollerar andra gifter. Gud gav oss denna planet att sköta och behålla, inte att förstöra. </w:t>
      </w:r>
    </w:p>
    <w:p>
      <w:pPr>
        <w:pStyle w:val="Normal"/>
        <w:rPr>
          <w:lang w:val="sv-SE"/>
        </w:rPr>
      </w:pPr>
      <w:r>
        <w:rPr>
          <w:lang w:val="sv-SE"/>
        </w:rPr>
      </w:r>
    </w:p>
    <w:p>
      <w:pPr>
        <w:pStyle w:val="Normal"/>
        <w:rPr>
          <w:lang w:val="sv-SE"/>
        </w:rPr>
      </w:pPr>
      <w:r>
        <w:rPr>
          <w:lang w:val="sv-SE"/>
        </w:rPr>
      </w:r>
    </w:p>
    <w:p>
      <w:pPr>
        <w:pStyle w:val="Normal"/>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de-DE"/>
      </w:rPr>
      <w:tab/>
    </w:r>
    <w:r>
      <w:rPr>
        <w:i/>
        <w:sz w:val="22"/>
        <w:lang w:val="de-DE"/>
      </w:rPr>
      <w:t>Matlagarna</w:t>
    </w:r>
    <w:r>
      <w:rPr>
        <w:i/>
        <w:lang w:val="de-DE"/>
      </w:rPr>
      <w:t xml:space="preserve">  [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BlockText">
    <w:name w:val="Block Text"/>
    <w:basedOn w:val="Normal"/>
    <w:qFormat/>
    <w:pPr>
      <w:ind w:left="360" w:right="317" w:hanging="0"/>
    </w:pPr>
    <w:rPr>
      <w:sz w:val="22"/>
      <w:szCs w:val="22"/>
    </w:rPr>
  </w:style>
  <w:style w:type="paragraph" w:styleId="BodyText3">
    <w:name w:val="Body Text 3"/>
    <w:basedOn w:val="Normal"/>
    <w:qFormat/>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03:00Z</dcterms:created>
  <dc:creator>Wade Cox</dc:creator>
  <dc:description/>
  <dc:language>en-US</dc:language>
  <cp:lastModifiedBy>Dave Treat</cp:lastModifiedBy>
  <cp:lastPrinted>2003-03-01T10:05:00Z</cp:lastPrinted>
  <dcterms:modified xsi:type="dcterms:W3CDTF">2004-04-19T16:03:00Z</dcterms:modified>
  <cp:revision>2</cp:revision>
  <dc:subject/>
  <dc:title>Matlagarna [015]</dc:title>
</cp:coreProperties>
</file>