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00</w:t>
      </w:r>
      <w:r>
        <w:rPr>
          <w:rFonts w:cs="Arial" w:ascii="Arial" w:hAnsi="Arial"/>
          <w:b/>
          <w:lang w:val="sv-SE"/>
        </w:rPr>
        <w:t>]</w:t>
      </w:r>
    </w:p>
    <w:p>
      <w:pPr>
        <w:pStyle w:val="TITLE"/>
        <w:ind w:left="-90" w:right="-133" w:hanging="0"/>
        <w:rPr>
          <w:rFonts w:ascii="Arial" w:hAnsi="Arial" w:cs="Arial"/>
          <w:b w:val="false"/>
          <w:b w:val="false"/>
          <w:sz w:val="56"/>
          <w:lang w:val="en-US"/>
        </w:rPr>
      </w:pPr>
      <w:r>
        <w:rPr>
          <w:rFonts w:cs="Arial" w:ascii="Arial" w:hAnsi="Arial"/>
          <w:b w:val="false"/>
          <w:sz w:val="56"/>
          <w:lang w:val="en-US"/>
        </w:rPr>
      </w:r>
    </w:p>
    <w:p>
      <w:pPr>
        <w:pStyle w:val="TITLE"/>
        <w:ind w:left="-90" w:right="-133" w:hanging="0"/>
        <w:rPr>
          <w:sz w:val="56"/>
          <w:lang w:val="en-US"/>
        </w:rPr>
      </w:pPr>
      <w:r>
        <w:rPr>
          <w:sz w:val="56"/>
          <w:lang w:val="en-US"/>
        </w:rPr>
      </w:r>
    </w:p>
    <w:p>
      <w:pPr>
        <w:pStyle w:val="TITLE"/>
        <w:ind w:left="-90" w:right="-133" w:hanging="0"/>
        <w:rPr>
          <w:sz w:val="56"/>
          <w:lang w:val="en-US"/>
        </w:rPr>
      </w:pPr>
      <w:r>
        <w:rPr>
          <w:sz w:val="56"/>
          <w:lang w:val="en-US"/>
        </w:rPr>
      </w:r>
    </w:p>
    <w:p>
      <w:pPr>
        <w:pStyle w:val="TITLE"/>
        <w:ind w:left="-90" w:right="-133" w:hanging="0"/>
        <w:rPr>
          <w:sz w:val="56"/>
          <w:lang w:val="en-US"/>
        </w:rPr>
      </w:pPr>
      <w:r>
        <w:rPr>
          <w:sz w:val="56"/>
          <w:lang w:val="en-US"/>
        </w:rPr>
        <w:t>Betydelsen av Brödet och Vinet [100]</w:t>
      </w:r>
    </w:p>
    <w:p>
      <w:pPr>
        <w:pStyle w:val="Normal"/>
        <w:jc w:val="center"/>
        <w:rPr>
          <w:rFonts w:ascii="Arial" w:hAnsi="Arial" w:cs="Arial"/>
          <w:sz w:val="12"/>
          <w:lang w:val="en-US"/>
        </w:rPr>
      </w:pPr>
      <w:r>
        <w:rPr>
          <w:rFonts w:cs="Arial" w:ascii="Arial" w:hAnsi="Arial"/>
          <w:sz w:val="12"/>
          <w:lang w:val="en-US"/>
        </w:rPr>
      </w:r>
    </w:p>
    <w:p>
      <w:pPr>
        <w:pStyle w:val="Normal"/>
        <w:jc w:val="center"/>
        <w:rPr>
          <w:rFonts w:ascii="Arial" w:hAnsi="Arial" w:cs="Arial"/>
          <w:sz w:val="12"/>
          <w:lang w:val="en-US"/>
        </w:rPr>
      </w:pPr>
      <w:r>
        <w:rPr>
          <w:rFonts w:cs="Arial" w:ascii="Arial" w:hAnsi="Arial"/>
          <w:sz w:val="12"/>
          <w:lang w:val="en-US"/>
        </w:rPr>
      </w:r>
    </w:p>
    <w:p>
      <w:pPr>
        <w:pStyle w:val="Normal"/>
        <w:jc w:val="center"/>
        <w:rPr>
          <w:sz w:val="16"/>
        </w:rPr>
      </w:pPr>
      <w:r>
        <w:rPr>
          <w:sz w:val="16"/>
        </w:rPr>
        <w:t>(Edition 2.0 19950408-19990214) Audio</w:t>
      </w:r>
    </w:p>
    <w:p>
      <w:pPr>
        <w:pStyle w:val="NormalWeb"/>
        <w:jc w:val="center"/>
        <w:rPr>
          <w:sz w:val="16"/>
          <w:lang w:val="en-US"/>
        </w:rPr>
      </w:pPr>
      <w:r>
        <w:rPr>
          <w:sz w:val="16"/>
          <w:lang w:val="en-US"/>
        </w:rPr>
      </w:r>
    </w:p>
    <w:p>
      <w:pPr>
        <w:pStyle w:val="Normal"/>
        <w:ind w:left="360" w:right="317" w:hanging="0"/>
        <w:rPr>
          <w:sz w:val="22"/>
        </w:rPr>
      </w:pPr>
      <w:r>
        <w:rPr>
          <w:sz w:val="22"/>
        </w:rPr>
        <w:t>Denna uppsats betonar offret av kroppen och blodet och symboliken hos elementen i tron.</w:t>
      </w:r>
    </w:p>
    <w:p>
      <w:pPr>
        <w:pStyle w:val="Normal"/>
        <w:ind w:left="360" w:right="317" w:hanging="0"/>
        <w:rPr>
          <w:sz w:val="22"/>
        </w:rPr>
      </w:pPr>
      <w:r>
        <w:rPr>
          <w:sz w:val="22"/>
        </w:rPr>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2"/>
        <w:rPr>
          <w:lang w:val="en-US"/>
        </w:rPr>
      </w:pPr>
      <w:r>
        <w:rPr>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Courier New" w:ascii="Monotype Corsiva;Courier New" w:hAnsi="Monotype Corsiva;Courier New"/>
          <w:sz w:val="22"/>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Betydelsen av Brödet och Vindet [100]</w:t>
      </w:r>
    </w:p>
    <w:p>
      <w:pPr>
        <w:pStyle w:val="Titleinside"/>
        <w:rPr>
          <w:b w:val="false"/>
          <w:b w:val="false"/>
          <w:sz w:val="24"/>
          <w:lang w:val="sv-SE"/>
        </w:rPr>
      </w:pPr>
      <w:r>
        <w:rPr>
          <w:b w:val="false"/>
          <w:sz w:val="24"/>
          <w:lang w:val="sv-SE"/>
        </w:rPr>
      </w:r>
    </w:p>
    <w:p>
      <w:pPr>
        <w:sectPr>
          <w:headerReference w:type="even" r:id="rId4"/>
          <w:headerReference w:type="default" r:id="rId5"/>
          <w:headerReference w:type="first" r:id="rId6"/>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Konceptet om brödet och vinet är integrerad i Herrens Nattvard. Vi borde alla ha en sund förståelse av symboliken. Fottvagningen är också integrerad i Herrens Nattvard och föregår brödet och vinet (se uppsatsen </w:t>
      </w:r>
      <w:r>
        <w:rPr>
          <w:i/>
        </w:rPr>
        <w:t>Betydelsen av Fottvagningen [099]</w:t>
      </w:r>
      <w:r>
        <w:rPr/>
        <w:t>). Brödet och vinet måste behandlas i ett antal aspekter. Hur omfattande förståelsen i brödet och vinet är kan bara slutas till av en mängd stycken i Bibeln. Många har betydelse för Kristi kropp. Till exempel utfordrandet av mångfalden med brödstyckena och fiskarna. Detta mirakel involverar förståelsen att Kristi kropp är menad att brytas. En av styckena som vi behöver undersöka och förstå är Johannes evangelium 6:22-71. Hela texten i kapitel 6 har betydelse för alla handlingar som relateras till däri. Förståelse för kapitlet kan ge oss ett sammanhang genom vilket vi kan förstå brödet och vinet</w:t>
      </w:r>
    </w:p>
    <w:p>
      <w:pPr>
        <w:pStyle w:val="QUOTES"/>
        <w:rPr/>
      </w:pPr>
      <w:r>
        <w:rPr/>
        <w:t xml:space="preserve">Johannes evangelium 6:1-4 </w:t>
      </w:r>
      <w:r>
        <w:rPr>
          <w:lang w:eastAsia="sv-SE"/>
        </w:rPr>
        <w:t>1 Sedan for Jesus över till andra sidan av Galileiska sjön, eller Tiberiassjön. 2 Mycket folk följde efter, därför att de såg de tecken han gjorde genom att bota de sjuka. 3 Och Jesus gick upp på berget och satte sig där med sina lärjungar.4 Det var strax före judarnas påskhögtid.</w:t>
      </w:r>
    </w:p>
    <w:p>
      <w:pPr>
        <w:pStyle w:val="QUOTES"/>
        <w:rPr>
          <w:lang w:eastAsia="sv-SE"/>
        </w:rPr>
      </w:pPr>
      <w:r>
        <w:rPr>
          <w:lang w:eastAsia="sv-SE"/>
        </w:rPr>
      </w:r>
    </w:p>
    <w:p>
      <w:pPr>
        <w:pStyle w:val="Normal"/>
        <w:rPr/>
      </w:pPr>
      <w:r>
        <w:rPr/>
        <w:t>Johannes refererar till högtiden i sin helhet som Judarnas herrens Påsk (Joh. 2:13). Här säger han och Herrens Påsk en judarnas högtid. Johannes sätter in frasen som en förklarande text. Han menar inte att den var en påskmåltid för judarna. Han menar att Herrens Påsk var en högtid för judarna och det är förklaringen för de olika texterna.</w:t>
      </w:r>
    </w:p>
    <w:p>
      <w:pPr>
        <w:pStyle w:val="Normal"/>
        <w:rPr/>
      </w:pPr>
      <w:r>
        <w:rPr/>
      </w:r>
    </w:p>
    <w:p>
      <w:pPr>
        <w:pStyle w:val="QUOTES"/>
        <w:rPr/>
      </w:pPr>
      <w:r>
        <w:rPr/>
        <w:t xml:space="preserve">Johannes evangelium 6:5 </w:t>
      </w:r>
      <w:r>
        <w:rPr>
          <w:lang w:eastAsia="sv-SE"/>
        </w:rPr>
        <w:t>När Jesus lyfte blicken och såg att så mycket folk var på väg till honom sade han till Filippos: ”Var skall vi köpa bröd så att alla dessa får något att äta?”</w:t>
      </w:r>
    </w:p>
    <w:p>
      <w:pPr>
        <w:pStyle w:val="QUOTES"/>
        <w:rPr>
          <w:lang w:eastAsia="sv-SE"/>
        </w:rPr>
      </w:pPr>
      <w:r>
        <w:rPr>
          <w:lang w:eastAsia="sv-SE"/>
        </w:rPr>
      </w:r>
    </w:p>
    <w:p>
      <w:pPr>
        <w:pStyle w:val="Normal"/>
        <w:rPr/>
      </w:pPr>
      <w:r>
        <w:rPr/>
        <w:t>Kristus hade utvecklat ett följe eftersom han gjorde saker för folket. Han utförde mirakel. Om vi skulle gå ut i världen idag och gav bort fri medicin och helade människor och vi gav människor bevis för mirakulösa ting så skulle de följa oss. Det betyder inte alls, för det finns många människor till exempel i Indien som gör mirakulösa ting att de är Kristus eller Gud. Utförandet av mirakel är inte slutet till Gud och Jesus Kristus. Kristus utförde mirakel som ett tecken för de utvalda. Han frågade även Filip frågan för att pröva honom.</w:t>
      </w:r>
    </w:p>
    <w:p>
      <w:pPr>
        <w:pStyle w:val="QUOTES"/>
        <w:rPr/>
      </w:pPr>
      <w:r>
        <w:rPr/>
        <w:t xml:space="preserve">Johannes evangelium 6:6-12 </w:t>
      </w:r>
      <w:r>
        <w:rPr>
          <w:lang w:eastAsia="sv-SE"/>
        </w:rPr>
        <w:t>6 Det sade han för att pröva Filippos, själv visste han vad han skulle göra. 7 Filippos svarade: ”Det räcker inte med bröd för tvåhundra denarer, om de skall få en bit var.” 8 En av lärjungarna, Simon Petrus bror Andreas, sade: 9 ”Här är en pojke som har fem kornbröd och två fiskar. 10 Men vad förslår det till så många?” Jesus sade: ”Låt folket slå sig ner.” Det var gott om gräs på den platsen. Och de slog sig ner – det var omkring fem tusen män. 11 Jesus tog brödet, tackade Gud och delade ut åt dem som låg där, och likaså av fiskarna så mycket de ville ha. 12 När de hade ätit sig mätta sade han till lärjungarna: ”Samla ihop bitarna som har blivit över, så att ingenting förfars.”</w:t>
      </w:r>
    </w:p>
    <w:p>
      <w:pPr>
        <w:pStyle w:val="QUOTES"/>
        <w:rPr>
          <w:lang w:eastAsia="sv-SE"/>
        </w:rPr>
      </w:pPr>
      <w:r>
        <w:rPr>
          <w:lang w:eastAsia="sv-SE"/>
        </w:rPr>
      </w:r>
    </w:p>
    <w:p>
      <w:pPr>
        <w:pStyle w:val="Normal"/>
        <w:rPr/>
      </w:pPr>
      <w:r>
        <w:rPr/>
        <w:t>Det finns andlig betydelse i hela denna text. Han sade Jag vill inte att något förspills, och så utfordrar han 5000 stycken. Alla dessa antal har betydelse. Ingen skall förspillas för att brödet, som vi skall se senare, inklusive smulorna, är del av Jesus Kristus kropp, och de är givna till Kristus av Gud. Kristus säger till lärjungarna här, Ni skall inte spilla en enda av dessa människor, inte en enda smula. Det är en introduktion till missionsämbetet. Varje människa som har någon som lämnar deras kyrka, måste göra en hel del själasökande. De måste undersöka om de har spillt dem eller om de har svikit Jesus Kristus i deras uppdrag vilket är ett allvarligt bekymmer. Han sade att ingenting skulle spillas.</w:t>
      </w:r>
    </w:p>
    <w:p>
      <w:pPr>
        <w:pStyle w:val="Normal"/>
        <w:rPr/>
      </w:pPr>
      <w:r>
        <w:rPr/>
      </w:r>
    </w:p>
    <w:p>
      <w:pPr>
        <w:pStyle w:val="QUOTES"/>
        <w:rPr/>
      </w:pPr>
      <w:r>
        <w:rPr/>
        <w:t xml:space="preserve">Johannes evangelium 6:13 </w:t>
      </w:r>
      <w:r>
        <w:rPr>
          <w:lang w:eastAsia="sv-SE"/>
        </w:rPr>
        <w:t>De samlade ihop dem och fyllde tolv korgar med de bitar av de fem kornbröden som hade blivit över när de ätit.</w:t>
      </w:r>
    </w:p>
    <w:p>
      <w:pPr>
        <w:pStyle w:val="Normal"/>
        <w:rPr>
          <w:lang w:eastAsia="sv-SE"/>
        </w:rPr>
      </w:pPr>
      <w:r>
        <w:rPr>
          <w:lang w:eastAsia="sv-SE"/>
        </w:rPr>
      </w:r>
    </w:p>
    <w:p>
      <w:pPr>
        <w:pStyle w:val="Normal"/>
        <w:rPr/>
      </w:pPr>
      <w:r>
        <w:rPr/>
        <w:t>Antalet korgar är betydelsefullt. De tolv korgarna med bröd symboliserar fullbordandet av tolv nationer, för uppsamlandet av de 144000. Ingenting spills i dessa korgar. Allting går igenom, för samlande av stammarna, under de tolv apostlarna.</w:t>
      </w:r>
    </w:p>
    <w:p>
      <w:pPr>
        <w:pStyle w:val="Normal"/>
        <w:rPr/>
      </w:pPr>
      <w:r>
        <w:rPr/>
      </w:r>
    </w:p>
    <w:p>
      <w:pPr>
        <w:pStyle w:val="QUOTES"/>
        <w:rPr/>
      </w:pPr>
      <w:r>
        <w:rPr/>
        <w:t xml:space="preserve">Johannes evangelium 6:14 </w:t>
      </w:r>
      <w:r>
        <w:rPr>
          <w:lang w:eastAsia="sv-SE"/>
        </w:rPr>
        <w:t xml:space="preserve">Då människorna såg vilket tecken han hade gjort sade de: ”Detta måste vara Profeten som skall komma hit till världen.” </w:t>
      </w:r>
    </w:p>
    <w:p>
      <w:pPr>
        <w:pStyle w:val="Normal"/>
        <w:rPr>
          <w:lang w:eastAsia="sv-SE"/>
        </w:rPr>
      </w:pPr>
      <w:r>
        <w:rPr>
          <w:lang w:eastAsia="sv-SE"/>
        </w:rPr>
      </w:r>
    </w:p>
    <w:p>
      <w:pPr>
        <w:pStyle w:val="Normal"/>
        <w:rPr/>
      </w:pPr>
      <w:r>
        <w:rPr/>
        <w:t>Kristus har här gett bevis för sin profetskap genom att utföra ett mirakel.</w:t>
      </w:r>
    </w:p>
    <w:p>
      <w:pPr>
        <w:pStyle w:val="Normal"/>
        <w:rPr/>
      </w:pPr>
      <w:r>
        <w:rPr/>
      </w:r>
    </w:p>
    <w:p>
      <w:pPr>
        <w:pStyle w:val="QUOTES"/>
        <w:rPr/>
      </w:pPr>
      <w:r>
        <w:rPr/>
        <w:t>Johannes evangelium 6:15</w:t>
      </w:r>
      <w:r>
        <w:rPr>
          <w:lang w:eastAsia="sv-SE"/>
        </w:rPr>
        <w:t xml:space="preserve"> Men Jesus, som förstod att de tänkte tvinga honom med sig för att göra honom till kung, drog sig undan till berget igen, i ensamhet.</w:t>
      </w:r>
    </w:p>
    <w:p>
      <w:pPr>
        <w:pStyle w:val="Normal"/>
        <w:rPr>
          <w:lang w:eastAsia="sv-SE"/>
        </w:rPr>
      </w:pPr>
      <w:r>
        <w:rPr>
          <w:lang w:eastAsia="sv-SE"/>
        </w:rPr>
      </w:r>
    </w:p>
    <w:p>
      <w:pPr>
        <w:pStyle w:val="Normal"/>
        <w:rPr/>
      </w:pPr>
      <w:r>
        <w:rPr/>
        <w:t>Då det förstod att här fanns en profet, här fanns Messias, den profet som skulle komma under de sista dagarna, ville de få honom att ta över systemet inom denna världs ramar. Det var dock inte därför som han hade kommit. Han skall komma att ta över systemet, men det var då inte ännu. Och han var tvungen att gå ensam för hans lärjungar själva förstod inte.</w:t>
      </w:r>
    </w:p>
    <w:p>
      <w:pPr>
        <w:pStyle w:val="Normal"/>
        <w:rPr/>
      </w:pPr>
      <w:r>
        <w:rPr/>
      </w:r>
    </w:p>
    <w:p>
      <w:pPr>
        <w:pStyle w:val="QUOTES"/>
        <w:rPr/>
      </w:pPr>
      <w:r>
        <w:rPr/>
        <w:t xml:space="preserve">Johannes evangelium 6:16-21 </w:t>
      </w:r>
      <w:r>
        <w:rPr>
          <w:lang w:eastAsia="sv-SE"/>
        </w:rPr>
        <w:t>När det hade blivit kväll gick hans lärjungar ner till sjön 17 och steg i en båt för att ta sig över till Kafarnaum på andra sidan. Det var redan mörkt, och Jesus hade ännu inte kommit tillbaka.18 Det blåste hårt och vågorna gick höga. 19 När de hade rott en halvmil fick de se Jesus komma gående på sjön och närma sig båten. De blev rädda, 20 men han sade till dem: ”Det är jag, var inte rädda.” 21 Då ville de ta med honom i båten, och med ens var den framme vid stranden dit de var på väg.</w:t>
      </w:r>
    </w:p>
    <w:p>
      <w:pPr>
        <w:pStyle w:val="QUOTES"/>
        <w:rPr>
          <w:lang w:eastAsia="sv-SE"/>
        </w:rPr>
      </w:pPr>
      <w:r>
        <w:rPr>
          <w:lang w:eastAsia="sv-SE"/>
        </w:rPr>
      </w:r>
    </w:p>
    <w:p>
      <w:pPr>
        <w:pStyle w:val="Normal"/>
        <w:rPr/>
      </w:pPr>
      <w:r>
        <w:rPr/>
        <w:t>Denna text är viktig. Här har vi en allegori. Han kom till dem i nöd. Han talade om för dem att inte vara rädda. De tog emot honom i båten. Det är samma koncept som hos kyrkan i Laodicea, där Kristus är vid dörren och knackar. Han kommer till dem i en tid av nöd, och de tar villigt emot honom in i skeppet, och omedelbart var skeppet vid land dit de for. Med andra ord är det ett mirakel. Ordet är omedelbart. Det var där. Kristus kom in och plötsligt var de där de var på väg till. Det hade problem med havet. Helt plötsligt var problemen borta, och det var en tidslucka, då de omedelbart anlände till sin destination. Det är verligen ett mirakel som inte refereras till i den vanliga litteraturen. Det uppfattas inte i allmänhet som ett mirakel. Inte desto mindre är det ett mirakel, och relaterar till konceptet om att ta emot Kristus i våra liv, och överta problemen vi har. Alla av oss är kallade till kyrkan i allvarlig nöd. Alla av oss är pressade in i Guds Kungarike. Den mesta av tiden då vi kallas, är vi kallade i en allvarlig fas av reflekterande över oss själva i våra liv. Alltså att Gud bringar oss inför ånger och soning genom ansträngning. I sådana tider bringas vi in i Guds Kungarike, och mottagandet av Kristus i våra liv. Det sker oftast under besynnerliga omständigheter. Kristus går bokstavligen på vatten för att nå till oss, genom alla svårigheter. Vi får då den Helige Ande (och frälsning) och omedelbart är vi vid den plats som vi gav oss ut för att nå. Med andra ord, vi ges förmågan att bli del av Guds Kungarike, omedelbart då vi accepterar Kristus.</w:t>
      </w:r>
    </w:p>
    <w:p>
      <w:pPr>
        <w:pStyle w:val="Normal"/>
        <w:rPr/>
      </w:pPr>
      <w:r>
        <w:rPr/>
      </w:r>
    </w:p>
    <w:p>
      <w:pPr>
        <w:pStyle w:val="QUOTES"/>
        <w:rPr/>
      </w:pPr>
      <w:r>
        <w:rPr/>
        <w:t xml:space="preserve">Johannes evangelium 6:22-24 </w:t>
      </w:r>
      <w:r>
        <w:rPr>
          <w:lang w:eastAsia="sv-SE"/>
        </w:rPr>
        <w:t>22 Nästa dag upptäckte folkmassan, som var kvar på andra sidan sjön, att det bara hade funnits en enda båt där och att Jesus inte hade följt med sina lärjungar i den utan att de hade gett sig av ensamma. 23 Men det kom andra båtar från Tiberias och lade till nära platsen där man hade ätit brödet, det som Herren</w:t>
      </w:r>
      <w:r>
        <w:rPr>
          <w:i/>
          <w:lang w:eastAsia="sv-SE"/>
        </w:rPr>
        <w:t xml:space="preserve"> </w:t>
      </w:r>
      <w:r>
        <w:rPr>
          <w:lang w:eastAsia="sv-SE"/>
        </w:rPr>
        <w:t>hade läst tacksägelsen över. 24 När folket nu upptäckte att Jesus inte var där och inte heller hans lärjungar steg de i båtarna och for över till Kafarnaum för att leta efter Jesus.</w:t>
      </w:r>
    </w:p>
    <w:p>
      <w:pPr>
        <w:pStyle w:val="QUOTES"/>
        <w:rPr>
          <w:lang w:eastAsia="sv-SE"/>
        </w:rPr>
      </w:pPr>
      <w:r>
        <w:rPr>
          <w:lang w:eastAsia="sv-SE"/>
        </w:rPr>
      </w:r>
    </w:p>
    <w:p>
      <w:pPr>
        <w:pStyle w:val="Normal"/>
        <w:rPr/>
      </w:pPr>
      <w:r>
        <w:rPr/>
        <w:t>Dessa verser är en reflektion av de utvalda och konceptet om Kristus och kroppens flyttande bort, men många söker Kristus och kroppen. Dessa historier i Johannes evangelium 6 verkar vara frikopplade men är det inte. De är grupperade av ett syfte.</w:t>
      </w:r>
    </w:p>
    <w:p>
      <w:pPr>
        <w:pStyle w:val="Normal"/>
        <w:rPr/>
      </w:pPr>
      <w:r>
        <w:rPr/>
      </w:r>
    </w:p>
    <w:p>
      <w:pPr>
        <w:pStyle w:val="QUOTES"/>
        <w:rPr/>
      </w:pPr>
      <w:r>
        <w:rPr/>
        <w:t xml:space="preserve">Johannes evangelium 6:25-26 </w:t>
      </w:r>
      <w:r>
        <w:rPr>
          <w:lang w:eastAsia="sv-SE"/>
        </w:rPr>
        <w:t>De fann honom där på andra sidan sjön och frågade honom: ”Rabbi, när kom du hit?” 26 Jesus svarade: ”Sannerligen, jag säger er: ni söker inte efter mig därför att ni har fått se tecken utan därför att ni åt av bröden och blev mätta.</w:t>
      </w:r>
    </w:p>
    <w:p>
      <w:pPr>
        <w:pStyle w:val="Normal"/>
        <w:rPr>
          <w:lang w:eastAsia="sv-SE"/>
        </w:rPr>
      </w:pPr>
      <w:r>
        <w:rPr>
          <w:lang w:eastAsia="sv-SE"/>
        </w:rPr>
      </w:r>
    </w:p>
    <w:p>
      <w:pPr>
        <w:pStyle w:val="Normal"/>
        <w:rPr/>
      </w:pPr>
      <w:r>
        <w:rPr/>
        <w:t>Kristus säger: Ni följer mig på grund av en hälsans och välfärdens evangelium. Ni har en full mage. Hur sant är det om kyrkan idag. Om vi är under olycka så följer vi Kristus i olycka? Det är vad förföljelse handlar om.</w:t>
      </w:r>
    </w:p>
    <w:p>
      <w:pPr>
        <w:pStyle w:val="Normal"/>
        <w:rPr/>
      </w:pPr>
      <w:r>
        <w:rPr/>
      </w:r>
    </w:p>
    <w:p>
      <w:pPr>
        <w:pStyle w:val="QUOTES"/>
        <w:rPr/>
      </w:pPr>
      <w:r>
        <w:rPr/>
        <w:t xml:space="preserve">Johannes evangelium 6:27 </w:t>
      </w:r>
      <w:r>
        <w:rPr>
          <w:lang w:eastAsia="sv-SE"/>
        </w:rPr>
        <w:t>Arbeta inte för den föda som är förgänglig utan för den föda som består och skänker evigt liv och som Människosonen skall ge er. Ty på honom har Fadern, Gud själv, satt sitt sigill.”</w:t>
      </w:r>
    </w:p>
    <w:p>
      <w:pPr>
        <w:pStyle w:val="Normal"/>
        <w:rPr>
          <w:lang w:eastAsia="sv-SE"/>
        </w:rPr>
      </w:pPr>
      <w:r>
        <w:rPr>
          <w:lang w:eastAsia="sv-SE"/>
        </w:rPr>
      </w:r>
    </w:p>
    <w:p>
      <w:pPr>
        <w:pStyle w:val="Normal"/>
        <w:rPr/>
      </w:pPr>
      <w:r>
        <w:rPr/>
        <w:t>Det konceptet rör att Kristus var förseglad av Gud Fader. Man kan fråga Vad betyder det – förseglad? Companion Bible säger att judarna diskuterade Guds försegling. Till exempel Vad är den Heliga Välsignad Guds försegling? Rabbi Bibai sade att det var sanning, men vad är sanning? Rabbi Bon sade den Levande Gud och evige Kungen. Rabbi Chaninah sade, ... sanning är Guds försegling (Lightfoot Babylonian Talmud, Sanhedr, Pitman edn., v. 12, sid. 291). Detta borde visa oss att treenigheten är komplett felaktig. Den texten visar oss att Kristus var förseglad av Gud Fader. Förseglandet förstods av Rabbinerna. Förseglingen varande sanningen och den Helige Ande är sanningens Ande. Kristus var förseglad av den helige Ande och den förseglingen särskiljde honom. Han var således bestämd av Gud Fader som Messias. Vi är också förseglade på samma sätt.</w:t>
      </w:r>
    </w:p>
    <w:p>
      <w:pPr>
        <w:pStyle w:val="Normal"/>
        <w:rPr/>
      </w:pPr>
      <w:r>
        <w:rPr/>
      </w:r>
    </w:p>
    <w:p>
      <w:pPr>
        <w:pStyle w:val="QUOTES"/>
        <w:rPr/>
      </w:pPr>
      <w:r>
        <w:rPr/>
        <w:t>Johannes evangelium 6:28-33 28</w:t>
      </w:r>
      <w:r>
        <w:rPr>
          <w:lang w:eastAsia="sv-SE"/>
        </w:rPr>
        <w:t xml:space="preserve"> De frågade då: ”Vad skall vi göra för att utföra Guds verk?” 29Jesus svarade: ”Detta är Guds verk: att ni tror på honom som han har sänt.” 30 De sade: ”Vilket tecken vill du göra, så att vi kan se det och tro på dig? Vad kan du utföra? 31 Våra fäder åt mannat i öknen, så som det står skrivet: </w:t>
      </w:r>
      <w:r>
        <w:rPr>
          <w:i/>
          <w:lang w:eastAsia="sv-SE"/>
        </w:rPr>
        <w:t>Han gav dem bröd från himlen att äta.</w:t>
      </w:r>
      <w:r>
        <w:rPr>
          <w:lang w:eastAsia="sv-SE"/>
        </w:rPr>
        <w:t>” 32 Jesus svarade: ”Sannerligen, jag säger er: Mose gav er inte brödet från himlen, men min fader ger er det sanna brödet från himlen. 33 Guds bröd är det bröd som kommer ner från himlen och ger världen liv.”</w:t>
      </w:r>
    </w:p>
    <w:p>
      <w:pPr>
        <w:pStyle w:val="QUOTES"/>
        <w:rPr>
          <w:lang w:eastAsia="sv-SE"/>
        </w:rPr>
      </w:pPr>
      <w:r>
        <w:rPr>
          <w:lang w:eastAsia="sv-SE"/>
        </w:rPr>
      </w:r>
    </w:p>
    <w:p>
      <w:pPr>
        <w:pStyle w:val="Normal"/>
        <w:rPr/>
      </w:pPr>
      <w:r>
        <w:rPr/>
        <w:t>För att rekapitulera: De sökte efter ett tecken. De sade "Vilket tecken ger du så att vi kan se. Våra fäder åt manna i öknen, som det är skrivet, han gav dem bröd att äta." Kristus hade bara gett dem mat. Han hade närt dem med brödstycken och fiskar och de visste det. De säger till honom Våra fäder blev givna manna, är det vad du gör? De tar konceptet av Kristus som ger dem ett mirakel som visar på konceptet omutfordrande av Israel. Det är vad de fem brödstyckena och de två fiskarna handlade om. De säger därefter, Är detta vad det hela handlar om, du skall tas oss ut från Egypten, du skall frälsa oss. I praktiken Är du Messias? Är vad de säger till honom. Och han svarade: I sanning säger jag er, Moses gav er inte bröd från himlen. Han säger Det är inte brödet från himlen. Han säger i praktiken att Moses tog er ut från Egypten och ni gavs manna, men det är inte brödet från himlen. Jag är inte här för att frälsa er från romarna. Det är sammanhanget av denna retoriska fråga från massan: Skall du frälsa oss från romarna likt Moses gjorde från Egypten? Han svarade uttrycklige Nej!</w:t>
      </w:r>
    </w:p>
    <w:p>
      <w:pPr>
        <w:pStyle w:val="Normal"/>
        <w:rPr/>
      </w:pPr>
      <w:r>
        <w:rPr/>
      </w:r>
    </w:p>
    <w:p>
      <w:pPr>
        <w:pStyle w:val="QUOTES"/>
        <w:rPr/>
      </w:pPr>
      <w:r>
        <w:rPr/>
        <w:t xml:space="preserve">Johannes evangelium 6:34-37 34 </w:t>
      </w:r>
      <w:r>
        <w:rPr>
          <w:lang w:eastAsia="sv-SE"/>
        </w:rPr>
        <w:t>De bad honom då: ”Herre, ge oss alltid det brödet.” 35 Jesus svarade: ”Jag är livets bröd. Den som kommer till mig skall aldrig hungra, och den som tror på mig skall aldrig någonsin törsta. 36 Men som jag har sagt er: ni har sett mig och tror ändå inte. 37 Alla som Fadern ger mig skall komma till mig, och den somkommer till mig skall jag inte visa bort.</w:t>
      </w:r>
    </w:p>
    <w:p>
      <w:pPr>
        <w:pStyle w:val="QUOTES"/>
        <w:rPr>
          <w:lang w:eastAsia="sv-SE"/>
        </w:rPr>
      </w:pPr>
      <w:r>
        <w:rPr>
          <w:lang w:eastAsia="sv-SE"/>
        </w:rPr>
      </w:r>
    </w:p>
    <w:p>
      <w:pPr>
        <w:pStyle w:val="Normal"/>
        <w:rPr/>
      </w:pPr>
      <w:r>
        <w:rPr/>
        <w:t xml:space="preserve">Här återkommer vi till de tolv korgarna och till hans instruktioner. Samla upp alla, ingen skall förloras, och det är allt i tolv korgar, för de är alla tilldelade till de tolv stammarna av Israel. Alla – alla av de ofrälse – är tilldelade till de tolv stammarna. Ingen är förspilld, och detta bekräftas sedan från vers 37. </w:t>
      </w:r>
    </w:p>
    <w:p>
      <w:pPr>
        <w:pStyle w:val="QUOTES"/>
        <w:rPr/>
      </w:pPr>
      <w:r>
        <w:rPr/>
        <w:t>Johannes evangelium 6:37</w:t>
      </w:r>
      <w:r>
        <w:rPr>
          <w:lang w:eastAsia="sv-SE"/>
        </w:rPr>
        <w:t xml:space="preserve"> Alla som Fadern ger mig skall komma till mig, och den somkommer till mig skall jag inte visa bort.</w:t>
      </w:r>
    </w:p>
    <w:p>
      <w:pPr>
        <w:pStyle w:val="Normal"/>
        <w:rPr>
          <w:lang w:eastAsia="sv-SE"/>
        </w:rPr>
      </w:pPr>
      <w:r>
        <w:rPr>
          <w:lang w:eastAsia="sv-SE"/>
        </w:rPr>
      </w:r>
    </w:p>
    <w:p>
      <w:pPr>
        <w:pStyle w:val="QUOTES"/>
        <w:rPr/>
      </w:pPr>
      <w:r>
        <w:rPr/>
        <w:t xml:space="preserve">Johannes evangelium 6:38 </w:t>
      </w:r>
      <w:r>
        <w:rPr>
          <w:lang w:eastAsia="sv-SE"/>
        </w:rPr>
        <w:t>Ty jag har inte kommit ner från himlen för att göra vad jag själv vill utan för att göra hans vilja som har sänt mig.</w:t>
      </w:r>
    </w:p>
    <w:p>
      <w:pPr>
        <w:pStyle w:val="Normal"/>
        <w:rPr>
          <w:lang w:eastAsia="sv-SE"/>
        </w:rPr>
      </w:pPr>
      <w:r>
        <w:rPr>
          <w:lang w:eastAsia="sv-SE"/>
        </w:rPr>
      </w:r>
    </w:p>
    <w:p>
      <w:pPr>
        <w:pStyle w:val="Normal"/>
        <w:rPr/>
      </w:pPr>
      <w:r>
        <w:rPr/>
        <w:t>Kristus är förseglad av Gud Fader, i vers 27, genom den Helige Ande – sanningens Ande. Kristus är förseglad av Gud. Treenigheten slår mot själva förståelsen av att vara en del av Kristi kropp. Den slår mot själva förståelsen av att vara en del av Kristus och förseglad med Kristus, inom Guds system. Från denna punkt har vi konceptet om Guds vilja varande odelat lytt av Kristus under denna försegling.</w:t>
      </w:r>
    </w:p>
    <w:p>
      <w:pPr>
        <w:pStyle w:val="Normal"/>
        <w:rPr/>
      </w:pPr>
      <w:r>
        <w:rPr/>
      </w:r>
    </w:p>
    <w:p>
      <w:pPr>
        <w:pStyle w:val="QUOTES"/>
        <w:rPr/>
      </w:pPr>
      <w:r>
        <w:rPr/>
        <w:t>Johannes evangelium 6:</w:t>
      </w:r>
      <w:r>
        <w:rPr>
          <w:lang w:eastAsia="sv-SE"/>
        </w:rPr>
        <w:t xml:space="preserve">39 Och detta är hans vilja som har sänt mig: att jag inte skall låta någon gå förlorad av dem som han har gett mig utan låta dem uppstå på den sista dagen. </w:t>
      </w:r>
    </w:p>
    <w:p>
      <w:pPr>
        <w:pStyle w:val="Normal"/>
        <w:rPr>
          <w:lang w:eastAsia="sv-SE"/>
        </w:rPr>
      </w:pPr>
      <w:r>
        <w:rPr>
          <w:lang w:eastAsia="sv-SE"/>
        </w:rPr>
      </w:r>
    </w:p>
    <w:p>
      <w:pPr>
        <w:pStyle w:val="Normal"/>
        <w:rPr/>
      </w:pPr>
      <w:r>
        <w:rPr/>
        <w:t>Det är innebörden av att lfyta upp till korgarna, vad vi såg av smulorna av de fem bröden och de två fiskarna.</w:t>
      </w:r>
    </w:p>
    <w:p>
      <w:pPr>
        <w:pStyle w:val="Normal"/>
        <w:rPr/>
      </w:pPr>
      <w:r>
        <w:rPr/>
      </w:r>
    </w:p>
    <w:p>
      <w:pPr>
        <w:pStyle w:val="QUOTES"/>
        <w:rPr/>
      </w:pPr>
      <w:r>
        <w:rPr/>
        <w:t xml:space="preserve">Johannes evangelium 6:40 </w:t>
      </w:r>
      <w:r>
        <w:rPr>
          <w:lang w:eastAsia="sv-SE"/>
        </w:rPr>
        <w:t>40 Ty detta är min faders vilja: att alla som ser Sonen och tror på honom skall ha evigt liv. Och jag skall låta dem uppstå på den sista dagen.”</w:t>
      </w:r>
    </w:p>
    <w:p>
      <w:pPr>
        <w:pStyle w:val="Normal"/>
        <w:rPr>
          <w:lang w:eastAsia="sv-SE"/>
        </w:rPr>
      </w:pPr>
      <w:r>
        <w:rPr>
          <w:lang w:eastAsia="sv-SE"/>
        </w:rPr>
      </w:r>
    </w:p>
    <w:p>
      <w:pPr>
        <w:pStyle w:val="Normal"/>
        <w:rPr/>
      </w:pPr>
      <w:r>
        <w:rPr/>
        <w:t>Men Johannes evangelium 17:3 säger att evigt liv inte blott är en tro på Kristus. Det är inte tillräckligt att säga Herre, Herre, för alla som säger Herre, Herre, skall inte träda in i Guds Kungarike, utan bara han som gör Faderns vilja. Kristus är klar över det (Matt. 7:21). Det är inte enbart tro på Kristus som försätter oss i evigt liv. Och detta är evigt liv, att de må känna dig, den ende sanne Gud, och Jesus Kristus som du har sänt. Det är evigt liv; vi måste känna den ende sanne Gud och vi måste känna Kristus, som han sänt och förseglat (från Joh. 6:27). Vi måste känna dem för att uppnå evigt liv. Så vad Kristus säger i Johannes evangelium 6 är att de, när de ser Sonen och tror på honom, må få evigt liv och bli uppresta på den sista dagen, är så kvalificerade genom tron på en sann Gud (från Joh. 17:3).</w:t>
      </w:r>
    </w:p>
    <w:p>
      <w:pPr>
        <w:pStyle w:val="Normal"/>
        <w:rPr/>
      </w:pPr>
      <w:r>
        <w:rPr/>
      </w:r>
    </w:p>
    <w:p>
      <w:pPr>
        <w:pStyle w:val="QUOTES"/>
        <w:rPr/>
      </w:pPr>
      <w:r>
        <w:rPr/>
        <w:t xml:space="preserve">Johannes evangelium 6:41-44 </w:t>
      </w:r>
      <w:r>
        <w:rPr>
          <w:lang w:eastAsia="sv-SE"/>
        </w:rPr>
        <w:t>41 Judarna förargade sig över att han hade sagt: ”Jag är brödet som har kommit ner från himlen”, 42 och de sade: ”Är det inte Jesus, Josefs son? Vi känner ju hans far och mor. Hur kan han då säga att han har kommit ner från himlen?” 43 Jesus svarade: ”Var inte förargade. 44 Ingen kan komma till mig utan att Fadern som har sänt mig drar honom, och jag skall låta honom uppstå på den sista dagen.</w:t>
      </w:r>
    </w:p>
    <w:p>
      <w:pPr>
        <w:pStyle w:val="QUOTES"/>
        <w:rPr>
          <w:lang w:eastAsia="sv-SE"/>
        </w:rPr>
      </w:pPr>
      <w:r>
        <w:rPr>
          <w:lang w:eastAsia="sv-SE"/>
        </w:rPr>
      </w:r>
    </w:p>
    <w:p>
      <w:pPr>
        <w:pStyle w:val="Normal"/>
        <w:rPr/>
      </w:pPr>
      <w:r>
        <w:rPr/>
        <w:t>Ganska enkelt, vi kan inte bli en del av brödet av Jesus Kristus kropp om vi inte är bestämda eller förutbestämda till att komma i den ställningen av Fadern och givna till Jesus Kristus. . Det är därför den stora mångfalden kom efter dem i båtarna. De lämnade den ställningen på grund av att inte alla kan vara med Kristus. Det är betydelsen av deras separation. Konceptet om de valda är utvecklat av Paulus i Romarbrevet 8:29-32, där han säger att de är förutbestämda.</w:t>
      </w:r>
    </w:p>
    <w:p>
      <w:pPr>
        <w:pStyle w:val="Normal"/>
        <w:rPr/>
      </w:pPr>
      <w:r>
        <w:rPr/>
      </w:r>
    </w:p>
    <w:p>
      <w:pPr>
        <w:pStyle w:val="QUOTES"/>
        <w:rPr/>
      </w:pPr>
      <w:r>
        <w:rPr/>
        <w:t xml:space="preserve">Romarbrevet 8:29-32 29 </w:t>
      </w:r>
      <w:r>
        <w:rPr>
          <w:lang w:val="sv-SE" w:eastAsia="sv-SE"/>
        </w:rPr>
        <w:t xml:space="preserve">Ty dem han i </w:t>
      </w:r>
      <w:r>
        <w:rPr>
          <w:lang w:eastAsia="sv-SE"/>
        </w:rPr>
        <w:t xml:space="preserve">förväg har utvalt har han också </w:t>
      </w:r>
      <w:r>
        <w:rPr>
          <w:lang w:val="sv-SE" w:eastAsia="sv-SE"/>
        </w:rPr>
        <w:t>bestämt till att formas efter hans sons bild, så att d</w:t>
      </w:r>
      <w:r>
        <w:rPr>
          <w:lang w:eastAsia="sv-SE"/>
        </w:rPr>
        <w:t xml:space="preserve">enne skulle vara den förstfödde bland många bröder. </w:t>
      </w:r>
      <w:r>
        <w:rPr>
          <w:lang w:val="sv-SE" w:eastAsia="sv-SE"/>
        </w:rPr>
        <w:t>30</w:t>
      </w:r>
      <w:r>
        <w:rPr>
          <w:lang w:eastAsia="sv-SE"/>
        </w:rPr>
        <w:t xml:space="preserve"> </w:t>
      </w:r>
      <w:r>
        <w:rPr>
          <w:lang w:val="sv-SE" w:eastAsia="sv-SE"/>
        </w:rPr>
        <w:t>Dem han i förväg h</w:t>
      </w:r>
      <w:r>
        <w:rPr>
          <w:lang w:eastAsia="sv-SE"/>
        </w:rPr>
        <w:t xml:space="preserve">ar utsett har han också kallat, </w:t>
      </w:r>
      <w:r>
        <w:rPr>
          <w:lang w:val="sv-SE" w:eastAsia="sv-SE"/>
        </w:rPr>
        <w:t>och dem han har kallat har han också gjort rättfärd</w:t>
      </w:r>
      <w:r>
        <w:rPr>
          <w:lang w:eastAsia="sv-SE"/>
        </w:rPr>
        <w:t xml:space="preserve">iga, och dem han har gjort </w:t>
      </w:r>
      <w:r>
        <w:rPr>
          <w:lang w:val="sv-SE" w:eastAsia="sv-SE"/>
        </w:rPr>
        <w:t>rättfärdiga, dem har han också skänkt sin härlighet. 31</w:t>
      </w:r>
      <w:r>
        <w:rPr>
          <w:lang w:eastAsia="sv-SE"/>
        </w:rPr>
        <w:t xml:space="preserve"> </w:t>
      </w:r>
      <w:r>
        <w:rPr>
          <w:lang w:val="sv-SE" w:eastAsia="sv-SE"/>
        </w:rPr>
        <w:t>Vad innebär nu detta? Om Gud är fö</w:t>
      </w:r>
      <w:r>
        <w:rPr>
          <w:lang w:eastAsia="sv-SE"/>
        </w:rPr>
        <w:t xml:space="preserve">r oss, vem kan då vara mot oss? </w:t>
      </w:r>
      <w:r>
        <w:rPr>
          <w:lang w:val="sv-SE" w:eastAsia="sv-SE"/>
        </w:rPr>
        <w:t>32</w:t>
      </w:r>
      <w:r>
        <w:rPr>
          <w:lang w:eastAsia="sv-SE"/>
        </w:rPr>
        <w:t xml:space="preserve"> Han </w:t>
      </w:r>
      <w:r>
        <w:rPr>
          <w:lang w:val="sv-SE" w:eastAsia="sv-SE"/>
        </w:rPr>
        <w:t>som inte skonade sin egen son utan utlämnade</w:t>
      </w:r>
      <w:r>
        <w:rPr>
          <w:lang w:eastAsia="sv-SE"/>
        </w:rPr>
        <w:t xml:space="preserve"> honom för att hjälpa oss alla,</w:t>
      </w:r>
      <w:r>
        <w:rPr>
          <w:lang w:val="sv-SE" w:eastAsia="sv-SE"/>
        </w:rPr>
        <w:t>varför skall han inte skänka oss allt med honom?</w:t>
      </w:r>
    </w:p>
    <w:p>
      <w:pPr>
        <w:pStyle w:val="QUOTES"/>
        <w:rPr>
          <w:lang w:val="sv-SE" w:eastAsia="sv-SE"/>
        </w:rPr>
      </w:pPr>
      <w:r>
        <w:rPr>
          <w:lang w:val="sv-SE" w:eastAsia="sv-SE"/>
        </w:rPr>
      </w:r>
    </w:p>
    <w:p>
      <w:pPr>
        <w:pStyle w:val="Normal"/>
        <w:rPr/>
      </w:pPr>
      <w:r>
        <w:rPr/>
        <w:t>Gud har bestämt vilka som skall finnas med i Kungariket. Gud kallar oss sedan och ger oss till Jesus Kristus. Vi är sedan rättfärdigade och ärade i Kristus. Alla dras mot Kristus av Fadern och vi kan inte komma till Kristus och vi kan inte förstå om inte Fadern kallar oss. Det vill säga, Fadern drar oss. Det finns folk som hör och som vill gå i samma båt. Det finns folk som hör och som är kallade men de är inte utvalda. Det finns en mångfald människor som inte är utvalda. De hör budskapet och det låter riktigt för dem, och de säger Jag vill ha lite av det, Jag vill vara där, men de är givna över till världen, så att deras liv kan bli frälsta under de sista dagarna. Det är för att de inte har förmågan att inträda domen nu. Denna följd visas helt i Johannes evangelium 6. Vi ser miraklet om utfordrandet av de 5000 och miraklet om strukturen och båtarna. Rörelsen – transporten – och frälsandet är allt en del av följden i att ges till Kristus – frälst och upprest i de sista dagarna.</w:t>
      </w:r>
    </w:p>
    <w:p>
      <w:pPr>
        <w:pStyle w:val="Normal"/>
        <w:rPr/>
      </w:pPr>
      <w:r>
        <w:rPr/>
      </w:r>
    </w:p>
    <w:p>
      <w:pPr>
        <w:pStyle w:val="QUOTES"/>
        <w:rPr/>
      </w:pPr>
      <w:r>
        <w:rPr/>
        <w:t>Johannes evangelium 6:</w:t>
      </w:r>
      <w:r>
        <w:rPr>
          <w:lang w:eastAsia="sv-SE"/>
        </w:rPr>
        <w:t xml:space="preserve">45 Det står skrivet hos profeterna: </w:t>
      </w:r>
      <w:r>
        <w:rPr>
          <w:i/>
          <w:lang w:eastAsia="sv-SE"/>
        </w:rPr>
        <w:t xml:space="preserve">Alla skall bli Guds lärjungar. </w:t>
      </w:r>
      <w:r>
        <w:rPr>
          <w:lang w:eastAsia="sv-SE"/>
        </w:rPr>
        <w:t xml:space="preserve">Varoch en som har lyssnat till Fadern och lärt av honom kommer till mig. </w:t>
      </w:r>
    </w:p>
    <w:p>
      <w:pPr>
        <w:pStyle w:val="Normal"/>
        <w:rPr>
          <w:lang w:eastAsia="sv-SE"/>
        </w:rPr>
      </w:pPr>
      <w:r>
        <w:rPr>
          <w:lang w:eastAsia="sv-SE"/>
        </w:rPr>
      </w:r>
    </w:p>
    <w:p>
      <w:pPr>
        <w:pStyle w:val="Normal"/>
        <w:rPr/>
      </w:pPr>
      <w:r>
        <w:rPr/>
        <w:t>Det citatet kommer från Jesaja 54:13 och Jeremia 31:34.</w:t>
      </w:r>
    </w:p>
    <w:p>
      <w:pPr>
        <w:pStyle w:val="QUOTES"/>
        <w:rPr/>
      </w:pPr>
      <w:r>
        <w:rPr/>
        <w:t xml:space="preserve">Johannes evangelium 6:46 </w:t>
      </w:r>
      <w:r>
        <w:rPr>
          <w:lang w:eastAsia="sv-SE"/>
        </w:rPr>
        <w:t>Men ingen har sett Fadern, utom den som har kommit från Gud; han har sett Fadern.</w:t>
      </w:r>
    </w:p>
    <w:p>
      <w:pPr>
        <w:pStyle w:val="QUOTES"/>
        <w:rPr>
          <w:lang w:eastAsia="sv-SE"/>
        </w:rPr>
      </w:pPr>
      <w:r>
        <w:rPr>
          <w:lang w:eastAsia="sv-SE"/>
        </w:rPr>
      </w:r>
    </w:p>
    <w:p>
      <w:pPr>
        <w:pStyle w:val="Normal"/>
        <w:rPr/>
      </w:pPr>
      <w:r>
        <w:rPr/>
        <w:t>De folk som har sett Fadern är andar. Mänskligheten är inte av Gud. Den är kallad att bli en del av Gud senare, och vi kommer att se Gud senare. Ingen människa har någonsin sett Gud (Joh. 1:18). Ingen människa har sett Honom och ingen människa kan någonsin se Honom (1 Tim. 6:16). Han allena är odödlig.</w:t>
      </w:r>
    </w:p>
    <w:p>
      <w:pPr>
        <w:pStyle w:val="Normal"/>
        <w:rPr/>
      </w:pPr>
      <w:r>
        <w:rPr/>
      </w:r>
    </w:p>
    <w:p>
      <w:pPr>
        <w:pStyle w:val="QUOTES"/>
        <w:rPr/>
      </w:pPr>
      <w:r>
        <w:rPr/>
        <w:t>Johannes evangelium 6:47</w:t>
      </w:r>
      <w:r>
        <w:rPr>
          <w:lang w:eastAsia="sv-SE"/>
        </w:rPr>
        <w:t xml:space="preserve"> Sannerligen, jag säger er: den som tror har evigt liv.</w:t>
      </w:r>
    </w:p>
    <w:p>
      <w:pPr>
        <w:pStyle w:val="QUOTES"/>
        <w:rPr>
          <w:lang w:eastAsia="sv-SE"/>
        </w:rPr>
      </w:pPr>
      <w:r>
        <w:rPr>
          <w:lang w:eastAsia="sv-SE"/>
        </w:rPr>
      </w:r>
    </w:p>
    <w:p>
      <w:pPr>
        <w:pStyle w:val="Normal"/>
        <w:rPr/>
      </w:pPr>
      <w:r>
        <w:rPr/>
        <w:t>Så om vi tror på Kristus så ges vi evigt liv av Gud, och Första Timotheusbrevet 6:16 säger att endast Gud är odödlig. Gud ger evigt liv till Kristus, till den angeliska Värden och till oss.</w:t>
      </w:r>
    </w:p>
    <w:p>
      <w:pPr>
        <w:pStyle w:val="QUOTES"/>
        <w:rPr/>
      </w:pPr>
      <w:r>
        <w:rPr/>
        <w:t xml:space="preserve">Johannes evangelium 6:48-51 </w:t>
      </w:r>
      <w:r>
        <w:rPr>
          <w:lang w:eastAsia="sv-SE"/>
        </w:rPr>
        <w:t>48 Jag är livets bröd. 49 Era fäder åt mannat i öknen och de dog. 50 Men brödet som kommer ner från himlen är sådant att den som äter av det inte skall dö. 51 Jag är det levande brödet, som har kommit ner från himlen. Den som äter av det brödet skall leva i evighet. Brödet jag skall ge är mitt kött, jag ger det för att världen skall leva.”</w:t>
      </w:r>
    </w:p>
    <w:p>
      <w:pPr>
        <w:pStyle w:val="QUOTES"/>
        <w:rPr>
          <w:lang w:eastAsia="sv-SE"/>
        </w:rPr>
      </w:pPr>
      <w:r>
        <w:rPr>
          <w:lang w:eastAsia="sv-SE"/>
        </w:rPr>
      </w:r>
    </w:p>
    <w:p>
      <w:pPr>
        <w:pStyle w:val="Normal"/>
        <w:rPr/>
      </w:pPr>
      <w:r>
        <w:rPr/>
        <w:t>Så Kristus säger att det är hans kött som är brödet. Så hans kött blir brödet och vi måste ta av det brödet för att bli Kristi kropp. Hans kropp blir köttet. Vi måste konsumera hans kött genom anden för att bli hans kropp. Det är en sekvensiell följd.</w:t>
      </w:r>
    </w:p>
    <w:p>
      <w:pPr>
        <w:pStyle w:val="QUOTES"/>
        <w:rPr/>
      </w:pPr>
      <w:r>
        <w:rPr/>
        <w:t xml:space="preserve">Johannes evangelium 6:52 </w:t>
      </w:r>
      <w:r>
        <w:rPr>
          <w:lang w:eastAsia="sv-SE"/>
        </w:rPr>
        <w:t xml:space="preserve">Judarna började då tvista med varandra om hur han kunde ge dem sitt kött att äta. </w:t>
      </w:r>
    </w:p>
    <w:p>
      <w:pPr>
        <w:pStyle w:val="QUOTES"/>
        <w:rPr>
          <w:lang w:eastAsia="sv-SE"/>
        </w:rPr>
      </w:pPr>
      <w:r>
        <w:rPr>
          <w:lang w:eastAsia="sv-SE"/>
        </w:rPr>
      </w:r>
    </w:p>
    <w:p>
      <w:pPr>
        <w:pStyle w:val="Normal"/>
        <w:rPr/>
      </w:pPr>
      <w:r>
        <w:rPr/>
        <w:t>Vi kan föreställa oss koncepten på grund av matlagarna. Judarna lärde i materiella termer. De reducerade lagen helt till materiell form.</w:t>
      </w:r>
    </w:p>
    <w:p>
      <w:pPr>
        <w:pStyle w:val="QUOTES"/>
        <w:rPr/>
      </w:pPr>
      <w:r>
        <w:rPr/>
        <w:t xml:space="preserve">Johannes evangelium 6:53-54 </w:t>
      </w:r>
      <w:r>
        <w:rPr>
          <w:lang w:eastAsia="sv-SE"/>
        </w:rPr>
        <w:t>53 Jesus svarade: ”Sannerligen, jag säger er: om ni inte äter Människosonens kött och dricker hans blod äger ni inte livet. 54 Den som äter mitt kött och dricker mitt blod har evigt liv, och jag skall låta honom uppstå på den sista dagen.</w:t>
      </w:r>
    </w:p>
    <w:p>
      <w:pPr>
        <w:pStyle w:val="QUOTES"/>
        <w:rPr>
          <w:lang w:eastAsia="sv-SE"/>
        </w:rPr>
      </w:pPr>
      <w:r>
        <w:rPr>
          <w:lang w:eastAsia="sv-SE"/>
        </w:rPr>
      </w:r>
    </w:p>
    <w:p>
      <w:pPr>
        <w:pStyle w:val="Normal"/>
        <w:rPr/>
      </w:pPr>
      <w:r>
        <w:rPr/>
        <w:t>Vi har ett antal förutsättningar för evigt liv. Vi har först och främst en kunskap om den ende sanne Gud och Hans son Jesus Kristus. För det andra har vi en tro på Kristus som Gud har givit. Och vi har nu den tredje förutsättningen, vilken är att deltaga i sakramentet om vi vill, som katolikerna skulle säga. Vi måste ta av Herrens Påsk och äta Kristi kropp och blod vid högtiden för Herrens Påsk. Det finns således tre element som är essentiella för evigt liv. Om vi inte tar Herrens påsk och äter Kristi kropp och blod  som förberedelsemåltiden för Herrens Påsk eller Chigigah så kommer vi inte att ha evigt liv. Det är ganska klart: Den som äter mitt kött och dricker mitt blod har evigt liv och jag skall uppresa honom på den sista dagen. Det finns tre kvalifikationer för att uppresas på den sista dagen.</w:t>
      </w:r>
    </w:p>
    <w:p>
      <w:pPr>
        <w:pStyle w:val="Normal"/>
        <w:rPr/>
      </w:pPr>
      <w:r>
        <w:rPr/>
      </w:r>
    </w:p>
    <w:p>
      <w:pPr>
        <w:pStyle w:val="QUOTES"/>
        <w:rPr/>
      </w:pPr>
      <w:r>
        <w:rPr/>
        <w:t xml:space="preserve">Johannes evangelium 6:55-56 </w:t>
      </w:r>
      <w:r>
        <w:rPr>
          <w:lang w:eastAsia="sv-SE"/>
        </w:rPr>
        <w:t>55 Ty mitt kött är verklig föda, och mitt blod är verklig dryck. 56 Den som äter mitt kött och dricker mitt blod förblir i mig och jag i honom.</w:t>
      </w:r>
    </w:p>
    <w:p>
      <w:pPr>
        <w:pStyle w:val="QUOTES"/>
        <w:rPr>
          <w:lang w:eastAsia="sv-SE"/>
        </w:rPr>
      </w:pPr>
      <w:r>
        <w:rPr>
          <w:lang w:eastAsia="sv-SE"/>
        </w:rPr>
      </w:r>
    </w:p>
    <w:p>
      <w:pPr>
        <w:pStyle w:val="Normal"/>
        <w:rPr/>
      </w:pPr>
      <w:r>
        <w:rPr/>
        <w:t xml:space="preserve">Det finns en intressant kommentar till vers 53 i Companion Bible angående ätande och drickande. [Hebreerna använde detta uttryck med referens till kunskap (figurativt, som subjektet), som i Andra Mosebok 24:11]. Det är satt som för att leva. Så ätande och drickande utmärkte sinnets handling i mottagande och inåtriktad smältande sanningen av eller för Guds ord (jfr. 5 Mos. 8:3; Jer. 15:16; och Hes. 2:8). Inga idiom var, påstås det, mer gemensamma under Herrens dagar. Bland dem så som bland oss, så innefattade ätandet innebördet så uppskattning, speciellt i Ecclesiastes 5:19 och 6:2, för "rikedom" kan inte ätas, och Talmud talar faktiskt om ätande; (som avnjutande) "Messias år ". Istället för om att finna någon svårighet i det figurativa, så säger de att Hesekia dagar var så goda att Messias inte kommer att komma något mer till Israel; för de har redan avsmakad honom under Hesekia dagar (Lightfoot, från Vol. 12, sid. 296-297). Även där ätande används i avnjutandet av fienden, är det njutandet av segern som detta innebär. </w:t>
      </w:r>
    </w:p>
    <w:p>
      <w:pPr>
        <w:pStyle w:val="Normal"/>
        <w:rPr/>
      </w:pPr>
      <w:r>
        <w:rPr/>
      </w:r>
    </w:p>
    <w:p>
      <w:pPr>
        <w:pStyle w:val="Normal"/>
        <w:rPr/>
      </w:pPr>
      <w:r>
        <w:rPr/>
        <w:t>Enligt påstående kunde Herrens ord således förstås av åhörarna, för de kände till idiomen, men om nattvarden visste de ingenting och kunde därför inte ha förstått dem. Genom att jämföra verserna 47 och 48, med verserna 53 och 54, så menas det att vi skall ha förmågan att se att tron på Kristus var exakt samma sak som att äta och dricka Honom (se not till vers 53 i Companion Bible)]. Detta är att ta metaforen för konceptet som påstods vara väl förstått. Dock såg judarna på det och var oroade av det, som framgår helt klart från vers 52. De förstod ganska uppenbart inte klart vad Kristus sade. Det fanns en högre mening i att de visste att ätande av Messias dagar var ett begrepp. Genom att säga det han sade, så sade Kristus i praktiken att Jag är Messias i och med användandet av begreppen om ätande och drickande. Det var inte ett allmänt förstått uttryck, annars skulle de ha förstått det, utan snarare var det en gammalt förstådd metafor.</w:t>
      </w:r>
    </w:p>
    <w:p>
      <w:pPr>
        <w:pStyle w:val="QUOTES"/>
        <w:rPr/>
      </w:pPr>
      <w:r>
        <w:rPr/>
        <w:t>Johannes evangelium 6:57</w:t>
      </w:r>
      <w:r>
        <w:rPr>
          <w:lang w:eastAsia="sv-SE"/>
        </w:rPr>
        <w:t xml:space="preserve"> Liksom den</w:t>
      </w:r>
      <w:r>
        <w:rPr>
          <w:i/>
          <w:lang w:eastAsia="sv-SE"/>
        </w:rPr>
        <w:t xml:space="preserve"> </w:t>
      </w:r>
      <w:r>
        <w:rPr>
          <w:lang w:eastAsia="sv-SE"/>
        </w:rPr>
        <w:t>levande Fadern har sänt mig och jag lever genom Fadern, skall också den som äter mig leva genom mig.</w:t>
      </w:r>
    </w:p>
    <w:p>
      <w:pPr>
        <w:pStyle w:val="Normal"/>
        <w:rPr>
          <w:lang w:eastAsia="sv-SE"/>
        </w:rPr>
      </w:pPr>
      <w:r>
        <w:rPr>
          <w:lang w:eastAsia="sv-SE"/>
        </w:rPr>
      </w:r>
    </w:p>
    <w:p>
      <w:pPr>
        <w:pStyle w:val="Normal"/>
        <w:rPr/>
      </w:pPr>
      <w:r>
        <w:rPr/>
        <w:t>Detta koncept gör totalt nonsens av treenigheten. Som Fadern sände Kristus och Kristus lever på grund av fadern och i Fadern och Fadern är i honom så lever vi genom att ta Kristus i Kristus och i Fadern. Vi blir denna familj. Treenigheten föröker kapa det, genom att överföra Kristus som jämlik och att skada förhållandet med oss. Denna text visar klart att vi blir en del av Fadern genom Kristus och alla av oss är i varandra.</w:t>
      </w:r>
    </w:p>
    <w:p>
      <w:pPr>
        <w:pStyle w:val="Normal"/>
        <w:rPr/>
      </w:pPr>
      <w:r>
        <w:rPr/>
      </w:r>
    </w:p>
    <w:p>
      <w:pPr>
        <w:pStyle w:val="QUOTES"/>
        <w:rPr/>
      </w:pPr>
      <w:r>
        <w:rPr/>
        <w:t xml:space="preserve">Johannes evangelium 6:58-60 58 </w:t>
      </w:r>
      <w:r>
        <w:rPr>
          <w:lang w:eastAsia="sv-SE"/>
        </w:rPr>
        <w:t>Detta är brödet som har kommit ner från himlen, ett annat bröd än det som fäderna åt. De dog, men den som äter detta bröd skall leva i evighet.” 59 Detta sade han när han undervisade i synagogan i Kafarnaum.</w:t>
      </w:r>
      <w:r>
        <w:rPr>
          <w:i/>
          <w:lang w:eastAsia="sv-SE"/>
        </w:rPr>
        <w:t xml:space="preserve"> </w:t>
      </w:r>
      <w:r>
        <w:rPr>
          <w:lang w:eastAsia="sv-SE"/>
        </w:rPr>
        <w:t>60 Många av hans lärjungar som hörde honom tala sade: ”Det är outhärdligt, det han säger. Vem står ut med att höra på honom?”</w:t>
      </w:r>
    </w:p>
    <w:p>
      <w:pPr>
        <w:pStyle w:val="QUOTES"/>
        <w:rPr>
          <w:lang w:eastAsia="sv-SE"/>
        </w:rPr>
      </w:pPr>
      <w:r>
        <w:rPr>
          <w:lang w:eastAsia="sv-SE"/>
        </w:rPr>
      </w:r>
    </w:p>
    <w:p>
      <w:pPr>
        <w:pStyle w:val="Normal"/>
        <w:rPr/>
      </w:pPr>
      <w:r>
        <w:rPr/>
        <w:t>Ganska uppenbart förstod inte ens hans lärjungar denna utsaga om himlens bröd. Slutsatsen i Companion Bible, att denna förståelse var en vanlig utsaga och väl förstådd är inte sant enligt bibeltexten. Dock var det en förståelse hos de skriftlärda. De skulle ha förstått eftersom det var en förståelse från Skriften och kristus sade genom denna utsaga att dessa Skrifter är fullbordade i och med hans inkarnation. Men det var inte allmänt förstått av folket.</w:t>
      </w:r>
    </w:p>
    <w:p>
      <w:pPr>
        <w:pStyle w:val="QUOTES"/>
        <w:rPr/>
      </w:pPr>
      <w:r>
        <w:rPr/>
        <w:t xml:space="preserve">Johannes evangelium 6:61-62 </w:t>
      </w:r>
      <w:r>
        <w:rPr>
          <w:lang w:eastAsia="sv-SE"/>
        </w:rPr>
        <w:t>61 Jesus, som genast förstod att lärjungarna förargade sig över hans ord, sade till dem: ”Får det här er att vackla? 62 Hur blir det då om ni får se Människosonen stiga upp dit där han var förut?</w:t>
      </w:r>
    </w:p>
    <w:p>
      <w:pPr>
        <w:pStyle w:val="QUOTES"/>
        <w:rPr>
          <w:lang w:eastAsia="sv-SE"/>
        </w:rPr>
      </w:pPr>
      <w:r>
        <w:rPr>
          <w:lang w:eastAsia="sv-SE"/>
        </w:rPr>
      </w:r>
    </w:p>
    <w:p>
      <w:pPr>
        <w:pStyle w:val="Normal"/>
        <w:rPr/>
      </w:pPr>
      <w:r>
        <w:rPr/>
        <w:t>Med andra ord: Så om detta kränker er, vad ska ni då göra när jag går, om jag uppstiger till var jag var innan. Om jag återvänder, om detta oroar er, vad skall ni då göra när jag gått? Hur skall ni överleva?</w:t>
      </w:r>
    </w:p>
    <w:p>
      <w:pPr>
        <w:pStyle w:val="Normal"/>
        <w:rPr/>
      </w:pPr>
      <w:r>
        <w:rPr/>
      </w:r>
    </w:p>
    <w:p>
      <w:pPr>
        <w:pStyle w:val="QUOTES"/>
        <w:rPr/>
      </w:pPr>
      <w:r>
        <w:rPr/>
        <w:t xml:space="preserve">Johannes evangelium 6:63 </w:t>
      </w:r>
      <w:r>
        <w:rPr>
          <w:lang w:eastAsia="sv-SE"/>
        </w:rPr>
        <w:t>Det är anden som ger liv, köttet är till ingen hjälp. De ord jag har talat till er är ande och liv.</w:t>
      </w:r>
    </w:p>
    <w:p>
      <w:pPr>
        <w:pStyle w:val="Normal"/>
        <w:rPr>
          <w:lang w:eastAsia="sv-SE"/>
        </w:rPr>
      </w:pPr>
      <w:r>
        <w:rPr>
          <w:lang w:eastAsia="sv-SE"/>
        </w:rPr>
      </w:r>
    </w:p>
    <w:p>
      <w:pPr>
        <w:pStyle w:val="Normal"/>
        <w:rPr/>
      </w:pPr>
      <w:r>
        <w:rPr/>
        <w:t>Fenna vers är ett begrepp om Bibeln som ett levande orakel. Guds ord, som den Helige Ande, reducerar sig självt till denna text. Det finns tre sätt att se på de inspirerade Guds ord. Koranen anses av Islam att inte ha någon mänsklig författare. Det är en direkt diktering av Gud uppenbarad av ängeln Gabriel. Modern kristendom säger att Bibeln är en samling historier skrivna av människor. Vi anser att denna text är Guds andning. Därför är Bibeln skriven på diktamen från Gud. Med tillägg av två punkter, ett: att det inte finns någon mänsklig författare och två: att detta bara är en mänsklig bok, är synen att detta ord representerar Guds Ande i materiell form, men att Gud använde budbärare till att uttala orden i diktamen. Det är därför människor kan läsa detta och det bara är ord för dem. Vissa människor har dock sagt innan de konverterat"Detta är bara ord. Jag läser det, och det är bara ord". Det upphör att bli till bara ord för dem när Gud öppnar deras sinnen och de tar av denna Ande. För denna Bibel är Ande, inte bara ord. Det är vad Kristus säger här. Orden uttalar Anden och det är därför Skriften inte kan brytas, för Anden kan inte brytas. När det yttrades till profeterna så blev det fakta. Det finns inget brott mot Skriften för det är fakta. Det yttrades.</w:t>
      </w:r>
    </w:p>
    <w:p>
      <w:pPr>
        <w:pStyle w:val="Normal"/>
        <w:rPr/>
      </w:pPr>
      <w:r>
        <w:rPr/>
      </w:r>
    </w:p>
    <w:p>
      <w:pPr>
        <w:pStyle w:val="QUOTES"/>
        <w:rPr/>
      </w:pPr>
      <w:r>
        <w:rPr/>
        <w:t>Johannes evangelium 6:</w:t>
      </w:r>
      <w:r>
        <w:rPr>
          <w:lang w:eastAsia="sv-SE"/>
        </w:rPr>
        <w:t xml:space="preserve">64 Men det är några av er som inte tror.” Jesus visste jufrån början vilka som inte trodde och vem som skulle förråda honom. </w:t>
      </w:r>
    </w:p>
    <w:p>
      <w:pPr>
        <w:pStyle w:val="Normal"/>
        <w:rPr>
          <w:lang w:eastAsia="sv-SE"/>
        </w:rPr>
      </w:pPr>
      <w:r>
        <w:rPr>
          <w:lang w:eastAsia="sv-SE"/>
        </w:rPr>
      </w:r>
    </w:p>
    <w:p>
      <w:pPr>
        <w:pStyle w:val="Normal"/>
        <w:rPr/>
      </w:pPr>
      <w:r>
        <w:rPr/>
        <w:t>Han visste vilka Gud hade givit till honom. När han först gavs lärjungarna, så visste han vilka som hade blivit givna, vilka som skulle stanna, och vilka som inte skulle stanna. Anden behandlar dessa frågor och överför informationen yill de utvalda. Människor vet om de är del av Kristi kropp. De vet om de syndar. Människor vet det och de går och gömmer sig i trädgården.</w:t>
      </w:r>
    </w:p>
    <w:p>
      <w:pPr>
        <w:pStyle w:val="Normal"/>
        <w:rPr/>
      </w:pPr>
      <w:r>
        <w:rPr/>
      </w:r>
    </w:p>
    <w:p>
      <w:pPr>
        <w:pStyle w:val="QUOTES"/>
        <w:rPr/>
      </w:pPr>
      <w:r>
        <w:rPr/>
        <w:t xml:space="preserve">Johannes evangelium 6:65 </w:t>
      </w:r>
      <w:r>
        <w:rPr>
          <w:lang w:eastAsia="sv-SE"/>
        </w:rPr>
        <w:t>Och han fortsatte: ”Det var därför jag sade er att ingen kan komma till mig om han inte får det som gåva av Fadern.”</w:t>
      </w:r>
    </w:p>
    <w:p>
      <w:pPr>
        <w:pStyle w:val="Normal"/>
        <w:rPr>
          <w:lang w:eastAsia="sv-SE"/>
        </w:rPr>
      </w:pPr>
      <w:r>
        <w:rPr>
          <w:lang w:eastAsia="sv-SE"/>
        </w:rPr>
      </w:r>
    </w:p>
    <w:p>
      <w:pPr>
        <w:pStyle w:val="Normal"/>
        <w:rPr/>
      </w:pPr>
      <w:r>
        <w:rPr/>
        <w:t>Det är därför Kristus talade i liknelser. Det är därför Bibeln är dold för de flesta människor, för de är inte tillåtna att komma till dom. Det är bara Gud som ger människor till Kristus. Vi kan inte kalla på Jesus Kristus namn, utan Gud ger oss till Jesus Kristus. Och om vi inte förstår att Jesus Kristus inte är den ende sanne Gud så kommer vi inte vara med i den första uppståndelsen. Den förståelsen är de utvaldas märke bland andra ting.</w:t>
      </w:r>
    </w:p>
    <w:p>
      <w:pPr>
        <w:pStyle w:val="Normal"/>
        <w:rPr/>
      </w:pPr>
      <w:r>
        <w:rPr/>
      </w:r>
    </w:p>
    <w:p>
      <w:pPr>
        <w:pStyle w:val="QUOTES"/>
        <w:rPr/>
      </w:pPr>
      <w:r>
        <w:rPr/>
        <w:t xml:space="preserve">Johannes evangelium 6:66 </w:t>
      </w:r>
      <w:r>
        <w:rPr>
          <w:lang w:eastAsia="sv-SE"/>
        </w:rPr>
        <w:t>Då drog sig många av hans lärjungar tillbaka och ville inte längre följa med honom.</w:t>
      </w:r>
    </w:p>
    <w:p>
      <w:pPr>
        <w:pStyle w:val="QUOTES"/>
        <w:rPr>
          <w:lang w:eastAsia="sv-SE"/>
        </w:rPr>
      </w:pPr>
      <w:r>
        <w:rPr>
          <w:lang w:eastAsia="sv-SE"/>
        </w:rPr>
      </w:r>
    </w:p>
    <w:p>
      <w:pPr>
        <w:pStyle w:val="Normal"/>
        <w:rPr/>
      </w:pPr>
      <w:r>
        <w:rPr/>
        <w:t>Här ligger poängen. Kristus har givit alla dessa koncept och då var vad han sade så svårt att det föll bort. Alla är vi givna till varandra i syfte att verka. Vi förstår från Korinthierbreven att vi alla är givna Anden och vi är alla satta i kroppen, och vi har alla särskilda förmågor. Var och en av oss vet vad våra styrkor och svagheter är. Var och en av oss kompletterar de andra. Var och en av oss gör någonting. Var och en av de utvalda har en styrka som vissa andra inte har. Vaar och en av oss har en förmåga som smälter in perfekt med resten av kroppen – alla av oss. Vissa av oss har ett antal förmågor. Vissa av oss överlappar varandra i vissa ting, men i allmänhet passar vi perfekt i en maskin och Gud har satt oss här av en orsak. Vi är den kroppen. För att vi skulle kunna sättas i den kroppen, måste Kristus bli bruten som bröd, och samlad i korgar. För att vi skulle kunna sättas i den kroppen, måste den kroppen brytas och samlas upp i fulla korgar. Den var endast en liten mängd, så den blev större genom Anden.</w:t>
      </w:r>
    </w:p>
    <w:p>
      <w:pPr>
        <w:pStyle w:val="Normal"/>
        <w:rPr/>
      </w:pPr>
      <w:r>
        <w:rPr/>
      </w:r>
    </w:p>
    <w:p>
      <w:pPr>
        <w:pStyle w:val="QUOTES"/>
        <w:rPr/>
      </w:pPr>
      <w:r>
        <w:rPr/>
        <w:t xml:space="preserve">Johannes evangelium 6:67 </w:t>
      </w:r>
      <w:r>
        <w:rPr>
          <w:lang w:eastAsia="sv-SE"/>
        </w:rPr>
        <w:t xml:space="preserve">Jesus sade till de tolv: ”Inte vill väl ni också gå er väg?” </w:t>
      </w:r>
    </w:p>
    <w:p>
      <w:pPr>
        <w:pStyle w:val="Normal"/>
        <w:rPr>
          <w:lang w:eastAsia="sv-SE"/>
        </w:rPr>
      </w:pPr>
      <w:r>
        <w:rPr>
          <w:lang w:eastAsia="sv-SE"/>
        </w:rPr>
      </w:r>
    </w:p>
    <w:p>
      <w:pPr>
        <w:pStyle w:val="Normal"/>
        <w:rPr/>
      </w:pPr>
      <w:r>
        <w:rPr/>
        <w:t>Komm ihhåg att tidigare i Johannes evangelium 6 så visste dessa tolv inte vid denna tid att de skulle ha hand om dessa tolv korgar. De tolv fulla korgarna togs upp för dessa tolv lärjungar som domare. De skulle bli kungar över dessa tolv korgslaster och sedan förlorade de andra sina tällningar. De föll tillbaka. Och han sade "Kommer ni också försvinna? "</w:t>
      </w:r>
    </w:p>
    <w:p>
      <w:pPr>
        <w:pStyle w:val="QUOTES"/>
        <w:rPr/>
      </w:pPr>
      <w:r>
        <w:rPr/>
        <w:t xml:space="preserve">Johannes evangelium 6:68 </w:t>
      </w:r>
      <w:r>
        <w:rPr>
          <w:lang w:eastAsia="sv-SE"/>
        </w:rPr>
        <w:t xml:space="preserve">Simon Petrus svarade: ”Herre, till vem skulle vi gå? Du har det eviga livets ord, </w:t>
      </w:r>
    </w:p>
    <w:p>
      <w:pPr>
        <w:pStyle w:val="QUOTES"/>
        <w:rPr>
          <w:lang w:eastAsia="sv-SE"/>
        </w:rPr>
      </w:pPr>
      <w:r>
        <w:rPr>
          <w:lang w:eastAsia="sv-SE"/>
        </w:rPr>
      </w:r>
    </w:p>
    <w:p>
      <w:pPr>
        <w:pStyle w:val="Normal"/>
        <w:rPr/>
      </w:pPr>
      <w:r>
        <w:rPr/>
        <w:t xml:space="preserve">Det eviga livets ord är sanningens Ande och Bibeln är dess sammansättning. Om människor inte talar i enlighet med lagen och vittnesbörden, som från Jesaja 8:20, så finns det inget ljus i dem. Så vi går dit sanningen talas och där är vi del av Kristi kropp. </w:t>
      </w:r>
    </w:p>
    <w:p>
      <w:pPr>
        <w:pStyle w:val="QUOTES"/>
        <w:rPr/>
      </w:pPr>
      <w:r>
        <w:rPr/>
        <w:t xml:space="preserve">Johannes evangelium 6:69 </w:t>
      </w:r>
      <w:r>
        <w:rPr>
          <w:lang w:eastAsia="sv-SE"/>
        </w:rPr>
        <w:t xml:space="preserve">och vi tror och vi förstår att du är Guds helige.” </w:t>
      </w:r>
    </w:p>
    <w:p>
      <w:pPr>
        <w:pStyle w:val="QUOTES"/>
        <w:rPr>
          <w:lang w:eastAsia="sv-SE"/>
        </w:rPr>
      </w:pPr>
      <w:r>
        <w:rPr>
          <w:lang w:eastAsia="sv-SE"/>
        </w:rPr>
      </w:r>
    </w:p>
    <w:p>
      <w:pPr>
        <w:pStyle w:val="Normal"/>
        <w:rPr/>
      </w:pPr>
      <w:r>
        <w:rPr/>
        <w:t>Han sa inte Jag tror att du är en av Guds tre huvuden. Han sade Jag tror att du är Messias, den levande Gudens son eller ord som hade den betydelsen.</w:t>
      </w:r>
    </w:p>
    <w:p>
      <w:pPr>
        <w:pStyle w:val="QUOTES"/>
        <w:rPr/>
      </w:pPr>
      <w:r>
        <w:rPr/>
        <w:t xml:space="preserve">Johannes evangelium 6:70 </w:t>
      </w:r>
      <w:r>
        <w:rPr>
          <w:lang w:eastAsia="sv-SE"/>
        </w:rPr>
        <w:t xml:space="preserve">Jesus sade: ”Har jag inte själv valt ut er tolv? Och ändå är en av er en djävul.” </w:t>
      </w:r>
    </w:p>
    <w:p>
      <w:pPr>
        <w:pStyle w:val="QUOTES"/>
        <w:rPr>
          <w:lang w:eastAsia="sv-SE"/>
        </w:rPr>
      </w:pPr>
      <w:r>
        <w:rPr>
          <w:lang w:eastAsia="sv-SE"/>
        </w:rPr>
      </w:r>
    </w:p>
    <w:p>
      <w:pPr>
        <w:pStyle w:val="Normal"/>
        <w:rPr/>
      </w:pPr>
      <w:r>
        <w:rPr/>
        <w:t>En av dessa var faktiskt given till honom för att han skulle förråda honom. Han ersattes av en annan som tog upp hans korg.</w:t>
      </w:r>
    </w:p>
    <w:p>
      <w:pPr>
        <w:pStyle w:val="QUOTES"/>
        <w:rPr/>
      </w:pPr>
      <w:r>
        <w:rPr/>
        <w:t>Johannes evangelium 6:</w:t>
      </w:r>
      <w:r>
        <w:rPr>
          <w:lang w:eastAsia="sv-SE"/>
        </w:rPr>
        <w:t xml:space="preserve"> 71 Han menade Judas, Simon Iskariots son, ty denne skulle förråda honom, och han var en av de tolv.</w:t>
      </w:r>
    </w:p>
    <w:p>
      <w:pPr>
        <w:pStyle w:val="QUOTES"/>
        <w:rPr>
          <w:lang w:eastAsia="sv-SE"/>
        </w:rPr>
      </w:pPr>
      <w:r>
        <w:rPr>
          <w:lang w:eastAsia="sv-SE"/>
        </w:rPr>
      </w:r>
    </w:p>
    <w:p>
      <w:pPr>
        <w:pStyle w:val="Normal"/>
        <w:rPr/>
      </w:pPr>
      <w:r>
        <w:rPr/>
        <w:t>Det konceptet om korgar och brytandet är del av brödet och mannan. Det är inte en fristående serie av berättelser. Johannes evangelium 6 har en serie historier som ställts samman för att få oss alla att förstå att vi är del av Jesu Kristi kropp, att vi blir frälsta genom Jesu Kristi intervention och den Helige Andes gåva. Vi ges att förstå att det finns mirakel inblandade och att Herrens ande är den kroppen. Det är att Herrens Ande, sanningens Ande, förseglar Kristus och förseglar oss alla och gör oss till den kroppen. Vi blir en del av Gud, så som Kristus är del av Gud. Vi lever i Kristus och Kristus och Gud fader lever i varandra. Vi är alla sammanlänkade. Det är därför vi stiger upp på morgonen och vi ber till Gud i Kristi namn och Kristus lever i oss och Gud lever i oss. Den enda treenigheten är den som skapas varje morgon, och varje minut av varje dag, då vi vandrar runt med Kristus, som visar oss i riktning till ett direkt förhålllande till Gud, under Guds vilja. Vi har givits till Kristus för att kunna uppnå dessa effekter. Vi har ett arbete att utföra com utsattes långt innan vi föddes. Innan vi skapades i livmodern så kände Herren oss och utfärdade våra arbeten. Jeremia fick berättas att (Jer. 1:5) Innan Jag skapade dig i magen, så kände jag dig, och innan du kom ut ur livmodern så helgade Jag dig och jag utnämnde dig till profet för folken. Vi är alla satta samman för att utföra ett arbete och vi känner inte till vad slutresultatet av allt detta är. Vi är satta på olika ställen. Gud sätter oss där Han vill ha oss. Det kommer allt vara för det goda, och det kommer allt att vara uppenbart. Ibland verkar det som svartast just före gryningen, då vi inte vet vad som ske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Förlösande Värden</w:t>
      </w:r>
    </w:p>
    <w:p>
      <w:pPr>
        <w:pStyle w:val="Normal"/>
        <w:rPr/>
      </w:pPr>
      <w:r>
        <w:rPr/>
        <w:t>Konceptet om ätande och drickande användes även i avgudadyrkan, så de var sammanlänkade. Vi ser av Korinthierbreven rörande avgudadyrkan och maten som offrades till avgudarna, och hur vi i vårt ätande och drickande, dricker Kristus och tar del i Gud i den andliga strukturen som partner i Värden – partner till Kristus, och partner i altaret som Guds söner.</w:t>
      </w:r>
    </w:p>
    <w:p>
      <w:pPr>
        <w:pStyle w:val="Normal"/>
        <w:rPr/>
      </w:pPr>
      <w:r>
        <w:rPr/>
        <w:t>Exodus och Herrens Påsk visade på Värdens fall och ersättandet av de andra elohim. Första Korinthierbrevet 10:21-22 säger att vi inte kan dricka Herrens skål och demonernas skål. Så, skall vi provocera Herren till avundsjuka? Är vi starkare än Han? När vi äter Kristi kropp och blod, så äter vi den Helige Andes skål och Guds lag. Vi kan inte kombinera det med något annat. Vi kan inte vara del av det demoniska systemet. Det är Exodus och Herrens Påsk som placerar oss inom Guds struktur och som ger oss evigt liv. Det finns bara ett bröd, Kristi kropp som gör oss delaktiga i detta enda bröd. Det finns bara en skål, Herrens skål. Så vi hade först Exodus som tog oss ut ur Egypten och upprättade Israels nation så att vi kunde upprätta en plats i vilken Gud kunde uppenbara Hans plan genom sina profeter.</w:t>
      </w:r>
    </w:p>
    <w:p>
      <w:pPr>
        <w:pStyle w:val="QUOTES"/>
        <w:rPr/>
      </w:pPr>
      <w:r>
        <w:rPr/>
        <w:t xml:space="preserve">Jeremia 31:31-34 31 </w:t>
      </w:r>
      <w:r>
        <w:rPr>
          <w:lang w:val="sv-SE" w:eastAsia="sv-SE"/>
        </w:rPr>
        <w:t>Det skall komma en tid, säger Herren, då jag s</w:t>
      </w:r>
      <w:r>
        <w:rPr>
          <w:lang w:eastAsia="sv-SE"/>
        </w:rPr>
        <w:t xml:space="preserve">kall sluta ett nytt förbund med Israel och med Juda, </w:t>
      </w:r>
      <w:r>
        <w:rPr>
          <w:lang w:val="sv-SE" w:eastAsia="sv-SE"/>
        </w:rPr>
        <w:t>32</w:t>
      </w:r>
      <w:r>
        <w:rPr>
          <w:lang w:eastAsia="sv-SE"/>
        </w:rPr>
        <w:t xml:space="preserve"> </w:t>
      </w:r>
      <w:r>
        <w:rPr>
          <w:lang w:val="sv-SE" w:eastAsia="sv-SE"/>
        </w:rPr>
        <w:t>inte ett sådant förbund s</w:t>
      </w:r>
      <w:r>
        <w:rPr>
          <w:lang w:eastAsia="sv-SE"/>
        </w:rPr>
        <w:t xml:space="preserve">om jag slöt med deras fäder när </w:t>
      </w:r>
      <w:r>
        <w:rPr>
          <w:lang w:val="sv-SE" w:eastAsia="sv-SE"/>
        </w:rPr>
        <w:t xml:space="preserve">jag tog dem vid handen och förde dem ut </w:t>
      </w:r>
      <w:r>
        <w:rPr>
          <w:lang w:eastAsia="sv-SE"/>
        </w:rPr>
        <w:t xml:space="preserve">ur Egypten, det förbund med mig </w:t>
      </w:r>
      <w:r>
        <w:rPr>
          <w:lang w:val="sv-SE" w:eastAsia="sv-SE"/>
        </w:rPr>
        <w:t xml:space="preserve">som de bröt, fastän jag </w:t>
      </w:r>
      <w:r>
        <w:rPr>
          <w:lang w:eastAsia="sv-SE"/>
        </w:rPr>
        <w:t xml:space="preserve">var deras herre, säger Herren. </w:t>
      </w:r>
      <w:r>
        <w:rPr>
          <w:lang w:val="sv-SE" w:eastAsia="sv-SE"/>
        </w:rPr>
        <w:t>33</w:t>
      </w:r>
      <w:r>
        <w:rPr>
          <w:lang w:eastAsia="sv-SE"/>
        </w:rPr>
        <w:t xml:space="preserve"> Nej, detta är det förbund </w:t>
      </w:r>
      <w:r>
        <w:rPr>
          <w:lang w:val="sv-SE" w:eastAsia="sv-SE"/>
        </w:rPr>
        <w:t>jag skall sluta med Israel när tiden är inne</w:t>
      </w:r>
      <w:r>
        <w:rPr>
          <w:lang w:eastAsia="sv-SE"/>
        </w:rPr>
        <w:t xml:space="preserve">, säger Herren: Jag skall lägga </w:t>
      </w:r>
      <w:r>
        <w:rPr>
          <w:lang w:val="sv-SE" w:eastAsia="sv-SE"/>
        </w:rPr>
        <w:t>min lag i deras bröst och skriva den i deras hjärtan. Jag skall vara deras Gud</w:t>
      </w:r>
      <w:r>
        <w:rPr>
          <w:lang w:eastAsia="sv-SE"/>
        </w:rPr>
        <w:t xml:space="preserve"> och de skall vara mitt folk. </w:t>
      </w:r>
      <w:r>
        <w:rPr>
          <w:lang w:val="sv-SE" w:eastAsia="sv-SE"/>
        </w:rPr>
        <w:t>34</w:t>
      </w:r>
      <w:r>
        <w:rPr>
          <w:lang w:eastAsia="sv-SE"/>
        </w:rPr>
        <w:t xml:space="preserve"> </w:t>
      </w:r>
      <w:r>
        <w:rPr>
          <w:lang w:val="sv-SE" w:eastAsia="sv-SE"/>
        </w:rPr>
        <w:t>De skall inte l</w:t>
      </w:r>
      <w:r>
        <w:rPr>
          <w:lang w:eastAsia="sv-SE"/>
        </w:rPr>
        <w:t xml:space="preserve">ängre behöva undervisa varandra </w:t>
      </w:r>
      <w:r>
        <w:rPr>
          <w:lang w:val="sv-SE" w:eastAsia="sv-SE"/>
        </w:rPr>
        <w:t xml:space="preserve">och säga: ”Lär känna Herren”, ty de skall alla </w:t>
      </w:r>
      <w:r>
        <w:rPr>
          <w:lang w:eastAsia="sv-SE"/>
        </w:rPr>
        <w:t xml:space="preserve">känna mig, från den minste till </w:t>
      </w:r>
      <w:r>
        <w:rPr>
          <w:lang w:val="sv-SE" w:eastAsia="sv-SE"/>
        </w:rPr>
        <w:t xml:space="preserve">den störste, säger Herren. Jag skall förlåta </w:t>
      </w:r>
      <w:r>
        <w:rPr>
          <w:lang w:eastAsia="sv-SE"/>
        </w:rPr>
        <w:t xml:space="preserve">dem deras skuld, och deras synd </w:t>
      </w:r>
      <w:r>
        <w:rPr>
          <w:lang w:val="sv-SE" w:eastAsia="sv-SE"/>
        </w:rPr>
        <w:t>skall jag inte längre minnas.</w:t>
      </w:r>
    </w:p>
    <w:p>
      <w:pPr>
        <w:pStyle w:val="Normal"/>
        <w:rPr/>
      </w:pPr>
      <w:r>
        <w:rPr/>
        <w:t>Jeremia ger en profetia om förbundet. Hela denna process hade ett förbundsoffer i blod. Symboliken var från Hebreerbrevet 8:3-6.</w:t>
      </w:r>
    </w:p>
    <w:p>
      <w:pPr>
        <w:pStyle w:val="QUOTES"/>
        <w:rPr/>
      </w:pPr>
      <w:r>
        <w:rPr>
          <w:lang w:eastAsia="sv-SE"/>
        </w:rPr>
        <w:t>3 En överstepräst tillsätts för att frambära offergåvor och därför måste också vår ha något att bära fram. 4 Om han nu vore här på jorden skulle han inte ens vara präst, eftersom det finns andra som frambär gåvorna enligt lagen. 5 Men vad de</w:t>
      </w:r>
      <w:r>
        <w:rPr>
          <w:i/>
          <w:lang w:eastAsia="sv-SE"/>
        </w:rPr>
        <w:t xml:space="preserve"> </w:t>
      </w:r>
      <w:r>
        <w:rPr>
          <w:lang w:eastAsia="sv-SE"/>
        </w:rPr>
        <w:t xml:space="preserve">tjänar är en skuggbild av de himmelska tingen, så som det blev sagt av Gud till Mose då han skulle uppföra tältet: </w:t>
      </w:r>
      <w:r>
        <w:rPr>
          <w:i/>
          <w:lang w:eastAsia="sv-SE"/>
        </w:rPr>
        <w:t xml:space="preserve">Se till att du gör allting efter den förebild som du har fått se på berget. </w:t>
      </w:r>
      <w:r>
        <w:rPr>
          <w:lang w:eastAsia="sv-SE"/>
        </w:rPr>
        <w:t>6 Men nu har Kristus fått ett prästämbete som är vida överlägset, eftersom han förmedlar ett bättre förbund, ett som är stadfäst med starkare löften.</w:t>
      </w:r>
    </w:p>
    <w:p>
      <w:pPr>
        <w:pStyle w:val="QUOTES"/>
        <w:rPr>
          <w:lang w:eastAsia="sv-SE"/>
        </w:rPr>
      </w:pPr>
      <w:r>
        <w:rPr>
          <w:lang w:eastAsia="sv-SE"/>
        </w:rPr>
      </w:r>
    </w:p>
    <w:p>
      <w:pPr>
        <w:pStyle w:val="Normal"/>
        <w:rPr/>
      </w:pPr>
      <w:r>
        <w:rPr/>
        <w:t>Det är därför som prästerskapet hade sitt specifika antal och det är därför som det fanns tjugofyra avdelningar av överstepräster med en tjugofemte ledande överstepräst, för det fanns tjugofyra äldste i rådet för elohim under Jesus Kristus som överstepräst. Alla dessa saker gjordes som exempel för den himmelska strukturen. Så Kristus satte sig själv som offer, och inget annat skulle ha varit gott nog. Konceptet om frälsningens kropp var, som vi såg, i Johannes evangelium 6:58. Brödet som kom ned från himlen, inte sådant som fäderna åt och dog, utan den som äter detta bröd skall leva för evigt. Vi såg att mannan var prototypen, och brödet var från himlen och att Kristus tydligt sade att brytandet och tagandet av brödet var hans kropp. Blodet var det nödvändiga blodoffret men det är också en mängd annan symbolik i konceptet om blod och användandet av vin. Konceptet om Kristi förbund som ett av blod kaan endast vara en gång eftersom Anden inte är kött och ben. Kristus kunde endast offras en gång för alla. Vi kan inte ha två offer. Messias kunde inte dö mer än en gång. Han hade kommit ned som kött, och sedan blev han Ande. Ande är inte kött och blod. Därför kunde kunde det inte bli något mer offer än ett. Det fanns inget blodoffer i den andliga sfären. Därför måste upproret i Värden – hela upproret – av nödvändighet ha en person som blev till människa och dog. Det var tvunget att vara ett blodsoffer jämlikt för att förlösa Värden. Ändå kunde ingen ande göra det. Ingen ande kunde förlösa Värden genom offer. En av dem måste bli till kött för att dö, och Satan var inte beredd att göra det. Kristus var det och det är skillnaden. Detta är analoggin om Kain och Abel där Abels offer var mer acceptabelt än Kains offer. Det fanns inget offrande hos den fallne Värden. Vårt ledarskap är ett av självoffrande, om att lägga ned våra liv för våra bröder. För att kunna förlösa alla för Gud måste vi vara beredda att lägga ned våra liv, så som Kristus, vår Mästare gjord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Vinet som Blod</w:t>
      </w:r>
    </w:p>
    <w:p>
      <w:pPr>
        <w:pStyle w:val="Normal"/>
        <w:rPr/>
      </w:pPr>
      <w:r>
        <w:rPr/>
        <w:t>Vinet är alltså symbolik för blodet. Vi vet det för att Kristus sade oss det. Årligen var det genom tjurarnas blod som Israel renades, men med Kristus var det en gång för alla. Han gjorde det möjlilgt för oss också att träda in i ett förhållande med Gud i mottagandet av den Helige Ande. För att göra detta så måste vi renas från synd och det genom denna symbolik i Kristi offer. Hebreerbrevet 1:3 visar Kristus reflektera Guds ära och bära märket av Hans natur, upprätthållande universum genom hans ords kraft. När han hade renat synderna så satte han sig ned på höger sida av Majestätet i höjden. Så Kristus reflekterar Guds ära och bär själva märket av Hans natur. Vi har oss given Guds natur. Vi är deltagare i den gudomliga naturen (2 Pet. 1:4). Vi är givna den Helige Ande och vi har den gudomliga naturens märke på oss. Poängen är att de utvalda är menade att spegla Guds ära. Det är en fråga om kämpande att nå dit. Så Kristus agerade som en vinstock i symbol. Vinet kommer från druvorna av vinrankan. Det är därför symboliken om vinodlaren i Johannes evangelium 15:1-6.</w:t>
      </w:r>
    </w:p>
    <w:p>
      <w:pPr>
        <w:pStyle w:val="QUOTES"/>
        <w:rPr/>
      </w:pPr>
      <w:r>
        <w:rPr/>
        <w:t xml:space="preserve">Johannes evangelium 15:1-6 </w:t>
      </w:r>
      <w:r>
        <w:rPr>
          <w:lang w:eastAsia="sv-SE"/>
        </w:rPr>
        <w:t>1 Jag är den sanna vinstocken, och min fader är vinodlaren. 2 Varje gren i mig som inte bär frukt skär han bort, och varje gren som bär frukt ansar han, så att den bär mer frukt. 3 Ni är redan ansade genom ordet som jag har förkunnat för er. 4 Bli kvar i mig, så blir jag kvar i er. Liksom grenen inte kan bära frukt av sig själv om den inte sitter kvar på vinstocken, kan inte heller ni göra det om ni inte är kvar i mig. 5 Jag är vinstocken, ni är grenarna. Om någon är kvar i mig och jag i honom bär han rik frukt: utan mig kan ni ingenting göra. 6 Den som inte är kvar i mig blir som grenarna som kastas bort och vissnar; de samlas ihop och läggs på elden och bränns upp.</w:t>
      </w:r>
    </w:p>
    <w:p>
      <w:pPr>
        <w:pStyle w:val="QUOTES"/>
        <w:rPr>
          <w:lang w:eastAsia="sv-SE"/>
        </w:rPr>
      </w:pPr>
      <w:r>
        <w:rPr>
          <w:lang w:eastAsia="sv-SE"/>
        </w:rPr>
      </w:r>
    </w:p>
    <w:p>
      <w:pPr>
        <w:pStyle w:val="Normal"/>
        <w:rPr/>
      </w:pPr>
      <w:r>
        <w:rPr/>
        <w:t>Detta koncept är att medan vi är tillsammans och arbetar under Guds vilja så är vi med Kristus. Vi ansas och bär frukt. När vi upphör att utföra Guds vilja så upphör vi att bära frukt och vi blir avskurna. Exempel på detta fall från förståelse är så att vi kan utarbeta vår frälsning i fruktan och skälvande. Det finns många ting Gud kräver av oss men detta deltagande i Kristi kropp och blod och bärandet av frukt genom den Helige Ande är i sin tur det primära konceptet. Konceptet om vinet som kommer från frukt från vinrankan är det om den Helige Ande. Så den Helige Ande blir en kanal, eller som en ledande ström, där det kommer till oss, och vi tar del i Kristi kropp och blod. Sedan producerar vi och vinet vår egen frukt och fortsätter att producera mer ande så att det blir som ett slutet förlopp. Konceptet om Kristi kropp och blod är centralt för Herrens Nattvard. Förståelsen av de fem brödstyckena och de två fiskarna är inte alls klar. Det finns mycket mer att dra ut av de två styckene av föda. När Kristus talade till dem efter liknelserna så sade han "förstår ni nu? " och de förstod inte. Förstod vad? Det måste förklaras i relation till utvecklandet av de utvalda. Vi är del av den processen. Vi är satta där av Gud. Vi är givna till Kristus. Vi symboliserar den processen genom de tre elementen av vår kunskap om den ende sanne Gud och hans son Jesus Kristus, genom tro på Kristus och sedan deltagande i Kristi kropp och blod. De är de tre element som ger oss evigt liv. Vi kan inte ta emot evigt liv om vi inte har den Helige Ande, och utövande det, och hållande av Guds bud som Johannes säger oss är nödvändiga för att kunna ta emot den Helige Ande. Därför måste vi hålla Sabbaten och Herrens Påsk för att kunna ta emot den Helige Ande och vara i den första uppståndelsen. Det är absolut nödvändigt! Om vi inte håller Sabbaten och herrens Påsk så är vi inte i den första uppståndelsen. Det är betydelsen av det allt.</w:t>
      </w:r>
    </w:p>
    <w:p>
      <w:pPr>
        <w:pStyle w:val="Normal"/>
        <w:rPr/>
      </w:pPr>
      <w:r>
        <w:rPr/>
      </w:r>
    </w:p>
    <w:p>
      <w:pPr>
        <w:pStyle w:val="Normal"/>
        <w:rPr>
          <w:sz w:val="22"/>
          <w:lang w:val="sv-SE"/>
        </w:rPr>
      </w:pPr>
      <w:r>
        <w:rPr>
          <w:sz w:val="22"/>
          <w:lang w:val="sv-SE"/>
        </w:rPr>
      </w:r>
    </w:p>
    <w:p>
      <w:pPr>
        <w:pStyle w:val="Normal"/>
        <w:jc w:val="left"/>
        <w:rPr/>
      </w:pPr>
      <w:r>
        <w:rPr>
          <w:sz w:val="22"/>
          <w:lang w:val="sv-SE"/>
        </w:rPr>
        <w:t>Där annat icke anges är bibelöversättningar från år 2000 svenska översättning</w:t>
      </w:r>
      <w:r>
        <w:rPr/>
        <w:t xml:space="preserve"> </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de-DE"/>
      </w:rPr>
      <w:tab/>
    </w:r>
    <w:r>
      <w:rPr>
        <w:i/>
        <w:sz w:val="22"/>
        <w:lang w:val="de-DE"/>
      </w:rPr>
      <w:t>Betydelsen av Brödet och Vinet</w:t>
    </w:r>
    <w:r>
      <w:rPr>
        <w:i/>
        <w:lang w:val="de-DE"/>
      </w:rPr>
      <w:t xml:space="preserve">  [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44:00Z</dcterms:created>
  <dc:creator>Wade Cox</dc:creator>
  <dc:description/>
  <dc:language>en-US</dc:language>
  <cp:lastModifiedBy>DS</cp:lastModifiedBy>
  <cp:lastPrinted>2003-03-01T10:05:00Z</cp:lastPrinted>
  <dcterms:modified xsi:type="dcterms:W3CDTF">2004-02-09T08:46:00Z</dcterms:modified>
  <cp:revision>3</cp:revision>
  <dc:subject/>
  <dc:title>Betydelsen av Brödet och Vindet [100]</dc:title>
</cp:coreProperties>
</file>