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de-DE"/>
        </w:rPr>
        <w:t>257</w:t>
      </w:r>
      <w:r>
        <w:rPr>
          <w:rFonts w:cs="Arial" w:ascii="Arial" w:hAnsi="Arial"/>
          <w:b/>
          <w:lang w:val="sv-SE"/>
        </w:rPr>
        <w:t>]</w:t>
      </w:r>
    </w:p>
    <w:p>
      <w:pPr>
        <w:pStyle w:val="TITLE"/>
        <w:ind w:left="-90" w:right="-133" w:hanging="0"/>
        <w:rPr>
          <w:rFonts w:ascii="Arial" w:hAnsi="Arial" w:cs="Arial"/>
          <w:b w:val="false"/>
          <w:b w:val="false"/>
          <w:sz w:val="56"/>
          <w:lang w:val="de-DE"/>
        </w:rPr>
      </w:pPr>
      <w:r>
        <w:rPr>
          <w:rFonts w:cs="Arial" w:ascii="Arial" w:hAnsi="Arial"/>
          <w:b w:val="false"/>
          <w:sz w:val="56"/>
          <w:lang w:val="de-DE"/>
        </w:rPr>
      </w:r>
    </w:p>
    <w:p>
      <w:pPr>
        <w:pStyle w:val="TITLE"/>
        <w:ind w:left="-90" w:right="-133" w:hanging="0"/>
        <w:rPr>
          <w:sz w:val="56"/>
          <w:lang w:val="de-DE"/>
        </w:rPr>
      </w:pPr>
      <w:r>
        <w:rPr>
          <w:sz w:val="56"/>
          <w:lang w:val="de-DE"/>
        </w:rPr>
      </w:r>
    </w:p>
    <w:p>
      <w:pPr>
        <w:pStyle w:val="TITLE"/>
        <w:ind w:left="-90" w:right="-133" w:hanging="0"/>
        <w:rPr>
          <w:sz w:val="56"/>
          <w:lang w:val="de-DE"/>
        </w:rPr>
      </w:pPr>
      <w:r>
        <w:rPr>
          <w:sz w:val="56"/>
          <w:lang w:val="de-DE"/>
        </w:rPr>
      </w:r>
    </w:p>
    <w:p>
      <w:pPr>
        <w:pStyle w:val="TITLE"/>
        <w:ind w:left="-90" w:right="-133" w:hanging="0"/>
        <w:rPr>
          <w:sz w:val="72"/>
          <w:lang w:val="de-DE"/>
        </w:rPr>
      </w:pPr>
      <w:r>
        <w:rPr>
          <w:sz w:val="72"/>
          <w:lang w:val="de-DE"/>
        </w:rPr>
        <w:t>Det Andra Stora Budet [257]</w:t>
      </w:r>
    </w:p>
    <w:p>
      <w:pPr>
        <w:pStyle w:val="Normal"/>
        <w:spacing w:before="0" w:after="60"/>
        <w:jc w:val="center"/>
        <w:rPr>
          <w:rFonts w:ascii="Arial" w:hAnsi="Arial" w:cs="Arial"/>
          <w:sz w:val="12"/>
          <w:lang w:val="de-DE"/>
        </w:rPr>
      </w:pPr>
      <w:r>
        <w:rPr>
          <w:rFonts w:cs="Arial" w:ascii="Arial" w:hAnsi="Arial"/>
          <w:sz w:val="12"/>
          <w:lang w:val="de-DE"/>
        </w:rPr>
      </w:r>
    </w:p>
    <w:p>
      <w:pPr>
        <w:pStyle w:val="NormalWeb"/>
        <w:jc w:val="center"/>
        <w:rPr>
          <w:sz w:val="16"/>
          <w:lang w:val="de-DE"/>
        </w:rPr>
      </w:pPr>
      <w:r>
        <w:rPr>
          <w:sz w:val="16"/>
          <w:lang w:val="de-DE"/>
        </w:rPr>
        <w:t xml:space="preserve">(Edition 1.1 19981008-19990526) </w:t>
      </w:r>
    </w:p>
    <w:p>
      <w:pPr>
        <w:pStyle w:val="BlockText"/>
        <w:rPr/>
      </w:pPr>
      <w:r>
        <w:rPr>
          <w:lang w:val="de-DE"/>
        </w:rPr>
        <w:t xml:space="preserve">Det Andra är likt detta: Ni skall älska er nästa som er själva. </w:t>
      </w:r>
      <w:r>
        <w:rPr/>
        <w:t>De tio budorden var uppdelade i två stora bud. Denna struktur ses lätt, i och med att de första fyra budorden handlar om kärleken till Gud och de sista sex handlar om kärleken till medmänniskan.</w:t>
      </w:r>
    </w:p>
    <w:p>
      <w:pPr>
        <w:pStyle w:val="Normal"/>
        <w:ind w:left="360" w:right="317" w:hanging="0"/>
        <w:rPr>
          <w:sz w:val="20"/>
        </w:rPr>
      </w:pPr>
      <w:r>
        <w:rPr>
          <w:sz w:val="20"/>
        </w:rPr>
      </w:r>
    </w:p>
    <w:p>
      <w:pPr>
        <w:pStyle w:val="Normal"/>
        <w:ind w:left="360" w:right="317" w:hanging="0"/>
        <w:rPr>
          <w:sz w:val="20"/>
        </w:rPr>
      </w:pPr>
      <w:r>
        <w:rPr>
          <w:sz w:val="20"/>
        </w:rPr>
      </w:r>
    </w:p>
    <w:p>
      <w:pPr>
        <w:pStyle w:val="Normal"/>
        <w:ind w:left="360" w:right="317" w:hanging="0"/>
        <w:rPr>
          <w:sz w:val="20"/>
        </w:rPr>
      </w:pPr>
      <w:r>
        <w:rPr>
          <w:sz w:val="20"/>
        </w:rPr>
      </w:r>
    </w:p>
    <w:p>
      <w:pPr>
        <w:pStyle w:val="Normal"/>
        <w:ind w:left="360" w:right="317" w:hanging="0"/>
        <w:rPr>
          <w:sz w:val="20"/>
        </w:rPr>
      </w:pPr>
      <w:r>
        <w:rPr>
          <w:sz w:val="20"/>
        </w:rPr>
      </w:r>
    </w:p>
    <w:p>
      <w:pPr>
        <w:pStyle w:val="Normal"/>
        <w:ind w:left="360" w:right="317" w:hanging="0"/>
        <w:rPr>
          <w:sz w:val="22"/>
        </w:rPr>
      </w:pPr>
      <w:r>
        <w:rPr>
          <w:sz w:val="22"/>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lang w:val="en-US"/>
        </w:rPr>
        <w:t>E-mail:</w:t>
      </w:r>
      <w:r>
        <w:rPr>
          <w:rFonts w:cs="Arial" w:ascii="Arial" w:hAnsi="Arial"/>
          <w:sz w:val="12"/>
          <w:lang w:val="en-US"/>
        </w:rPr>
        <w:t xml:space="preserve"> </w:t>
      </w:r>
      <w:r>
        <w:rPr>
          <w:rStyle w:val="InternetLink"/>
          <w:lang w:val="en-US"/>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3)</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BodyText2"/>
        <w:jc w:val="both"/>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BodyText2"/>
        <w:jc w:val="both"/>
        <w:rPr/>
      </w:pPr>
      <w: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sv-SE"/>
        </w:rPr>
      </w:pPr>
      <w:r>
        <w:rPr>
          <w:rFonts w:cs="Arial" w:ascii="Arial" w:hAnsi="Arial"/>
          <w:sz w:val="12"/>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Arial" w:ascii="Arial" w:hAnsi="Arial"/>
          <w:sz w:val="20"/>
          <w:lang w:val="sv-SE"/>
        </w:rPr>
        <w:t>Detta manuskript finns tillgängligt i original och översättning på Internet på webadress:</w:t>
      </w:r>
      <w:r>
        <w:rPr>
          <w:rFonts w:cs="Monotype Corsiva" w:ascii="Monotype Corsiva" w:hAnsi="Monotype Corsiva"/>
          <w:sz w:val="20"/>
          <w:lang w:val="sv-SE"/>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pPr>
      <w:r>
        <w:rPr>
          <w:b/>
          <w:sz w:val="32"/>
          <w:lang w:val="sv-SE"/>
        </w:rPr>
        <w:t xml:space="preserve"> </w:t>
      </w:r>
      <w:r>
        <w:rPr>
          <w:b/>
          <w:sz w:val="32"/>
        </w:rPr>
        <w:t>Det Andra Stora Budet</w:t>
      </w:r>
      <w:r>
        <w:rPr>
          <w:b/>
          <w:sz w:val="32"/>
          <w:lang w:val="en-US"/>
        </w:rPr>
        <w:t xml:space="preserve"> [</w:t>
      </w:r>
      <w:r>
        <w:rPr>
          <w:b/>
          <w:sz w:val="32"/>
        </w:rPr>
        <w:t>257</w:t>
      </w:r>
      <w:r>
        <w:rPr>
          <w:b/>
          <w:sz w:val="32"/>
          <w:lang w:val="en-US"/>
        </w:rPr>
        <w:t>]</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2"/>
          <w:headerReference w:type="default" r:id="rId3"/>
          <w:headerReference w:type="first" r:id="rId4"/>
          <w:type w:val="nextPage"/>
          <w:pgSz w:w="12240" w:h="15840"/>
          <w:pgMar w:left="1276" w:right="1134" w:gutter="0" w:header="720" w:top="1276" w:footer="0" w:bottom="709"/>
          <w:pgNumType w:fmt="decimal"/>
          <w:formProt w:val="false"/>
          <w:titlePg/>
          <w:textDirection w:val="lrTb"/>
          <w:docGrid w:type="default" w:linePitch="360" w:charSpace="0"/>
        </w:sectPr>
      </w:pPr>
    </w:p>
    <w:p>
      <w:pPr>
        <w:pStyle w:val="Heading3"/>
        <w:rPr/>
      </w:pPr>
      <w:r>
        <w:rPr/>
        <w:t>Del I</w:t>
      </w:r>
    </w:p>
    <w:p>
      <w:pPr>
        <w:pStyle w:val="Normal"/>
        <w:rPr>
          <w:b/>
          <w:b/>
          <w:sz w:val="20"/>
          <w:lang w:val="de-DE"/>
        </w:rPr>
      </w:pPr>
      <w:r>
        <w:rPr>
          <w:b/>
          <w:sz w:val="20"/>
          <w:lang w:val="de-DE"/>
        </w:rPr>
        <w:t>[Skall läsas innan genomgången av det femte och de följande budorden].</w:t>
      </w:r>
    </w:p>
    <w:p>
      <w:pPr>
        <w:pStyle w:val="Normal"/>
        <w:rPr>
          <w:b/>
          <w:b/>
          <w:sz w:val="20"/>
          <w:lang w:val="de-DE"/>
        </w:rPr>
      </w:pPr>
      <w:r>
        <w:rPr>
          <w:b/>
          <w:sz w:val="20"/>
          <w:lang w:val="de-DE"/>
        </w:rPr>
      </w:r>
    </w:p>
    <w:p>
      <w:pPr>
        <w:pStyle w:val="Normal"/>
        <w:rPr>
          <w:lang w:val="de-DE"/>
        </w:rPr>
      </w:pPr>
      <w:r>
        <w:rPr>
          <w:lang w:val="de-DE"/>
        </w:rPr>
        <w:t xml:space="preserve">Gud gav Lagens struktur till Moses. De tio budorden var uppdelade i två stora bud som vi såg i undersökningen av det Första Stora (jfr. uppsatsen </w:t>
      </w:r>
      <w:r>
        <w:rPr>
          <w:i/>
          <w:lang w:val="de-DE"/>
        </w:rPr>
        <w:t>Det Första Stora Budet [252].</w:t>
      </w:r>
    </w:p>
    <w:p>
      <w:pPr>
        <w:pStyle w:val="Normal"/>
        <w:rPr>
          <w:sz w:val="20"/>
          <w:lang w:val="de-DE"/>
        </w:rPr>
      </w:pPr>
      <w:r>
        <w:rPr>
          <w:sz w:val="20"/>
          <w:lang w:val="de-DE"/>
        </w:rPr>
      </w:r>
    </w:p>
    <w:p>
      <w:pPr>
        <w:pStyle w:val="QUOTES"/>
        <w:rPr/>
      </w:pPr>
      <w:r>
        <w:rPr>
          <w:lang w:val="de-DE"/>
        </w:rPr>
        <w:t>Andra Mosebok 20:1-3 1Detta är vad Gud sade: 2 Jag är Herren, din Gud, som förde dig ut ur Egypten, ut ur slavlägret.</w:t>
      </w:r>
    </w:p>
    <w:p>
      <w:pPr>
        <w:pStyle w:val="QUOTES"/>
        <w:rPr>
          <w:lang w:val="de-DE"/>
        </w:rPr>
      </w:pPr>
      <w:r>
        <w:rPr>
          <w:lang w:val="de-DE"/>
        </w:rPr>
        <w:t xml:space="preserve">[I] 3 Du skall inte ha andra gudar vid sidan av mig. </w:t>
      </w:r>
    </w:p>
    <w:p>
      <w:pPr>
        <w:pStyle w:val="QUOTES"/>
        <w:rPr/>
      </w:pPr>
      <w:r>
        <w:rPr>
          <w:lang w:val="de-DE"/>
        </w:rPr>
        <w:t xml:space="preserve">[II]4 Du skall inte göra dig någon bildstod eller avbild av någonting uppe i himlen eller nere på jorden eller i vattnet under jorden. </w:t>
      </w:r>
      <w:r>
        <w:rPr/>
        <w:t>5 Du skall inte tillbe dem eller tjäna dem. Ty jag är Herren, din Gud, en svartsjuk Gud, som låter straffet för fädernas skuld drabba barnen intill tredje och fjärde led när man försmår mig</w:t>
      </w:r>
    </w:p>
    <w:p>
      <w:pPr>
        <w:pStyle w:val="QUOTES"/>
        <w:rPr>
          <w:lang w:val="de-DE"/>
        </w:rPr>
      </w:pPr>
      <w:r>
        <w:rPr>
          <w:lang w:val="de-DE"/>
        </w:rPr>
        <w:t>6 men visar godhet mot tusenden när man älskar mig och håller mina bud.</w:t>
      </w:r>
    </w:p>
    <w:p>
      <w:pPr>
        <w:pStyle w:val="QUOTES"/>
        <w:rPr>
          <w:lang w:val="de-DE"/>
        </w:rPr>
      </w:pPr>
      <w:r>
        <w:rPr>
          <w:lang w:val="de-DE"/>
        </w:rPr>
        <w:t>[III] 7 Du skall inte missbruka Herrens, din Guds, namn, ty Herren kommer inte att lämna den ostraffad</w:t>
      </w:r>
    </w:p>
    <w:p>
      <w:pPr>
        <w:pStyle w:val="QUOTES"/>
        <w:rPr>
          <w:lang w:val="de-DE"/>
        </w:rPr>
      </w:pPr>
      <w:r>
        <w:rPr>
          <w:lang w:val="de-DE"/>
        </w:rPr>
        <w:t>som missbrukar hans namn.</w:t>
      </w:r>
    </w:p>
    <w:p>
      <w:pPr>
        <w:pStyle w:val="QUOTES"/>
        <w:rPr>
          <w:lang w:val="de-DE"/>
        </w:rPr>
      </w:pPr>
      <w:r>
        <w:rPr>
          <w:lang w:val="de-DE"/>
        </w:rPr>
        <w:t>[IV] 8 Tänk på att hålla sabbatsdagen helig. 9 Sex dagar skall du arbeta och sköta alla dina sysslor, 10men den sjunde dagen är Herrens, din Guds, sabbat. Då skall du inte utföra något arbete, varken du eller din son eller din dotter, din slav eller din slavinna, din boskap eller invandraren i dina städer. 11 Ty på sex dagar gjorde Herren himlen och jorden och havet och allt vad de rymmer, men på den sjunde dagen vilade han. Därför har Herren välsignat sabbatsdagen och gjort den till en helig dag.</w:t>
      </w:r>
    </w:p>
    <w:p>
      <w:pPr>
        <w:pStyle w:val="QUOTES"/>
        <w:rPr>
          <w:lang w:val="de-DE"/>
        </w:rPr>
      </w:pPr>
      <w:r>
        <w:rPr>
          <w:lang w:val="de-DE"/>
        </w:rPr>
        <w:t>[V] 12 Visa aktning för din far och din mor, så att du får leva länge i det land som Herren, din Gud, ger dig.</w:t>
      </w:r>
    </w:p>
    <w:p>
      <w:pPr>
        <w:pStyle w:val="QUOTES"/>
        <w:rPr>
          <w:lang w:val="de-DE"/>
        </w:rPr>
      </w:pPr>
      <w:r>
        <w:rPr>
          <w:lang w:val="de-DE"/>
        </w:rPr>
        <w:t>[VI] 13 Du skall inte dräpa.</w:t>
      </w:r>
    </w:p>
    <w:p>
      <w:pPr>
        <w:pStyle w:val="QUOTES"/>
        <w:rPr>
          <w:lang w:val="de-DE"/>
        </w:rPr>
      </w:pPr>
      <w:r>
        <w:rPr>
          <w:lang w:val="de-DE"/>
        </w:rPr>
        <w:t>[VII] 14 Du skall inte begå äktenskapsbrott.</w:t>
      </w:r>
    </w:p>
    <w:p>
      <w:pPr>
        <w:pStyle w:val="QUOTES"/>
        <w:rPr>
          <w:lang w:val="de-DE"/>
        </w:rPr>
      </w:pPr>
      <w:r>
        <w:rPr>
          <w:lang w:val="de-DE"/>
        </w:rPr>
        <w:t>[VIII] 15 Du skall inte stjäla.</w:t>
      </w:r>
    </w:p>
    <w:p>
      <w:pPr>
        <w:pStyle w:val="QUOTES"/>
        <w:rPr>
          <w:lang w:val="de-DE"/>
        </w:rPr>
      </w:pPr>
      <w:r>
        <w:rPr>
          <w:lang w:val="de-DE"/>
        </w:rPr>
        <w:t>[IX] 16 Du skall inte vittna falskt mot din nästa.</w:t>
      </w:r>
    </w:p>
    <w:p>
      <w:pPr>
        <w:pStyle w:val="QUOTES"/>
        <w:rPr>
          <w:lang w:val="de-DE"/>
        </w:rPr>
      </w:pPr>
      <w:r>
        <w:rPr>
          <w:lang w:val="de-DE"/>
        </w:rPr>
        <w:t>[X] 17 Du skall inte ha begär till din nästas hus. Du skall inte ha begär till din nästas hustru eller hans slav eller hans slavinna, hans oxe eller hans åsna eller något annat som tillhör din nästa.</w:t>
      </w:r>
    </w:p>
    <w:p>
      <w:pPr>
        <w:pStyle w:val="Normal"/>
        <w:rPr>
          <w:sz w:val="20"/>
          <w:lang w:val="de-DE"/>
        </w:rPr>
      </w:pPr>
      <w:r>
        <w:rPr>
          <w:sz w:val="20"/>
          <w:lang w:val="de-DE"/>
        </w:rPr>
      </w:r>
    </w:p>
    <w:p>
      <w:pPr>
        <w:pStyle w:val="Normal"/>
        <w:rPr>
          <w:lang w:val="de-DE"/>
        </w:rPr>
      </w:pPr>
      <w:r>
        <w:rPr>
          <w:lang w:val="de-DE"/>
        </w:rPr>
        <w:t>Uppdelningen av Lagen i de Två Stora Buden ges senare i Femte Mosebok. Strukturen är klart igenkännbar, i och med att de första fyra budorden behandlar kärleken till Gud, och de sista sex buden behandlar kärleken till medmänniskor.</w:t>
      </w:r>
    </w:p>
    <w:p>
      <w:pPr>
        <w:pStyle w:val="Normal"/>
        <w:rPr>
          <w:sz w:val="20"/>
          <w:lang w:val="de-DE"/>
        </w:rPr>
      </w:pPr>
      <w:r>
        <w:rPr>
          <w:sz w:val="20"/>
          <w:lang w:val="de-DE"/>
        </w:rPr>
      </w:r>
    </w:p>
    <w:p>
      <w:pPr>
        <w:pStyle w:val="Normal"/>
        <w:rPr>
          <w:lang w:val="de-DE"/>
        </w:rPr>
      </w:pPr>
      <w:r>
        <w:rPr>
          <w:lang w:val="de-DE"/>
        </w:rPr>
        <w:t>Lagen var därefter ingjuten i folket.</w:t>
      </w:r>
    </w:p>
    <w:p>
      <w:pPr>
        <w:pStyle w:val="Normal"/>
        <w:rPr>
          <w:lang w:val="de-DE"/>
        </w:rPr>
      </w:pPr>
      <w:r>
        <w:rPr>
          <w:lang w:val="de-DE"/>
        </w:rPr>
      </w:r>
    </w:p>
    <w:p>
      <w:pPr>
        <w:pStyle w:val="Normal"/>
        <w:rPr>
          <w:lang w:val="de-DE"/>
        </w:rPr>
      </w:pPr>
      <w:r>
        <w:rPr>
          <w:lang w:val="de-DE"/>
        </w:rPr>
        <w:t>Vår förpliktelse är till Gud, och därefter till våra medmänniskor. Vår plikt är att bli till passande och riktiga mottagare för den Levande Guden. Han är Guden för de Levande och de Döda.</w:t>
      </w:r>
    </w:p>
    <w:p>
      <w:pPr>
        <w:pStyle w:val="Normal"/>
        <w:rPr>
          <w:sz w:val="20"/>
          <w:lang w:val="de-DE"/>
        </w:rPr>
      </w:pPr>
      <w:r>
        <w:rPr>
          <w:sz w:val="20"/>
          <w:lang w:val="de-DE"/>
        </w:rPr>
      </w:r>
    </w:p>
    <w:p>
      <w:pPr>
        <w:pStyle w:val="QUOTES"/>
        <w:rPr/>
      </w:pPr>
      <w:r>
        <w:rPr>
          <w:lang w:val="de-DE"/>
        </w:rPr>
        <w:t xml:space="preserve">Matthew 22:29-40 29 Jesus svarade: ”Ni tänker fel därför att ni varken kan skriften eller vet något om Guds makt. 30 Vid uppståndelsen gifter man sig inte eller blir bortgift, utan alla är som änglarna i himlen. 31 Och vad de dödas uppståndelse beträffar, så har ni väl läst vad Gud har sagt till er: 32 </w:t>
      </w:r>
      <w:r>
        <w:rPr>
          <w:i/>
          <w:lang w:val="de-DE"/>
        </w:rPr>
        <w:t xml:space="preserve">Jag är Abrahams Gud och Isaks Gud och Jakobs Gud. </w:t>
      </w:r>
      <w:r>
        <w:rPr>
          <w:lang w:val="de-DE"/>
        </w:rPr>
        <w:t>Gud är inte en gud för döda utan för levande.” 33 När folket hörde detta häpnade de över hans undervisning. 34 När fariseerna fick höra hur han hade gjort saddukeerna svarslösa samlades de, 35 och för att sätta honom på prov frågade en av dem, en laglärd: 36 ”Mästare, vilket är det största budet i lagen?” 37 Han svarade honom: ”</w:t>
      </w:r>
      <w:r>
        <w:rPr>
          <w:i/>
          <w:lang w:val="de-DE"/>
        </w:rPr>
        <w:t xml:space="preserve">Du skall älska Herren, din Gud, med hela ditt hjärta och med hela din själ och med hela ditt förstånd. </w:t>
      </w:r>
      <w:r>
        <w:rPr>
          <w:lang w:val="de-DE"/>
        </w:rPr>
        <w:t xml:space="preserve">38 Detta är det största och första budet. 39 Sedan kommer ett av samma slag: </w:t>
      </w:r>
      <w:r>
        <w:rPr>
          <w:i/>
          <w:lang w:val="de-DE"/>
        </w:rPr>
        <w:t>Du skall älska din nästa som dig själv.</w:t>
      </w:r>
      <w:r>
        <w:rPr>
          <w:lang w:val="de-DE"/>
        </w:rPr>
        <w:t>40 På dessa båda bud vilar hela lagen och profeterna.”</w:t>
      </w:r>
    </w:p>
    <w:p>
      <w:pPr>
        <w:pStyle w:val="QUOTES"/>
        <w:rPr>
          <w:lang w:val="de-DE"/>
        </w:rPr>
      </w:pPr>
      <w:r>
        <w:rPr>
          <w:lang w:val="de-DE"/>
        </w:rPr>
      </w:r>
    </w:p>
    <w:p>
      <w:pPr>
        <w:pStyle w:val="Normal"/>
        <w:rPr>
          <w:lang w:val="de-DE"/>
        </w:rPr>
      </w:pPr>
      <w:r>
        <w:rPr>
          <w:lang w:val="de-DE"/>
        </w:rPr>
        <w:t>Den första delen av lagen behandlar kärleken till Gud. Den skall vara med hela hjärtat och sinnet och själen.</w:t>
      </w:r>
    </w:p>
    <w:p>
      <w:pPr>
        <w:pStyle w:val="Normal"/>
        <w:rPr>
          <w:lang w:val="de-DE"/>
        </w:rPr>
      </w:pPr>
      <w:r>
        <w:rPr>
          <w:lang w:val="de-DE"/>
        </w:rPr>
      </w:r>
    </w:p>
    <w:p>
      <w:pPr>
        <w:pStyle w:val="Normal"/>
        <w:rPr>
          <w:lang w:val="de-DE"/>
        </w:rPr>
      </w:pPr>
      <w:r>
        <w:rPr>
          <w:lang w:val="de-DE"/>
        </w:rPr>
        <w:t>Den andra delen av lagen är om kärleken till din nästa, så som till dig själv. För om du inte älskar din nästa som du har sett, hur skall du då kunna älska Gud vilken du inte har sett.</w:t>
      </w:r>
    </w:p>
    <w:p>
      <w:pPr>
        <w:pStyle w:val="Normal"/>
        <w:ind w:left="360" w:hanging="0"/>
        <w:rPr>
          <w:sz w:val="20"/>
          <w:lang w:val="de-DE"/>
        </w:rPr>
      </w:pPr>
      <w:r>
        <w:rPr>
          <w:sz w:val="20"/>
          <w:lang w:val="de-DE"/>
        </w:rPr>
      </w:r>
    </w:p>
    <w:p>
      <w:pPr>
        <w:pStyle w:val="QUOTES"/>
        <w:rPr/>
      </w:pPr>
      <w:r>
        <w:rPr>
          <w:lang w:val="de-DE"/>
        </w:rPr>
        <w:t>Första Johannesbrevet 4:20-21 20 Om någon säger: ”Jag älskar Gud” men hatar sin broder, då ljuger han. Ty den som inte älskar sin broder, som han har sett, kan inte älska Gud, som han inte har sett. 21 Och detta är det bud som han har gett oss: att den som älskar Gud också skall älska sin broder.</w:t>
      </w:r>
    </w:p>
    <w:p>
      <w:pPr>
        <w:pStyle w:val="Normal"/>
        <w:rPr>
          <w:sz w:val="20"/>
          <w:lang w:val="de-DE"/>
        </w:rPr>
      </w:pPr>
      <w:r>
        <w:rPr>
          <w:sz w:val="20"/>
          <w:lang w:val="de-DE"/>
        </w:rPr>
      </w:r>
    </w:p>
    <w:p>
      <w:pPr>
        <w:pStyle w:val="Normal"/>
        <w:rPr/>
      </w:pPr>
      <w:r>
        <w:rPr>
          <w:lang w:val="de-DE"/>
        </w:rPr>
        <w:t xml:space="preserve">Strukturen hos det Första Stora Budet utgör grunden för det Andra Stora Budet, och på dessa två bud vilar hela lagen och profeterna. Således är de tio budorden en underavdelning av de två och resten av lagen, är underlydande av de tio. </w:t>
      </w:r>
      <w:r>
        <w:rPr/>
        <w:t>Det Andra Stora Budet består av de sista av de tio budorden. Det är i vår andliga utövning av det Andra Stora Budet som, som vi visar vår förmåga att inträda till dom, i de högre aspekterna av lagen.</w:t>
      </w:r>
    </w:p>
    <w:p>
      <w:pPr>
        <w:pStyle w:val="Normal"/>
        <w:rPr/>
      </w:pPr>
      <w:r>
        <w:rPr/>
      </w:r>
    </w:p>
    <w:p>
      <w:pPr>
        <w:pStyle w:val="Normal"/>
        <w:rPr>
          <w:lang w:val="de-DE"/>
        </w:rPr>
      </w:pPr>
      <w:r>
        <w:rPr>
          <w:lang w:val="de-DE"/>
        </w:rPr>
        <w:t>Ordningen hos det Andra Budet följer från samma tankeföljd eller logik, som det Första Stora Budet. Så som Gud är central för det Första Stora Budet, så är den fysiska fadern och modern för det Andra Stora Budet. Guds familj som elohim är målet för det Första stora Budet, och människornas familj som elohim är målet för det Andra Stora Budet. De förklarar båda Guds utsträckning som Eloah, att bli elohim för och inom både de Himmelska och Jordiska Värdarna.</w:t>
      </w:r>
    </w:p>
    <w:p>
      <w:pPr>
        <w:pStyle w:val="Normal"/>
        <w:ind w:left="360" w:hanging="0"/>
        <w:rPr>
          <w:sz w:val="20"/>
          <w:lang w:val="de-DE"/>
        </w:rPr>
      </w:pPr>
      <w:r>
        <w:rPr>
          <w:sz w:val="20"/>
          <w:lang w:val="de-DE"/>
        </w:rPr>
      </w:r>
    </w:p>
    <w:p>
      <w:pPr>
        <w:pStyle w:val="QUOTES"/>
        <w:rPr>
          <w:lang w:val="de-DE"/>
        </w:rPr>
      </w:pPr>
      <w:r>
        <w:rPr>
          <w:lang w:val="de-DE"/>
        </w:rPr>
        <w:t>[V] 12 Visa aktning för din far och din mor, så att du får leva länge i det land som Herren, din Gud, ger dig.</w:t>
      </w:r>
    </w:p>
    <w:p>
      <w:pPr>
        <w:pStyle w:val="QUOTES"/>
        <w:rPr>
          <w:lang w:val="de-DE"/>
        </w:rPr>
      </w:pPr>
      <w:r>
        <w:rPr>
          <w:lang w:val="de-DE"/>
        </w:rPr>
      </w:r>
    </w:p>
    <w:p>
      <w:pPr>
        <w:pStyle w:val="Normal"/>
        <w:rPr/>
      </w:pPr>
      <w:r>
        <w:rPr/>
        <w:t xml:space="preserve">The first commandment with a promise relates to the plan of eternal life as elohim. It was to have been so from the beginning. </w:t>
      </w:r>
    </w:p>
    <w:p>
      <w:pPr>
        <w:pStyle w:val="QUOTES"/>
        <w:rPr/>
      </w:pPr>
      <w:r>
        <w:rPr/>
        <w:t>[VI] 13 Du skall inte dräpa.</w:t>
      </w:r>
    </w:p>
    <w:p>
      <w:pPr>
        <w:pStyle w:val="Normal"/>
        <w:ind w:left="360" w:hanging="0"/>
        <w:rPr>
          <w:sz w:val="20"/>
        </w:rPr>
      </w:pPr>
      <w:r>
        <w:rPr>
          <w:sz w:val="20"/>
        </w:rPr>
      </w:r>
    </w:p>
    <w:p>
      <w:pPr>
        <w:pStyle w:val="Normal"/>
        <w:rPr/>
      </w:pPr>
      <w:r>
        <w:rPr>
          <w:lang w:val="de-DE"/>
        </w:rPr>
        <w:t xml:space="preserve">Förmågan att döda kommer av synd och en lust att se förstörelsen av andra ting. En sådan syn är av motståndaren. Det är inte Guds vilja att något kött skall förgås, och så att de skall kunna bringas till frälsning i sinom tid, till och med Värden. </w:t>
      </w:r>
      <w:r>
        <w:rPr/>
        <w:t xml:space="preserve">För sådan är den fullkomliga kärleken hos Gud (jfr. uppsatsen </w:t>
      </w:r>
      <w:hyperlink r:id="rId5">
        <w:r>
          <w:rPr>
            <w:rStyle w:val="InternetLink"/>
            <w:i/>
          </w:rPr>
          <w:t>Lost Sheep and the Prodigal Son (No. 199)</w:t>
        </w:r>
      </w:hyperlink>
      <w:r>
        <w:rPr/>
        <w:t>).</w:t>
      </w:r>
    </w:p>
    <w:p>
      <w:pPr>
        <w:pStyle w:val="Normal"/>
        <w:rPr>
          <w:sz w:val="20"/>
        </w:rPr>
      </w:pPr>
      <w:r>
        <w:rPr>
          <w:sz w:val="20"/>
        </w:rPr>
      </w:r>
    </w:p>
    <w:p>
      <w:pPr>
        <w:pStyle w:val="QUOTES"/>
        <w:rPr>
          <w:lang w:val="de-DE"/>
        </w:rPr>
      </w:pPr>
      <w:r>
        <w:rPr>
          <w:lang w:val="de-DE"/>
        </w:rPr>
        <w:t>[VII] 14 Du skall inte begå äktenskapsbrott.</w:t>
      </w:r>
    </w:p>
    <w:p>
      <w:pPr>
        <w:pStyle w:val="Normal"/>
        <w:rPr>
          <w:sz w:val="20"/>
          <w:lang w:val="de-DE"/>
        </w:rPr>
      </w:pPr>
      <w:r>
        <w:rPr>
          <w:sz w:val="20"/>
          <w:lang w:val="de-DE"/>
        </w:rPr>
      </w:r>
    </w:p>
    <w:p>
      <w:pPr>
        <w:pStyle w:val="Normal"/>
        <w:rPr>
          <w:lang w:val="de-DE"/>
        </w:rPr>
      </w:pPr>
      <w:r>
        <w:rPr>
          <w:lang w:val="de-DE"/>
        </w:rPr>
        <w:t>Skyddandet av familjens integritet och, och troheten hos enheten, är en återspegling av intgriteten och troheten till Gud. Äktenskapet är en spegling av förhållandet mellan Kristus och Kyrkan. Ni kan inte bryta den ena utan att tillfoga skada till den andra. Varje förhållande som kommer i konflikt med familjens integritet och reducerar mannens roll i förhållande till hustrun, är delvis otukt. Sålunda är kyrkor som placerar ämbete i en position som kommer emellan förhållandena mellan man och hustru, är i otukt, och har effekten att utveckla en otuktig inställning å hustruns part. Mannen är prästen i sitt eget hus, medan han lyder Guds Lagar. Mycket av den moderna så kallade kristendomen utvecklar denna inställning, och sätter ämbetena eller prästerskapet mellan man och hustru. Vissa sekter förlåter till och med otukt hos sinnet på begäran. Sektens storlek eller prästerskapets celibat verkar inte utgöra någon begränsning för denna utövning.</w:t>
      </w:r>
    </w:p>
    <w:p>
      <w:pPr>
        <w:pStyle w:val="Normal"/>
        <w:ind w:left="360" w:hanging="0"/>
        <w:rPr>
          <w:sz w:val="20"/>
          <w:lang w:val="de-DE"/>
        </w:rPr>
      </w:pPr>
      <w:r>
        <w:rPr>
          <w:sz w:val="20"/>
          <w:lang w:val="de-DE"/>
        </w:rPr>
      </w:r>
    </w:p>
    <w:p>
      <w:pPr>
        <w:pStyle w:val="QUOTES"/>
        <w:rPr>
          <w:lang w:val="de-DE"/>
        </w:rPr>
      </w:pPr>
      <w:r>
        <w:rPr>
          <w:lang w:val="de-DE"/>
        </w:rPr>
        <w:t>[VIII] 15 Du skall inte stjäla.</w:t>
      </w:r>
    </w:p>
    <w:p>
      <w:pPr>
        <w:pStyle w:val="Normal"/>
        <w:rPr>
          <w:sz w:val="20"/>
          <w:lang w:val="de-DE"/>
        </w:rPr>
      </w:pPr>
      <w:r>
        <w:rPr>
          <w:sz w:val="20"/>
          <w:lang w:val="de-DE"/>
        </w:rPr>
      </w:r>
    </w:p>
    <w:p>
      <w:pPr>
        <w:pStyle w:val="Normal"/>
        <w:rPr>
          <w:lang w:val="de-DE"/>
        </w:rPr>
      </w:pPr>
      <w:r>
        <w:rPr>
          <w:lang w:val="de-DE"/>
        </w:rPr>
        <w:t>Individens välgång speglas i lagens ordning så som den förhåller sig förmågan att skydda individen i deras personliga ansträngning och livet som de är ålagda att skapa. Samhället och dess organiserade struktur stjäl från individen på ett mer systematiskt sätt, än vanliga brottslingar i det moderna samhället. I dessa sista dagar är feodalism och förtryck mer guldkantat, men inte desto mindre effektivt. Vi kommer snart att uppleva hela skräcken av detta falska system i de sista dagarna.</w:t>
      </w:r>
    </w:p>
    <w:p>
      <w:pPr>
        <w:pStyle w:val="Normal"/>
        <w:rPr>
          <w:sz w:val="20"/>
          <w:lang w:val="de-DE"/>
        </w:rPr>
      </w:pPr>
      <w:r>
        <w:rPr>
          <w:sz w:val="20"/>
          <w:lang w:val="de-DE"/>
        </w:rPr>
      </w:r>
    </w:p>
    <w:p>
      <w:pPr>
        <w:pStyle w:val="QUOTES"/>
        <w:rPr>
          <w:lang w:val="de-DE"/>
        </w:rPr>
      </w:pPr>
      <w:r>
        <w:rPr>
          <w:lang w:val="de-DE"/>
        </w:rPr>
        <w:t>[IX] 16 Du skall inte vittna falskt mot din nästa.</w:t>
      </w:r>
    </w:p>
    <w:p>
      <w:pPr>
        <w:pStyle w:val="Normal"/>
        <w:ind w:left="360" w:hanging="0"/>
        <w:rPr>
          <w:sz w:val="20"/>
          <w:lang w:val="de-DE"/>
        </w:rPr>
      </w:pPr>
      <w:r>
        <w:rPr>
          <w:sz w:val="20"/>
          <w:lang w:val="de-DE"/>
        </w:rPr>
      </w:r>
    </w:p>
    <w:p>
      <w:pPr>
        <w:pStyle w:val="Normal"/>
        <w:rPr/>
      </w:pPr>
      <w:r>
        <w:rPr/>
        <w:t xml:space="preserve">Hela systemet för rättvisa vilar på sanning. </w:t>
      </w:r>
      <w:r>
        <w:rPr>
          <w:lang w:val="de-DE"/>
        </w:rPr>
        <w:t>Planen för frälsning kan bara garanteras i sin helhet om den är grundat på, och beskyddad av, sanningen. Vi är skyldiga att vittna inför Guds Lags ordning och Hans sanning.</w:t>
      </w:r>
    </w:p>
    <w:p>
      <w:pPr>
        <w:pStyle w:val="Normal"/>
        <w:ind w:left="360" w:hanging="0"/>
        <w:rPr>
          <w:sz w:val="20"/>
          <w:lang w:val="de-DE"/>
        </w:rPr>
      </w:pPr>
      <w:r>
        <w:rPr>
          <w:sz w:val="20"/>
          <w:lang w:val="de-DE"/>
        </w:rPr>
      </w:r>
    </w:p>
    <w:p>
      <w:pPr>
        <w:pStyle w:val="QUOTES"/>
        <w:rPr>
          <w:lang w:val="de-DE"/>
        </w:rPr>
      </w:pPr>
      <w:r>
        <w:rPr>
          <w:lang w:val="de-DE"/>
        </w:rPr>
        <w:t>[X] 17 Du skall inte ha begär till din nästas hus. Du skall inte ha begär till din nästas hustru eller hans slav eller hans slavinna, hans oxe eller hans åsna eller något annat som tillhör din nästa.</w:t>
      </w:r>
    </w:p>
    <w:p>
      <w:pPr>
        <w:pStyle w:val="Normal"/>
        <w:ind w:left="360" w:hanging="0"/>
        <w:rPr>
          <w:sz w:val="20"/>
          <w:lang w:val="de-DE"/>
        </w:rPr>
      </w:pPr>
      <w:r>
        <w:rPr>
          <w:sz w:val="20"/>
          <w:lang w:val="de-DE"/>
        </w:rPr>
      </w:r>
    </w:p>
    <w:p>
      <w:pPr>
        <w:pStyle w:val="Normal"/>
        <w:rPr>
          <w:lang w:val="de-DE"/>
        </w:rPr>
      </w:pPr>
      <w:r>
        <w:rPr>
          <w:lang w:val="de-DE"/>
        </w:rPr>
        <w:t>De andliga aspekterna hos lagen är täckta i denna aspekt av de tio budorden, där alla brott är produkter av sinnet och helt bryter mot lagen i sin helhet. Endast genom att motstå sinnets frestelser kan vi i sanning lära att älska varandra i ande och i sanning. Kärlek är lagens mål.</w:t>
      </w:r>
    </w:p>
    <w:p>
      <w:pPr>
        <w:pStyle w:val="Normal"/>
        <w:rPr>
          <w:sz w:val="20"/>
          <w:lang w:val="de-DE"/>
        </w:rPr>
      </w:pPr>
      <w:r>
        <w:rPr>
          <w:sz w:val="20"/>
          <w:lang w:val="de-DE"/>
        </w:rPr>
      </w:r>
    </w:p>
    <w:p>
      <w:pPr>
        <w:pStyle w:val="QUOTES"/>
        <w:rPr/>
      </w:pPr>
      <w:r>
        <w:rPr>
          <w:lang w:val="de-DE"/>
        </w:rPr>
        <w:t xml:space="preserve">Första Korinthierbrevet 13:1-13 1 Om jag talar både människors och änglars språk, men saknar kärlek, är jag bara ekande brons, en skrällande cymbal. 2 Och om jag har profetisk gåva och känner alla hemligheterna och har hela kunskapen, och om jag har all tro så att jag kan flytta berg, men saknar kärlek, är jag ingenting. 3 Och om jag delar ut allt jag äger och om jag låter bränna mig på bål, men saknar kärlek, har jag ingenting vunnit. 4 Kärleken är tålmodig och god. Kärleken är inte stridslysten, inte skrytsam och inte uppblåst. 5 Den är inte utmanande, inte självisk, den brusar inte upp, den vill ingen något ont. 6 Den finner inte glädje i orätten men gläds med sanningen. 7 Allt bär den, allt tror den, allt hoppas den, allt uthärdar den. 8 Kärleken upphör aldrig. </w:t>
      </w:r>
      <w:r>
        <w:rPr/>
        <w:t>Den profetiska gåvan, den skall förgå. Tungotalet, det skall tystna. Kunskapen, den skall förgå. 9 Ty vår kunskap är begränsad, och</w:t>
      </w:r>
      <w:r>
        <w:rPr>
          <w:i/>
        </w:rPr>
        <w:t xml:space="preserve"> </w:t>
      </w:r>
      <w:r>
        <w:rPr/>
        <w:t>den profetiska gåvan är begränsad. 10 Men när det fullkomliga kommer skall det begränsade förgå. 11 När jag var barn talade jag som ett barn, förstod som ett barn och tänkte som ett barn. Men sedan jag blev vuxen har jag lagt bort det barnsliga. 12 Ännu ser vi en gåtfull spegelbild; då skall vi se ansikte mot ansikte. Ännu är min kunskap begränsad; då skall den bli fullständig som Guds kunskap om mig. 13 Men nu består tro, hopp och kärlek, dessa tre, och störst av dem är kärleken.</w:t>
      </w:r>
    </w:p>
    <w:p>
      <w:pPr>
        <w:pStyle w:val="Normal"/>
        <w:rPr>
          <w:sz w:val="20"/>
        </w:rPr>
      </w:pPr>
      <w:r>
        <w:rPr>
          <w:sz w:val="20"/>
        </w:rPr>
      </w:r>
    </w:p>
    <w:p>
      <w:pPr>
        <w:pStyle w:val="Normal"/>
        <w:rPr/>
      </w:pPr>
      <w:r>
        <w:rPr/>
        <w:t>Lagens mål är kärlek eller barmhärtighet. Lagen själv är skapad att skydda på en fysisk nivå, vad den Helige Ande är skapad att införa på den andliga nivån. Det ena kan inte finnas till fullkomligt utan det andra. Den Heliga Ande är nödvändig, för att möjliggöra att riktigt följa Frihetens Fullkomliga Lag.</w:t>
      </w:r>
    </w:p>
    <w:p>
      <w:pPr>
        <w:pStyle w:val="Normal"/>
        <w:rPr/>
      </w:pPr>
      <w:r>
        <w:rPr/>
      </w:r>
    </w:p>
    <w:p>
      <w:pPr>
        <w:pStyle w:val="Normal"/>
        <w:rPr/>
      </w:pPr>
      <w:r>
        <w:rPr/>
        <w:t>Guds Fullkomliga Frihetslag är skapad till att upprätta oss i ett perfekt förhållande med Honom och med varandra. Således leder det femte och de följande budorden till detta mål, att vi skall älska våra nästa som oss själva.</w:t>
      </w:r>
    </w:p>
    <w:p>
      <w:pPr>
        <w:pStyle w:val="Normal"/>
        <w:jc w:val="center"/>
        <w:rPr>
          <w:sz w:val="20"/>
        </w:rPr>
      </w:pPr>
      <w:r>
        <w:rPr>
          <w:sz w:val="20"/>
        </w:rPr>
      </w:r>
    </w:p>
    <w:p>
      <w:pPr>
        <w:pStyle w:val="Heading3"/>
        <w:rPr/>
      </w:pPr>
      <w:r>
        <w:rPr/>
        <w:t>Del II</w:t>
      </w:r>
    </w:p>
    <w:p>
      <w:pPr>
        <w:pStyle w:val="Normal"/>
        <w:jc w:val="center"/>
        <w:rPr>
          <w:b/>
          <w:b/>
          <w:sz w:val="20"/>
        </w:rPr>
      </w:pPr>
      <w:r>
        <w:rPr>
          <w:b/>
          <w:sz w:val="20"/>
        </w:rPr>
      </w:r>
    </w:p>
    <w:p>
      <w:pPr>
        <w:pStyle w:val="Normal"/>
        <w:rPr>
          <w:b/>
          <w:b/>
        </w:rPr>
      </w:pPr>
      <w:r>
        <w:rPr>
          <w:b/>
        </w:rPr>
        <w:t>[Att läsas efter utläggningen av den andra gruppen budord vilka slutar med det tionde budordet]</w:t>
      </w:r>
    </w:p>
    <w:p>
      <w:pPr>
        <w:pStyle w:val="Normal"/>
        <w:rPr>
          <w:b/>
          <w:b/>
        </w:rPr>
      </w:pPr>
      <w:r>
        <w:rPr>
          <w:b/>
        </w:rPr>
      </w:r>
    </w:p>
    <w:p>
      <w:pPr>
        <w:pStyle w:val="Normal"/>
        <w:rPr/>
      </w:pPr>
      <w:r>
        <w:rPr/>
        <w:t>Gud placerade Israel i dess arvedel och de befalldes att hålla lagarna.</w:t>
      </w:r>
    </w:p>
    <w:p>
      <w:pPr>
        <w:pStyle w:val="Normal"/>
        <w:ind w:left="360" w:hanging="0"/>
        <w:rPr>
          <w:sz w:val="20"/>
        </w:rPr>
      </w:pPr>
      <w:r>
        <w:rPr>
          <w:sz w:val="20"/>
        </w:rPr>
      </w:r>
    </w:p>
    <w:p>
      <w:pPr>
        <w:pStyle w:val="QUOTES"/>
        <w:rPr/>
      </w:pPr>
      <w:r>
        <w:rPr/>
        <w:t>Femte Mosebok 26:1-19 1 När du kommer till det land som Herren, din Gud, vill göra till din egendom och du tar det i besittning och bosätter dig där, 2 skall du ta en del av det första du skördar av markens gröda i det land som Herren, din Gud, vill ge dig, lägga det i en korg och bege dig till den plats som Herren, din Gud, väljer ut och där han vill låta sitt namn bo. 3 Du skall gå till den präst som då kommer att finnas där och säga till honom: ”I dag bekräftar jag för Herren, din Gud, att jag har kommit till det land som Herren med ed lovade våra fäder att ge oss.” 4 Prästen skall ta emot din korg och ställa den framför Herrens, din Guds, altare. 5 Inför Herren, din Gud, skall du sedan säga: ”Min fader var en nödställd aramé, som flyttade ner till Egypten med en liten skara människor. Där bodde de och blev ett stort, starkt och talrikt folk. 6 Men egypterna behandlade oss illa, förtryckte oss och tvingade oss till tungt arbete. 7 Då åkallade vi Herren, våra fäders Gud, och Herren hörde våra rop och såg hur vi förtrycktes, plågades och led. 8 Herren förde oss ut ur Egypten med stark hand och lyftad arm, med fruktansvärd makt, med tecken och under. 9 Han lät oss komma hit och gav oss detta land, ett land som flödar av mjölk och honung. 10 Och nu kommer jag med det första av skörden från den mark som du, Herre, har gett mig.” Du skall ställa korgen inför Herren, din Gud, och du skall falla ner inför honom. 11 Och över allt det goda som Herren, din Gud, har gett dig och din familj skall du sedan glädja dig tillsammans med de leviter och invandrare som du har hos dig.</w:t>
      </w:r>
      <w:r>
        <w:rPr>
          <w:i/>
        </w:rPr>
        <w:t xml:space="preserve"> </w:t>
      </w:r>
      <w:r>
        <w:rPr/>
        <w:t>12 När du det tredje året, året för tiondet, har samlat ihop allt tionde av din skörd och gett det till leviterna, invandrarna, de faderlösa och änkorna, så att de har kunnat äta sig mätta i dina städer, 13 skall du säga inför Herren, din Gud: ”Nu har jag tagit ut det heliga ur mitt hus, och jag har gett det till leviterna och invandrarna, de faderlösa och änkorna, alldeles som du har befallt mig. Jag har inte överträtt eller försummat något av dina bud. 14 Jag har inte ätit av tiondet när jag haft sorg, jag har inte varit oren när jag tog ut det och jag har inte gett något av det som gravgåva. Jag har lytt Herren, min Gud, jag har gjort allt som du har befallt mig. 15 Se ner från din heliga boning, från himlen, och välsigna ditt folk Israel och den mark du har gett oss, så som du med ed lovade våra fäder, ett land som flödar av mjölk och honung.”</w:t>
      </w:r>
    </w:p>
    <w:p>
      <w:pPr>
        <w:pStyle w:val="QUOTES"/>
        <w:rPr/>
      </w:pPr>
      <w:r>
        <w:rPr/>
        <w:t>16 I dag befaller dig Herren, din Gud, att lyda dessa stadgar och föreskrifter. Av hela ditt hjärta och med hela din själ skall du troget följa dem. 17 Du har i dag försäkrat att Herren skall vara din Gud och att du skall vandra hans vägar, följa hans stadgar, bud och föreskrifter och lyda honom. 18 Herren har i dag försäkrat att du skall vara hans dyrbara egendom, så som han har lovat dig. Du skall hålla alla hans bud, 19 och han skall upphöja dig över alla andra folk han har skapat, till pris, berömmelse och ära, och du skall vara ett folk som är helgat åt Herren, din Gud, så som han har lovat.</w:t>
      </w:r>
    </w:p>
    <w:p>
      <w:pPr>
        <w:pStyle w:val="Normal"/>
        <w:ind w:left="360" w:hanging="0"/>
        <w:rPr>
          <w:sz w:val="20"/>
        </w:rPr>
      </w:pPr>
      <w:r>
        <w:rPr>
          <w:sz w:val="20"/>
        </w:rPr>
      </w:r>
    </w:p>
    <w:p>
      <w:pPr>
        <w:pStyle w:val="Normal"/>
        <w:rPr/>
      </w:pPr>
      <w:r>
        <w:rPr/>
        <w:t>Israel uppsattes som en exempelnation. De skulle vara en del av Yahovah och den centrala punkten i Guds plan. Det fanns med välsignelse given av Gud vissa symboliska handlingar.</w:t>
      </w:r>
    </w:p>
    <w:p>
      <w:pPr>
        <w:pStyle w:val="Normal"/>
        <w:rPr/>
      </w:pPr>
      <w:r>
        <w:rPr/>
      </w:r>
    </w:p>
    <w:p>
      <w:pPr>
        <w:pStyle w:val="QUOTES"/>
        <w:rPr/>
      </w:pPr>
      <w:r>
        <w:rPr/>
        <w:t>Femte Mosebok 27:1-26 1 Mose och Israels äldste gav folket dessa anvisningar: Följ hela den lag som jag i dag ger er. 2 Så snart ni gått över Jordan, till det land som Herren, din Gud, vill ge dig, skall du resa stora stenar och kalka dem vita. 3 När du gått över skall du på dem skriva varje ord i denna lag. Då får du komma in i det land som Herren, din Gud, vill ge dig, ett land som flödar av mjölk och honung, så som Herren, dina fäders Gud, har lovat dig. 4 När ni gått över Jordan skall ni på Evalberget resa de stenar som jag i dag ger er befallning om, och du skall kalka dem vita. 5 Där skall du också bygga ett altare åt Herren, din Gud, ett altare av sten som inte bearbetats med järn. 6 Av ohuggen sten skall du bygga Herrens, din Guds, altare, och på det skall du frambära brännoffer till Herren, din Gud. 7 Du skall också offra gemenskapsoffer och äta dem där, och du skall glädja dig inför Herren, din Gud. 8 På stenarna skall du klart och tydligt skriva varje ord i denna lag. 9 Mose och de levitiska prästerna talade till Israels folk: Var stilla och hör, Israel! I dag har du blivit Herrens, din Guds, eget folk. 10 Så lyssna till Herren, din Gud, och lyd hans bud och stadgar, som jag i dag ger dig. 11 Samma dag gav Mose följande anvisningar till folket: 12 När ni gått över Jordan skall dessa stammar ställa sig på Gerisimberget för att välsigna folket: Simon, Levi, Juda, Isaskar, Josef och Benjamin. 13 Och dessa skall ställa sig på Evalberget för att förbanna: Ruben, Gad, Asher, Sebulon, Dan och Naftali. 14 Leviterna skall med hög röst rikta följande ord till alla män i Israel: 15 Förbannelse över den man som tillverkar vad Herren avskyr, en snidad eller gjuten gudabild, ett hantverksalster, som han i hemlighet ställer upp. – Hela folket skall instämma och svara: Amen. 16 Förbannelse över den som visar förakt för sin far eller mor. – Hela folket skall svara: Amen. 17 Förbannelse över den som flyttar sin grannes gränsstenar. – Hela folket skall svara: Amen. 18 Förbannelse över den som leder en blind vilse. – Hela folket skall svara: Amen. 19 Förbannelse över den som vränger rätten för invandraren, den faderlöse eller änkan. – Hela folket skall svara: Amen. 20 Förbannelse över den som ligger med sin fars hustru, ty han skändar sin fars bädd. – Hela folket skall svara: Amen. 21 Förbannelse över den som har samlag med djur. – Hela folket skall svara: Amen. 22 Förbannelse över den som ligger med sin syster, en som har samma far eller mor som han. – Hela folket skall svara: Amen. 23 Förbannelse över den som ligger med sin svärmor. – Hela folket skall svara: Amen. 24 Förbannelse över den som dräper i lönndom. – Hela folket skall svara: Amen. 25 Förbannelse över den som mot betalning dräper en oskyldig. – Hela folket skall svara: Amen. 26 Förbannelse över den som inte håller sig till orden i denna lag och lyder dem. – Hela folket skall svara: Amen.</w:t>
      </w:r>
    </w:p>
    <w:p>
      <w:pPr>
        <w:pStyle w:val="Normal"/>
        <w:rPr>
          <w:sz w:val="20"/>
        </w:rPr>
      </w:pPr>
      <w:r>
        <w:rPr>
          <w:sz w:val="20"/>
        </w:rPr>
      </w:r>
    </w:p>
    <w:p>
      <w:pPr>
        <w:pStyle w:val="Normal"/>
        <w:rPr/>
      </w:pPr>
      <w:r>
        <w:rPr/>
        <w:t>Gerissim var platsen för välsignelsen över folket, och folket befalldes att säga Amen för varje välsignelse eller förbannelse. Samariterna håller än idag påskaftonsgudstjänsten under kvällen av den fjortondes slakt och den femtonde Natten som skall Uppmärksammas Mycket, så som bestämts i antiken, enligt konjunktionen, på berget Gerissim där de spenderade natten i gudstjänst och vaka och de återvände vid morgonen till den Heliga Påskdagens högtidligheter.De fortsatte därefter till åminnelsen av högtiden, som den del som kallas det Osyrade Brödets Högtid, fram till den Sista Heliga Dagen, varandes den för det Osyrade Brödet.</w:t>
      </w:r>
    </w:p>
    <w:p>
      <w:pPr>
        <w:pStyle w:val="Normal"/>
        <w:rPr/>
      </w:pPr>
      <w:r>
        <w:rPr/>
      </w:r>
    </w:p>
    <w:p>
      <w:pPr>
        <w:pStyle w:val="Normal"/>
        <w:rPr/>
      </w:pPr>
      <w:r>
        <w:rPr/>
        <w:t>Välsignelserna och förbannelserna som utfördes här, var i enlighet med naturen hos de handlingar som kunde utföras enskilt, och sålunda inträdde folket sin arvedel med ett erkännande av allmän och enskild moral. Prästerskapet och Leviterna stod vid dalens sänka och utförde proklamationer som ropades från berg på vardera sida, genom stammarnas upprätthållna balans, med sex stammar på varje sida.</w:t>
      </w:r>
    </w:p>
    <w:p>
      <w:pPr>
        <w:pStyle w:val="Normal"/>
        <w:rPr/>
      </w:pPr>
      <w:r>
        <w:rPr/>
      </w:r>
    </w:p>
    <w:p>
      <w:pPr>
        <w:pStyle w:val="Normal"/>
        <w:rPr/>
      </w:pPr>
      <w:r>
        <w:rPr/>
        <w:t xml:space="preserve">Det allmänna erkännandet av Guds Lag i sin helhet, skulle bli fäst i sten med uppresandet av ett allmänt altare. Två stora stentavlor av lagen skulle sättas i sten på en öppen plats, med lagens hela struktur skriven där uppå, så som en checklista för hela nationen. Således var hela Guds Lag öppet och offentligt deklarerad och efterföljdes allmänt i öppen deklaration av olydnad. Uppfattningen om en enskild muntlig tradition, som löper i motsats till denna offentliga och nedtecknade struktur och ordning hos lagen och rättvisa är absurd, och en anklagelse gentemot våra förfäder, vilka var upprättade under den Ende Sanna Guden. Gud gav lagens löfte till Israel, samt välsignelserna och förbannelserna som upptas i Femte Mosebok 28:1-68 (jfr. uppsatsen </w:t>
      </w:r>
      <w:hyperlink r:id="rId6">
        <w:r>
          <w:rPr>
            <w:rStyle w:val="InternetLink"/>
            <w:i/>
          </w:rPr>
          <w:t>The Blessings and the Curses (No. 75)</w:t>
        </w:r>
      </w:hyperlink>
      <w:r>
        <w:rPr/>
        <w:t>)</w:t>
      </w:r>
      <w:r>
        <w:rPr>
          <w:i/>
        </w:rPr>
        <w:t xml:space="preserve">. </w:t>
      </w:r>
    </w:p>
    <w:p>
      <w:pPr>
        <w:pStyle w:val="Normal"/>
        <w:rPr>
          <w:i/>
          <w:i/>
        </w:rPr>
      </w:pPr>
      <w:r>
        <w:rPr>
          <w:i/>
        </w:rPr>
      </w:r>
    </w:p>
    <w:p>
      <w:pPr>
        <w:pStyle w:val="Normal"/>
        <w:rPr/>
      </w:pPr>
      <w:r>
        <w:rPr/>
        <w:t>Gud försatte Israel i öknen och vildmarken så som ett exempel för oss och som en förevisning om Messias ankomst och de fyrtio jubileerna i vildmarken, under den Helige Ande (jfr. även Apg. 7:1-60). Den Helige Ande behövdes för att kunna hålla lagen på ett korrekt sätt. Guds Lag utgick från Gud och är i linje med Hans natur. Således är Guds avbild genom den Helige Ande, nödvändig för att hålla Lagen. Gud skriver den i våra hjärtan och sinnen.</w:t>
      </w:r>
    </w:p>
    <w:p>
      <w:pPr>
        <w:pStyle w:val="Normal"/>
        <w:rPr/>
      </w:pPr>
      <w:r>
        <w:rPr/>
      </w:r>
    </w:p>
    <w:p>
      <w:pPr>
        <w:pStyle w:val="QUOTES"/>
        <w:rPr/>
      </w:pPr>
      <w:r>
        <w:rPr/>
        <w:t>Jeremia 31:31-40 31 31 Det skall komma en tid, säger Herren, då jag skall sluta ett nytt förbund med Israel och med Juda, 32 inte ett sådant förbund som jag slöt med deras fäder när jag tog dem vid handen och förde dem ut ur Egypten, det förbund med mig som de bröt, fastän jag var deras herre, säger Herren. 33 Nej, detta är det förbund jag skall sluta med Israel när tiden är inne, säger Herren: Jag skall lägga min lag i deras bröst och skriva den i deras hjärtan. Jag skall vara deras Gud och de skall vara mitt folk. 34 De skall inte längre behöva undervisa varandra och säga: ”Lär känna Herren”, ty de skall alla känna mig, från den minste till den störste, säger Herren. Jag skall förlåta dem deras skuld, och deras synd skall jag inte längre minnas. 35 Så säger Herren, han som har satt solen att lysa om dagen, månen och stjärnorna att lysa om natten, han som rör upp havet i dånande vågor, han vars namn är Herren Sebaot: 36 När denna ordning upphör att gälla, säger Herren, först då skall Israels ätt upphöra att för alltid vara mitt folk. 37 Så säger Herren: När himlen därovan kan mätas, när jordens grundvalar kan utforskas, först då skall jag förkasta Israels ätt för allt de har gjort, säger Herren. 38 Det skall komma en tid, säger Herren, då staden skall byggas upp igen till Herrens ära från Hananeltornet till Hörnporten. 39 Men mätsnöret skall dras ännu längre, rakt fram mot Garevhöjden och sedan i riktning mot Goa. 40 Och hela dalen med liken och offeraskan och alla avsatserna fram till Kidrondalen, till hörnet vid Hästporten i öster, skall vara helgade åt Herren. Aldrig mer skall staden ödeläggas och raseras.</w:t>
      </w:r>
    </w:p>
    <w:p>
      <w:pPr>
        <w:pStyle w:val="Normal"/>
        <w:ind w:left="360" w:hanging="0"/>
        <w:rPr>
          <w:sz w:val="20"/>
        </w:rPr>
      </w:pPr>
      <w:r>
        <w:rPr>
          <w:sz w:val="20"/>
        </w:rPr>
      </w:r>
    </w:p>
    <w:p>
      <w:pPr>
        <w:pStyle w:val="Normal"/>
        <w:rPr/>
      </w:pPr>
      <w:r>
        <w:rPr/>
        <w:t>Denna Ande gavs år 30 e. Kr. vid pingsten. Från år 27 e. Kr. Hade Gud börjat kalla resterna av Hans utvalda, så som det omtalades av profeterna och apostlarna.</w:t>
      </w:r>
    </w:p>
    <w:p>
      <w:pPr>
        <w:pStyle w:val="Normal"/>
        <w:rPr>
          <w:sz w:val="20"/>
        </w:rPr>
      </w:pPr>
      <w:r>
        <w:rPr>
          <w:sz w:val="20"/>
        </w:rPr>
      </w:r>
    </w:p>
    <w:p>
      <w:pPr>
        <w:pStyle w:val="QUOTES"/>
        <w:rPr/>
      </w:pPr>
      <w:r>
        <w:rPr/>
        <w:t>Apostlagärningarna 2:16-36 16 Nej, detta är vad som har sagts genom profeten Joel: 17</w:t>
      </w:r>
      <w:r>
        <w:rPr>
          <w:i/>
        </w:rPr>
        <w:t xml:space="preserve">Det skall ske </w:t>
      </w:r>
      <w:r>
        <w:rPr/>
        <w:t xml:space="preserve">i de sista dagarna, säger Gud, </w:t>
      </w:r>
      <w:r>
        <w:rPr>
          <w:i/>
        </w:rPr>
        <w:t xml:space="preserve">att jag utgjuter min ande över alla människor. Era söner och döttrar skall profetera, era unga män skall se syner och era gamla män ha drömmar. </w:t>
      </w:r>
      <w:r>
        <w:rPr/>
        <w:t xml:space="preserve">18 </w:t>
      </w:r>
      <w:r>
        <w:rPr>
          <w:i/>
        </w:rPr>
        <w:t>Ja, över mina tjänare och tjänarinnor skall jag i de dagarna utgjuta min ande</w:t>
      </w:r>
      <w:r>
        <w:rPr/>
        <w:t xml:space="preserve">, och de skall profetera. 19 </w:t>
      </w:r>
      <w:r>
        <w:rPr>
          <w:i/>
        </w:rPr>
        <w:t xml:space="preserve">Jag skall låta sällsamma ting visa sig uppe på himlen och tecken nere på jorden, blod och eld och moln av rök. </w:t>
      </w:r>
      <w:r>
        <w:rPr/>
        <w:t xml:space="preserve">20 </w:t>
      </w:r>
      <w:r>
        <w:rPr>
          <w:i/>
        </w:rPr>
        <w:t xml:space="preserve">Solen skall vändas I mörker och månen i blod innan Herrens dag kommer, den stora och strålande. </w:t>
      </w:r>
      <w:r>
        <w:rPr/>
        <w:t xml:space="preserve">21 </w:t>
      </w:r>
      <w:r>
        <w:rPr>
          <w:i/>
        </w:rPr>
        <w:t xml:space="preserve">Men var och en som åkallar Herrens namn skall bli räddad. </w:t>
      </w:r>
      <w:r>
        <w:rPr/>
        <w:t>22 Israeliter, lyssna på mina ord: Jesus från Nasaret, en man vars uppdrag Gud bekräftade inför er genom att låta honom utföra kraftgärningar och under och tecken mitt ibland er, som ni själva vet, 23 han utlämnades efter Guds beslut och plan, och ni lät laglösa spika fast och döda honom. 24 Men Gud löste honom</w:t>
      </w:r>
      <w:r>
        <w:rPr>
          <w:i/>
        </w:rPr>
        <w:t xml:space="preserve"> </w:t>
      </w:r>
      <w:r>
        <w:rPr/>
        <w:t xml:space="preserve">ur dödens vånda och lät honom uppstå, eftersom det inte var möjligt att döden skulle få behålla honom i sitt grepp. 25 Ty David säger om honom: </w:t>
      </w:r>
      <w:r>
        <w:rPr>
          <w:i/>
        </w:rPr>
        <w:t xml:space="preserve">Jag har alltid haft Herren för mina ögon, han står vid min sida för att jag inte skall vackla. </w:t>
      </w:r>
      <w:r>
        <w:rPr/>
        <w:t xml:space="preserve">26 </w:t>
      </w:r>
      <w:r>
        <w:rPr>
          <w:i/>
        </w:rPr>
        <w:t xml:space="preserve">Därför fröjdar sig mitt hjärta och jublar min tunga, ja, än mer: min kropp skall få vila med förtröstan. </w:t>
      </w:r>
      <w:r>
        <w:rPr/>
        <w:t xml:space="preserve">27 </w:t>
      </w:r>
      <w:r>
        <w:rPr>
          <w:i/>
        </w:rPr>
        <w:t xml:space="preserve">Ty du skall inte lämna min själ i dödsriket eller låta din helige möta förgängelsen. </w:t>
      </w:r>
      <w:r>
        <w:rPr/>
        <w:t xml:space="preserve">28 </w:t>
      </w:r>
      <w:r>
        <w:rPr>
          <w:i/>
        </w:rPr>
        <w:t xml:space="preserve">Du har visat mig livets vägar. Du skall uppfylla mig med glädje när jag får se ditt ansikte. </w:t>
      </w:r>
      <w:r>
        <w:rPr/>
        <w:t xml:space="preserve">29 Mina bröder, jag kan lugnt säga till er att vår stamfar David är död och begraven, hans grav finns här än i dag. 30Nu var han ju profet och visste att Gud med ed hade lovat honom att sätta en ättling till honom på hans tron. 31 Därför var det Messias uppståndelse han förutsade med orden: </w:t>
      </w:r>
      <w:r>
        <w:rPr>
          <w:i/>
        </w:rPr>
        <w:t xml:space="preserve">Han lämnades inte i dödsriket, och hans kropp mötte inte förgängelsen. </w:t>
      </w:r>
      <w:r>
        <w:rPr/>
        <w:t xml:space="preserve">32Denne, nämligen Jesus, har Gud låtit uppstå, och vi kan alla vittna om det. 33 Gud har upphöjt honom med sin högra hand, och sedan han enligt löftet tagit emot den heliga anden av Fadern har han nu utgjutit den, så som ni här ser och hör. 34 David har inte själv stigit upp till himlen, men han säger: </w:t>
      </w:r>
      <w:r>
        <w:rPr>
          <w:i/>
        </w:rPr>
        <w:t>Herren sade till min herre: Sätt dig på min högra sida</w:t>
      </w:r>
      <w:r>
        <w:rPr/>
        <w:t xml:space="preserve">, 35 </w:t>
      </w:r>
      <w:r>
        <w:rPr>
          <w:i/>
        </w:rPr>
        <w:t xml:space="preserve">så skall jag lägga dina fiender som en pall under dina fötter. </w:t>
      </w:r>
      <w:r>
        <w:rPr/>
        <w:t>36 Hela Israels folk skall alltså vara fast förvissat om att Gud har gjort honom till Herre och till Messias, denne Jesus som ni har korsfäst.”</w:t>
      </w:r>
    </w:p>
    <w:p>
      <w:pPr>
        <w:pStyle w:val="Normal"/>
        <w:rPr/>
      </w:pPr>
      <w:r>
        <w:rPr/>
        <w:t xml:space="preserve"> </w:t>
      </w:r>
      <w:r>
        <w:rPr/>
        <w:t>(jfr. Joel 2:28-31)</w:t>
      </w:r>
    </w:p>
    <w:p>
      <w:pPr>
        <w:pStyle w:val="Normal"/>
        <w:rPr>
          <w:sz w:val="20"/>
        </w:rPr>
      </w:pPr>
      <w:r>
        <w:rPr>
          <w:sz w:val="20"/>
        </w:rPr>
      </w:r>
    </w:p>
    <w:p>
      <w:pPr>
        <w:pStyle w:val="Normal"/>
        <w:rPr/>
      </w:pPr>
      <w:r>
        <w:rPr/>
        <w:t>Den sista delen av texten i Joel visar på resterna som Herren skall kalla, och på frigörelsen för Jerusalem.</w:t>
      </w:r>
    </w:p>
    <w:p>
      <w:pPr>
        <w:pStyle w:val="Normal"/>
        <w:ind w:left="360" w:hanging="0"/>
        <w:rPr>
          <w:sz w:val="20"/>
        </w:rPr>
      </w:pPr>
      <w:r>
        <w:rPr>
          <w:sz w:val="20"/>
        </w:rPr>
      </w:r>
    </w:p>
    <w:p>
      <w:pPr>
        <w:pStyle w:val="QUOTES"/>
        <w:rPr/>
      </w:pPr>
      <w:r>
        <w:rPr/>
        <w:t>Joel 2:32 Men var och en som åkallar Herrens namn skall bli räddad. På Sions berg skall finnas en skonad skara, så som Herren har lovat, i Jerusalem skall några överleva, så som Herren bestämt.</w:t>
      </w:r>
    </w:p>
    <w:p>
      <w:pPr>
        <w:pStyle w:val="Normal"/>
        <w:ind w:left="360" w:hanging="0"/>
        <w:rPr>
          <w:sz w:val="20"/>
        </w:rPr>
      </w:pPr>
      <w:r>
        <w:rPr>
          <w:sz w:val="20"/>
        </w:rPr>
      </w:r>
    </w:p>
    <w:p>
      <w:pPr>
        <w:pStyle w:val="Normal"/>
        <w:rPr/>
      </w:pPr>
      <w:r>
        <w:rPr/>
        <w:t>Dessa är de som är kallade i Guds Förbund. De Guds Förnundna upprättades från Sinai och de fortsatte till Messias och efteråt.</w:t>
      </w:r>
    </w:p>
    <w:p>
      <w:pPr>
        <w:pStyle w:val="Normal"/>
        <w:rPr>
          <w:sz w:val="20"/>
        </w:rPr>
      </w:pPr>
      <w:r>
        <w:rPr>
          <w:sz w:val="20"/>
        </w:rPr>
      </w:r>
    </w:p>
    <w:p>
      <w:pPr>
        <w:pStyle w:val="QUOTES"/>
        <w:rPr/>
      </w:pPr>
      <w:r>
        <w:rPr/>
        <w:t>Femte Mosebok 29:1-29 1 Detta är villkoren för det förbund som Herren befallde Mose att sluta med israeliterna i Moab, utöver det förbund som han slöt med dem vid Horeb. 2 Mose kallade samman hela Israel och sade: Ni har själva sett allt vad Herren gjorde i Egypten med farao och hela hans hov och hela hans land. 3 Med egna ögon blev du vittne till dessa stora prövningar, dessa stora tecken och under. 4 Men ännu i denna dag har Herren inte gett er hjärtan som förstår, ögon som ser och öron som hör. – 5 Jag ledde er genom öknen i fyrtio år, och era kläder blev aldrig utslitna, inte heller sandalerna på era fötter. 6 Bröd var inte er föda, vin och öl var inte er dryck, ty ni skulle inse att jag är Herren, er Gud. – 7 Då ni kom hit drog kung Sichon i Heshbon och kung Og i Bashan ut i strid mot oss, men vi besegrade dem. 8 Vi intog deras land och gav det som egendom åt rubeniterna och gaditerna och åt ena hälften av Manasses stam. 9 Uppfyll troget villkoren i detta förbund, så får ni framgång i allt ni gör. 10 Ni har alla i dag trätt fram inför Herren, er Gud, stamhövdingar, äldste och förmän och alla israelitiska män 11 med era barn och kvinnor samt de invandrare som finns i ditt läger, de som hugger din ved och bär ditt vatten. 12 Nu skall du träda i förbund med Herren, din Gud, ett edsförbund som Herren, din Gud, i dag sluter med dig. 13 Han vill i dag upphöja dig till sitt folk och bli din Gud, enligt sitt löfte till dig och enligt sin ed till dina fäder Abraham, Isak och Jakob. 14 Det är inte bara med er som jag sluter detta förbund med dess edsvillkor. 15 Jag gör det både med dem som i dag står här tillsammans med oss inför Herren, vår Gud, och med dem som i dag ännu inte finns hos oss. 16 Ni vet själva hur vi levde i Egypten och hur vi tågade fram bland folken längs vägen. 17 Ni såg deras vidriga beläten, gudabilder av trä och sten, silver och guld. 18 Hos er får det inte finnas någon man eller kvinna, någon släkt eller stam, som i dag vänder sitt hjärta från Herren, vår Gud, för att tjäna de folkens gudar. Hos er får det inte finnas någon rot som frambringar gift och malört, 19 ingen som efter att ha hört förbannelseorden välsignar sig själv och tänker att allt skall gå honom väl fast han följer sitt hårda hjärta. Då förstör han både åker och öken. 20 Herren vägrar att förlåta honom; han låter sin svartsjuka vrede blossa upp mot den mannen. All den förbannelse som skrivits ner i denna bok skall vila på honom, och Herren skall utplåna hans namn från jorden. 21 Herren skall skilja ut honom från alla Israels stammar och låta honom drabbas av olycka, i enlighet med alla förbundets förbannelser som står i denna lagbok. 22 När kommande släkten, era egna avkomlingar, eller främlingar som kommer hit från fjärran länder får se de plågor och sjukdomar som Herren har låtit drabba detta land – 23 svavel och salt, hela landet förbränt, det kan inte odlas eller grönska, inte ett strå växer där, som efter förödelsen i Sodom och Gomorra, Adma och Sevojim, som Herren ödelade i vrede och raseri – 24 då skall både de och de andra folken fråga: ”Varför har Herren handlat så mot detta land? Varför flammade hans vrede upp så våldsamt?” 25 Och svaret blir: ”Därför att de övergav förbundet med Herren, sina fäders Gud, det som han slöt med dem när han förde dem ut ur Egypten. 26 De började tjäna andra gudar och tillbad dem, gudar de inte kände och som Herren inte hade tilldelat dem. 27 Därför flammade Herrens vrede över detta land, och han lät det drabbas av all den förbannelse som skrivits ner i denna bok. 28 I vrede, ursinne och vilt raseri ryckte Herren upp dem ur deras jord och kastade dem ända bort till det land där de lever än i dag.” 29 Det fördolda hör Herren, vår Gud, till, och det uppenbarade tillhör oss och våra barn för all framtid, denna lag som vi skall lyda i allt.</w:t>
      </w:r>
    </w:p>
    <w:p>
      <w:pPr>
        <w:pStyle w:val="Normal"/>
        <w:rPr>
          <w:sz w:val="20"/>
        </w:rPr>
      </w:pPr>
      <w:r>
        <w:rPr>
          <w:sz w:val="20"/>
        </w:rPr>
      </w:r>
    </w:p>
    <w:p>
      <w:pPr>
        <w:pStyle w:val="Normal"/>
        <w:rPr/>
      </w:pPr>
      <w:r>
        <w:rPr/>
        <w:t>Skingrandet av Israel var förutsett från begynnelsen, och Gud sade att från denna lag skulle deras förståelse återkomma. Lagen skulle skrivas i hjärtana och sinnena hos Hans folk, med den Helige Ande och de skulle då bli återupprättade.</w:t>
      </w:r>
    </w:p>
    <w:p>
      <w:pPr>
        <w:pStyle w:val="Normal"/>
        <w:ind w:left="360" w:hanging="0"/>
        <w:rPr>
          <w:sz w:val="20"/>
        </w:rPr>
      </w:pPr>
      <w:r>
        <w:rPr>
          <w:sz w:val="20"/>
        </w:rPr>
      </w:r>
    </w:p>
    <w:p>
      <w:pPr>
        <w:pStyle w:val="QUOTES"/>
        <w:rPr/>
      </w:pPr>
      <w:r>
        <w:rPr/>
        <w:t>Femte Mosebok 30:1-20 1 När allt detta når dig, de välsignelser och förbannelser som jag ställer dig inför, och du besinnar dig, var du än bor bland alla de folk till vilka Herren, din Gud, har fördrivit dig, 2 så att du vänder tillbaka till Herren, din Gud, och lyssnar till honom av hela ditt hjärta och med hela din själ, både du och dina barn, alldeles så som jag i dag befaller dig, 3 då skall Herren, din Gud, vända ditt öde och förbarma sig över dig. Herren, din Gud, skall åter samla in dig från alla de folk bland vilka han har skingrat dig. 4 Även om du har fördrivits till världens ände skall Herren, din Gud, samla in dig och hämta dig därifrån. 5 Herren, din Gud, skall föra dig till det land som dina fäder fick som egendom. Du skall ta det i besittning, och han skall låta det gå dig väl och göra dig talrik, mer än dina fäder. 6 Herren, din Gud, skall omskära ditt och dina efterkommandes hjärtan, så att du älskar Herren, din Gud, av hela ditt hjärta och med hela din själ. Då kommer du att få leva. 7 Herren, din Gud, skall lägga alla förbannelserna på dina fiender och på dem som hatar och förföljer dig. 8 Då skall du åter lyssna till Herren och lyda alla hans bud, som jag i dag ger dig. 9 Herren, din Gud, skall skänka dig allt gott i överflöd genom allt du gör, genom de barn du får, de djur som föds och den skörd du bärgar. Ty liksom Herren gladde sig över dina fäder skall han åter glädja sig över dig och låta det gå dig väl 10 när du lyssnar till Herren, din Gud, och följer hans bud och stadgar, allt som har skrivits ner i denna lagbok, och när du vänder tillbaka till Herren, din Gud, av hela ditt hjärta och med hela din själ. 11 Denna lag som jag i dag ger dig är inte ofattbar eller ouppnåelig för dig. 12 Den finns inte uppe i himlen, så att du måste fråga: Vem kan fara upp till himlen och hämta den åt oss, så att vi får höra den och kan följa den? 13 Den finns inte bortom havet, så att du måste fråga: Vem kan fara över havet och hämta den åt oss, så att vi får höra den och kan följa den? 14 Nej, dess ord är mycket nära dig, i din mun och i ditt hjärta, och därför kan du följa den. 15 Se, jag ställer dig i dag inför liv och lycka eller död och olycka. 16 Om du lyssnar till Herrens, din Guds, bud, som jag i dag ger dig, och om du älskar Herren, din Gud, vandrar hans vägar och följer hans bud, stadgar och föreskrifter, då skall du få leva och bli talrik, och Herren, din Gud, skall välsigna dig i det land som du kommer till och tar i besittning. 17 Men om du stänger ditt hjärta och inte vill lyssna utan låter dig förledas att tillbe andra gudar och tjäna dem, 18 då säger jag er i dag att ni skall förintas. Ni får inte leva länge i det land som du kommer till och tar i besittning när du går över Jordan. 19 Jag tar i dag himmel och jord till vittnen på att jag har ställt dig inför liv och död, välsignelse och förbannelse. Du skall välja livet, så att du och dina efterkommande får leva. 20 Du skall älska Herren, din Gud, lyssna till honom och hålla dig till honom, ty detta ger dig liv, och du får leva länge i det land som Herren med ed har lovat att ge dina fäder Abraham, Isak och Jakob.</w:t>
      </w:r>
    </w:p>
    <w:p>
      <w:pPr>
        <w:pStyle w:val="Normal"/>
        <w:ind w:left="360" w:hanging="0"/>
        <w:rPr>
          <w:sz w:val="20"/>
        </w:rPr>
      </w:pPr>
      <w:r>
        <w:rPr>
          <w:sz w:val="20"/>
        </w:rPr>
      </w:r>
    </w:p>
    <w:p>
      <w:pPr>
        <w:pStyle w:val="Normal"/>
        <w:rPr/>
      </w:pPr>
      <w:r>
        <w:rPr/>
        <w:t>Notera här att från antagandet av lagen är Israel frälst och återupprättad. Förbannelserna är då satta uppå de nationer och folk som förföljde dem i deras förskingring och lidande. Liknelsen med fåren och getterna i Matteus evangelium 25 härrör från denna text.</w:t>
      </w:r>
    </w:p>
    <w:p>
      <w:pPr>
        <w:pStyle w:val="Normal"/>
        <w:ind w:left="360" w:hanging="0"/>
        <w:rPr>
          <w:sz w:val="20"/>
        </w:rPr>
      </w:pPr>
      <w:r>
        <w:rPr>
          <w:sz w:val="20"/>
        </w:rPr>
      </w:r>
    </w:p>
    <w:p>
      <w:pPr>
        <w:pStyle w:val="QUOTES"/>
        <w:rPr/>
      </w:pPr>
      <w:r>
        <w:rPr/>
        <w:t>Matteus evangelium 25:31-46 31När Människosonen kommer i sin härlighet tillsammans med alla sina änglar,då skall han sätta sig på härlighetens tron. 32 Och alla folk skall samlas inför honom, och han skall skilja människorna som herden skiljer fåren från getterna. 33 Han skall ställa fåren till höger om sig och getterna till vänster. 34 Sedan skall kungen säga till dem som står till höger: ’Kom, ni som har fått min faders välsignelse, och överta det rike som har väntat er sedan världens skapelse. 35 Jag var hungrig och ni gav mig att äta, jag var törstig och ni gav mig att dricka, jag var hemlös och ni tog hand om mig, 36 jag var naken och ni gav mig kläder, jag var sjuk och ni såg till mig, jag satt i fängelse och ni besökte mig.’ 37 Då kommer de rättfärdiga att fråga: ’Herre, när såg vi dig hungrig och gav dig mat, eller törstig och gav dig att dricka? 38 När såg vi dig hemlös och tog hand om dig eller naken och gav dig kläder? 39 Och när såg vi dig sjuk eller i fängelse och besökte dig?’ 40 Kungen skall svara dem: ’Sannerligen, vad ni har gjort för någon av dessa minsta som är mina bröder, det har ni gjort för mig.’ 41 Sedan skall han säga till dem som står till vänster: ’Gå bort från mig, ni förbannade, till den eviga eld som väntar djävulen och hans änglar. 42 Jag var hungrig och ni gav mig inget att äta, 43 jag var törstig och ni gav mig inget att dricka, jag var hemlös och ni tog inte hand om mig, jag var naken och ni gav mig inga kläder, sjuk och i fängelse och ni besökte mig inte.’44 Då kommer också de att fråga: ’Herre, när skulle vi ha sett dig hungrig eller törstig eller hemlös eller naken eller sjuk eller i fängelse och lämnat dig utan hjälp?’ 45 Då skall han svara dem: ’Sannerligen, vad ni inte har gjort för någon av dessa minsta, det har ni inte heller gjort för mig.’ 46 Dessa skall gå bort till evigt straff men de rättfärdiga till evigt liv.”</w:t>
      </w:r>
    </w:p>
    <w:p>
      <w:pPr>
        <w:pStyle w:val="Normal"/>
        <w:ind w:left="360" w:hanging="0"/>
        <w:rPr>
          <w:sz w:val="20"/>
        </w:rPr>
      </w:pPr>
      <w:r>
        <w:rPr>
          <w:sz w:val="20"/>
        </w:rPr>
      </w:r>
    </w:p>
    <w:p>
      <w:pPr>
        <w:pStyle w:val="Normal"/>
        <w:rPr/>
      </w:pPr>
      <w:r>
        <w:rPr/>
        <w:t xml:space="preserve">Vi ser i denna text, en förskjutning från Israel som Guds folk, som förföljda och folken som förföljer dem, till Israel som Guds utvalda folk, som förföljda och sedan folken som dömda efter sina handlingar. Här har vi två vittnesbörd. En på den fysiska och materiella aspekten av Israels vittnesbörd som stammarna och folken. Den andra är av Israel som Kyrkan. Dessa två aspekter bär vidare till de sista dagarna (jfr. uppsatsen </w:t>
      </w:r>
      <w:hyperlink r:id="rId7">
        <w:r>
          <w:rPr>
            <w:rStyle w:val="InternetLink"/>
            <w:i/>
          </w:rPr>
          <w:t>The Witnesses (No. 135)</w:t>
        </w:r>
      </w:hyperlink>
      <w:r>
        <w:rPr/>
        <w:t>)</w:t>
      </w:r>
      <w:r>
        <w:rPr>
          <w:i/>
        </w:rPr>
        <w:t>.</w:t>
      </w:r>
    </w:p>
    <w:p>
      <w:pPr>
        <w:pStyle w:val="Normal"/>
        <w:rPr>
          <w:i/>
          <w:i/>
        </w:rPr>
      </w:pPr>
      <w:r>
        <w:rPr>
          <w:i/>
        </w:rPr>
      </w:r>
    </w:p>
    <w:p>
      <w:pPr>
        <w:pStyle w:val="Normal"/>
        <w:rPr/>
      </w:pPr>
      <w:r>
        <w:rPr/>
        <w:t>Vi ser att Moses då talade till Israel om framtiden och talade om Sången han sjöng, och Sången om Herrens Ära, som blev given till honom. Dessa två sånger utmärker de utvalda i de sista dagarna och tiden för återupprättelsen. För med Lammet är en ny sång given till de tjugofyra äldste (Upp. 5:9) och denna sång ges också till de 144000 (Upp. 14:3). Fram till denna tidpunkt utgör dessa två sånger grunden för de utvalda i Messias dop.</w:t>
      </w:r>
    </w:p>
    <w:p>
      <w:pPr>
        <w:pStyle w:val="Normal"/>
        <w:rPr>
          <w:sz w:val="20"/>
        </w:rPr>
      </w:pPr>
      <w:r>
        <w:rPr>
          <w:sz w:val="20"/>
        </w:rPr>
      </w:r>
    </w:p>
    <w:p>
      <w:pPr>
        <w:pStyle w:val="QUOTES"/>
        <w:rPr/>
      </w:pPr>
      <w:r>
        <w:rPr/>
        <w:t>Femte Mosebok 31:1-30 1 När Mose hade avslutat detta tal till hela Israel 2 sade han till folket: ”Jag är nu hundratjugo år gammal och kan inte längre leda er. Och Herren har sagt till mig: ’Du kommer inte att gå över denna flod, över Jordan.’ 3 Men Herren, er Gud, skall gå först och krossa folken, så att ni kan fördriva dem. Josua skall gå först, så som Herren har sagt. 4 Och Herren skall göra med dem som han gjorde med de amoreiska kungarna Sichon och Og, som han krossade, och så som han gjorde med deras land. 5 Herren skall överlämna dem åt er, och ni skall göra med dem alldeles som jag har befallt er. 6 Var tappra och starka! Var inte rädda och låt er inte skrämmas av dem, ty Herren, din Gud, går själv med dig. Han skall inte svika dig, inte överge dig.” 7 Så kallade Mose till sig Josua och sade till honom inför alla israeliterna: ”Var tapper och stark! Ty du skall föra folket in i det land som Herren med ed lovade deras fäder att ge dem, och du skall göra det till deras egendom. 8 Herren skall själv gå före dig. Han skall vara med dig. Han sviker dig inte och överger dig inte. Var inte rädd, tappa inte modet!” 9 Sedan skrev Mose ner denna lag och gav den till prästerna, Levis söner, som bar Herrens förbundsark, och till alla Israels äldste. 10 Och Mose gav dem dessa anvisningar: ”Vart sjunde år, vid den bestämda tiden, under avskrivningsåret, vid lövhyddefesten, 11 då hela Israel träder fram inför Herren, din Gud, på den plats som han väljer ut, skall du läsa denna lag, så att hela Israel får höra den. 12 Samla då hela folket, män, kvinnor och barn, och de invandrare som finns i dina städer, så att alla får lyssna och lära sig att frukta Herren, er Gud, och troget följa allt som står i denna lag. 13 Även barnen, som ännu inte känner till den, skall lyssna, så att de lär sig att frukta Herren, er Gud, så länge ni lever i det land ni tar i besittning när ni går över Jordan.” 14 Herren sade till Mose: ”Tiden för din död närmar sig. Kalla till dig Josua och ställ er sedan i uppenbarelsetältet, så skall jag ge honom hans uppdrag.” Mose och Josua gick, och de ställde sig i uppenbarelsetältet. 15 Där visade sig Herren i en molnpelare, som stannade vid ingången till tältet. 16 Herren sade till Mose: ”När du har gått till vila hos dina fäder kommer detta folk att vara otroget med de  rämmande gudarna i det land de nu kommer till, de skall överge mig och bryta det förbund som jag har slutit med dem. 17 Då skall min vrede flamma upp mot dem. Jag kommer att överge dem och dölja mitt ansikte för dem. När de då blir fiendens rov och drabbas av många olyckor och svårigheter skall de säga sig: ’Det är för att vår Gud inte är med oss som dessa olyckor drabbar oss.’ 18 Men eftersom de har gjort så mycket ont och vänt sig till andra gudar skall jag dölja mitt ansikte för dem. 19 Skriv ner den sång jag ger er; du skall lära israeliterna den. Lägg den i deras mun, ty denna sång skall vittna för mig mot dem. 20 När jag leder dem in i det land som jag med ed lovade deras fäder, detta som flödar av mjölk och honung, kommer de att äta sig mätta och feta. Då vänder de sig till andra gudar och tjänar dem; de börjar förakta mig och bryter förbundet med mig. 21 När de sedan drabbas av många olyckor och svårigheter skall denna sång vittna inför dem, ty deras efterkommande har den på sina läppar och glömmer den inte. Jag vet hur de är sinnade redan nu, innan jag har fört dem in i det land som jag med ed har lovat dem.” 22 Samma dag skrev Mose ner denna sång och lät israeliterna lära sig den. 23 Och Herren gav Josua, Nuns son, hans uppdrag, han sade: ”Var tapper och stark! Det är du som skall leda israeliterna in i det land som jag med ed har lovat dem. Jag skall vara med dig.”</w:t>
      </w:r>
      <w:r>
        <w:rPr>
          <w:i/>
        </w:rPr>
        <w:t xml:space="preserve"> </w:t>
      </w:r>
      <w:r>
        <w:rPr/>
        <w:t>24 När Mose hade skrivit ner denna lag i en bokrulle, från början till slut, 25 befallde han leviterna, som bar Herrens förbundsark: 26 ”Tag denna lagbok och lägg den intill Herrens, er Guds, förbundsark. Där skall den vara ett vittne mot dig, Israel, 27 ty jag vet hur trotsig och styvnackad du är. Redan nu, när jag ännu lever bland er, är ni trotsiga mot Herren, och värre kommer det att bli efter min död. 28 Samla nu alla era stamäldste och era förmän hos mig, så skall de få lyssna till mina ord, och jag skall ta himmel och jord till vittnen mot folket. 29 Ty jag vet att ni efter min död kommer att göra något förfärligt och lämna den väg som jag har befallt er att gå. I kommande dagar skall olycka drabba er, när ni gör det som är ont i Herrens ögon och väcker hans vrede med era gärningar.” 30 Inför alla de församlade israeliterna framförde Mose denna sång, från början till slut:</w:t>
      </w:r>
    </w:p>
    <w:p>
      <w:pPr>
        <w:pStyle w:val="Normal"/>
        <w:rPr>
          <w:sz w:val="20"/>
        </w:rPr>
      </w:pPr>
      <w:r>
        <w:rPr>
          <w:sz w:val="20"/>
        </w:rPr>
      </w:r>
    </w:p>
    <w:p>
      <w:pPr>
        <w:pStyle w:val="Normal"/>
        <w:rPr/>
      </w:pPr>
      <w:r>
        <w:rPr/>
        <w:t>Gud förutsåg allt som skulle komma att falla över nationen. Lagen var befalld att läsas vid slutet av vart sjunde år i i cykeln vid Lövhyddehögtiden, så att folket inte skulle glömma eller förlora siktet på lagen, och fruktan för deras Gud.</w:t>
      </w:r>
    </w:p>
    <w:p>
      <w:pPr>
        <w:pStyle w:val="Normal"/>
        <w:rPr/>
      </w:pPr>
      <w:r>
        <w:rPr/>
      </w:r>
    </w:p>
    <w:p>
      <w:pPr>
        <w:pStyle w:val="Normal"/>
        <w:rPr/>
      </w:pPr>
      <w:r>
        <w:rPr/>
        <w:t xml:space="preserve">Problemet med Guds Lag är att folk verkar implementera delar av den, och förkastar de delar som de anser att de vill förkasta. Ett exempel, Sabbatsordningen eliminerades tidigt under förevändningen att Kristus skulle ha ändrat Sabbaten till söndagen, när inte minsta strimma av bevis finns som stöder en sådan slutsats. Hela ordningen med kalendern togs bort för att införa och plagiera det hedniska genom att använda deras egna heliga dagar och dess ordning. Lagarna som styrde det finansiella förvreds av de rika för att de skulle kunna göra slavar av folket och sedan utnyttja dem i strid mot lagen. De otuktiga och asketiska prästerna urvattnade lagarna för att kunna tillåta deras egen otukt. Israel blev helt och hållet övertaget av falska ordningar och läror och är nu i sin synds fångenskap i strid mot Guds lagar och förstår inte ens detta faktum. Hela planeten förstörs av falska religioner och Guds Lag är ingenstans implementerad eller utlärd. Messias alla släktingar dödades systematiskt på den Katolska Kyrkans instiftan, när de krävde att lagen skulle återinföras i kristendomen (jfr. </w:t>
      </w:r>
      <w:r>
        <w:rPr>
          <w:i/>
        </w:rPr>
        <w:t>The Virgin Mariam and the Family of Christ (No. 232)</w:t>
      </w:r>
      <w:r>
        <w:rPr/>
        <w:t>)</w:t>
      </w:r>
      <w:r>
        <w:rPr>
          <w:i/>
        </w:rPr>
        <w:t>.</w:t>
      </w:r>
      <w:r>
        <w:rPr/>
        <w:t xml:space="preserve"> Dessa anmärkningsvärda händelser utgjorde en av de tidigaste profetior som gavs genom Moses. </w:t>
      </w:r>
    </w:p>
    <w:p>
      <w:pPr>
        <w:pStyle w:val="Normal"/>
        <w:rPr>
          <w:sz w:val="20"/>
        </w:rPr>
      </w:pPr>
      <w:r>
        <w:rPr>
          <w:sz w:val="20"/>
        </w:rPr>
        <w:t>Detta således är Moses Sång</w:t>
      </w:r>
    </w:p>
    <w:p>
      <w:pPr>
        <w:pStyle w:val="Normal"/>
        <w:rPr>
          <w:sz w:val="20"/>
        </w:rPr>
      </w:pPr>
      <w:r>
        <w:rPr>
          <w:sz w:val="20"/>
        </w:rPr>
      </w:r>
    </w:p>
    <w:p>
      <w:pPr>
        <w:pStyle w:val="QUOTES"/>
        <w:rPr/>
      </w:pPr>
      <w:r>
        <w:rPr/>
        <w:t>Femte Mosebok 32:1-43 1Lyssna, himmel, när jag talar, må jorden höra mina ord! 2Som strömmande regn är min lära, som daggen faller mina ord, som skurar över grönska, som duggregn över gräs. 3 Herrens ära vill jag förkunna. Prisa vår Guds storhet! 4 Han är vår klippa, hans verk är utan brist, hans vägar alltid de rätta. Han är en trofast Gud, fri från allt ont, han är rättfärdig och rättvis. 5 Med tiden sveks han av sina barn, ett falskt och bakslugt släkte. 6 Är det så du lönar Herren, du vettlösa, dåraktiga folk? Är han inte din fader och skapare, han som gjorde dig, som formade dig? 7 Tänk på svunna tider, framfarna släktens år. Fråga din far, han kan berätta, de gamla, de vet att förklara. 8 När den Högste gav land åt folken och skilde dem från varandra, när han fördelade deras områden efter gudasönernas antal, 9 då blev Jakob Herrens andel, Israel hans arv och egendom. 10 Han fann honom i öknen, i den ödsliga, ylande ödemarken. Han gav honom värn och vård, skyddade honom som sin ögonsten. 11 Som en örn lockar ungarna ur redet och sedan svävar över dem, så bredde han ut sina vingar och bar honom på sin rygg.</w:t>
      </w:r>
    </w:p>
    <w:p>
      <w:pPr>
        <w:pStyle w:val="QUOTES"/>
        <w:rPr/>
      </w:pPr>
      <w:r>
        <w:rPr/>
        <w:t>12 Herren ensam visade vägen, ingen annan, främmande gud. 13 Han förde honom fram över landets höjder och lät honom äta av åkerns gröda, mättade honom med honung från bergen, olja från flinthårda klippan, 14 grädde från korna, mjölk från fåren, fett från lammen, baggar och bockar från Bashan och det allra finaste vete. Druvans blod blev ditt vin. Jakob åt och blev mätt. 15 Men när Jeshurun blev fet slog han bakut – du blev fet, du blev tjock och stinn. Han övergav Gud, sin skapare, förkastade sin räddande klippa. 16 De retade hans svartsjuka med främmande gudar, de väckte hans vrede med vidrigheter. 17 De offrade åt demoner som inte är gudar, åt gudar som var okända för dem, nya gudar som nyss hade kommit, obekanta för era fäder. 18 Klippan, ditt ursprung, försummade du, du glömde den Gud som gav dig liv. 19 I vrede över vad han såg</w:t>
      </w:r>
    </w:p>
    <w:p>
      <w:pPr>
        <w:pStyle w:val="QUOTES"/>
        <w:rPr/>
      </w:pPr>
      <w:r>
        <w:rPr/>
        <w:t>förkastade Herren sina söner och döttrar. 20 Han sade: ”Jag skall dölja mitt ansikte, jag vill se hur det går för dem då, för detta svekfulla släkte, barn som ingen kan lita på. 21 De retade mig med gudar som inte är gudar,</w:t>
      </w:r>
    </w:p>
    <w:p>
      <w:pPr>
        <w:pStyle w:val="QUOTES"/>
        <w:rPr/>
      </w:pPr>
      <w:r>
        <w:rPr/>
        <w:t>väckte min vrede med sina beläten. Jag skall reta dem med ett folk som inte är ett folk, väcka deras vrede med vettvillingar. 22 Min vrede har tänt en eld, en eld som tränger till dödsrikets djup. Den förtär jorden och dess gröda, bränner bergen ända till grunden. 23 Jag skall överhopa dem med olyckor, skjuta alla mina pilar mot dem. 24 De skall förtvina av hunger, förtäras av pest och pinande farsot. Jag släpper lös rovdjur med vassa tänder och krälande, giftiga ormar. 25 Ute skall svärdet härja, inomhus skräcken, bland ynglingar och flickor, spädbarn och grånade män. 26 Jag skulle vilja krossa dem och utplåna minnet av dem, 27 men jag fruktar fiendens hån, att motståndarna skulle ta miste och tro att det var deras egen styrka och inte Herren som gjorde det.” 28 Det är ett folk som inte lyder råd, ett folk som saknar insikt. 29Om de vore förståndiga, skulle de begripa det som skett och inse vad som väntar dem. 30 Hur kan en man slå tusen på flykten eller två jaga bort tio tusen, om inte Herren hade sålt dem, deras klippa hade utlämnat dem? 31 Våra fienders klippa är inte som vår, om detta kan de själva döma. 32 Deras vinstock kommer från Sodom och har vuxit på Gomorras terrasser. Deras druvor är giftiga druvor, klasar med bitter smak. 33 Deras vin är ormgift, kobrors frätande etter. 34 ”Allt har jag sparat hos mig, det är förseglat i mina förråd, 35 tills vedergällningens dag är inne, hämndens dag, då de vacklar.</w:t>
      </w:r>
      <w:r>
        <w:rPr>
          <w:i/>
        </w:rPr>
        <w:t xml:space="preserve"> </w:t>
      </w:r>
      <w:r>
        <w:rPr/>
        <w:t>Deras olycksdag är nära, det som väntar dem kommer snart.” 36 Ja, Herren skaffar rätt åt sitt folk och förbarmar sig över sina tjänare, då han ser att de inte orkar mer, att det är ute med hög som låg. 37 Då frågar han: ”Var är deras gudar, klippan som var deras tillflykt, 38 de som åt fettet vid deras slaktoffer och drack vinet vid deras dryckesoffer? Må de gripa in och hjälpa er, låt dem ge er skydd! 39 Vet att jag är Gud, jag och ingen annan. Det är jag som ger död och liv, jag som sårar och läker, ingen kan rycka något ur min hand. 40 Jag lyfter handen mot himlen och säger: Så sant jag lever i evighet 41 skall jag vässa mitt blixtrande svärd och gripa mitt koger. Jag skall hämnas på mina fiender och straffa alla som hatar mig. 42 Mina pilar skall berusas av blod, av blod från fallna och fångar, mitt svärd skall äta köttet av fiendens trotsiga ledare.” 43 Så jubla, du himmel, med hans folk, och hylla honom, alla gudar, ty han hämnar sina söners blod, han tar hämnd på sina fiender och straffar sina motståndare. Han renar landet åt sitt folk.</w:t>
      </w:r>
    </w:p>
    <w:p>
      <w:pPr>
        <w:pStyle w:val="Normal"/>
        <w:ind w:left="360" w:hanging="0"/>
        <w:rPr>
          <w:sz w:val="20"/>
        </w:rPr>
      </w:pPr>
      <w:r>
        <w:rPr>
          <w:sz w:val="20"/>
        </w:rPr>
      </w:r>
    </w:p>
    <w:p>
      <w:pPr>
        <w:pStyle w:val="Normal"/>
        <w:rPr/>
      </w:pPr>
      <w:r>
        <w:rPr/>
        <w:t>Där så är möjligt skall denna Moses sång mässas under det sjunde året i sin ursprungliga hebreiska form, vid Läsandet av Lagen och därefter förklaras.</w:t>
      </w:r>
    </w:p>
    <w:p>
      <w:pPr>
        <w:pStyle w:val="Normal"/>
        <w:rPr>
          <w:sz w:val="20"/>
        </w:rPr>
      </w:pPr>
      <w:r>
        <w:rPr>
          <w:sz w:val="20"/>
        </w:rPr>
      </w:r>
    </w:p>
    <w:p>
      <w:pPr>
        <w:pStyle w:val="QUOTES"/>
        <w:rPr/>
      </w:pPr>
      <w:r>
        <w:rPr/>
        <w:t>Femte Mosebok 32:44-52 44 Tillsammans med Hosea, Nuns son, ställde sig Mose inför folket och framförde hela denna sång.</w:t>
      </w:r>
      <w:r>
        <w:rPr>
          <w:i/>
        </w:rPr>
        <w:t xml:space="preserve"> </w:t>
      </w:r>
      <w:r>
        <w:rPr/>
        <w:t>45 När Mose hade avslutat detta tal till hela Israel 46 sade han till folket: ”Alla de varningsord som jag nu har gett er skall ni lägga på hjärtat, så att ni kan lära era barn att troget följa allt som står i denna lag. 47 Det är inga tomma ord, det gäller livet för er. Om ni följer dessa ord får ni leva länge i det land som ni tar i besittning när ni går över Jordan.” 48 Samma dag talade Herren till Mose: 49 ”Gå upp i Avarimbergen här, till berget Nebo, som ligger i Moab mitt emot Jeriko, och se ut över Kanaans land, som jag skall göra till israeliternas egendom. 50 Där uppe på berget skall du dö och förenas med dina fäder, liksom din bror Aron dog på berget Hor och förenades med sina fäder, 51 detta därför att ni var trolösa mot mig vid Merivavattnet i Kadesh i Sinöknen och inte höll mig helig bland israeliterna. 52 Du skall få se landet på avstånd, men du får inte komma in i det land som jag skall ge israeliterna.”</w:t>
      </w:r>
    </w:p>
    <w:p>
      <w:pPr>
        <w:pStyle w:val="Normal"/>
        <w:rPr/>
      </w:pPr>
      <w:r>
        <w:rPr/>
        <w:t>Sins öken är ödeläggelsen av ordningen och dyrkan av Sin, och söndagsordningen med det antika systemet av Ishtar eller den falska påskdyrkan av den treeniga Guden (engelskans Easter, av Ishtar, som beteckning av den korrumperade påsken. övers. anm.). Vi har vistats kontinuerligt i den öknen och vildmarken över de senaste tvåtusen åren.</w:t>
      </w:r>
    </w:p>
    <w:p>
      <w:pPr>
        <w:pStyle w:val="Normal"/>
        <w:rPr/>
      </w:pPr>
      <w:r>
        <w:rPr/>
      </w:r>
    </w:p>
    <w:p>
      <w:pPr>
        <w:pStyle w:val="Normal"/>
        <w:rPr/>
      </w:pPr>
      <w:r>
        <w:rPr/>
        <w:t>Snart skall Messias återvända för att ta itu med Israel och folken och nationerna. Vi skall insättas i våra arvedelar, både inom och utom Israel.</w:t>
      </w:r>
    </w:p>
    <w:p>
      <w:pPr>
        <w:pStyle w:val="Normal"/>
        <w:rPr/>
      </w:pPr>
      <w:r>
        <w:rPr/>
      </w:r>
    </w:p>
    <w:p>
      <w:pPr>
        <w:pStyle w:val="Normal"/>
        <w:rPr/>
      </w:pPr>
      <w:r>
        <w:rPr/>
        <w:t>Det kommer att ske en ny Exodus och den första skall inte längre bringas till minne.</w:t>
      </w:r>
    </w:p>
    <w:p>
      <w:pPr>
        <w:pStyle w:val="Normal"/>
        <w:ind w:left="360" w:hanging="0"/>
        <w:rPr>
          <w:sz w:val="20"/>
        </w:rPr>
      </w:pPr>
      <w:r>
        <w:rPr>
          <w:sz w:val="20"/>
        </w:rPr>
      </w:r>
    </w:p>
    <w:p>
      <w:pPr>
        <w:pStyle w:val="QUOTES"/>
        <w:rPr/>
      </w:pPr>
      <w:r>
        <w:rPr/>
        <w:t>Jesaja 66:1-24 1 Så säger Herren: Himlen är min tron och jorden min fotapall. Vad för ett hus kan ni bygga åt mig, vad för en viloplats? 2 Allt detta har mina händer gjort, allt detta är mitt, säger Herren. Den ödmjuke och förkrossade tar jag mig an, den som bekymrar sig om mitt ord. 3 Man slaktar tjurar och dräper människor, man offrar får och bryter nacken av hundar, man skänker matoffer och frambär svin, offrar rökelse och hyllar avgudar. De har valt att gå sina egna vägar och njuter av sina vidrigheter. 4 Därför har jag valt att gå hårt fram och låter dem drabbas av det de fruktar. Ty jag ropade men ingen svarade, jag talade men de lyssnade inte, de gjorde det som var ont i mina ögon, valde det som misshagade mig.</w:t>
      </w:r>
      <w:r>
        <w:rPr>
          <w:i/>
        </w:rPr>
        <w:t xml:space="preserve"> </w:t>
      </w:r>
      <w:r>
        <w:rPr/>
        <w:t xml:space="preserve">5 Hör Herrens ord, ni som bekymrar er om hans ord. Era bröder som hatar er och stöter ut er för mitt namns skull, de säger: ”Må Herren visa sin makt, så att vi får se er glädjas.” Men de skall stå där med skam. 6 Hör larmet från staden, hör dånet från templet, dånet när Herren vedergäller sina fiender för vad de gjort. 7 Innan värkarna kommit föder hon, innan smärtorna börjat får hon en son. 8Vem har hört något sådant, vem har sett något liknande! Kan ett land födas på en dag, ett folk bli till på ett ögonblick? Ja, Sion föder sina barn så snart som värkarna börjar. 9 Skulle jag låta fostret tränga fram och sedan hindra födelsen? säger Herren. Skulle jag som låter födelsen ske stänga moderlivet? säger din Gud. 10 Gläds med Jerusalem, jubla över henne, alla som älskar henne. Dela hennes glädje, alla som har sörjt över henne. 11 Då kan ni dia er mätta och finna tröst i hennes famn, suga och njuta hennes tunga bröst. 12 Så säger Herren: Jag leder lycka till henne som en flod, folkens skatter som en forsande ström. Hennes barn skall bli burna i famnen och bli gungade på knäet. 13 Som en mor tröstar sitt barn, så skall jag trösta er. I Jerusalem skall ni finna tröst. Gamla Testamentet </w:t>
      </w:r>
      <w:r>
        <w:rPr>
          <w:i/>
        </w:rPr>
        <w:t xml:space="preserve">Jesaja </w:t>
      </w:r>
      <w:r>
        <w:rPr/>
        <w:t>14 När ni ser det skall era hjärtan glädjas, era kroppar få nytt liv som det friska gräset. Herrens tjänare skall lära känna hans makt, fienderna hans vrede. 15 Se, Herren kommer i eld, hans vagnar är som en stormvind. Han släpper lös sin glödande vrede, straffar med lågor av eld. 16 Ja, med eld och svärd straffar Herren alla människor, många skall dräpas av Herren. 17 De som helgar och renar sig för att gå in i trädgårdarna, [---] de som äter svinkött, kräldjur och råttor, de skall alla gå under, säger Herren.</w:t>
      </w:r>
      <w:r>
        <w:rPr>
          <w:i/>
        </w:rPr>
        <w:t xml:space="preserve"> </w:t>
      </w:r>
      <w:r>
        <w:rPr/>
        <w:t>18 Jag kommer för att samla alla fol och alla språk. De skall komma och se min härlighet. 19 Jag skall göra ett tecken bland dem och sända dem som överlevt till de andra folken, till Tarshish, Put och Lud, till Meshek, Tuval, Javan och de fjärran kustländerna, som inte har hört om mig och inte har sett min härlighet. De skall förkunna min härlighet bland de andra folken. 20 Och de skall föra alla era bröder från folken som en offergåva till Herren, på hästar och vagnar, i kärror, på mulåsnor och kameler, till mitt heliga berg, Jerusalem, säger Herren, så som Israels folk för sina offergåvor i rena kärl till Herrens tempel. 21 Även bland dem skall jag välja några till präster och leviter, säger Herren. 22 Liksom den nya himmel och den nya jord som jag skapar skall bestå inför mig, säger Herren, så skall er ätt och ert namn bestå. 23 Nymånadsdag efter nymånadsdag, sabbat efter sabbat skall alla människor komma och tillbe mig, säger Herren. 24 Man skall gå ut och beskåda liken efter dem som förbröt sig mot mig: maskarna i dem skall aldrig dö och elden aldrig slockna. Den synen blir en fasa för alla.</w:t>
      </w:r>
    </w:p>
    <w:p>
      <w:pPr>
        <w:pStyle w:val="Normal"/>
        <w:ind w:left="360" w:hanging="0"/>
        <w:rPr>
          <w:sz w:val="20"/>
        </w:rPr>
      </w:pPr>
      <w:r>
        <w:rPr>
          <w:sz w:val="20"/>
        </w:rPr>
      </w:r>
    </w:p>
    <w:p>
      <w:pPr>
        <w:pStyle w:val="Normal"/>
        <w:rPr>
          <w:sz w:val="20"/>
        </w:rPr>
      </w:pPr>
      <w:r>
        <w:rPr>
          <w:sz w:val="20"/>
        </w:rPr>
        <w:t>Gud skall upprätta Hans ordning och system, och Hans Sabbater och Nymånadsdagar, och de skall hålla Hans högtider, och alla nationer och folk skall sända sina representanter för dessa högtider till Jerusalem, eller så skall de inte erhålla något regn vid lämpliga årstider.</w:t>
      </w:r>
    </w:p>
    <w:p>
      <w:pPr>
        <w:pStyle w:val="Normal"/>
        <w:rPr>
          <w:sz w:val="20"/>
        </w:rPr>
      </w:pPr>
      <w:r>
        <w:rPr>
          <w:sz w:val="20"/>
        </w:rPr>
        <w:t xml:space="preserve">The Lord will establish His system, and His Sabbaths and New Moons, and they will keep His feasts, and all nations </w:t>
      </w:r>
    </w:p>
    <w:p>
      <w:pPr>
        <w:pStyle w:val="Normal"/>
        <w:rPr>
          <w:sz w:val="20"/>
        </w:rPr>
      </w:pPr>
      <w:r>
        <w:rPr>
          <w:sz w:val="20"/>
        </w:rPr>
      </w:r>
    </w:p>
    <w:p>
      <w:pPr>
        <w:pStyle w:val="QUOTES"/>
        <w:rPr/>
      </w:pPr>
      <w:r>
        <w:rPr/>
        <w:t>Sakarja 14:16-21 16 Alla som blir kvar av de folk som anföll Jerusalem skall år efter år dra dit upp för att tillbe konungen, Herren Sebaot, och för att fira lövhyddefesten. 17 Men om någon av jordens släkter inte drar upp till Jerusalem för att</w:t>
      </w:r>
      <w:r>
        <w:rPr>
          <w:i/>
        </w:rPr>
        <w:t xml:space="preserve"> </w:t>
      </w:r>
      <w:r>
        <w:rPr/>
        <w:t>tillbe konungen, Herren Sebaot, skall den inte få något regn. 18 Och om egypterna inte vallfärdar dit upp skall Nilen inte stiga: detta skall drabba dem i stället för den plåga som Herren låter drabba de folk som inte drar upp för att fira lövhyddefesten. 19 Detta blir straffet för Egypten och straffet för alla andra folk som inte drar upp för att fira lövhyddefesten. 20 Den dagen skall det stå ”Helgad åt Herren” på hästarnas bjällror, och grytorna i Herrens hus skall vara som offerskålarna framför altaret. 21 Varje gryta i Jerusalem och Juda skall vara helgad åt Herren Sebaot, och alla som offrar skall komma och ta en sådan och koka i den. Den dagen skall det inte längre finnas några krämare i Herren Sebaots hus.</w:t>
      </w:r>
    </w:p>
    <w:p>
      <w:pPr>
        <w:pStyle w:val="Normal"/>
        <w:ind w:left="360" w:hanging="0"/>
        <w:rPr>
          <w:sz w:val="20"/>
        </w:rPr>
      </w:pPr>
      <w:r>
        <w:rPr>
          <w:sz w:val="20"/>
        </w:rPr>
      </w:r>
    </w:p>
    <w:p>
      <w:pPr>
        <w:pStyle w:val="Normal"/>
        <w:rPr/>
      </w:pPr>
      <w:r>
        <w:rPr/>
        <w:t>Offren skall bli återinsatta i Jerusalem, men det skall bara gälla morgonoffren. Vi har redan givits evigt liv och den första uppståndelsen skall vara förgången. Lydnad skall ges inför Guds Lag i Messias, eller så skall folken och nationerna dö i svält. Vi skall förklara lagen och vittnesbörden, och all folk och nationer skall känna till Guds väg i tusen år. Därefter skall återstoden av de döda återuppstå och tillrättavisas, i rättelsens dom eller kris.</w:t>
      </w:r>
    </w:p>
    <w:p>
      <w:pPr>
        <w:pStyle w:val="Normal"/>
        <w:ind w:left="360" w:hanging="0"/>
        <w:rPr>
          <w:sz w:val="20"/>
        </w:rPr>
      </w:pPr>
      <w:r>
        <w:rPr>
          <w:sz w:val="20"/>
        </w:rPr>
      </w:r>
    </w:p>
    <w:p>
      <w:pPr>
        <w:pStyle w:val="QUOTES"/>
        <w:rPr/>
      </w:pPr>
      <w:r>
        <w:rPr/>
        <w:t>Uppenbarelseboken 20:4-15 4 Och jag såg troner, och de som satte sig på dem fick rätt att döma. Och jag såg själarna av dem som halshuggits för Jesu vittnesbörd och Guds ord, dem som inte tillbett odjuret och dess bild och inte tagit emot märket på sin panna eller sin hand. De fick liv igen och var kungar med Kristus i tusen år. 5 De andra döda fick inte liv förrän de tusen åren hade gått. Detta är den första uppståndelsen. 6 Salig och helig den som får vara med i den första uppståndelsen. Över dem har den andra döden ingen makt, utan de skall bli Guds och Kristi präster och vara kungar med honom i tusen år. 7 Och när de tusen åren har gått skall Satan släppas lös ur sitt fängelse. 8 Och han skall gå ut och förföra folken i jordens fyra hörn, Gog och Magog, och samla dem till striden, och deras antal är som havets sand. 9 Och de drog upp till den höga slätten på jorden och omringade de heligas läger och den älskade staden. Och eld föll från himlen och förtärde dem. 10 Och djävulen som förförde dem kastades i samma sjö av eld och svavel som odjuret och den falske profeten, och de skall plågas dag och natt i evigheters evighet.</w:t>
      </w:r>
      <w:r>
        <w:rPr>
          <w:i/>
        </w:rPr>
        <w:t xml:space="preserve"> </w:t>
      </w:r>
      <w:r>
        <w:rPr/>
        <w:t>11 Och jag såg en stor vit tron och honom som sitter på den, och jorden och himlen flydde inför honom, och det fanns inte längre någon plats för dem. 12 Och jag såg de döda, höga och låga, stå inför tronen, och böckerna öppnades. Och ännu en bok öppnades, livets bok. Och de döda dömdes efter vad som stod i böckerna, efter sina gärningar. 13 Och havet gav tillbaka de döda som var i det, och döden och dödsriket gav tillbaka de döda som var i dem, och var och en dömdes efter sina gärningar. 14 Och döden och dödsriket kastades i den brinnande sjön. Detta är den andra döden, den brinnande sjön. 15 Och var och en som inte fanns uppskriven i livets bok kastades i den brinnande sjön.</w:t>
      </w:r>
    </w:p>
    <w:p>
      <w:pPr>
        <w:pStyle w:val="Normal"/>
        <w:ind w:left="360" w:hanging="0"/>
        <w:rPr>
          <w:sz w:val="20"/>
        </w:rPr>
      </w:pPr>
      <w:r>
        <w:rPr>
          <w:sz w:val="20"/>
        </w:rPr>
      </w:r>
    </w:p>
    <w:p>
      <w:pPr>
        <w:pStyle w:val="Normal"/>
        <w:rPr/>
      </w:pPr>
      <w:r>
        <w:rPr/>
        <w:t>Detta är slutmålet för lagen och profeterna. Att alla människor skall nå frälsning och se Gud.</w:t>
      </w:r>
    </w:p>
    <w:p>
      <w:pPr>
        <w:pStyle w:val="Normal"/>
        <w:rPr>
          <w:sz w:val="20"/>
        </w:rPr>
      </w:pPr>
      <w:r>
        <w:rPr>
          <w:sz w:val="20"/>
        </w:rPr>
      </w:r>
    </w:p>
    <w:p>
      <w:pPr>
        <w:pStyle w:val="QUOTES"/>
        <w:rPr/>
      </w:pPr>
      <w:r>
        <w:rPr/>
        <w:t>Femte Mosebok 34:1-12 1 Mose gick från Moabs hedar upp till berget Nebo, högst uppe på Pisga, som ligger mitt emot Jeriko, och Herren visade honom hela landet: Gilead ända till Dan, 2 hela Naftali, vidare Efraims och Manasses land och hela Judas land ända till havet i väster, 3 Negevöknen och Jordanslätten, dalen där Jeriko, Palmstaden, ligger, och ända ner till Soar. 4 Herren sade till honom: ”Detta är landet som jag med ed lovade Abraham, Isak och Jakob att ge åt deras efterkommande. Jag låter dig se det med dina egna ögon, men du kommer inte att gå över dit.” 5 Där i Moab dog Herrens tjänare Mose, så som Herren hade sagt. 6 Han begravde honom i dalen mitt emot Bet Pegor i Moab; än i dag vet ingen var graven finns.</w:t>
      </w:r>
    </w:p>
    <w:p>
      <w:pPr>
        <w:pStyle w:val="QUOTES"/>
        <w:rPr/>
      </w:pPr>
      <w:r>
        <w:rPr/>
        <w:t>7 Mose var hundratjugo år gammal när han dog, men hans ögon hade inte försvagats, och hans kraft hade inte sinat. 8 Israeliterna begrät Mose och sörjde honom i trettio dagar på Moabs hedar, tills sorgetiden var slut. 9 Josua, Nuns son, hade fyllts av vishetens ande när Mose lade sina händer på honom. Israeliterna lyssnade på honom och gjorde som Herren hade befallt Mose. 10 Aldrig mer har det i Israel framträtt en sådan profet som Mose, som Herren mötte ansikte mot ansikte: 11minns alla de tecken och under som Herren sände honom att göra i Egypten, med farao och hela hans hov och hela hans land, 12 och alla de skräckinjagande stordåd som Mose utförde med sin starka hand i hela Israels åsyn.</w:t>
      </w:r>
    </w:p>
    <w:p>
      <w:pPr>
        <w:pStyle w:val="Normal"/>
        <w:ind w:left="360" w:hanging="0"/>
        <w:rPr>
          <w:sz w:val="20"/>
        </w:rPr>
      </w:pPr>
      <w:r>
        <w:rPr>
          <w:sz w:val="20"/>
        </w:rPr>
      </w:r>
    </w:p>
    <w:p>
      <w:pPr>
        <w:pStyle w:val="Normal"/>
        <w:rPr/>
      </w:pPr>
      <w:r>
        <w:rPr/>
        <w:t>Moses och profeterna rådde fram till Messias, och lagen skrevs då i de utvaldas hjärtan. Var och en var prövad under förföljelse, och dragna ut över fyrtio jubileer, vilka representerades av de fyrtio åren i öknen, vilka var de sista fyrtio åren i Moses liv. Messias var med och hos Israel i vildmarken då som nu.</w:t>
      </w:r>
    </w:p>
    <w:p>
      <w:pPr>
        <w:pStyle w:val="Normal"/>
        <w:rPr>
          <w:sz w:val="20"/>
        </w:rPr>
      </w:pPr>
      <w:r>
        <w:rPr>
          <w:sz w:val="20"/>
        </w:rPr>
      </w:r>
    </w:p>
    <w:p>
      <w:pPr>
        <w:pStyle w:val="QUOTES"/>
        <w:rPr/>
      </w:pPr>
      <w:r>
        <w:rPr/>
        <w:t xml:space="preserve">Första Korinthierbrevet 10:1-24 1 Jag vill att ni skall ha kunskap om detta, bröder: våra fäder hade alla molnet över sig och gick alla genom havet. 2 Alla blev de döpta i molnet och i havet till gemenskap med Mose. 3 Alla åt de samma andliga mat, 4 och alla drack de samma andliga dryck, de drack ur en andlig klippa som följde dem, och den klippan var Kristus. 5 Men de flesta av dem fann inte nåd inför Gud utan blev liggande döda i öknen. 6 Allt detta är exempel som säger oss att vi inte skall ha begär till det onda, som de hade. 7 Bli inte avgudadyrkare som många av dem blev. Om dem står det i skriften: </w:t>
      </w:r>
      <w:r>
        <w:rPr>
          <w:i/>
        </w:rPr>
        <w:t xml:space="preserve">Folket slog sig ner för att äta och dricka och steg sedan upp och förlustade sig. </w:t>
      </w:r>
      <w:r>
        <w:rPr/>
        <w:t>8 Låt oss inte heller begå otukt som många av dem gjorde; så dödades också 23 000 på en enda dag. 9 Och låt oss inte sätta Herren på prov som många av dem gjorde; de föll offer för ormar. 10 Knota inte som många av dem gjorde; de dödades av Förgöraren. 11 Allt det som hände dem är exempel, och det skrevs ner för att vägleda oss som har tidsåldrarnas slut inpå oss. 12 Därför skall den som tror sig stå stadigt se till att han inte faller. 13 Era prövningar har inte varit övermänskliga. Gud är trofast och skall inte låta er prövas över förmåga: när han sänder prövningen visar han er också en utväg, så att ni kommer igenom den. 14 Håll er alltså borta från avgudadyrkan, mina kära. 15 Jag talar till förnuftiga människor, bedöm själva vad jag säger. 16 Välsignelsens bägare som vi välsignar, ger den oss inte gemenskap med Kristi blod? Brödet som vi bryter, ger det oss inte gemenskap med Kristi kropp? 17 Eftersom brödet är ett enda är vi – fast många – en enda kropp, för alla får vi vår del av ett och samma bröd. 18 Se på israeliterna: har inte de som äter av offren gemenskap med offeraltaret? 19 Vad vill jag säga med detta? Att det som offras till avgudar är något i sig eller att avgudar är något? 20 Nej, men att det som de offrar offrar de åt demoner och inte åt Gud, och jag vill inte att ni skall ha gemenskap med demonerna. 21 Ni kan inte dricka både ur Herrens bägare och ur demonernas bägare, inte äta både vid Herrens bord och vid demonernas bord. 22 Eller skall vi väcka Herrens svartsjuka? Är vi starkare än han?</w:t>
      </w:r>
      <w:r>
        <w:rPr>
          <w:i/>
        </w:rPr>
        <w:t xml:space="preserve"> </w:t>
      </w:r>
      <w:r>
        <w:rPr/>
        <w:t>23 Allt är tillåtet – men allt är inte nyttigt. Allt är tillåtet – men allt bygger inte upp. 24 Sök inte ert eget bästa utan andras.</w:t>
      </w:r>
    </w:p>
    <w:p>
      <w:pPr>
        <w:pStyle w:val="QUOTES"/>
        <w:rPr/>
      </w:pPr>
      <w:r>
        <w:rPr/>
      </w:r>
    </w:p>
    <w:p>
      <w:pPr>
        <w:pStyle w:val="Normal"/>
        <w:rPr/>
      </w:pPr>
      <w:r>
        <w:rPr/>
        <w:t>Och detta är målet för hela lagen.</w:t>
      </w:r>
    </w:p>
    <w:p>
      <w:pPr>
        <w:pStyle w:val="Normal"/>
        <w:rPr/>
      </w:pPr>
      <w:r>
        <w:rPr/>
      </w:r>
    </w:p>
    <w:p>
      <w:pPr>
        <w:pStyle w:val="Normal"/>
        <w:rPr/>
      </w:pPr>
      <w:r>
        <w:rPr/>
        <w:t>Ni skall älska Herren er Gud med hela era hjärtan och med all er kraft och med hela er ande och ni skall älska er nästa som er själva. På dessa grunder vilar hela lagen och profeterna.</w:t>
      </w:r>
    </w:p>
    <w:p>
      <w:pPr>
        <w:pStyle w:val="Normal"/>
        <w:rPr>
          <w:sz w:val="20"/>
        </w:rPr>
      </w:pPr>
      <w:r>
        <w:rPr>
          <w:sz w:val="20"/>
        </w:rPr>
      </w:r>
    </w:p>
    <w:p>
      <w:pPr>
        <w:pStyle w:val="Normal"/>
        <w:rPr>
          <w:sz w:val="20"/>
        </w:rPr>
      </w:pPr>
      <w:r>
        <w:rPr>
          <w:sz w:val="20"/>
        </w:rPr>
      </w:r>
    </w:p>
    <w:p>
      <w:pPr>
        <w:pStyle w:val="Normal"/>
        <w:rPr>
          <w:color w:val="000000"/>
          <w:sz w:val="20"/>
        </w:rPr>
      </w:pPr>
      <w:r>
        <w:rPr>
          <w:color w:val="000000"/>
          <w:sz w:val="20"/>
        </w:rPr>
      </w:r>
    </w:p>
    <w:p>
      <w:pPr>
        <w:pStyle w:val="TextBody"/>
        <w:rPr>
          <w:color w:val="000000"/>
          <w:sz w:val="20"/>
        </w:rPr>
      </w:pPr>
      <w:r>
        <w:rPr>
          <w:color w:val="000000"/>
          <w:sz w:val="2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de-DE"/>
      </w:rPr>
      <w:tab/>
    </w:r>
    <w:r>
      <w:rPr>
        <w:i/>
        <w:sz w:val="22"/>
      </w:rPr>
      <w:t>Det Andra Stora Budet</w:t>
    </w:r>
    <w:r>
      <w:rPr>
        <w:i/>
        <w:lang w:val="de-DE"/>
      </w:rPr>
      <w:t xml:space="preserve"> [</w:t>
    </w:r>
    <w:r>
      <w:rPr>
        <w:i/>
      </w:rPr>
      <w:t>257</w:t>
    </w:r>
    <w:r>
      <w:rPr>
        <w:i/>
        <w:lang w:val="de-D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rPr>
      <w:t>Det Andra Stora Budet</w:t>
    </w:r>
    <w:r>
      <w:rPr>
        <w:i/>
        <w:lang w:val="de-DE"/>
      </w:rPr>
      <w:t xml:space="preserve"> [</w:t>
    </w:r>
    <w:r>
      <w:rPr>
        <w:i/>
      </w:rPr>
      <w:t>257</w:t>
    </w:r>
    <w:r>
      <w:rPr>
        <w:i/>
        <w:lang w:val="de-DE"/>
      </w:rPr>
      <w:t>]</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szCs w:val="20"/>
      <w:lang w:val="sv-SE"/>
    </w:rPr>
  </w:style>
  <w:style w:type="paragraph" w:styleId="TextBodyIndent">
    <w:name w:val="Body Text Indent"/>
    <w:basedOn w:val="Normal"/>
    <w:pPr>
      <w:widowControl/>
      <w:ind w:left="360" w:hanging="0"/>
    </w:pPr>
    <w:rPr>
      <w:sz w:val="20"/>
      <w:szCs w:val="20"/>
    </w:rPr>
  </w:style>
  <w:style w:type="paragraph" w:styleId="BodyText3">
    <w:name w:val="Body Text 3"/>
    <w:basedOn w:val="Normal"/>
    <w:qFormat/>
    <w:pPr/>
    <w:rPr>
      <w:sz w:val="20"/>
      <w:szCs w:val="20"/>
    </w:rPr>
  </w:style>
  <w:style w:type="paragraph" w:styleId="BlockText">
    <w:name w:val="Block Text"/>
    <w:basedOn w:val="Normal"/>
    <w:qFormat/>
    <w:pPr>
      <w:ind w:left="360" w:right="31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99.html" TargetMode="External"/><Relationship Id="rId6" Type="http://schemas.openxmlformats.org/officeDocument/2006/relationships/hyperlink" Target="http://www.ccg.org/english/s/p075.html" TargetMode="External"/><Relationship Id="rId7" Type="http://schemas.openxmlformats.org/officeDocument/2006/relationships/hyperlink" Target="http://www.ccg.org/english/s/p135.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4:57:00Z</dcterms:created>
  <dc:creator>Wade Cox (trans. A. Binder)</dc:creator>
  <dc:description/>
  <dc:language>en-US</dc:language>
  <cp:lastModifiedBy>Dave Treat</cp:lastModifiedBy>
  <cp:lastPrinted>2003-03-01T10:05:00Z</cp:lastPrinted>
  <dcterms:modified xsi:type="dcterms:W3CDTF">2004-01-20T04:57:00Z</dcterms:modified>
  <cp:revision>2</cp:revision>
  <dc:subject/>
  <dc:title>Det Andra Stora Budet [257]</dc:title>
</cp:coreProperties>
</file>