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0</w:t>
      </w:r>
      <w:r>
        <w:rPr>
          <w:b/>
          <w:lang w:val="sv-SE"/>
        </w:rPr>
        <w:t>70</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56"/>
          <w:lang w:val="en-US"/>
        </w:rPr>
      </w:pPr>
      <w:r>
        <w:rPr>
          <w:sz w:val="56"/>
          <w:lang w:val="en-US"/>
        </w:rPr>
      </w:r>
    </w:p>
    <w:p>
      <w:pPr>
        <w:pStyle w:val="TITLE"/>
        <w:ind w:left="-90" w:right="-133" w:hanging="0"/>
        <w:rPr>
          <w:sz w:val="72"/>
          <w:lang w:val="en-US"/>
        </w:rPr>
      </w:pPr>
      <w:r>
        <w:rPr>
          <w:sz w:val="72"/>
          <w:lang w:val="en-US"/>
        </w:rPr>
        <w:t>Moses Uppstigande [070]</w:t>
      </w:r>
    </w:p>
    <w:p>
      <w:pPr>
        <w:pStyle w:val="Normal"/>
        <w:spacing w:before="0" w:after="60"/>
        <w:jc w:val="center"/>
        <w:rPr>
          <w:rFonts w:ascii="Arial" w:hAnsi="Arial" w:cs="Arial"/>
          <w:sz w:val="12"/>
          <w:lang w:val="en-US"/>
        </w:rPr>
      </w:pPr>
      <w:r>
        <w:rPr>
          <w:rFonts w:cs="Arial" w:ascii="Arial" w:hAnsi="Arial"/>
          <w:sz w:val="12"/>
          <w:lang w:val="en-US"/>
        </w:rPr>
      </w:r>
    </w:p>
    <w:p>
      <w:pPr>
        <w:pStyle w:val="Normal"/>
        <w:jc w:val="center"/>
        <w:rPr>
          <w:sz w:val="16"/>
        </w:rPr>
      </w:pPr>
      <w:r>
        <w:rPr>
          <w:sz w:val="15"/>
        </w:rPr>
        <w:t>(Edition 1.0 20031012-20031012)</w:t>
      </w:r>
    </w:p>
    <w:p>
      <w:pPr>
        <w:pStyle w:val="Normal"/>
        <w:rPr>
          <w:sz w:val="22"/>
        </w:rPr>
      </w:pPr>
      <w:r>
        <w:rPr>
          <w:sz w:val="22"/>
        </w:rPr>
      </w:r>
    </w:p>
    <w:p>
      <w:pPr>
        <w:pStyle w:val="Normal"/>
        <w:rPr/>
      </w:pPr>
      <w:r>
        <w:rPr/>
        <w:t>Moses skulle ta Israel ut ur Egypten och föra dem till sin Gud för att ta emot lagen ur handen på den som talade till dem vid Sinai. Moses skulle stiga uppför Guds berg sex gånger för att tala med den elohim som senare blev Jesus Kristus. Denna resa har en stor betydelse för kalendern och den andliga resan för alla de trogna.</w:t>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 w:ascii="Tms Rmn" w:hAnsi="Tms Rmn"/>
          <w:b/>
          <w:position w:val="-2"/>
          <w:sz w:val="16"/>
        </w:rPr>
        <w:t xml:space="preserve"> </w:t>
      </w:r>
      <w:r>
        <w:rPr>
          <w:b/>
        </w:rPr>
        <w:t>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 xml:space="preserve"> </w:t>
      </w:r>
      <w:r>
        <w:rPr>
          <w:b/>
          <w:sz w:val="32"/>
          <w:lang w:val="sv-SE"/>
        </w:rPr>
        <w:t>Moses Uppstigande [070]</w:t>
      </w:r>
    </w:p>
    <w:p>
      <w:pPr>
        <w:pStyle w:val="Titleinside"/>
        <w:rPr>
          <w:b w:val="false"/>
          <w:b w:val="false"/>
          <w:sz w:val="32"/>
          <w:lang w:val="sv-SE"/>
        </w:rPr>
      </w:pPr>
      <w:r>
        <w:rPr>
          <w:b w:val="false"/>
          <w:sz w:val="32"/>
          <w:lang w:val="sv-SE"/>
        </w:rPr>
      </w:r>
    </w:p>
    <w:p>
      <w:pPr>
        <w:sectPr>
          <w:headerReference w:type="even" r:id="rId2"/>
          <w:headerReference w:type="default" r:id="rId3"/>
          <w:headerReference w:type="first" r:id="rId4"/>
          <w:type w:val="nextPage"/>
          <w:pgSz w:w="11906" w:h="16838"/>
          <w:pgMar w:left="1276" w:right="1134" w:gutter="0" w:header="720" w:top="1389" w:footer="0" w:bottom="765"/>
          <w:pgNumType w:fmt="decimal"/>
          <w:formProt w:val="false"/>
          <w:titlePg/>
          <w:textDirection w:val="lrTb"/>
          <w:docGrid w:type="default" w:linePitch="360" w:charSpace="0"/>
        </w:sectPr>
      </w:pPr>
    </w:p>
    <w:p>
      <w:pPr>
        <w:pStyle w:val="Heading3"/>
        <w:rPr>
          <w:sz w:val="28"/>
        </w:rPr>
      </w:pPr>
      <w:r>
        <w:rPr>
          <w:sz w:val="28"/>
        </w:rPr>
        <w:t>Introduktion</w:t>
      </w:r>
    </w:p>
    <w:p>
      <w:pPr>
        <w:pStyle w:val="Normal"/>
        <w:rPr>
          <w:b/>
          <w:b/>
          <w:sz w:val="28"/>
        </w:rPr>
      </w:pPr>
      <w:r>
        <w:rPr>
          <w:b/>
          <w:sz w:val="28"/>
        </w:rPr>
      </w:r>
    </w:p>
    <w:p>
      <w:pPr>
        <w:pStyle w:val="Normal"/>
        <w:rPr/>
      </w:pPr>
      <w:r>
        <w:rPr/>
        <w:t xml:space="preserve">Historien om mänsklighetens frälsning tar sin början i ett mikrokosmos med Israels utvandring, Exodus, från Egypten. Moses gjordes till en elohim eller gud för Egypten och Farao. Han förde Guds talan. Aron gjordes till en profet för honom och de sändes att föra Israel ut ur Egypten. Exodus inleddes egentligen med Nymånadsdagen för Abib då Moses strid med Farao kom att ske. Hela historien om striden berättas i uppsatsen </w:t>
      </w:r>
      <w:r>
        <w:rPr>
          <w:i/>
        </w:rPr>
        <w:t>Moses och de Egyptiska Gudarna [105].</w:t>
      </w:r>
    </w:p>
    <w:p>
      <w:pPr>
        <w:pStyle w:val="Normal"/>
        <w:rPr/>
      </w:pPr>
      <w:r>
        <w:rPr/>
      </w:r>
    </w:p>
    <w:p>
      <w:pPr>
        <w:pStyle w:val="Normal"/>
        <w:rPr/>
      </w:pPr>
      <w:r>
        <w:rPr/>
        <w:t>Från den 15</w:t>
      </w:r>
      <w:r>
        <w:rPr>
          <w:vertAlign w:val="superscript"/>
        </w:rPr>
        <w:t>:e</w:t>
      </w:r>
      <w:r>
        <w:rPr/>
        <w:t xml:space="preserve"> Abib, den första månaden; togs Israel ut ur Egypten efter att Dödens Ängel passerade över Israel. De hade strukit Påsklammets blod på sina dörrposter och fönsterkarmar. detta offer skulle visa fram mot Jesus Kristus som deras Messias och hela mänsklighetens frälsning i denna handling.</w:t>
      </w:r>
    </w:p>
    <w:p>
      <w:pPr>
        <w:pStyle w:val="Normal"/>
        <w:rPr/>
      </w:pPr>
      <w:r>
        <w:rPr/>
      </w:r>
    </w:p>
    <w:p>
      <w:pPr>
        <w:pStyle w:val="Normal"/>
        <w:rPr/>
      </w:pPr>
      <w:r>
        <w:rPr/>
        <w:t>Den Sanna Kalendern hölls enligt Guds Lag och när den Islamska kalendern tas i beaktande så är händelseföljden också tydlig. Tidsperioden för Omerräkningen är förloppet om bön och förberedelse för mottagandet av den Helige Ande vid Pingst., vilken är Veckohögtiden eller den sanna Eid el Fitr. Detta högtidssystem tar sin början vid Nymånadsdagen för den Tredje Månaden, Sivan, vilken är Herrens Högtid. Dessa månader börjar med konjunktionen och inte en observerad månskära.</w:t>
      </w:r>
    </w:p>
    <w:p>
      <w:pPr>
        <w:pStyle w:val="Normal"/>
        <w:rPr/>
      </w:pPr>
      <w:r>
        <w:rPr/>
      </w:r>
    </w:p>
    <w:p>
      <w:pPr>
        <w:pStyle w:val="Normal"/>
        <w:rPr/>
      </w:pPr>
      <w:r>
        <w:rPr/>
        <w:t>Namnet Ramadan i sig själv visar på hetta och ankomsten av sommarmånaderna i och med Pingst i Sivan.</w:t>
      </w:r>
    </w:p>
    <w:p>
      <w:pPr>
        <w:pStyle w:val="Normal"/>
        <w:rPr/>
      </w:pPr>
      <w:r>
        <w:rPr/>
      </w:r>
    </w:p>
    <w:p>
      <w:pPr>
        <w:pStyle w:val="Normal"/>
        <w:rPr/>
      </w:pPr>
      <w:r>
        <w:rPr/>
        <w:t>År 30 e.Kr. återuppstod Kristus vid slutet av Sabbatsdagen och han steg upp till himlen vid kl. 9 på morgonen på söndagen som skördeoffret. Detta var vid tiden för Templets gudstjänst för skördeoffret som var den första frukten i Israels skörd.</w:t>
      </w:r>
    </w:p>
    <w:p>
      <w:pPr>
        <w:pStyle w:val="Normal"/>
        <w:rPr/>
      </w:pPr>
      <w:r>
        <w:rPr/>
      </w:r>
    </w:p>
    <w:p>
      <w:pPr>
        <w:pStyle w:val="Normal"/>
        <w:rPr/>
      </w:pPr>
      <w:r>
        <w:rPr/>
        <w:t>Detta uppstigande på söndagen påbörjade Omerräkningen till Pingst. Tidsperioden för räkningen varade i femtio dagar som slutade med söndagen i Sivan, eller den Tredje Månaden. Av uppteckningarna i evangelierna och Apostlagärningarna, kan man dra slutsatsen att Kristus tillbringade fyrtio dagar på jorden efter hans återkomst från Guds och nådens tron, efter hans mottagande som vårt offer. Dessa fyrtio dagar ägnade han åt att förbereda Kyrkan, av vilken han är överhuvud, för mottagandet av den Helige Ande vid Pingst. De fyrtio dagarna påbörjades från aftonen för hans återkomst vid slutet av den första dagen i veckan. Det året, 30 e.Kr., inföll den på 18 Abib. Det var 11 dagar kvar i Abib och 29 dagar i. Detta gjorde fyrtio dagar. Således ägde hans uppstigande rum vid början av Nymånadsdagen i den Tredje Månaden som var Sivan i Juda och Ramadan i Ishmael. Alltså innebar början av Nymånadsdagen i den Tredje Månaden det slutliga uppstigandet av Jesus Kristus. Detta lämnade apostlarna till bön och fasta under denna period av den tredje månaden inför mottagandet av den Helige Ande vid Pingst nio dagar senare på söndagen.</w:t>
      </w:r>
    </w:p>
    <w:p>
      <w:pPr>
        <w:pStyle w:val="Normal"/>
        <w:rPr/>
      </w:pPr>
      <w:r>
        <w:rPr/>
      </w:r>
    </w:p>
    <w:p>
      <w:pPr>
        <w:pStyle w:val="Normal"/>
        <w:rPr/>
      </w:pPr>
      <w:r>
        <w:rPr/>
        <w:t xml:space="preserve">Denna tidsperiod är grunden för firandet av Kyrkan och utgör, vid sitt slut, överlämnandet av Lagen vid Pingst. Moses fasta varade i fyrtio dagar och fyrtio nätter. Dock inföll slutet på den första perioden av hans plikter under Omerräkningen och han var inte på berget under perioden fram till Nymånadsdagen i Sivan under den tredje månader. Slutet på denna period av hans plikter, vilket var genom olika sätt att fasta, var i och med det första givandet av Lagen vid Sinai och före Moses fjärde uppstigande och därefter med hans återkomst med Guds stentavlor.  Den första fyrtiodagarsperioden inleddes Nymånadsdagen i Iyar eller Zif eller Sha’aban, den Andra Månaden, och ledde vidare till Pingstdagen. Detta är grunden för fastan i Ramadan i Islam. Fastan får sitt namn av Moses hängivande och liknelse till Kristus handlande innan hans uppstigande. Det är inte en fullständig fasta i Islam, då ätande äger rum varje afton efter mörkrets infall och innan gryningen. Guds Kyrka har medlemmar som fastar hela dagar och nätter över denna tidsperiod och som inte fastar alls under andra dagar. Båda handlingarna är och har alltid varit godtagbara. Tidsperioden för bön och hängivenhet är över Omerräkningen från det Osyrade Brödets högtid. Den räknas från Skördeoffret men inleds inte förrän perioden efter 21 Abib eller Nisan i Juda, eller Rajab i Ishmael. Moses påbörjade Omerräkningen från det Osyrade Brödets högtid i Abib. Perioden är femtio dagar från Skördeoffret till Pingst. Därmed var den första inte fyrtio dagar. Om vi antar att tidsperioden slutar vid Pingst med lagen, då måste denna räknas från Nymånadsdagen i Iyar, den första dagen i den andra månaden. Moses var inte på Guds Berg. Han var tvungen att ta Israel och den blandade mängden människor, vilken skulle utsträckas under Kristus till att inkludera de utvalda av de ofrälse, ut ur Egypten och genom öknen till Guds Berg och Lagen. Folket vandrade på den sista dagen endast en väldigt kort sträcka och anlände till platsen för lagen den 1 Sivan, och var redan på plats vid bergets fot. I stegen till Pingst (se </w:t>
      </w:r>
      <w:hyperlink r:id="rId5">
        <w:r>
          <w:rPr>
            <w:rStyle w:val="InternetLink"/>
          </w:rPr>
          <w:t>Pingst vid Sinai (Nr. 115)</w:t>
        </w:r>
      </w:hyperlink>
      <w:r>
        <w:rPr/>
        <w:t xml:space="preserve">), så skulle den främre flanken ha anlänt till Sinai långt innan den bakre flanken, eller ens den huvudsakliga massan, skulle ha lämnat den tidigare lägerplatsen. Moses fastade inte hela denna period. Förvirringen ligger antalet uppstigningar han företog och när de fyrtio dagarna inträffade. Han gick upp på berget för de hela fyrtio dagarna vid slutet av Sivan eller Ramadan. Tidpunkten  är troligen från den 20 Sivan med de sju dagarna av eld och rök efter att de äldste hade ätit med den elohim som var Yahovah som talade för Värdarnas Yahovah. </w:t>
      </w:r>
    </w:p>
    <w:p>
      <w:pPr>
        <w:pStyle w:val="Normal"/>
        <w:rPr/>
      </w:pPr>
      <w:r>
        <w:rPr/>
      </w:r>
    </w:p>
    <w:p>
      <w:pPr>
        <w:pStyle w:val="Normal"/>
        <w:rPr/>
      </w:pPr>
      <w:r>
        <w:rPr/>
        <w:t>Hela övningen var för att lära oss om offret och hängivenheten som krävs för att uppnå Guds Kungarike. Tidsperioden för Omerräkningen följdes i Israel. Jesus Kristus och Kyrkan följde också denna tidsperiod. Kristus gav sitt eget liv så att vi kan nå evigt liv i Gud. Kyrkan förbereddes för och mottog den Helige Ande vid Pingst.</w:t>
      </w:r>
    </w:p>
    <w:p>
      <w:pPr>
        <w:pStyle w:val="Normal"/>
        <w:rPr/>
      </w:pPr>
      <w:r>
        <w:rPr/>
      </w:r>
    </w:p>
    <w:p>
      <w:pPr>
        <w:pStyle w:val="Normal"/>
        <w:rPr/>
      </w:pPr>
      <w:r>
        <w:rPr/>
        <w:t xml:space="preserve">Numera är det ett faktum att vi inte kan, vid vår tidsålder, i det försvagade fysiska och andliga tillstånd vi har, fasta i fyrtio dagar och fyrtio nätter utan föda eller vatten. Inte heller kunde de flesta människor under Kristi tid och senare. Det är därför, under fastan vid Omerräkningen, människor inte fastade för hela den perioden. Det blev upp till varje persons andliga hängivenhet hur länge och ofta de fastade. Detta utövande utvecklades i Juda och i Ishmael, till fasta under dagen och ätande under natten. detta är grunden till fasta två gånger i veckan. Denna vana kom at bli vida spridd i Kyrkan. Omerräkningen till Pingst och Moses fasta, blev förfalskad av de hedniska och blev till Fastan. Denna fasta, som kom att hållas en månad tidigare, och riktades till andra gudar och kulminerade i den hedniska påskhögtiden (se uppsatsen </w:t>
      </w:r>
      <w:r>
        <w:rPr>
          <w:i/>
        </w:rPr>
        <w:t>Ursprungen till Jul och Påsk [235]</w:t>
      </w:r>
      <w:r>
        <w:rPr/>
        <w:t>).</w:t>
      </w:r>
    </w:p>
    <w:p>
      <w:pPr>
        <w:pStyle w:val="Normal"/>
        <w:rPr/>
      </w:pPr>
      <w:r>
        <w:rPr/>
      </w:r>
    </w:p>
    <w:p>
      <w:pPr>
        <w:pStyle w:val="Normal"/>
        <w:rPr/>
      </w:pPr>
      <w:r>
        <w:rPr/>
        <w:t>Människor bestämde vilka dagar de skulle fasta och förbereda sig för Pingst, vilket var skörden för Kyrkan. Denna vana spreds till Ishmael och Kyrkan i Arabien. Sålunda kunde människor, och gjorde så, bestämma vilken del av perioden om runt fyrtio dagar, då de var i fasta eller hängivenhet. Koranen menar att den del av era bestämda dagar av fasta som ni inte gör, måste fullföljas senare.</w:t>
      </w:r>
    </w:p>
    <w:p>
      <w:pPr>
        <w:pStyle w:val="Normal"/>
        <w:rPr/>
      </w:pPr>
      <w:r>
        <w:rPr/>
      </w:r>
    </w:p>
    <w:p>
      <w:pPr>
        <w:pStyle w:val="Normal"/>
        <w:rPr/>
      </w:pPr>
      <w:r>
        <w:rPr/>
        <w:t>Kom ihåg att Högtidsperioden slutade efter Omerräkningen, så ingen fasta genomfördes, varken under det Osyrade Brödets högtid, fram till 22 Abib (eller 22 Rajab i Ishmael) eller under Pingst vilken var Veckohögtiden och aldrig en fasta enligt Guds Lag (förutom för syran i brödet). Den allmänna uppfattningen var att följa Moses och utgå från Nymånadsdagen i Iyar och sluta vid Pingst, vilken var Veckohögtiden i Israel, eller Eid el Fitr i Ishmael. De Sju Sabbaternas fasta för Omerräkningen föregick sedan länge Hejira av år 622 e.Kr. Hejira är profetens, och hans närmastes, flykt från Mecka till Medina.</w:t>
      </w:r>
    </w:p>
    <w:p>
      <w:pPr>
        <w:pStyle w:val="Normal"/>
        <w:rPr/>
      </w:pPr>
      <w:r>
        <w:rPr/>
      </w:r>
    </w:p>
    <w:p>
      <w:pPr>
        <w:pStyle w:val="Normal"/>
        <w:rPr/>
      </w:pPr>
      <w:r>
        <w:rPr/>
        <w:t>Den andra av Moses fasta, som var Moses fyrtio dagar efter hans återkomst vid Pingst, genomfördes från Sivan vid Pingst och in i de Fjärde Månaden av året. Genom att följa tidsplanen för det år Kristus offrades, så skulle slutet av de fyrtio dagarna på berget och överlämnandet av stentavlorna med lagen ha skett vid slutet av den Fjärde Månaden som kallades vid namnet av guden Tammuz, eller den kaldeiske Dumuzi.</w:t>
      </w:r>
    </w:p>
    <w:p>
      <w:pPr>
        <w:pStyle w:val="Normal"/>
        <w:rPr/>
      </w:pPr>
      <w:r>
        <w:rPr/>
      </w:r>
    </w:p>
    <w:p>
      <w:pPr>
        <w:pStyle w:val="Normal"/>
        <w:rPr/>
      </w:pPr>
      <w:r>
        <w:rPr/>
        <w:t>Tidpunkten för Moses uppstigande är viktig när det gäller att se hur Gud intervenerade i Israels ärenden. På den femtonde dagen av den andra månaden, vilket är den andra Påsken, så intervenerade Gud igen. Israels barn hade lämnat Elim och trätt in i Sins öken, som ligger mellan Elim och Sinai, på den femtonde dagen av den andra månaden. På denna dag hade hela Israels församling klagat på Moses och Aron (2 Mos. 16:1-3). Som ett resultat därav gav Gud dem manna att äta och mannan varade i fyrtio år från det tillfället. Herren sände till dem om aftonen småfågel i en sådan mängd att många dog till följd av deras frosseri. Nästa morgon på den sextonde dagen började de äta manna och de åt bröd och de visste att deras Herre Yahovah, Han var Gud (2 Mos. 16:13-16).</w:t>
      </w:r>
    </w:p>
    <w:p>
      <w:pPr>
        <w:pStyle w:val="Normal"/>
        <w:rPr/>
      </w:pPr>
      <w:r>
        <w:rPr/>
      </w:r>
    </w:p>
    <w:p>
      <w:pPr>
        <w:pStyle w:val="Normal"/>
        <w:rPr/>
      </w:pPr>
      <w:r>
        <w:rPr/>
        <w:t>Den tjugoandra dagen av den andra månaden, kallad Zif eller Iyar, under året för Exodus, var en Sabbat och på den tjugoandra dagen av månaden för den andra Påsken, så fanns det dubbelt så mycket manna samlat så at Sabbaten hölls helig och mannan inte förstördes. Småfågel hade fallit på aftonen efter Sabbaten och mannan kom på söndagmorgonen. Således var även den andra påsken en tid för förberedelse och satt till Herren.</w:t>
      </w:r>
    </w:p>
    <w:p>
      <w:pPr>
        <w:pStyle w:val="Normal"/>
        <w:rPr/>
      </w:pPr>
      <w:r>
        <w:rPr/>
      </w:r>
    </w:p>
    <w:p>
      <w:pPr>
        <w:pStyle w:val="Normal"/>
        <w:rPr/>
      </w:pPr>
      <w:r>
        <w:rPr/>
        <w:t>Från detta tillfälle vid den första dagen av veckan, vilket är den tjugotredje dagen av den andra månaden, flyttade de till Refidim och de hade inget vatten och återigen klagade de till Moses. Moses ombads att stå inför Klippan i Horeb och de gavs vatten från Klippan. De åt alla av den andliga maten och drack av Klippan som var Kristus.</w:t>
      </w:r>
    </w:p>
    <w:p>
      <w:pPr>
        <w:pStyle w:val="Normal"/>
        <w:rPr/>
      </w:pPr>
      <w:r>
        <w:rPr/>
      </w:r>
    </w:p>
    <w:p>
      <w:pPr>
        <w:pStyle w:val="Normal"/>
        <w:rPr/>
      </w:pPr>
      <w:r>
        <w:rPr/>
        <w:t>Vid Refidim, från den tjugotredje dagen efter att de hade givits vatten så anfölls de av Amalek. Efter ett våldsamt slag, så vann de och Moses uppreste altaret för Yahovah-Nissi, för Yaho hade svurit att kriget mellan Honom och Amalek skulle fortsätta från generation till generation (2 Mos. 17:15-16).</w:t>
      </w:r>
    </w:p>
    <w:p>
      <w:pPr>
        <w:pStyle w:val="Normal"/>
        <w:rPr/>
      </w:pPr>
      <w:r>
        <w:rPr/>
      </w:r>
    </w:p>
    <w:p>
      <w:pPr>
        <w:pStyle w:val="Normal"/>
        <w:rPr/>
      </w:pPr>
      <w:r>
        <w:rPr/>
        <w:t xml:space="preserve">Vid Horeb, inför Guds Berg så upprättades Domen inom Israel, och de äldste skildes vid Horebklippan till att bli domare i Israel. Jethro, präst från Midian och svärfar till Moses offrade för dem och tog dem avsides för att äta bröd med Moses inför Gud (2 Mos. 18:11-12). </w:t>
      </w:r>
    </w:p>
    <w:p>
      <w:pPr>
        <w:pStyle w:val="Normal"/>
        <w:rPr/>
      </w:pPr>
      <w:r>
        <w:rPr/>
      </w:r>
    </w:p>
    <w:p>
      <w:pPr>
        <w:pStyle w:val="Normal"/>
        <w:rPr/>
      </w:pPr>
      <w:r>
        <w:rPr/>
        <w:t>Under den sista veckan av den andra månaden så togs kaptenerna för de tio, de femtio, de hundra och de tusende av värden, avsides och ledarskapet för Israel upprättades. Moses hörde på prövningarna från dem, och Jethro lämnade dem och reste till Midjan (2 Mos. 18:24-27).</w:t>
      </w:r>
    </w:p>
    <w:p>
      <w:pPr>
        <w:pStyle w:val="Normal"/>
        <w:rPr/>
      </w:pPr>
      <w:r>
        <w:rPr/>
      </w:r>
    </w:p>
    <w:p>
      <w:pPr>
        <w:pStyle w:val="Normal"/>
        <w:rPr/>
      </w:pPr>
      <w:r>
        <w:rPr/>
        <w:t xml:space="preserve">Då, på den tredje Nymånadsdagen, samma dag (alltså den första dagen eller Nymånadsdagen av Sivan) efter att de lämnat Egypten, så anlände de till Öknen i Sinai (2 Mos. 19:1-2). </w:t>
      </w:r>
    </w:p>
    <w:p>
      <w:pPr>
        <w:pStyle w:val="Normal"/>
        <w:rPr/>
      </w:pPr>
      <w:r>
        <w:rPr/>
      </w:r>
    </w:p>
    <w:p>
      <w:pPr>
        <w:pStyle w:val="QUOTES"/>
        <w:rPr/>
      </w:pPr>
      <w:r>
        <w:rPr/>
        <w:t xml:space="preserve">Andra Mosebok 19:1 </w:t>
      </w:r>
      <w:r>
        <w:rPr>
          <w:lang w:val="sv-SE" w:eastAsia="sv-SE"/>
        </w:rPr>
        <w:t>Vid tredje nymånen efter det att israeliterna hade lämnat Egypten, just på den dagen, kom de till Sinaiöknen.</w:t>
      </w:r>
    </w:p>
    <w:p>
      <w:pPr>
        <w:pStyle w:val="Normal"/>
        <w:ind w:left="360" w:hanging="0"/>
        <w:rPr>
          <w:lang w:val="sv-SE" w:eastAsia="sv-SE"/>
        </w:rPr>
      </w:pPr>
      <w:r>
        <w:rPr>
          <w:lang w:val="sv-SE" w:eastAsia="sv-SE"/>
        </w:rPr>
      </w:r>
    </w:p>
    <w:p>
      <w:pPr>
        <w:pStyle w:val="Normal"/>
        <w:rPr/>
      </w:pPr>
      <w:r>
        <w:rPr/>
        <w:t>De hade lämnat Refidim och hade trätt in i Sinais öken. De kastade sig in i öknen. Väl där så kastade de sig inför Guds Berg. Under hela denna tid så togs de ut ur Egypten och över femtio dagar så togs de från Ramses till Guds Berg för att ta emot Lagen.</w:t>
      </w:r>
    </w:p>
    <w:p>
      <w:pPr>
        <w:pStyle w:val="Normal"/>
        <w:rPr/>
      </w:pPr>
      <w:r>
        <w:rPr/>
      </w:r>
    </w:p>
    <w:p>
      <w:pPr>
        <w:pStyle w:val="Normal"/>
        <w:rPr/>
      </w:pPr>
      <w:r>
        <w:rPr/>
        <w:t>Moses hade förberett sig själv över denna tidsperiod av Omerräkningen. Mannan gavs under denna period i måttet en Omer per person och dag. Detta var måttet av Himmelsk mat som gavs till Israel i förberedelse inför intagandet av det Förlovade landet. Vid året för Exodus inföll Pingstdagen på söndag 6 Sivan. Perioden mellan 1 och 6 Sivan ägnades till förberedelse av Israel för att ta emot Guds Lag. Moses steg uppför Guds Berg sex gånger. Upp- och nedstigningarna var enligt Andra Mosebok:</w:t>
      </w:r>
    </w:p>
    <w:p>
      <w:pPr>
        <w:pStyle w:val="Normal"/>
        <w:rPr/>
      </w:pPr>
      <w:r>
        <w:rPr/>
      </w:r>
    </w:p>
    <w:p>
      <w:pPr>
        <w:pStyle w:val="Normal"/>
        <w:tabs>
          <w:tab w:val="clear" w:pos="720"/>
          <w:tab w:val="left" w:pos="1276" w:leader="none"/>
          <w:tab w:val="left" w:pos="1560" w:leader="none"/>
          <w:tab w:val="left" w:pos="2268" w:leader="none"/>
          <w:tab w:val="left" w:pos="2694" w:leader="none"/>
        </w:tabs>
        <w:rPr/>
      </w:pPr>
      <w:r>
        <w:rPr/>
        <w:t xml:space="preserve">Uppstigning </w:t>
        <w:tab/>
        <w:tab/>
        <w:t xml:space="preserve">Ordning </w:t>
        <w:tab/>
        <w:t>Nedstigning</w:t>
      </w:r>
    </w:p>
    <w:p>
      <w:pPr>
        <w:pStyle w:val="Normal"/>
        <w:tabs>
          <w:tab w:val="clear" w:pos="720"/>
          <w:tab w:val="left" w:pos="1560" w:leader="none"/>
        </w:tabs>
        <w:rPr/>
      </w:pPr>
      <w:r>
        <w:rPr/>
        <w:t xml:space="preserve">19:3-6 </w:t>
        <w:tab/>
        <w:t xml:space="preserve">Första </w:t>
        <w:tab/>
        <w:t>19:7-8</w:t>
      </w:r>
    </w:p>
    <w:p>
      <w:pPr>
        <w:pStyle w:val="Normal"/>
        <w:tabs>
          <w:tab w:val="clear" w:pos="720"/>
          <w:tab w:val="left" w:pos="1560" w:leader="none"/>
        </w:tabs>
        <w:rPr/>
      </w:pPr>
      <w:r>
        <w:rPr/>
        <w:t xml:space="preserve">19:8-13 </w:t>
        <w:tab/>
        <w:t xml:space="preserve">Andra </w:t>
        <w:tab/>
        <w:t>19:14-19</w:t>
      </w:r>
    </w:p>
    <w:p>
      <w:pPr>
        <w:pStyle w:val="Normal"/>
        <w:tabs>
          <w:tab w:val="clear" w:pos="720"/>
          <w:tab w:val="left" w:pos="1560" w:leader="none"/>
        </w:tabs>
        <w:rPr/>
      </w:pPr>
      <w:r>
        <w:rPr/>
        <w:t xml:space="preserve">19:20-24 </w:t>
        <w:tab/>
        <w:t xml:space="preserve">Tredje </w:t>
        <w:tab/>
        <w:t>19:25</w:t>
      </w:r>
    </w:p>
    <w:p>
      <w:pPr>
        <w:pStyle w:val="Normal"/>
        <w:tabs>
          <w:tab w:val="clear" w:pos="720"/>
          <w:tab w:val="left" w:pos="1560" w:leader="none"/>
        </w:tabs>
        <w:rPr/>
      </w:pPr>
      <w:r>
        <w:rPr/>
        <w:t xml:space="preserve">24:9-32:14 </w:t>
        <w:tab/>
        <w:t xml:space="preserve">Fjärde </w:t>
        <w:tab/>
        <w:t>32:15-30</w:t>
      </w:r>
    </w:p>
    <w:p>
      <w:pPr>
        <w:pStyle w:val="Normal"/>
        <w:tabs>
          <w:tab w:val="clear" w:pos="720"/>
          <w:tab w:val="left" w:pos="1560" w:leader="none"/>
        </w:tabs>
        <w:rPr/>
      </w:pPr>
      <w:r>
        <w:rPr/>
        <w:t xml:space="preserve">32:31-33 </w:t>
        <w:tab/>
        <w:t xml:space="preserve">Femte </w:t>
        <w:tab/>
        <w:t>32:34-34:3</w:t>
      </w:r>
    </w:p>
    <w:p>
      <w:pPr>
        <w:pStyle w:val="Normal"/>
        <w:tabs>
          <w:tab w:val="clear" w:pos="720"/>
          <w:tab w:val="left" w:pos="1560" w:leader="none"/>
        </w:tabs>
        <w:rPr/>
      </w:pPr>
      <w:r>
        <w:rPr/>
        <w:t xml:space="preserve">34:4-28 </w:t>
        <w:tab/>
        <w:t xml:space="preserve">Sjätte </w:t>
        <w:tab/>
        <w:t>34:29-35</w:t>
      </w:r>
    </w:p>
    <w:p>
      <w:pPr>
        <w:pStyle w:val="Normal"/>
        <w:rPr/>
      </w:pPr>
      <w:r>
        <w:rPr/>
      </w:r>
    </w:p>
    <w:p>
      <w:pPr>
        <w:pStyle w:val="Normal"/>
        <w:rPr/>
      </w:pPr>
      <w:r>
        <w:rPr/>
        <w:t>Uppstigning ett, två och tre skedde under de första sex dagarna av Sivan före den fjärde uppstigningen.</w:t>
      </w:r>
    </w:p>
    <w:p>
      <w:pPr>
        <w:pStyle w:val="Normal"/>
        <w:rPr/>
      </w:pPr>
      <w:r>
        <w:rPr/>
      </w:r>
    </w:p>
    <w:p>
      <w:pPr>
        <w:pStyle w:val="Normal"/>
        <w:rPr/>
      </w:pPr>
      <w:r>
        <w:rPr/>
        <w:t>Den fjärde uppstigningen var efter Pingst mot slutet av Sivan och pågick i fyrtio dagar fram till slutet av Tammuz.</w:t>
      </w:r>
    </w:p>
    <w:p>
      <w:pPr>
        <w:pStyle w:val="Normal"/>
        <w:rPr/>
      </w:pPr>
      <w:r>
        <w:rPr/>
      </w:r>
    </w:p>
    <w:p>
      <w:pPr>
        <w:pStyle w:val="Normal"/>
        <w:rPr/>
      </w:pPr>
      <w:r>
        <w:rPr/>
        <w:t>De två omgångarna om tre uppstigningar markeras av två stora händelser, vilka är Mottagandet av Lagen och Upprättandet av Tabernaklet. Bullinger har noter rörande dessa händelser upptecknade i hans noter till Andra Mosebok 19:3 (</w:t>
      </w:r>
      <w:r>
        <w:rPr>
          <w:i/>
        </w:rPr>
        <w:t>Companion Bible</w:t>
      </w:r>
      <w:r>
        <w:rPr/>
        <w:t>). Ordningsföljden för Lagens Givande och upprättandet av Tabernaklet skulle visa på givandet av den Helige Ande genom Kristi handlingar och det slutliga byggandet av Guds Tempel från Pingst år 30 e.Kr., det Tempel som vi är.</w:t>
      </w:r>
    </w:p>
    <w:p>
      <w:pPr>
        <w:pStyle w:val="Normal"/>
        <w:rPr/>
      </w:pPr>
      <w:r>
        <w:rPr/>
      </w:r>
    </w:p>
    <w:p>
      <w:pPr>
        <w:pStyle w:val="Normal"/>
        <w:rPr/>
      </w:pPr>
      <w:r>
        <w:rPr/>
        <w:t>I denna sekvens satte Gud Israel åt sidan som en tillgång reserverad för Honom själv. Detta var betydelsen hos orden dyrbara egendom (</w:t>
      </w:r>
      <w:r>
        <w:rPr>
          <w:i/>
        </w:rPr>
        <w:t xml:space="preserve">a peculiar treasure </w:t>
      </w:r>
      <w:r>
        <w:rPr/>
        <w:t>(en särskild skatt) i den engelska översättning som Cox hänvisar till) som används i texten i Andra Mosebok 19:5. Israels nation skulle bli den första av nationerna att bringas in till Frälsningens Plan. Slutligen skulle hela världen bli given frälsning så som profetiorna förutsåg och sedan Pingst år 30 e.Kr. har detta skett på ett progressivt sätt.</w:t>
      </w:r>
    </w:p>
    <w:p>
      <w:pPr>
        <w:pStyle w:val="Normal"/>
        <w:rPr>
          <w:b/>
          <w:b/>
        </w:rPr>
      </w:pPr>
      <w:r>
        <w:rPr>
          <w:b/>
        </w:rPr>
      </w:r>
    </w:p>
    <w:p>
      <w:pPr>
        <w:pStyle w:val="BodyText3"/>
        <w:rPr>
          <w:sz w:val="28"/>
        </w:rPr>
      </w:pPr>
      <w:r>
        <w:rPr>
          <w:sz w:val="28"/>
        </w:rPr>
        <w:t>Den Första till den Tredje Uppstigningen</w:t>
      </w:r>
    </w:p>
    <w:p>
      <w:pPr>
        <w:pStyle w:val="Header"/>
        <w:tabs>
          <w:tab w:val="clear" w:pos="4153"/>
          <w:tab w:val="clear" w:pos="8306"/>
        </w:tabs>
        <w:rPr>
          <w:sz w:val="28"/>
        </w:rPr>
      </w:pPr>
      <w:r>
        <w:rPr>
          <w:sz w:val="28"/>
        </w:rPr>
      </w:r>
    </w:p>
    <w:p>
      <w:pPr>
        <w:pStyle w:val="Normal"/>
        <w:rPr/>
      </w:pPr>
      <w:r>
        <w:rPr/>
        <w:t>Under de första sex dagarna av den tredje månaden tillbringade Moses sin tid med att stiga uppför och nedför Berget tre gånger.</w:t>
      </w:r>
    </w:p>
    <w:p>
      <w:pPr>
        <w:pStyle w:val="Normal"/>
        <w:rPr/>
      </w:pPr>
      <w:r>
        <w:rPr/>
      </w:r>
    </w:p>
    <w:p>
      <w:pPr>
        <w:pStyle w:val="Normal"/>
        <w:rPr/>
      </w:pPr>
      <w:r>
        <w:rPr/>
        <w:t>Den Fjärde och Sjätte bestigningen utmärks av givandet av den första och andra uppsättningen av Lagtavlorna. Moses tillbringade fyrtio dagar och nätter i fasta på Guds berg, men inte så för tiden innan givandet av de första tavlorna och Moses var inte på berget uteslutande i den tredje månaden som kallas Sivan eller Ramadan. Dessutom var inte den tredje månaden i sin helhet tillbringad innan Lagen verkligen gavs. Därtill noteras att den andra uppsättningen inte gavs under månaden Sivan eller Ramadan. Således innebär slutet av den tredje månaden ingenting annat än ankomsten av Nymånadsdagen för den fjärde månaden.</w:t>
      </w:r>
    </w:p>
    <w:p>
      <w:pPr>
        <w:pStyle w:val="Normal"/>
        <w:rPr/>
      </w:pPr>
      <w:r>
        <w:rPr/>
      </w:r>
    </w:p>
    <w:p>
      <w:pPr>
        <w:pStyle w:val="BodyText3"/>
        <w:rPr>
          <w:sz w:val="28"/>
        </w:rPr>
      </w:pPr>
      <w:r>
        <w:rPr>
          <w:sz w:val="28"/>
        </w:rPr>
        <w:t>Den Fjärde Uppstigningen under den Tredje och den Fjärde Månaden</w:t>
      </w:r>
    </w:p>
    <w:p>
      <w:pPr>
        <w:pStyle w:val="Normal"/>
        <w:rPr>
          <w:sz w:val="28"/>
        </w:rPr>
      </w:pPr>
      <w:r>
        <w:rPr>
          <w:sz w:val="28"/>
        </w:rPr>
      </w:r>
    </w:p>
    <w:p>
      <w:pPr>
        <w:pStyle w:val="Normal"/>
        <w:rPr/>
      </w:pPr>
      <w:r>
        <w:rPr/>
        <w:t>Den Fjärde uppstigningen skedde då de äldste hos Israel skildes ut inför Gud. Lagen i sin struktur hade givits vid de andra tillfällena, men Tavlorna hade inte gjorts. Moses steg upp med de äldste i Israel och den elohim som var Ängeln av Guds Närvaro uppträdde inför de Äldste och Moses. Moses var med de Äldste och lämnade dem i Arons och Hurs ansvar, och Moses och Joshua gick till berget. Under sex dagar täckte ett Guds moln Berget och Gud kallade då Moses ut ur molnet. Moses fortsatte och var på berget i fyrtio dagar och fyrtio nätter. Således kan vi sluta oss till att perioden om fyrtio dagar skedde efter Pingst. Bullinger daterar de sex dagarna och den sjunde som den tjugonde till den tjugofemte och den tjugosjätte av Sivan som den Fjärde Sabbaten  av Sivan (jfr. fotn. till 2 Mos. 24:16-18). Således inleddes de fyrtio dagarna på berget vid slutet av Sivan och inte vad dess början. De kunde verkligen inte ha inletts tidigare än den trettonde dagen av den fjärde månaden. De fyrtio dagarna slutade, i fallet om en uppstigning på den tjugonde dagen av Sivan, vare sig de sex dagarna är inkluderade eller ej, på Nymånadsdagen av den femte månaden Ab efter den fjärde månaden, vilken benämndes för guden Tammuz eller Dumuzi, härlett av de babyloniska mysterieordningen och förknippades med Israels avgudadyrkan.</w:t>
      </w:r>
    </w:p>
    <w:p>
      <w:pPr>
        <w:pStyle w:val="Normal"/>
        <w:rPr/>
      </w:pPr>
      <w:r>
        <w:rPr/>
      </w:r>
    </w:p>
    <w:p>
      <w:pPr>
        <w:pStyle w:val="Normal"/>
        <w:rPr/>
      </w:pPr>
      <w:r>
        <w:rPr/>
        <w:t xml:space="preserve">Varje invändning om att Moses var på berget i moln för de sex dagarna och att de fyrtio dagarna inleddes på den sjunde dagen är beroende på en onödig skillnad i Andra Mosebok 24:15-18. </w:t>
      </w:r>
    </w:p>
    <w:p>
      <w:pPr>
        <w:pStyle w:val="Normal"/>
        <w:rPr/>
      </w:pPr>
      <w:r>
        <w:rPr/>
      </w:r>
    </w:p>
    <w:p>
      <w:pPr>
        <w:pStyle w:val="Normal"/>
        <w:rPr/>
      </w:pPr>
      <w:r>
        <w:rPr/>
        <w:t>Således fortsatte prövandet av Israel efter det första offentliggörandet av Lagen medan Moses väntade på att motta Stentavlorna och möjligheten att resa Tabernaklet. Han spräckte den första uppsättningen stentavlor vid nedstigningen efter Pingst, troligen vid början av Nymånadsdagen av månaden Ab. Alltså prövas vi kontinuerligt. Moses steg upp igen och erhöll en andra uppsättning stentavlor och en andra uppsättning regler. Vid varje tillfälle prövades Israel i väntan och lydnad. Så är även vi prövade som Guds Kyrka.</w:t>
      </w:r>
    </w:p>
    <w:p>
      <w:pPr>
        <w:pStyle w:val="Normal"/>
        <w:rPr/>
      </w:pPr>
      <w:r>
        <w:rPr/>
      </w:r>
    </w:p>
    <w:p>
      <w:pPr>
        <w:pStyle w:val="Normal"/>
        <w:rPr/>
      </w:pPr>
      <w:r>
        <w:rPr/>
        <w:t xml:space="preserve">Alla dessa saker gjordes för att tjäna oss som ett exempel. Tabernaklet uppfördes som ett exempel på vad som vilar i himlen och som skall komma till oss och som vi skall förenas med i vad som är Guds Stad (se uppsatsen </w:t>
      </w:r>
      <w:r>
        <w:rPr>
          <w:i/>
        </w:rPr>
        <w:t>Guds Stad [180]</w:t>
      </w:r>
      <w:r>
        <w:rPr/>
        <w:t>).</w:t>
      </w:r>
    </w:p>
    <w:p>
      <w:pPr>
        <w:pStyle w:val="Normal"/>
        <w:rPr/>
      </w:pPr>
      <w:r>
        <w:rPr/>
      </w:r>
    </w:p>
    <w:p>
      <w:pPr>
        <w:pStyle w:val="Normal"/>
        <w:rPr/>
      </w:pPr>
      <w:r>
        <w:rPr/>
        <w:t>Moses gavs stentavlorna på vilka Guds Lag var skriven i form av de grundläggande Tio Budorden. Israel prövades under sitt prästerskap under den tidsperioden. Medan Moses var borta med den elohim som var Värdarnas Yahovahs Ängel, eller Budbärare, så vände sig Israel i synd. De glömde de grundläggande Tio Budorden som de hade givits mindre än två månader tidigare och vände tillbaka till avgudadyrkan och bort från Guds lag. De hade redan givits Lagen, muntligen av Moses, innan han återvände till berget. Han återvände för att ta emot detaljerade instruktioner om hela lagordningen och för att föra tillbaka Budorden ristade av Guds finger. De äldste hade verkligen suttit ned och ätit med den stora Lagens Ängel. Detta var den andliga klippa som var med Israel i öknen (1 Kor. 10:4) (</w:t>
      </w:r>
      <w:r>
        <w:rPr>
          <w:i/>
        </w:rPr>
        <w:t>se uppsatsen YHVHs Ängel [024]</w:t>
      </w:r>
      <w:r>
        <w:rPr/>
        <w:t>)</w:t>
      </w:r>
      <w:r>
        <w:rPr>
          <w:i/>
        </w:rPr>
        <w:t xml:space="preserve">. </w:t>
      </w:r>
      <w:r>
        <w:rPr/>
        <w:t>Aron, deras överstepräst lämnades ansvarig för dem. Detta var ingen liten uppgift. Prästerskapet och de äldste för nationen gavs alla ett tydligt ansvar för Israels välfärd i Moses frånvaro. Så vilar även ansvaret på Kyrkan och nationen i de sista dagarna. Guds Lag har lämnats i förvar hos Kyrkan och kyrkorna och deras prästerskap skall lära sig att skydda deras förståelse och dess implemenation Prästerskapets läppar skall bevara kunskapen.</w:t>
      </w:r>
    </w:p>
    <w:p>
      <w:pPr>
        <w:pStyle w:val="Normal"/>
        <w:rPr/>
      </w:pPr>
      <w:r>
        <w:rPr/>
      </w:r>
    </w:p>
    <w:p>
      <w:pPr>
        <w:pStyle w:val="Normal"/>
        <w:rPr/>
      </w:pPr>
      <w:r>
        <w:rPr/>
        <w:t xml:space="preserve">Under den sista veckan vid slutet av månaden Tammuz, så återvände Moses från berget med Joshua och Lagtavlorna. De möttes av oljud. Den elohim som vi känner som Jesus Kristus sade till Moses efter att han ristat Guds lag på stentavlorna: </w:t>
      </w:r>
    </w:p>
    <w:p>
      <w:pPr>
        <w:pStyle w:val="Normal"/>
        <w:rPr/>
      </w:pPr>
      <w:r>
        <w:rPr/>
      </w:r>
    </w:p>
    <w:p>
      <w:pPr>
        <w:pStyle w:val="QUOTES"/>
        <w:rPr/>
      </w:pPr>
      <w:r>
        <w:rPr/>
        <w:t>"</w:t>
      </w:r>
      <w:r>
        <w:rPr>
          <w:lang w:val="sv-SE" w:eastAsia="sv-SE"/>
        </w:rPr>
        <w:t>Gå nu ner, ty ditt folk, som du har fört ut ur Egypten, har gjort något förfärligt.</w:t>
      </w:r>
      <w:r>
        <w:rPr/>
        <w:t xml:space="preserve">" </w:t>
      </w:r>
    </w:p>
    <w:p>
      <w:pPr>
        <w:pStyle w:val="Normal"/>
        <w:rPr/>
      </w:pPr>
      <w:r>
        <w:rPr/>
      </w:r>
    </w:p>
    <w:p>
      <w:pPr>
        <w:pStyle w:val="Normal"/>
        <w:rPr/>
      </w:pPr>
      <w:r>
        <w:rPr/>
        <w:t xml:space="preserve">Joshua sade att han trodde att det var oväsen från strid i lägret, men Moses kände igen vad det var. Oljudet var firande, för folket hade tillverkat en Guldkalv (se uppsatsen </w:t>
      </w:r>
      <w:r>
        <w:rPr>
          <w:i/>
        </w:rPr>
        <w:t>Den Gyllene Kalven [222]</w:t>
      </w:r>
      <w:r>
        <w:rPr/>
        <w:t xml:space="preserve">). De hade förkastat Guds Lagar och de dyrkade ett falskt system. När Aron tillfrågades svarade han helt enkelt </w:t>
      </w:r>
    </w:p>
    <w:p>
      <w:pPr>
        <w:pStyle w:val="QUOTES"/>
        <w:rPr/>
      </w:pPr>
      <w:r>
        <w:rPr/>
      </w:r>
    </w:p>
    <w:p>
      <w:pPr>
        <w:pStyle w:val="QUOTES"/>
        <w:rPr/>
      </w:pPr>
      <w:r>
        <w:rPr/>
        <w:t>"</w:t>
      </w:r>
      <w:r>
        <w:rPr>
          <w:lang w:val="sv-SE" w:eastAsia="sv-SE"/>
        </w:rPr>
        <w:t>Jag kastade det i elden, och så kom kalven till.</w:t>
      </w:r>
      <w:r>
        <w:rPr/>
        <w:t>"</w:t>
      </w:r>
    </w:p>
    <w:p>
      <w:pPr>
        <w:pStyle w:val="Normal"/>
        <w:rPr/>
      </w:pPr>
      <w:r>
        <w:rPr/>
        <w:t xml:space="preserve"> </w:t>
      </w:r>
    </w:p>
    <w:p>
      <w:pPr>
        <w:pStyle w:val="Normal"/>
        <w:rPr/>
      </w:pPr>
      <w:r>
        <w:rPr/>
        <w:t>Falska präster predikar ofta att Guds Lagar förkastades på samma sätt. De predikar att Lagen avlägsnades då Kristus kom att predika den Helige Andes ankomst. Varför skulle Kristus ge en uppsättning av Lagen till Moses och sedan döda människor för att de inte löd lagen, för att sedan tillåta sin Kyrka arr ignorera dem när han kom att ge den Helige Ande till mänskligheten. Vi får lära oss att den Helige Ande är nödvändig för att hålla Lagen korrekt. Utan den Helige Ande kan vi inte riktigt hålla eller förstå Lagen.</w:t>
      </w:r>
    </w:p>
    <w:p>
      <w:pPr>
        <w:pStyle w:val="Normal"/>
        <w:rPr/>
      </w:pPr>
      <w:r>
        <w:rPr/>
      </w:r>
    </w:p>
    <w:p>
      <w:pPr>
        <w:pStyle w:val="Normal"/>
        <w:rPr/>
      </w:pPr>
      <w:r>
        <w:rPr/>
        <w:t xml:space="preserve">Bibeln är väldigt tydlig i att synd är överträdelse av Lagen (1 Joh. 3:4) och att vi skall lyda eller hålla Guds Budord (1 Joh. 5:2-3). </w:t>
      </w:r>
    </w:p>
    <w:p>
      <w:pPr>
        <w:pStyle w:val="Normal"/>
        <w:rPr/>
      </w:pPr>
      <w:r>
        <w:rPr/>
      </w:r>
    </w:p>
    <w:p>
      <w:pPr>
        <w:pStyle w:val="Normal"/>
        <w:rPr/>
      </w:pPr>
      <w:r>
        <w:rPr/>
        <w:t>Vid denna afton i slutet av Tammuz och vid början av Nymånadsdagen av månaden Ab, så återvände Moses för att finna Israel i synd, och han spräckte Lagtavlorna och höll prästerskapet ansvarigt. Han tog ett antal leviter och började döda ledarna för kätteriet. Han dödade 3000 avgudadyrkare och återvände sedan upp till berget för att ta emot en andra uppsättning tavlor, oförstörda av församlingens synd så som hade skett i den fjärde månaden Tammuz.</w:t>
      </w:r>
    </w:p>
    <w:p>
      <w:pPr>
        <w:pStyle w:val="Normal"/>
        <w:rPr/>
      </w:pPr>
      <w:r>
        <w:rPr/>
      </w:r>
    </w:p>
    <w:p>
      <w:pPr>
        <w:pStyle w:val="Normal"/>
        <w:rPr/>
      </w:pPr>
      <w:r>
        <w:rPr/>
        <w:t>Gud förlägger ofta sina handlingar i tid med handlingarna för Hans Kyrka, till att sammanfalla med tidpunkten för Israels fall i Sinai till avgudadyrkan. Tidsperioden med den Gyllene Kalven och förstörandet av Lagtavlorna skedde allt under den sista veckan av den fjärde månaden och kulmen var på den första dagen av den femte månaden eller Nymånadsdagen av Ab. På detta sätt för han oss till ånger och bot.</w:t>
      </w:r>
    </w:p>
    <w:p>
      <w:pPr>
        <w:pStyle w:val="Normal"/>
        <w:rPr/>
      </w:pPr>
      <w:r>
        <w:rPr/>
      </w:r>
    </w:p>
    <w:p>
      <w:pPr>
        <w:pStyle w:val="BodyText3"/>
        <w:rPr>
          <w:sz w:val="28"/>
        </w:rPr>
      </w:pPr>
      <w:r>
        <w:rPr>
          <w:sz w:val="28"/>
        </w:rPr>
        <w:t>De Femte och Sjätte Uppstigningarna i Femte och Sjätte månaden och deras Andliga Betydelse</w:t>
      </w:r>
    </w:p>
    <w:p>
      <w:pPr>
        <w:pStyle w:val="Normal"/>
        <w:rPr>
          <w:sz w:val="28"/>
        </w:rPr>
      </w:pPr>
      <w:r>
        <w:rPr>
          <w:sz w:val="28"/>
        </w:rPr>
      </w:r>
    </w:p>
    <w:p>
      <w:pPr>
        <w:pStyle w:val="Normal"/>
        <w:rPr/>
      </w:pPr>
      <w:r>
        <w:rPr/>
        <w:t>Den Femte Uppstigningen behandlas i Andra Mosebok 32:31-33 och nedstigningen i Andra Mosebok 32:34-34:3.</w:t>
      </w:r>
    </w:p>
    <w:p>
      <w:pPr>
        <w:pStyle w:val="Normal"/>
        <w:rPr/>
      </w:pPr>
      <w:r>
        <w:rPr/>
        <w:t>Den Sjätte Uppstigningen behandlas i Andra Mosebok 34:4-28 och nedstigningen i Andra Mosebok 34:29-35.</w:t>
      </w:r>
    </w:p>
    <w:p>
      <w:pPr>
        <w:pStyle w:val="Normal"/>
        <w:rPr/>
      </w:pPr>
      <w:r>
        <w:rPr/>
      </w:r>
    </w:p>
    <w:p>
      <w:pPr>
        <w:pStyle w:val="Normal"/>
        <w:rPr/>
      </w:pPr>
      <w:r>
        <w:rPr/>
        <w:t xml:space="preserve">Vid dessa femte och sjätte månader var Moses återigen på berget i Sinai med Närvarons Ängel. Moses tog emot detaljerade instruktioner i Lagen som skulle vägleda Israel och hela världen genom åren som skulle följa, och som slutligen skulle styra och vägleda hela världen under Kristi Tusenårsrike och de utvalda tills de nådde slutet av den fysiska tillvaron för mänskligheten. Människan skulle göras till en andlig varelse och ges evigt liv av Gud inför oss (Sak. 12:8 och uppsatsen </w:t>
      </w:r>
      <w:r>
        <w:rPr>
          <w:i/>
        </w:rPr>
        <w:t>De Utvalda som Elohim [001]</w:t>
      </w:r>
      <w:r>
        <w:rPr/>
        <w:t>).</w:t>
      </w:r>
    </w:p>
    <w:p>
      <w:pPr>
        <w:pStyle w:val="Normal"/>
        <w:rPr/>
      </w:pPr>
      <w:r>
        <w:rPr/>
      </w:r>
    </w:p>
    <w:p>
      <w:pPr>
        <w:pStyle w:val="Normal"/>
        <w:rPr/>
      </w:pPr>
      <w:r>
        <w:rPr/>
        <w:t>Kom ihåg att Moses hade kommit ned vid slutet av den fjärde månaden för att finna Israel i synd och Lagtavlorna bröts. Han dräpte de otrogna ledarna, ungefär tretusen i antal, och återvände till berget för att återigen tala till Kristus och erhålla en ny uppsättning av tavlor och den fullständaiga förklaringen av Guds Lag i sin helhet från Jesus Kristus egen mun.</w:t>
      </w:r>
    </w:p>
    <w:p>
      <w:pPr>
        <w:pStyle w:val="Normal"/>
        <w:rPr/>
      </w:pPr>
      <w:r>
        <w:rPr/>
      </w:r>
    </w:p>
    <w:p>
      <w:pPr>
        <w:pStyle w:val="Normal"/>
        <w:rPr/>
      </w:pPr>
      <w:r>
        <w:rPr/>
        <w:t xml:space="preserve">Det var exponeringen av nåd som Gud hade givit Kristus i kraft som Hans representant inför mänskligheten som upplyste Moses och som gjorde att han strålade med ett sken som var synligt för alla då han återvände efter att ha talat med Kristus. Detta var orsaken till att Herrens Ängel tilltalades av Gideon som sade: </w:t>
      </w:r>
    </w:p>
    <w:p>
      <w:pPr>
        <w:pStyle w:val="Normal"/>
        <w:rPr/>
      </w:pPr>
      <w:r>
        <w:rPr/>
      </w:r>
    </w:p>
    <w:p>
      <w:pPr>
        <w:pStyle w:val="QUOTES"/>
        <w:rPr/>
      </w:pPr>
      <w:r>
        <w:rPr/>
        <w:t>"</w:t>
      </w:r>
      <w:r>
        <w:rPr>
          <w:lang w:val="sv-SE" w:eastAsia="sv-SE"/>
        </w:rPr>
        <w:t xml:space="preserve">Ve mig, Herre, min Gud </w:t>
      </w:r>
      <w:r>
        <w:rPr/>
        <w:t>(Adonai Yahovah)</w:t>
      </w:r>
      <w:r>
        <w:rPr>
          <w:lang w:val="sv-SE" w:eastAsia="sv-SE"/>
        </w:rPr>
        <w:t>, jag har sett Herrens ängel ansikte mot ansikte.</w:t>
      </w:r>
      <w:r>
        <w:rPr/>
        <w:t xml:space="preserve">" </w:t>
      </w:r>
      <w:r>
        <w:rPr>
          <w:lang w:val="sv-SE" w:eastAsia="sv-SE"/>
        </w:rPr>
        <w:t>Och Herren sade till honom: ”Du kan vara trygg. Var inte rädd, du skall inte dö.</w:t>
      </w:r>
      <w:r>
        <w:rPr/>
        <w:t xml:space="preserve">" </w:t>
      </w:r>
    </w:p>
    <w:p>
      <w:pPr>
        <w:pStyle w:val="Normal"/>
        <w:rPr/>
      </w:pPr>
      <w:r>
        <w:rPr/>
      </w:r>
    </w:p>
    <w:p>
      <w:pPr>
        <w:pStyle w:val="Normal"/>
        <w:rPr/>
      </w:pPr>
      <w:r>
        <w:rPr/>
        <w:t>Gideon visste att i full nåd skulle en människa dö, och många hade dött då de konfronterades med en sådan varelse i kraft. Gideon byggde ett altare där och kallade det Yahovah shalom vilket betyder Herren ger fred. Den varelse som sågs av både Moses och Gideon var Fredens Furste som talade för Yahovah Shalom som var Värdarnas Yahovah och den Ende Sanne Gud.</w:t>
      </w:r>
    </w:p>
    <w:p>
      <w:pPr>
        <w:pStyle w:val="Normal"/>
        <w:rPr>
          <w:b/>
          <w:b/>
        </w:rPr>
      </w:pPr>
      <w:r>
        <w:rPr>
          <w:b/>
        </w:rPr>
      </w:r>
    </w:p>
    <w:p>
      <w:pPr>
        <w:pStyle w:val="BodyText3"/>
        <w:rPr>
          <w:sz w:val="28"/>
        </w:rPr>
      </w:pPr>
      <w:r>
        <w:rPr>
          <w:sz w:val="28"/>
        </w:rPr>
        <w:t>Renande av Israel från Synd och Återupprättelsen</w:t>
      </w:r>
    </w:p>
    <w:p>
      <w:pPr>
        <w:pStyle w:val="Normal"/>
        <w:rPr>
          <w:sz w:val="28"/>
        </w:rPr>
      </w:pPr>
      <w:r>
        <w:rPr>
          <w:sz w:val="28"/>
        </w:rPr>
      </w:r>
    </w:p>
    <w:p>
      <w:pPr>
        <w:pStyle w:val="Normal"/>
        <w:rPr/>
      </w:pPr>
      <w:r>
        <w:rPr/>
        <w:t>Den femte månaden eller månaden Ab är traditionellt en månad för katastrofer i Israel.</w:t>
      </w:r>
    </w:p>
    <w:p>
      <w:pPr>
        <w:pStyle w:val="Normal"/>
        <w:rPr/>
      </w:pPr>
      <w:r>
        <w:rPr/>
      </w:r>
    </w:p>
    <w:p>
      <w:pPr>
        <w:pStyle w:val="Normal"/>
        <w:rPr/>
      </w:pPr>
      <w:r>
        <w:rPr/>
        <w:t xml:space="preserve">De problem som uppstod genom fallet under leviterna under Arons ledning i Sinai och med de äldste i Israel, tilläts så att vi skulle kunna förstå att Kyrkans kätteri finns hos oss, till och med på den högsta nivån, under Kristi frånvaro, och det skall is to be purged from us. De flesta och största kyrkorna som låtsas vara kristna har i realiteten antagit samma system från solkulterna, dyrkan på söndagar och hållandet av jul och påsk till en treenig Gud (se </w:t>
      </w:r>
      <w:r>
        <w:rPr>
          <w:i/>
        </w:rPr>
        <w:t>uppsatsen Ursprunget för Jul och Påsk [035]</w:t>
      </w:r>
      <w:r>
        <w:rPr/>
        <w:t>).</w:t>
      </w:r>
    </w:p>
    <w:p>
      <w:pPr>
        <w:pStyle w:val="Normal"/>
        <w:rPr/>
      </w:pPr>
      <w:r>
        <w:rPr/>
      </w:r>
    </w:p>
    <w:p>
      <w:pPr>
        <w:pStyle w:val="Normal"/>
        <w:rPr/>
      </w:pPr>
      <w:r>
        <w:rPr/>
        <w:t>Moses renade ledarskapet och återvände till Kristus under Ab och Elul under fyrtio dagar. Så renar Anden Kyrkan kontinuerligt.</w:t>
      </w:r>
    </w:p>
    <w:p>
      <w:pPr>
        <w:pStyle w:val="Normal"/>
        <w:rPr/>
      </w:pPr>
      <w:r>
        <w:rPr/>
      </w:r>
    </w:p>
    <w:p>
      <w:pPr>
        <w:pStyle w:val="Normal"/>
        <w:rPr/>
      </w:pPr>
      <w:r>
        <w:rPr/>
        <w:t>Månaden Ab har ofta varit en tid då Gud agerat och  handlat med Israel, och förstörelsen av Templet skedde under denna månad då det föll för babylonierna. Templet förstördes och Israel sändes till fångenskapen för de hade inte följt Guds Lagar korrekt och landet måste ges till sin Sabbat under Lagen.</w:t>
      </w:r>
    </w:p>
    <w:p>
      <w:pPr>
        <w:pStyle w:val="Normal"/>
        <w:rPr/>
      </w:pPr>
      <w:r>
        <w:rPr/>
      </w:r>
    </w:p>
    <w:p>
      <w:pPr>
        <w:pStyle w:val="Normal"/>
        <w:rPr/>
      </w:pPr>
      <w:r>
        <w:rPr/>
        <w:t>Kom ihåg att under månaden Ab och in i den sjätte månaden så var Moses på berget igen med Kristus och tog emot detaljerade instruktioner om hur Lagen skulle hållas och hur Lagen utgick från de Tio Budorden och hur den var delad i två Stora Bud. På dessa två Stora Bud vilar hela lagen och profeterna.</w:t>
      </w:r>
    </w:p>
    <w:p>
      <w:pPr>
        <w:pStyle w:val="Normal"/>
        <w:rPr/>
      </w:pPr>
      <w:r>
        <w:rPr/>
      </w:r>
    </w:p>
    <w:p>
      <w:pPr>
        <w:pStyle w:val="Normal"/>
        <w:rPr/>
      </w:pPr>
      <w:r>
        <w:rPr/>
        <w:t>Skriften kan inte brytas. Gud kommer inte att tillåta något förringande av Lagen i Hans Kyrka under Jesus Kristus.</w:t>
      </w:r>
    </w:p>
    <w:p>
      <w:pPr>
        <w:pStyle w:val="Normal"/>
        <w:rPr/>
      </w:pPr>
      <w:r>
        <w:rPr/>
      </w:r>
    </w:p>
    <w:p>
      <w:pPr>
        <w:pStyle w:val="Normal"/>
        <w:rPr/>
      </w:pPr>
      <w:r>
        <w:rPr/>
        <w:t>Den judiska traditionen gör en stor sak av den nionde dagen av Ab och menar att många händelser ägde rum på denna dag, vilka i verkligheten inte skedde. Vissa menar att spanarna återvände och att de förkastade det Förlovade Landet på denna dag, men Bullinger placerar, antagligen mer korrekt, denna händelse till månaden Elul, och han hävdar faktiskt att det sker i slutet av Elul (jf.r Companion Bible fotn. till Fjärde Mosebok 13:25). Således skulle vi ha ärvt Messias Tusenårsrike, så som det sker från den sjunde månaden, om vi alla skulle ha accepterat Messias då han dog fyrtio jubileer tidigare. Salomos Tempel föll till babylonierna på denna dag i Av och vissa antog felaktigt att det andra Templet också föll på denna dag. Det föll i verkligheten på Försoningsdagen år 70 e. Kr. och Templet i Heliopolis, eller det gamla Goshen, i Egypten stängdes tidigt år 71 e.Kr. på order av Vespasianus. Templet i Egypten var den sista kontinuerliga platsen för offer någonstans i världen för Juda.</w:t>
      </w:r>
    </w:p>
    <w:p>
      <w:pPr>
        <w:pStyle w:val="Normal"/>
        <w:rPr/>
      </w:pPr>
      <w:r>
        <w:rPr/>
      </w:r>
    </w:p>
    <w:p>
      <w:pPr>
        <w:pStyle w:val="Normal"/>
        <w:rPr/>
      </w:pPr>
      <w:r>
        <w:rPr/>
        <w:t>Betydelsen av månaden Ab var att den följde dyrkan av den falske guden Tammuz eller Dumuzi i form av  den Gyllene Kalven, vilkens falska avgudadyrkan är firad i namnet på månaden. Ändringen till Ab (roten till ordet för fader) är i realiteten ändringen till dyrkan av Fadern enbart.</w:t>
      </w:r>
    </w:p>
    <w:p>
      <w:pPr>
        <w:pStyle w:val="Normal"/>
        <w:rPr/>
      </w:pPr>
      <w:r>
        <w:rPr/>
      </w:r>
    </w:p>
    <w:p>
      <w:pPr>
        <w:pStyle w:val="Normal"/>
        <w:rPr/>
      </w:pPr>
      <w:r>
        <w:rPr/>
        <w:t>Det är därför som Nymånadsdagen i Ab är tidepunkten för ånger och bot. Från Nymånadsdagen till den nionde är tidsperioden för fullbordande. Den tionde Ab fullbordar cykeln.</w:t>
      </w:r>
    </w:p>
    <w:p>
      <w:pPr>
        <w:pStyle w:val="Normal"/>
        <w:rPr/>
      </w:pPr>
      <w:r>
        <w:rPr/>
        <w:br/>
        <w:t xml:space="preserve">Många av de som inte ändrar sig tas bort detta datum. Således förstörde babylonierna kung Salomos Tempel för att Juda inte ångrade sig. De fördes bort och det gamla Templet förstördes helt och hållet. Det låg i ruiner för mer än ett århundrade och ända fram till Darius IIs regering då det återuppbyggdes från år 419 f.Kr. (se uppsatsen </w:t>
      </w:r>
      <w:r>
        <w:rPr>
          <w:i/>
        </w:rPr>
        <w:t>Jonahs Tecken och Historien om Återuppbyggnaden av Templet [013]</w:t>
      </w:r>
      <w:r>
        <w:rPr/>
        <w:t>). Många kristna religiösa grupperingar förlägger felaktigt återuppbyggnaden till Darius Is regering i strid med den bibliska händelseföljden i Esra.</w:t>
      </w:r>
    </w:p>
    <w:p>
      <w:pPr>
        <w:pStyle w:val="Normal"/>
        <w:rPr/>
      </w:pPr>
      <w:r>
        <w:rPr/>
      </w:r>
    </w:p>
    <w:p>
      <w:pPr>
        <w:pStyle w:val="Normal"/>
        <w:rPr/>
      </w:pPr>
      <w:r>
        <w:rPr/>
        <w:t>Alla dessa händelser gavs till oss som exempel. Gud skall sända profeten Elijah under de sista dagarna, innan Herrens Dag, och han skall vända fädernas hjärtan till sönerna och sönernas till fäderna, annars skall Gud drabba jorden med en förbannelse (Mal. 3:5-6).</w:t>
      </w:r>
    </w:p>
    <w:p>
      <w:pPr>
        <w:pStyle w:val="Normal"/>
        <w:rPr/>
      </w:pPr>
      <w:r>
        <w:rPr/>
      </w:r>
    </w:p>
    <w:p>
      <w:pPr>
        <w:pStyle w:val="Normal"/>
        <w:rPr/>
      </w:pPr>
      <w:r>
        <w:rPr/>
        <w:t xml:space="preserve">Det var under denna månad som Esra och Nehemja avslutade byggandet av muren i Jerusalem. De påbörjade arbetet på muren i den femte månaden på den andra eller tredje dagen av den månaden och arbetet fullbordades på femtiotvå dagar på den tjugofemte dagen av den sjätte månaden, Elul. Med andra ord så byggdes den efter Nymånadsdagen i Ab till slutet av månaden Elul och för Nymånadsdagen för Hornstötarnas dag. Tidpunkten undersöks i </w:t>
      </w:r>
      <w:r>
        <w:rPr>
          <w:i/>
        </w:rPr>
        <w:t>Läsande Lagen med Esra och Nehemja. [250]</w:t>
      </w:r>
      <w:r>
        <w:rPr/>
        <w:t>).</w:t>
      </w:r>
    </w:p>
    <w:p>
      <w:pPr>
        <w:pStyle w:val="Normal"/>
        <w:rPr/>
      </w:pPr>
      <w:r>
        <w:rPr/>
      </w:r>
    </w:p>
    <w:p>
      <w:pPr>
        <w:pStyle w:val="Normal"/>
        <w:rPr/>
      </w:pPr>
      <w:r>
        <w:rPr/>
        <w:t>Moses hade återvänt vid slutet av Elul för att hålla de Heliga Dagarna för den Sjunde Månaden med Israel, vilka kulminerade med Lövhyddehögtiden och den Sista Stora Dagen. Från det tillfället började Israel att bygga Tabernaklet, vilket sedan uppfördes på den Första Dagen av den Första Månaden det följande året. Symboliken här skulle återigen spegla Återuppbyggnaden under Esra och Nehemja.</w:t>
      </w:r>
    </w:p>
    <w:p>
      <w:pPr>
        <w:pStyle w:val="Normal"/>
        <w:rPr/>
      </w:pPr>
      <w:r>
        <w:rPr/>
      </w:r>
    </w:p>
    <w:p>
      <w:pPr>
        <w:pStyle w:val="Normal"/>
        <w:rPr/>
      </w:pPr>
      <w:r>
        <w:rPr/>
        <w:t>Lövhyddehögtiden, eller Tabernaklets, hölls, under lläsandet av Lagen, under Esras och Nehemjas Återuppbyggnad, för första gången i Lövhyddor, eller ett Tabernakel gjort av buskgrenar. detta var första gången som det hölls i lövhyddor sedan högtiden hade hållits på det sättet under Joshua, son till Nun, under erövringen av Kanaan.</w:t>
      </w:r>
    </w:p>
    <w:p>
      <w:pPr>
        <w:pStyle w:val="Normal"/>
        <w:rPr/>
      </w:pPr>
      <w:r>
        <w:rPr/>
      </w:r>
    </w:p>
    <w:p>
      <w:pPr>
        <w:pStyle w:val="Normal"/>
        <w:rPr/>
      </w:pPr>
      <w:r>
        <w:rPr/>
        <w:t>Detta framstår först som ett enkelt budskap av ringa betydelse, men är det det? Vad innebär det egentligen? Det innebär ett direkt påstående att högtiden aldrig hölls i hyddor av grenar under perioden för Tabernaklet från Joshua, varken vid Shiloh och Hebron under domarna, eller under kungarna Saul och David, inte heller under hela första Tempelperioden under Salomo och alla kungarna av Juda, fram till babyloniernas förstörelse.</w:t>
      </w:r>
    </w:p>
    <w:p>
      <w:pPr>
        <w:pStyle w:val="Normal"/>
        <w:rPr/>
      </w:pPr>
      <w:r>
        <w:rPr/>
      </w:r>
    </w:p>
    <w:p>
      <w:pPr>
        <w:pStyle w:val="Normal"/>
        <w:rPr/>
      </w:pPr>
      <w:r>
        <w:rPr/>
        <w:t>Detta är ett verkligt betydelsefullt faktum. Det hölls följdaktligen inte på det sättet av Juda, ej heller ahr det blivit följt på det sättet av Kyrkan i tvåtusen år. Det var bara under Esra och Nehemjas återuppbyggnad, och bara under ett år vid läsandet av Lagen för Jubileet.</w:t>
      </w:r>
    </w:p>
    <w:p>
      <w:pPr>
        <w:pStyle w:val="Normal"/>
        <w:rPr/>
      </w:pPr>
      <w:r>
        <w:rPr/>
      </w:r>
    </w:p>
    <w:p>
      <w:pPr>
        <w:pStyle w:val="Normal"/>
        <w:rPr/>
      </w:pPr>
      <w:r>
        <w:rPr/>
        <w:t xml:space="preserve">Vad innebär det, och vad visar det mot i Frälsningsplanen? </w:t>
      </w:r>
    </w:p>
    <w:p>
      <w:pPr>
        <w:pStyle w:val="Normal"/>
        <w:rPr/>
      </w:pPr>
      <w:r>
        <w:rPr/>
      </w:r>
    </w:p>
    <w:p>
      <w:pPr>
        <w:pStyle w:val="Normal"/>
        <w:rPr/>
      </w:pPr>
      <w:r>
        <w:rPr/>
        <w:t>Det betyder att återuppbyggnaden är gentemot hela Lagens utsträckning och att Jubileet vid Esra inledde en ordning, eller en nedräkning fram till Messias återuppbyggnad. Försoningsdagen år 2026 kommer att inleda Jubileet som kommer att sluta vid Försoningsdagen år 2027. Marken över hela jorden kommer att återupprättas, och sådden kommer att påbörjas för skörden för det Första Året av tusenårsriket, vilket är Sädesskörden för Skördeoffret under Abib år 2028.</w:t>
      </w:r>
    </w:p>
    <w:p>
      <w:pPr>
        <w:pStyle w:val="Header"/>
        <w:tabs>
          <w:tab w:val="clear" w:pos="4153"/>
          <w:tab w:val="clear" w:pos="8306"/>
        </w:tabs>
        <w:rPr/>
      </w:pPr>
      <w:r>
        <w:rPr/>
      </w:r>
    </w:p>
    <w:p>
      <w:pPr>
        <w:pStyle w:val="Normal"/>
        <w:rPr/>
      </w:pPr>
      <w:r>
        <w:rPr/>
        <w:t>Jubileet som inleddes från Återuppbyggnaden under Esra och Nehemja var det första av de fyrtionio jubileerna som ledde till återuppbygnaden under Messias. Jesus Kristus som Messias föddes under det nionde jubileet efter återuppbyggnaden och förklarade det nionde jubileet år 27 e.Kr. genom sin läsning av Jesajarullen och fröklarade Herrens Mottagande år eller Jubileet. Efter Herrens Påsk år 28 e.Kr. började han predika, då Johannes fängslades. med andra ord, hans mission inleddes vid början av det tionde jubileet efter Esras och Nehemjas återuppbyggelse. De fyrtio jubileerna i ödemarken inleddes vid detta tillfälle och avslutas år 2027 vid jubileet. Tusenårsriket påbörjas vid det tillfället och återupprättelsen. Det femtionde jubileet är Jubileernas Jubileum för Guds återupprättelse. Det inleds år 2028 och fullbordas år 2077 med återupprättelsen av jorden till ett produktivt tillstånd vid det jubileet. Mellan vår tid och 2027 kommer jorden att närmast förstöras. Ett folk som inte kommer att ångra sig eller lyda Gud, utan följa demonernas doktriner kommer att leda jorden till närmast ödeläggelse. Låter det långsökt? Det kommer ändå att ske.</w:t>
      </w:r>
    </w:p>
    <w:p>
      <w:pPr>
        <w:pStyle w:val="Normal"/>
        <w:rPr/>
      </w:pPr>
      <w:r>
        <w:rPr/>
      </w:r>
    </w:p>
    <w:p>
      <w:pPr>
        <w:pStyle w:val="Normal"/>
        <w:rPr/>
      </w:pPr>
      <w:r>
        <w:rPr/>
        <w:t>Vad gäller då angående muren och tiden för återuppbyggnad under den femte månaden Ab och den sjätte månaden Elul? Byggandet av muren symboliserar förberedelserna och försvaret av Guds folk, över tiden som leder från Pingst till Lövhyddehögtiden och Guds tusenårsrike. Vilken mur bygger vi? Guds Stad byggs efter ritningar. Olika grupper som getts olika uppgifter på olika platser, ges olika delar till att bygga. På detta sätt görs mycket under den tid det handlar om och det är svårt att stoppa arbetet. Denna period motsvarar den period som belyses av Moses vistelse på berget med Kristus. Det skulle självt visa oss att vi skulle arbeta på Templet och Guds Stad, medan Kristus var med Gud och inte fysiskt ibland oss i Jerusalem. På samma sätt kunde Esra vara i Babylon med Artaxerxes II och ändå tillskrivas för arbetet med Guds Tempel, trots att han var undersåte till en främmande kung som Gud hade tillåtit att regera över Juda, så som Han tillåter Satan att regera världen, medan de utvalda förs till födelsen. Till och med Artaxerxes spelade en roll i att skapa Guds Tempel. Cyrus, som var Herrens smorde men inte en av Israel, befallde att Templet skulle byggas. Det skulle påbörjas under Darius Hystaspes men det byggdes inte, och byggandet stoppades av Artaxerxes I och byggandet låg nere fram till regeringstiden för Darius II, kallad Darius Persern i Esra kapitel 4. Händelseförloppet i byggandet är väldigt viktigt för förståelsen av Guds plan. Det är därför som förloppet och profetiorna har misstolkats och ändrats av den så kallade kristendomen. Till och med vissa av Guds Kyrkor predikar falska doktriner i detta ämne i motsats till Guds ord, och följer trinitarerna när det gäller detta fel. Daniel 9:25 har medvetet blivit felaktigt översatt och felaktigt daterad så att den fullständiga föståelsen av profetian inte kan förstås och både judendom och kristendom är delaktiga i denna falskhet för självrättfärdigande. Läs uppsatsen Jonas Tecken och Historien om Återuppbyggnaden av Templet [013]). Jonas Tecken är det enda tecknet som getts till Kristi mission och Kyrkan. Så vi borde förstå det tecknet väl eftersom vi inte har något annat tecken.</w:t>
      </w:r>
    </w:p>
    <w:p>
      <w:pPr>
        <w:pStyle w:val="Normal"/>
        <w:rPr/>
      </w:pPr>
      <w:r>
        <w:rPr/>
      </w:r>
    </w:p>
    <w:p>
      <w:pPr>
        <w:pStyle w:val="Normal"/>
        <w:rPr/>
      </w:pPr>
      <w:r>
        <w:rPr/>
        <w:t xml:space="preserve">Ordern att bygga Guds Tempel gavs femtiotvå jubileer innan Milleniet, av Cyrus. Byggnaden påbörjades under Hystaspes, men detta var halvhjärtat och judarna levde då inte i Jerusalem. Artaxerxes I stoppade byggandet på grund av krig och uppror och byggandet låg nere till Darius (II) Perserns regering, c:a 419 f.Kr. De tillåtande dekreten utfärdades under Artaxerxes II då Nehemja gjordes till guvernör över Judea. Vid slutet av de femtiotvå dagarna så fullbordades murarna för Guds Stad. Detta var från tiden för Pingst, vilken symboliserar inledande av skörden av de utvalda fram till perioden innan tusenårsriket och skörden för världen som symboliseras av den sjunde månaden Tishri. </w:t>
      </w:r>
    </w:p>
    <w:p>
      <w:pPr>
        <w:pStyle w:val="Normal"/>
        <w:rPr/>
      </w:pPr>
      <w:r>
        <w:rPr/>
      </w:r>
    </w:p>
    <w:p>
      <w:pPr>
        <w:pStyle w:val="Normal"/>
        <w:rPr/>
      </w:pPr>
      <w:r>
        <w:rPr/>
        <w:t xml:space="preserve">Satans tid är begränsad till slutet av de 120 jubileerna för den förbannade jorden. Denna tid stoppas plötsligt. det följer som natten följer dagen att tidsramen för de 120 jubileerna tar slut år 2027 och således är tiden som skall avslutas, den tid för de sista dagarna alldeles innan år 2027. Vi vet inte exakt vilket det sker, eftersom vittnena skall vara i Jerusalem i 1260 dagar och därefter 3,5 dagar (se uppsatsen </w:t>
      </w:r>
      <w:r>
        <w:rPr>
          <w:i/>
        </w:rPr>
        <w:t>Vittnena [015]</w:t>
      </w:r>
      <w:r>
        <w:rPr/>
        <w:t>). Sålunda kan inte Messias återvända förrän åtminstone efter 1263,5 dagar efter vittnena tar sin plats i Jerusalem klädda i säckväv. Men då de inleder detta kommer ni ha möjlighet att utsäga ankomsten ganska korrekt.</w:t>
      </w:r>
    </w:p>
    <w:p>
      <w:pPr>
        <w:pStyle w:val="Normal"/>
        <w:rPr/>
      </w:pPr>
      <w:r>
        <w:rPr/>
        <w:t>Det borde vara uppenbart nu, att perioden från 1 Abib till 21 Tishri är full av symbolik och att Moses handlingar under den perioden reflekterade Kristi verk med oss i Planen om Frälsning.</w:t>
      </w:r>
    </w:p>
    <w:p>
      <w:pPr>
        <w:pStyle w:val="Normal"/>
        <w:rPr/>
      </w:pPr>
      <w:r>
        <w:rPr/>
      </w:r>
    </w:p>
    <w:p>
      <w:pPr>
        <w:pStyle w:val="Normal"/>
        <w:rPr/>
      </w:pPr>
      <w:r>
        <w:rPr/>
        <w:t>De femte och sjätte månaderna är perioden för den största aktiviteten och ångern. När ni väl är döpta så är det inte över, det har bara börjat. Det är därför som dopet vanligen äger rum vid tiden för Herrens Påsk eller vid Lövhyddehögtiden, Tabernaklets period. Från Lövhyddehögtiden så inleder vi  förberedelserna för Herrens Påsk och sedan uppenbaras Planen i följden av de tre högtiderna. Moses handlingar visar oss vad som skall komma att ske och vad som förväntas av oss. Exodus slutade inte vid Herrens påsk, den inleddes med helgandeprocessen och vittnena till Farao och Egypten och uppenbarade sin följd fram till den Sista Stora Dagen, den tjugosjunde i den sjunde månaden.</w:t>
      </w:r>
    </w:p>
    <w:p>
      <w:pPr>
        <w:pStyle w:val="Normal"/>
        <w:rPr/>
      </w:pPr>
      <w:r>
        <w:rPr/>
        <w:t>Från denna tid i det ursprungliga systemet så satte Israel igång med att bygga Guds Tabernakel. Vi är byggstenarna i Tabernaklet som skapats av våra egna frivilliga offer.</w:t>
      </w:r>
    </w:p>
    <w:p>
      <w:pPr>
        <w:pStyle w:val="Normal"/>
        <w:rPr/>
      </w:pPr>
      <w:r>
        <w:rPr/>
      </w:r>
    </w:p>
    <w:p>
      <w:pPr>
        <w:pStyle w:val="Normal"/>
        <w:rPr/>
      </w:pPr>
      <w:r>
        <w:rPr/>
        <w:t xml:space="preserve">det var från slutet av högtidsperioden fram till nästa Nyår den 1 Abib som tabernaklet byggdes och uppfördes på den dagen (2 Mos. 40:2). Denna dag är begynnelsen för processen om byggande och helgandet av Guds Tempel på en pågående basis (se uppsatsen </w:t>
      </w:r>
      <w:r>
        <w:rPr>
          <w:i/>
        </w:rPr>
        <w:t>Helgandet av Guds Tempel [241]</w:t>
      </w:r>
      <w:r>
        <w:rPr/>
        <w:t>). Nyåret är en helig sammankomst i Guds Tempel och inleder den pågående processen av byggandet av templet.</w:t>
      </w:r>
    </w:p>
    <w:p>
      <w:pPr>
        <w:pStyle w:val="Normal"/>
        <w:rPr/>
      </w:pPr>
      <w:r>
        <w:rPr/>
        <w:t>Guds plan speglas i de årliga högtiderna och Moses Uppstigningar visar att vi har förmåga att ingå en relation av helighet med Gud genom Kristus. Vi som är förutbestämda är utvalda och kallade. Vi är sedan rättfärdigade och ärade genom Kristus.</w:t>
      </w:r>
    </w:p>
    <w:p>
      <w:pPr>
        <w:pStyle w:val="Normal"/>
        <w:rPr/>
      </w:pPr>
      <w:r>
        <w:rPr/>
      </w:r>
    </w:p>
    <w:p>
      <w:pPr>
        <w:pStyle w:val="Normal"/>
        <w:rPr/>
      </w:pPr>
      <w:r>
        <w:rPr/>
        <w:t>Håll Sabbaterna, Nymånadsdagarna och Herrens Högtider så att vi kan minnas vad vi är kallade att göra. Om Gud är med oss, vilka kan då vara emot oss?</w:t>
      </w:r>
    </w:p>
    <w:p>
      <w:pPr>
        <w:pStyle w:val="Normal"/>
        <w:rPr/>
      </w:pPr>
      <w:r>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389" w:footer="0" w:bottom="765"/>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389" w:footer="0"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lang w:val="de-DE"/>
      </w:rPr>
      <w:t>Moses Uppstigande</w:t>
    </w:r>
    <w:r>
      <w:rPr>
        <w:i/>
        <w:lang w:val="de-DE"/>
      </w:rPr>
      <w:t xml:space="preserve">  [0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1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3:55:00Z</dcterms:created>
  <dc:creator>Wade Cox</dc:creator>
  <dc:description/>
  <dc:language>en-US</dc:language>
  <cp:lastModifiedBy>DS</cp:lastModifiedBy>
  <cp:lastPrinted>2003-03-01T10:05:00Z</cp:lastPrinted>
  <dcterms:modified xsi:type="dcterms:W3CDTF">2004-08-14T05:35:00Z</dcterms:modified>
  <cp:revision>4</cp:revision>
  <dc:subject/>
  <dc:title>Moses Uppstigande [070]</dc:title>
</cp:coreProperties>
</file>