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rPr>
      </w:pPr>
      <w:r>
        <w:rPr>
          <w:rFonts w:cs="Carleton;Times New Roman" w:ascii="Carleton;Times New Roman" w:hAnsi="Carleton;Times New Roman"/>
        </w:rPr>
        <w:t>Guds Kristna Kyrkor</w:t>
      </w:r>
    </w:p>
    <w:p>
      <w:pPr>
        <w:pStyle w:val="Normal"/>
        <w:jc w:val="right"/>
        <w:rPr/>
      </w:pPr>
      <w:r>
        <w:rPr>
          <w:rFonts w:cs="Arial" w:ascii="Arial" w:hAnsi="Arial"/>
          <w:b/>
        </w:rPr>
        <w:t>[</w:t>
      </w:r>
      <w:r>
        <w:rPr>
          <w:b/>
        </w:rPr>
        <w:t>259</w:t>
      </w:r>
      <w:r>
        <w:rPr>
          <w:rFonts w:cs="Arial" w:ascii="Arial" w:hAnsi="Arial"/>
          <w:b/>
        </w:rPr>
        <w:t>]</w:t>
      </w:r>
    </w:p>
    <w:p>
      <w:pPr>
        <w:pStyle w:val="TITLE"/>
        <w:ind w:left="-90" w:right="-133" w:hanging="0"/>
        <w:rPr>
          <w:rFonts w:ascii="Arial" w:hAnsi="Arial" w:cs="Arial"/>
          <w:b w:val="false"/>
          <w:b w:val="false"/>
          <w:sz w:val="56"/>
        </w:rPr>
      </w:pPr>
      <w:r>
        <w:rPr>
          <w:rFonts w:cs="Arial" w:ascii="Arial" w:hAnsi="Arial"/>
          <w:b w:val="false"/>
          <w:sz w:val="56"/>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56"/>
        </w:rPr>
      </w:pPr>
      <w:r>
        <w:rPr>
          <w:sz w:val="56"/>
        </w:rPr>
        <w:t>Lagen och det Sjätte Budordet [259]</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1.1 19981009-19990525) </w:t>
      </w:r>
    </w:p>
    <w:p>
      <w:pPr>
        <w:pStyle w:val="BlockText"/>
        <w:rPr/>
      </w:pPr>
      <w:r>
        <w:rPr/>
        <w:t>Det är skrivet: Du skall icke dräpa. Lagen och det sjätte budordet med det, innehåller ett krav att ge liv och att skydda liv. Brist i att ta till handling under detta budord resulterar i förstörelsen av samhället.</w:t>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rPr>
      </w:pPr>
      <w:r>
        <w:rPr>
          <w:rFonts w:cs="Arial" w:ascii="Arial" w:hAnsi="Arial"/>
          <w:b/>
        </w:rPr>
      </w:r>
    </w:p>
    <w:p>
      <w:pPr>
        <w:pStyle w:val="BodyText2"/>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sz w:val="20"/>
        </w:rPr>
        <w:t>Detta manuskript finns tillgängligt i original och översättning på Internet på webadress:</w:t>
      </w:r>
      <w:r>
        <w:rPr>
          <w:rFonts w:cs="Monotype Corsiva" w:ascii="Monotype Corsiva" w:hAnsi="Monotype Corsiva"/>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rPr>
        <w:t>Lagen och det Sjätte Budordet</w:t>
      </w:r>
      <w:r>
        <w:rPr>
          <w:b/>
          <w:sz w:val="32"/>
          <w:lang w:val="en-US"/>
        </w:rPr>
        <w:t xml:space="preserve"> [</w:t>
      </w:r>
      <w:r>
        <w:rPr>
          <w:b/>
          <w:sz w:val="32"/>
        </w:rPr>
        <w:t>259</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Det är skrivet:</w:t>
      </w:r>
    </w:p>
    <w:p>
      <w:pPr>
        <w:pStyle w:val="Normal"/>
        <w:ind w:left="360" w:hanging="0"/>
        <w:rPr/>
      </w:pPr>
      <w:r>
        <w:rPr/>
        <w:t>Andra Mosebok 20:13 Du skall inte dräpa</w:t>
      </w:r>
    </w:p>
    <w:p>
      <w:pPr>
        <w:pStyle w:val="Normal"/>
        <w:ind w:left="360" w:hanging="0"/>
        <w:rPr/>
      </w:pPr>
      <w:r>
        <w:rPr/>
        <w:t>Femte Mosebok 5:17 Du skall inte dräpa</w:t>
      </w:r>
    </w:p>
    <w:p>
      <w:pPr>
        <w:pStyle w:val="Normal"/>
        <w:ind w:left="360" w:hanging="0"/>
        <w:rPr/>
      </w:pPr>
      <w:r>
        <w:rPr/>
      </w:r>
    </w:p>
    <w:p>
      <w:pPr>
        <w:pStyle w:val="Normal"/>
        <w:rPr/>
      </w:pPr>
      <w:r>
        <w:rPr/>
        <w:t>Bevarandet av liv fortsätter till bevarandet av kroppen. Det berör processen till att bli helig och helga dig själv. När vi fortsätter från det femte budordet vilket fastställer familjen och nationen, så är också bevarandet av familjen och nationen inneslutet i det sjätte budordet.</w:t>
        <w:tab/>
      </w:r>
    </w:p>
    <w:p>
      <w:pPr>
        <w:pStyle w:val="Normal"/>
        <w:rPr/>
      </w:pPr>
      <w:r>
        <w:rPr/>
      </w:r>
    </w:p>
    <w:p>
      <w:pPr>
        <w:pStyle w:val="Normal"/>
        <w:rPr/>
      </w:pPr>
      <w:r>
        <w:rPr/>
        <w:t xml:space="preserve">Tredje Mosebok 19:28 </w:t>
      </w:r>
      <w:r>
        <w:rPr>
          <w:lang w:eastAsia="sv-SE"/>
        </w:rPr>
        <w:t>och inte rista några märken på er kropp för någon som är död. Inte heller skall ni tatuera er. Jag är Herren.</w:t>
      </w:r>
    </w:p>
    <w:p>
      <w:pPr>
        <w:pStyle w:val="Normal"/>
        <w:ind w:left="360" w:hanging="0"/>
        <w:rPr>
          <w:lang w:eastAsia="sv-SE"/>
        </w:rPr>
      </w:pPr>
      <w:r>
        <w:rPr>
          <w:lang w:eastAsia="sv-SE"/>
        </w:rPr>
      </w:r>
    </w:p>
    <w:p>
      <w:pPr>
        <w:pStyle w:val="Normal"/>
        <w:rPr/>
      </w:pPr>
      <w:r>
        <w:rPr/>
        <w:t>Sörjandet av de döda hos nationen står inte att finna bland Israels familjer. Den naturliga döden av individerna är i enlighet med Guds plan och berättigad genom återuppståndelsen från de döda och Israel skall bli placerat i deras eget land (jfr Hes. 37:1-14; Upp. 20:1-15).</w:t>
      </w:r>
    </w:p>
    <w:p>
      <w:pPr>
        <w:pStyle w:val="Normal"/>
        <w:rPr/>
      </w:pPr>
      <w:r>
        <w:rPr/>
        <w:t>Israel skall vara utan fläckar och skador och sålunda skall deras skinn inte få bli märkt. Därför är tatueringar och andra avsiktliga märken på skinnet förbjudet. En slav som tillåts göra hål i örat i syfte att där insätta en ring i det var ett tecken på svaghet.</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kern w:val="0"/>
        </w:rPr>
        <w:t>Statens Ursprung och Organisation</w:t>
      </w:r>
    </w:p>
    <w:p>
      <w:pPr>
        <w:pStyle w:val="Normal"/>
        <w:rPr/>
      </w:pPr>
      <w:r>
        <w:rPr/>
        <w:t xml:space="preserve">Makten över liv och död vilar hos Gud så som vi har sett i uppsatsen </w:t>
      </w:r>
      <w:r>
        <w:rPr>
          <w:i/>
          <w:color w:val="0000FF"/>
        </w:rPr>
        <w:t>Lagen och det Femte Budordet [258].</w:t>
      </w:r>
    </w:p>
    <w:p>
      <w:pPr>
        <w:pStyle w:val="Normal"/>
        <w:rPr>
          <w:i/>
          <w:i/>
          <w:color w:val="0000FF"/>
        </w:rPr>
      </w:pPr>
      <w:r>
        <w:rPr>
          <w:i/>
          <w:color w:val="0000FF"/>
        </w:rPr>
      </w:r>
    </w:p>
    <w:p>
      <w:pPr>
        <w:pStyle w:val="Normal"/>
        <w:rPr/>
      </w:pPr>
      <w:r>
        <w:rPr/>
        <w:t>Gud utser familjerna som den bas uppå vilken staten uppbyggs. Han utger högre makter och alla dessa makter kommer från Gud</w:t>
      </w:r>
    </w:p>
    <w:p>
      <w:pPr>
        <w:pStyle w:val="Normal"/>
        <w:rPr/>
      </w:pPr>
      <w:r>
        <w:rPr/>
      </w:r>
    </w:p>
    <w:p>
      <w:pPr>
        <w:pStyle w:val="QUOTES"/>
        <w:rPr/>
      </w:pPr>
      <w:r>
        <w:rPr/>
        <w:t>Romarbrevet 13:1-7</w:t>
      </w:r>
      <w:r>
        <w:rPr>
          <w:lang w:eastAsia="sv-SE"/>
        </w:rPr>
        <w:t xml:space="preserve"> 1 Varje människa skall underordna sig all den överhet hon har över sig. Ty det finns ingen överhet som inte är av Gud, och den som finns är förordnad av honom. 2 De som motsätter sig överheten gör därför motstånd mot Guds ordning, och de som gör motstånd drar straff över sig själva. 3 De styrande är inget hot mot goda gärningar, men mot onda. Vill du slippa känna fruktan för överheten, gör då det goda, och den skall berömma dig; 4 den står ju i Guds tjänst för att du skall kunna nå det goda. Men gör du det onda, känn då fruktan. Det är inte för inte som överheten bär sitt svärd; den står ju i Guds tjänst som hämnare, för att vreden skall drabba den som gör det onda. 5 Därför är det nödvändigt att underordna sig, inte bara för vredens skull utan också i insikt om vad som är riktigt. 6 Det är ju därför ni betalar skatt, ty de styrande är Guds tjänare när de vakar över allt sådant. 7 Ge alla vad ni är skyldiga dem, åt var och en det han skall ha: skatt, tullar, respekt, vördnad.</w:t>
      </w:r>
    </w:p>
    <w:p>
      <w:pPr>
        <w:pStyle w:val="Normal"/>
        <w:rPr/>
      </w:pPr>
      <w:r>
        <w:rPr/>
      </w:r>
    </w:p>
    <w:p>
      <w:pPr>
        <w:pStyle w:val="Normal"/>
        <w:rPr/>
      </w:pPr>
      <w:r>
        <w:rPr/>
        <w:t>Gud gav Hans makt genom stentavlorna med lagen, vilka Han gav till Moses (5 Mos. 9:11) Alla kungar är sålunda också tvungna att göra sina egna kopior av lagen innan de kan bli kungar.</w:t>
      </w:r>
    </w:p>
    <w:p>
      <w:pPr>
        <w:pStyle w:val="Normal"/>
        <w:rPr/>
      </w:pPr>
      <w:r>
        <w:rPr/>
      </w:r>
    </w:p>
    <w:p>
      <w:pPr>
        <w:pStyle w:val="QUOTES"/>
        <w:rPr/>
      </w:pPr>
      <w:r>
        <w:rPr/>
        <w:t xml:space="preserve">Femte Mosebok 17:18 </w:t>
      </w:r>
      <w:r>
        <w:rPr>
          <w:lang w:eastAsia="sv-SE"/>
        </w:rPr>
        <w:t>När kungen har bestigit tronen skall han låta göra en avskrift av denna lag, den lag som de levitiska prästerna har hand om.</w:t>
      </w:r>
    </w:p>
    <w:p>
      <w:pPr>
        <w:pStyle w:val="Normal"/>
        <w:rPr>
          <w:lang w:eastAsia="sv-SE"/>
        </w:rPr>
      </w:pPr>
      <w:r>
        <w:rPr>
          <w:lang w:eastAsia="sv-SE"/>
        </w:rPr>
      </w:r>
    </w:p>
    <w:p>
      <w:pPr>
        <w:pStyle w:val="Normal"/>
        <w:rPr/>
      </w:pPr>
      <w:r>
        <w:rPr/>
        <w:t>Gud uppsatte Israels äldste i landet och de gavs vishet genom den Helige Andes makt och kraft eftersom Moses också mottog den kraften.</w:t>
      </w:r>
    </w:p>
    <w:p>
      <w:pPr>
        <w:pStyle w:val="Normal"/>
        <w:rPr/>
      </w:pPr>
      <w:r>
        <w:rPr/>
      </w:r>
    </w:p>
    <w:p>
      <w:pPr>
        <w:pStyle w:val="QUOTES"/>
        <w:rPr/>
      </w:pPr>
      <w:r>
        <w:rPr/>
        <w:t xml:space="preserve">Fjärde Mosebok 11:16-17 16 </w:t>
      </w:r>
      <w:r>
        <w:rPr>
          <w:lang w:eastAsia="sv-SE"/>
        </w:rPr>
        <w:t>Då sade Herren till Mose: ”Samla sjuttio av Israels äldste åt mig, sådana som du vet hör till folkets äldste och förmän. För dem till uppenbarelsetältet och låt dem ställa sig där bredvid dig.17 Jag skall stiga ner och tala med dig där, och jag skall ta av den ande som vilar över dig och lägga på dem. De skall hjälpa dig att bära den börda som folket är, så att du slipper bära den ensam.</w:t>
      </w:r>
    </w:p>
    <w:p>
      <w:pPr>
        <w:pStyle w:val="Normal"/>
        <w:rPr>
          <w:lang w:eastAsia="sv-SE"/>
        </w:rPr>
      </w:pPr>
      <w:r>
        <w:rPr>
          <w:lang w:eastAsia="sv-SE"/>
        </w:rPr>
      </w:r>
    </w:p>
    <w:p>
      <w:pPr>
        <w:pStyle w:val="QUOTES"/>
        <w:rPr/>
      </w:pPr>
      <w:r>
        <w:rPr/>
        <w:t xml:space="preserve">Fjärde Mosebok 11:24-30 24 </w:t>
      </w:r>
      <w:r>
        <w:rPr>
          <w:lang w:eastAsia="sv-SE"/>
        </w:rPr>
        <w:t>Mose gick ut och talade om för folket vad Herren hade sagt. Han samlade sjuttio av folkets äldste och lät dem ställa sig kring tältet. 25 Då steg Herren ner i molnet och talade till honom. Han tog av anden som vilade över Mose och gav åt de sjuttio äldste. När anden kom över dem greps de av profetisk hänryckning, för första och enda gången. 26 Två män – den ene hette Eldad, den andre Medad – hade stannat kvar i lägret. Anden kom också över dem, ty de hörde till de utvalda men hade inte gått ut till tältet, och nu greps de av profetisk hänryckning inne i lägret. 27 En pojke sprang bort till Mose och talade om att Eldad och Medad profeterade i lägret. 28 Josua, Nuns son, som hade tjänat Mose från ungdomen, vände sig då till honom och sade: ”Hejda dem, herre!” 29 Men Mose svarade: ”Blir du kränkt på mina vägnar? Om ändå hela Herrens folk vore profeter! Om Herren ändå ville låta sin ande komma över dem alla!” 30 Sedan återvände Mose till lägret tillsammans med Israels äldste.</w:t>
      </w:r>
    </w:p>
    <w:p>
      <w:pPr>
        <w:pStyle w:val="Normal"/>
        <w:rPr>
          <w:lang w:eastAsia="sv-SE"/>
        </w:rPr>
      </w:pPr>
      <w:r>
        <w:rPr>
          <w:lang w:eastAsia="sv-SE"/>
        </w:rPr>
      </w:r>
    </w:p>
    <w:p>
      <w:pPr>
        <w:pStyle w:val="Normal"/>
        <w:rPr/>
      </w:pPr>
      <w:r>
        <w:rPr/>
        <w:t>Och Gud avsatte också två profeter utanför Israels läger. Gud gör ingenting förutom att Han talar genom Hans tjänare profeterna, vilka är de Han själv utväljer bland Hans folk.</w:t>
      </w:r>
    </w:p>
    <w:p>
      <w:pPr>
        <w:pStyle w:val="Normal"/>
        <w:rPr/>
      </w:pPr>
      <w:r>
        <w:rPr/>
        <w:t>Så också utför domarna straff å Herrens vägnar.</w:t>
      </w:r>
    </w:p>
    <w:p>
      <w:pPr>
        <w:pStyle w:val="Normal"/>
        <w:rPr/>
      </w:pPr>
      <w:r>
        <w:rPr/>
      </w:r>
    </w:p>
    <w:p>
      <w:pPr>
        <w:pStyle w:val="QUOTES"/>
        <w:rPr/>
      </w:pPr>
      <w:r>
        <w:rPr/>
        <w:t xml:space="preserve">Andra Krönikeboken 19:5-7 5 </w:t>
      </w:r>
      <w:r>
        <w:rPr>
          <w:lang w:eastAsia="sv-SE"/>
        </w:rPr>
        <w:t>Han insatte domare i landet, i var och en av befästningsstäderna i Juda, 6 och han sade till dem: ”Ge akt på vad ni gör, ty det är inte på människors vägnar ni dömer utan på Herrens, och han är med er när ni dömer. 7 Låt fruktan för Herren vägleda er. Ge noga akt på vad ni gör, ty hos Herren, vår Gud, finns ingenting orätt, han är aldrig partisk, han kan inte mutas.”</w:t>
      </w:r>
    </w:p>
    <w:p>
      <w:pPr>
        <w:pStyle w:val="Normal"/>
        <w:ind w:left="360" w:hanging="0"/>
        <w:rPr>
          <w:lang w:eastAsia="sv-SE"/>
        </w:rPr>
      </w:pPr>
      <w:r>
        <w:rPr>
          <w:lang w:eastAsia="sv-SE"/>
        </w:rPr>
      </w:r>
    </w:p>
    <w:p>
      <w:pPr>
        <w:pStyle w:val="Normal"/>
        <w:rPr/>
      </w:pPr>
      <w:r>
        <w:rPr/>
        <w:t>Och Kungen är också utvald och given kraften i Anden, i syfte att regera Israel (jfr 1 Sam 10:1-7). Överhuvudena eller ledarna för det andliga prästerskapet och styret av Israel är valda genom lottdragning (Apg. 1:26). Apostlagärningarna 6:3-6 visar att diakoner och äldste skulle väljas bland broderskapet. De materiella och fysiska ledarna är utvalda genom smörjelse så som kungar och domare, och genom dragningen av lotter som röster (Jfr Hosea 1:11; Luk 14:28 och fotnötter till Companion Bible likaså).</w:t>
      </w:r>
    </w:p>
    <w:p>
      <w:pPr>
        <w:pStyle w:val="Normal"/>
        <w:rPr/>
      </w:pPr>
      <w:r>
        <w:rPr/>
      </w:r>
    </w:p>
    <w:p>
      <w:pPr>
        <w:pStyle w:val="QUOTES"/>
        <w:rPr/>
      </w:pPr>
      <w:r>
        <w:rPr/>
        <w:t xml:space="preserve">Femte Mosebok 1:9-14 9 </w:t>
      </w:r>
      <w:r>
        <w:rPr>
          <w:lang w:eastAsia="sv-SE"/>
        </w:rPr>
        <w:t>Vid samma tid sade jag till er: ”Ensam orkar jag inte bära er. 10 Herren, er Gud, har låtit er bli många, nu är ni lika talrika som himlens stjärnor. 11 Må Herren, era fäders Gud, låta er bli tusenfalt fler och välsigna er som han har lovat. 12 Men hur skall jag ensam orka med denna börda, all möda med er och era tvister? 13 Välj kloka, förnuftiga och erfarna män ur var och en av era stammar, så gör jag dem till era ledare.”14 Ni svarade att det var ett gott förslag.</w:t>
      </w:r>
    </w:p>
    <w:p>
      <w:pPr>
        <w:pStyle w:val="Normal"/>
        <w:rPr>
          <w:lang w:eastAsia="sv-SE"/>
        </w:rPr>
      </w:pPr>
      <w:r>
        <w:rPr>
          <w:lang w:eastAsia="sv-SE"/>
        </w:rPr>
      </w:r>
    </w:p>
    <w:p>
      <w:pPr>
        <w:pStyle w:val="Normal"/>
        <w:rPr/>
      </w:pPr>
      <w:r>
        <w:rPr/>
        <w:t>I all detta återfinns ingen ojämn börda bland människor, eller domare, eller djur, eller några varelser överhuvudtaget eller i själva grunden för lagen självt.</w:t>
      </w:r>
    </w:p>
    <w:p>
      <w:pPr>
        <w:pStyle w:val="Normal"/>
        <w:rPr/>
      </w:pPr>
      <w:r>
        <w:rPr/>
      </w:r>
    </w:p>
    <w:p>
      <w:pPr>
        <w:pStyle w:val="QUOTES"/>
        <w:rPr/>
      </w:pPr>
      <w:r>
        <w:rPr/>
        <w:t xml:space="preserve">Femte Mosebok 22:10 </w:t>
      </w:r>
      <w:r>
        <w:rPr>
          <w:lang w:eastAsia="sv-SE"/>
        </w:rPr>
        <w:t>Du skall inte spänna oxe och åsna för samma plog.</w:t>
      </w:r>
    </w:p>
    <w:p>
      <w:pPr>
        <w:pStyle w:val="QUOTES"/>
        <w:rPr>
          <w:lang w:eastAsia="sv-SE"/>
        </w:rPr>
      </w:pPr>
      <w:r>
        <w:rPr>
          <w:lang w:eastAsia="sv-SE"/>
        </w:rPr>
      </w:r>
    </w:p>
    <w:p>
      <w:pPr>
        <w:pStyle w:val="QUOTES"/>
        <w:rPr/>
      </w:pPr>
      <w:r>
        <w:rPr/>
        <w:t xml:space="preserve">Andra Korinthierbrevet 6:14 </w:t>
      </w:r>
      <w:r>
        <w:rPr>
          <w:lang w:eastAsia="sv-SE"/>
        </w:rPr>
        <w:t>Gå inte i par med de otroende. Vad har rättfärdighet med laglöshet att skaffa, och vad har ljuset gemensamt med mörkret?</w:t>
      </w:r>
    </w:p>
    <w:p>
      <w:pPr>
        <w:pStyle w:val="Normal"/>
        <w:rPr>
          <w:lang w:eastAsia="sv-SE"/>
        </w:rPr>
      </w:pPr>
      <w:r>
        <w:rPr>
          <w:lang w:eastAsia="sv-SE"/>
        </w:rPr>
      </w:r>
    </w:p>
    <w:p>
      <w:pPr>
        <w:pStyle w:val="Normal"/>
        <w:rPr/>
      </w:pPr>
      <w:r>
        <w:rPr/>
        <w:t>Guds lag skall inte läggas som på ok till lagarna för nationerna; inte heller skall det filtreras och urvattnas eller bli upptagna, beblandade och försvinna bland nationernas lagar. Ordningen i Guds lag, Hans kalender och Hans system för dyrkan skall inte läggas som ett ok till det som gäller de som inte tror. Genomförandet och det lagliga effekten för alla förbundshållande människor skall förtroendefullt återspegla Guds Lag.</w:t>
      </w:r>
    </w:p>
    <w:p>
      <w:pPr>
        <w:pStyle w:val="Normal"/>
        <w:rPr/>
      </w:pPr>
      <w:r>
        <w:rPr/>
      </w:r>
    </w:p>
    <w:p>
      <w:pPr>
        <w:pStyle w:val="QUOTES"/>
        <w:rPr/>
      </w:pPr>
      <w:r>
        <w:rPr/>
        <w:t xml:space="preserve">Tredje Mosebok 19:19 </w:t>
      </w:r>
      <w:r>
        <w:rPr>
          <w:lang w:eastAsia="sv-SE"/>
        </w:rPr>
        <w:t>Mina stadgar skall ni hålla. Du skall inte låta två djur av olika slag i din boskap para sig. Du skall inte så två slags säd i din åker. Du skall inte bära kläder som är vävda av två slags garn.</w:t>
      </w:r>
    </w:p>
    <w:p>
      <w:pPr>
        <w:pStyle w:val="Normal"/>
        <w:rPr/>
      </w:pPr>
      <w:r>
        <w:rPr/>
      </w:r>
    </w:p>
    <w:p>
      <w:pPr>
        <w:pStyle w:val="Normal"/>
        <w:rPr/>
      </w:pPr>
      <w:r>
        <w:rPr/>
        <w:t xml:space="preserve">Skapelsen i sin helhet skall behållas i det skapade rena tillståndet. Det skall inte förekomma någon förvanskning av Guds skapelse genom beblandling så som i fallen av skapande av till exempel mulor eller hybrider. Detta är förbjudet under Guds lagar. Vi skall vara ett rent och heligt folk under de heliga och rena lagarna. Detta är också till för att bevara liv. Inte heller skall en Guds tjänare bli anklagad för att implementera Guds lagar, eller att genomföra dem eller övervaka dem utan erfoderlig återkompensation i deras veckoliga förpliktelser. Inte heller skall något djur eller någon människa bli förhindrade från tillfredsställelsen av deras arbete. </w:t>
      </w:r>
    </w:p>
    <w:p>
      <w:pPr>
        <w:pStyle w:val="Normal"/>
        <w:rPr/>
      </w:pPr>
      <w:r>
        <w:rPr/>
      </w:r>
    </w:p>
    <w:p>
      <w:pPr>
        <w:pStyle w:val="QUOTES"/>
        <w:rPr/>
      </w:pPr>
      <w:r>
        <w:rPr/>
        <w:t xml:space="preserve">Femte Mosebok 25:4 </w:t>
      </w:r>
      <w:r>
        <w:rPr>
          <w:lang w:eastAsia="sv-SE"/>
        </w:rPr>
        <w:t>Du skall inte binda ihop munnen på en oxe som tröskar.</w:t>
      </w:r>
    </w:p>
    <w:p>
      <w:pPr>
        <w:pStyle w:val="Normal"/>
        <w:rPr/>
      </w:pPr>
      <w:r>
        <w:rPr/>
      </w:r>
    </w:p>
    <w:p>
      <w:pPr>
        <w:pStyle w:val="Normal"/>
        <w:rPr/>
      </w:pPr>
      <w:r>
        <w:rPr/>
        <w:t>Tar Gud hand om oxen enbart? (jfr 1Kor. 9:9; 1Tim. 5:18; jfr. Job 38:41; Matt. 6:26; 10:29). Alla ting tillhandahålls av Gud, förutsatt att nationerna lyder Hans lagar. så gäller också att offergåvorna för synd och överträdelser skall vara i överensstämmelse med lagen (3 Mos 5:5-7). Försoningen och offergåvorna för överträdelser och brott mot lagarna är inneslutna i Messias offer.</w:t>
      </w:r>
    </w:p>
    <w:p>
      <w:pPr>
        <w:pStyle w:val="Normal"/>
        <w:rPr/>
      </w:pPr>
      <w:r>
        <w:rPr/>
      </w:r>
    </w:p>
    <w:p>
      <w:pPr>
        <w:pStyle w:val="Normal"/>
        <w:rPr/>
      </w:pPr>
      <w:r>
        <w:rPr/>
        <w:t>Rättvisan utsträcks till de ofrälse och till fienden;</w:t>
      </w:r>
    </w:p>
    <w:p>
      <w:pPr>
        <w:pStyle w:val="Normal"/>
        <w:rPr/>
      </w:pPr>
      <w:r>
        <w:rPr/>
      </w:r>
    </w:p>
    <w:p>
      <w:pPr>
        <w:pStyle w:val="QUOTES"/>
        <w:rPr/>
      </w:pPr>
      <w:r>
        <w:rPr/>
        <w:t xml:space="preserve">Andra Mosebok 23:4-5 4 </w:t>
      </w:r>
      <w:r>
        <w:rPr>
          <w:lang w:eastAsia="sv-SE"/>
        </w:rPr>
        <w:t>Om du träffar på din fiendes oxe eller åsna som har kommit vilse, skall du föra den tillbaka till honom. 5 Och om du ser att din oväns åsna har segnat ner under sin börda, får du inte lämna honom utan hjälp: du måste hjälpa honom att lasta av djuret.</w:t>
      </w:r>
    </w:p>
    <w:p>
      <w:pPr>
        <w:pStyle w:val="Normal"/>
        <w:rPr>
          <w:lang w:eastAsia="sv-SE"/>
        </w:rPr>
      </w:pPr>
      <w:r>
        <w:rPr>
          <w:lang w:eastAsia="sv-SE"/>
        </w:rPr>
      </w:r>
    </w:p>
    <w:p>
      <w:pPr>
        <w:pStyle w:val="Normal"/>
        <w:rPr/>
      </w:pPr>
      <w:r>
        <w:rPr/>
        <w:t>såväl som till en broder (5 Mos. 22:1-4; 3 Mos. 20:22-24).</w:t>
      </w:r>
    </w:p>
    <w:p>
      <w:pPr>
        <w:pStyle w:val="Normal"/>
        <w:rPr/>
      </w:pPr>
      <w:r>
        <w:rPr/>
      </w:r>
    </w:p>
    <w:p>
      <w:pPr>
        <w:pStyle w:val="Normal"/>
        <w:rPr/>
      </w:pPr>
      <w:r>
        <w:rPr/>
        <w:t>Så som vi skall vara heliga, så skall också de som bor med oss vara heliga, och vi är alla och envar satta under det ok av Guds lagar i den Helige Ande.</w:t>
      </w:r>
    </w:p>
    <w:p>
      <w:pPr>
        <w:pStyle w:val="Normal"/>
        <w:rPr/>
      </w:pPr>
      <w:r>
        <w:rPr/>
      </w:r>
    </w:p>
    <w:p>
      <w:pPr>
        <w:pStyle w:val="QUOTES"/>
        <w:rPr>
          <w:lang w:eastAsia="sv-SE"/>
        </w:rPr>
      </w:pPr>
      <w:r>
        <w:rPr/>
        <w:t xml:space="preserve">Andra Korinthierbrevet 6:14-18 14 </w:t>
      </w:r>
      <w:r>
        <w:rPr>
          <w:lang w:eastAsia="sv-SE"/>
        </w:rPr>
        <w:t xml:space="preserve">Gå inte i par med de otroende. Vad har rättfärdighet med laglöshet att skaffa, och vad har ljuset gemensamt med mörkret? 15 Hur rimmar Kristus med Beliar, och vad förenar den troende med den otroende? 16 Hur kan Guds tempel förlikas med avgudar? Vi är den levande Gudens tempel, ty Gud har sagt: </w:t>
      </w:r>
      <w:r>
        <w:rPr>
          <w:i/>
          <w:lang w:eastAsia="sv-SE"/>
        </w:rPr>
        <w:t xml:space="preserve">Jag skall bo och vandra mitt ibland dem och vara deras Gud, och de skall vara mitt folk. </w:t>
      </w:r>
      <w:r>
        <w:rPr>
          <w:lang w:eastAsia="sv-SE"/>
        </w:rPr>
        <w:t xml:space="preserve">17 Därför säger Herren: </w:t>
      </w:r>
      <w:r>
        <w:rPr>
          <w:i/>
          <w:lang w:eastAsia="sv-SE"/>
        </w:rPr>
        <w:t>Dra bort från dem och skilj er från dem. Rör inte vid det som är orent. Då skall jag ta emot er</w:t>
      </w:r>
      <w:r>
        <w:rPr>
          <w:lang w:eastAsia="sv-SE"/>
        </w:rPr>
        <w:t xml:space="preserve">, 18 </w:t>
      </w:r>
      <w:r>
        <w:rPr>
          <w:i/>
          <w:lang w:eastAsia="sv-SE"/>
        </w:rPr>
        <w:t xml:space="preserve">och jag skall vara er fader, och ni skall vara mina söner </w:t>
      </w:r>
      <w:r>
        <w:rPr>
          <w:lang w:eastAsia="sv-SE"/>
        </w:rPr>
        <w:t xml:space="preserve">och döttrar, </w:t>
      </w:r>
      <w:r>
        <w:rPr>
          <w:i/>
          <w:lang w:eastAsia="sv-SE"/>
        </w:rPr>
        <w:t xml:space="preserve">säger Herren, allhärskaren. </w:t>
      </w:r>
    </w:p>
    <w:p>
      <w:pPr>
        <w:pStyle w:val="Normal"/>
        <w:rPr>
          <w:lang w:eastAsia="sv-SE"/>
        </w:rPr>
      </w:pPr>
      <w:r>
        <w:rPr>
          <w:lang w:eastAsia="sv-SE"/>
        </w:rPr>
      </w:r>
    </w:p>
    <w:p>
      <w:pPr>
        <w:pStyle w:val="Normal"/>
        <w:rPr>
          <w:i/>
          <w:i/>
        </w:rPr>
      </w:pPr>
      <w:r>
        <w:rPr/>
        <w:t xml:space="preserve">Det är skrivet: </w:t>
      </w:r>
      <w:r>
        <w:rPr>
          <w:i/>
          <w:lang w:eastAsia="sv-SE"/>
        </w:rPr>
        <w:t>Du skall inte bära agg mot din landsman utan tillrättavisa honom, så att du inte för hans skull drar skuld över dig. Du skall inte ta hämnd och inte hysa vrede mot någon i ditt folk, utan du skall älska din nästa som dig själv. Jag är Herren. Om en invandrare slår sig ner i ert land, skall ni inte förtrycka honom. Invandraren som bor hos er skall ni behandla som en infödd. Du skall älska honom som dig själv, ni var ju själva invandrare i Egypten. Jag är Herren, er Gud.</w:t>
      </w:r>
    </w:p>
    <w:p>
      <w:pPr>
        <w:pStyle w:val="Normal"/>
        <w:rPr>
          <w:i/>
          <w:i/>
        </w:rPr>
      </w:pPr>
      <w:r>
        <w:rPr>
          <w:i/>
        </w:rPr>
        <w:t xml:space="preserve">(Lev 19:17, 18, 33, 34; Ex. 22:21) </w:t>
      </w:r>
    </w:p>
    <w:p>
      <w:pPr>
        <w:pStyle w:val="Normal"/>
        <w:rPr>
          <w:i/>
          <w:i/>
        </w:rPr>
      </w:pPr>
      <w:r>
        <w:rPr>
          <w:i/>
        </w:rPr>
      </w:r>
    </w:p>
    <w:p>
      <w:pPr>
        <w:pStyle w:val="Normal"/>
        <w:rPr/>
      </w:pPr>
      <w:r>
        <w:rPr/>
        <w:t>Det sjätte budordet är inte enbart ett föreläggande mot dödande. Det är ett föreläggande för att bevara liv som är heligt för Herren, inom Lagarna av den Levande Guden. Liv får inte reduceras i kvalite eller standard genom orättvisa, eller förtryck eller när det gäller respekten för människor. Därigenom omfamnar strukturen i det budordet begreppet övergrepp på personer såväl som egendom.</w:t>
      </w:r>
    </w:p>
    <w:p>
      <w:pPr>
        <w:pStyle w:val="Heading1"/>
        <w:rPr>
          <w:rFonts w:ascii="Times New Roman" w:hAnsi="Times New Roman" w:cs="Times New Roman"/>
        </w:rPr>
      </w:pPr>
      <w:r>
        <w:rPr>
          <w:rFonts w:cs="Times New Roman" w:ascii="Times New Roman" w:hAnsi="Times New Roman"/>
        </w:rPr>
        <w:t>Den Judaiska förvridningen av den Bibliska Lagen</w:t>
      </w:r>
    </w:p>
    <w:p>
      <w:pPr>
        <w:pStyle w:val="Normal"/>
        <w:rPr/>
      </w:pPr>
      <w:r>
        <w:rPr/>
        <w:t xml:space="preserve">Därför är främlingen eller den av annat folk också i position att den skall erhålla individuellt skydd i samhället, och skall erhålla hjälp i situationer av nöd. Förvridningen av den bibliska lagen inträffade i den judiska Talmud så pass mycket så att det slog mot själva den grundläggande basen för Guds Lagar. Vi kan se hur förvriden den rabbinska läran blev genom detta citat hämtat från Maimonides </w:t>
      </w:r>
      <w:r>
        <w:rPr>
          <w:i/>
        </w:rPr>
        <w:t>Mishneh Thorah Murderer 4,11</w:t>
      </w:r>
    </w:p>
    <w:p>
      <w:pPr>
        <w:pStyle w:val="Normal"/>
        <w:rPr>
          <w:i/>
          <w:i/>
        </w:rPr>
      </w:pPr>
      <w:r>
        <w:rPr>
          <w:i/>
        </w:rPr>
      </w:r>
    </w:p>
    <w:p>
      <w:pPr>
        <w:pStyle w:val="QUOTES"/>
        <w:rPr/>
      </w:pPr>
      <w:r>
        <w:rPr/>
        <w:t>För ofrälse med vilka vi inte är i krig…får deras död inte orsakas, men det är förbjudet att rädda dem om de är vid dödens ställe, om, till exempel, en av dem faller i havet, så skall han inte bli räddad för det är skrivet:</w:t>
      </w:r>
      <w:r>
        <w:rPr>
          <w:lang w:eastAsia="sv-SE"/>
        </w:rPr>
        <w:t>’ du skall inte stå din nästa efter livet.</w:t>
      </w:r>
      <w:r>
        <w:rPr/>
        <w:t xml:space="preserve"> [Lev 19:16] - men [en ofrälse] är inte din näste."</w:t>
      </w:r>
    </w:p>
    <w:p>
      <w:pPr>
        <w:pStyle w:val="Normal"/>
        <w:rPr/>
      </w:pPr>
      <w:r>
        <w:rPr/>
      </w:r>
    </w:p>
    <w:p>
      <w:pPr>
        <w:pStyle w:val="Normal"/>
        <w:rPr/>
      </w:pPr>
      <w:r>
        <w:rPr/>
        <w:t>Soncino tar inte upp eller hänför till denna rabbinska tolkning eftersom eftersom denna inhumana och orättvisa förändring av Skriften är den allmänt vedertagna förklaringen. den riktiga sentensen kan ses i det följande.</w:t>
      </w:r>
    </w:p>
    <w:p>
      <w:pPr>
        <w:pStyle w:val="Normal"/>
        <w:rPr/>
      </w:pPr>
      <w:r>
        <w:rPr/>
      </w:r>
    </w:p>
    <w:p>
      <w:pPr>
        <w:pStyle w:val="QUOTES"/>
        <w:rPr/>
      </w:pPr>
      <w:r>
        <w:rPr/>
        <w:t xml:space="preserve">Tredje Mosebok 19:16 </w:t>
      </w:r>
      <w:r>
        <w:rPr>
          <w:lang w:eastAsia="sv-SE"/>
        </w:rPr>
        <w:t>Du skall inte gå med förtal bland dina bröder, och du skall inte stå din nästa efter livet. Jag är</w:t>
      </w:r>
    </w:p>
    <w:p>
      <w:pPr>
        <w:pStyle w:val="QUOTES"/>
        <w:rPr>
          <w:lang w:eastAsia="sv-SE"/>
        </w:rPr>
      </w:pPr>
      <w:r>
        <w:rPr>
          <w:lang w:eastAsia="sv-SE"/>
        </w:rPr>
        <w:t>Herren.</w:t>
      </w:r>
    </w:p>
    <w:p>
      <w:pPr>
        <w:pStyle w:val="Normal"/>
        <w:rPr>
          <w:lang w:eastAsia="sv-SE"/>
        </w:rPr>
      </w:pPr>
      <w:r>
        <w:rPr>
          <w:lang w:eastAsia="sv-SE"/>
        </w:rPr>
      </w:r>
    </w:p>
    <w:p>
      <w:pPr>
        <w:pStyle w:val="Normal"/>
        <w:rPr/>
      </w:pPr>
      <w:r>
        <w:rPr/>
        <w:t xml:space="preserve">Denna text (vid 16 b) förstås som att brista i att tillhandahålla hjälp för att rädda liv. Stones Chumash erkänner denna tolkning och säger: </w:t>
      </w:r>
      <w:r>
        <w:rPr>
          <w:i/>
        </w:rPr>
        <w:t>Om någons liv är i fara så måste du försöka rädda honom</w:t>
      </w:r>
      <w:r>
        <w:rPr/>
        <w:t xml:space="preserve">…Judarna från Kristus tid i sin tradition tolkade detta till sin mening att </w:t>
      </w:r>
      <w:r>
        <w:rPr>
          <w:i/>
        </w:rPr>
        <w:t>granne</w:t>
      </w:r>
      <w:r>
        <w:rPr/>
        <w:t xml:space="preserve"> var synonymt med </w:t>
      </w:r>
      <w:r>
        <w:rPr>
          <w:i/>
        </w:rPr>
        <w:t>Jude</w:t>
      </w:r>
      <w:r>
        <w:rPr/>
        <w:t>. Detta kom att infogas i senare judisk utövning:</w:t>
      </w:r>
    </w:p>
    <w:p>
      <w:pPr>
        <w:pStyle w:val="Normal"/>
        <w:rPr/>
      </w:pPr>
      <w:r>
        <w:rPr/>
      </w:r>
    </w:p>
    <w:p>
      <w:pPr>
        <w:pStyle w:val="QUOTES"/>
        <w:rPr/>
      </w:pPr>
      <w:r>
        <w:rPr/>
        <w:t>Att bryta mot sabbaten blir till en förpliktelse när det finns behov av att rädda en judes liv som så kräver det. Problematiken rörande räddandet av en ofrälses liv på en sabbat är inte upptaget i Talmud som en huvudfråga, eftersom detta i varje fall är förbjudet även på en veckodag (jfr ibid.)</w:t>
      </w:r>
    </w:p>
    <w:p>
      <w:pPr>
        <w:pStyle w:val="Normal"/>
        <w:ind w:left="360" w:hanging="0"/>
        <w:rPr/>
      </w:pPr>
      <w:r>
        <w:rPr/>
      </w:r>
    </w:p>
    <w:p>
      <w:pPr>
        <w:pStyle w:val="Normal"/>
        <w:rPr/>
      </w:pPr>
      <w:r>
        <w:rPr/>
        <w:t xml:space="preserve">Denna tolkning rörande ofrälse är kanske den mest ondskefulla förändringen av Skriftens intention. Detta är orsaken till att Kristus gav liknelsen med den goda samariten, eftersom denna hållning hade kommit in i judendomen redan under tempelperioden under det första århundradet av vår tideräkning ( Den så kallade </w:t>
      </w:r>
      <w:r>
        <w:rPr>
          <w:i/>
        </w:rPr>
        <w:t>Muntliga Lag</w:t>
      </w:r>
      <w:r>
        <w:rPr/>
        <w:t xml:space="preserve"> traditionen vilken påstås ha influerat Mishnah från vilken både Jerusalem och Babylonisk Talmud är utveckladevar i verkligheten en serie av skrivna tolkningar. De skrevs för att rättfärdiga de redan introducerade traditionerna, och stammar från så tidigt som 160 f. Kr.. De var med säkerhet aldrig någonsin uppfattade i Israels historia och definitivt inte från Moses så som Bibeln i sig själv visar. Israels folk hade ofta glömt till och med den skrivna lagen, och mer därtill den muntliga lagen. Dessa traditioner var i mångt och mycket i motsättning till varandra och många var flagranta felaktiga förvridningar av Skriften). </w:t>
      </w:r>
    </w:p>
    <w:p>
      <w:pPr>
        <w:pStyle w:val="Normal"/>
        <w:rPr/>
      </w:pPr>
      <w:r>
        <w:rPr/>
      </w:r>
    </w:p>
    <w:p>
      <w:pPr>
        <w:pStyle w:val="QUOTES"/>
        <w:rPr/>
      </w:pPr>
      <w:r>
        <w:rPr/>
        <w:t>Lukas evangelium 10:25-37</w:t>
      </w:r>
      <w:r>
        <w:rPr>
          <w:lang w:eastAsia="sv-SE"/>
        </w:rPr>
        <w:t xml:space="preserve"> 25 En laglärd som ville sätta honom på prov reste sig och sade: ”Mästare, vad skall jag göra för att vinna evigt liv?” 26 Jesus sade: ”Vad står det i lagen? Hur lyder orden?” 27 Han svarade: ”</w:t>
      </w:r>
      <w:r>
        <w:rPr>
          <w:i/>
          <w:lang w:eastAsia="sv-SE"/>
        </w:rPr>
        <w:t>Du skall älska Herren, din Gud, av hela ditt hjärta och med hela din själ och med hela din kraft och med hela ditt förstånd, och din nästa som dig själv.</w:t>
      </w:r>
      <w:r>
        <w:rPr>
          <w:lang w:eastAsia="sv-SE"/>
        </w:rPr>
        <w:t>” 28 Jesus sade: ”Det är rätt. Gör det, så får du leva.” 29 För att visa att han var rättfärdig sade mannen till Jesus: ”Och vem är min nästa?” 30 På den frågan svarade Jesus: ”En man var på väg från Jerusalem ner till Jeriko och blev överfallen av rövare. De slet av honom kläderna och misshandlade honom, och sedan försvann de och lät honom ligga där halvdöd. 31 En präst råkade komma samma väg, och när han såg mannen vek han åt sidan och gick förbi. 32 På samma sätt med en levit som kom till platsen; när han såg honom vek han åt sidan och gick förbi. 33 Men en samarier som var på resa kom och fick se honom ligga där, och han fylldes av medlidande. 34 Han gick fram och hällde olja och vin på såren och förband dem. Sedan lyfte han upp honom på sin åsna, förde honom till ett värdshus och skötte om honom. 35 Nästa dag tog han fram två denarer och gav åt värden och sade: ’Sköt om honom, och kostar det mer skall jag betala dig på återvägen.’ 36 Vilken av dessa tre tycker du var den överfallne mannens nästa?” 37 Han svarade: ”Den som visade honom barmhärtighet.” Då sade Jesus: ”Gå du och gör som han!”</w:t>
      </w:r>
    </w:p>
    <w:p>
      <w:pPr>
        <w:pStyle w:val="Normal"/>
        <w:rPr/>
      </w:pPr>
      <w:r>
        <w:rPr/>
      </w:r>
    </w:p>
    <w:p>
      <w:pPr>
        <w:pStyle w:val="Normal"/>
        <w:rPr/>
      </w:pPr>
      <w:r>
        <w:rPr/>
        <w:t>Ingen annanstans förvred den judiska traditionen den allmänna lagen mer än i denna förståelse om förpliktelsen att bevara liv och förutsättandet av oskuld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Förutsättandet av Oskulden</w:t>
      </w:r>
    </w:p>
    <w:p>
      <w:pPr>
        <w:pStyle w:val="Normal"/>
        <w:rPr/>
      </w:pPr>
      <w:r>
        <w:rPr/>
        <w:t>Förutsättandet av Oskulden är inneboende i Bibeln och ingen människa skall kunna bli dödad eller straffad förutom på vittnesmål av två eller tre vittnen. Det är så rakt igenom Bibeln i alla sammanhang. Ändå introducerar Mishnah det direkt motsatta begreppet i den Fjärde Avdelningen. Ordern för Skador Sanhedrin 4:1 E(2) (The Order of Damages Sanhedrin 4:1 E(2)).</w:t>
      </w:r>
    </w:p>
    <w:p>
      <w:pPr>
        <w:pStyle w:val="Normal"/>
        <w:rPr/>
      </w:pPr>
      <w:r>
        <w:rPr/>
      </w:r>
    </w:p>
    <w:p>
      <w:pPr>
        <w:pStyle w:val="QUOTES"/>
        <w:rPr/>
      </w:pPr>
      <w:r>
        <w:rPr/>
        <w:t>I egendomsfrågor begynner de [argumentationen] för fallet antingen för frikännande eller fällande dom, medan i fall rörande dödlig utgång begynner de enbart med fallet för frikännande och inte för fällande dom</w:t>
      </w:r>
    </w:p>
    <w:p>
      <w:pPr>
        <w:pStyle w:val="Normal"/>
        <w:rPr/>
      </w:pPr>
      <w:r>
        <w:rPr/>
        <w:t xml:space="preserve">(jfr. </w:t>
      </w:r>
      <w:r>
        <w:rPr>
          <w:i/>
        </w:rPr>
        <w:t>The Mishnah A New Translation</w:t>
      </w:r>
      <w:r>
        <w:rPr/>
        <w:t>, Jacob Neusner, Yale University Press, New Haven and London, 1988, p. 589).</w:t>
      </w:r>
    </w:p>
    <w:p>
      <w:pPr>
        <w:pStyle w:val="Normal"/>
        <w:rPr/>
      </w:pPr>
      <w:r>
        <w:rPr/>
      </w:r>
    </w:p>
    <w:p>
      <w:pPr>
        <w:pStyle w:val="Normal"/>
        <w:rPr/>
      </w:pPr>
      <w:r>
        <w:rPr/>
        <w:t>I alla sammanhang, kräver förutsättningen för oskuld att anklagelserna skall inges och därefter höras och fastställas mintligen av två vittnen och den anklagade skall därefter ges tillräcklig tid att svara, inför en tribunal av utsedda domare, vilka skall vara opartiska i alla sammanhang, och inte vara i hänseende av personer. Under tempelperioden så hördes egendomsärenden av en tribunal med tre domare och alla grövre anklagelser skulle höras av minst tjugotre medlemmar ur Sanhedrin, så som framgär av Mishnah själv (ibid. D (1)). Sålunda var alla beslut i egendomsärenden möjliga att överklaga för en tribunal, om de var utsatta för förberedande förhandlingar. Alla grövre ärenden var tvungna att bli hörda av minst tjugotre medlemmar ur Sanhedrin själv, eftersom det efterföljande dödsstraffet. Tid för överklaganden var tillåtna i fall av vittnesmål och bevisning ännu i dessa tidiga tider (Mishnah ibid.).</w:t>
      </w:r>
    </w:p>
    <w:p>
      <w:pPr>
        <w:pStyle w:val="Normal"/>
        <w:rPr/>
      </w:pPr>
      <w:r>
        <w:rPr/>
      </w:r>
    </w:p>
    <w:p>
      <w:pPr>
        <w:pStyle w:val="Normal"/>
        <w:rPr/>
      </w:pPr>
      <w:r>
        <w:rPr/>
        <w:t xml:space="preserve">Av denna orsak är de felaktiga antaganden i den så kallade Noaiska lagen, i försök att bli fastslagna av judendomen hämtade från Talmud och som tillät dom enbart på grund av ett vittnes utsaga, i motsatsförhållande till rättvisa och Guds lagar. Dessa idéer och utövanden är felaktiga, ickebibliska och orättvisa. Desamma orättvisa begrepp bygger upp det moderna europeiska legala systemen, där människor är skyldiga tills de är funna oskyldiga. Uppteckningar av misstänkta kan upprättas och utges utan rättegång eler bevisning eller någon rättvisa. Storbritannien har natagit denna orätt bland sitt laguppehållande regelsystem utan minsta tvekan, genom ett infantilt resonerande. Människor med tillgång till arkiv kan förstöra sina fiender och det finns ingen rättvisa. Av denna orsak och de mord och den orättvisa det tillät, förstördes det Heliga Romerska riket och revolutionerna fröändrade Europa under 1850 talet (jfr Malachi Martin, </w:t>
      </w:r>
      <w:r>
        <w:rPr>
          <w:i/>
        </w:rPr>
        <w:t>The Decline and Fall of the Roman Church</w:t>
      </w:r>
      <w:r>
        <w:rPr/>
        <w:t>, Secker and Warburg, London, 1982, pp. 250-256, et seq.). Kristendomen hade på sitt sätt förvridit lagen, lika mycket eller än mer än vad den rabbinska judedomen hade gjort. Guds Lag har aldrig blivit troget implementerat, förutom under Moses och David och det tillfälligt korta återupprättandetKristendomen har aldrig ens blivit prövad, och absolut inte korrekt examinerad.</w:t>
      </w:r>
    </w:p>
    <w:p>
      <w:pPr>
        <w:pStyle w:val="Normal"/>
        <w:rPr/>
      </w:pPr>
      <w:r>
        <w:rPr/>
      </w:r>
    </w:p>
    <w:p>
      <w:pPr>
        <w:pStyle w:val="Normal"/>
        <w:rPr/>
      </w:pPr>
      <w:r>
        <w:rPr/>
        <w:t>På samma sätt, när Muhammed försökte återinföra den, och de fyra rättvist handledda Kaliferna försökte genomföra den, blev den underminerad och förstörd. Islam var lika kortlivad som Davids kungarike. Islam förstördes av Hadith, precis som kyrkoråden förstörde kristendomen, och traditionerna och Talmud förstörde lagarna och blev till judendom. Babylon har regerat i tusentals år. Det är religionen av denna världs gud fram till den kommande återupprättelsen.</w:t>
      </w:r>
    </w:p>
    <w:p>
      <w:pPr>
        <w:pStyle w:val="Normal"/>
        <w:rPr/>
      </w:pPr>
      <w:r>
        <w:rPr/>
      </w:r>
    </w:p>
    <w:p>
      <w:pPr>
        <w:pStyle w:val="BodyText3"/>
        <w:rPr/>
      </w:pPr>
      <w:r>
        <w:rPr/>
        <w:t>Förutsättningar för ett brott mot det Sjätte Budordet</w:t>
      </w:r>
    </w:p>
    <w:p>
      <w:pPr>
        <w:pStyle w:val="Normal"/>
        <w:rPr/>
      </w:pPr>
      <w:r>
        <w:rPr/>
      </w:r>
    </w:p>
    <w:p>
      <w:pPr>
        <w:pStyle w:val="Normal"/>
        <w:rPr>
          <w:b/>
          <w:b/>
        </w:rPr>
      </w:pPr>
      <w:r>
        <w:rPr>
          <w:b/>
        </w:rPr>
        <w:t>Femte Mosebok 19:1-13 [SKALL LÄSAS I SIN HELHET]</w:t>
      </w:r>
    </w:p>
    <w:p>
      <w:pPr>
        <w:pStyle w:val="Normal"/>
        <w:rPr/>
      </w:pPr>
      <w:r>
        <w:rPr/>
        <w:t>När Israel skall upprättas skall det avdela tre städer som fristad, för varje människa som har dödat någon genom olyckshändelse, så att hämnd inte skall kunna uttas i stundens hetta. Där skall inte bli något oskyldigt blod utgjutet. Budorden skall efterlevas och därtill skall ytterligare tre städer som fristäder tilläggas. Däemot, då dödande är avsiktligt, t. ex. mord, då skall den förövande personen föras upp till rättegång och där är straffet döden.</w:t>
      </w:r>
    </w:p>
    <w:p>
      <w:pPr>
        <w:pStyle w:val="Normal"/>
        <w:rPr/>
      </w:pPr>
      <w:r>
        <w:rPr/>
      </w:r>
    </w:p>
    <w:p>
      <w:pPr>
        <w:pStyle w:val="Normal"/>
        <w:rPr/>
      </w:pPr>
      <w:r>
        <w:rPr/>
        <w:t>Sålunda är ett icke avsiktligt brott mot lagen given skydd av staten, inom fristäderna, om detsamma skyss inte kan garanteras inom de sedvanliga omgivningarna hos stammen. Det är ansvaret hos individen såväl som för staten att säkerställa skydded av medborgarn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Ansvaret att Tillhandahålla Liv</w:t>
      </w:r>
    </w:p>
    <w:p>
      <w:pPr>
        <w:pStyle w:val="Normal"/>
        <w:rPr/>
      </w:pPr>
      <w:r>
        <w:rPr/>
        <w:t xml:space="preserve">Inom konceptet rörande den legala kontrollen av liv, finner vi också begreppen att Tillhandahålla Liv och </w:t>
      </w:r>
      <w:r>
        <w:rPr>
          <w:i/>
        </w:rPr>
        <w:t>Göra Levande.</w:t>
      </w:r>
    </w:p>
    <w:p>
      <w:pPr>
        <w:pStyle w:val="Normal"/>
        <w:rPr>
          <w:i/>
          <w:i/>
        </w:rPr>
      </w:pPr>
      <w:r>
        <w:rPr>
          <w:i/>
        </w:rPr>
      </w:r>
    </w:p>
    <w:p>
      <w:pPr>
        <w:pStyle w:val="QUOTES"/>
        <w:rPr/>
      </w:pPr>
      <w:r>
        <w:rPr/>
        <w:t xml:space="preserve">Femte Mosebok 32:39 </w:t>
      </w:r>
      <w:r>
        <w:rPr>
          <w:lang w:eastAsia="sv-SE"/>
        </w:rPr>
        <w:t>Vet att jag är Gud, jag och ingen annan. Det är jag som ger död och liv, jag som sårar och läker, ingen kan rycka något ur min hand.</w:t>
      </w:r>
    </w:p>
    <w:p>
      <w:pPr>
        <w:pStyle w:val="Normal"/>
        <w:rPr/>
      </w:pPr>
      <w:r>
        <w:rPr/>
      </w:r>
    </w:p>
    <w:p>
      <w:pPr>
        <w:pStyle w:val="Normal"/>
        <w:rPr/>
      </w:pPr>
      <w:r>
        <w:rPr/>
        <w:t xml:space="preserve">Gud har inga andra gudar med sig, utan han endast är Gud och ger liv likväl som han tar liv. Hans hand håller i domen. Därför är tagandet av liv i skapelsen från syndafallet (se uppsatsen </w:t>
      </w:r>
      <w:r>
        <w:rPr>
          <w:i/>
        </w:rPr>
        <w:t>Doctrine of Original Sin Part 1 The Garden of Eden [246]</w:t>
      </w:r>
      <w:r>
        <w:rPr/>
        <w:t xml:space="preserve"> och </w:t>
      </w:r>
      <w:hyperlink r:id="rId5">
        <w:r>
          <w:rPr>
            <w:rStyle w:val="InternetLink"/>
            <w:i/>
          </w:rPr>
          <w:t>Doctrine of Original Sin Part 2 The Generations of Adam (No. 248)</w:t>
        </w:r>
      </w:hyperlink>
      <w:r>
        <w:rPr/>
        <w:t xml:space="preserve">) är återupprättat genom givandet av liv i återuppståndelsen (jfr uppsatsen </w:t>
      </w:r>
      <w:r>
        <w:rPr>
          <w:i/>
        </w:rPr>
        <w:t>The Resurrection if the Dead [143]</w:t>
      </w:r>
      <w:r>
        <w:rPr/>
        <w:t>). Gud är således underkastad Hans egna lagar och ger upprättelse för varje handling Han gjort, eller befallt, i samband med skapelseprocessen.</w:t>
      </w:r>
    </w:p>
    <w:p>
      <w:pPr>
        <w:pStyle w:val="Normal"/>
        <w:rPr/>
      </w:pPr>
      <w:r>
        <w:rPr/>
      </w:r>
    </w:p>
    <w:p>
      <w:pPr>
        <w:pStyle w:val="QUOTES"/>
        <w:rPr/>
      </w:pPr>
      <w:r>
        <w:rPr/>
        <w:t xml:space="preserve">Första Samuelsboken 2:6 </w:t>
      </w:r>
      <w:r>
        <w:rPr>
          <w:lang w:eastAsia="sv-SE"/>
        </w:rPr>
        <w:t>Herren dödar och ger liv, leder ner i dödsriket och räddar därifrån.</w:t>
      </w:r>
    </w:p>
    <w:p>
      <w:pPr>
        <w:pStyle w:val="QUOTES"/>
        <w:rPr/>
      </w:pPr>
      <w:r>
        <w:rPr/>
        <w:t>(jfr Jes. 43:13).</w:t>
      </w:r>
    </w:p>
    <w:p>
      <w:pPr>
        <w:pStyle w:val="Normal"/>
        <w:rPr/>
      </w:pPr>
      <w:r>
        <w:rPr/>
      </w:r>
    </w:p>
    <w:p>
      <w:pPr>
        <w:pStyle w:val="Normal"/>
        <w:rPr/>
      </w:pPr>
      <w:r>
        <w:rPr/>
        <w:t>Yahovah-elohim andades den livets andning in i Adams näsborrar (1 Mos 2:7) och så också genom samma elohim mottager vi andningen av den Helige Ande (jfr Joh 20:22-23).</w:t>
      </w:r>
    </w:p>
    <w:p>
      <w:pPr>
        <w:pStyle w:val="Normal"/>
        <w:rPr/>
      </w:pPr>
      <w:r>
        <w:rPr/>
      </w:r>
    </w:p>
    <w:p>
      <w:pPr>
        <w:pStyle w:val="Normal"/>
        <w:rPr/>
      </w:pPr>
      <w:r>
        <w:rPr/>
        <w:t>Gud dömer människor till döden för synd och brott mot lagen. Så ser vi att brott mot det sjätte budordet bär med sig det ultimata dödsstraffet, vilken är den yttersta konsekvensen i varje enskilt fall i Guds budord. Det yttersta straffet för brott mot lagen är döden, från det första budordet till det tionde budordet (2 Mos. 22:22-24; 5 Mos. 24:14-17). Budorden är baserade på återskapande och återuppbyggnad, men det yttersta föreläggandet för upprepade brott och överträdelser mot lagen och en vägran att åtlyda den, är döden i varje tillfälle.</w:t>
      </w:r>
    </w:p>
    <w:p>
      <w:pPr>
        <w:pStyle w:val="Normal"/>
        <w:rPr/>
      </w:pPr>
      <w:r>
        <w:rPr/>
      </w:r>
    </w:p>
    <w:p>
      <w:pPr>
        <w:pStyle w:val="Heading3"/>
        <w:rPr/>
      </w:pPr>
      <w:r>
        <w:rPr/>
        <w:t>Att Hålla vid Liv genom Rättvisa Lagar</w:t>
      </w:r>
    </w:p>
    <w:p>
      <w:pPr>
        <w:pStyle w:val="Normal"/>
        <w:rPr/>
      </w:pPr>
      <w:r>
        <w:rPr/>
        <w:t>Folket och nationen har en skyldighet att hålla vid liv de som är födda i stammen och de främlingar och andra folk som finns i deras land.</w:t>
      </w:r>
    </w:p>
    <w:p>
      <w:pPr>
        <w:pStyle w:val="Normal"/>
        <w:rPr/>
      </w:pPr>
      <w:r>
        <w:rPr/>
      </w:r>
    </w:p>
    <w:p>
      <w:pPr>
        <w:pStyle w:val="QUOTES"/>
        <w:rPr/>
      </w:pPr>
      <w:r>
        <w:rPr/>
        <w:t>Tredje Mosebok 19:9-10</w:t>
      </w:r>
      <w:r>
        <w:rPr>
          <w:lang w:eastAsia="sv-SE"/>
        </w:rPr>
        <w:t xml:space="preserve"> 9 När grödan bärgas i ert land, skall du inte skörda ända ut till åkerrenen, inte heller skall du samla in de sista axen av skörden. 10 Du skall inte göra någon efterskörd i din vingård, inte heller plocka upp nerfallna druvor. Du skall lämna kvar det åt den fattige och åt invandraren. Jag är Herren, er Gud.</w:t>
      </w:r>
    </w:p>
    <w:p>
      <w:pPr>
        <w:pStyle w:val="Normal"/>
        <w:rPr>
          <w:lang w:eastAsia="sv-SE"/>
        </w:rPr>
      </w:pPr>
      <w:r>
        <w:rPr>
          <w:lang w:eastAsia="sv-SE"/>
        </w:rPr>
      </w:r>
    </w:p>
    <w:p>
      <w:pPr>
        <w:pStyle w:val="Heading4"/>
        <w:rPr/>
      </w:pPr>
      <w:r>
        <w:rPr/>
        <w:t>Angrepp på Personer i Handikapp</w:t>
      </w:r>
    </w:p>
    <w:p>
      <w:pPr>
        <w:pStyle w:val="Normal"/>
        <w:rPr/>
      </w:pPr>
      <w:r>
        <w:rPr/>
        <w:t>Lagen tillhandahåller och står för skydd av de personer som har en ofullständig förutsättning</w:t>
      </w:r>
    </w:p>
    <w:p>
      <w:pPr>
        <w:pStyle w:val="Normal"/>
        <w:rPr/>
      </w:pPr>
      <w:r>
        <w:rPr/>
      </w:r>
    </w:p>
    <w:p>
      <w:pPr>
        <w:pStyle w:val="QUOTES"/>
        <w:rPr/>
      </w:pPr>
      <w:r>
        <w:rPr/>
        <w:t xml:space="preserve">Tredje Mosebok 19:14 </w:t>
      </w:r>
      <w:r>
        <w:rPr>
          <w:lang w:eastAsia="sv-SE"/>
        </w:rPr>
        <w:t>Du skall inte förbanna en döv och inte lägga något i vägen för en blind så att han faller; du skall frukta din Gud. Jag är Herren.</w:t>
      </w:r>
    </w:p>
    <w:p>
      <w:pPr>
        <w:pStyle w:val="Normal"/>
        <w:rPr>
          <w:lang w:eastAsia="sv-SE"/>
        </w:rPr>
      </w:pPr>
      <w:r>
        <w:rPr>
          <w:lang w:eastAsia="sv-SE"/>
        </w:rPr>
      </w:r>
    </w:p>
    <w:p>
      <w:pPr>
        <w:pStyle w:val="Heading4"/>
        <w:rPr/>
      </w:pPr>
      <w:r>
        <w:rPr/>
        <w:t>Bevarandet av liv och familjen</w:t>
      </w:r>
    </w:p>
    <w:p>
      <w:pPr>
        <w:pStyle w:val="QUOTES"/>
        <w:rPr/>
      </w:pPr>
      <w:r>
        <w:rPr/>
        <w:t xml:space="preserve">Tredje Mosebok 25:35-43 35 </w:t>
      </w:r>
      <w:r>
        <w:rPr>
          <w:lang w:eastAsia="sv-SE"/>
        </w:rPr>
        <w:t>Om din broder kommer på obestånd och inte längre kan försörja sig, skall du ta dig an honom som man gör med en invandrare eller en tillfälligt bosatt och låta honom bo hos dig. 36 Du får inte ta ränta av honom eller kräva mer tillbaka, ty du skall frukta din Gud och låta din broder bo hos dig. 37 Låna inte ut dina pengar åt honom mot ränta, och lämna honom inte av dina livsmedel för att kräva mer tillbaka. 38 Jag är Herren, er Gud, som har fört er ut ur Egypten för att ge er Kanaan och vara er Gud. 39 Om din broder kommer på obestånd och måste sälja sig till dig, får du inte behandla honom som slav. 40 Han skall arbeta hos dig som en daglönare eller en tillfälligt bosatt fram till friåret. 41 Då får han lämna dig, han själv och hans barn med honom, och han får återvända till sin släkt och sina fäders egendom. 42 Ty de är mina slavar som jag har fört ut ur Egypten, de skall inte säljas som vanliga slavar säljs.</w:t>
      </w:r>
    </w:p>
    <w:p>
      <w:pPr>
        <w:pStyle w:val="QUOTES"/>
        <w:rPr>
          <w:lang w:eastAsia="sv-SE"/>
        </w:rPr>
      </w:pPr>
      <w:r>
        <w:rPr>
          <w:lang w:eastAsia="sv-SE"/>
        </w:rPr>
        <w:t>43 Du skall inte behandla honom hårt, du skall frukta din Gud.</w:t>
      </w:r>
    </w:p>
    <w:p>
      <w:pPr>
        <w:pStyle w:val="Normal"/>
        <w:rPr>
          <w:lang w:eastAsia="sv-SE"/>
        </w:rPr>
      </w:pPr>
      <w:r>
        <w:rPr>
          <w:lang w:eastAsia="sv-SE"/>
        </w:rPr>
      </w:r>
    </w:p>
    <w:p>
      <w:pPr>
        <w:pStyle w:val="Normal"/>
        <w:rPr/>
      </w:pPr>
      <w:r>
        <w:rPr/>
        <w:t xml:space="preserve">Räntebelåning är förbjuden för alla i tron, för genom det förtrycker vi varandra. För vi är alla bringade med ett pris och så skall vi alla ära Gud som skyddar alla (1 Kor. 6:20; jfr. 2 Mos. 22:21). För Gud är </w:t>
      </w:r>
      <w:r>
        <w:rPr>
          <w:i/>
        </w:rPr>
        <w:t>elohe för elohim,</w:t>
      </w:r>
      <w:r>
        <w:rPr/>
        <w:t xml:space="preserve"> eller Gud för gudar och Herre för Herrar (</w:t>
      </w:r>
      <w:r>
        <w:rPr>
          <w:i/>
        </w:rPr>
        <w:t>adonai för adonim</w:t>
      </w:r>
      <w:r>
        <w:rPr/>
        <w:t xml:space="preserve">) (5 Mos. 10:17-19 jfr. fotnot. till </w:t>
      </w:r>
      <w:r>
        <w:rPr>
          <w:i/>
        </w:rPr>
        <w:t>Companion Bible</w:t>
      </w:r>
      <w:r>
        <w:rPr/>
        <w:t>).</w:t>
      </w:r>
    </w:p>
    <w:p>
      <w:pPr>
        <w:pStyle w:val="Normal"/>
        <w:rPr/>
      </w:pPr>
      <w:r>
        <w:rPr/>
      </w:r>
    </w:p>
    <w:p>
      <w:pPr>
        <w:pStyle w:val="Normal"/>
        <w:rPr/>
      </w:pPr>
      <w:r>
        <w:rPr/>
        <w:t>Folket och individerna är hållna levande i frihet under rättvisa lagar.</w:t>
      </w:r>
    </w:p>
    <w:p>
      <w:pPr>
        <w:pStyle w:val="Normal"/>
        <w:rPr/>
      </w:pPr>
      <w:r>
        <w:rPr/>
      </w:r>
    </w:p>
    <w:p>
      <w:pPr>
        <w:pStyle w:val="QUOTES"/>
        <w:rPr/>
      </w:pPr>
      <w:r>
        <w:rPr/>
        <w:t>Andra Mosebok 21:2-6</w:t>
      </w:r>
      <w:r>
        <w:rPr>
          <w:lang w:eastAsia="sv-SE"/>
        </w:rPr>
        <w:t xml:space="preserve"> 2 När du köper en hebreisk slav skall han tjäna i sex år, men det sjunde året skall han friges utan betalning. 3 Kom han ensam, skall han friges ensam; var han gift, skall hans hustru följa honom. 4 Har hans herre gett honom en hustru och har hon fött honom söner och döttrar, skall hustrun och barnen tillhöra</w:t>
      </w:r>
      <w:r>
        <w:rPr>
          <w:i/>
          <w:lang w:eastAsia="sv-SE"/>
        </w:rPr>
        <w:t xml:space="preserve"> </w:t>
      </w:r>
      <w:r>
        <w:rPr>
          <w:lang w:eastAsia="sv-SE"/>
        </w:rPr>
        <w:t>hennes herre, och mannen ensam skall friges. 5 Men om slaven säger: ”Jag håller av min herre, min hustru och mina barn, jag vill inte bli fri”, 6 då skall hans herre föra fram honom inför Gud; han skall föras fram till dörren eller dörrposten och hans herre skall genomborra hans öra med en syl, och så skall slaven tillhöra honom för alltid.</w:t>
      </w:r>
    </w:p>
    <w:p>
      <w:pPr>
        <w:pStyle w:val="Normal"/>
        <w:rPr>
          <w:lang w:eastAsia="sv-SE"/>
        </w:rPr>
      </w:pPr>
      <w:r>
        <w:rPr>
          <w:lang w:eastAsia="sv-SE"/>
        </w:rPr>
      </w:r>
    </w:p>
    <w:p>
      <w:pPr>
        <w:pStyle w:val="Normal"/>
        <w:rPr/>
      </w:pPr>
      <w:r>
        <w:rPr/>
        <w:t>Detta är märket för skam. Mannen skall få gå fri och han skall också frigöra hans fru. Ingen husbonde kan förtrycka en bunden tjänare, utan han skall rättvist kompensera för deras tjänster.</w:t>
      </w:r>
    </w:p>
    <w:p>
      <w:pPr>
        <w:pStyle w:val="Normal"/>
        <w:rPr/>
      </w:pPr>
      <w:r>
        <w:rPr/>
      </w:r>
    </w:p>
    <w:p>
      <w:pPr>
        <w:pStyle w:val="QUOTES"/>
        <w:rPr/>
      </w:pPr>
      <w:r>
        <w:rPr/>
        <w:t xml:space="preserve">Femte Mosebok 15:12-15 </w:t>
      </w:r>
      <w:r>
        <w:rPr>
          <w:lang w:eastAsia="sv-SE"/>
        </w:rPr>
        <w:t>12 Om en landsman, en hebreisk man eller kvinna, måste sälja sig till dig, skall han tjäna dig i sex år, men det sjunde året skall du frige honom. 13 När han friges och lämnar dig skall du inte låta honom gå tomhänt, 14 utan du skall förse honom med rundliga gåvor från din fårfålla, din tröskplats och din vinpress. Vad Herren, din Gud, har välsignat dig med skall du också ge åt honom. 15 Kom ihåg att du själv en gång var slav i Egypten och att Herren, din Gud, befriade dig. Därför ger jag dig i dag denna befallning.</w:t>
      </w:r>
    </w:p>
    <w:p>
      <w:pPr>
        <w:pStyle w:val="Normal"/>
        <w:rPr>
          <w:lang w:eastAsia="sv-SE"/>
        </w:rPr>
      </w:pPr>
      <w:r>
        <w:rPr>
          <w:lang w:eastAsia="sv-SE"/>
        </w:rPr>
      </w:r>
    </w:p>
    <w:p>
      <w:pPr>
        <w:pStyle w:val="Normal"/>
        <w:rPr/>
      </w:pPr>
      <w:r>
        <w:rPr/>
        <w:t>Hur skall en man kunna bli fritt återupprättad och underhållen från flocken, och få sin fru och sina barn undanhållna. Detta är lagen som som kräver en rättvis återupprättelse. Poängen med detta är att tjänstgöring är obligatorisk. Husbonden blir inte straffad, ej heller generositeten i hans ursprungliga gåva, om det var i fall av tjänst. Dessa lagar har begränsningar idag, men endast under de senaste århundradena i allmänhet. Livegenhet och bunden tjänst var allmänt förekommande fram till artonhundratalet. Mer märkbart är att lagen gäller för alla hushåll, hela nationen, och ansvaret vilar på de som regerar och egendomsägarna att tillhandahålla välfärd för dem inom deras områden.</w:t>
      </w:r>
    </w:p>
    <w:p>
      <w:pPr>
        <w:pStyle w:val="Normal"/>
        <w:rPr/>
      </w:pPr>
      <w:r>
        <w:rPr/>
      </w:r>
    </w:p>
    <w:p>
      <w:pPr>
        <w:pStyle w:val="QUOTES"/>
        <w:rPr/>
      </w:pPr>
      <w:r>
        <w:rPr/>
        <w:t xml:space="preserve">Andra Mosebok 23:10-11 </w:t>
      </w:r>
      <w:r>
        <w:rPr>
          <w:lang w:eastAsia="sv-SE"/>
        </w:rPr>
        <w:t>10 Sex år skall du beså din jord och bärga dess gröda, 11 men det sjunde året skall du låta marken vila och ligga i träda. Då kan de fattiga i ditt folk få sin föda från den. Det som blir över kan de vilda djuren äta. Så skall du också göra med din vingård och dina olivträd.</w:t>
      </w:r>
    </w:p>
    <w:p>
      <w:pPr>
        <w:pStyle w:val="Normal"/>
        <w:rPr/>
      </w:pPr>
      <w:r>
        <w:rPr/>
      </w:r>
    </w:p>
    <w:p>
      <w:pPr>
        <w:pStyle w:val="Normal"/>
        <w:rPr/>
      </w:pPr>
      <w:r>
        <w:rPr/>
        <w:t>Därför skall di icke döda av förbiseende av behov eller svält i alla era länder och områden.</w:t>
      </w:r>
    </w:p>
    <w:p>
      <w:pPr>
        <w:pStyle w:val="Normal"/>
        <w:rPr/>
      </w:pPr>
      <w:r>
        <w:rPr/>
      </w:r>
    </w:p>
    <w:p>
      <w:pPr>
        <w:pStyle w:val="QUOTES"/>
        <w:rPr/>
      </w:pPr>
      <w:r>
        <w:rPr/>
        <w:t xml:space="preserve">Tredje Mosebok 19:9-10 </w:t>
      </w:r>
      <w:r>
        <w:rPr>
          <w:lang w:eastAsia="sv-SE"/>
        </w:rPr>
        <w:t>9 När grödan bärgas i ert land, skall du inte skörda ända ut till åkerrenen, inte heller skall du samla in de sista axen av skörden. 10 Du skall inte göra någon efterskörd i din vingård, inte heller plocka upp nerfallna druvor. Du skall lämna kvar det åt den fattige och åt invandraren. Jag är Herren, er Gud.</w:t>
      </w:r>
    </w:p>
    <w:p>
      <w:pPr>
        <w:pStyle w:val="Normal"/>
        <w:rPr>
          <w:lang w:eastAsia="sv-SE"/>
        </w:rPr>
      </w:pPr>
      <w:r>
        <w:rPr>
          <w:lang w:eastAsia="sv-SE"/>
        </w:rPr>
      </w:r>
    </w:p>
    <w:p>
      <w:pPr>
        <w:pStyle w:val="Normal"/>
        <w:rPr/>
      </w:pPr>
      <w:r>
        <w:rPr/>
        <w:t>Herren din Gud skall sända Hans ängel fram till er, för att skydda er, och att se till att ni åtlyder dessa lagar.</w:t>
      </w:r>
    </w:p>
    <w:p>
      <w:pPr>
        <w:pStyle w:val="Normal"/>
        <w:rPr/>
      </w:pPr>
      <w:r>
        <w:rPr/>
      </w:r>
    </w:p>
    <w:p>
      <w:pPr>
        <w:pStyle w:val="Normal"/>
        <w:rPr>
          <w:b/>
          <w:b/>
        </w:rPr>
      </w:pPr>
      <w:r>
        <w:rPr>
          <w:b/>
        </w:rPr>
        <w:t>Andra Mosebok 23:20-25 [SKALL LÄSAS I SIN HELHET]</w:t>
      </w:r>
    </w:p>
    <w:p>
      <w:pPr>
        <w:pStyle w:val="Normal"/>
        <w:rPr/>
      </w:pPr>
      <w:r>
        <w:rPr/>
        <w:t>Guds Ängel sändes till folket för att hålla dem på vägen och för att leda dem till den plats som var förberedd för dem. Han skulle åtlydas och inte provoceras eller ifrågasättas, för han skulle inte överse deras överträdelser. Guds Namn bars inom honom eftersom han agerade för Guds som hans utsände. Sålunda var han också kallad Yahovah och Elohim så väl som Yahovahs Ängel och Elohims Ängel. Lydnad inebar att Gud skulle skydda dem från deras fiender. De skulle inte dyrka de andras gudar, utan var satta att helt och hållet kasta ut dem, och förstöra deras avbilder. Endast Gud skulle tjänas, som då skulle välsigna deras bröd och vatten och hela dem.</w:t>
      </w:r>
    </w:p>
    <w:p>
      <w:pPr>
        <w:pStyle w:val="Normal"/>
        <w:rPr/>
      </w:pPr>
      <w:r>
        <w:rPr/>
      </w:r>
    </w:p>
    <w:p>
      <w:pPr>
        <w:pStyle w:val="QUOTES"/>
        <w:rPr/>
      </w:pPr>
      <w:r>
        <w:rPr/>
        <w:t xml:space="preserve">Femte Mosebok 16:10-14 10 </w:t>
      </w:r>
      <w:r>
        <w:rPr>
          <w:lang w:eastAsia="sv-SE"/>
        </w:rPr>
        <w:t>och sedan skall du fira veckohögtiden till Herrens, din Guds, ära med frivilliga offergåvor, så stora som du frivilligt kan ge, allt efter vad Herren, din Gud, välsignar dig med. 11 På den plats som Herren, din Gud, väljer ut och där han vill låta sitt namn bo skall du glädja dig inför Herren, din Gud, tillsammans med din son och din dotter, din slav och din slavinna, liksom med leviterna i dina städer samt invandrarna, de faderlösa och änkorna som du har hos dig. 12 Kom ihåg att du själv en gång var slav i Egypten, och följ troget dessa stadgar. 13 Lövhyddefesten skall du fira i sju dagar, när du har samlat in vad du fått från din tröskplats och din vinpress. 14 Gläd dig under din fest tillsammans med din son och din dotter, din slav och din slavinna, liksom med leviterna, invandrarna, de faderlösa och änkorna i dina städer.</w:t>
      </w:r>
    </w:p>
    <w:p>
      <w:pPr>
        <w:pStyle w:val="Normal"/>
        <w:rPr>
          <w:lang w:eastAsia="sv-SE"/>
        </w:rPr>
      </w:pPr>
      <w:r>
        <w:rPr>
          <w:lang w:eastAsia="sv-SE"/>
        </w:rPr>
      </w:r>
    </w:p>
    <w:p>
      <w:pPr>
        <w:pStyle w:val="Normal"/>
        <w:rPr/>
      </w:pPr>
      <w:r>
        <w:rPr/>
        <w:t>Ansvaret att göra levande är för alla delar av samfundet, inom räckvidden av individens inflytande. Att älska ens granne och nästa så som sig själv är en befalning som utsträcks till alla de i området av er påverkan (jfr liknelsen med den goda samariten; Luk 10:30-37).</w:t>
      </w:r>
    </w:p>
    <w:p>
      <w:pPr>
        <w:pStyle w:val="Normal"/>
        <w:rPr/>
      </w:pPr>
      <w:r>
        <w:rPr/>
      </w:r>
    </w:p>
    <w:p>
      <w:pPr>
        <w:pStyle w:val="Normal"/>
        <w:rPr/>
      </w:pPr>
      <w:r>
        <w:rPr/>
        <w:t>Ert stöd och omsorg för er granne skall utsträckas till den punkt, att ert eget förbiseende skall tas för försummelse av de fattiga och sjuka.</w:t>
      </w:r>
    </w:p>
    <w:p>
      <w:pPr>
        <w:pStyle w:val="Normal"/>
        <w:rPr/>
      </w:pPr>
      <w:r>
        <w:rPr/>
      </w:r>
    </w:p>
    <w:p>
      <w:pPr>
        <w:pStyle w:val="QUOTES"/>
        <w:rPr/>
      </w:pPr>
      <w:r>
        <w:rPr/>
        <w:t xml:space="preserve">Femte Mosebok 24:19-21 19 </w:t>
      </w:r>
      <w:r>
        <w:rPr>
          <w:lang w:eastAsia="sv-SE"/>
        </w:rPr>
        <w:t>Om du glömmer en kärve när du skördar din åker, skall du inte gå tillbaka och hämta den utan lämna kvar den åt invandraren, den faderlöse och änkan. Då skall Herren, din Gud, välsigna dig i allt du gör. 20 När du har slagit ner dina oliver skall du inte söka igenom grenarna efter fler utan lämna det som är kvar åt invandraren, den faderlöse och änkan. 21 När du har plockat druvorna i din vingård skall du inte göra någon efterskörd utan lämna det som är kvar åt invandraren, den faderlöse och änkan.</w:t>
      </w:r>
    </w:p>
    <w:p>
      <w:pPr>
        <w:pStyle w:val="Normal"/>
        <w:rPr/>
      </w:pPr>
      <w:r>
        <w:rPr/>
        <w:t xml:space="preserve"> </w:t>
      </w:r>
      <w:r>
        <w:rPr/>
        <w:t>(Jfr också historien om Rut (ch. 2)).</w:t>
      </w:r>
    </w:p>
    <w:p>
      <w:pPr>
        <w:pStyle w:val="Normal"/>
        <w:rPr/>
      </w:pPr>
      <w:r>
        <w:rPr/>
        <w:t>Gud skyddade Israels folk på alla deras vandringar, för att hålla dem vid liv som ett exempel för oss.</w:t>
      </w:r>
    </w:p>
    <w:p>
      <w:pPr>
        <w:pStyle w:val="Normal"/>
        <w:rPr/>
      </w:pPr>
      <w:r>
        <w:rPr/>
      </w:r>
    </w:p>
    <w:p>
      <w:pPr>
        <w:pStyle w:val="Heading4"/>
        <w:rPr/>
      </w:pPr>
      <w:r>
        <w:rPr/>
        <w:t>Moses Förtäljer Israels folks Vandringar</w:t>
      </w:r>
    </w:p>
    <w:p>
      <w:pPr>
        <w:pStyle w:val="Normal"/>
        <w:rPr>
          <w:b/>
          <w:b/>
        </w:rPr>
      </w:pPr>
      <w:r>
        <w:rPr>
          <w:b/>
        </w:rPr>
        <w:t>Femte Mosebok 1:1-46 [SKALL LÄSAS I SIN HELHET]</w:t>
      </w:r>
    </w:p>
    <w:p>
      <w:pPr>
        <w:pStyle w:val="Normal"/>
        <w:rPr/>
      </w:pPr>
      <w:r>
        <w:rPr/>
        <w:t>Gud säkerställer att alla ges av deras överflöd i sina boningar, han välsignar i enlighet med nationens och folkens åtlydnad inför Honom.</w:t>
      </w:r>
    </w:p>
    <w:p>
      <w:pPr>
        <w:pStyle w:val="Normal"/>
        <w:rPr/>
      </w:pPr>
      <w:r>
        <w:rPr/>
      </w:r>
    </w:p>
    <w:p>
      <w:pPr>
        <w:pStyle w:val="Normal"/>
        <w:rPr>
          <w:b/>
          <w:b/>
        </w:rPr>
      </w:pPr>
      <w:r>
        <w:rPr>
          <w:b/>
        </w:rPr>
        <w:t>Femte Mosebok 2:1-37 [SKALL LÄSAS I SIN HELHET]</w:t>
      </w:r>
    </w:p>
    <w:p>
      <w:pPr>
        <w:pStyle w:val="Normal"/>
        <w:rPr/>
      </w:pPr>
      <w:r>
        <w:rPr/>
        <w:t>Boskapen och avskräded togs, förutom där Gud gav uttryckliga order emot denna handling.</w:t>
      </w:r>
    </w:p>
    <w:p>
      <w:pPr>
        <w:pStyle w:val="Normal"/>
        <w:rPr/>
      </w:pPr>
      <w:r>
        <w:rPr/>
      </w:r>
    </w:p>
    <w:p>
      <w:pPr>
        <w:pStyle w:val="Normal"/>
        <w:rPr>
          <w:b/>
          <w:b/>
        </w:rPr>
      </w:pPr>
      <w:r>
        <w:rPr>
          <w:b/>
        </w:rPr>
        <w:t>Femte Mosebok 3:1-29 [SKALL LÄSAS I SIN HELHET]</w:t>
      </w:r>
    </w:p>
    <w:p>
      <w:pPr>
        <w:pStyle w:val="Normal"/>
        <w:rPr/>
      </w:pPr>
      <w:r>
        <w:rPr/>
        <w:t>Folket behöver inte känna rädsla. Deras fiender skulle bli besegrade och de blev också fullständigt förstörda. Alla av Israels folk är befallna att hjälpa stammarna i alla deras innehav och att ta deras arvedel. Ingen stam skall hålla tillbaka och tveka att hjälpa varandra i det rätta genomförandet av Guds vilja, och upprättandet av Israels nation.</w:t>
      </w:r>
    </w:p>
    <w:p>
      <w:pPr>
        <w:pStyle w:val="Normal"/>
        <w:rPr/>
      </w:pPr>
      <w:r>
        <w:rPr/>
      </w:r>
    </w:p>
    <w:p>
      <w:pPr>
        <w:pStyle w:val="Normal"/>
        <w:rPr/>
      </w:pPr>
      <w:r>
        <w:rPr/>
        <w:t xml:space="preserve">Ingen människa skall avstå att bistå någon inom stammen att behålla livet, och ingen person skall förtrycka eller irritera någon annan. Ingen människa skall förringa livet för en annan genom förtryck och övergrepp av någon form. </w:t>
      </w:r>
    </w:p>
    <w:p>
      <w:pPr>
        <w:pStyle w:val="Normal"/>
        <w:rPr/>
      </w:pPr>
      <w:r>
        <w:rPr/>
      </w:r>
    </w:p>
    <w:p>
      <w:pPr>
        <w:pStyle w:val="BodyText3"/>
        <w:rPr/>
      </w:pPr>
      <w:r>
        <w:rPr/>
        <w:t>Rätten till Liv och Rätten att döda Vilar hos Gud.</w:t>
      </w:r>
    </w:p>
    <w:p>
      <w:pPr>
        <w:pStyle w:val="Normal"/>
        <w:rPr/>
      </w:pPr>
      <w:r>
        <w:rPr/>
        <w:t>Gud upprättar all makt och all myndighet. De ställföresträdande fäller svärden på Guds vilja.</w:t>
      </w:r>
    </w:p>
    <w:p>
      <w:pPr>
        <w:pStyle w:val="Normal"/>
        <w:rPr/>
      </w:pPr>
      <w:r>
        <w:rPr/>
      </w:r>
    </w:p>
    <w:p>
      <w:pPr>
        <w:pStyle w:val="QUOTES"/>
        <w:rPr/>
      </w:pPr>
      <w:r>
        <w:rPr/>
        <w:t xml:space="preserve">Titusbrevet 3:1-3 1 </w:t>
      </w:r>
      <w:r>
        <w:rPr>
          <w:lang w:eastAsia="sv-SE"/>
        </w:rPr>
        <w:t>Påminn dem om att de skall underordna sig och lyda makthavare och myndigheter och alltid vara beredda att göra det som är gott. 2 De får inte förolämpa någon utan skall vara fridsamma och försynta och visa ödmjukhet mot alla människor. 3 Vi var ju också själva en gång dåraktiga, olydiga och vilsegångna, slavar under alla möjliga impulser och lustar. Vi levde i ondska och avund, vi var avskyvärda och vi avskydde varandra.</w:t>
      </w:r>
    </w:p>
    <w:p>
      <w:pPr>
        <w:pStyle w:val="Normal"/>
        <w:rPr/>
      </w:pPr>
      <w:r>
        <w:rPr/>
        <w:t xml:space="preserve">(jfr Romarbevet 13:1-7). </w:t>
      </w:r>
    </w:p>
    <w:p>
      <w:pPr>
        <w:pStyle w:val="Normal"/>
        <w:rPr/>
      </w:pPr>
      <w:r>
        <w:rPr/>
      </w:r>
    </w:p>
    <w:p>
      <w:pPr>
        <w:pStyle w:val="Normal"/>
        <w:rPr/>
      </w:pPr>
      <w:r>
        <w:rPr/>
        <w:t>Vi är skyldiga tacksamhet och ära till de som Gud har fött upp och till dem det är förtjänat.</w:t>
      </w:r>
    </w:p>
    <w:p>
      <w:pPr>
        <w:pStyle w:val="Normal"/>
        <w:rPr/>
      </w:pPr>
      <w:r>
        <w:rPr/>
      </w:r>
    </w:p>
    <w:p>
      <w:pPr>
        <w:pStyle w:val="Normal"/>
        <w:rPr/>
      </w:pPr>
      <w:r>
        <w:rPr/>
        <w:t>Nationen och folket har, därtill en rätt att bevara liv under förtryck genom orätta lagar.</w:t>
      </w:r>
    </w:p>
    <w:p>
      <w:pPr>
        <w:pStyle w:val="Normal"/>
        <w:rPr/>
      </w:pPr>
      <w:r>
        <w:rPr/>
      </w:r>
    </w:p>
    <w:p>
      <w:pPr>
        <w:pStyle w:val="QUOTES"/>
        <w:rPr/>
      </w:pPr>
      <w:r>
        <w:rPr/>
        <w:t xml:space="preserve">Andra Mosebok 11:1-10 </w:t>
      </w:r>
      <w:r>
        <w:rPr>
          <w:lang w:eastAsia="sv-SE"/>
        </w:rPr>
        <w:t>1 Herren sade till Mose: ”Ännu en plåga skall jag låta drabba farao och Egypten, och sedan skall han släppa er härifrån – ja, inte bara släppa er utan jaga bort er allesammans. 2 Säg nu till folket att alla, både män och kvinnor, skall be sina grannar om föremål av silver och guld.” 3 Och Herren gjorde egypterna välvilligt stämda mot hans folk, och Mose betraktades som en stor man i Egypten, både av faraos hovmän och av folket. 4 Mose sade till farao: ”Så säger Herren: Vid midnatt skall jag gå fram genom Egypten, 5 och allt förstfött i Egypten skall dö, den förstfödde sonen till farao på tronen lika väl som den förstfödde sonen till slavinnan vid handkvarnen, och även allt förstfött bland boskapen. 6 I hela Egypten skall höjas ett sådant klagoskri att dess like aldrig har hörts och aldrig kommer att höras. 7 Men mot israeliterna skall inte ens en hund morra, varken mot människor eller boskap. Då skall ni inse att Herren gör skillnad på Egypten och Israel. 8 Då skall alla dina hovmän här söka upp mig och falla ner för mig och bönfalla mig att lämna er och ta med mig hela mitt folk. Sedan skall jag dra bort.” Och fylld av vrede gick han därifrån. 9 Herren sade till Mose: ”Att farao inte lyssnar till er, det sker för att jag skall göra nya under i Egypten.” 10Alla dessa under gjorde Mose och Aron inför farao, men Herren gjorde farao hård och obeveklig: han släppte inte ut israeliterna ur sitt land.</w:t>
      </w:r>
    </w:p>
    <w:p>
      <w:pPr>
        <w:pStyle w:val="Normal"/>
        <w:rPr>
          <w:lang w:eastAsia="sv-SE"/>
        </w:rPr>
      </w:pPr>
      <w:r>
        <w:rPr>
          <w:lang w:eastAsia="sv-SE"/>
        </w:rPr>
      </w:r>
    </w:p>
    <w:p>
      <w:pPr>
        <w:pStyle w:val="Normal"/>
        <w:rPr/>
      </w:pPr>
      <w:r>
        <w:rPr/>
        <w:t xml:space="preserve">Döden är symbolisk, och blod är använt att visa mot Messias ankomst, vilkens blod som tömdes visade mot livgörandet av hela den mänskliga helheten. Offersystemet var instiftat att visa mot hängivenheten inför hela strukturen av lydnad inför Gud.Så som Israels folk blev hållna vid liv och förda ut ur Egypten, genom blodsoffer och Påskalammet, så är också hela världen hållen vid liv genom Messias offer. Offren är ingen lust för blod i tanken hos Gud, utan snarare ett prov på viljan på det som åligger Hans söner, att nedlägga deras liv för varandra. </w:t>
      </w:r>
    </w:p>
    <w:p>
      <w:pPr>
        <w:pStyle w:val="Normal"/>
        <w:rPr/>
      </w:pPr>
      <w:r>
        <w:rPr/>
      </w:r>
    </w:p>
    <w:p>
      <w:pPr>
        <w:pStyle w:val="QUOTES"/>
        <w:rPr/>
      </w:pPr>
      <w:r>
        <w:rPr/>
        <w:t xml:space="preserve">Andra Mosebok 29:11-12 11 And thou shalt kill the bullock before the LORD, </w:t>
      </w:r>
      <w:r>
        <w:rPr>
          <w:i/>
        </w:rPr>
        <w:t xml:space="preserve">by </w:t>
      </w:r>
      <w:r>
        <w:rPr/>
        <w:t xml:space="preserve">the door of the tabernacle of the congregation. 12 And thou shalt take of the blood of the bullock, and put </w:t>
      </w:r>
      <w:r>
        <w:rPr>
          <w:i/>
        </w:rPr>
        <w:t xml:space="preserve">it </w:t>
      </w:r>
      <w:r>
        <w:rPr/>
        <w:t>upon the horns of the altar with thy finger, and pour all the blood beside the bottom of the altar. (KJV)</w:t>
      </w:r>
    </w:p>
    <w:p>
      <w:pPr>
        <w:pStyle w:val="Normal"/>
        <w:rPr/>
      </w:pPr>
      <w:r>
        <w:rPr/>
      </w:r>
    </w:p>
    <w:p>
      <w:pPr>
        <w:pStyle w:val="Normal"/>
        <w:rPr/>
      </w:pPr>
      <w:r>
        <w:rPr/>
        <w:t>Messias inträdde in i det Heliga av Heliga en gång och för oss alla med sitt eget blod. Han gjorde således en väg för oss att inträda där, och blev till söner av Gud i kraft av återuppståndelsen från de döda som gemensamma arvtagare till Kristus (jfr Rom 1:4; Heb 9:12 ff). Tabernaklet var en avbild av den himmelska fristaden. Templet visar mot oss så som det andliga Templet, vilkets Tempel vi är (1Kor 3:16-17).</w:t>
      </w:r>
    </w:p>
    <w:p>
      <w:pPr>
        <w:pStyle w:val="Normal"/>
        <w:rPr/>
      </w:pPr>
      <w:r>
        <w:rPr/>
      </w:r>
    </w:p>
    <w:p>
      <w:pPr>
        <w:pStyle w:val="Normal"/>
        <w:rPr/>
      </w:pPr>
      <w:r>
        <w:rPr/>
        <w:t xml:space="preserve">Israels folk vandrade i fyrtio år i öknen och alla de som inte antog löftena dog i öknen, sparade var endast Kaleb och Joshua. Detta faktum pekar på de av Israels folk som inte var villiga att acceptera löftet.Stammarna åt manna under hela denna tid, och de drack från den andliga klippa som var Kristus. Han framträdde inför dem som ledare för Guds armé, för att upprätta dem i deras arvedel vid Jeriko, efter deras omskärelse vid Gilgal. </w:t>
      </w:r>
    </w:p>
    <w:p>
      <w:pPr>
        <w:pStyle w:val="Normal"/>
        <w:rPr/>
      </w:pPr>
      <w:r>
        <w:rPr/>
      </w:r>
    </w:p>
    <w:p>
      <w:pPr>
        <w:pStyle w:val="Normal"/>
        <w:rPr/>
      </w:pPr>
      <w:r>
        <w:rPr/>
        <w:t>The materiella och fysiska templet var upprättat för att finnas till fram till Messias, och därefter gav det fysiska templet plats för det andliga. Hela kyrkan i sin vildmark och öken över de fyrtio jubileerna hade inget annat offer än de utvalda. De 144,000 var det offer för Sabbaterna, Nymånadsdagarna och de Heliga Dagarna. Det dagliga offren visade på den stora mångfalden, och natten kommer före dagen, kvällen kommer före morgonen. Det är orsaken till att det bara är ett offer i Templet i Hesekelför den största delen av skörden är redan död, och bara den första återuppståndelsen är rest. Därtill är det mer att komma (Upp.  20:4-15). Kvällsoffret är redan rest så som den stora mångfalden i den första återuppståndelsen (Upp. 7:9 ff). Sålunda är morgonoffret, vilket också är dagbrottet under morgonstjärnan, det enda av de två dagliga offren som genomförs i tusenårsordningen (jfr. Hes 46:13-15). Den långa natten har passerat. Detta är också varför det inte finns något offer som tillåtits under den långa natten av de fyrtio jubileerna i vildmarken och vår öken, för skörden fortsätter och de är alla levande stenar i templet under den perioden.</w:t>
      </w:r>
    </w:p>
    <w:p>
      <w:pPr>
        <w:pStyle w:val="Normal"/>
        <w:rPr/>
      </w:pPr>
      <w:r>
        <w:rPr/>
      </w:r>
    </w:p>
    <w:p>
      <w:pPr>
        <w:pStyle w:val="QUOTES"/>
        <w:rPr/>
      </w:pPr>
      <w:r>
        <w:rPr/>
        <w:t xml:space="preserve">Hesekiel 46:13-15 13 </w:t>
      </w:r>
      <w:r>
        <w:rPr>
          <w:lang w:eastAsia="sv-SE"/>
        </w:rPr>
        <w:t>Ett årsgammalt felfritt lamm skall du dagligen ge som brännoffer till Herren. Varje morgon skall du göra det. 14 Dessutom skall du som matoffer varje morgon ge en sjättedels efa mjöl och en tredjedels hin olja att fukta mjölet med. Denna ordning för Herrens matoffer skall vara en oföränderlig stadga. 15 Lammet,matoffret och oljan skall offras varje morgon. Detta är det dagliga brännoffret.</w:t>
      </w:r>
    </w:p>
    <w:p>
      <w:pPr>
        <w:pStyle w:val="Normal"/>
        <w:rPr>
          <w:lang w:eastAsia="sv-SE"/>
        </w:rPr>
      </w:pPr>
      <w:r>
        <w:rPr>
          <w:lang w:eastAsia="sv-SE"/>
        </w:rPr>
      </w:r>
    </w:p>
    <w:p>
      <w:pPr>
        <w:pStyle w:val="Normal"/>
        <w:rPr/>
      </w:pPr>
      <w:r>
        <w:rPr/>
        <w:t xml:space="preserve">Offersystemet pekar mot varje aspekt av den räddande nåden hos Gud i förlåtelsen genom offret av Messias. Det fanns ingen dag då offren inte genomfördes under hela Tempelperioden. När templet förstördes i Jerusalem så fanns det också ett i Egypten. Det fanns i Elefantine under den Babylonska fångenskapen. Elefantine blev självt förstört och offren begränsades där. Templet var också byggt av Onias IV vid Leontopolis i det gamla området Gosen i enlighet med profetian i Jesaja 19:19, för de senare offren som skulle ske fram till förstörelsen av Jerusalem år 70 e. Kr.. Templet i Leontopolis stängdes på order av Vespasian år 71 e. Kr. (jfr </w:t>
      </w:r>
      <w:hyperlink r:id="rId6">
        <w:r>
          <w:rPr>
            <w:rStyle w:val="InternetLink"/>
            <w:i/>
          </w:rPr>
          <w:t>The Sign of Jonah and the History of the Reconstruction of the Temple (No. 13)</w:t>
        </w:r>
      </w:hyperlink>
      <w:r>
        <w:rPr/>
        <w:t>)</w:t>
      </w:r>
      <w:r>
        <w:rPr>
          <w:i/>
        </w:rPr>
        <w:t>.</w:t>
      </w:r>
    </w:p>
    <w:p>
      <w:pPr>
        <w:pStyle w:val="Normal"/>
        <w:rPr>
          <w:i/>
          <w:i/>
        </w:rPr>
      </w:pPr>
      <w:r>
        <w:rPr>
          <w:i/>
        </w:rPr>
      </w:r>
    </w:p>
    <w:p>
      <w:pPr>
        <w:pStyle w:val="Normal"/>
        <w:rPr/>
      </w:pPr>
      <w:r>
        <w:rPr/>
        <w:t>Tempelperioden varade från byggandet under Salomo över en period av tusen år, fram till upprättandet av Messias så som överstepräst och Kyrkan under Melkideseds order. Detta var den period av tjugo jubileer som symboliserades av kvällsoffren.</w:t>
      </w:r>
    </w:p>
    <w:p>
      <w:pPr>
        <w:pStyle w:val="Normal"/>
        <w:rPr/>
      </w:pPr>
      <w:r>
        <w:rPr/>
      </w:r>
    </w:p>
    <w:p>
      <w:pPr>
        <w:pStyle w:val="Normal"/>
        <w:rPr/>
      </w:pPr>
      <w:r>
        <w:rPr/>
        <w:t>Därefter inträdde kyrkan i den långa natten i vildmarken och öknen, där det inte fanns något fysiskt eller materiellt tempel och offren var de 144,000 av de tjugotvå (veckoliga, månatliga och de Heliga Dagarnas offer) utdragna över tvåtusen år eller fyrtion jubileer. De utvalda var de levande offren och den stora mångfalden som står med dem från Uppenbarelseboken 7:1-17 var de dagliga offren som ingen människa kan räkna. De föll i sömn i Herren vid den första upståndelsen, därav denna symbolik.</w:t>
      </w:r>
    </w:p>
    <w:p>
      <w:pPr>
        <w:pStyle w:val="Normal"/>
        <w:rPr/>
      </w:pPr>
      <w:r>
        <w:rPr/>
      </w:r>
    </w:p>
    <w:p>
      <w:pPr>
        <w:pStyle w:val="Normal"/>
        <w:rPr/>
      </w:pPr>
      <w:r>
        <w:rPr/>
        <w:t xml:space="preserve">Morgonoffren som finns upptecknade i Hesekels Tempel, representerar den sista tusenårsperioden av Jesus Kristus regerande och de utvalda. Denna tidsperiod av tjugo jubileer eller tusen år, utgör den fyratusenåriga perioden för Templet, avslutas med den andra uppståndelsen och domen, och ankomsten av den ende sanne Guden i äran från Guds Stad (jfr uppsatsen </w:t>
      </w:r>
      <w:hyperlink r:id="rId7">
        <w:r>
          <w:rPr>
            <w:rStyle w:val="InternetLink"/>
            <w:i/>
          </w:rPr>
          <w:t>Outline Timetable of the Age (No. 272)</w:t>
        </w:r>
      </w:hyperlink>
      <w:r>
        <w:rPr>
          <w:i/>
        </w:rPr>
        <w:t xml:space="preserve"> </w:t>
      </w:r>
      <w:r>
        <w:rPr/>
        <w:t xml:space="preserve">and </w:t>
      </w:r>
      <w:hyperlink r:id="rId8">
        <w:r>
          <w:rPr>
            <w:rStyle w:val="InternetLink"/>
            <w:i/>
          </w:rPr>
          <w:t>The City of God (No. 180)</w:t>
        </w:r>
      </w:hyperlink>
      <w:r>
        <w:rPr/>
        <w:t>)</w:t>
      </w:r>
    </w:p>
    <w:p>
      <w:pPr>
        <w:pStyle w:val="Normal"/>
        <w:rPr/>
      </w:pPr>
      <w:r>
        <w:rPr/>
      </w:r>
    </w:p>
    <w:p>
      <w:pPr>
        <w:pStyle w:val="Normal"/>
        <w:rPr>
          <w:b/>
          <w:b/>
        </w:rPr>
      </w:pPr>
      <w:r>
        <w:rPr>
          <w:b/>
        </w:rPr>
        <w:t>Tredje Mosebok 1:1-17 [SKALL LÄSAS I SIN HELHET]</w:t>
      </w:r>
    </w:p>
    <w:p>
      <w:pPr>
        <w:pStyle w:val="Normal"/>
        <w:rPr/>
      </w:pPr>
      <w:r>
        <w:rPr/>
        <w:t xml:space="preserve">Offergåvorna skulle vara från hjordarna (får, getter eller boskap) eller av hönsfåglar, utan skador och offrandet var tvunget att vara frivilligt. Prästerna skulle behandla dem så som det var föreskrivet. </w:t>
      </w:r>
    </w:p>
    <w:p>
      <w:pPr>
        <w:pStyle w:val="Normal"/>
        <w:rPr/>
      </w:pPr>
      <w:r>
        <w:rPr/>
      </w:r>
    </w:p>
    <w:p>
      <w:pPr>
        <w:pStyle w:val="Normal"/>
        <w:rPr/>
      </w:pPr>
      <w:r>
        <w:rPr/>
        <w:t>Inga offer har varit tillåtna över tvåtusen år, annat än offrandet av de utvalda för varandra. Templet har blivit medvetet förstört genom myndighet av Gud, och offergåvorna har varit förhindrade att offras. Alla de som försökt återinföra offren blev dödade, eller sända i fångenskap. Frälsningen gäller för samtliga de ofrälse samt hela Israels folk. De som förtrycker de ofrälse under lagen är förstörda eller straffade.</w:t>
      </w:r>
    </w:p>
    <w:p>
      <w:pPr>
        <w:pStyle w:val="Normal"/>
        <w:rPr/>
      </w:pPr>
      <w:r>
        <w:rPr/>
      </w:r>
    </w:p>
    <w:p>
      <w:pPr>
        <w:pStyle w:val="Normal"/>
        <w:rPr>
          <w:b/>
          <w:b/>
        </w:rPr>
      </w:pPr>
      <w:r>
        <w:rPr>
          <w:b/>
        </w:rPr>
        <w:t>Tredje Mosebok 2:1-16 [SKALL LÄSAS I SIN HELHET]</w:t>
      </w:r>
    </w:p>
    <w:p>
      <w:pPr>
        <w:pStyle w:val="Normal"/>
        <w:rPr/>
      </w:pPr>
      <w:r>
        <w:rPr/>
        <w:t>Offren till Gud är inte längre hos Arons prästerskap, utan vilar på Melkisedeks prästerskap (jfr Ps. 110:4) De står utanför ättelängd, utan bestämmelse genom dess moder eller fader, utan är präster förevigt under deras överstepräst vilken är Messias (jfr Heb 7:1-22).</w:t>
      </w:r>
    </w:p>
    <w:p>
      <w:pPr>
        <w:pStyle w:val="Normal"/>
        <w:rPr/>
      </w:pPr>
      <w:r>
        <w:rPr/>
      </w:r>
    </w:p>
    <w:p>
      <w:pPr>
        <w:pStyle w:val="Normal"/>
        <w:rPr>
          <w:b/>
          <w:b/>
        </w:rPr>
      </w:pPr>
      <w:r>
        <w:rPr>
          <w:b/>
        </w:rPr>
        <w:t>Tredje Mosebok 3:1-17 [SKALL LÄSAS I SIN HELHET]</w:t>
      </w:r>
    </w:p>
    <w:p>
      <w:pPr>
        <w:pStyle w:val="Normal"/>
        <w:rPr/>
      </w:pPr>
      <w:r>
        <w:rPr/>
        <w:t>Offergåvorna var för prästerskapet i det gamla systemet, Offergåvorna ÄR prästerskapet i det nya systemet.</w:t>
      </w:r>
    </w:p>
    <w:p>
      <w:pPr>
        <w:pStyle w:val="Normal"/>
        <w:rPr/>
      </w:pPr>
      <w:r>
        <w:rPr/>
      </w:r>
    </w:p>
    <w:p>
      <w:pPr>
        <w:pStyle w:val="Normal"/>
        <w:rPr>
          <w:b/>
          <w:b/>
        </w:rPr>
      </w:pPr>
      <w:r>
        <w:rPr>
          <w:b/>
        </w:rPr>
        <w:t>Tredje Mosebok 4:1-35 [SKALL LÄSAS I SIN HELHET]</w:t>
      </w:r>
    </w:p>
    <w:p>
      <w:pPr>
        <w:pStyle w:val="Normal"/>
        <w:rPr/>
      </w:pPr>
      <w:r>
        <w:rPr/>
        <w:t>Vi har gjorts hela genom Messias offer. Lagen är skriven i våra hjärtan och medvetanden (Hab 8:8-13). Våra offer är återupprättelsen, eftersom vår överstepräst sitter vid Guds högra sida (Heb 8:1 ff). Alla ting som dödas, dödas under bemyndigande av Gud. Allt som lever tillhör Gud för boskapen är Guds, och kärlen i Jerusalem i återupprättelsen skall vara heliiga för Herren, så skall också allt liv vara. Det är Han som befaller det som skall dödas. Messias offer och förrådandets offer var de förutsättningar som krävdes för hela det nya prästerskapet, och ingen människa kan bli präst genom förrådandets offer av Messias. Han är fredsoffret som försätter oss till ett med Gud</w:t>
      </w:r>
    </w:p>
    <w:p>
      <w:pPr>
        <w:pStyle w:val="Normal"/>
        <w:rPr/>
      </w:pPr>
      <w:r>
        <w:rPr/>
      </w:r>
    </w:p>
    <w:p>
      <w:pPr>
        <w:pStyle w:val="Normal"/>
        <w:rPr>
          <w:b/>
          <w:b/>
        </w:rPr>
      </w:pPr>
      <w:r>
        <w:rPr>
          <w:b/>
        </w:rPr>
        <w:t>Tredje Mosebok 7:1-38 [SKALL LÄSAS I SIN HELHET]</w:t>
      </w:r>
    </w:p>
    <w:p>
      <w:pPr>
        <w:pStyle w:val="Normal"/>
        <w:rPr/>
      </w:pPr>
      <w:r>
        <w:rPr/>
        <w:t>Sålunda är prästerskapet helgat genom offer, där alla är återspeglade i Messias.</w:t>
      </w:r>
    </w:p>
    <w:p>
      <w:pPr>
        <w:pStyle w:val="Normal"/>
        <w:rPr/>
      </w:pPr>
      <w:r>
        <w:rPr/>
        <w:t xml:space="preserve">Prästerskapet måste renas i dopets vatten, och kläs i fläckfria klädnader renade i lammets blod, och därefter är de förberedda som präster. Prästerskapet var helgat med början i Moses, vilken var den profet för honom som skulle bli uppstånden, likt uppå honom, och genom denna senare profet, skulle hela mänskligheten göras levande. Genom Messias var då prästerskapet förberett och insatta i sina positioner. Detta är vad Moses visade fram emot, och det är vad som blev fullbordat i kyrkan. </w:t>
      </w:r>
    </w:p>
    <w:p>
      <w:pPr>
        <w:pStyle w:val="Normal"/>
        <w:rPr/>
      </w:pPr>
      <w:r>
        <w:rPr/>
      </w:r>
    </w:p>
    <w:p>
      <w:pPr>
        <w:pStyle w:val="Normal"/>
        <w:rPr>
          <w:b/>
          <w:b/>
        </w:rPr>
      </w:pPr>
      <w:r>
        <w:rPr>
          <w:b/>
        </w:rPr>
        <w:t>Tredje Mosebok 8:1-36 [SKALL LÄSAS I SIN HELHET]</w:t>
      </w:r>
    </w:p>
    <w:p>
      <w:pPr>
        <w:pStyle w:val="Normal"/>
        <w:rPr/>
      </w:pPr>
      <w:r>
        <w:rPr/>
        <w:t xml:space="preserve">Helgandet av prästerskapet är ställt i ett liknande sätt som helgandet av Templet (jfr uppsatsen </w:t>
      </w:r>
      <w:r>
        <w:rPr>
          <w:i/>
        </w:rPr>
        <w:t>The Sanctification of the Temple [241]</w:t>
      </w:r>
      <w:r>
        <w:rPr/>
        <w:t>)</w:t>
      </w:r>
      <w:r>
        <w:rPr>
          <w:i/>
        </w:rPr>
        <w:t>.</w:t>
      </w:r>
      <w:r>
        <w:rPr/>
        <w:t xml:space="preserve"> </w:t>
      </w:r>
    </w:p>
    <w:p>
      <w:pPr>
        <w:pStyle w:val="Normal"/>
        <w:rPr/>
      </w:pPr>
      <w:r>
        <w:rPr/>
      </w:r>
    </w:p>
    <w:p>
      <w:pPr>
        <w:pStyle w:val="Normal"/>
        <w:rPr/>
      </w:pPr>
      <w:r>
        <w:rPr/>
        <w:t>De är osvällda, varandes befriade från svullnaden av ondska och elakhet, och väntar åstad den nya resningen av den heliga Ande.</w:t>
      </w:r>
    </w:p>
    <w:p>
      <w:pPr>
        <w:pStyle w:val="Normal"/>
        <w:rPr/>
      </w:pPr>
      <w:r>
        <w:rPr/>
      </w:r>
    </w:p>
    <w:p>
      <w:pPr>
        <w:pStyle w:val="Normal"/>
        <w:rPr/>
      </w:pPr>
      <w:r>
        <w:rPr/>
        <w:t>Från den första dagen i den första månaden, kallad Abib eller Nisan, till den sjunde dagen i den första månaden helgar prästerskapet och de utvalda Templet, och därefter de enkla och felaktiga på den sista (läs här den sjunde) dagen. För prästerskapet är Templet under Melkisedeks order.</w:t>
      </w:r>
    </w:p>
    <w:p>
      <w:pPr>
        <w:pStyle w:val="Normal"/>
        <w:rPr/>
      </w:pPr>
      <w:r>
        <w:rPr/>
      </w:r>
    </w:p>
    <w:p>
      <w:pPr>
        <w:pStyle w:val="Normal"/>
        <w:rPr/>
      </w:pPr>
      <w:r>
        <w:rPr/>
        <w:t xml:space="preserve">Traditionen att följa det Nya Året på den första dagen av den sjunde månaden, kallad Rosh Hashanah, i kontrast till de uttryckliga befallningarna från Gud i lagen, inträdde inte i judendomen förrän det tredje århundradet av vår tideräkning enligt Rabbi Kohn, Hogste Rabbi i Budapest  (jfr. </w:t>
      </w:r>
      <w:r>
        <w:rPr>
          <w:i/>
        </w:rPr>
        <w:t>The Sabbatarians in Transylvania,</w:t>
      </w:r>
      <w:r>
        <w:rPr/>
        <w:t xml:space="preserve"> [1894] ed., W. Cox, övers. T. McElwain och B. Rook, 1998, CCG Publishing, sidor. v. et seq.). Detta åtföljdes aldrig under tempelperioden. Hela symboliken med helgandet av templet uteslöt ett sådant koncept.</w:t>
      </w:r>
    </w:p>
    <w:p>
      <w:pPr>
        <w:pStyle w:val="Normal"/>
        <w:rPr/>
      </w:pPr>
      <w:r>
        <w:rPr/>
      </w:r>
    </w:p>
    <w:p>
      <w:pPr>
        <w:pStyle w:val="Normal"/>
        <w:rPr>
          <w:b/>
          <w:b/>
        </w:rPr>
      </w:pPr>
      <w:r>
        <w:rPr>
          <w:b/>
        </w:rPr>
        <w:t>Tredje Mosebok 9:1-24 [SKALL LÄSAS I SIN HELHET]</w:t>
      </w:r>
    </w:p>
    <w:p>
      <w:pPr>
        <w:pStyle w:val="Normal"/>
        <w:rPr/>
      </w:pPr>
      <w:r>
        <w:rPr/>
        <w:t>Av helgandet och åsidosättandet av de utvalda, är människorna återigen välsignade i efterföljd. Nationen, folket och jorden kan inte skadas förrän den sista av de utvalda är döpt och förseglad och satt åt sidan, därefter skall slutet komma (Upp. 7:3-4).</w:t>
      </w:r>
    </w:p>
    <w:p>
      <w:pPr>
        <w:pStyle w:val="Normal"/>
        <w:rPr/>
      </w:pPr>
      <w:r>
        <w:rPr/>
      </w:r>
    </w:p>
    <w:p>
      <w:pPr>
        <w:pStyle w:val="Normal"/>
        <w:rPr/>
      </w:pPr>
      <w:r>
        <w:rPr/>
        <w:t>Allt dödande är upp till Gud och blod måste betalas med blod, om inte det görs som är heligt för Herren.</w:t>
      </w:r>
    </w:p>
    <w:p>
      <w:pPr>
        <w:pStyle w:val="Normal"/>
        <w:rPr/>
      </w:pPr>
      <w:r>
        <w:rPr/>
      </w:r>
    </w:p>
    <w:p>
      <w:pPr>
        <w:pStyle w:val="Normal"/>
        <w:rPr>
          <w:b/>
          <w:b/>
        </w:rPr>
      </w:pPr>
      <w:r>
        <w:rPr>
          <w:b/>
        </w:rPr>
        <w:t>Tredje Mosebok 17:1-6 [SKALL LÄSAS I SIN HELHET]</w:t>
      </w:r>
    </w:p>
    <w:p>
      <w:pPr>
        <w:pStyle w:val="Normal"/>
        <w:rPr/>
      </w:pPr>
      <w:r>
        <w:rPr/>
        <w:t xml:space="preserve">Däför är alla saker gjorda för den större äran av Gud. Även den utförandes funktion måste vila under ansvar och överinseende av prästen. I återupprättelsen kommer allt dödande av kött vara så som ett offer heligt för Herren, och kärlen skall vara heliga för Herren (Sak. 14:20-21; jfr uppsatsen </w:t>
      </w:r>
      <w:hyperlink r:id="rId9">
        <w:r>
          <w:rPr>
            <w:rStyle w:val="InternetLink"/>
            <w:i/>
          </w:rPr>
          <w:t>Vegetarianism and the Bible (No. 183)</w:t>
        </w:r>
      </w:hyperlink>
      <w:r>
        <w:rPr/>
        <w:t>)</w:t>
      </w:r>
      <w:r>
        <w:rPr>
          <w:i/>
        </w:rPr>
        <w:t>.</w:t>
      </w:r>
    </w:p>
    <w:p>
      <w:pPr>
        <w:pStyle w:val="Normal"/>
        <w:rPr>
          <w:i/>
          <w:i/>
        </w:rPr>
      </w:pPr>
      <w:r>
        <w:rPr>
          <w:i/>
        </w:rPr>
      </w:r>
    </w:p>
    <w:p>
      <w:pPr>
        <w:pStyle w:val="Normal"/>
        <w:rPr/>
      </w:pPr>
      <w:r>
        <w:rPr/>
        <w:t>Tagande av allt liv är gjort på bemyndigande av Gud. Blodet är livet därav, och det måste uttömmas och hällas på marken.</w:t>
      </w:r>
    </w:p>
    <w:p>
      <w:pPr>
        <w:pStyle w:val="Normal"/>
        <w:rPr/>
      </w:pPr>
      <w:r>
        <w:rPr/>
      </w:r>
    </w:p>
    <w:p>
      <w:pPr>
        <w:pStyle w:val="Titleinside"/>
        <w:rPr/>
      </w:pPr>
      <w:r>
        <w:rPr/>
        <w:t>Kontroll av Liv i Fred</w:t>
      </w:r>
    </w:p>
    <w:p>
      <w:pPr>
        <w:pStyle w:val="Normal"/>
        <w:rPr/>
      </w:pPr>
      <w:r>
        <w:rPr/>
      </w:r>
    </w:p>
    <w:p>
      <w:pPr>
        <w:pStyle w:val="Normal"/>
        <w:rPr/>
      </w:pPr>
      <w:r>
        <w:rPr/>
        <w:t>Alla lagar rörande renhet är givna för bevarandet av liv. Okunnighet är ingen ursäkt under lagen.</w:t>
      </w:r>
    </w:p>
    <w:p>
      <w:pPr>
        <w:pStyle w:val="Normal"/>
        <w:rPr/>
      </w:pPr>
      <w:r>
        <w:rPr/>
      </w:r>
    </w:p>
    <w:p>
      <w:pPr>
        <w:pStyle w:val="QUOTES"/>
        <w:rPr/>
      </w:pPr>
      <w:r>
        <w:rPr/>
        <w:t xml:space="preserve">Tredje Mosebok 5:2-3 2 </w:t>
      </w:r>
      <w:r>
        <w:rPr>
          <w:lang w:eastAsia="sv-SE"/>
        </w:rPr>
        <w:t>eller om någon, utan att tänka på det, rör vid något orent, till exempel den döda kroppen av ett orent vilt djur, husdjur eller småkryp, och blir oren och sedan inser sin skuld, 3 eller om han, utan att tänka på det, rör vid en människas orenhet, en orenhet som smittar, och sedan blir medveten om det och inser sin skuld,</w:t>
      </w:r>
    </w:p>
    <w:p>
      <w:pPr>
        <w:pStyle w:val="Normal"/>
        <w:rPr>
          <w:lang w:eastAsia="sv-SE"/>
        </w:rPr>
      </w:pPr>
      <w:r>
        <w:rPr>
          <w:lang w:eastAsia="sv-SE"/>
        </w:rPr>
      </w:r>
    </w:p>
    <w:p>
      <w:pPr>
        <w:pStyle w:val="Normal"/>
        <w:rPr/>
      </w:pPr>
      <w:r>
        <w:rPr/>
        <w:t>Vissa delar av offret var också givna enbart till Herren. Detta fungerar som bestraffning, och kommer att återupprättas som ett straff i den tusenåriga ordningen. Denna aspekt är särskiljd från lagstiftningen om renhet, vilken är en del av lagarna om liv, att göra helt och göra levande.</w:t>
      </w:r>
    </w:p>
    <w:p>
      <w:pPr>
        <w:pStyle w:val="Normal"/>
        <w:rPr/>
      </w:pPr>
      <w:r>
        <w:rPr/>
      </w:r>
    </w:p>
    <w:p>
      <w:pPr>
        <w:pStyle w:val="QUOTES"/>
        <w:rPr/>
      </w:pPr>
      <w:r>
        <w:rPr/>
        <w:t xml:space="preserve">Tredje Mosebok 7:21-27 21 </w:t>
      </w:r>
      <w:r>
        <w:rPr>
          <w:lang w:eastAsia="sv-SE"/>
        </w:rPr>
        <w:t>Om någon rör vid något orent, vare sig en människas orenhet, ett orent djur eller ett orent småkryp, och sedan äter kött från Herrens gemenskapsoffer, skall han utstötas ur sitt folk. 22 Herren talade till Mose: 23 Säg till israeliterna: Ni får inte äta fettet från nötboskap, får och getter – 24 fettet från självdöda eller rivna djur får användas till olika ändamål, men äta det får ni inte. 25 Ty var och en som äter fettet från djur som offras som eldoffer till Herren skall utstötas ur sitt folk. 26 Ni får inte äta blod, varken av fåglar eller boskap, var ni än bor. 27 Var och en som äter blod av något slag skall utstötas ur sitt folk.</w:t>
      </w:r>
    </w:p>
    <w:p>
      <w:pPr>
        <w:pStyle w:val="Normal"/>
        <w:rPr>
          <w:lang w:eastAsia="sv-SE"/>
        </w:rPr>
      </w:pPr>
      <w:r>
        <w:rPr>
          <w:lang w:eastAsia="sv-SE"/>
        </w:rPr>
      </w:r>
    </w:p>
    <w:p>
      <w:pPr>
        <w:pStyle w:val="Normal"/>
        <w:rPr/>
      </w:pPr>
      <w:r>
        <w:rPr/>
        <w:t>Den långsiktiga effekten vad gäller konsumtion av fett och blod är numera väl känd. Sådant handlande är förbjudet unnder lagstiftningen om förlängande av liv.</w:t>
      </w:r>
    </w:p>
    <w:p>
      <w:pPr>
        <w:pStyle w:val="Normal"/>
        <w:rPr/>
      </w:pPr>
      <w:r>
        <w:rPr/>
      </w:r>
    </w:p>
    <w:p>
      <w:pPr>
        <w:pStyle w:val="Normal"/>
        <w:rPr/>
      </w:pPr>
      <w:r>
        <w:rPr/>
        <w:t>Allt dödande måste vara i syfte för mat, eller bevarande av balansen, eller för egendom, och det måste göras i enlighet med den rättvisa lagen. Bevarandet av miljön är lika mycket ett ansvar för individen, som också skyddet av andra från frösummelse i egendom och byggande är.</w:t>
      </w:r>
    </w:p>
    <w:p>
      <w:pPr>
        <w:pStyle w:val="Normal"/>
        <w:rPr/>
      </w:pPr>
      <w:r>
        <w:rPr/>
      </w:r>
    </w:p>
    <w:p>
      <w:pPr>
        <w:pStyle w:val="QUOTES"/>
        <w:rPr/>
      </w:pPr>
      <w:r>
        <w:rPr/>
        <w:t xml:space="preserve">Femte Mosebok 22:6-8 </w:t>
      </w:r>
      <w:r>
        <w:rPr>
          <w:lang w:eastAsia="sv-SE"/>
        </w:rPr>
        <w:t>6 Om du får syn på ett fågelbo där du går, i ett träd eller på marken, med ungar eller ägg som modern ligger på, får du inte ta både modern och ungarna. 7 Ta ungarna, men låt modern flyga. Då går det dig väl, och du får leva länge. 8 När du bygger ett nytt hus, skall du sätta ett räcke kring taket, så att du inte drar blodskuld över huset om någon faller ner.</w:t>
      </w:r>
    </w:p>
    <w:p>
      <w:pPr>
        <w:pStyle w:val="Normal"/>
        <w:rPr>
          <w:lang w:eastAsia="sv-SE"/>
        </w:rPr>
      </w:pPr>
      <w:r>
        <w:rPr>
          <w:lang w:eastAsia="sv-SE"/>
        </w:rPr>
      </w:r>
    </w:p>
    <w:p>
      <w:pPr>
        <w:pStyle w:val="Normal"/>
        <w:rPr/>
      </w:pPr>
      <w:r>
        <w:rPr/>
        <w:t>För allt blod från alla varelser är uppå honom som tar dess liv. Där finns en skyldighet att skydda människor, från förlusten av liv, eller skada från möjliga skadliga föremål. I dessa fall skall en skyddande mur upprättas på tak och i samma förlängning skall staket omgärda området runt en bassäng för att skydda de unga, detta är en nödvändig åtgärd. På samma sätt är, att brista i att tillhandahålla hjälp till någon i svårigheter, ett brott mot syftet med lagen. Det förekommer, trots detta, inga förpliktelser att riskera eller förlora ens eget liv i dessa sammanhang. Där är, i motsats till den rabbinska judendomen en skyldighet att försöka rädda liv.</w:t>
      </w:r>
    </w:p>
    <w:p>
      <w:pPr>
        <w:pStyle w:val="Normal"/>
        <w:rPr/>
      </w:pPr>
      <w:r>
        <w:rPr/>
      </w:r>
    </w:p>
    <w:p>
      <w:pPr>
        <w:pStyle w:val="Heading4"/>
        <w:rPr/>
      </w:pPr>
      <w:r>
        <w:rPr/>
        <w:t>Sjukdomar</w:t>
      </w:r>
    </w:p>
    <w:p>
      <w:pPr>
        <w:pStyle w:val="Normal"/>
        <w:rPr/>
      </w:pPr>
      <w:r>
        <w:rPr/>
        <w:t>Kontrollen av sjukdomar är en viktig del i bevarandet av liv. De sjätte budordet utsträcks till att gälla dödande genom överförandet av sjukdomar. Varje individ har en skyldighet att säkerställa att de inte utsätter andra för risker genom att underlåta sig att vidta enkla karantänåtgärder. Ett barns födelse placerar dem i natioonen och folket under förbundet och i enlighet med den renande lagstiftningen</w:t>
      </w:r>
    </w:p>
    <w:p>
      <w:pPr>
        <w:pStyle w:val="Normal"/>
        <w:rPr/>
      </w:pPr>
      <w:r>
        <w:rPr/>
      </w:r>
    </w:p>
    <w:p>
      <w:pPr>
        <w:pStyle w:val="QUOTES"/>
        <w:rPr/>
      </w:pPr>
      <w:r>
        <w:rPr/>
        <w:t xml:space="preserve">Tredje Mosebok 12:1-8 </w:t>
      </w:r>
      <w:r>
        <w:rPr>
          <w:lang w:eastAsia="sv-SE"/>
        </w:rPr>
        <w:t>1 Herren talade till Mose: 2 Säg till israeliterna: När en kvinna får barn och föder en pojke, är hon oren i sju dagar, lika länge som när hon har menstruation. 3 Den åttonde dagen skall pojkens förhud skäras bort. 4 Sedan skall hon vänta i 33 dagar under sin blödnings- och reningstid. Hon får inte röra vid något heligt eller komma in i helgedomen förrän reningstiden är slut. 5 Om hon föder en flicka, är hon oren i två veckor, som när hon har menstruation. Sedan skall hon vänta i 66 dagar under sin blödnings- och reningstid. 6 När hennes reningstid för en son eller dotter är slut, skall hon komma med ett årsgammalt lamm som brännoffer och en duva eller turturduva som syndoffer till prästen vid uppenbarelsetältets ingång. 7 Prästen skall offra dem till Herren och bringa försoning åt henne, så att hon blir ren efter sitt blodflöde. Detta gäller för en kvinna som har fött barn, en pojke eller en flicka. 8 Om hon inte har råd att offra ett lamm, skall hon ta två turturduvor eller två andra duvor, en till brännoffer och en till syndoffer, och prästen skall bringa försoning åt henne, så att hon blir ren.</w:t>
      </w:r>
    </w:p>
    <w:p>
      <w:pPr>
        <w:pStyle w:val="Normal"/>
        <w:rPr/>
      </w:pPr>
      <w:r>
        <w:rPr/>
      </w:r>
    </w:p>
    <w:p>
      <w:pPr>
        <w:pStyle w:val="Normal"/>
        <w:rPr/>
      </w:pPr>
      <w:r>
        <w:rPr/>
        <w:t>Lagarna om rening gör en åtskillnad mellan barn av manskön och av kvinnokön. Denna aspekt har inte blivit undersökt av naturvetenskapen tillräckligt ännu, för att fastställa den exakta orsaken. Liksom alla lagar, så finns det en exakt orsak för denna lag. Lagstiftningen kan skydda modern eller barnet från olika kemiska brister, vilka gör mottagliga eller oskyddade antingen i delar eller för sjukdomar. Hela frågan om rening av kvinnan är behandlat i appendixet. Karantän är en allvarlig och nödvändig del av livet. Det är skyldgheten och ansvaret av samhället så väl som för hos individen. Lagarna rörande spetälska visar på vikten och kraven på karantän. Även om vi nu kan bota spetälska, så kvarstår lagen och karantänen är obligatorisk.</w:t>
      </w:r>
    </w:p>
    <w:p>
      <w:pPr>
        <w:pStyle w:val="Normal"/>
        <w:rPr/>
      </w:pPr>
      <w:r>
        <w:rPr/>
      </w:r>
    </w:p>
    <w:p>
      <w:pPr>
        <w:pStyle w:val="Normal"/>
        <w:rPr>
          <w:b/>
          <w:b/>
        </w:rPr>
      </w:pPr>
      <w:r>
        <w:rPr>
          <w:b/>
        </w:rPr>
        <w:t>Tredje Mosebok 13:1-59 [SKALL LÄSAS I SIN HELHET]</w:t>
      </w:r>
    </w:p>
    <w:p>
      <w:pPr>
        <w:pStyle w:val="Normal"/>
        <w:rPr/>
      </w:pPr>
      <w:r>
        <w:rPr/>
        <w:t>Detta kapitel tar upp hur man känner igen och behandlar olika former av hudirritationer och infekterade klädesplagg. Språket är också enkelt för enkla mäniskor. Restriktioner tillkommer och i modern terminology skulle Torah vara mycket längre, men principerna i innehållet skulle vara desamma.</w:t>
      </w:r>
    </w:p>
    <w:p>
      <w:pPr>
        <w:pStyle w:val="Normal"/>
        <w:rPr/>
      </w:pPr>
      <w:r>
        <w:rPr/>
      </w:r>
    </w:p>
    <w:p>
      <w:pPr>
        <w:pStyle w:val="Normal"/>
        <w:rPr>
          <w:b/>
          <w:b/>
        </w:rPr>
      </w:pPr>
      <w:r>
        <w:rPr>
          <w:b/>
        </w:rPr>
        <w:t>Tredje Mosebok 14:1-57 [SKALL LÄSAS I SIN HELHET]</w:t>
      </w:r>
    </w:p>
    <w:p>
      <w:pPr>
        <w:pStyle w:val="Normal"/>
        <w:rPr/>
      </w:pPr>
      <w:r>
        <w:rPr/>
        <w:t>Tredje Mosebok 14 behandlar spetälska och de offer som skall ske för att helas. Det behandlar också infekterade klädnader, tyger och bostäder. Hela aspekten om infekterade områden tas upp under dessa lagar. Om dessa lagar hade hållts iidag, så skulle infektionssjukdomar och de behandlingsresistenta infectionerna bli reducerade eller utplånade. Vi förstår orsakerna till dessa infektioner mer nu, på en vetenskaplig grund än någonsin tidigare, men vår hållning gentemot karantän och isolering är inte lika grundlig. Vi stänger inte av avdelningar, på grund av kostnader och tillgången på sängar, och de resistenta virusen sprids. Folk dör på sjukhus på grund av brotten mot den bibliska lagen än idag.</w:t>
      </w:r>
    </w:p>
    <w:p>
      <w:pPr>
        <w:pStyle w:val="Normal"/>
        <w:rPr/>
      </w:pPr>
      <w:r>
        <w:rPr/>
      </w:r>
    </w:p>
    <w:p>
      <w:pPr>
        <w:pStyle w:val="QUOTES"/>
        <w:rPr/>
      </w:pPr>
      <w:r>
        <w:rPr/>
        <w:t>Femte Mosebok 24:8-9</w:t>
      </w:r>
      <w:r>
        <w:rPr>
          <w:lang w:eastAsia="sv-SE"/>
        </w:rPr>
        <w:t xml:space="preserve"> 8Vid fall av spetälska måste du vara mycket noga med att följa alla anvisningar som de levitiska prästerna ger. Vad jag har befallt dem skall ni troget följa. 9 Kom ihåg vad Herren, din Gud, gjorde med Mirjam på er väg, när ni drog ut ur Egypten.</w:t>
      </w:r>
    </w:p>
    <w:p>
      <w:pPr>
        <w:pStyle w:val="Normal"/>
        <w:rPr>
          <w:lang w:eastAsia="sv-SE"/>
        </w:rPr>
      </w:pPr>
      <w:r>
        <w:rPr>
          <w:lang w:eastAsia="sv-SE"/>
        </w:rPr>
      </w:r>
    </w:p>
    <w:p>
      <w:pPr>
        <w:pStyle w:val="Normal"/>
        <w:rPr/>
      </w:pPr>
      <w:r>
        <w:rPr/>
        <w:t>Spetsälska är också ett straff för uppror. Idag tas aspekterna av gudomlig intervention oftast inte i beaktande.</w:t>
      </w:r>
    </w:p>
    <w:p>
      <w:pPr>
        <w:pStyle w:val="Normal"/>
        <w:rPr/>
      </w:pPr>
      <w:r>
        <w:rPr/>
      </w:r>
    </w:p>
    <w:p>
      <w:pPr>
        <w:pStyle w:val="Normal"/>
        <w:rPr>
          <w:b/>
          <w:b/>
        </w:rPr>
      </w:pPr>
      <w:r>
        <w:rPr>
          <w:b/>
        </w:rPr>
        <w:t>Tredje Mosebok 15:1-33 [SKALL LÄSAS I SIN HELHET]</w:t>
      </w:r>
    </w:p>
    <w:p>
      <w:pPr>
        <w:pStyle w:val="Normal"/>
        <w:rPr/>
      </w:pPr>
      <w:r>
        <w:rPr/>
        <w:t>Detta kapitel behandla främst sjukdomar där orsaken förbises, till exempel sexuellt öveförbara sjukdomar som AIDS, förkylningar och andra smittsamma sjukdomar. Därefter tar det upp alla infekterade föremål så som tyger, klädnader, saker etc. och likaledes samlag och menstruation.</w:t>
      </w:r>
    </w:p>
    <w:p>
      <w:pPr>
        <w:pStyle w:val="Normal"/>
        <w:rPr/>
      </w:pPr>
      <w:r>
        <w:rPr/>
      </w:r>
    </w:p>
    <w:p>
      <w:pPr>
        <w:pStyle w:val="Normal"/>
        <w:rPr/>
      </w:pPr>
      <w:r>
        <w:rPr/>
        <w:t>Lagarna rörande renhet och karantän, är lagar som finns där för begränsningen av infektioner. Vi förstår numera orsakerna till sjukdomarna på ett mycket mer klart sätt, men lagarna om karantän gäller fortfarande. Förhållandet till offren finns där för att vägleda oss till Gud, som källa för liv och helande. Helande är en vetenskap, och helarna arbetar inom nationen, i enlighet med Guds lagar. Därför verkar de i rätt enlighet eftersom de handlar som instrument för Gud inom Hans Lagar.</w:t>
      </w:r>
    </w:p>
    <w:p>
      <w:pPr>
        <w:pStyle w:val="Normal"/>
        <w:rPr/>
      </w:pPr>
      <w:r>
        <w:rPr/>
      </w:r>
    </w:p>
    <w:p>
      <w:pPr>
        <w:pStyle w:val="QUOTES"/>
        <w:rPr/>
      </w:pPr>
      <w:r>
        <w:rPr/>
        <w:t xml:space="preserve">Femte Mosebok 23:1-8 </w:t>
      </w:r>
      <w:r>
        <w:rPr>
          <w:lang w:eastAsia="sv-SE"/>
        </w:rPr>
        <w:t>1 Ingen som har fått testiklarna krossade eller lemmen avskuren får upptas i Herrens församling. 2 Ingen av blandad härkomst får upptas i Herrens församling; inte ens hans efterkommande i tionde led får upptas där. 3 Ingen ammonit eller moabit får någonsin upptas i Herrens församling; inte ens deras efterkommande i tionde led får upptas där. 4 Ty när ni drog ut ur Egypten kom de er inte till mötes med bröd och vatten på vägen, och de lejde Bileam, Beors son, från Petor i Aram Naharajim, till att förbanna dig. 5 Men Herren, din Gud, ville inte lyssna till Bileam. Herren, din Gud, förvandlade förbannelsen till välsignelse för dig, ty Herren, din Gud, älskade dig. 6 Så länge du lever skall du aldrig någonsin främja deras lycka och välfärd. 7 Du skall inte visa avsky för edomeerna, ty de är dina bröder. Du skall inte visa avsky för egypterna, ty du var en gång invandrare i deras land. 8 Deras ättlingar i tredje led får upptas i Herrens församling.</w:t>
      </w:r>
    </w:p>
    <w:p>
      <w:pPr>
        <w:pStyle w:val="Normal"/>
        <w:rPr>
          <w:lang w:eastAsia="sv-SE"/>
        </w:rPr>
      </w:pPr>
      <w:r>
        <w:rPr>
          <w:lang w:eastAsia="sv-SE"/>
        </w:rPr>
      </w:r>
    </w:p>
    <w:p>
      <w:pPr>
        <w:pStyle w:val="Normal"/>
        <w:rPr/>
      </w:pPr>
      <w:r>
        <w:rPr/>
        <w:t>I denna del av lagen, så ser vi att skyddet av nationen går via skyddet av familjen inom äktenskapet. Dessa grupper av människor är förhindrade från att inträda Herrens församling som ett exempel för Israels folk. Dessa människor dör i deras synder i enlighet med lagen.</w:t>
      </w:r>
    </w:p>
    <w:p>
      <w:pPr>
        <w:pStyle w:val="Normal"/>
        <w:rPr/>
      </w:pPr>
      <w:r>
        <w:rPr/>
      </w:r>
    </w:p>
    <w:p>
      <w:pPr>
        <w:pStyle w:val="Normal"/>
        <w:rPr/>
      </w:pPr>
      <w:r>
        <w:rPr/>
        <w:t xml:space="preserve">Det var också en tradition för hedningarna att kräva att deras präster skulle leva i celibat, eller att göra dem till eunucker. Lagen gavs här för att fröbjuda dessa handlingar. Hedningarna och andra som kände till denna lag utmålade de utvalda till eunucker för att motstrida dessa aspekter av lagen, och göra dem prsktiskt förhindrade och opassande att inträda i synagoganoch således församlingen. Det Nya Testamentet bekräftar dessa handlingar och senare beslut (jfr </w:t>
      </w:r>
      <w:r>
        <w:rPr>
          <w:i/>
        </w:rPr>
        <w:t>Apostolic Constitutions, ANF, vol VIII, sidor. 479 et seq.</w:t>
      </w:r>
      <w:r>
        <w:rPr/>
        <w:t>) tillät sådana män att bli biskopar och äldste.</w:t>
      </w:r>
    </w:p>
    <w:p>
      <w:pPr>
        <w:pStyle w:val="Normal"/>
        <w:rPr/>
      </w:pPr>
      <w:r>
        <w:rPr/>
      </w:r>
    </w:p>
    <w:p>
      <w:pPr>
        <w:pStyle w:val="Normal"/>
        <w:rPr/>
      </w:pPr>
      <w:r>
        <w:rPr/>
        <w:t>Messias dog för världens synder. Frälsningen är numera för de ofrälse, och synderna från fäderna räknas inte längre till deras söner. Detta är det nys förbundet. Lagens natur och kärna är skriven i deras hjärtan, och varje människa är ansvarig för enbart sina egna synder. Detta är det mest märkbara i den förändrade naturen i förbundet.</w:t>
      </w:r>
    </w:p>
    <w:p>
      <w:pPr>
        <w:pStyle w:val="Normal"/>
        <w:rPr/>
      </w:pPr>
      <w:r>
        <w:rPr/>
      </w:r>
    </w:p>
    <w:p>
      <w:pPr>
        <w:pStyle w:val="QUOTES"/>
        <w:rPr/>
      </w:pPr>
      <w:r>
        <w:rPr/>
        <w:t>Jeremia 31:29-34</w:t>
      </w:r>
      <w:r>
        <w:rPr>
          <w:lang w:eastAsia="sv-SE"/>
        </w:rPr>
        <w:t xml:space="preserve"> 29 När den tiden kommer skall de inte längre säga: När fäderna äter surkart får barnen ont i tänderna. 30 Nej, var och en skall dö för sin egen synd: den som äter surkart får själv ont i tänderna.</w:t>
      </w:r>
      <w:r>
        <w:rPr>
          <w:i/>
          <w:lang w:eastAsia="sv-SE"/>
        </w:rPr>
        <w:t xml:space="preserve"> </w:t>
      </w:r>
      <w:r>
        <w:rPr>
          <w:lang w:eastAsia="sv-SE"/>
        </w:rPr>
        <w:t>31 Det skall komma en tid, säger Herren, då jag skall sluta ett nytt förbund med Israel och med Juda, 32 inte ett sådant förbund som jag slöt med deras fäder när jag tog dem vid handen och förde dem ut ur Egypten, det förbund med mig som de bröt, fastän jag var deras herre, säger Herren. 33 Nej, detta är det förbund jag skall sluta med Israel när tiden är inne, säger Herren: Jag skall lägga min lag i deras bröst och skriva den i deras hjärtan. Jag skall vara deras Gud och de skall vara mitt folk. 34 De skall inte längre behöva undervisa varandra och säga: ”Lär känna Herren”, ty de skall alla känna mig, från den minste till den störste, säger Herren. Jag skall förlåta dem deras skuld, och deras synd skall jag inte längre minnas.</w:t>
      </w:r>
    </w:p>
    <w:p>
      <w:pPr>
        <w:pStyle w:val="Normal"/>
        <w:rPr>
          <w:lang w:eastAsia="sv-SE"/>
        </w:rPr>
      </w:pPr>
      <w:r>
        <w:rPr>
          <w:lang w:eastAsia="sv-SE"/>
        </w:rPr>
      </w:r>
    </w:p>
    <w:p>
      <w:pPr>
        <w:pStyle w:val="Normal"/>
        <w:rPr/>
      </w:pPr>
      <w:r>
        <w:rPr/>
        <w:t>Strukturen i sin helhet i det nya förbundet under Messias kom att handla om synd (jfr Matt. 26:28; Heb. 8:8-12; 10:16-17). De rabbinska kommentarerna misslyckas att ta upp denna förändings natur korrekt. (jfr Soncino kommentar till v. 30). Israels folk skall verkligen fortsätta att vara trogna Gud, med bärandet av synd från fader till son är bortlyft genom det nya förbundet under Messias, och detta är budskapet som eliminerar hela ordningen med ursprunglig synd från fäder i det Gamla Testamentet. Dagens kristendom håller exakt motsatt budskap mot det som var föresatt under Messias. Konsekvensen av orenheten från den bland nationerna under krig täcks också av denna text. Nationen av Israels folk skall inte göra det de ofrälse gör, inte heller skall de förorena sig själva så som de ofrälse gör.</w:t>
      </w:r>
    </w:p>
    <w:p>
      <w:pPr>
        <w:pStyle w:val="Normal"/>
        <w:rPr/>
      </w:pPr>
      <w:r>
        <w:rPr/>
      </w:r>
    </w:p>
    <w:p>
      <w:pPr>
        <w:pStyle w:val="QUOTES"/>
        <w:rPr/>
      </w:pPr>
      <w:r>
        <w:rPr/>
        <w:t xml:space="preserve">Femte Mosebok 23:9-14 </w:t>
      </w:r>
      <w:r>
        <w:rPr>
          <w:lang w:eastAsia="sv-SE"/>
        </w:rPr>
        <w:t>9 När du drar ut i fält mot dina fiender skall du ta dig i akt för allt som väcker anstöt. 10 Om någon man har blivit oren genom att få utlösning under natten, skall han gå ut ur lägret och får inte komma tillbaka 11förrän i kvällningen, när han har badat. Då får han komma in i lägret, när solen går ner. 12 Du skall ha ett visst ställe att gå till utanför lägret.13 Du skall ha en grävpinne i bältet, och när du behöver sätta dig där ute skall du gräva en grop med den och efteråt täcka över din träck.14 Herren, din Gud, vandrar omkring i lägret; han vill rädda dig och överlämna dina fiender åt dig. Därför skall ditt läger vara heligt. Låt honom inte få se något motbjudande, så att han drar sig undan från dig.</w:t>
      </w:r>
    </w:p>
    <w:p>
      <w:pPr>
        <w:pStyle w:val="Normal"/>
        <w:rPr>
          <w:lang w:eastAsia="sv-SE"/>
        </w:rPr>
      </w:pPr>
      <w:r>
        <w:rPr>
          <w:lang w:eastAsia="sv-SE"/>
        </w:rPr>
      </w:r>
    </w:p>
    <w:p>
      <w:pPr>
        <w:pStyle w:val="Normal"/>
        <w:rPr/>
      </w:pPr>
      <w:r>
        <w:rPr/>
        <w:t>Herren vår Gud vandrar vid oss och vi skall vara heliga i fred som i krig, för Gud bor ibland oss och vi är Guds Tempel.</w:t>
      </w:r>
    </w:p>
    <w:p>
      <w:pPr>
        <w:pStyle w:val="Normal"/>
        <w:rPr/>
      </w:pPr>
      <w:r>
        <w:rPr/>
      </w:r>
    </w:p>
    <w:p>
      <w:pPr>
        <w:pStyle w:val="Heading4"/>
        <w:rPr/>
      </w:pPr>
      <w:r>
        <w:rPr/>
        <w:t>Matlagar</w:t>
      </w:r>
    </w:p>
    <w:p>
      <w:pPr>
        <w:pStyle w:val="Normal"/>
        <w:rPr/>
      </w:pPr>
      <w:r>
        <w:rPr/>
        <w:t xml:space="preserve">Lagarna om mat är till för att förlänga livet och skydda planeten. De försäkrar hela näringskedjan och minimerar sjukdomar. Den vetenskapliga grunden för lagarna om maten finns upptecknade i uppsatsen </w:t>
      </w:r>
      <w:hyperlink r:id="rId10">
        <w:r>
          <w:rPr>
            <w:rStyle w:val="InternetLink"/>
            <w:i/>
          </w:rPr>
          <w:t>The Food Laws (No. 15)</w:t>
        </w:r>
      </w:hyperlink>
      <w:r>
        <w:rPr>
          <w:i/>
        </w:rPr>
        <w:t>.</w:t>
      </w:r>
      <w:r>
        <w:rPr/>
        <w:t xml:space="preserve"> De antaganden rörande matlagarna och den asketiska doktrinen om vegetarianism och antagandena förbundna till dem är täckta i uppsatsen </w:t>
      </w:r>
      <w:hyperlink r:id="rId11">
        <w:r>
          <w:rPr>
            <w:rStyle w:val="InternetLink"/>
            <w:i/>
          </w:rPr>
          <w:t>Vegetarianism and the Bible (No. 183)</w:t>
        </w:r>
      </w:hyperlink>
      <w:r>
        <w:rPr/>
        <w:t xml:space="preserve"> och även  </w:t>
      </w:r>
      <w:hyperlink r:id="rId12">
        <w:r>
          <w:rPr>
            <w:rStyle w:val="InternetLink"/>
            <w:i/>
          </w:rPr>
          <w:t>Wine in the Bible (No. 188)</w:t>
        </w:r>
      </w:hyperlink>
      <w:r>
        <w:rPr/>
        <w:t xml:space="preserve"> och uppsatsen </w:t>
      </w:r>
      <w:hyperlink r:id="rId13">
        <w:r>
          <w:rPr>
            <w:rStyle w:val="InternetLink"/>
            <w:i/>
          </w:rPr>
          <w:t>Balance (No. 209)</w:t>
        </w:r>
      </w:hyperlink>
      <w:r>
        <w:rPr>
          <w:i/>
        </w:rPr>
        <w:t>.</w:t>
      </w:r>
      <w:r>
        <w:rPr/>
        <w:t xml:space="preserve"> </w:t>
      </w:r>
    </w:p>
    <w:p>
      <w:pPr>
        <w:pStyle w:val="Normal"/>
        <w:rPr/>
      </w:pPr>
      <w:r>
        <w:rPr/>
      </w:r>
    </w:p>
    <w:p>
      <w:pPr>
        <w:pStyle w:val="Normal"/>
        <w:rPr/>
      </w:pPr>
      <w:r>
        <w:rPr/>
        <w:t>Vegetarianism och celibat, samt avstående från äktenskap, är konstaterade att vara läror av demoner av de sista dagarna  (1 Tim. 4:3; jfr. Apg. 15:20; Matt. 3:4).</w:t>
      </w:r>
    </w:p>
    <w:p>
      <w:pPr>
        <w:pStyle w:val="Normal"/>
        <w:rPr/>
      </w:pPr>
      <w:r>
        <w:rPr/>
      </w:r>
    </w:p>
    <w:p>
      <w:pPr>
        <w:pStyle w:val="Normal"/>
        <w:rPr/>
      </w:pPr>
      <w:r>
        <w:rPr/>
        <w:t xml:space="preserve">Undvikandet från sjukdomar genom efterlevnad av lagarna rörande mat och en riktigt genomförd slakt, samt undvikande av djur som skadats av vilda djur, finns inneslutna i föreskrifterna (2 Mos 22:31). Också de första av de förstfödda och första skörden skall tilldelas Guds hus. (2 Mos 34:26). Herren ledde Israels folk på grund av att det inte fanns några främmande gudar bland dem, och de av fettet från marken, även genom alla dagarna under Salomo till dess han syndade och orättfärdigheten var lagd uppå nationen  (5 Mos. 32:14; jfr. Ords. 27:27; 1 Kung. 4:22-23). </w:t>
      </w:r>
    </w:p>
    <w:p>
      <w:pPr>
        <w:pStyle w:val="Normal"/>
        <w:rPr/>
      </w:pPr>
      <w:r>
        <w:rPr/>
      </w:r>
    </w:p>
    <w:p>
      <w:pPr>
        <w:pStyle w:val="Normal"/>
        <w:rPr/>
      </w:pPr>
      <w:r>
        <w:rPr/>
        <w:t>Matlagarna finns beskrivna i Tredje Mosebok 11</w:t>
      </w:r>
    </w:p>
    <w:p>
      <w:pPr>
        <w:pStyle w:val="Normal"/>
        <w:rPr/>
      </w:pPr>
      <w:r>
        <w:rPr/>
      </w:r>
    </w:p>
    <w:p>
      <w:pPr>
        <w:pStyle w:val="Normal"/>
        <w:rPr>
          <w:b/>
          <w:b/>
        </w:rPr>
      </w:pPr>
      <w:r>
        <w:rPr>
          <w:b/>
        </w:rPr>
        <w:t>Tredje Mosebok 11:1-47 [SKALL LÄSAS I SIN HELHET]</w:t>
      </w:r>
    </w:p>
    <w:p>
      <w:pPr>
        <w:pStyle w:val="Normal"/>
        <w:rPr/>
      </w:pPr>
      <w:r>
        <w:rPr/>
        <w:t xml:space="preserve">Det skall här noteras att King James Version av Bibeln använder ordet </w:t>
      </w:r>
      <w:r>
        <w:rPr>
          <w:i/>
        </w:rPr>
        <w:t>svan</w:t>
      </w:r>
      <w:r>
        <w:rPr/>
        <w:t xml:space="preserve"> i vers 18. Detta ord är i verkligheten inte svan och hänför inte till familjen av gäss och ankor. Ordet som i original är </w:t>
      </w:r>
      <w:r>
        <w:rPr>
          <w:i/>
        </w:rPr>
        <w:t>tinshemes</w:t>
      </w:r>
      <w:r>
        <w:rPr/>
        <w:t xml:space="preserve"> hänför till en fladdermus (Rashi: Chizkuni) eller en uggla (Ralbag jfr. Stones </w:t>
      </w:r>
      <w:r>
        <w:rPr>
          <w:u w:val="single"/>
        </w:rPr>
        <w:t xml:space="preserve">Chumash </w:t>
      </w:r>
      <w:r>
        <w:rPr/>
        <w:t xml:space="preserve">eller en hornuggla; jfr </w:t>
      </w:r>
      <w:r>
        <w:rPr>
          <w:i/>
        </w:rPr>
        <w:t>Soncino</w:t>
      </w:r>
      <w:r>
        <w:rPr/>
        <w:t xml:space="preserve">; eller </w:t>
      </w:r>
      <w:r>
        <w:rPr>
          <w:i/>
        </w:rPr>
        <w:t>tanshemes</w:t>
      </w:r>
      <w:r>
        <w:rPr/>
        <w:t xml:space="preserve"> som vattenhöna SHD 8580.</w:t>
      </w:r>
    </w:p>
    <w:p>
      <w:pPr>
        <w:pStyle w:val="Normal"/>
        <w:rPr/>
      </w:pPr>
      <w:r>
        <w:rPr/>
      </w:r>
    </w:p>
    <w:p>
      <w:pPr>
        <w:pStyle w:val="QUOTES"/>
        <w:rPr/>
      </w:pPr>
      <w:r>
        <w:rPr/>
        <w:t>Femte Mosebok 14:1-21</w:t>
      </w:r>
      <w:r>
        <w:rPr>
          <w:lang w:eastAsia="sv-SE"/>
        </w:rPr>
        <w:t xml:space="preserve"> 1 Ni är barn till Herren, er Gud. Ni skall inte sörja de döda genom att rista er blodiga eller raka er på huvudet. 2 Ty du är ett folk som är helgat åt Herren, din Gud, och dig har Herren utvalt att vara hans dyrbara egendom framför alla andra folk på jorden.</w:t>
      </w:r>
      <w:r>
        <w:rPr>
          <w:i/>
          <w:lang w:eastAsia="sv-SE"/>
        </w:rPr>
        <w:t xml:space="preserve"> </w:t>
      </w:r>
      <w:r>
        <w:rPr>
          <w:lang w:eastAsia="sv-SE"/>
        </w:rPr>
        <w:t>3 Du skall inte äta något avskyvärt. 4 Detta är de fyrfotadjur ni får äta: oxe, får och get, 5 dovhjort, gasell och rådjur, stenget, vildoxe, antilop, vildfår 6 och alla andra djur som har helt tvekluvna klövar och som idisslar – de djuren får ni äta. 7 Men dessa får ni inte äta, fast de idisslar eller har tudelade klövar: kamelen, haren och klippgrävlingen, ty de idisslar men har inga klövar, de skall vara orena för er, 8 samt svinet, ty det har visserligen helt kluvna klövar men idisslar</w:t>
      </w:r>
      <w:r>
        <w:rPr>
          <w:i/>
          <w:lang w:eastAsia="sv-SE"/>
        </w:rPr>
        <w:t xml:space="preserve"> </w:t>
      </w:r>
      <w:r>
        <w:rPr>
          <w:lang w:eastAsia="sv-SE"/>
        </w:rPr>
        <w:t>inte, det skall vara orent för er. Av deras kött får ni inte äta, och deras döda kroppar får ni inte vidröra. 9 Detta är vad ni får äta av allt som lever i vatten: allt som har fenor och fjäll får ni äta. 10 Men ni får inte äta något som saknar fenor eller fjäll, det skall vara orent för er. 11 Ni får äta alla rena fåglar, 12 men dessa får ni inte äta: örnen, lammgamen, grågamen, 13 gladan, falkar av alla arter, 14 korpar av alla arter, 15 berguven, jordugglan, hornugglan och hökar av alla arter, 16 kattugglan, tornugglan, minervaugglan, 17 pelikanen, smutsgamen, fiskuven, 18 hägern, pipare av alla arter, härfågeln och fladdermusen. 19 Alla bevingade smådjur skall vara orena för er, de får inte ätas. 20 Men alla rena djur med vingar får ni äta. 21 Ni skall inte äta ett självdött djur. Ge det att äta till invandraren i dina städer eller sälj det till en utlänning. Ty du är ett folk som är helgat åt Herren, din Gud. Du skall inte koka en killing i moderns mjölk.</w:t>
      </w:r>
    </w:p>
    <w:p>
      <w:pPr>
        <w:pStyle w:val="Normal"/>
        <w:rPr>
          <w:lang w:eastAsia="sv-SE"/>
        </w:rPr>
      </w:pPr>
      <w:r>
        <w:rPr>
          <w:lang w:eastAsia="sv-SE"/>
        </w:rPr>
      </w:r>
    </w:p>
    <w:p>
      <w:pPr>
        <w:pStyle w:val="Normal"/>
        <w:rPr/>
      </w:pPr>
      <w:r>
        <w:rPr/>
        <w:t>Så också skall där vara renhet i aveln. Det skall inte finnas några mulor eller liknande djur;</w:t>
      </w:r>
    </w:p>
    <w:p>
      <w:pPr>
        <w:pStyle w:val="Normal"/>
        <w:rPr/>
      </w:pPr>
      <w:r>
        <w:rPr/>
      </w:r>
    </w:p>
    <w:p>
      <w:pPr>
        <w:pStyle w:val="QUOTES"/>
        <w:rPr/>
      </w:pPr>
      <w:r>
        <w:rPr/>
        <w:t xml:space="preserve">Tredje Mosebok 19:19 </w:t>
      </w:r>
      <w:r>
        <w:rPr>
          <w:lang w:eastAsia="sv-SE"/>
        </w:rPr>
        <w:t>Mina stadgar skall ni hålla. Du skall inte låta två djur av olika slag i din boskap para sig. Du skall inte så två slags säd i din åker. Du skall inte bära kläder som är vävda av två slags garn.</w:t>
      </w:r>
    </w:p>
    <w:p>
      <w:pPr>
        <w:pStyle w:val="Normal"/>
        <w:rPr/>
      </w:pPr>
      <w:r>
        <w:rPr/>
      </w:r>
    </w:p>
    <w:p>
      <w:pPr>
        <w:pStyle w:val="Normal"/>
        <w:rPr/>
      </w:pPr>
      <w:r>
        <w:rPr/>
        <w:t>ej heller klädnader av blandat lin och ull</w:t>
      </w:r>
    </w:p>
    <w:p>
      <w:pPr>
        <w:pStyle w:val="Normal"/>
        <w:rPr/>
      </w:pPr>
      <w:r>
        <w:rPr/>
      </w:r>
    </w:p>
    <w:p>
      <w:pPr>
        <w:pStyle w:val="QUOTES"/>
        <w:rPr/>
      </w:pPr>
      <w:r>
        <w:rPr/>
        <w:t xml:space="preserve">Tredje Mosebok 20:25 </w:t>
      </w:r>
      <w:r>
        <w:rPr>
          <w:lang w:eastAsia="sv-SE"/>
        </w:rPr>
        <w:t>Och ni skall skilja mellan rena och orena djur och mellan orena och rena fåglar. Gör er inte själva till något avskyvärt genom de fyrfotadjur, fåglar eller kräldjur som jag har skilt ut som orena för er.</w:t>
      </w:r>
    </w:p>
    <w:p>
      <w:pPr>
        <w:pStyle w:val="Normal"/>
        <w:rPr/>
      </w:pPr>
      <w:r>
        <w:rPr/>
      </w:r>
    </w:p>
    <w:p>
      <w:pPr>
        <w:pStyle w:val="Normal"/>
        <w:rPr/>
      </w:pPr>
      <w:r>
        <w:rPr/>
        <w:t>Dessa rena och orena skillnader finns fär för att bevara folket.</w:t>
      </w:r>
    </w:p>
    <w:p>
      <w:pPr>
        <w:pStyle w:val="Normal"/>
        <w:rPr/>
      </w:pPr>
      <w:r>
        <w:rPr/>
      </w:r>
    </w:p>
    <w:p>
      <w:pPr>
        <w:pStyle w:val="Normal"/>
        <w:rPr>
          <w:b/>
          <w:b/>
        </w:rPr>
      </w:pPr>
      <w:r>
        <w:rPr>
          <w:b/>
        </w:rPr>
        <w:t>Tredje Mosebok 22:1-33 [SKALL LÄSAS I SIN HELHET]</w:t>
      </w:r>
    </w:p>
    <w:p>
      <w:pPr>
        <w:pStyle w:val="Normal"/>
        <w:rPr/>
      </w:pPr>
      <w:r>
        <w:rPr/>
        <w:t xml:space="preserve">Detta kapitel behandlar användandet och ätandet av heliga ting. Dessa skulle inte förvärdsligas. Lagstiftningen här var till för att skydda prästerskapet, och visa mot de utvalda. Om lagstiftningeninte fanns där för att skydda de olika sorters djur som skulle offras, då skulle Levi ha ätit det som ratades av landet och Herrens bord skulle ha blivit förorenat. Offren tjänade således två syften på detta sätt. Offren var heliga för Herren och endast det bästa blev offrat. Till och med syndaoffren blev till de straff de var menade att vara, och som de kommer att vara igen i tusenårsorningen. David åt av skådebrödet, vilket det inte var lagligt för honom att göra, för att visa fram mot Messias och det nya prästerskapet under Davids ätt och hushåll. </w:t>
      </w:r>
    </w:p>
    <w:p>
      <w:pPr>
        <w:pStyle w:val="Normal"/>
        <w:rPr/>
      </w:pPr>
      <w:r>
        <w:rPr/>
      </w:r>
    </w:p>
    <w:p>
      <w:pPr>
        <w:pStyle w:val="QUOTES"/>
        <w:rPr/>
      </w:pPr>
      <w:r>
        <w:rPr/>
        <w:t xml:space="preserve">Fjärde Mosebok 5:1-4 1 </w:t>
      </w:r>
      <w:r>
        <w:rPr>
          <w:lang w:eastAsia="sv-SE"/>
        </w:rPr>
        <w:t>Herren talade till Mose: 2 Befall israeliterna att föra bort från lägret var och en som är spetälsk, har en flytning eller har blivit oren genom en död kropp. 3 Alla sådana, man eller kvinna, skall ni föra bort; ut ur lägret skall ni föra dem. De får inte orena lägret, där jag bor mitt ibland israeliterna. 4 Israeliterna gjorde så; de förde ut dem ur lägret. Så som Herren hade sagt till Mose, så gjorde israeliterna.</w:t>
      </w:r>
    </w:p>
    <w:p>
      <w:pPr>
        <w:pStyle w:val="Normal"/>
        <w:rPr/>
      </w:pPr>
      <w:r>
        <w:rPr/>
      </w:r>
    </w:p>
    <w:p>
      <w:pPr>
        <w:pStyle w:val="Normal"/>
        <w:rPr/>
      </w:pPr>
      <w:r>
        <w:rPr/>
        <w:t>Således är karantän av infektionssjukdomar obligatorisk.</w:t>
      </w:r>
    </w:p>
    <w:p>
      <w:pPr>
        <w:pStyle w:val="Normal"/>
        <w:rPr/>
      </w:pPr>
      <w:r>
        <w:rPr/>
      </w:r>
    </w:p>
    <w:p>
      <w:pPr>
        <w:pStyle w:val="QUOTES"/>
        <w:rPr/>
      </w:pPr>
      <w:r>
        <w:rPr/>
        <w:t>Fjärde Mosebok 9:6-11</w:t>
      </w:r>
      <w:r>
        <w:rPr>
          <w:lang w:eastAsia="sv-SE"/>
        </w:rPr>
        <w:t xml:space="preserve"> 6 Några män hade blivit orena genom en död och kunde inte offra påskoffret den bestämda dagen. De kom samma dag till Mose och Aron, 7 och de frågade honom: ”Vi har blivit orena genom en död. Måste det hindra oss från att bära fram vår offergåva till Herren vid den bestämda tiden tillsammans med de andra israeliterna?” 8 Mose svarade: ”Vänta, jag skall höra vad Herren befaller i fråga om er.”</w:t>
      </w:r>
      <w:r>
        <w:rPr>
          <w:i/>
          <w:lang w:eastAsia="sv-SE"/>
        </w:rPr>
        <w:t xml:space="preserve"> </w:t>
      </w:r>
      <w:r>
        <w:rPr>
          <w:lang w:eastAsia="sv-SE"/>
        </w:rPr>
        <w:t>9 Herren talade till Mose: 10 Säg till israeliterna: Om någon av er eller era efterkommande har blivit oren genom en död kropp eller befinner sig på en långväga resa men ändå vill offra påskoffret åt Herren, 11 skall han göra det i andra månaden, mellan skymning och mörker den fjortonde dagen. Lammet skall ätas med osyrat bröd och beska örter.</w:t>
      </w:r>
    </w:p>
    <w:p>
      <w:pPr>
        <w:pStyle w:val="Normal"/>
        <w:rPr>
          <w:lang w:eastAsia="sv-SE"/>
        </w:rPr>
      </w:pPr>
      <w:r>
        <w:rPr>
          <w:lang w:eastAsia="sv-SE"/>
        </w:rPr>
      </w:r>
    </w:p>
    <w:p>
      <w:pPr>
        <w:pStyle w:val="Normal"/>
        <w:rPr/>
      </w:pPr>
      <w:r>
        <w:rPr/>
        <w:t>Den andra Herrens påsk är satt åt sidan för de som är förhindrade att ta del i den första, av orsaker som resor, eller andra karantänproblem. Det är inte en fråga om val.</w:t>
      </w:r>
    </w:p>
    <w:p>
      <w:pPr>
        <w:pStyle w:val="Normal"/>
        <w:rPr/>
      </w:pPr>
      <w:r>
        <w:rPr/>
      </w:r>
    </w:p>
    <w:p>
      <w:pPr>
        <w:pStyle w:val="Normal"/>
        <w:rPr>
          <w:b/>
          <w:b/>
        </w:rPr>
      </w:pPr>
      <w:r>
        <w:rPr>
          <w:b/>
        </w:rPr>
        <w:t>Fjärde Mosebok 19:1-22 [SKALL LÄSAS I SIN HELHET]</w:t>
      </w:r>
    </w:p>
    <w:p>
      <w:pPr>
        <w:pStyle w:val="Normal"/>
        <w:rPr>
          <w:b/>
          <w:b/>
          <w:sz w:val="22"/>
        </w:rPr>
      </w:pPr>
      <w:r>
        <w:rPr>
          <w:b/>
          <w:sz w:val="22"/>
        </w:rPr>
        <w:t>Denna del behandlar offren av den röda heifer och handhavandet med de döda.</w:t>
      </w:r>
    </w:p>
    <w:p>
      <w:pPr>
        <w:pStyle w:val="Normal"/>
        <w:rPr/>
      </w:pPr>
      <w:r>
        <w:rPr/>
        <w:t>Reningssystemet tjänade två syften. Det inneslöt i lagen, de regler för renhet i situationer som troligen skulle leda till smitta, och likaså visade det fram mot ordningen med helgande i de utvaldas Tempel. För den falska kyrkan förstod inte denna lagstiftning som återfinns i det Gamla Testamentet i dessa aspekter, miljoner dog i före vuxen ålder på grund av brott mot dessa lagar genom okunnighet och sjukdom.</w:t>
      </w:r>
    </w:p>
    <w:p>
      <w:pPr>
        <w:pStyle w:val="Normal"/>
        <w:rPr/>
      </w:pPr>
      <w:r>
        <w:rPr/>
      </w:r>
    </w:p>
    <w:p>
      <w:pPr>
        <w:pStyle w:val="QUOTES"/>
        <w:rPr/>
      </w:pPr>
      <w:r>
        <w:rPr/>
        <w:t xml:space="preserve">Femte Mosebok 22:9-11 9 </w:t>
      </w:r>
      <w:r>
        <w:rPr>
          <w:lang w:eastAsia="sv-SE"/>
        </w:rPr>
        <w:t>Du får inte odla något annat än vin i din vingård, ty då tillfaller alltsammans helgedomen, både grödan och vinskörden. 10 Du skall inte spänna oxe och åsna för samma plog. 11 Du skall inte klä dig i tyg av blandat garn, ull och lin tillsammans.</w:t>
      </w:r>
    </w:p>
    <w:p>
      <w:pPr>
        <w:pStyle w:val="Normal"/>
        <w:rPr/>
      </w:pPr>
      <w:r>
        <w:rPr/>
      </w:r>
    </w:p>
    <w:p>
      <w:pPr>
        <w:pStyle w:val="Normal"/>
        <w:rPr/>
      </w:pPr>
      <w:r>
        <w:rPr/>
        <w:t xml:space="preserve">Dessa lagar rörande renhet i sådd och typ, är upptagna i uppsatsen </w:t>
      </w:r>
      <w:r>
        <w:rPr>
          <w:i/>
        </w:rPr>
        <w:t>Lagen och det Femte Budordet [258].</w:t>
      </w:r>
    </w:p>
    <w:p>
      <w:pPr>
        <w:pStyle w:val="Normal"/>
        <w:rPr>
          <w:i/>
          <w:i/>
        </w:rPr>
      </w:pPr>
      <w:r>
        <w:rPr>
          <w:i/>
        </w:rPr>
      </w:r>
    </w:p>
    <w:p>
      <w:pPr>
        <w:pStyle w:val="Normal"/>
        <w:rPr/>
      </w:pPr>
      <w:r>
        <w:rPr/>
        <w:t>Den oriktiga hybridiseringen av växter skulle skapa förvirring. Den medvetna manipuleringen av dessa varelser och växter, gör i mycket samma verkan nuförtiden.</w:t>
      </w:r>
    </w:p>
    <w:p>
      <w:pPr>
        <w:pStyle w:val="Normal"/>
        <w:rPr/>
      </w:pPr>
      <w:r>
        <w:rPr/>
      </w:r>
    </w:p>
    <w:p>
      <w:pPr>
        <w:pStyle w:val="Heading4"/>
        <w:rPr/>
      </w:pPr>
      <w:r>
        <w:rPr/>
        <w:t>Förbud mot att Äta Blod</w:t>
      </w:r>
    </w:p>
    <w:p>
      <w:pPr>
        <w:pStyle w:val="Normal"/>
        <w:rPr/>
      </w:pPr>
      <w:r>
        <w:rPr/>
        <w:t>Blodet är livet därav och konsumtion av blod är en allvarlig hälsorisk.</w:t>
      </w:r>
    </w:p>
    <w:p>
      <w:pPr>
        <w:pStyle w:val="Normal"/>
        <w:rPr/>
      </w:pPr>
      <w:r>
        <w:rPr/>
      </w:r>
    </w:p>
    <w:p>
      <w:pPr>
        <w:pStyle w:val="QUOTES"/>
        <w:rPr/>
      </w:pPr>
      <w:r>
        <w:rPr/>
        <w:t xml:space="preserve">Tredje Mosebok 17:10-16 10 </w:t>
      </w:r>
      <w:r>
        <w:rPr>
          <w:lang w:eastAsia="sv-SE"/>
        </w:rPr>
        <w:t>någon av israeliterna eller invandrarna äter något med blod i, skall jag vända mig mot den som gjort det och utstöta honom ur hans folk. 11 Ty varje varelses liv är dess blod, och jag har gett er blodet för att ni skall stänka det på altaret och bringa försoning åt er själva. Blodet ger försoning, eftersom det är livet. 12 Därför har jag sagt till israeliterna att ingen av dem får äta något med blod i. Inte heller en invandrare får göra det. 13 Om någon av israeliterna eller invandrarna under jakt fäller ett djur eller en fågel som får ätas, skall han tappa ut dess blod och täcka över det med jord. 14 Ty om varje varelses liv gäller att blodet är dess liv. Därför har jag sagt till israeliterna att de inte får äta någon varelses blod, ty varje varelses liv är dess blod; var och en som äter av det skall utstötas. 15 Var och en som äter ett självdött eller ihjälrivet djur, vare sig han är infödd eller invandrare, skall tvätta sina kläder och bada och är oren till kvällen; sedan är han ren. 16 Men om han inte tvättar sina kläder och badar, drar han skuld över sig.</w:t>
      </w:r>
    </w:p>
    <w:p>
      <w:pPr>
        <w:pStyle w:val="Normal"/>
        <w:rPr/>
      </w:pPr>
      <w:r>
        <w:rPr/>
      </w:r>
    </w:p>
    <w:p>
      <w:pPr>
        <w:pStyle w:val="Normal"/>
        <w:rPr/>
      </w:pPr>
      <w:r>
        <w:rPr/>
        <w:t>Brist att följa och ledas av Guds lag medför bestraffning</w:t>
      </w:r>
    </w:p>
    <w:p>
      <w:pPr>
        <w:pStyle w:val="Normal"/>
        <w:rPr/>
      </w:pPr>
      <w:r>
        <w:rPr/>
      </w:r>
    </w:p>
    <w:p>
      <w:pPr>
        <w:pStyle w:val="QUOTES"/>
        <w:rPr/>
      </w:pPr>
      <w:r>
        <w:rPr/>
        <w:t xml:space="preserve">Tredje Mosebok 19:26 </w:t>
      </w:r>
      <w:r>
        <w:rPr>
          <w:lang w:eastAsia="sv-SE"/>
        </w:rPr>
        <w:t>Men ni skall hålla mina bud och stadgar och inte göra någon av dessa vidrigheter; det gäller både infödda och invandrare.</w:t>
      </w:r>
    </w:p>
    <w:p>
      <w:pPr>
        <w:pStyle w:val="Normal"/>
        <w:rPr>
          <w:lang w:eastAsia="sv-SE"/>
        </w:rPr>
      </w:pPr>
      <w:r>
        <w:rPr>
          <w:lang w:eastAsia="sv-SE"/>
        </w:rPr>
      </w:r>
    </w:p>
    <w:p>
      <w:pPr>
        <w:pStyle w:val="Normal"/>
        <w:rPr/>
      </w:pPr>
      <w:r>
        <w:rPr/>
        <w:t xml:space="preserve">De sammantagna aspekterna av dessa lagar, visar en dyrkan och tillbedjan som ägde rum i den antika hedniska världen. Vi känner nu till att i det treeniga systemet bland druiderna och Kelterna samt arierna i allmänhet, genomfördes människooffer, och växter var nedsölade och klädda i mänskliga inälvor och blod (jfr uppsatsen </w:t>
      </w:r>
      <w:r>
        <w:rPr>
          <w:i/>
        </w:rPr>
        <w:t>The Origin of Christmas and Easter [235]</w:t>
      </w:r>
      <w:r>
        <w:rPr/>
        <w:t>)</w:t>
      </w:r>
      <w:r>
        <w:rPr>
          <w:i/>
        </w:rPr>
        <w:t>.</w:t>
      </w:r>
      <w:r>
        <w:rPr/>
        <w:t xml:space="preserve"> Zodiaksystemet så som en religion som observerade tidens gång, var inte i enlighet med den bibliska kalendern. Systemet med spådom var skiljt från det hos Urim och Tumin, och var en form av trolldom eller häxkonst.</w:t>
      </w:r>
    </w:p>
    <w:p>
      <w:pPr>
        <w:pStyle w:val="Normal"/>
        <w:rPr/>
      </w:pPr>
      <w:r>
        <w:rPr/>
      </w:r>
    </w:p>
    <w:p>
      <w:pPr>
        <w:pStyle w:val="Heading4"/>
        <w:rPr>
          <w:i w:val="false"/>
          <w:i w:val="false"/>
        </w:rPr>
      </w:pPr>
      <w:r>
        <w:rPr/>
        <w:t>Lydnad</w:t>
      </w:r>
    </w:p>
    <w:p>
      <w:pPr>
        <w:pStyle w:val="Normal"/>
        <w:rPr/>
      </w:pPr>
      <w:r>
        <w:rPr/>
        <w:t>Herren vill ha lydnad mer än han vill ha offer.</w:t>
      </w:r>
    </w:p>
    <w:p>
      <w:pPr>
        <w:pStyle w:val="Normal"/>
        <w:rPr>
          <w:b/>
          <w:b/>
        </w:rPr>
      </w:pPr>
      <w:r>
        <w:rPr>
          <w:b/>
        </w:rPr>
        <w:t>Femte Mosebok 11:2-25 [SKALL LÄSAS I SIN HELHET]</w:t>
      </w:r>
    </w:p>
    <w:p>
      <w:pPr>
        <w:pStyle w:val="QUOTES"/>
        <w:rPr/>
      </w:pPr>
      <w:r>
        <w:rPr/>
        <w:t xml:space="preserve">Femte Mosebok 11:2-25 </w:t>
      </w:r>
      <w:r>
        <w:rPr>
          <w:lang w:eastAsia="sv-SE"/>
        </w:rPr>
        <w:t>2 Nu skall ni veta att jag inte talar till era barn, ty de känner inte till och har inte erfarit Herrens, er Guds, fostran och hans storhet, hans starka hand och lyftade arm. 3 De har inte sett de tecken och storverk som han gjorde bland egypterna, mot farao, den egyptiske kungen, och hela hans land, 4 inte heller vad han gjorde med den egyptiska hären, dess hästar och stridsvagnar, hur han lät Sävhavets vatten välla in över dem när de förföljde er – Herren gjorde slut på dem för alltid. 5 De har inte sett vad han gjorde med er i öknen, innan ni kom hit, 6 eller vad han gjorde med Datan och Aviram, sönerna till Rubens son Eliav, hur jorden öppnade sitt gap och slukade dem och deras familjer och tält och varje levande varelse i deras följe – och detta skedde mitt bland alla israeliterna. 7 Det är ni som med egna ögon har sett den väldiga gärning som Herren har utfört. 8 Följ därför hela den lag som jag i dag ger er. Då får ni styrka att inta det land som ni går över till och skall ta i besittning, 9 och då får ni leva länge på den mark som Herren med ed har lovat att ge era fäder och deras efterkommande, ett land som flödar av mjölk och honung. 10 Landet som ni skall komma till och ta i besittning liknar inte Egypten, det land som ni drog ut ur, där du måste gå och vattna den säd du sått, liksom i en köksträdgård. 11 Nej, det land som ni går över till och skall ta i besittning är ett land där berg och dalar vattnas av himlens regn. 12 Det är ett land som Herren, din Gud, vårdar sig om; Herrens, din Guds, ögon vakar ständigt över det, från årets början till årets slut. 13 Om ni lyder mina bud, som jag i dag ger er, så att ni älskar Herren, er Gud, och tjänar honom av hela ert hjärta och med hela er själ, 14 då skall jag ge ert land regn i rätt tid, både höstregn och vårregn, och du skall få skörda din säd, ditt vin och din olja. 15 Jag skall låta din boskap ha gräs att beta, och du skall få äta dig mätt. 16 Men akta er så att ni inte låter er dåras och avfaller, tjänar andra gudar och tillber dem. 17 Då vredgas Herren på er och stänger till himlen, så att inget regn faller och marken inte ger någon gröda, och då utplånas ni snart fråndet rika land som Herren vill ge er. 18 Dessa mina ord skall ni ta till er och lägga på hjärtat. Ni skall binda dem som ett tecken kring er arm, och de skall vara ett kännemärke på er panna. 19 Lär ut dem till era barn genom att tala om dem när du sitter i ditt hus och när du är ute och går, när du lägger dig och när du stiger upp. 20 Du skall skriva dem på dina dörrposter och i dina stadsportar. 21 Då kommer ni och era ättlingar att få leva länge i det land som Herren med ed lovade att ge era fäder, lika länge som himlen välver sig över jorden. 22 Om ni troget följer hela denna lag som jag ger er, om ni älskar Herren, er Gud, alltid vandrar hans vägar och håller er till honom, 23 skall Herren driva undan alla dessa folk för er; ni kommer att fördriva folk som är större och mäktigare än ni själva. 24 Varje fotsbredd mark ni trampar skall bli er. Från öknen och Libanon, från floden, floden Eufrat, ända till havet i väster skall ert område sträcka sig. 25 Ingen kommer att kunna hålla stånd mot er. Herren, er Gud, skall sprida skräck och fruktan för er över hela det land ni beträder, så som han har lovat er.</w:t>
      </w:r>
    </w:p>
    <w:p>
      <w:pPr>
        <w:pStyle w:val="Normal"/>
        <w:rPr>
          <w:lang w:eastAsia="sv-SE"/>
        </w:rPr>
      </w:pPr>
      <w:r>
        <w:rPr>
          <w:lang w:eastAsia="sv-SE"/>
        </w:rPr>
      </w:r>
    </w:p>
    <w:p>
      <w:pPr>
        <w:pStyle w:val="Normal"/>
        <w:rPr/>
      </w:pPr>
      <w:r>
        <w:rPr/>
        <w:t>Således ger Herren liv i enlighet med lydnad och dagarnas längd, och skydd på jorden. Och i allt detta är förmågan att döda skapelsen vilande i människan.</w:t>
      </w:r>
    </w:p>
    <w:p>
      <w:pPr>
        <w:pStyle w:val="Normal"/>
        <w:rPr/>
      </w:pPr>
      <w:r>
        <w:rPr/>
      </w:r>
    </w:p>
    <w:p>
      <w:pPr>
        <w:pStyle w:val="QUOTES"/>
        <w:rPr/>
      </w:pPr>
      <w:r>
        <w:rPr/>
        <w:t>Femte Mosebok 12:</w:t>
      </w:r>
      <w:r>
        <w:rPr>
          <w:lang w:eastAsia="sv-SE"/>
        </w:rPr>
        <w:t>15 Däremot får du i alla dina städer slakta och äta kött, så mycket du vill, allt efter vad Herren, din Gud, välsignar dig med. Då får både orena och rena äta,</w:t>
      </w:r>
      <w:r>
        <w:rPr>
          <w:i/>
          <w:lang w:eastAsia="sv-SE"/>
        </w:rPr>
        <w:t xml:space="preserve"> </w:t>
      </w:r>
      <w:r>
        <w:rPr>
          <w:lang w:eastAsia="sv-SE"/>
        </w:rPr>
        <w:t>liksom när man äter gasell eller hjort.</w:t>
      </w:r>
    </w:p>
    <w:p>
      <w:pPr>
        <w:pStyle w:val="Normal"/>
        <w:rPr/>
      </w:pPr>
      <w:r>
        <w:rPr/>
      </w:r>
    </w:p>
    <w:p>
      <w:pPr>
        <w:pStyle w:val="Heading4"/>
        <w:rPr/>
      </w:pPr>
      <w:r>
        <w:rPr/>
        <w:t>Amalek och Krig Bland Nationerna</w:t>
      </w:r>
    </w:p>
    <w:p>
      <w:pPr>
        <w:pStyle w:val="Normal"/>
        <w:rPr/>
      </w:pPr>
      <w:r>
        <w:rPr/>
        <w:t xml:space="preserve">Bileams profetio visade det senare slutet av natinerna som reste sig upp mot Israel. Amalek var först bland nationerna, ändå skulle hans sista slut försvinna förevigt. Keniterna skulle försvinna förevigt. Den slutliga tiden var en fråga om överlevnad, som vi ser när Bileam också sade </w:t>
      </w:r>
      <w:r>
        <w:rPr>
          <w:i/>
        </w:rPr>
        <w:t>vilka skall leva (eller överleva) när Gud gör detta</w:t>
      </w:r>
      <w:r>
        <w:rPr/>
        <w:t xml:space="preserve"> (jfr. 4 Mos 24:20-24) För skeppen från Kitim stör Ashur och Eber och därför skall också han försvinna. I denna text ser vi att Assyrierna och de tidigare för-Israeliska Hebreiska förfädernablir attackerade av folket från Kitim, som en son till Javan, son till Jafet (1 Mos. 10:4) detta vilket var det tidigare Cypern och även beläget längs den norra kusten av Medelhavet. De är också förknippade med Fenicierna, som del av de tidiga antika havshärskarna som styrde Cypern också.</w:t>
      </w:r>
    </w:p>
    <w:p>
      <w:pPr>
        <w:pStyle w:val="Normal"/>
        <w:rPr/>
      </w:pPr>
      <w:r>
        <w:rPr/>
      </w:r>
    </w:p>
    <w:p>
      <w:pPr>
        <w:pStyle w:val="Normal"/>
        <w:rPr/>
      </w:pPr>
      <w:r>
        <w:rPr/>
        <w:t>Dessa krig av de sista dagarna är liknande och reflekterar krigen mellan Israel och Amalek, innan de inträdde i det förlovade landet (2 Mos 17:8-16). Amalek smädade de svaga och ofärdiga och hade ingen fruktan för Gud (5 Mos. 25:17-19).</w:t>
      </w:r>
    </w:p>
    <w:p>
      <w:pPr>
        <w:pStyle w:val="Normal"/>
        <w:rPr/>
      </w:pPr>
      <w:r>
        <w:rPr/>
      </w:r>
    </w:p>
    <w:p>
      <w:pPr>
        <w:pStyle w:val="Normal"/>
        <w:rPr/>
      </w:pPr>
      <w:r>
        <w:rPr/>
        <w:t>Hela alliansen står tillsammans i Psalm 83.</w:t>
      </w:r>
    </w:p>
    <w:p>
      <w:pPr>
        <w:pStyle w:val="Normal"/>
        <w:rPr/>
      </w:pPr>
      <w:r>
        <w:rPr/>
      </w:r>
    </w:p>
    <w:p>
      <w:pPr>
        <w:pStyle w:val="Normal"/>
        <w:rPr/>
      </w:pPr>
      <w:r>
        <w:rPr/>
        <w:t>Alla grenar av dessa nationer konspirerade i syfte att utplåna Israel. Där var tio nationer inalles, så som förbundet av tio kungar. Edom och Ishmealiterna, Moab och Hagarenerna, Gebal och Ammon och Amalek, Filistéerna och invånarna i Tyre och Assyrierna tillsammans med dem (Ps. 83:5-8). Gud beordrade deras fullständiga förstörelse (jfr 1 Sam 15:2, 3; 28:18), men detta blev inte gjort och de förstörde näst intill Judah (jfr. Esther 3:7-9, 10).</w:t>
      </w:r>
    </w:p>
    <w:p>
      <w:pPr>
        <w:pStyle w:val="Normal"/>
        <w:rPr/>
      </w:pPr>
      <w:r>
        <w:rPr/>
      </w:r>
    </w:p>
    <w:p>
      <w:pPr>
        <w:pStyle w:val="Normal"/>
        <w:rPr/>
      </w:pPr>
      <w:r>
        <w:rPr/>
        <w:t>Ur allt detta, vishet, som hållandet av budorden från Gud, kan vi se är nyckeln till förlängt liv, och genom Guds kraft och makt är Israel skyddat (jfr Ords 4:1-27)</w:t>
      </w:r>
    </w:p>
    <w:p>
      <w:pPr>
        <w:pStyle w:val="Normal"/>
        <w:rPr/>
      </w:pPr>
      <w:r>
        <w:rPr/>
      </w:r>
    </w:p>
    <w:p>
      <w:pPr>
        <w:pStyle w:val="Heading4"/>
        <w:rPr/>
      </w:pPr>
      <w:r>
        <w:rPr/>
        <w:t>Arvedel och landmärken</w:t>
      </w:r>
    </w:p>
    <w:p>
      <w:pPr>
        <w:pStyle w:val="Normal"/>
        <w:rPr/>
      </w:pPr>
      <w:r>
        <w:rPr/>
        <w:t xml:space="preserve">Frågorna rörande arvedel och landmärken är frågor om bevarandet av uppehället och levnaden för familjerna och stammarna. det är en förbannelse att flytta dem, eller deras innehåll, eller att inträda på fälten till de faderlösa, för deras ersättare är mäktig och Han skall förespråka deras sak (5 Mos. 27:17; Job 24:2; Ords. 22:28; 23:10,11; Hos 5:10). Dessa frågor tas också upp i uppsatserna </w:t>
      </w:r>
      <w:r>
        <w:rPr>
          <w:i/>
        </w:rPr>
        <w:t xml:space="preserve">Lagen och det Fjärde Budordet [256] </w:t>
      </w:r>
      <w:r>
        <w:rPr/>
        <w:t xml:space="preserve">och även i </w:t>
      </w:r>
      <w:r>
        <w:rPr>
          <w:i/>
        </w:rPr>
        <w:t>Lagen och det Femte Budordet [258].</w:t>
      </w:r>
    </w:p>
    <w:p>
      <w:pPr>
        <w:pStyle w:val="Normal"/>
        <w:rPr>
          <w:i/>
          <w:i/>
        </w:rPr>
      </w:pPr>
      <w:r>
        <w:rPr>
          <w:i/>
        </w:rPr>
      </w:r>
    </w:p>
    <w:p>
      <w:pPr>
        <w:pStyle w:val="Heading4"/>
        <w:rPr/>
      </w:pPr>
      <w:r>
        <w:rPr/>
        <w:t>Uppror</w:t>
      </w:r>
    </w:p>
    <w:p>
      <w:pPr>
        <w:pStyle w:val="Normal"/>
        <w:rPr/>
      </w:pPr>
      <w:r>
        <w:rPr/>
        <w:t>Gud eftersträvar lydnad och inte offer. Uppror är en synd i form av häxkonst (1 Sam. 15:22-23), för den uppställer en vilja i strid med Guds vilja</w:t>
      </w:r>
    </w:p>
    <w:p>
      <w:pPr>
        <w:pStyle w:val="Normal"/>
        <w:rPr/>
      </w:pPr>
      <w:r>
        <w:rPr/>
      </w:r>
    </w:p>
    <w:p>
      <w:pPr>
        <w:pStyle w:val="Normal"/>
        <w:rPr>
          <w:b/>
          <w:b/>
        </w:rPr>
      </w:pPr>
      <w:r>
        <w:rPr>
          <w:b/>
        </w:rPr>
        <w:t>Fjärde Mosebok 16:1-50 [SKALL LÄSAS I SIN HELHET]</w:t>
      </w:r>
    </w:p>
    <w:p>
      <w:pPr>
        <w:pStyle w:val="Normal"/>
        <w:rPr/>
      </w:pPr>
      <w:r>
        <w:rPr/>
        <w:t xml:space="preserve">Detta kapitel behandlar Koras uppror. Det behandlades också i uppsatsen </w:t>
      </w:r>
      <w:r>
        <w:rPr>
          <w:i/>
        </w:rPr>
        <w:t>Lagen och det Första Budordet [253].</w:t>
      </w:r>
    </w:p>
    <w:p>
      <w:pPr>
        <w:pStyle w:val="Normal"/>
        <w:rPr>
          <w:i/>
          <w:i/>
        </w:rPr>
      </w:pPr>
      <w:r>
        <w:rPr>
          <w:i/>
        </w:rPr>
      </w:r>
    </w:p>
    <w:p>
      <w:pPr>
        <w:pStyle w:val="Normal"/>
        <w:rPr/>
      </w:pPr>
      <w:r>
        <w:rPr/>
        <w:t>Detta uppror behandlades av Gud på två sätt. Det första steget stoppade inte det hela och menigheten var då i fara av förintelse. Prästerskapet i sin helhet blev då satt åtsidan från denna tid, fram till ankomsten av Messias och Melkisedeks prästerskap. Därefter skulle de utvalda vara präster förevigt i Melkisedeks order, och Gud sade att de skulle bli till gudar, söner till den Högste, alla av dem, och Skriften kan inte brytas (Ps. 82:6-7; Joh 10:35).</w:t>
      </w:r>
    </w:p>
    <w:p>
      <w:pPr>
        <w:pStyle w:val="Normal"/>
        <w:rPr>
          <w:i/>
          <w:i/>
        </w:rPr>
      </w:pPr>
      <w:r>
        <w:rPr>
          <w:i/>
        </w:rPr>
      </w:r>
    </w:p>
    <w:p>
      <w:pPr>
        <w:pStyle w:val="QUOTES"/>
        <w:rPr/>
      </w:pPr>
      <w:r>
        <w:rPr/>
        <w:t>Fjärde Mosebok 17:1-13</w:t>
      </w:r>
      <w:r>
        <w:rPr>
          <w:lang w:eastAsia="sv-SE"/>
        </w:rPr>
        <w:t xml:space="preserve"> 1 Herren talade till Mose:</w:t>
      </w:r>
    </w:p>
    <w:p>
      <w:pPr>
        <w:pStyle w:val="QUOTES"/>
        <w:rPr/>
      </w:pPr>
      <w:r>
        <w:rPr>
          <w:lang w:eastAsia="sv-SE"/>
        </w:rPr>
        <w:t>2 Säg till israeliterna att varje stamöverhuvud skall ge dig en stav, en för varje stam, sammanlagt tolv stycken. Skriv vars och ens namn på hans stav – 3 på Levis stav skall du skriva Arons namn – ty det skall finnas en stav för varje familjeöverhuvud. 4 Stavarna skall du lägga framför förbundstecknet i uppenbarelsetältet, där jag uppenbarar mig för er. 5 Staven som tillhör den man jag har utvalt kommer då att skjuta skott. Så slipper jag höra israeliternas knot, deras ständiga knotande mot er. 6 Mose talade med israeliterna, och alla deras familjeöverhuvuden gav honom var sin stav, sammanlagt tolv stycken. Även Arons stav fanns bland dem. 7 Mose lade stavarna inför Herren i förbundstecknets tält. 8 Dagen därpå gick Mose in i förbundstecknets tält. Då hade Arons stav skjutit skott, staven från Levis stam. Den knoppades, den blommade och den bar mogna mandlar. 9 Mose bar då alla stavarna som låg inför Herren ut till israeliterna. De såg på dem. Sedan tog var och en sin stav. 10 Herren sade till Mose: Lägg tillbaka Arons stav framför förbundstecknet. Där skall den ligga som en varning för alla som vill göra uppror. Så får du ett slut på deras knotande mot mig, och de behöver inte dö. 11 Mose gjorde så. Han gjorde som Herren hade befallt honom.</w:t>
      </w:r>
      <w:r>
        <w:rPr>
          <w:i/>
          <w:lang w:eastAsia="sv-SE"/>
        </w:rPr>
        <w:t xml:space="preserve"> </w:t>
      </w:r>
      <w:r>
        <w:rPr>
          <w:lang w:eastAsia="sv-SE"/>
        </w:rPr>
        <w:t>12 Israeliterna sade till Mose: ”Vi går under! Vi förgås! Vi förgås allesammans! 13 Var och en som kommer nära, som närmar sig Herrens boning, han dör. Måste vi gå under allihop?”</w:t>
      </w:r>
    </w:p>
    <w:p>
      <w:pPr>
        <w:pStyle w:val="Normal"/>
        <w:rPr>
          <w:lang w:eastAsia="sv-SE"/>
        </w:rPr>
      </w:pPr>
      <w:r>
        <w:rPr>
          <w:lang w:eastAsia="sv-SE"/>
        </w:rPr>
      </w:r>
    </w:p>
    <w:p>
      <w:pPr>
        <w:pStyle w:val="Normal"/>
        <w:rPr/>
      </w:pPr>
      <w:r>
        <w:rPr/>
        <w:t>Aron visade fram mot prästerskapet under de tolv stammarna under Messias, och Levi tar sedan hans plats som del av ett större prästerskap, över de ofrälse och hela världen skall komma till del i dyrkan av Israel (Upp. 7:4-8). Systemet med Guds lagordning är upprättat i nationen under en ledare så som en direkt representant för Gud. Ledaren har vidare representanter, och i deras händer är lagen och straffen upprätthållna.</w:t>
      </w:r>
    </w:p>
    <w:p>
      <w:pPr>
        <w:pStyle w:val="Normal"/>
        <w:rPr/>
      </w:pPr>
      <w:r>
        <w:rPr/>
      </w:r>
    </w:p>
    <w:p>
      <w:pPr>
        <w:pStyle w:val="BodyText3"/>
        <w:rPr/>
      </w:pPr>
      <w:r>
        <w:rPr/>
        <w:t>Upprättandet av en Ordning för Brott och Straff</w:t>
      </w:r>
    </w:p>
    <w:p>
      <w:pPr>
        <w:pStyle w:val="Normal"/>
        <w:rPr/>
      </w:pPr>
      <w:r>
        <w:rPr/>
      </w:r>
    </w:p>
    <w:p>
      <w:pPr>
        <w:pStyle w:val="Normal"/>
        <w:rPr/>
      </w:pPr>
      <w:r>
        <w:rPr/>
        <w:t>Varje budord är i slutändan belagt med dödsstraff. Straffet är inte en ogrundad konsekvens av dom. Gud föredrar nåd och rättvisa. Kristus visade hur straffen skulle administreras (Joh 8:7). Straffen skulle inte utföras genom gruppvåld. Inte heller skulle dödsstraffen vara godtyckligt anges, så som vi ser i Messias kommentarer rörande den otuktiga kvinnan.</w:t>
      </w:r>
    </w:p>
    <w:p>
      <w:pPr>
        <w:pStyle w:val="Normal"/>
        <w:rPr/>
      </w:pPr>
      <w:r>
        <w:rPr/>
      </w:r>
    </w:p>
    <w:p>
      <w:pPr>
        <w:pStyle w:val="QUOTES"/>
        <w:rPr/>
      </w:pPr>
      <w:r>
        <w:rPr/>
        <w:t xml:space="preserve">Johannes evangelium 8:1-11 </w:t>
      </w:r>
      <w:r>
        <w:rPr>
          <w:lang w:eastAsia="sv-SE"/>
        </w:rPr>
        <w:t>1 men Jesus gick till Olivberget. 2 Tidigt på morgonen var han tillbaka i templet. Allt folket samlades kring honom, och han satte sig ner och undervisade. 3 De skriftlärda och fariseerna kom då dit med en kvinna som hade ertappats med äktenskapsbrott. De ställde henne framför honom 4 och sade: ”Mästare, den här kvinnan togs på bar gärning när hon begick äktenskapsbrott. 5 I lagen föreskriver Mose att sådana kvinnor skall stenas. Vad säger du?” 6 Detta sade de för att sätta honom på prov och få något att anklaga honom för. Men Jesus böjde sig ner och ritade på marken med fingret. 7 När de envisades med sin fråga såg han upp och sade: ”Den av er som är fri från synd skall kasta första stenen på henne.” 8 Och han böjde sig ner igen och ritade på marken. 9 När de hörde hans svar gick de därifrån en efter en, de äldste först, och han blev ensam kvar med kvinnan framför sig. 10 Jesus såg upp och sade till henne: ”Kvinna, vart tog de vägen? Var det ingen som dömde dig?” 11 Hon svarade: ”Nej, herre.” Jesus sade: ”Inte heller jag dömer dig. Gå nu, och synda inte mer.”</w:t>
      </w:r>
    </w:p>
    <w:p>
      <w:pPr>
        <w:pStyle w:val="Normal"/>
        <w:rPr/>
      </w:pPr>
      <w:r>
        <w:rPr/>
      </w:r>
    </w:p>
    <w:p>
      <w:pPr>
        <w:pStyle w:val="Normal"/>
        <w:rPr/>
      </w:pPr>
      <w:r>
        <w:rPr/>
        <w:t>I detta exempel öppnade Messias tolkningen av lagen. Endast genom upprepade brott mot en föreskrift kan dödsstraff gälla, eller när det sjätte budordet bryts under specifika omständigheter. För lagen tillåter tagandet av någons liv under uppsatta omständigheter.</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kern w:val="0"/>
        </w:rPr>
        <w:t>Rätten att ta Liv</w:t>
      </w:r>
    </w:p>
    <w:p>
      <w:pPr>
        <w:pStyle w:val="Normal"/>
        <w:rPr/>
      </w:pPr>
      <w:r>
        <w:rPr/>
        <w:t>Rätten att ta liv vilar hos staten, men kan delegeras till individer under speciella omständigheter.</w:t>
      </w:r>
    </w:p>
    <w:p>
      <w:pPr>
        <w:pStyle w:val="Normal"/>
        <w:rPr/>
      </w:pPr>
      <w:r>
        <w:rPr/>
      </w:r>
    </w:p>
    <w:p>
      <w:pPr>
        <w:pStyle w:val="Normal"/>
        <w:rPr/>
      </w:pPr>
      <w:r>
        <w:rPr/>
        <w:t xml:space="preserve">Under lagen är en </w:t>
      </w:r>
      <w:r>
        <w:rPr>
          <w:i/>
        </w:rPr>
        <w:t>Goel</w:t>
      </w:r>
      <w:r>
        <w:rPr/>
        <w:t xml:space="preserve"> utsedd som en utgjutare av blod, eller en utförare, eller som ersättning. Det första tillfället är i Förste Mosebok 48:16 vilket hänför till Försoningens Ängel som var elohi av Israels folk. Termen återkommer vid nästa tillfälle i Andra Mosebok 6:6 och 15:3, där Messias var återkrävaren och krigsman, gentemot de som inte var av Israels folk. Termen används därefter för utkrävaren av blod under lagen i Fjärde Mosebok 35:12, 19. Plikten var vanligtvis förklarad för den närmast anhöriga eller en nära släkting i stamsammanhanget, men det benämner och betecknar och ligger hos Messias och rättvisans elohim, vilken utser en statsavrättare så som krävs. Ingen mansdräpare skall dö innan de står inför frösamlingen i dom. För att detta skall kunna ske skall det finns fristäder, och platser där en människa kan skyddas och föras till rättegång. </w:t>
      </w:r>
    </w:p>
    <w:p>
      <w:pPr>
        <w:pStyle w:val="Normal"/>
        <w:rPr/>
      </w:pPr>
      <w:r>
        <w:rPr/>
      </w:r>
    </w:p>
    <w:p>
      <w:pPr>
        <w:pStyle w:val="QUOTES"/>
        <w:rPr/>
      </w:pPr>
      <w:r>
        <w:rPr/>
        <w:t xml:space="preserve">Fjärde Mosebok 35:12-19 </w:t>
      </w:r>
      <w:r>
        <w:rPr>
          <w:lang w:eastAsia="sv-SE"/>
        </w:rPr>
        <w:t>12 Städerna skall tjäna som tillflyktsorter undan blodshämnaren, så att dråparen inte blir dödad innan han ställs inför menighetens domstol. 13 Av de städer ni avskiljer är det sex som skall vara era asylstäder. 14 Tre städer skall ni avskilja öster om Jordan och tre städer i Kanaan. De skall vara asylstäder. 15 Både israeliterna och invandrare eller tillfälligt bosatta bland folket skall ha dessa sex städer till asylplatser. Dit skall var och en som har dödat en människa utan uppsåt kunna fly. 16 Men om någon slår en annan med ett järnföremål, så att döden följer, då är han en mördare, och en mördare skall straffas med döden. 17 Och om han slår den andre med en sten som går att döda med, och döden följer, då är han en mördare, och en mördare skall straffas med döden. 18 Likaså om han slår den andre med ett träredskap som går att döda med, och döden följer, då är han en mördare, och en mördare skall straffas med döden. 19 Det är blodshämnaren som skall döda mördaren. När han stöter på mördaren skall han döda honom.</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Abort</w:t>
      </w:r>
    </w:p>
    <w:p>
      <w:pPr>
        <w:pStyle w:val="Normal"/>
        <w:rPr/>
      </w:pPr>
      <w:r>
        <w:rPr/>
        <w:t xml:space="preserve">Abort är ett brott mot the sjätte budordet, förutom på en grund. Denna grund är där en annan lag kan kränkas. När barnet hotar förälderns överlevnad, då kan barnets liv tas. Detta är en återspegling av det femte budordet, och det sjätte budordet följer på de sjätte budordet och tolkar detta. </w:t>
      </w:r>
    </w:p>
    <w:p>
      <w:pPr>
        <w:pStyle w:val="Normal"/>
        <w:rPr/>
      </w:pPr>
      <w:r>
        <w:rPr/>
      </w:r>
    </w:p>
    <w:p>
      <w:pPr>
        <w:pStyle w:val="Normal"/>
        <w:rPr/>
      </w:pPr>
      <w:r>
        <w:rPr/>
        <w:t>Sålunda kan barnet i dess födelse tillåtas att döda föräldern, och detta är en logisk följd inom Guds Lagar. De första fem budorden hänför till ansvaren och förpliktelserna för individen till Gud och till familjen och samhället, så som skapare och föräldrar. De sista fem budorden handlar om förhållandet och samspelet inom samhället. Inget barn får orsaka död eller skada för och till, föräldrarna med dödlig utgång.</w:t>
      </w:r>
    </w:p>
    <w:p>
      <w:pPr>
        <w:pStyle w:val="Normal"/>
        <w:rPr/>
      </w:pPr>
      <w:r>
        <w:rPr/>
      </w:r>
    </w:p>
    <w:p>
      <w:pPr>
        <w:pStyle w:val="QUOTES"/>
        <w:rPr/>
      </w:pPr>
      <w:r>
        <w:rPr/>
        <w:t xml:space="preserve">Andra Mosebok 21:15 </w:t>
      </w:r>
      <w:r>
        <w:rPr>
          <w:lang w:eastAsia="sv-SE"/>
        </w:rPr>
        <w:t>Den som slår sin far eller mor skall straffas med döden.</w:t>
      </w:r>
    </w:p>
    <w:p>
      <w:pPr>
        <w:pStyle w:val="Normal"/>
        <w:rPr>
          <w:lang w:eastAsia="sv-SE"/>
        </w:rPr>
      </w:pPr>
      <w:r>
        <w:rPr>
          <w:lang w:eastAsia="sv-SE"/>
        </w:rPr>
      </w:r>
    </w:p>
    <w:p>
      <w:pPr>
        <w:pStyle w:val="Normal"/>
        <w:rPr/>
      </w:pPr>
      <w:r>
        <w:rPr/>
        <w:t>Abort är således tillåtet inom Guds lag i syfte att rädda livet för modern.</w:t>
      </w:r>
    </w:p>
    <w:p>
      <w:pPr>
        <w:pStyle w:val="Normal"/>
        <w:rPr/>
      </w:pPr>
      <w:r>
        <w:rPr/>
      </w:r>
    </w:p>
    <w:p>
      <w:pPr>
        <w:pStyle w:val="Heading4"/>
        <w:rPr/>
      </w:pPr>
      <w:r>
        <w:rPr/>
        <w:t>Missfall orsakade av Skador</w:t>
      </w:r>
    </w:p>
    <w:p>
      <w:pPr>
        <w:pStyle w:val="Normal"/>
        <w:rPr/>
      </w:pPr>
      <w:r>
        <w:rPr/>
        <w:t xml:space="preserve">Straffet för missfall orsakade av våld, är i enlighet med begäran i samband med skador, så som är riktade till och genom det juridiska rådet för landet </w:t>
      </w:r>
    </w:p>
    <w:p>
      <w:pPr>
        <w:pStyle w:val="Normal"/>
        <w:rPr/>
      </w:pPr>
      <w:r>
        <w:rPr/>
      </w:r>
    </w:p>
    <w:p>
      <w:pPr>
        <w:pStyle w:val="QUOTES"/>
        <w:rPr/>
      </w:pPr>
      <w:r>
        <w:rPr/>
        <w:t xml:space="preserve">Andra Mosebok 21:22-25 </w:t>
      </w:r>
      <w:r>
        <w:rPr>
          <w:lang w:eastAsia="sv-SE"/>
        </w:rPr>
        <w:t>22 Om någon under ett slagsmål stöter till en havande kvinna så att hon får missfall men ingen annan skada sker, skall han böta vad kvinnans make kräver, sedan värdering ägt rum. 23 Sker skada, skall du ge liv för liv, 24 öga för öga, tand för tand, hand för hand, fot för fot, 25 bränt för bränt, sår för sår, skråma för skråma.</w:t>
      </w:r>
    </w:p>
    <w:p>
      <w:pPr>
        <w:pStyle w:val="Normal"/>
        <w:rPr>
          <w:lang w:eastAsia="sv-SE"/>
        </w:rPr>
      </w:pPr>
      <w:r>
        <w:rPr>
          <w:lang w:eastAsia="sv-SE"/>
        </w:rPr>
      </w:r>
    </w:p>
    <w:p>
      <w:pPr>
        <w:pStyle w:val="Normal"/>
        <w:rPr/>
      </w:pPr>
      <w:r>
        <w:rPr/>
        <w:t>Vägran att inställa sig inför domstolen att skapandet av den trots som där följer, skall bli bedömd efter den straffliga skadan det ger. Därför är båda parterna bundna av rätten och dess beslut, och varje överträdelse och otillbörligt uppförande som orsakas av endera parten i vedergällning, skall straffas i vedergällning i relation till de skador som har förorsakats. Detta är i enlighet med lagen du skall inte trotsa elohim eller de som regerar folk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ord</w:t>
      </w:r>
    </w:p>
    <w:p>
      <w:pPr>
        <w:pStyle w:val="Normal"/>
        <w:rPr/>
      </w:pPr>
      <w:r>
        <w:rPr/>
        <w:t xml:space="preserve">Tagande av liv utan bemyndigande är mord. Lagen upptar de speciella tillfällen och omständigheter då en person får bli dödad. Varje fall av dödande utan sådan myndighet är mord. Således skall det sjätte budordet som är </w:t>
      </w:r>
      <w:r>
        <w:rPr>
          <w:i/>
        </w:rPr>
        <w:t>Du skall icke döda</w:t>
      </w:r>
      <w:r>
        <w:rPr/>
        <w:t>, förstås som Du skall inte mörda.</w:t>
      </w:r>
    </w:p>
    <w:p>
      <w:pPr>
        <w:pStyle w:val="Normal"/>
        <w:rPr/>
      </w:pPr>
      <w:r>
        <w:rPr/>
      </w:r>
    </w:p>
    <w:p>
      <w:pPr>
        <w:pStyle w:val="Normal"/>
        <w:rPr/>
      </w:pPr>
      <w:r>
        <w:rPr/>
        <w:t>Tagande av liv är inte bara sanktionerat, det är dessutom obligatoriskt under lagen i speciella omständigheter. Mer därtill, olika typer av brott kräver särskilda nivåer av användande av lagen. Ett brott mot det sjätte budordet kräver dödsstraff, där bara upprepade och medvetna brott mot andra budord, medför dödsstraff, men de leder alla till dödsstraff i dess slutliga tillstånd (jfr 4 Mos 15:32-36)</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rott och Straff</w:t>
      </w:r>
    </w:p>
    <w:p>
      <w:pPr>
        <w:pStyle w:val="Normal"/>
        <w:rPr/>
      </w:pPr>
      <w:r>
        <w:rPr/>
        <w:t>Det finns en lag för allt.</w:t>
      </w:r>
    </w:p>
    <w:p>
      <w:pPr>
        <w:pStyle w:val="Normal"/>
        <w:rPr/>
      </w:pPr>
      <w:r>
        <w:rPr/>
      </w:r>
    </w:p>
    <w:p>
      <w:pPr>
        <w:pStyle w:val="QUOTES"/>
        <w:rPr/>
      </w:pPr>
      <w:r>
        <w:rPr/>
        <w:t xml:space="preserve">Fjärde Mosebok 15:29-31 </w:t>
      </w:r>
      <w:r>
        <w:rPr>
          <w:lang w:eastAsia="sv-SE"/>
        </w:rPr>
        <w:t>29 Samma lag skall gälla för var och en av er som syndar utan uppsåt, för de infödda israeliterna likaväl som för invandrarna hos dem. 30 Men om någon, infödd eller invandrare, handlar med berått mod, hädar han Herren och skall utstötas ur sitt folk. 31 Han har föraktat Herrens ord och brutit hans bud. Han måste utstötas, han har dragit skuld över sig.</w:t>
      </w:r>
    </w:p>
    <w:p>
      <w:pPr>
        <w:pStyle w:val="Normal"/>
        <w:rPr>
          <w:lang w:eastAsia="sv-SE"/>
        </w:rPr>
      </w:pPr>
      <w:r>
        <w:rPr>
          <w:lang w:eastAsia="sv-SE"/>
        </w:rPr>
      </w:r>
    </w:p>
    <w:p>
      <w:pPr>
        <w:pStyle w:val="Normal"/>
        <w:rPr/>
      </w:pPr>
      <w:r>
        <w:rPr/>
        <w:t>Trots mot råden och Guds lagari sig själva medför dödsstraff enligt den slutgiltiga instansen.</w:t>
      </w:r>
    </w:p>
    <w:p>
      <w:pPr>
        <w:pStyle w:val="QUOTES"/>
        <w:rPr/>
      </w:pPr>
      <w:r>
        <w:rPr/>
        <w:t xml:space="preserve">Femte Mosebok 17:12-13 12 </w:t>
      </w:r>
      <w:r>
        <w:rPr>
          <w:lang w:eastAsia="sv-SE"/>
        </w:rPr>
        <w:t>Men om någon är så förmäten att han handlar utan att lyssna till prästen som står i tjänst hos Herren, din Gud, eller till domaren, så skall den mannen dö. Du skall utrota det onda ur Israel. 13 Hela folket skall känna fruktan när de hör om detta, och sedan skall ingen vara så förmäten.</w:t>
      </w:r>
    </w:p>
    <w:p>
      <w:pPr>
        <w:pStyle w:val="Normal"/>
        <w:rPr/>
      </w:pPr>
      <w:r>
        <w:rPr/>
        <w:t>(jfr. 3 Mos. 20:1-27; 24:10-23).</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ödsstraff</w:t>
      </w:r>
    </w:p>
    <w:p>
      <w:pPr>
        <w:pStyle w:val="Normal"/>
        <w:rPr/>
      </w:pPr>
      <w:r>
        <w:rPr/>
        <w:t>Människan var skapad till Guds avbild och vem som än uttömmer en människas blod, av människohand skall det bli tömt (1 Mos 9:5-6).</w:t>
      </w:r>
    </w:p>
    <w:p>
      <w:pPr>
        <w:pStyle w:val="Normal"/>
        <w:rPr/>
      </w:pPr>
      <w:r>
        <w:rPr/>
      </w:r>
    </w:p>
    <w:p>
      <w:pPr>
        <w:pStyle w:val="Normal"/>
        <w:rPr/>
      </w:pPr>
      <w:r>
        <w:rPr/>
        <w:t>Dödsstraffet är upptecknat i speciella omständigheter  (jfr. 3 Mos. 20:1-27; 24:10-23; 4 Mos. 15:29-31; 5 Mos. 17:12-13).</w:t>
      </w:r>
    </w:p>
    <w:p>
      <w:pPr>
        <w:pStyle w:val="Normal"/>
        <w:rPr/>
      </w:pPr>
      <w:r>
        <w:rPr/>
      </w:r>
    </w:p>
    <w:p>
      <w:pPr>
        <w:pStyle w:val="Normal"/>
        <w:rPr/>
      </w:pPr>
      <w:r>
        <w:rPr/>
        <w:t>Alla dessa saker är gjorda så att vi kan lära at frukta Gud och Hans Lagar, och vara under Hans beskydd och rättvisa, och Hans förbund inom Hans Tempel (5 Mos. 8:6; 2 Mos. 12:15-19; 1 Mos. 17:14; 2 Mos. 3:14; 3 Mos. 17:8).</w:t>
      </w:r>
    </w:p>
    <w:p>
      <w:pPr>
        <w:pStyle w:val="Normal"/>
        <w:rPr/>
      </w:pPr>
      <w:r>
        <w:rPr/>
      </w:r>
    </w:p>
    <w:p>
      <w:pPr>
        <w:pStyle w:val="Normal"/>
        <w:rPr/>
      </w:pPr>
      <w:r>
        <w:rPr/>
        <w:t>En människa som förbannar sin fader eller moder, skall dö barnlös, och sålunda är dess förökning avskuren, eller så dör de döden  (Ords. 20:20; Matt. 15:4; Mark 7:10).</w:t>
      </w:r>
    </w:p>
    <w:p>
      <w:pPr>
        <w:pStyle w:val="Normal"/>
        <w:rPr/>
      </w:pPr>
      <w:r>
        <w:rPr/>
      </w:r>
    </w:p>
    <w:p>
      <w:pPr>
        <w:pStyle w:val="Normal"/>
        <w:rPr/>
      </w:pPr>
      <w:r>
        <w:rPr/>
        <w:t>Dödsstraffet är utdömt:</w:t>
      </w:r>
    </w:p>
    <w:p>
      <w:pPr>
        <w:pStyle w:val="Normal"/>
        <w:rPr/>
      </w:pPr>
      <w:r>
        <w:rPr/>
        <w:t>För kidnappning i syfte av förtjänst (5 Mos 24:7);</w:t>
      </w:r>
    </w:p>
    <w:p>
      <w:pPr>
        <w:pStyle w:val="Normal"/>
        <w:rPr/>
      </w:pPr>
      <w:r>
        <w:rPr/>
        <w:t>För våldtäkt (5 Mos 22:20-27);</w:t>
      </w:r>
    </w:p>
    <w:p>
      <w:pPr>
        <w:pStyle w:val="Normal"/>
        <w:rPr/>
      </w:pPr>
      <w:r>
        <w:rPr/>
        <w:t>För häxkonst eller grymhet eller offrande till falska gudar (2 Mos 22:18-20);</w:t>
      </w:r>
    </w:p>
    <w:p>
      <w:pPr>
        <w:pStyle w:val="Normal"/>
        <w:rPr/>
      </w:pPr>
      <w:r>
        <w:rPr/>
        <w:t>För uppror mot ens föräldrar (5 Mos. 21:18-21);</w:t>
      </w:r>
    </w:p>
    <w:p>
      <w:pPr>
        <w:pStyle w:val="Normal"/>
        <w:rPr/>
      </w:pPr>
      <w:r>
        <w:rPr/>
        <w:t>För brott mot Sabbaten (2 Mos. 35:2; 4 Mos. 15:32-36);</w:t>
      </w:r>
    </w:p>
    <w:p>
      <w:pPr>
        <w:pStyle w:val="Normal"/>
        <w:rPr/>
      </w:pPr>
      <w:r>
        <w:rPr/>
        <w:t>För falska profetior som lär ut förringandet av Guds Lagar (5 Mos. 13:1-10);</w:t>
      </w:r>
    </w:p>
    <w:p>
      <w:pPr>
        <w:pStyle w:val="Normal"/>
        <w:rPr/>
      </w:pPr>
      <w:r>
        <w:rPr/>
        <w:t>För trots mot råden och domstolar och brist i att utföra straff (5 Mos. 17:8-13);</w:t>
      </w:r>
    </w:p>
    <w:p>
      <w:pPr>
        <w:pStyle w:val="Normal"/>
        <w:rPr/>
      </w:pPr>
      <w:r>
        <w:rPr/>
      </w:r>
    </w:p>
    <w:p>
      <w:pPr>
        <w:pStyle w:val="Normal"/>
        <w:rPr/>
      </w:pPr>
      <w:r>
        <w:rPr/>
        <w:t>För att uppfostra sin son till att bli en rånare eller en som bryter förbundet; som blir avgudadyrkare; otuktig; förtryckare av de fattiga och behövande; förstör genom våld eller utpressar eller sådan intäkt (Hes 18:10-13).</w:t>
      </w:r>
    </w:p>
    <w:p>
      <w:pPr>
        <w:pStyle w:val="Normal"/>
        <w:rPr/>
      </w:pPr>
      <w:r>
        <w:rPr/>
      </w:r>
    </w:p>
    <w:p>
      <w:pPr>
        <w:pStyle w:val="Heading4"/>
        <w:rPr/>
      </w:pPr>
      <w:r>
        <w:rPr/>
        <w:t>Vittnen</w:t>
      </w:r>
    </w:p>
    <w:p>
      <w:pPr>
        <w:pStyle w:val="Normal"/>
        <w:rPr/>
      </w:pPr>
      <w:r>
        <w:rPr/>
        <w:t>Ingen person skall dömas till döden utan muntliga vittnesmål från två eller tre personer (5 Mos. 17:6). Ingen person skall dömas till döden på vittnesmål från endast ett vittne, inte heller skall ett enda vittne resa sig upp mot någon man för någon synd (jfr 5 Mos. 19:15). Vittnenas händer skall vara de första på honom. Med andra ord, vittnena skall ta del i avrättningen. (5 Mos. 17:7).</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Olika typer av avrättning</w:t>
      </w:r>
    </w:p>
    <w:p>
      <w:pPr>
        <w:pStyle w:val="Normal"/>
        <w:rPr/>
      </w:pPr>
      <w:r>
        <w:rPr/>
        <w:t>Det finns ett antal olika avrättningar upptagna i Bibeln.</w:t>
      </w:r>
    </w:p>
    <w:p>
      <w:pPr>
        <w:pStyle w:val="Normal"/>
        <w:rPr/>
      </w:pPr>
      <w:r>
        <w:rPr/>
      </w:r>
    </w:p>
    <w:p>
      <w:pPr>
        <w:pStyle w:val="Normal"/>
        <w:rPr/>
      </w:pPr>
      <w:r>
        <w:rPr/>
        <w:t>Dessa är:</w:t>
      </w:r>
    </w:p>
    <w:p>
      <w:pPr>
        <w:pStyle w:val="Normal"/>
        <w:rPr/>
      </w:pPr>
      <w:r>
        <w:rPr/>
        <w:t>Brännande (3 Mos. 20:14; 21:9);</w:t>
      </w:r>
    </w:p>
    <w:p>
      <w:pPr>
        <w:pStyle w:val="Normal"/>
        <w:rPr/>
      </w:pPr>
      <w:r>
        <w:rPr/>
        <w:t>Stenande (3 Mos. 20:1, 27; 24:14; 5 Mos. 21:21);</w:t>
      </w:r>
    </w:p>
    <w:p>
      <w:pPr>
        <w:pStyle w:val="Normal"/>
        <w:rPr/>
      </w:pPr>
      <w:r>
        <w:rPr/>
        <w:t>Hängning (5 Mos. 21:22, 23; Josh. 8:29); och</w:t>
      </w:r>
    </w:p>
    <w:p>
      <w:pPr>
        <w:pStyle w:val="Normal"/>
        <w:rPr/>
      </w:pPr>
      <w:r>
        <w:rPr/>
        <w:t>Genom svärd (2 Mos. 32:27, 28).</w:t>
      </w:r>
    </w:p>
    <w:p>
      <w:pPr>
        <w:pStyle w:val="Normal"/>
        <w:rPr/>
      </w:pPr>
      <w:r>
        <w:rPr/>
      </w:r>
    </w:p>
    <w:p>
      <w:pPr>
        <w:pStyle w:val="Normal"/>
        <w:rPr/>
      </w:pPr>
      <w:r>
        <w:rPr/>
        <w:t>Ordningen för avrättningen skall genomföras på ett exemplariskt sätt och är inte obligatoriska vid det första brottet, förutom i samband med det sjätte budordet.</w:t>
      </w:r>
    </w:p>
    <w:p>
      <w:pPr>
        <w:pStyle w:val="Normal"/>
        <w:rPr/>
      </w:pPr>
      <w:r>
        <w:rPr/>
      </w:r>
    </w:p>
    <w:p>
      <w:pPr>
        <w:pStyle w:val="Normal"/>
        <w:rPr/>
      </w:pPr>
      <w:r>
        <w:rPr/>
        <w:t>Missbruk av lagarna rörande bevisning, och införande av de fariseiska traditionerna är ett brott mot den bibliska lagen. Till exempel, Bibeln föreskriver att ingen människa skall bli avrättad på muntligt vittnesmål av endast ett vittne, men där säger traditionen att ett enda vittnesmål är tillräckligt. Varje som inför Talmud i kontrast till de uttryckliga orden i Bibeln i dessa sammanhang, har själv begått ett grövre brot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Nåd och Rättvisa</w:t>
      </w:r>
    </w:p>
    <w:p>
      <w:pPr>
        <w:pStyle w:val="Normal"/>
        <w:rPr/>
      </w:pPr>
      <w:r>
        <w:rPr/>
        <w:t>Införandet och utövandet av lagen är i enlighet med diktaten om nåd och rättvisa. Kristus visade predic hur lagen skulle införas och utövas. Dödsstraff för till exempel otukt var inte obligatoriskt, utan skulle bara dömas om denna synd upprepades, i en icke ångerfull trots mot lagen.</w:t>
      </w:r>
    </w:p>
    <w:p>
      <w:pPr>
        <w:pStyle w:val="Normal"/>
        <w:rPr/>
      </w:pPr>
      <w:r>
        <w:rPr/>
      </w:r>
    </w:p>
    <w:p>
      <w:pPr>
        <w:pStyle w:val="Normal"/>
        <w:rPr/>
      </w:pPr>
      <w:r>
        <w:rPr/>
        <w:t>Varje budord har eller bär med sig dödsstraff, för att visa den likvärdiga kraften i lagens alla aspekter. Endast i det sjätte budordet, är dödsstraff obligatoriskt vid det första tillfället och endast vid speciella omständigheter. Kristus ord förklarade denna mening med lagen (Joh. 8:7). Lagen måste administreras i nåd och rättvisa, utan några felaktiga avrättningar, av sådana som vilar i väntan på att fånga andra.</w:t>
      </w:r>
    </w:p>
    <w:p>
      <w:pPr>
        <w:pStyle w:val="Normal"/>
        <w:rPr/>
      </w:pPr>
      <w:r>
        <w:rPr/>
      </w:r>
    </w:p>
    <w:p>
      <w:pPr>
        <w:pStyle w:val="Heading4"/>
        <w:rPr>
          <w:i w:val="false"/>
          <w:i w:val="false"/>
        </w:rPr>
      </w:pPr>
      <w:r>
        <w:rPr/>
        <w:t>Infångnad</w:t>
      </w:r>
    </w:p>
    <w:p>
      <w:pPr>
        <w:pStyle w:val="Normal"/>
        <w:rPr/>
      </w:pPr>
      <w:r>
        <w:rPr/>
        <w:t>Så från detta begrepp i texterna rörande att ligga i väntan för att fånga andra, så ser vi att infångande är ett övergrepp och så är också förtal. De är blott olika aspekter av samma synd och försök till att förstöra den drabbade individen med olika medel</w:t>
      </w:r>
    </w:p>
    <w:p>
      <w:pPr>
        <w:pStyle w:val="Normal"/>
        <w:rPr/>
      </w:pPr>
      <w:r>
        <w:rPr/>
      </w:r>
    </w:p>
    <w:p>
      <w:pPr>
        <w:pStyle w:val="Titleinside"/>
        <w:rPr/>
      </w:pPr>
      <w:r>
        <w:rPr/>
        <w:t>Kontroll av Liv i Krig</w:t>
      </w:r>
    </w:p>
    <w:p>
      <w:pPr>
        <w:pStyle w:val="Normal"/>
        <w:jc w:val="center"/>
        <w:rPr/>
      </w:pPr>
      <w:r>
        <w:rPr/>
      </w:r>
    </w:p>
    <w:p>
      <w:pPr>
        <w:pStyle w:val="Normal"/>
        <w:rPr/>
      </w:pPr>
      <w:r>
        <w:rPr/>
        <w:t>Ingen människa kan tvingas in i tjänst inom det första året efter att ha ingått äktenskap, ej heller tvingas till strid mot sin vilja.</w:t>
      </w:r>
    </w:p>
    <w:p>
      <w:pPr>
        <w:pStyle w:val="Normal"/>
        <w:rPr/>
      </w:pPr>
      <w:r>
        <w:rPr/>
      </w:r>
    </w:p>
    <w:p>
      <w:pPr>
        <w:pStyle w:val="QUOTES"/>
        <w:rPr/>
      </w:pPr>
      <w:r>
        <w:rPr/>
        <w:t xml:space="preserve">Femte Mosebok 24:5 </w:t>
      </w:r>
      <w:r>
        <w:rPr>
          <w:lang w:eastAsia="sv-SE"/>
        </w:rPr>
        <w:t>En nygift man behöver inte gå ut i krig och får inte heller åläggas andra plikter. Ett år är han fri att vara hemma och glädja sin hustru.</w:t>
      </w:r>
    </w:p>
    <w:p>
      <w:pPr>
        <w:pStyle w:val="Normal"/>
        <w:rPr/>
      </w:pPr>
      <w:r>
        <w:rPr/>
        <w:t>(jfr. 5 Mos. kptl. 20).</w:t>
      </w:r>
    </w:p>
    <w:p>
      <w:pPr>
        <w:pStyle w:val="Normal"/>
        <w:rPr/>
      </w:pPr>
      <w:r>
        <w:rPr/>
      </w:r>
    </w:p>
    <w:p>
      <w:pPr>
        <w:pStyle w:val="Normal"/>
        <w:rPr/>
      </w:pPr>
      <w:r>
        <w:rPr/>
        <w:t>Allt liv är underkastad och beroende av lydnad gentemot Guds Lagar.</w:t>
      </w:r>
    </w:p>
    <w:p>
      <w:pPr>
        <w:pStyle w:val="Normal"/>
        <w:rPr/>
      </w:pPr>
      <w:r>
        <w:rPr/>
      </w:r>
    </w:p>
    <w:p>
      <w:pPr>
        <w:pStyle w:val="QUOTES"/>
        <w:rPr/>
      </w:pPr>
      <w:r>
        <w:rPr/>
        <w:t xml:space="preserve">Femte Mosebok 7:1-5 1 </w:t>
      </w:r>
      <w:r>
        <w:rPr>
          <w:lang w:eastAsia="sv-SE"/>
        </w:rPr>
        <w:t>1 När Herren, din Gud, för dig in i det land du kommer till och tar i besittning driver han undan många folk för dig: hettiterna, girgasheerna, amoreerna, kanaaneerna, perisseerna, hiveerna och jevuseerna, sju folk som är större och mäktigare än du. 2 När Herren, din Gud, överlämnar dem åt dig och du besegrar dem skall du viga dem åt förintelse. Du får inte sluta förbund med dem eller visa skonsamhet mot dem. 3 Du får inte heller knyta släktband med dem, inte ge dina döttrar åt deras söner eller ta deras döttrar åt dina söner. 4 De kunde ju förleda dina barn till att avfalla från mig och tjäna andra gudar, så att Herrens vrede flammar upp och han genast utplånar dig. 5 Nej, så skall ni göra med dem: riv ner deras altaren, krossa deras stenstoder, hugg sönder deras asherapålar och bränn deras gudabilder.</w:t>
      </w:r>
    </w:p>
    <w:p>
      <w:pPr>
        <w:pStyle w:val="Normal"/>
        <w:rPr/>
      </w:pPr>
      <w:r>
        <w:rPr/>
      </w:r>
    </w:p>
    <w:p>
      <w:pPr>
        <w:pStyle w:val="Normal"/>
        <w:rPr/>
      </w:pPr>
      <w:r>
        <w:rPr/>
        <w:t>Avgudadyrkan är uttryckligen förbjudet för Israels folk, eller för de främmande innanför Israels portar, och det är ett grövre brott.</w:t>
      </w:r>
    </w:p>
    <w:p>
      <w:pPr>
        <w:pStyle w:val="Normal"/>
        <w:rPr/>
      </w:pPr>
      <w:r>
        <w:rPr/>
      </w:r>
    </w:p>
    <w:p>
      <w:pPr>
        <w:pStyle w:val="QUOTES"/>
        <w:rPr/>
      </w:pPr>
      <w:r>
        <w:rPr/>
        <w:t xml:space="preserve">Femte Mosebok 7:22-26 22 </w:t>
      </w:r>
      <w:r>
        <w:rPr>
          <w:lang w:eastAsia="sv-SE"/>
        </w:rPr>
        <w:t>Steg för steg skall Herren, din Gud, driva undan dessa folk för dig. Du kan inte utplåna dem genast, ty då skulle vilddjuren föröka sig, till skada för dig. 23 Men Herren, din Gud, skall överlämna dem åt dig och skall sprida stor förvirring bland dem, ända tills de går under. 24 Han skall ge deras kungar i ditt våld, och du skall utplåna deras namn från jorden. Ingen enda kan hålla stånd mot dig; du kommer att göra slut på dem.</w:t>
      </w:r>
    </w:p>
    <w:p>
      <w:pPr>
        <w:pStyle w:val="QUOTES"/>
        <w:rPr>
          <w:lang w:eastAsia="sv-SE"/>
        </w:rPr>
      </w:pPr>
      <w:r>
        <w:rPr>
          <w:lang w:eastAsia="sv-SE"/>
        </w:rPr>
        <w:t>25 Deras gudabilder skall ni bränna. Det silver och guld som finns på dem skall du inte ha begär till och lägga beslag på. Då skulle du fångas i en fälla, ty detta väcker Herrens, din Guds, avsky. 26 Låt inga avskyvärda ting komma in i ditt hus, då vigs du själv åt förintelse tillsammans med dem. Du måste avsky sådana vidrigheter, ty de är vigda åt förintelse.</w:t>
      </w:r>
    </w:p>
    <w:p>
      <w:pPr>
        <w:pStyle w:val="Normal"/>
        <w:rPr>
          <w:lang w:eastAsia="sv-SE"/>
        </w:rPr>
      </w:pPr>
      <w:r>
        <w:rPr>
          <w:lang w:eastAsia="sv-SE"/>
        </w:rPr>
      </w:r>
    </w:p>
    <w:p>
      <w:pPr>
        <w:pStyle w:val="BodyText3"/>
        <w:rPr/>
      </w:pPr>
      <w:r>
        <w:rPr/>
        <w:t>Straff för synd och Rätten till Liv under Lagen</w:t>
      </w:r>
    </w:p>
    <w:p>
      <w:pPr>
        <w:pStyle w:val="Normal"/>
        <w:rPr/>
      </w:pPr>
      <w:r>
        <w:rPr/>
        <w:t>Inget barn skall ställas inför dödsstraff för sin faders synder, men varje människa skall ställas till döds för sina egna synder (5 Mos. 24:16, 17; 2 Kung 14:6)</w:t>
      </w:r>
    </w:p>
    <w:p>
      <w:pPr>
        <w:pStyle w:val="Normal"/>
        <w:rPr/>
      </w:pPr>
      <w:r>
        <w:rPr/>
      </w:r>
    </w:p>
    <w:p>
      <w:pPr>
        <w:pStyle w:val="Normal"/>
        <w:rPr/>
      </w:pPr>
      <w:r>
        <w:rPr/>
        <w:t>Ingen person som flyr från slaveri skall återföras till sin husbonde. Flyktingar skall ges en plats att leva inom portarna i städerna, där de väljer att så göra, och skall inte förtryckas. De skall ges liv under Guds Lag (5 Mos 23:15, 16)</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Vanliga Handlingar i Krig</w:t>
      </w:r>
    </w:p>
    <w:p>
      <w:pPr>
        <w:pStyle w:val="Normal"/>
        <w:rPr/>
      </w:pPr>
      <w:r>
        <w:rPr/>
        <w:t xml:space="preserve">Det är tillåtet att döda i försvar av ens nation och ens hem. Gud är med försvararen. Det finns dock ett antal kategorier av människor som utesluts (jfr uppsatsen </w:t>
      </w:r>
      <w:hyperlink r:id="rId14">
        <w:r>
          <w:rPr>
            <w:rStyle w:val="InternetLink"/>
            <w:i/>
          </w:rPr>
          <w:t>Deuteronomy 20 (No. 201)</w:t>
        </w:r>
      </w:hyperlink>
      <w:r>
        <w:rPr/>
        <w:t>)</w:t>
      </w:r>
      <w:r>
        <w:rPr>
          <w:i/>
        </w:rPr>
        <w:t>.</w:t>
      </w:r>
    </w:p>
    <w:p>
      <w:pPr>
        <w:pStyle w:val="Normal"/>
        <w:rPr>
          <w:i/>
          <w:i/>
        </w:rPr>
      </w:pPr>
      <w:r>
        <w:rPr>
          <w:i/>
        </w:rPr>
      </w:r>
    </w:p>
    <w:p>
      <w:pPr>
        <w:pStyle w:val="Normal"/>
        <w:rPr>
          <w:b/>
          <w:b/>
        </w:rPr>
      </w:pPr>
      <w:r>
        <w:rPr>
          <w:b/>
        </w:rPr>
        <w:t>Femte Mosebok 20:1-20 [SKALL LÄSAS I SIN HELHET]</w:t>
      </w:r>
    </w:p>
    <w:p>
      <w:pPr>
        <w:pStyle w:val="Normal"/>
        <w:rPr/>
      </w:pPr>
      <w:r>
        <w:rPr/>
        <w:t>Marken skall skyddas och miljön skall skyddas. Endast de som dyrkar andra gudar, andra än Herren Israels Gud, skall bli ytterligen förstörda.</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kern w:val="0"/>
        </w:rPr>
        <w:t>Död genom Misstag och Okänd Orsak</w:t>
      </w:r>
    </w:p>
    <w:p>
      <w:pPr>
        <w:pStyle w:val="QUOTES"/>
        <w:rPr/>
      </w:pPr>
      <w:r>
        <w:rPr/>
        <w:t xml:space="preserve">Femte Mosebok 21:1-9 </w:t>
      </w:r>
      <w:r>
        <w:rPr>
          <w:lang w:eastAsia="sv-SE"/>
        </w:rPr>
        <w:t>1 Om man ser en människa ligga ihjälslagen på marken i det land som Herren, din Gud, vill ge dig att ta i besittning och man inte vet vem gärningsmannen är, 2 skall dina äldste och dina domare gå ut och fastställa avståndet från den döde till städerna i närheten. 3 De äldste i den stad som ligger närmast skall ta en kviga som inte har nyttjats till arbete, en som inte har gått under ok, 4 och de äldste i staden skall föra kvigan ner i en ravin där bäcken aldrig torkar ut och ingen plöjer eller sår, och nere i ravinen skall de bryta nacken av kvigan. 5 Sedan skall prästerna träda fram, Levis söner, ty Herren, din Gud, har utvalt dem att tjäna honom och välsigna i Herrens namn, och de har att fälla utslaget i alla tvistemål och brottmål. 6 Alla de äldste i den närmaste staden skall tvätta sina händer över kvigan som man bröt nacken av i ravinen, 7 och de skall försäkra: ”Våra händer har inte utgjutit detta blod, och våra ögon har ingenting sett. 8 Herre, ge försoning åt ditt folk Israel, som du har befriat. Låt ingen skuld för oskyldigt blod belasta ditt folk Israel.” Så får de försoning för blodskulden. 9 Du skall utplåna skulden för oskyldigt blod, du skall göra det som är rätt i Herrens ögon.</w:t>
      </w:r>
    </w:p>
    <w:p>
      <w:pPr>
        <w:pStyle w:val="Normal"/>
        <w:rPr/>
      </w:pPr>
      <w:r>
        <w:rPr/>
      </w:r>
    </w:p>
    <w:p>
      <w:pPr>
        <w:pStyle w:val="Normal"/>
        <w:rPr/>
      </w:pPr>
      <w:r>
        <w:rPr/>
        <w:t>Av denna text ser vi att varje område är speciellt ansvarigt i Guds ögon för utövandet av rättvisan, bevarandet av liv och upprätthållandet av lagen i deras eget område. Det finns således bundenhet inom lagstiftningen för områden och städer i deras utövande av ansvaret.</w:t>
      </w:r>
    </w:p>
    <w:p>
      <w:pPr>
        <w:pStyle w:val="Normal"/>
        <w:rPr/>
      </w:pPr>
      <w:r>
        <w:rPr/>
      </w:r>
    </w:p>
    <w:p>
      <w:pPr>
        <w:pStyle w:val="Heading5"/>
        <w:rPr/>
      </w:pPr>
      <w:r>
        <w:rPr/>
        <w:t>Behandling av Fångna Kvinnor</w:t>
      </w:r>
    </w:p>
    <w:p>
      <w:pPr>
        <w:pStyle w:val="Normal"/>
        <w:rPr/>
      </w:pPr>
      <w:r>
        <w:rPr/>
        <w:t>Kvinnor tagna i krig, kan endast tas till fruar som del i nationen av Israels folk. De kan inte användas i horeri, eller för felaktiga ändamål, eller säljas som slavar</w:t>
      </w:r>
    </w:p>
    <w:p>
      <w:pPr>
        <w:pStyle w:val="Normal"/>
        <w:rPr/>
      </w:pPr>
      <w:r>
        <w:rPr/>
      </w:r>
    </w:p>
    <w:p>
      <w:pPr>
        <w:pStyle w:val="QUOTES"/>
        <w:rPr/>
      </w:pPr>
      <w:r>
        <w:rPr/>
        <w:t xml:space="preserve">Femte Mosebok 21:10-14 </w:t>
      </w:r>
      <w:r>
        <w:rPr>
          <w:lang w:eastAsia="sv-SE"/>
        </w:rPr>
        <w:t>10 När du drar ut till strid mot dina fiender och Herren, din Gud, ger dem i ditt våld och du tar fångar, 11 får du bland fångarna kanske se en vacker kvinna, som du förälskar dig i och vill gifta dig med. 12 Då skall du ta henne hem till ditt hus, och där måste hon raka sitt huvud och klippa sina naglar 13 och lägga av de kläder hon bar när hon tillfångatogs. Sedan skall hon bo i ditt hus och sörja sin far och mor i en månad, innan du får vara tillsammans med henne och äga henne, så att hon blir din hustru. 14 Men om du tröttnar på henne skall du låta henne gå vart hon vill. Du får inte sälja henne för pengar, inte behandla henne som en handelsvara, efter att ha lägrat henne.</w:t>
      </w:r>
    </w:p>
    <w:p>
      <w:pPr>
        <w:pStyle w:val="Normal"/>
        <w:rPr>
          <w:lang w:eastAsia="sv-SE"/>
        </w:rPr>
      </w:pPr>
      <w:r>
        <w:rPr>
          <w:lang w:eastAsia="sv-SE"/>
        </w:rPr>
      </w:r>
    </w:p>
    <w:p>
      <w:pPr>
        <w:pStyle w:val="Normal"/>
        <w:rPr/>
      </w:pPr>
      <w:r>
        <w:rPr/>
        <w:t>Ingen person får tjäna i krig vid en ålder under tjugo år, ej heller mot sin vilja.</w:t>
      </w:r>
    </w:p>
    <w:p>
      <w:pPr>
        <w:pStyle w:val="Normal"/>
        <w:rPr/>
      </w:pPr>
      <w:r>
        <w:rPr/>
      </w:r>
    </w:p>
    <w:p>
      <w:pPr>
        <w:pStyle w:val="Normal"/>
        <w:rPr>
          <w:b/>
          <w:b/>
        </w:rPr>
      </w:pPr>
      <w:r>
        <w:rPr>
          <w:b/>
        </w:rPr>
        <w:t>Fjärde Mosebok 1:1-46 [SKALL LÄSAS I SIN HELHET]</w:t>
      </w:r>
    </w:p>
    <w:p>
      <w:pPr>
        <w:pStyle w:val="Normal"/>
        <w:rPr/>
      </w:pPr>
      <w:r>
        <w:rPr/>
        <w:t>Detta kapitel behandlar mönstringen av Israels folk. Den ägde rum på den första dagen av den andra månaden i det andra året efter lämnandet av Egypten</w:t>
      </w:r>
    </w:p>
    <w:p>
      <w:pPr>
        <w:pStyle w:val="Normal"/>
        <w:rPr/>
      </w:pPr>
      <w:r>
        <w:rPr/>
        <w:t>De som var mönstrade och som inte ville gå i krig, som del av värdarna, och inte är med i de kategorier som upptecknats ovan som lämnade utanför striderna, kan användas för hårt arbete inom de områden av avgifter uppsatta av kronan (jfr 1 Kung 5:13 ff). Alla Israels folk måste rapportera när de kallas för plikter under deras överhuvuden. De hade en speciall ordning för marscher och en ordning för strid.</w:t>
      </w:r>
    </w:p>
    <w:p>
      <w:pPr>
        <w:pStyle w:val="Normal"/>
        <w:rPr/>
      </w:pPr>
      <w:r>
        <w:rPr/>
      </w:r>
    </w:p>
    <w:p>
      <w:pPr>
        <w:pStyle w:val="Normal"/>
        <w:rPr>
          <w:b/>
          <w:b/>
        </w:rPr>
      </w:pPr>
      <w:r>
        <w:rPr>
          <w:b/>
        </w:rPr>
        <w:t>Fjärde Mosebok 10:1-36 [SKALL LÄSAS I SIN HELHET]</w:t>
      </w:r>
    </w:p>
    <w:p>
      <w:pPr>
        <w:pStyle w:val="Normal"/>
        <w:rPr/>
      </w:pPr>
      <w:r>
        <w:rPr/>
        <w:t>Horn gjordes så att Israels folk kunde samlas tillsammans för vadhelst syfte. Texten tar också upp marschordern för alla stammarna. Israels nation står under Herrens Ängel, deras Messias, under dagar såväl som vid natt.</w:t>
      </w:r>
    </w:p>
    <w:p>
      <w:pPr>
        <w:pStyle w:val="Normal"/>
        <w:rPr/>
      </w:pPr>
      <w:r>
        <w:rPr/>
      </w:r>
    </w:p>
    <w:p>
      <w:pPr>
        <w:pStyle w:val="Normal"/>
        <w:rPr>
          <w:b/>
          <w:b/>
        </w:rPr>
      </w:pPr>
      <w:r>
        <w:rPr>
          <w:b/>
        </w:rPr>
        <w:t>Fjärde Mosebok 13:1-33 [SKALL LÄSAS I SIN HELHET]</w:t>
      </w:r>
    </w:p>
    <w:p>
      <w:pPr>
        <w:pStyle w:val="Normal"/>
        <w:rPr/>
      </w:pPr>
      <w:r>
        <w:rPr/>
        <w:t xml:space="preserve">Detta kapitel är också behandlat i uppsatsen </w:t>
      </w:r>
      <w:r>
        <w:rPr>
          <w:i/>
        </w:rPr>
        <w:t>Lagen och det Första Budordet [253].</w:t>
      </w:r>
      <w:r>
        <w:rPr/>
        <w:t xml:space="preserve"> Männen är utsända att inspektera det förlovade landet i Kanaan. Deras rapport var att landet var gott, men de var rädda för dess dåvarande invånare. Herren Gud ger seger, och stammarnas överhuvuden förlorade sin rätt att inträda det förlovade landet genom sin feghe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yndighet att genomföra krig</w:t>
      </w:r>
    </w:p>
    <w:p>
      <w:pPr>
        <w:pStyle w:val="Normal"/>
        <w:rPr/>
      </w:pPr>
      <w:r>
        <w:rPr/>
        <w:t>Genomförandet av krig är ålagt på överhuvudena av nationen, och nationens löften är ställda och bindande. Gud orsakade återbördandet av seger på grund av bristen att föra krig på ett korrekt sätt.</w:t>
      </w:r>
    </w:p>
    <w:p>
      <w:pPr>
        <w:pStyle w:val="Normal"/>
        <w:rPr/>
      </w:pPr>
      <w:r>
        <w:rPr/>
      </w:r>
    </w:p>
    <w:p>
      <w:pPr>
        <w:pStyle w:val="Normal"/>
        <w:rPr>
          <w:b/>
          <w:b/>
        </w:rPr>
      </w:pPr>
      <w:r>
        <w:rPr>
          <w:b/>
        </w:rPr>
        <w:t>Fjärde Mosebok 21:1-35 [SKALL LÄSAS I SIN HELHET]</w:t>
      </w:r>
    </w:p>
    <w:p>
      <w:pPr>
        <w:pStyle w:val="Normal"/>
        <w:rPr/>
      </w:pPr>
      <w:r>
        <w:rPr/>
        <w:t>Bristen att lyda, samt frånvaron av tro hos nationen, orsakade mässingsserafen som kallades ormen. Serafen var upprest för att koncentrera Israels folks tro, där den sknades, utan fysiskt och materiellt mål att fokusera på, De utvalda har inget fysiskt eller materiellt fokus och ej heller något behov av ett sådant föremål.</w:t>
      </w:r>
    </w:p>
    <w:p>
      <w:pPr>
        <w:pStyle w:val="Normal"/>
        <w:rPr/>
      </w:pPr>
      <w:r>
        <w:rPr/>
      </w:r>
    </w:p>
    <w:p>
      <w:pPr>
        <w:pStyle w:val="Normal"/>
        <w:rPr/>
      </w:pPr>
      <w:r>
        <w:rPr/>
        <w:t>Ofta framtvingar Herren beslut, så att fienden skall bli förda in i händerna på nationens folk, även om de inte vill dra ut i strid. Så skall det också bli i de sista dagarna. Nationerna skall bli förda ned i dalen i beslut emot Messias och där skall de bli utplånade.</w:t>
      </w:r>
    </w:p>
    <w:p>
      <w:pPr>
        <w:pStyle w:val="Normal"/>
        <w:rPr/>
      </w:pPr>
      <w:r>
        <w:rPr/>
      </w:r>
    </w:p>
    <w:p>
      <w:pPr>
        <w:pStyle w:val="Normal"/>
        <w:rPr>
          <w:b/>
          <w:b/>
        </w:rPr>
      </w:pPr>
      <w:r>
        <w:rPr>
          <w:b/>
        </w:rPr>
        <w:t>Fjärde Mosebok 31:1-54 [SKALL LÄSAS I SIN HELHET]</w:t>
      </w:r>
    </w:p>
    <w:p>
      <w:pPr>
        <w:pStyle w:val="Normal"/>
        <w:rPr/>
      </w:pPr>
      <w:r>
        <w:rPr/>
        <w:t xml:space="preserve">Detta kapitel behandlar vidare krig och det korrekta uppförandet rörande spillrorna av krig och tributer. De människor som har möjlighet att inträda i Israels församling, var endast de kvinnor som inte hade känt en annan man. Dessa var trettiotvåtusen. Detsamma exempel gäller Gideon. Samma antal är även vidare förtydligat för slaget bland nationerna av de trehundra. Ingen förorening var tillåten var tillåten att inträda Israels församling; inga falska gudar; inga sjukdomar; och enbart kvinnor som var oskulder. Dessa exempel visar mot vilke gjorde sina klädnader vita i lammets blod, och som är andliga oskulder, erkännandes endast en Gud, så som Kristus brudar. </w:t>
      </w:r>
    </w:p>
    <w:p>
      <w:pPr>
        <w:pStyle w:val="Normal"/>
        <w:rPr/>
      </w:pPr>
      <w:r>
        <w:rPr/>
      </w:r>
    </w:p>
    <w:p>
      <w:pPr>
        <w:pStyle w:val="Normal"/>
        <w:rPr>
          <w:b/>
          <w:b/>
        </w:rPr>
      </w:pPr>
      <w:r>
        <w:rPr>
          <w:b/>
          <w:i/>
        </w:rPr>
        <w:t>Uppdelandet av Landet</w:t>
      </w:r>
    </w:p>
    <w:p>
      <w:pPr>
        <w:pStyle w:val="Normal"/>
        <w:rPr>
          <w:b/>
          <w:b/>
        </w:rPr>
      </w:pPr>
      <w:r>
        <w:rPr>
          <w:b/>
        </w:rPr>
        <w:t>Fjärde Mosebok 33:1-56 [SKALL LÄSAS I SIN HELHET]</w:t>
      </w:r>
    </w:p>
    <w:p>
      <w:pPr>
        <w:pStyle w:val="Normal"/>
        <w:rPr/>
      </w:pPr>
      <w:r>
        <w:rPr/>
        <w:t xml:space="preserve">Här beskrivs färden från Egypten. Stegen till Pingst och lägren i öknen är upptagna i uppsatsen </w:t>
      </w:r>
      <w:hyperlink r:id="rId15">
        <w:r>
          <w:rPr>
            <w:rStyle w:val="InternetLink"/>
            <w:i/>
          </w:rPr>
          <w:t>Pentecost at Sinai (No. 115)</w:t>
        </w:r>
      </w:hyperlink>
      <w:r>
        <w:rPr>
          <w:i/>
        </w:rPr>
        <w:t>.</w:t>
      </w:r>
    </w:p>
    <w:p>
      <w:pPr>
        <w:pStyle w:val="Normal"/>
        <w:rPr>
          <w:i/>
          <w:i/>
        </w:rPr>
      </w:pPr>
      <w:r>
        <w:rPr>
          <w:i/>
        </w:rPr>
      </w:r>
    </w:p>
    <w:p>
      <w:pPr>
        <w:pStyle w:val="Normal"/>
        <w:rPr>
          <w:b/>
          <w:b/>
        </w:rPr>
      </w:pPr>
      <w:r>
        <w:rPr>
          <w:b/>
        </w:rPr>
        <w:t>Fjärde Mosebok 32:1-42 [SKALL LÄSAS I SIN HELHET]</w:t>
      </w:r>
    </w:p>
    <w:p>
      <w:pPr>
        <w:pStyle w:val="Normal"/>
        <w:rPr/>
      </w:pPr>
      <w:r>
        <w:rPr/>
        <w:t>Här gavs Manasseh, och Ruben and Gad, en arvedel utanför Israels nation, men var fortfarande förväntade att ta del i kriget om ockupationen av land. Detta är likadant i de sista dagarna. Brist i att ta del innebär åtskillnad från Israel under Messias.</w:t>
      </w:r>
    </w:p>
    <w:p>
      <w:pPr>
        <w:pStyle w:val="Normal"/>
        <w:rPr/>
      </w:pPr>
      <w:r>
        <w:rPr/>
      </w:r>
    </w:p>
    <w:p>
      <w:pPr>
        <w:pStyle w:val="Normal"/>
        <w:rPr>
          <w:b/>
          <w:b/>
        </w:rPr>
      </w:pPr>
      <w:r>
        <w:rPr>
          <w:b/>
        </w:rPr>
        <w:t>Fjärde Mosebok 34:1-29 [SKALL LÄSAS I SIN HELHET]</w:t>
      </w:r>
    </w:p>
    <w:p>
      <w:pPr>
        <w:pStyle w:val="Normal"/>
        <w:rPr/>
      </w:pPr>
      <w:r>
        <w:rPr/>
        <w:t>Gränserna för landet är uttryckligen detaljerade. Områdena är uppdelade och lotter dras för arvedelen för varje stam. Således är uppdelningen av landet i enlighet med en ämbetsman ur varje stam, och gjord i enlighet med antalet hos stammarna. Gränserna för nationen skall utsträckas i de sista dagarna till den stora floden och mot öst. Nationerna vid Jordan blir inlemmade in i Israels nation, eller blir allierade med den (Jes. 11:1-16)</w:t>
      </w:r>
    </w:p>
    <w:p>
      <w:pPr>
        <w:pStyle w:val="Normal"/>
        <w:rPr/>
      </w:pPr>
      <w:r>
        <w:rPr/>
      </w:r>
    </w:p>
    <w:p>
      <w:pPr>
        <w:pStyle w:val="BodyText3"/>
        <w:rPr/>
      </w:pPr>
      <w:r>
        <w:rPr/>
        <w:t>Leviternas städer för deras försörjning</w:t>
      </w:r>
    </w:p>
    <w:p>
      <w:pPr>
        <w:pStyle w:val="Normal"/>
        <w:rPr/>
      </w:pPr>
      <w:r>
        <w:rPr/>
        <w:t>Prästerskapet skall ges städer för deras försösjning och behov. Dessa förutsättningar skall införas igen i återupprättelsen. Så skall också Dan återta sin arvedel som domare över Israel (1 Mos 49:16) Detta kommer också att påverka landfördelningen.</w:t>
      </w:r>
    </w:p>
    <w:p>
      <w:pPr>
        <w:pStyle w:val="Normal"/>
        <w:rPr/>
      </w:pPr>
      <w:r>
        <w:rPr/>
      </w:r>
    </w:p>
    <w:p>
      <w:pPr>
        <w:pStyle w:val="QUOTES"/>
        <w:rPr/>
      </w:pPr>
      <w:r>
        <w:rPr/>
        <w:t xml:space="preserve">Fjärde Mosebok 35:1-8 1 </w:t>
      </w:r>
      <w:r>
        <w:rPr>
          <w:lang w:eastAsia="sv-SE"/>
        </w:rPr>
        <w:t xml:space="preserve"> Herren talade till Mose på Moabs hedar, vid Jordan, mitt emot Jeriko: 2 Befall israeliterna att av den egendom som de har tilldelats avskilja städer åt leviterna att bo i. Ni skall också ge leviterna betesmark kring städerna. 3 De skall bo i städerna och använda betesmarkerna för den boskap de äger, för alla sina djur. 4 Betesmarkerna som ni ger åt leviterna skall åt alla håll sträcka sig 1 000 alnar utåt från stadsmuren. 5 Utanför staden skall ni mäta upp östsidan av betesmarken till 2 000 alnar, sydsidan till 2 000, västsidan till 2 000 och nordsidan till 2 000, med staden i mitten. Detta är betesmarkerna som leviterna skall få kring sina städer. 6 De städer som ni skall avskilja åt leviterna innefattar de sex asylstäderna, till vilka ni skall låta dråpare få ta sin tillflykt. Förutom dessa skall ni ge dem ytterligare 42 städer. 7 Sammanlagt blir det alltså 48 städer med tillhörande betesmarker som ni skall ge åt leviterna. 8 När ni tar dessa städer från israeliternas egendom skall ni ta mycket från dem som har mycket och litet från dem som har litet. Varje stam skall ge av sina städer åt leviterna i förhållande till det område som stammen har fått som sin egendom.</w:t>
      </w:r>
    </w:p>
    <w:p>
      <w:pPr>
        <w:pStyle w:val="Normal"/>
        <w:rPr>
          <w:lang w:eastAsia="sv-SE"/>
        </w:rPr>
      </w:pPr>
      <w:r>
        <w:rPr>
          <w:lang w:eastAsia="sv-SE"/>
        </w:rPr>
      </w:r>
    </w:p>
    <w:p>
      <w:pPr>
        <w:pStyle w:val="QUOTES"/>
        <w:rPr/>
      </w:pPr>
      <w:r>
        <w:rPr/>
        <w:t xml:space="preserve">Fjärde Mosebok 35:9-15  </w:t>
      </w:r>
      <w:r>
        <w:rPr>
          <w:lang w:eastAsia="sv-SE"/>
        </w:rPr>
        <w:t>9 Herren talade till Mose:</w:t>
      </w:r>
    </w:p>
    <w:p>
      <w:pPr>
        <w:pStyle w:val="QUOTES"/>
        <w:rPr>
          <w:lang w:eastAsia="sv-SE"/>
        </w:rPr>
      </w:pPr>
      <w:r>
        <w:rPr>
          <w:lang w:eastAsia="sv-SE"/>
        </w:rPr>
        <w:t>10 Säg till israeliterna: När ni går över Jordan och kommer in i Kanaan 11 skall ni välja ut städer som skall vara era asylstäder. Dit skall en dråpare kunna fly om han har dödat en människa utan uppsåt. 12 Städerna skall tjäna som tillflyktsorter undan blodshämnaren, så att dråparen inte blir dödad innan han ställs inför menighetens domstol. 13 Av de städer ni avskiljer är det sex som skall vara era asylstäder. 14 Tre städer skall ni avskilja öster om Jordan och tre städer i Kanaan. De skall vara asylstäder. 15 Både israeliterna och invandrare eller tillfälligt bosatta bland folket skall ha dessa sex städer till asylplatser. Dit skall var och en som har dödat en människa utan uppsåt kunna fly.</w:t>
      </w:r>
    </w:p>
    <w:p>
      <w:pPr>
        <w:pStyle w:val="Normal"/>
        <w:rPr>
          <w:lang w:eastAsia="sv-SE"/>
        </w:rPr>
      </w:pPr>
      <w:r>
        <w:rPr>
          <w:lang w:eastAsia="sv-SE"/>
        </w:rPr>
      </w:r>
    </w:p>
    <w:p>
      <w:pPr>
        <w:pStyle w:val="Normal"/>
        <w:rPr/>
      </w:pPr>
      <w:r>
        <w:rPr/>
        <w:t>Oavsiktligt dödande är alltså skyddat, och människor skall vara skyddade från hämndens slakt. Märk väl att mord bär med sig dödsstraff.</w:t>
      </w:r>
    </w:p>
    <w:p>
      <w:pPr>
        <w:pStyle w:val="Normal"/>
        <w:rPr/>
      </w:pPr>
      <w:r>
        <w:rPr/>
      </w:r>
    </w:p>
    <w:p>
      <w:pPr>
        <w:pStyle w:val="QUOTES"/>
        <w:rPr/>
      </w:pPr>
      <w:r>
        <w:rPr/>
        <w:t>Fjärde Mosebok 35:16-21 16</w:t>
      </w:r>
      <w:r>
        <w:rPr>
          <w:lang w:eastAsia="sv-SE"/>
        </w:rPr>
        <w:t xml:space="preserve"> Men om någon slår en annan med ett järnföremål, så att döden följer, då är han en mördare, och en mördare skall straffas med döden. 17 Och om han slår den andre med en sten som går att döda med, och döden följer, då är han en mördare, och en mördare skall straffas med döden.  18 Likaså om han slår den andre med ett träredskap som går att döda med, och döden följer, då är han en mördare, och en mördare skall straffas med döden. 19 Det är blodshämnaren som skall döda mördaren. När han stöter på mördaren skall han döda honom. 20 Och om någon knuffar omkull en annan i ond avsikt eller kastar något på honom med ond vilja, så att döden följer, 21 eller slår till honom i fientlig avsikt, så att döden följer, då skall han straffas med döden: han är en mördare. Blodshämnaren skall döda mördaren när han stöter på honom.</w:t>
      </w:r>
    </w:p>
    <w:p>
      <w:pPr>
        <w:pStyle w:val="Normal"/>
        <w:rPr>
          <w:lang w:eastAsia="sv-SE"/>
        </w:rPr>
      </w:pPr>
      <w:r>
        <w:rPr>
          <w:lang w:eastAsia="sv-SE"/>
        </w:rPr>
      </w:r>
    </w:p>
    <w:p>
      <w:pPr>
        <w:pStyle w:val="Heading4"/>
        <w:rPr/>
      </w:pPr>
      <w:r>
        <w:rPr/>
        <w:t>Oavsiktligt dödande</w:t>
      </w:r>
    </w:p>
    <w:p>
      <w:pPr>
        <w:pStyle w:val="QUOTES"/>
        <w:rPr/>
      </w:pPr>
      <w:r>
        <w:rPr/>
        <w:t xml:space="preserve">Fjärde Mosebok 35:22-28 </w:t>
      </w:r>
      <w:r>
        <w:rPr>
          <w:lang w:eastAsia="sv-SE"/>
        </w:rPr>
        <w:t>22 Men om någon råkar knuffa omkull en annan utan fientlig avsikt, eller om han utan ond vilja kastar något föremål på den andre, 23 eller om han utan att se sig för träffar den andre med en sten som går att döda med, och döden följer, och detta fast han inte var den andres fiende eller ville honom något ont, 24 då skall menigheten döma mellan gärningsmannen och blodshämnaren enligt här givna föreskrifter. 25 Menigheten skall rädda dråparen undan blodshämnaren och föra honom tillbaka till den asylstad dit han flytt. Där skall han bo tills översteprästen avlider, han som är smord med helig olja. 26 Om dråparen lämnar området kring den asylstad dit han flytt, 27 och blodshämnaren träffar på honom utanför asylstadens område, då kan blodshämnaren döda dråparen utan att dra blodskuld över sig. 28 Dråparen måste stanna i sin asylstad tillsöversteprästen avlider. Först efter översteprästens död får han återvända till sin egen jord.</w:t>
      </w:r>
    </w:p>
    <w:p>
      <w:pPr>
        <w:pStyle w:val="Normal"/>
        <w:rPr/>
      </w:pPr>
      <w:r>
        <w:rPr/>
      </w:r>
    </w:p>
    <w:p>
      <w:pPr>
        <w:pStyle w:val="Normal"/>
        <w:rPr/>
      </w:pPr>
      <w:r>
        <w:rPr/>
        <w:t>Det finns således ett straff för oavsiktligt dödande, där dråparen är förvisad från staden, för resten av prästens liv. Vid prästens dödsfall i dom, eller genom dom av fristdaen, kan den förvisade personen återvända till sin hemstad. Straffet kan inte bli återkallat eller ångrat.</w:t>
      </w:r>
    </w:p>
    <w:p>
      <w:pPr>
        <w:pStyle w:val="Normal"/>
        <w:rPr/>
      </w:pPr>
      <w:r>
        <w:rPr/>
      </w:r>
    </w:p>
    <w:p>
      <w:pPr>
        <w:pStyle w:val="Normal"/>
        <w:rPr/>
      </w:pPr>
      <w:r>
        <w:rPr/>
        <w:t>Vi kan också se att det finns en annan aspekt av detta i Andra Mosebok.</w:t>
      </w:r>
    </w:p>
    <w:p>
      <w:pPr>
        <w:pStyle w:val="Normal"/>
        <w:rPr/>
      </w:pPr>
      <w:r>
        <w:rPr/>
      </w:r>
    </w:p>
    <w:p>
      <w:pPr>
        <w:pStyle w:val="QUOTES"/>
        <w:rPr/>
      </w:pPr>
      <w:r>
        <w:rPr/>
        <w:t xml:space="preserve">Andra Mosebok 2:11-15 </w:t>
      </w:r>
      <w:r>
        <w:rPr>
          <w:lang w:eastAsia="sv-SE"/>
        </w:rPr>
        <w:t>11 När Mose hade blivit vuxen gick han en dag ut till sina landsmän och såg deras tunga arbete. Då fick han se hur en hebreisk man, en av hans egna landsmän, blev ihjälslagen av en egypter. 12 Mose tittade sig omkring, och då han inte såg någon slog han ihjäl egyptern och gömde honom i sanden. 13 När han gick ut nästa dag såg han två hebreer som slogs med varandra. Då sade han till angriparen: ”Varför slår du din landsman?” 14 Mannen svarade: ”Vem har satt dig till herre och domare över oss? Tänker du döda mig som du dödade egyptern?” Mose blev rädd och tänkte: ”Då har det alltså blivit känt!” 15 När farao fick höra vad Mose hade gjort ville han få honom dödad. Men Mose flydde undan farao och slog sig ner i midjaniternas land. Där höll han till vid en brunn.</w:t>
      </w:r>
    </w:p>
    <w:p>
      <w:pPr>
        <w:pStyle w:val="Normal"/>
        <w:rPr/>
      </w:pPr>
      <w:r>
        <w:rPr/>
      </w:r>
    </w:p>
    <w:p>
      <w:pPr>
        <w:pStyle w:val="Normal"/>
        <w:rPr/>
      </w:pPr>
      <w:r>
        <w:rPr/>
        <w:t>Dödande genom inblandning utan bemyndigande är också ett brott mot lagen. Fristäderna var pålagd på Moses som ett straff, på liknande sätt som Guds Lag i Torah. Han stannade inte där till prästens död, för Jetro var präst i Midjan, utan Gud kallade Moses och sände honom åter till Egypten. Således var även Moses underkastad Guds Lagar, även i Egypten, men han blev ursäktad för sin okunnighet i det korta loppet.</w:t>
      </w:r>
    </w:p>
    <w:p>
      <w:pPr>
        <w:pStyle w:val="Normal"/>
        <w:rPr/>
      </w:pPr>
      <w:r>
        <w:rPr/>
      </w:r>
    </w:p>
    <w:p>
      <w:pPr>
        <w:pStyle w:val="BodyText3"/>
        <w:rPr/>
      </w:pPr>
      <w:r>
        <w:rPr/>
        <w:t>Vittnesmål inför, och den obligatoriska naturen hos dödsstraff</w:t>
      </w:r>
    </w:p>
    <w:p>
      <w:pPr>
        <w:pStyle w:val="Normal"/>
        <w:rPr/>
      </w:pPr>
      <w:r>
        <w:rPr/>
      </w:r>
    </w:p>
    <w:p>
      <w:pPr>
        <w:pStyle w:val="Normal"/>
        <w:rPr/>
      </w:pPr>
      <w:r>
        <w:rPr/>
        <w:t>Dödsstraff är obligatorisk i fall av förberett mord, och förvisning till en fristad är obligatoriskt vid dödsfall orsakade av olyckshändelser, under livslängden hos den präst som är verksam i fristaden.</w:t>
      </w:r>
    </w:p>
    <w:p>
      <w:pPr>
        <w:pStyle w:val="Normal"/>
        <w:rPr/>
      </w:pPr>
      <w:r>
        <w:rPr/>
      </w:r>
    </w:p>
    <w:p>
      <w:pPr>
        <w:pStyle w:val="QUOTES"/>
        <w:rPr/>
      </w:pPr>
      <w:r>
        <w:rPr/>
        <w:t xml:space="preserve">Fjärde Mosebok 35:29-34 29 </w:t>
      </w:r>
      <w:r>
        <w:rPr>
          <w:lang w:eastAsia="sv-SE"/>
        </w:rPr>
        <w:t>Detta skall vara gällande lag för er genom alla släktled, var ni än bor. 30 Om någon dräper en annan människa, får dråparen dödas bara på vittnens uppgifter. Ett enda vittnesmål räcker inte för en dödsdom. 31 Ni får inte ta emot lösen för en mördares liv. Förtjänar hans brott döden, skall han straffas med döden. 32Inte heller får ni ta emot lösen för en som har tagit sin tillflykt till en asylstad, så att han åter kunde bo ute i landet, innan prästen har avlidit. 33 Ni får inte vanhelga det land ni bor i. Blod vanhelgar landet, och landet kan inte få någon försoning för det blod som utgjutits där utom genom blodet från den som utgöt det. 34 Ni får inte orena landet där ni bor, det land där jag har min boning. Jag, Herren, har min boning bland israeliterna.</w:t>
      </w:r>
    </w:p>
    <w:p>
      <w:pPr>
        <w:pStyle w:val="Normal"/>
        <w:rPr>
          <w:lang w:eastAsia="sv-SE"/>
        </w:rPr>
      </w:pPr>
      <w:r>
        <w:rPr>
          <w:lang w:eastAsia="sv-SE"/>
        </w:rPr>
      </w:r>
    </w:p>
    <w:p>
      <w:pPr>
        <w:pStyle w:val="Normal"/>
        <w:rPr/>
      </w:pPr>
      <w:r>
        <w:rPr/>
        <w:t>För brottet mord är dödandet av mördaren den slutliga handlingen och det slutliga straffet hos lagen.</w:t>
      </w:r>
    </w:p>
    <w:p>
      <w:pPr>
        <w:pStyle w:val="Normal"/>
        <w:rPr/>
      </w:pPr>
      <w:r>
        <w:rPr/>
      </w:r>
    </w:p>
    <w:p>
      <w:pPr>
        <w:pStyle w:val="QUOTES"/>
        <w:rPr/>
      </w:pPr>
      <w:r>
        <w:rPr/>
        <w:t xml:space="preserve">Fjärde Mosebok 36:13 </w:t>
      </w:r>
      <w:r>
        <w:rPr>
          <w:lang w:eastAsia="sv-SE"/>
        </w:rPr>
        <w:t>Detta var de bud och bestämmelser som Herren gav israeliterna genom Mose på Moabs hedar, vid Jordan, mitt emot Jeriko.</w:t>
      </w:r>
    </w:p>
    <w:p>
      <w:pPr>
        <w:pStyle w:val="Normal"/>
        <w:rPr>
          <w:i/>
          <w:i/>
          <w:lang w:eastAsia="sv-SE"/>
        </w:rPr>
      </w:pPr>
      <w:r>
        <w:rPr>
          <w:i/>
          <w:lang w:eastAsia="sv-SE"/>
        </w:rPr>
      </w:r>
    </w:p>
    <w:p>
      <w:pPr>
        <w:pStyle w:val="Heading4"/>
        <w:rPr/>
      </w:pPr>
      <w:r>
        <w:rPr/>
        <w:t>Återgällning och Återställande</w:t>
      </w:r>
    </w:p>
    <w:p>
      <w:pPr>
        <w:pStyle w:val="Normal"/>
        <w:rPr/>
      </w:pPr>
      <w:r>
        <w:rPr/>
        <w:t>Återgällning eller återställande är inte en funktion av vissa av aspekterna hos det sjätte budordet, där de istället utgör att underbyggande av lagen. Blod däremot, betalas med blod, som en regel under detta budord. Det kommer en tid för återgällningen av alla ting och händelser, detta kommer att ske under Messias, vilken himlen mottog fram till det att denna tid skall ske. Varje själ som inte åhör denna profet skall bli utplånad från sitt folks mängd (5 Mos. 18:15-19; Apg 3:21-23). Messias är åtföljd av de tolv apostlarna, på tolv troner (Matt. 19:28).</w:t>
      </w:r>
    </w:p>
    <w:p>
      <w:pPr>
        <w:pStyle w:val="Normal"/>
        <w:rPr/>
      </w:pPr>
      <w:r>
        <w:rPr/>
      </w:r>
    </w:p>
    <w:p>
      <w:pPr>
        <w:pStyle w:val="Normal"/>
        <w:rPr/>
      </w:pPr>
      <w:r>
        <w:rPr/>
        <w:t>Återgällning görs för brott mot de andra budorden, och om detta inte antaget så skall tjuven eller brottslingen säljas för återgällningens ersättning. Han blir då underkastad att tjäna för att återkomensera. Därför måste staten tillhandahålla betald anställning för att återgälla egendom förlorad på grund av brott.</w:t>
      </w:r>
    </w:p>
    <w:p>
      <w:pPr>
        <w:pStyle w:val="Normal"/>
        <w:rPr/>
      </w:pPr>
      <w:r>
        <w:rPr/>
        <w:t>Om brottslingen inte vill tjänstgöra för återgällning, då förfäktas hans liv under detta budord. Böterna för svek mot Heren faller också under denna kategori (jfr. 2 Mos. 22:1-17; 5 Mos. 22:19, 29; 4 Mos. 5:6-8: 3 Mos. 5:14-19; 2 Kung. 3:4).</w:t>
      </w:r>
    </w:p>
    <w:p>
      <w:pPr>
        <w:pStyle w:val="Normal"/>
        <w:rPr/>
      </w:pPr>
      <w:r>
        <w:rPr/>
      </w:r>
    </w:p>
    <w:p>
      <w:pPr>
        <w:pStyle w:val="Normal"/>
        <w:rPr/>
      </w:pPr>
      <w:r>
        <w:rPr/>
        <w:t xml:space="preserve">Detaljerna rörande dessa böter och straffavgifter återfinns i andra texter rörande lagen till exempel </w:t>
      </w:r>
      <w:r>
        <w:rPr>
          <w:i/>
        </w:rPr>
        <w:t>Lagen och det Sjunde Budordet [261].</w:t>
      </w:r>
    </w:p>
    <w:p>
      <w:pPr>
        <w:pStyle w:val="Normal"/>
        <w:rPr>
          <w:i/>
          <w:i/>
        </w:rPr>
      </w:pPr>
      <w:r>
        <w:rPr>
          <w:i/>
        </w:rPr>
      </w:r>
    </w:p>
    <w:p>
      <w:pPr>
        <w:pStyle w:val="Heading1"/>
        <w:spacing w:before="0" w:after="0"/>
        <w:rPr>
          <w:rFonts w:ascii="Times New Roman" w:hAnsi="Times New Roman" w:cs="Times New Roman"/>
          <w:kern w:val="0"/>
        </w:rPr>
      </w:pPr>
      <w:r>
        <w:rPr>
          <w:rFonts w:cs="Times New Roman" w:ascii="Times New Roman" w:hAnsi="Times New Roman"/>
          <w:kern w:val="0"/>
        </w:rPr>
        <w:t>Krigslagar</w:t>
      </w:r>
    </w:p>
    <w:p>
      <w:pPr>
        <w:pStyle w:val="Normal"/>
        <w:rPr/>
      </w:pPr>
      <w:r>
        <w:rPr/>
        <w:t>Nationen av Israels folk mönstrades för krig under lagen (4 Mos 26:2).</w:t>
      </w:r>
    </w:p>
    <w:p>
      <w:pPr>
        <w:pStyle w:val="Normal"/>
        <w:rPr/>
      </w:pPr>
      <w:r>
        <w:rPr/>
      </w:r>
    </w:p>
    <w:p>
      <w:pPr>
        <w:pStyle w:val="Normal"/>
        <w:rPr/>
      </w:pPr>
      <w:r>
        <w:rPr/>
        <w:t xml:space="preserve">Kungen måste vara placerad ibland Israels folk som bland deras bröder. Han skall inte i mångfald ta hästar för sig själv, inte heller förorsaka att hans bröder återvänder till Egypten för att där i mångfald skaffa hästar till honom. Ej heller skall han själv ha en mångfald hutrur, eller avvika från Guds Lag (5 Mos. 17:14-20; Eckl. 5:9; Jes. 32:17; jfr uppsatsen </w:t>
      </w:r>
      <w:r>
        <w:rPr>
          <w:i/>
        </w:rPr>
        <w:t>Lagen och det Femte Budordet [258]</w:t>
      </w:r>
      <w:r>
        <w:rPr/>
        <w:t>).</w:t>
      </w:r>
    </w:p>
    <w:p>
      <w:pPr>
        <w:pStyle w:val="Header"/>
        <w:tabs>
          <w:tab w:val="clear" w:pos="4153"/>
          <w:tab w:val="clear" w:pos="8306"/>
        </w:tabs>
        <w:rPr/>
      </w:pPr>
      <w:r>
        <w:rPr/>
      </w:r>
    </w:p>
    <w:p>
      <w:pPr>
        <w:pStyle w:val="Normal"/>
        <w:rPr/>
      </w:pPr>
      <w:r>
        <w:rPr/>
        <w:t>Kungen skall regera i enlighet med Guds Lag även till Messias och lagen skall utgå från Zion.</w:t>
      </w:r>
    </w:p>
    <w:p>
      <w:pPr>
        <w:pStyle w:val="Normal"/>
        <w:rPr>
          <w:i/>
          <w:i/>
        </w:rPr>
      </w:pPr>
      <w:r>
        <w:rPr>
          <w:i/>
        </w:rPr>
      </w:r>
    </w:p>
    <w:p>
      <w:pPr>
        <w:pStyle w:val="QUOTES"/>
        <w:rPr/>
      </w:pPr>
      <w:r>
        <w:rPr/>
        <w:t xml:space="preserve">Jesaja 2:2-5 </w:t>
      </w:r>
      <w:r>
        <w:rPr>
          <w:lang w:eastAsia="sv-SE"/>
        </w:rPr>
        <w:t>2 Den dag skall komma då berget med Herrens tempel står där orubbligt fast, högst av bergen, överst bland höjderna. Alla folk skall strömma dit, 3 folkslag i mängd skall komma, och de skall säga: ”Låt oss gå upp till Herrens berg, till Jakobs Guds tempel. Han skall lära oss sina vägar, hans stigar vill vi följa.” Ty från Sion skall lag förkunnas, från Jerusalem Herrens ord. 4 Han skall döma mellan folken, skipa rätt bland alla folkslag. De skall smida om sina svärd till plogbillar och sina spjut till vingårdsknivar. Folken skall inte lyfta svärd mot varandra och aldrig mer övas för krig. 5 Kom, alla av Jakobs ätt, låt oss vandra i Herrens ljus!</w:t>
      </w:r>
    </w:p>
    <w:p>
      <w:pPr>
        <w:pStyle w:val="Normal"/>
        <w:rPr>
          <w:lang w:eastAsia="sv-SE"/>
        </w:rPr>
      </w:pPr>
      <w:r>
        <w:rPr>
          <w:lang w:eastAsia="sv-SE"/>
        </w:rPr>
      </w:r>
    </w:p>
    <w:p>
      <w:pPr>
        <w:pStyle w:val="Heading1"/>
        <w:spacing w:before="0" w:after="0"/>
        <w:rPr>
          <w:rFonts w:ascii="Times New Roman" w:hAnsi="Times New Roman" w:cs="Times New Roman"/>
          <w:kern w:val="0"/>
        </w:rPr>
      </w:pPr>
      <w:r>
        <w:rPr>
          <w:rFonts w:cs="Times New Roman" w:ascii="Times New Roman" w:hAnsi="Times New Roman"/>
          <w:kern w:val="0"/>
        </w:rPr>
        <w:t>Brott i Krig</w:t>
      </w:r>
    </w:p>
    <w:p>
      <w:pPr>
        <w:pStyle w:val="Normal"/>
        <w:rPr/>
      </w:pPr>
      <w:r>
        <w:rPr/>
        <w:t>Den fullständiga utplåningen av avgudadyrkande folk är inte ett brott under Guds lag. De måste dock varnas och ges möjlighet till ånger, och därefter om de inte ångrar sig skall de utplånas. Om ni inte har getts någon befallning att inta deras land, eller inte vill ha med dem att göra, eller utplåna dem som nation, då måste ni lämna dem fullständigt ifred och ensamma.</w:t>
      </w:r>
    </w:p>
    <w:p>
      <w:pPr>
        <w:pStyle w:val="Normal"/>
        <w:rPr/>
      </w:pPr>
      <w:r>
        <w:rPr/>
      </w:r>
    </w:p>
    <w:p>
      <w:pPr>
        <w:pStyle w:val="QUOTES"/>
        <w:rPr/>
      </w:pPr>
      <w:r>
        <w:rPr/>
        <w:t>Femte Mosebok 12:2-3 2 f</w:t>
      </w:r>
      <w:r>
        <w:rPr>
          <w:lang w:eastAsia="sv-SE"/>
        </w:rPr>
        <w:t>örstör alla de platser där folken ni fördriver har dyrkat sina gudar, på höga berg och kullar och under alla grönskande träd. 3 Bryt ner deras altaren, krossa deras stenstoder, bränn deras asherapålar och hugg sönder deras gudabilder – utplåna deras namn från dessa platser.</w:t>
      </w:r>
    </w:p>
    <w:p>
      <w:pPr>
        <w:pStyle w:val="Normal"/>
        <w:rPr>
          <w:lang w:eastAsia="sv-SE"/>
        </w:rPr>
      </w:pPr>
      <w:r>
        <w:rPr>
          <w:lang w:eastAsia="sv-SE"/>
        </w:rPr>
      </w:r>
    </w:p>
    <w:p>
      <w:pPr>
        <w:pStyle w:val="Normal"/>
        <w:rPr/>
      </w:pPr>
      <w:r>
        <w:rPr/>
        <w:t>Om ni inte beblandar er med dem, och delar land med dem, då kommer nationen att falla till avgudadyrkan och i sig själv bli förstörd genom Guds vrede. Om en nation ångrar sig, så skall den behandlas som en broder och underkastas Guds laga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rott och Bestraffning</w:t>
      </w:r>
    </w:p>
    <w:p>
      <w:pPr>
        <w:pStyle w:val="Normal"/>
        <w:rPr/>
      </w:pPr>
      <w:r>
        <w:rPr/>
        <w:t>Befallningen att döda, i förstörandet av ert eget folk, skall inte åtlydas.</w:t>
      </w:r>
    </w:p>
    <w:p>
      <w:pPr>
        <w:pStyle w:val="Normal"/>
        <w:rPr/>
      </w:pPr>
      <w:r>
        <w:rPr/>
      </w:r>
    </w:p>
    <w:p>
      <w:pPr>
        <w:pStyle w:val="QUOTES"/>
        <w:rPr/>
      </w:pPr>
      <w:r>
        <w:rPr/>
        <w:t xml:space="preserve">Andra Mosebok 1:15-16 </w:t>
      </w:r>
      <w:r>
        <w:rPr>
          <w:lang w:eastAsia="sv-SE"/>
        </w:rPr>
        <w:t>15 Kungen av Egypten talade med de hebreiska barnmorskorna – en hette Shifra och den andra Pua – 16 och sade: ”När ni hjälper de hebreiska kvinnorna vid förlossningen, se då efter: är det en pojke skall ni döda honom, är det en flicka får hon leva.”</w:t>
      </w:r>
    </w:p>
    <w:p>
      <w:pPr>
        <w:pStyle w:val="Normal"/>
        <w:rPr>
          <w:lang w:eastAsia="sv-SE"/>
        </w:rPr>
      </w:pPr>
      <w:r>
        <w:rPr>
          <w:lang w:eastAsia="sv-SE"/>
        </w:rPr>
      </w:r>
    </w:p>
    <w:p>
      <w:pPr>
        <w:pStyle w:val="Normal"/>
        <w:rPr/>
      </w:pPr>
      <w:r>
        <w:rPr/>
        <w:t>Desse riktlinjer förespråkades av vissa nationella religiösa kulter under nittonhundratalet både i Europa och i Asien.</w:t>
      </w:r>
    </w:p>
    <w:p>
      <w:pPr>
        <w:pStyle w:val="Normal"/>
        <w:rPr/>
      </w:pPr>
      <w:r>
        <w:rPr/>
      </w:r>
    </w:p>
    <w:p>
      <w:pPr>
        <w:pStyle w:val="QUOTES"/>
        <w:rPr/>
      </w:pPr>
      <w:r>
        <w:rPr/>
        <w:t xml:space="preserve">Andra Mosebok 1:22 </w:t>
      </w:r>
      <w:r>
        <w:rPr>
          <w:lang w:eastAsia="sv-SE"/>
        </w:rPr>
        <w:t>Men farao gav denna befallning till hela sitt folk: ”Kasta alla nyfödda pojkar i Nilen och låt bara flickorna leva.”</w:t>
      </w:r>
    </w:p>
    <w:p>
      <w:pPr>
        <w:pStyle w:val="Normal"/>
        <w:rPr>
          <w:lang w:eastAsia="sv-SE"/>
        </w:rPr>
      </w:pPr>
      <w:r>
        <w:rPr>
          <w:lang w:eastAsia="sv-SE"/>
        </w:rPr>
      </w:r>
    </w:p>
    <w:p>
      <w:pPr>
        <w:pStyle w:val="Heading4"/>
        <w:rPr/>
      </w:pPr>
      <w:r>
        <w:rPr/>
        <w:t>När är det inte ett brott att döda?</w:t>
      </w:r>
    </w:p>
    <w:p>
      <w:pPr>
        <w:pStyle w:val="Normal"/>
        <w:rPr/>
      </w:pPr>
      <w:r>
        <w:rPr/>
        <w:t>Svaret syns vara: I enlighet med Guds Lag.</w:t>
      </w:r>
    </w:p>
    <w:p>
      <w:pPr>
        <w:pStyle w:val="Normal"/>
        <w:rPr/>
      </w:pPr>
      <w:r>
        <w:rPr/>
      </w:r>
    </w:p>
    <w:p>
      <w:pPr>
        <w:pStyle w:val="QUOTES"/>
        <w:rPr/>
      </w:pPr>
      <w:r>
        <w:rPr/>
        <w:t xml:space="preserve">Andra Mosebok 4:24 </w:t>
      </w:r>
      <w:r>
        <w:rPr>
          <w:lang w:eastAsia="sv-SE"/>
        </w:rPr>
        <w:t>Vid ett nattläger under vägen kom Herren emot Mose och ville döda honom.</w:t>
      </w:r>
    </w:p>
    <w:p>
      <w:pPr>
        <w:pStyle w:val="Normal"/>
        <w:rPr>
          <w:lang w:eastAsia="sv-SE"/>
        </w:rPr>
      </w:pPr>
      <w:r>
        <w:rPr>
          <w:lang w:eastAsia="sv-SE"/>
        </w:rPr>
      </w:r>
    </w:p>
    <w:p>
      <w:pPr>
        <w:pStyle w:val="Normal"/>
        <w:rPr/>
      </w:pPr>
      <w:r>
        <w:rPr/>
        <w:t>Gud visade sin avsikt här, att förstöra Moses eftersom han inte hade lytt förbundet, när det gällde hans son</w:t>
      </w:r>
    </w:p>
    <w:p>
      <w:pPr>
        <w:pStyle w:val="Normal"/>
        <w:rPr/>
      </w:pPr>
      <w:r>
        <w:rPr/>
      </w:r>
    </w:p>
    <w:p>
      <w:pPr>
        <w:pStyle w:val="QUOTES"/>
        <w:rPr/>
      </w:pPr>
      <w:r>
        <w:rPr/>
        <w:t>Fjärde Mosebok 11:1-3 1 f</w:t>
      </w:r>
      <w:r>
        <w:rPr>
          <w:lang w:eastAsia="sv-SE"/>
        </w:rPr>
        <w:t xml:space="preserve">olket klagade bittert inför Herren. När han hörde dem greps han av vrede, och Herrens eld bröt ut bland dem och gick härjande fram i utkanten av lägret. 2 Folket bönföll Mose om hjälp. Han bad till Herren, och elden dog ut. 3 Platsen fick namnet Tavera eftersom Herrens eld hade drabbat dem där. </w:t>
      </w:r>
    </w:p>
    <w:p>
      <w:pPr>
        <w:pStyle w:val="Normal"/>
        <w:rPr>
          <w:lang w:eastAsia="sv-SE"/>
        </w:rPr>
      </w:pPr>
      <w:r>
        <w:rPr>
          <w:lang w:eastAsia="sv-SE"/>
        </w:rPr>
      </w:r>
    </w:p>
    <w:p>
      <w:pPr>
        <w:pStyle w:val="Normal"/>
        <w:rPr/>
      </w:pPr>
      <w:r>
        <w:rPr/>
        <w:t>Gud förorsakade dödandet av människor genom århundradena i syfte att ge oss exempel. Det finns ingen synd i utövandet av lagen i enlighet med dödsstraffet, eftersom den varelse som verkställde Guds Lag var Messias, som var och är utan synd. Skyddet av Tabernaklet och rättigheterna och skyldigheterna att tjäna Gud är också en del av lagen</w:t>
      </w:r>
    </w:p>
    <w:p>
      <w:pPr>
        <w:pStyle w:val="Normal"/>
        <w:rPr/>
      </w:pPr>
      <w:r>
        <w:rPr/>
      </w:r>
    </w:p>
    <w:p>
      <w:pPr>
        <w:pStyle w:val="QUOTES"/>
        <w:rPr/>
      </w:pPr>
      <w:r>
        <w:rPr/>
        <w:t xml:space="preserve">Fjärde Mosebok 18:22 </w:t>
      </w:r>
      <w:r>
        <w:rPr>
          <w:lang w:eastAsia="sv-SE"/>
        </w:rPr>
        <w:t>Hädanefter får övriga israeliter inte komma nära uppenbarelsetältet, ty då drar de skuld över sig och måste dö.</w:t>
      </w:r>
    </w:p>
    <w:p>
      <w:pPr>
        <w:pStyle w:val="Normal"/>
        <w:rPr>
          <w:lang w:eastAsia="sv-SE"/>
        </w:rPr>
      </w:pPr>
      <w:r>
        <w:rPr>
          <w:lang w:eastAsia="sv-SE"/>
        </w:rPr>
      </w:r>
    </w:p>
    <w:p>
      <w:pPr>
        <w:pStyle w:val="Normal"/>
        <w:rPr/>
      </w:pPr>
      <w:r>
        <w:rPr/>
        <w:t>Denna lagstiftning visade mot det nya Templet, och avskiljandet av Melkisedeks order från samhället. Lagen skiljer de utvalda från samhället. Förändringen av lagen flyttade en från den första till den andra uppståndelsen. Templet blev avlägsnade, och det nya templet består av levande stenar.</w:t>
      </w:r>
    </w:p>
    <w:p>
      <w:pPr>
        <w:pStyle w:val="Normal"/>
        <w:rPr/>
      </w:pPr>
      <w:r>
        <w:rPr/>
      </w:r>
    </w:p>
    <w:p>
      <w:pPr>
        <w:pStyle w:val="Normal"/>
        <w:rPr/>
      </w:pPr>
      <w:r>
        <w:rPr/>
        <w:t xml:space="preserve">En människa kan dödas för skydd av egendom. En människa kan också dödas genom avrättning som straff utställt av en domare under lagen. Således är avrättningen i ingendera fallen en synd, varken av en person under lagen om skydd vilket sanktioneras av lagen; ej heller i avrättning på rättsliga order som görs i enlighet med lagen som en följd av brott och bestraffning. I ingendera fallen är det ett brott mot meningen med det sjätte budordet. </w:t>
      </w:r>
    </w:p>
    <w:p>
      <w:pPr>
        <w:pStyle w:val="Normal"/>
        <w:rPr/>
      </w:pPr>
      <w:r>
        <w:rPr/>
      </w:r>
    </w:p>
    <w:p>
      <w:pPr>
        <w:pStyle w:val="Normal"/>
        <w:rPr/>
      </w:pPr>
      <w:r>
        <w:rPr/>
        <w:t>Fristäderna och lagstiftningen gällande dödande i olyckshändelse, skyddar inte en mördare, trots att individen vilar hållen på Guds altare. Detta är inte ett förbud mot utövandet av rättvisa.</w:t>
      </w:r>
    </w:p>
    <w:p>
      <w:pPr>
        <w:pStyle w:val="Normal"/>
        <w:rPr/>
      </w:pPr>
      <w:r>
        <w:rPr/>
      </w:r>
    </w:p>
    <w:p>
      <w:pPr>
        <w:pStyle w:val="QUOTES"/>
        <w:rPr/>
      </w:pPr>
      <w:r>
        <w:rPr/>
        <w:t xml:space="preserve">Andra Mosebok 21:12-14 12 </w:t>
      </w:r>
      <w:r>
        <w:rPr>
          <w:lang w:eastAsia="sv-SE"/>
        </w:rPr>
        <w:t>Den som slår ihjäl en människa skall straffas med döden. 13 Om det inte var hans mening utan det var Gud som lät det ske, kan han fly till en plats som jag skall anvisa dig. 14 Men om någon begår brottet att mörda med avsikt, får han gripas, även vid mitt altare, och skall avrättas.</w:t>
      </w:r>
    </w:p>
    <w:p>
      <w:pPr>
        <w:pStyle w:val="Normal"/>
        <w:rPr>
          <w:lang w:eastAsia="sv-SE"/>
        </w:rPr>
      </w:pPr>
      <w:r>
        <w:rPr>
          <w:lang w:eastAsia="sv-SE"/>
        </w:rPr>
      </w:r>
    </w:p>
    <w:p>
      <w:pPr>
        <w:pStyle w:val="Normal"/>
        <w:rPr/>
      </w:pPr>
      <w:r>
        <w:rPr/>
        <w:t>Förbudet att använda en oxe till mat om den angriper någon, är för att tillse dess kött som oanvändbart, och härigenom avhålla människor från att använda och hålla farliga djur. Där en ägare medvetet håller sig med farliga djur, då är ägaren också skyldig ooch skall ställas inför rätta. Detta utsträcks till att gälla hundar och andra tama djur. Vilda djur som hålls i zoologiska trädgårdar är en annan sak, eftersom deras orsak är att döda och förvara från att dödas. Skyldigheten i detta tillfälle ligger i djurets dödande och vid skador</w:t>
      </w:r>
    </w:p>
    <w:p>
      <w:pPr>
        <w:pStyle w:val="Normal"/>
        <w:rPr/>
      </w:pPr>
      <w:r>
        <w:rPr/>
      </w:r>
    </w:p>
    <w:p>
      <w:pPr>
        <w:pStyle w:val="QUOTES"/>
        <w:rPr/>
      </w:pPr>
      <w:r>
        <w:rPr/>
        <w:t xml:space="preserve">Andra Mosebok 21:28-31 </w:t>
      </w:r>
      <w:r>
        <w:rPr>
          <w:lang w:eastAsia="sv-SE"/>
        </w:rPr>
        <w:t>28 Om en oxe stångar ihjäl en man eller en kvinna, skall oxen stenas, och dess kött får inte ätas, men ägaren skall gå fri. 29 Men om oxen brukar stångas och ägaren vet om det men ändå inte vaktar den, och om oxen dödar en man eller en kvinna, då skall oxen stenas och dess ägare skall också mista livet. 30 Men blir han ålagd en lösesumma, skall han betala allt vad som åläggs honom, till lösen för sitt liv. 31 Stångar oxen en pojke eller en flicka, skall samma regel gälla.</w:t>
      </w:r>
    </w:p>
    <w:p>
      <w:pPr>
        <w:pStyle w:val="Normal"/>
        <w:rPr>
          <w:lang w:eastAsia="sv-SE"/>
        </w:rPr>
      </w:pPr>
      <w:r>
        <w:rPr>
          <w:lang w:eastAsia="sv-SE"/>
        </w:rPr>
      </w:r>
    </w:p>
    <w:p>
      <w:pPr>
        <w:pStyle w:val="Normal"/>
        <w:rPr/>
      </w:pPr>
      <w:r>
        <w:rPr/>
        <w:t>Brist eller avstånd att betala skador som bestämts är i likhet med liv. Skador utsträcks till kostnad i egendom för individen vad helst åläggs honom</w:t>
      </w:r>
    </w:p>
    <w:p>
      <w:pPr>
        <w:pStyle w:val="Normal"/>
        <w:rPr/>
      </w:pPr>
      <w:r>
        <w:rPr/>
      </w:r>
    </w:p>
    <w:p>
      <w:pPr>
        <w:pStyle w:val="QUOTES"/>
        <w:rPr/>
      </w:pPr>
      <w:r>
        <w:rPr/>
        <w:t xml:space="preserve">Andra Mosebok 21:32 </w:t>
      </w:r>
      <w:r>
        <w:rPr>
          <w:lang w:eastAsia="sv-SE"/>
        </w:rPr>
        <w:t>Stångar oxen en slav eller en slavinna, skall ägaren ge 30 siklar silver till slavens herre, och oxen skall stenas.</w:t>
      </w:r>
    </w:p>
    <w:p>
      <w:pPr>
        <w:pStyle w:val="Normal"/>
        <w:rPr>
          <w:lang w:eastAsia="sv-SE"/>
        </w:rPr>
      </w:pPr>
      <w:r>
        <w:rPr>
          <w:lang w:eastAsia="sv-SE"/>
        </w:rPr>
      </w:r>
    </w:p>
    <w:p>
      <w:pPr>
        <w:pStyle w:val="Normal"/>
        <w:rPr/>
      </w:pPr>
      <w:r>
        <w:rPr/>
        <w:t>Skador mot anställda är här benämnda så som priset för en slav till trettio silvermynt. Pengarna skall betalas till ägaren, vilken är ansvarig för den långsiktiga välfärden för tjänaren. Således gäller inte betalningen endast som ett avlägsnande av ansvaret. Samhället är på detta sätt ansvarigt för välfärden av alla dess handlingar och anklagelser. Var och en är ansvarig för sinea egna handlingar vid skador.</w:t>
      </w:r>
    </w:p>
    <w:p>
      <w:pPr>
        <w:pStyle w:val="Normal"/>
        <w:rPr/>
      </w:pPr>
      <w:r>
        <w:rPr/>
      </w:r>
    </w:p>
    <w:p>
      <w:pPr>
        <w:pStyle w:val="QUOTES"/>
        <w:rPr/>
      </w:pPr>
      <w:r>
        <w:rPr/>
        <w:t xml:space="preserve">Andra Mosebok 21:33-34 </w:t>
      </w:r>
      <w:r>
        <w:rPr>
          <w:lang w:eastAsia="sv-SE"/>
        </w:rPr>
        <w:t>33 Om någon låter en brunn stå öppen eller gräver en ny brunn och inte täcker</w:t>
      </w:r>
      <w:r>
        <w:rPr>
          <w:i/>
          <w:lang w:eastAsia="sv-SE"/>
        </w:rPr>
        <w:t xml:space="preserve"> </w:t>
      </w:r>
      <w:r>
        <w:rPr>
          <w:lang w:eastAsia="sv-SE"/>
        </w:rPr>
        <w:t>över den och en oxe eller en åsna faller ner i brunnen, 34 skall den som äger brunnen betala ersättning till djurets ägare, men det döda djuret får han behålla.</w:t>
      </w:r>
    </w:p>
    <w:p>
      <w:pPr>
        <w:pStyle w:val="Normal"/>
        <w:rPr>
          <w:lang w:eastAsia="sv-SE"/>
        </w:rPr>
      </w:pPr>
      <w:r>
        <w:rPr>
          <w:lang w:eastAsia="sv-SE"/>
        </w:rPr>
      </w:r>
    </w:p>
    <w:p>
      <w:pPr>
        <w:pStyle w:val="Normal"/>
        <w:rPr/>
      </w:pPr>
      <w:r>
        <w:rPr/>
        <w:t>Kostnaderna är vägda efter det döda djuret. Ansvaret för dess bortförande vilar således på den skyldige parten också. Därför är hela försummelsen av saken tagen i beaktande.</w:t>
      </w:r>
    </w:p>
    <w:p>
      <w:pPr>
        <w:pStyle w:val="Normal"/>
        <w:rPr/>
      </w:pPr>
      <w:r>
        <w:rPr/>
      </w:r>
    </w:p>
    <w:p>
      <w:pPr>
        <w:pStyle w:val="QUOTES"/>
        <w:rPr/>
      </w:pPr>
      <w:r>
        <w:rPr/>
        <w:t xml:space="preserve">Andra Mosebok 21 35-36 </w:t>
      </w:r>
      <w:r>
        <w:rPr>
          <w:lang w:eastAsia="sv-SE"/>
        </w:rPr>
        <w:t>35 Om någons oxe stångar ihjäl en annans oxe, skall de sälja den levande oxen och dela pengarna; också det döda djuret skall de dela. 36 Men om det var känt att oxen brukade stångas och dess ägare ändå inte vaktade den, skall han ersätta oxe med oxe, men det döda djuret får han behålla.</w:t>
      </w:r>
    </w:p>
    <w:p>
      <w:pPr>
        <w:pStyle w:val="Normal"/>
        <w:rPr>
          <w:lang w:eastAsia="sv-SE"/>
        </w:rPr>
      </w:pPr>
      <w:r>
        <w:rPr>
          <w:lang w:eastAsia="sv-SE"/>
        </w:rPr>
      </w:r>
    </w:p>
    <w:p>
      <w:pPr>
        <w:pStyle w:val="Normal"/>
        <w:rPr/>
      </w:pPr>
      <w:r>
        <w:rPr/>
        <w:t>Här finner vi två former av dödande, en är beroende av vanliga risker, eftersom djur är kända att slåss genom naturliga processer. Förlusten är då jämnt buren. När hjorden är känd att utgöra ett problem, då är ägarens brist till åtgärd buren av hans försummelse. Det är likaledes så i våra dagar, när boskap som vandrar på vägar och orsakar skador för andra.</w:t>
      </w:r>
    </w:p>
    <w:p>
      <w:pPr>
        <w:pStyle w:val="Normal"/>
        <w:rPr/>
      </w:pPr>
      <w:r>
        <w:rPr/>
      </w:r>
    </w:p>
    <w:p>
      <w:pPr>
        <w:pStyle w:val="QUOTES"/>
        <w:rPr/>
      </w:pPr>
      <w:r>
        <w:rPr/>
        <w:t xml:space="preserve">Tredje Mosebok 24:17-21 </w:t>
      </w:r>
      <w:r>
        <w:rPr>
          <w:lang w:eastAsia="sv-SE"/>
        </w:rPr>
        <w:t>17 Slår någon ihjäl en människa, skall han straffas med döden. 18 Den som slår ihjäl ett djur skall ersätta det: liv för liv. 19 Skadar någon sin nästa, skall man göra med honom som han har gjort: 20 bruten lem för bruten lem, öga för öga, tand för tand. Samma skada som han har vållat en annan skall tillfogas honom själv. 21 Den som slår ihjäl ett djur skall ersätta det, men den som slår ihjäl en människa skall själv dödas.</w:t>
      </w:r>
    </w:p>
    <w:p>
      <w:pPr>
        <w:pStyle w:val="Normal"/>
        <w:rPr>
          <w:lang w:eastAsia="sv-SE"/>
        </w:rPr>
      </w:pPr>
      <w:r>
        <w:rPr>
          <w:lang w:eastAsia="sv-SE"/>
        </w:rPr>
      </w:r>
    </w:p>
    <w:p>
      <w:pPr>
        <w:pStyle w:val="Normal"/>
        <w:rPr/>
      </w:pPr>
      <w:r>
        <w:rPr/>
        <w:t>Denna form av återgällning inför lagen skall hindra medveten och ondsint skada. Död för död, öga för öga, tand för tand. Våld skall vara utsläckt bland vårt folk. Fall av skador vid olyckshändelse är en annan sak. Förlusten kompenseras vid skador, efter allvaret i dessa händelser. I fall av dolda och ondsinta skador, bringar över förövaren en förbannelse. Folket är underställda detta faktum genom Amen (eller sanning, säkerligen, eller så skall det ske), i enhet med domen. Straffet kvarstår, men förbannelsen är lagd till det.</w:t>
      </w:r>
    </w:p>
    <w:p>
      <w:pPr>
        <w:pStyle w:val="Normal"/>
        <w:rPr/>
      </w:pPr>
      <w:r>
        <w:rPr/>
      </w:r>
    </w:p>
    <w:p>
      <w:pPr>
        <w:pStyle w:val="QUOTES"/>
        <w:rPr/>
      </w:pPr>
      <w:r>
        <w:rPr/>
        <w:t xml:space="preserve">Femte Mosebok 27:24-25 24 </w:t>
      </w:r>
      <w:r>
        <w:rPr>
          <w:lang w:eastAsia="sv-SE"/>
        </w:rPr>
        <w:t>Förbannelse över den som dräper i lönndom. – Hela folket skall svara: Amen. 25 Förbannelse över den som mot betalning dräper en oskyldig. – Hela folket skall svara: Amen.</w:t>
      </w:r>
    </w:p>
    <w:p>
      <w:pPr>
        <w:pStyle w:val="Normal"/>
        <w:rPr>
          <w:lang w:eastAsia="sv-SE"/>
        </w:rPr>
      </w:pPr>
      <w:r>
        <w:rPr>
          <w:lang w:eastAsia="sv-SE"/>
        </w:rPr>
      </w:r>
    </w:p>
    <w:p>
      <w:pPr>
        <w:pStyle w:val="Normal"/>
        <w:rPr/>
      </w:pPr>
      <w:r>
        <w:rPr/>
        <w:t>Lagen är klar och tydlig och där skall inte finnas någon omtanke i fall av mördare och ondska.</w:t>
      </w:r>
    </w:p>
    <w:p>
      <w:pPr>
        <w:pStyle w:val="Normal"/>
        <w:rPr/>
      </w:pPr>
      <w:r>
        <w:rPr/>
      </w:r>
    </w:p>
    <w:p>
      <w:pPr>
        <w:pStyle w:val="QUOTES"/>
        <w:rPr/>
      </w:pPr>
      <w:r>
        <w:rPr/>
        <w:t xml:space="preserve">Femte Mosebok 19:21 </w:t>
      </w:r>
      <w:r>
        <w:rPr>
          <w:lang w:eastAsia="sv-SE"/>
        </w:rPr>
        <w:t>Visa ingen förskoning: liv för liv, öga för öga, tand för tand, hand för hand och fot för fot.</w:t>
      </w:r>
    </w:p>
    <w:p>
      <w:pPr>
        <w:pStyle w:val="Normal"/>
        <w:rPr>
          <w:lang w:eastAsia="sv-SE"/>
        </w:rPr>
      </w:pPr>
      <w:r>
        <w:rPr>
          <w:lang w:eastAsia="sv-SE"/>
        </w:rPr>
      </w:r>
    </w:p>
    <w:p>
      <w:pPr>
        <w:pStyle w:val="Normal"/>
        <w:rPr/>
      </w:pPr>
      <w:r>
        <w:rPr/>
        <w:t>Lagen kräver att ingen människa som är hängd i ett träd får där kvarvara hela natten i detta träd utan måste tas ned därifrån samma dag. Han skall begravas samma dag. Denna lag bröts ofta av grekerna och romarna och detta handlande trängde in i deras form av ’kristendom’.</w:t>
      </w:r>
    </w:p>
    <w:p>
      <w:pPr>
        <w:pStyle w:val="Normal"/>
        <w:rPr/>
      </w:pPr>
      <w:r>
        <w:rPr/>
      </w:r>
    </w:p>
    <w:p>
      <w:pPr>
        <w:pStyle w:val="QUOTES"/>
        <w:rPr/>
      </w:pPr>
      <w:r>
        <w:rPr/>
        <w:t>Femte Mosebok 21:22-23</w:t>
      </w:r>
      <w:r>
        <w:rPr>
          <w:lang w:eastAsia="sv-SE"/>
        </w:rPr>
        <w:t xml:space="preserve"> 22 Om någon döms till döden för ett brott och avrättas och du hänger upphonom på en påle, 23 får hans lik inte hänga kvar på pålen över natten. Du måste begrava honom samma dag, ty den som hängs upp är förbannad av Gud, och du får inte besudla det land som Herren, din Gud, vill göra till din egendom.</w:t>
      </w:r>
    </w:p>
    <w:p>
      <w:pPr>
        <w:pStyle w:val="Normal"/>
        <w:rPr>
          <w:lang w:eastAsia="sv-SE"/>
        </w:rPr>
      </w:pPr>
      <w:r>
        <w:rPr>
          <w:lang w:eastAsia="sv-SE"/>
        </w:rPr>
      </w:r>
    </w:p>
    <w:p>
      <w:pPr>
        <w:pStyle w:val="Normal"/>
        <w:rPr/>
      </w:pPr>
      <w:r>
        <w:rPr/>
        <w:t>Landet och marken skall inte förbannas på grund av detta barbari och denna grymhet. Därför var hängning upptagen som den vanliga formen av avrättning. Begravningen skulle ske samma dag; orsaken var att skydda nationen från barbari och våld på samma gång.</w:t>
      </w:r>
    </w:p>
    <w:p>
      <w:pPr>
        <w:pStyle w:val="Normal"/>
        <w:rPr/>
      </w:pPr>
      <w:r>
        <w:rPr/>
      </w:r>
    </w:p>
    <w:p>
      <w:pPr>
        <w:pStyle w:val="Normal"/>
        <w:rPr/>
      </w:pPr>
      <w:r>
        <w:rPr/>
        <w:t>Pineas dömdes rättvist vid avrättningen av dessa förrövare, när nationen stod bar. Plågan fortsatte på grund av detta. Lektionen att lära är att ni skall inte följa en mångfald för att göra ont, eller kasta dom själv</w:t>
      </w:r>
    </w:p>
    <w:p>
      <w:pPr>
        <w:pStyle w:val="Normal"/>
        <w:rPr/>
      </w:pPr>
      <w:r>
        <w:rPr/>
      </w:r>
    </w:p>
    <w:p>
      <w:pPr>
        <w:pStyle w:val="QUOTES"/>
        <w:rPr/>
      </w:pPr>
      <w:r>
        <w:rPr/>
        <w:t xml:space="preserve">Andra Mosebok 23:2 </w:t>
      </w:r>
      <w:r>
        <w:rPr>
          <w:lang w:eastAsia="sv-SE"/>
        </w:rPr>
        <w:t>Du skall inte följa mängden i det som är ont och inte ge efter för den så att du förvränger sanningen, när du vittnar i någon sak.</w:t>
      </w:r>
    </w:p>
    <w:p>
      <w:pPr>
        <w:pStyle w:val="Normal"/>
        <w:rPr>
          <w:lang w:eastAsia="sv-SE"/>
        </w:rPr>
      </w:pPr>
      <w:r>
        <w:rPr>
          <w:lang w:eastAsia="sv-SE"/>
        </w:rPr>
      </w:r>
    </w:p>
    <w:p>
      <w:pPr>
        <w:pStyle w:val="Normal"/>
        <w:rPr/>
      </w:pPr>
      <w:r>
        <w:rPr/>
        <w:t>Gud uppreser en befriare i Hans tid.</w:t>
      </w:r>
    </w:p>
    <w:p>
      <w:pPr>
        <w:pStyle w:val="QUOTES"/>
        <w:rPr/>
      </w:pPr>
      <w:r>
        <w:rPr/>
        <w:t>Fjärde Mosebok 25:7-9</w:t>
      </w:r>
      <w:r>
        <w:rPr>
          <w:lang w:eastAsia="sv-SE"/>
        </w:rPr>
        <w:t xml:space="preserve"> 7 Men om svågern inte är villig att gifta sig med sin svägerska, skall hon uppsöka de äldste i stadsporten och säga: ”Min svåger vägrar att se till att hans brors namn bevaras i Israel. Han vill inte göra sin svågerplikt mot mig.” 8 Då skall de äldste i staden kalla till sig mannen</w:t>
      </w:r>
      <w:r>
        <w:rPr>
          <w:i/>
          <w:lang w:eastAsia="sv-SE"/>
        </w:rPr>
        <w:t xml:space="preserve"> </w:t>
      </w:r>
      <w:r>
        <w:rPr>
          <w:lang w:eastAsia="sv-SE"/>
        </w:rPr>
        <w:t>och tala med honom. Om han framhärdar och säger att han inte är villig att gifta sig med henne, 9 skall svägerskan i de äldstes åsyn gå fram till honom, dra av honom skon, spotta honom i ansiktet och utropa: ”Så gör man med den som inte vill föra sin brors släkt vidare.”</w:t>
      </w:r>
    </w:p>
    <w:p>
      <w:pPr>
        <w:pStyle w:val="Normal"/>
        <w:rPr>
          <w:lang w:eastAsia="sv-SE"/>
        </w:rPr>
      </w:pPr>
      <w:r>
        <w:rPr>
          <w:lang w:eastAsia="sv-SE"/>
        </w:rPr>
      </w:r>
    </w:p>
    <w:p>
      <w:pPr>
        <w:pStyle w:val="Normal"/>
        <w:rPr/>
      </w:pPr>
      <w:r>
        <w:rPr/>
        <w:t>Avgudadyrkan medför obligatoriskt dödsstraff.</w:t>
      </w:r>
    </w:p>
    <w:p>
      <w:pPr>
        <w:pStyle w:val="QUOTES"/>
        <w:rPr/>
      </w:pPr>
      <w:r>
        <w:rPr/>
        <w:t xml:space="preserve">Femte Mosebok 13:9-18 </w:t>
      </w:r>
      <w:r>
        <w:rPr>
          <w:lang w:eastAsia="sv-SE"/>
        </w:rPr>
        <w:t>9 utan ta hans liv. Du skall själv vara den förste som lyfter handen för att döda honom, och sedan skall hela folket göra på samma sätt. 10 Du skall stena honom till döds, därför att han försökte locka dig bort från Herren, din Gud, som har fört dig ut ur Egypten, ut ur slavlägret. 11 Hela Israels folk skall känna fruktan när de hör om detta, och sedan skall ingen göra något så ont hos dig. 12 Skulle du om någon av de städer som Herren, din Gud, ger dig att bo i få höra 13 att ondsinta män ur ditt folk har förlett invånarna och övertalat dem att tjäna andra gudar, som du inte känner, 14 skall du noga undersöka detta, göra efterforskningar och anställa förhör. Om det verkligen är sant att något så skändligt har skett i ditt folk 15 skall du hugga ner stadens invånare med svärd, du skall viga staden och alla som finns där åt förintelse. Också djuren skall huggas ner. 16 Samla på torget allt du tar som byte, och bränn staden och allt byte som ett heloffer åt Herren, din Gud. Den skall förbli en ruinhög för all framtid och får aldrig byggas upp igen. 17 Ingenting som har vigts åt förintelse får bli kvar i din ägo. Så stillas Herrens glödande vrede, han förbarmar sig över dig och gör dig i sin barmhärtighet till ett talrikt folk, så som han med ed lovade dina fäder, 18 därför att du lyssnar till Herren, din Gud, håller alla hans bud, som jag i dag ger dig, och gör det som är rätt i Herrens, din Guds, ögon.</w:t>
      </w:r>
    </w:p>
    <w:p>
      <w:pPr>
        <w:pStyle w:val="Normal"/>
        <w:rPr>
          <w:lang w:eastAsia="sv-SE"/>
        </w:rPr>
      </w:pPr>
      <w:r>
        <w:rPr>
          <w:lang w:eastAsia="sv-SE"/>
        </w:rPr>
      </w:r>
    </w:p>
    <w:p>
      <w:pPr>
        <w:pStyle w:val="Normal"/>
        <w:rPr/>
      </w:pPr>
      <w:r>
        <w:rPr/>
        <w:t>Dödsstraffet ligger inom familjen, och föräldrarna är ansvariga för deras barns handlingar. Således är skador orsakade av barnen familjens ansvar till barnen blir vuxna. En upprorisk ungdom är föräldrarnas ansvar, och måste föra dem upp till domarna för bestraffning.</w:t>
      </w:r>
    </w:p>
    <w:p>
      <w:pPr>
        <w:pStyle w:val="Normal"/>
        <w:rPr/>
      </w:pPr>
      <w:r>
        <w:rPr/>
      </w:r>
    </w:p>
    <w:p>
      <w:pPr>
        <w:pStyle w:val="QUOTES"/>
        <w:rPr/>
      </w:pPr>
      <w:r>
        <w:rPr/>
        <w:t xml:space="preserve">Femte Mosebok 21:18-21 18 </w:t>
      </w:r>
      <w:r>
        <w:rPr>
          <w:lang w:eastAsia="sv-SE"/>
        </w:rPr>
        <w:t>Om en son är trotsig och upprorisk och inte lyder sin far och mor, inte ens när de tuktat honom, 19 skall de ta honom med sig och föra honom till de äldste i staden, till hemstadens port. 20 De skall säga till stadens äldste: ”Det här är vår son, han är trotsig och upprorisk och lyder oss inte, han bara festar och super.” 21 Då skall alla männen i staden stena honom till döds. Du skall utrota det onda ur folket. Hela Israels folk skall känna fruktan när de får höra talas om detta.</w:t>
      </w:r>
    </w:p>
    <w:p>
      <w:pPr>
        <w:pStyle w:val="Normal"/>
        <w:rPr>
          <w:lang w:eastAsia="sv-SE"/>
        </w:rPr>
      </w:pPr>
      <w:r>
        <w:rPr>
          <w:lang w:eastAsia="sv-SE"/>
        </w:rPr>
      </w:r>
    </w:p>
    <w:p>
      <w:pPr>
        <w:pStyle w:val="Normal"/>
        <w:rPr/>
      </w:pPr>
      <w:r>
        <w:rPr/>
        <w:t xml:space="preserve">Likaså är det skrivet: </w:t>
      </w:r>
      <w:r>
        <w:rPr>
          <w:i/>
        </w:rPr>
        <w:t>Du skall icke uppmana dina barn till vrede</w:t>
      </w:r>
      <w:r>
        <w:rPr/>
        <w:t xml:space="preserve"> (Ef. 6:4; Kol. 3:21). Ordningen i det femte budordet är modifierat av det konceptet hos det sjätte budordet. Inget barn skall uppmanas eller provoceras till vrede under det femte budordet, för att de kan dömas till döden under det femte och det sjätte budorden. Föräldrarna är skyldiga under det sjätte budordet genom införandet av dödsstraff under det femte budordet. Härav Paulus tolkning i Efesierbrevet och Kolosserbrevet. Nödvändigheten av lojal åtlydnad är utlärd i familjen och förstärkt i nationen.</w:t>
      </w:r>
    </w:p>
    <w:p>
      <w:pPr>
        <w:pStyle w:val="Normal"/>
        <w:rPr/>
      </w:pPr>
      <w:r>
        <w:rPr/>
      </w:r>
    </w:p>
    <w:p>
      <w:pPr>
        <w:pStyle w:val="Normal"/>
        <w:rPr>
          <w:b/>
          <w:b/>
        </w:rPr>
      </w:pPr>
      <w:r>
        <w:rPr>
          <w:b/>
        </w:rPr>
        <w:t>Fjärde Mosebok 14:1-45 [SKALL LÄSAS I SIN HELHET]</w:t>
      </w:r>
    </w:p>
    <w:p>
      <w:pPr>
        <w:pStyle w:val="Normal"/>
        <w:rPr/>
      </w:pPr>
      <w:r>
        <w:rPr/>
        <w:t xml:space="preserve">Detta kapitel har berörts i texten </w:t>
      </w:r>
      <w:r>
        <w:rPr>
          <w:i/>
        </w:rPr>
        <w:t>Lagen och det Första Budordet [253].</w:t>
      </w:r>
    </w:p>
    <w:p>
      <w:pPr>
        <w:pStyle w:val="Normal"/>
        <w:rPr>
          <w:i/>
          <w:i/>
        </w:rPr>
      </w:pPr>
      <w:r>
        <w:rPr>
          <w:i/>
        </w:rPr>
      </w:r>
    </w:p>
    <w:p>
      <w:pPr>
        <w:pStyle w:val="Normal"/>
        <w:rPr/>
      </w:pPr>
      <w:r>
        <w:rPr/>
        <w:t xml:space="preserve">Åtlydnad inför Guds vilja är nödvändig för överlevnad. Nationen och folket har blivit återupprättat många gånger. Gud har likaledes straffat dem många gånger, och ändå lyssnar de inte.När Israels folk gavs möjligheten att erhålla frälsning, så gjorde de inte så som de borde och Gud avlägsnade sig från dem, när de sedan ville handla på sina egna villkor. I fyrtio år vandrade Israels folk i öknen och vildmarken i synd och dog där i vildmarken. Endast barnen överlevde och inträdde i det förlovade landet. Så också dog stammarna Judah, delar av Levi och Benjamin, i vildmarken och öknen över de fyrtio jubileerna. Likaså dör mångfalden av Israels stammar vilka inte konverterade i det nya förbundet. De medförde alla dödsstraffet, och de kommer att ställas inför den andra uppståndelsen för deras olydnad, så som deras fäder dog – alla utom de sparade Kaleb av Judah och Joshua av Efraim. Många av Efraim och stammarna accepterade Messias och var bland de 144,000. Alla de tolv apostlarna var av Judah, men kom från Galiléen. Paulus var av Benjamins stam. </w:t>
      </w:r>
    </w:p>
    <w:p>
      <w:pPr>
        <w:pStyle w:val="Normal"/>
        <w:rPr/>
      </w:pPr>
      <w:r>
        <w:rPr/>
      </w:r>
    </w:p>
    <w:p>
      <w:pPr>
        <w:pStyle w:val="Normal"/>
        <w:rPr/>
      </w:pPr>
      <w:r>
        <w:rPr/>
        <w:t>Lagen och det sjätte budordet med det, bär en förpliktelser att ge liv och skydda liv. Brist att agera under detta budord resulterar i samhällets förfall. Lagen måste bäras med nåd och rättvisa. Trots detta får rättvisan inte fördröjas. Rättvisan fär ej heller förvägras genom brist att utverka rättvisan i svaghet. Nåd och tolerans är inte svagheter, och rättvisa skall inte bli förväxlad med försumlig förvaltning av lagen.</w:t>
      </w:r>
    </w:p>
    <w:p>
      <w:pPr>
        <w:pStyle w:val="Normal"/>
        <w:rPr/>
      </w:pPr>
      <w:r>
        <w:rPr/>
      </w:r>
    </w:p>
    <w:p>
      <w:pPr>
        <w:pStyle w:val="TextBody"/>
        <w:rPr>
          <w:color w:val="000000"/>
        </w:rPr>
      </w:pPr>
      <w:r>
        <w:rPr>
          <w:color w:val="000000"/>
        </w:rPr>
        <w:t>(Svenska bibelcitat ur år 2000 svenska översättning)</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Lagen och det Sjätte Budordet [2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gen och det Sjätte Budordet [259]</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3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tyle>
  <w:style w:type="paragraph" w:styleId="BodyText3">
    <w:name w:val="Body Text 3"/>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48.html" TargetMode="External"/><Relationship Id="rId6" Type="http://schemas.openxmlformats.org/officeDocument/2006/relationships/hyperlink" Target="http://www.ccg.org/english/s/p013.html" TargetMode="External"/><Relationship Id="rId7" Type="http://schemas.openxmlformats.org/officeDocument/2006/relationships/hyperlink" Target="http://www.ccg.org/english/s/p272.html" TargetMode="External"/><Relationship Id="rId8" Type="http://schemas.openxmlformats.org/officeDocument/2006/relationships/hyperlink" Target="http://www.ccg.org/english/s/p180.html" TargetMode="External"/><Relationship Id="rId9" Type="http://schemas.openxmlformats.org/officeDocument/2006/relationships/hyperlink" Target="http://www.ccg.org/english/s/p183.html" TargetMode="External"/><Relationship Id="rId10" Type="http://schemas.openxmlformats.org/officeDocument/2006/relationships/hyperlink" Target="http://www.ccg.org/english/s/p015.html" TargetMode="External"/><Relationship Id="rId11" Type="http://schemas.openxmlformats.org/officeDocument/2006/relationships/hyperlink" Target="http://www.ccg.org/english/s/p183.html" TargetMode="External"/><Relationship Id="rId12" Type="http://schemas.openxmlformats.org/officeDocument/2006/relationships/hyperlink" Target="http://www.ccg.org/english/s/p188.html" TargetMode="External"/><Relationship Id="rId13" Type="http://schemas.openxmlformats.org/officeDocument/2006/relationships/hyperlink" Target="http://www.ccg.org/english/s/p209.html" TargetMode="External"/><Relationship Id="rId14" Type="http://schemas.openxmlformats.org/officeDocument/2006/relationships/hyperlink" Target="http://www.ccg.org/english/s/p201.html" TargetMode="External"/><Relationship Id="rId15" Type="http://schemas.openxmlformats.org/officeDocument/2006/relationships/hyperlink" Target="http://www.ccg.org/english/s/p115.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6:00Z</dcterms:created>
  <dc:creator>Wade Cox</dc:creator>
  <dc:description/>
  <dc:language>en-US</dc:language>
  <cp:lastModifiedBy>Dale</cp:lastModifiedBy>
  <cp:lastPrinted>2003-03-01T10:05:00Z</cp:lastPrinted>
  <dcterms:modified xsi:type="dcterms:W3CDTF">2003-11-29T03:39:00Z</dcterms:modified>
  <cp:revision>4</cp:revision>
  <dc:subject/>
  <dc:title>Lagen och det Sjätte Budordet [259]</dc:title>
</cp:coreProperties>
</file>