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sv-SE"/>
        </w:rPr>
      </w:pPr>
      <w:r>
        <w:rPr>
          <w:rFonts w:cs="Carleton" w:ascii="Carleton" w:hAnsi="Carleton"/>
          <w:lang w:val="sv-SE"/>
        </w:rPr>
        <w:t>Guds Kristna Kyrkor</w:t>
      </w:r>
    </w:p>
    <w:p>
      <w:pPr>
        <w:pStyle w:val="Normal"/>
        <w:jc w:val="right"/>
        <w:rPr/>
      </w:pPr>
      <w:r>
        <w:rPr>
          <w:rFonts w:cs="Arial" w:ascii="Arial" w:hAnsi="Arial"/>
          <w:b/>
          <w:lang w:val="sv-SE"/>
        </w:rPr>
        <w:t>[</w:t>
      </w:r>
      <w:r>
        <w:rPr>
          <w:b/>
          <w:lang w:val="sv-SE"/>
        </w:rPr>
        <w:t>146</w:t>
      </w:r>
      <w:r>
        <w:rPr>
          <w:rFonts w:cs="Arial" w:ascii="Arial" w:hAnsi="Arial"/>
          <w:b/>
          <w:lang w:val="sv-SE"/>
        </w:rPr>
        <w:t>]</w:t>
      </w:r>
    </w:p>
    <w:p>
      <w:pPr>
        <w:pStyle w:val="TITLE"/>
        <w:ind w:left="-90" w:right="-133" w:hanging="0"/>
        <w:rPr>
          <w:rFonts w:ascii="Arial" w:hAnsi="Arial" w:cs="Arial"/>
          <w:b w:val="false"/>
          <w:b w:val="false"/>
          <w:sz w:val="56"/>
          <w:lang w:val="sv-SE"/>
        </w:rPr>
      </w:pPr>
      <w:r>
        <w:rPr>
          <w:rFonts w:cs="Arial" w:ascii="Arial" w:hAnsi="Arial"/>
          <w:b w:val="false"/>
          <w:sz w:val="56"/>
          <w:lang w:val="sv-SE"/>
        </w:rPr>
      </w:r>
    </w:p>
    <w:p>
      <w:pPr>
        <w:pStyle w:val="TITLE"/>
        <w:ind w:left="-90" w:right="-133" w:hanging="0"/>
        <w:rPr>
          <w:sz w:val="56"/>
        </w:rPr>
      </w:pPr>
      <w:r>
        <w:rPr>
          <w:sz w:val="56"/>
        </w:rPr>
      </w:r>
    </w:p>
    <w:p>
      <w:pPr>
        <w:pStyle w:val="TITLE"/>
        <w:ind w:left="-90" w:right="-133" w:hanging="0"/>
        <w:rPr>
          <w:sz w:val="56"/>
        </w:rPr>
      </w:pPr>
      <w:r>
        <w:rPr>
          <w:sz w:val="56"/>
        </w:rPr>
      </w:r>
    </w:p>
    <w:p>
      <w:pPr>
        <w:pStyle w:val="TITLE"/>
        <w:ind w:left="-90" w:right="-133" w:hanging="0"/>
        <w:rPr>
          <w:sz w:val="72"/>
        </w:rPr>
      </w:pPr>
      <w:r>
        <w:rPr>
          <w:sz w:val="72"/>
        </w:rPr>
        <w:t>Den Helige Andes Frukt [146]</w:t>
      </w:r>
    </w:p>
    <w:p>
      <w:pPr>
        <w:pStyle w:val="Normal"/>
        <w:spacing w:before="0" w:after="60"/>
        <w:jc w:val="center"/>
        <w:rPr>
          <w:rFonts w:ascii="Arial" w:hAnsi="Arial" w:cs="Arial"/>
          <w:sz w:val="12"/>
        </w:rPr>
      </w:pPr>
      <w:r>
        <w:rPr>
          <w:rFonts w:cs="Arial" w:ascii="Arial" w:hAnsi="Arial"/>
          <w:sz w:val="12"/>
        </w:rPr>
      </w:r>
    </w:p>
    <w:p>
      <w:pPr>
        <w:pStyle w:val="NormalWeb"/>
        <w:jc w:val="center"/>
        <w:rPr>
          <w:sz w:val="16"/>
          <w:lang w:val="en-GB"/>
        </w:rPr>
      </w:pPr>
      <w:r>
        <w:rPr>
          <w:sz w:val="16"/>
          <w:lang w:val="en-GB"/>
        </w:rPr>
        <w:t>(Edition 2.0 19951104-20000902) Audio</w:t>
      </w:r>
    </w:p>
    <w:p>
      <w:pPr>
        <w:pStyle w:val="NormalWeb"/>
        <w:jc w:val="center"/>
        <w:rPr>
          <w:sz w:val="16"/>
          <w:lang w:val="en-GB"/>
        </w:rPr>
      </w:pPr>
      <w:r>
        <w:rPr>
          <w:sz w:val="16"/>
          <w:lang w:val="en-GB"/>
        </w:rPr>
      </w:r>
    </w:p>
    <w:p>
      <w:pPr>
        <w:pStyle w:val="BlockText"/>
        <w:rPr/>
      </w:pPr>
      <w:r>
        <w:rPr/>
        <w:t>Som vidare utveckling till uppsatsen Den Helige Ande fortsätter vi med koncepten om platsen för den Helige Ande och dess förhållande till Gudomligheten. Ur en förståelse av den ställningen kan vi ha möjlighet att mer korrekt förstå, ur den bibliska berättelsen, dess syfte och därigenom dess slutprodukt i de utvalda.</w:t>
      </w:r>
    </w:p>
    <w:p>
      <w:pPr>
        <w:pStyle w:val="Normal"/>
        <w:ind w:left="360" w:right="317" w:hanging="0"/>
        <w:rPr>
          <w:sz w:val="22"/>
        </w:rPr>
      </w:pPr>
      <w:r>
        <w:rPr>
          <w:sz w:val="22"/>
        </w:rPr>
      </w:r>
    </w:p>
    <w:p>
      <w:pPr>
        <w:pStyle w:val="Normal"/>
        <w:ind w:left="360" w:right="317" w:hanging="0"/>
        <w:rPr>
          <w:sz w:val="22"/>
        </w:rPr>
      </w:pPr>
      <w:r>
        <w:rPr>
          <w:sz w:val="22"/>
        </w:rPr>
      </w:r>
    </w:p>
    <w:p>
      <w:pPr>
        <w:pStyle w:val="Normal"/>
        <w:ind w:right="317" w:hanging="0"/>
        <w:rPr>
          <w:sz w:val="22"/>
        </w:rPr>
      </w:pPr>
      <w:r>
        <w:rPr>
          <w:sz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lang w:val="de-DE"/>
        </w:rPr>
        <w:t>E-mail:</w:t>
      </w:r>
      <w:r>
        <w:rPr>
          <w:rFonts w:cs="Arial" w:ascii="Arial" w:hAnsi="Arial"/>
          <w:sz w:val="12"/>
          <w:lang w:val="de-DE"/>
        </w:rPr>
        <w:t xml:space="preserve"> </w:t>
      </w:r>
      <w:r>
        <w:rPr>
          <w:rStyle w:val="InternetLink"/>
          <w:lang w:val="de-DE"/>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5, 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A. Binder 2005)</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BodyText3"/>
        <w:rPr/>
      </w:pPr>
      <w:r>
        <w:rPr/>
        <w:t>Detta manuskript får kopieras och spridas fritt förutsatt att det kopieras i sin helhet utan ändringar eller utelämnande. Förläggarens namn och adress, samt upphovsrättinnehavaren måste inkluderas. Inga avgifter skall läggas på mottagare av distribuerade kopior. Kortare citat får inkluderas i texter såsom kritiska artiklar och recensioner utan att upphovsrätten bryts.</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lang w:val="sv-SE"/>
        </w:rPr>
      </w:pPr>
      <w:r>
        <w:rPr>
          <w:rFonts w:cs="Arial" w:ascii="Arial" w:hAnsi="Arial"/>
          <w:sz w:val="18"/>
          <w:lang w:val="sv-SE"/>
        </w:rPr>
        <w:t>Detta manuskript finns tillgängligt i original och översättning på Internet på webadress:</w:t>
      </w:r>
      <w:r>
        <w:rPr>
          <w:rFonts w:cs="Monotype Corsiva" w:ascii="Monotype Corsiva" w:hAnsi="Monotype Corsiva"/>
          <w:lang w:val="sv-SE"/>
        </w:rPr>
        <w:br/>
      </w:r>
      <w:r>
        <w:rPr>
          <w:lang w:val="sv-SE"/>
        </w:rPr>
        <w:t>http://www.logon.org och 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sv-SE"/>
        </w:rPr>
      </w:pPr>
      <w:r>
        <w:rPr>
          <w:rFonts w:cs="Arial" w:ascii="Arial" w:hAnsi="Arial"/>
          <w:sz w:val="20"/>
          <w:lang w:val="sv-SE"/>
        </w:rPr>
      </w:r>
      <w:r>
        <w:br w:type="page"/>
      </w:r>
    </w:p>
    <w:p>
      <w:pPr>
        <w:pStyle w:val="Normal"/>
        <w:jc w:val="center"/>
        <w:rPr/>
      </w:pPr>
      <w:r>
        <w:rPr>
          <w:b/>
          <w:sz w:val="32"/>
          <w:lang w:val="sv-SE"/>
        </w:rPr>
        <w:t xml:space="preserve"> </w:t>
      </w:r>
      <w:r>
        <w:rPr>
          <w:b/>
          <w:sz w:val="32"/>
        </w:rPr>
        <w:t>Den Helige Andes Frukt</w:t>
      </w:r>
      <w:r>
        <w:rPr>
          <w:b/>
          <w:sz w:val="32"/>
          <w:lang w:val="en-US"/>
        </w:rPr>
        <w:t xml:space="preserve"> [</w:t>
      </w:r>
      <w:r>
        <w:rPr>
          <w:b/>
          <w:sz w:val="32"/>
        </w:rPr>
        <w:t>146</w:t>
      </w:r>
      <w:r>
        <w:rPr>
          <w:b/>
          <w:sz w:val="32"/>
          <w:lang w:val="en-US"/>
        </w:rPr>
        <w:t>]</w:t>
      </w:r>
    </w:p>
    <w:p>
      <w:pPr>
        <w:pStyle w:val="Titleinside"/>
        <w:rPr>
          <w:b w:val="false"/>
          <w:b w:val="false"/>
          <w:sz w:val="32"/>
          <w:lang w:val="en-US"/>
        </w:rPr>
      </w:pPr>
      <w:r>
        <w:rPr>
          <w:b w:val="false"/>
          <w:sz w:val="32"/>
          <w:lang w:val="en-US"/>
        </w:rPr>
      </w:r>
    </w:p>
    <w:p>
      <w:pPr>
        <w:pStyle w:val="Normal"/>
        <w:jc w:val="center"/>
        <w:rPr>
          <w:b/>
          <w:b/>
        </w:rPr>
      </w:pPr>
      <w:r>
        <w:rPr>
          <w:b/>
        </w:rPr>
      </w:r>
    </w:p>
    <w:p>
      <w:pPr>
        <w:sectPr>
          <w:headerReference w:type="even" r:id="rId2"/>
          <w:headerReference w:type="default" r:id="rId3"/>
          <w:headerReference w:type="first" r:id="rId4"/>
          <w:type w:val="nextPage"/>
          <w:pgSz w:w="11906" w:h="16838"/>
          <w:pgMar w:left="1276" w:right="1219" w:gutter="0" w:header="720" w:top="1276" w:footer="0" w:bottom="709"/>
          <w:pgNumType w:fmt="decimal"/>
          <w:formProt w:val="false"/>
          <w:titlePg/>
          <w:textDirection w:val="lrTb"/>
          <w:docGrid w:type="default" w:linePitch="360" w:charSpace="0"/>
        </w:sectPr>
      </w:pPr>
    </w:p>
    <w:p>
      <w:pPr>
        <w:pStyle w:val="Normal"/>
        <w:rPr/>
      </w:pPr>
      <w:r>
        <w:rPr/>
        <w:t>Som vidare utveckling till uppsatsen Den Helige Ande (Nr 117) fortsätter vi med koncepten om platsen för den Helige Ande och dess förhållande till Gudomligheten. Ur en förståelse av den ställningen kan vi ha möjlighet att mer korrekt förstå, ur den bibliska berättelsen, dess syfte och därigenom dess slutprodukt i de utvalda.</w:t>
      </w:r>
    </w:p>
    <w:p>
      <w:pPr>
        <w:pStyle w:val="Normal"/>
        <w:rPr/>
      </w:pPr>
      <w:r>
        <w:rPr/>
      </w:r>
    </w:p>
    <w:p>
      <w:pPr>
        <w:pStyle w:val="Normal"/>
        <w:rPr/>
      </w:pPr>
      <w:r>
        <w:rPr/>
        <w:t xml:space="preserve">För att förstå den Helige Ande måste man förstå Gud och Kristus och det förhållande som finns innefattat. Denna text förenklar, delvis, uppsatsen </w:t>
      </w:r>
      <w:r>
        <w:rPr>
          <w:i/>
          <w:iCs/>
        </w:rPr>
        <w:t>Den Helige Ande [117]</w:t>
      </w:r>
      <w:r>
        <w:rPr/>
        <w:t>. Uppsatser har skrivits om vem Gud är och vem Kristus är och dessa skall studeras. Kortfattat är Gud Fader:</w:t>
      </w:r>
    </w:p>
    <w:p>
      <w:pPr>
        <w:pStyle w:val="Normal"/>
        <w:rPr/>
      </w:pPr>
      <w:r>
        <w:rPr/>
        <w:t>* den Högste Gudomen i  Universum.</w:t>
      </w:r>
    </w:p>
    <w:p>
      <w:pPr>
        <w:pStyle w:val="Normal"/>
        <w:rPr/>
      </w:pPr>
      <w:r>
        <w:rPr/>
        <w:t>Han är den Allsmäktige, Skapare och Upprätthållaren av himlarna, jorden och alla ting däri (1 Mos. 1.1; Neh. 9:6; Ps. 124:8; Jes. 40:26,28; 44:24; Apg 14:15; 17:24-25; Upp. 14:7).</w:t>
      </w:r>
    </w:p>
    <w:p>
      <w:pPr>
        <w:pStyle w:val="Normal"/>
        <w:rPr/>
      </w:pPr>
      <w:r>
        <w:rPr/>
        <w:t>* allena odödlig (1 Tim. 6:16).</w:t>
      </w:r>
    </w:p>
    <w:p>
      <w:pPr>
        <w:pStyle w:val="Normal"/>
        <w:rPr/>
      </w:pPr>
      <w:r>
        <w:rPr/>
        <w:t>* vår Gud och Fader och Gud och Fader för Jesus Kristus (Joh. 20:17).</w:t>
      </w:r>
    </w:p>
    <w:p>
      <w:pPr>
        <w:pStyle w:val="Normal"/>
        <w:rPr/>
      </w:pPr>
      <w:r>
        <w:rPr/>
        <w:t>* den Högste Gud (1 Mos. 14:18; 4 Mos. 24:16; 5 Mos. 32:8; Mark. 5:7), och</w:t>
      </w:r>
    </w:p>
    <w:p>
      <w:pPr>
        <w:pStyle w:val="Normal"/>
        <w:rPr/>
      </w:pPr>
      <w:r>
        <w:rPr/>
        <w:t>den Ende Sanne Gud (Joh. 17:3; 1 Joh. 5:20).</w:t>
      </w:r>
    </w:p>
    <w:p>
      <w:pPr>
        <w:pStyle w:val="Normal"/>
        <w:ind w:left="360" w:hanging="0"/>
        <w:rPr/>
      </w:pPr>
      <w:r>
        <w:rPr/>
      </w:r>
    </w:p>
    <w:p>
      <w:pPr>
        <w:pStyle w:val="Normal"/>
        <w:rPr/>
      </w:pPr>
      <w:r>
        <w:rPr/>
        <w:t>Jesus Guds Son är:</w:t>
      </w:r>
    </w:p>
    <w:p>
      <w:pPr>
        <w:pStyle w:val="Normal"/>
        <w:rPr/>
      </w:pPr>
      <w:r>
        <w:rPr/>
        <w:t>* den förstfödde (prototokos) i skapelsen (Kol. 1:15) därför begynnelsen (arche) av Guds skapelse (Upp. 3:14).</w:t>
      </w:r>
    </w:p>
    <w:p>
      <w:pPr>
        <w:pStyle w:val="Normal"/>
        <w:rPr/>
      </w:pPr>
      <w:r>
        <w:rPr/>
        <w:t>* är den enfödde (monogene) Guds Son (Matt. 3:17; Joh. 1:18; 1 Joh. 4:9), befruktad genom den Helige Ande och född av jungfrun, Mariam eller Maria (Luk. 1:26-35).</w:t>
      </w:r>
    </w:p>
    <w:p>
      <w:pPr>
        <w:pStyle w:val="Normal"/>
        <w:rPr/>
      </w:pPr>
      <w:r>
        <w:rPr/>
        <w:t>* Kristus eller Messias (Matt. 16:16; Joh. 1:14),</w:t>
      </w:r>
    </w:p>
    <w:p>
      <w:pPr>
        <w:pStyle w:val="Normal"/>
        <w:rPr/>
      </w:pPr>
      <w:r>
        <w:rPr/>
        <w:t>* sänd av Gud att bli vår Frälsare och Förlösare (Matt. 14:33; Joh. 8:42; Ef. 1:7; Tit. 2:14).</w:t>
      </w:r>
    </w:p>
    <w:p>
      <w:pPr>
        <w:pStyle w:val="Normal"/>
        <w:rPr/>
      </w:pPr>
      <w:r>
        <w:rPr/>
        <w:t>* kallas Sonen till den Högste Gud (Mark. 5:7).</w:t>
      </w:r>
    </w:p>
    <w:p>
      <w:pPr>
        <w:pStyle w:val="Normal"/>
        <w:rPr/>
      </w:pPr>
      <w:r>
        <w:rPr/>
      </w:r>
    </w:p>
    <w:p>
      <w:pPr>
        <w:pStyle w:val="Normal"/>
        <w:rPr/>
      </w:pPr>
      <w:r>
        <w:rPr/>
        <w:t>Den Helige Ande är:</w:t>
      </w:r>
    </w:p>
    <w:p>
      <w:pPr>
        <w:pStyle w:val="Normal"/>
        <w:rPr/>
      </w:pPr>
      <w:r>
        <w:rPr/>
        <w:t>* den essens eller kraft av Gud vilken Kristus lovade de utvalda (Joh. 16:7).</w:t>
      </w:r>
    </w:p>
    <w:p>
      <w:pPr>
        <w:pStyle w:val="Normal"/>
        <w:rPr/>
      </w:pPr>
      <w:r>
        <w:rPr/>
        <w:t>* är förlängningen av den levande kraften hos Gud. Medlet genom vilket vi blir deltagare i den Gudomliga Naturen (2 Pet. 1:4), genom att fyllas av den Helige Ande (Apg 9:17; Ef. 5:18), därför alla Guds Söner (Job 38:7; Rom 8:14; 1 Joh. 3:1-2) och gemensamma arvingar med Kristus (Rom. 8:17; Gal. 3:29, Tit. 3:7; Heb 1:14; 6:17; 11:9; Jak. 2:5; 1 Pet. 3:7).</w:t>
      </w:r>
    </w:p>
    <w:p>
      <w:pPr>
        <w:pStyle w:val="Normal"/>
        <w:rPr/>
      </w:pPr>
      <w:r>
        <w:rPr/>
        <w:t>* given av Gud till de som frågar (Lk 11:9-13) och lyder Honom, vilar i de som följer Hans bud. (1 Joh. 3:24; Apg 5:32).</w:t>
      </w:r>
    </w:p>
    <w:p>
      <w:pPr>
        <w:pStyle w:val="Normal"/>
        <w:rPr/>
      </w:pPr>
      <w:r>
        <w:rPr/>
        <w:t>* är den hjälpare som leder Guds tjänare in i alla sanning (Joh. 14:16,17,26).</w:t>
      </w:r>
    </w:p>
    <w:p>
      <w:pPr>
        <w:pStyle w:val="Normal"/>
        <w:rPr/>
      </w:pPr>
      <w:r>
        <w:rPr/>
        <w:t>* överför vittnesbördens kraft (Apg 1:8).</w:t>
      </w:r>
    </w:p>
    <w:p>
      <w:pPr>
        <w:pStyle w:val="Normal"/>
        <w:rPr/>
      </w:pPr>
      <w:r>
        <w:rPr/>
        <w:t>* administrerar gåvorna som upptecknas i Första Korinthierbrevet 12:7-11.</w:t>
      </w:r>
    </w:p>
    <w:p>
      <w:pPr>
        <w:pStyle w:val="Normal"/>
        <w:rPr/>
      </w:pPr>
      <w:r>
        <w:rPr/>
        <w:t>* har frukterna som beskrivs i Galaterbrevet 5:22-23.</w:t>
      </w:r>
    </w:p>
    <w:p>
      <w:pPr>
        <w:pStyle w:val="Normal"/>
        <w:rPr/>
      </w:pPr>
      <w:r>
        <w:rPr/>
        <w:t>* är inte given genom storlek (Joh. 3:34 RSV; Rom. 12:6).</w:t>
      </w:r>
    </w:p>
    <w:p>
      <w:pPr>
        <w:pStyle w:val="Normal"/>
        <w:rPr/>
      </w:pPr>
      <w:r>
        <w:rPr/>
        <w:t>* är det medel genom vilket Gud slutligen kan bli allt i allt (överallt)  (1 Kor. 15:28; Ef. 4:6).</w:t>
      </w:r>
    </w:p>
    <w:p>
      <w:pPr>
        <w:pStyle w:val="Normal"/>
        <w:rPr/>
      </w:pPr>
      <w:r>
        <w:rPr/>
        <w:t xml:space="preserve">* verkar från innan dopet och drar oss till Gud genom Kristus (Heb. 7:25). </w:t>
      </w:r>
    </w:p>
    <w:p>
      <w:pPr>
        <w:pStyle w:val="Normal"/>
        <w:rPr/>
      </w:pPr>
      <w:r>
        <w:rPr/>
      </w:r>
    </w:p>
    <w:p>
      <w:pPr>
        <w:pStyle w:val="Normal"/>
        <w:rPr/>
      </w:pPr>
      <w:r>
        <w:rPr/>
        <w:t>Dessa Skrifter måste studeras noggrannt. Utan en klar förståelse av den Gud vi dyrkar, är det omöjligt att fullt ut första Hans vilja. Utan förståelse för Guds vilja, är det omöjligt att tillmötesgå Hans vilja och vi skulle då vara oförmögna att inträda Guds Kungarike vid den första uppståndelsen. Den Helige Ande är det medel genom vilket vi förstår Bibeln, och i Bibeln uppenbarar Gud Hans riktlinjer och plan för oss.</w:t>
      </w:r>
    </w:p>
    <w:p>
      <w:pPr>
        <w:pStyle w:val="Normal"/>
        <w:rPr/>
      </w:pPr>
      <w:r>
        <w:rPr/>
      </w:r>
    </w:p>
    <w:p>
      <w:pPr>
        <w:pStyle w:val="Normal"/>
        <w:rPr/>
      </w:pPr>
      <w:r>
        <w:rPr/>
        <w:t>Gud är ande och har alltid existerat. Gud allena är odödlig (1 Tim. 6:16). Kristus säger i Uppenbarelseboken 3:14 att han är begynnelsen på Guds skapelse. Kristus var den första skapelsehandling från Gud från sin generation och därefter utgick hela skapelsen från honom och genom honom. Konceptet om tid började genom förhållandet av två varelser, därför är Kristus begynnelsen med elohim. Genererandet av elohim inleddes vid tidens begynnelse. Jesus Kristus var inte den enda Guds Son före skapelsen av världen, det fanns många av dem (Job 1:6; 2:1; 38:7). Satan var en av Guds söner. Med de andra Guds Söner hade Satan tillträde till Guds tron på en fortlöpande basis. Bibeln är ganska klar över att Satan var närvarande vid prövningen av Job i Guds tronrum.</w:t>
      </w:r>
    </w:p>
    <w:p>
      <w:pPr>
        <w:pStyle w:val="Normal"/>
        <w:rPr/>
      </w:pPr>
      <w:r>
        <w:rPr/>
      </w:r>
    </w:p>
    <w:p>
      <w:pPr>
        <w:pStyle w:val="Normal"/>
        <w:rPr/>
      </w:pPr>
      <w:r>
        <w:rPr/>
        <w:t>Inte heller var Kristus den ende Morgonstjärnan, det fanns många av dem. Alla var de Guds barn, av och genom den Helige Ande. (Luk. 11:9-13). Den Helige Ande är den kraft eller essens genom vilken Gud handlar. När Kristus sade att han var i Gud och Gud var i honom (Joh. 17:21-23), var det genom den Helige Ande som detta var möjligt. På samma sätt, när vi mottager den Helige Ande vid dopet, är Gud i oss och Kristus är i oss, därigenom blir Gud allt i allt (Ef. 4:4-6).</w:t>
      </w:r>
    </w:p>
    <w:p>
      <w:pPr>
        <w:pStyle w:val="Normal"/>
        <w:rPr/>
      </w:pPr>
      <w:r>
        <w:rPr/>
      </w:r>
    </w:p>
    <w:p>
      <w:pPr>
        <w:pStyle w:val="Normal"/>
        <w:rPr/>
      </w:pPr>
      <w:r>
        <w:rPr/>
        <w:t>Det är viktigt att vi förstår att det bara finns en Gud och Fader för alla.</w:t>
      </w:r>
    </w:p>
    <w:p>
      <w:pPr>
        <w:pStyle w:val="Normal"/>
        <w:rPr/>
      </w:pPr>
      <w:r>
        <w:rPr/>
      </w:r>
    </w:p>
    <w:p>
      <w:pPr>
        <w:pStyle w:val="Heading3"/>
        <w:rPr/>
      </w:pPr>
      <w:r>
        <w:rPr/>
        <w:t>Steg för att Mottaga den Helige Ande</w:t>
      </w:r>
    </w:p>
    <w:p>
      <w:pPr>
        <w:pStyle w:val="Normal"/>
        <w:rPr/>
      </w:pPr>
      <w:r>
        <w:rPr/>
        <w:t>Före dopet, verkar den Helige Ande med oss genom att dra oss till Gud genom Kristus (Heb. 7:25). Vid ånger och dop mottar vi den Helige Ande i oss, genom handpåläggning av någon av Guds ämbetsmän. Handpåläggningen i sig överför ingen auktoritet. Processen betecknar helt enkelt att en av Kyrkans ämbetsmän godkänner individens begäran att ta emot Anden. Den äldste har ingen grundläggande kraft av eller i sig själv. Den äldste begär helt enkelt att Anden skall agera. Anden bemyndigar därefter individen. Detta är den verkliga början av vår upplärning. Förståelsen är helt enkelt att vi kvalificierar oss genom Dopet och vårt mottagande av den Helige Ande för att inledde vår upplärning och träning. Vi ges det första vapnet genom vilket vi kan bli en Guds soldat. Vi ges vårt gevär med andra ord, eller det system genom vilket vi kan handla. Många människor har varit under missuppfattningen speciellt under nittonhundratalet, att så fort de är döpta och inträtt i Kyrkan så är deras frälsning säker. De tror helt enkelt att de inte behöver göra någonting annat. Faktum är att många avstod från studier och bevisning av alla ting. Det är inte det riktiga i frågan som vi nu inser. Vi erhåller Guds Kungarike genom den Helige Ande av nåd och inte på förtjänst eller arbete. Dock kan vi inte behålla Guds Kungarike utan ansträngning eller arbete genom lydnad. Detta är en allvarlig skillnad och oftast missförstådd. Vi är krävda att från detta tillfälle studera Bibeln och lära oss allt som vi kan lära. Kristus sade att hans mat och dryck var Guds vilja och att fullborda Hans verk. (Joh. 4:34); så måste också vår vara. Kristus sade också att vi måste leva efter varje av Guds ord. (Matt. 4:4). Bibeln är således vår textbok, ett levande orakel, som bara kan förstås genom den Helige Ande. Den Helige Ande leder oss till all sanning (Joh. 14:17; 16:13; 1 Joh. 4:6; 5:6), och genom att tala sanning i alla ting så växer vi mer likt Kristus, vårt exempel och ledare i alla ting. Den Helige Ande är Guds Ande (Rom. 8:14) och trons Ande (2 Kor. 4:13) som söker alla ting och känner till alla ting (1 Kor. 2:10-11; 12:3 ff) och är medlet genom vilket vi blir till Guds söner (som elohim). Genom Jesus Kristus, vår förmedlare, låter det Kristus hjälpa, lära och stödja oss, och möjliggör för oss att utöva Guds kraft, givande oss gåvorna av den Helige Ande (Gal. 5:22-23). Vi är satta tillsammans, var och en med speciella förmågor och karaktäristik, för att göra Hans arbete, vilket vi inte kan göra effektivt på egen hand (1 Kor. 12:7-31). Vi är döpta in i Kristi Kropp (Kristus är huvudet) inte in i någon kyrkotillhörighet eller sekt. Kristus är huvudet; vi är kroppen.</w:t>
      </w:r>
    </w:p>
    <w:p>
      <w:pPr>
        <w:pStyle w:val="Normal"/>
        <w:rPr/>
      </w:pPr>
      <w:r>
        <w:rPr/>
      </w:r>
    </w:p>
    <w:p>
      <w:pPr>
        <w:pStyle w:val="Normal"/>
        <w:rPr/>
      </w:pPr>
      <w:r>
        <w:rPr/>
        <w:t xml:space="preserve">Den Helige Ande är det blod som håller kroppen och huvudet vid liv och fungerande som en helhet. Så som Israel följde eld- och molnstoden Yahovahs eller Jehovahs Ängel) ut i öknen, så måste också vi följa Kristus vart han än leder oss. Han är elohim vid vår ledning (Sak. 12:8). Om kyrkan vi tillhör inte predikar enligt lagen och profeterna, kommer Kristus inte att vara där och vi har ett ansvar att söka efter honom och följa endast honom. </w:t>
      </w:r>
    </w:p>
    <w:p>
      <w:pPr>
        <w:pStyle w:val="Normal"/>
        <w:rPr/>
      </w:pPr>
      <w:r>
        <w:rPr/>
      </w:r>
    </w:p>
    <w:p>
      <w:pPr>
        <w:pStyle w:val="Normal"/>
        <w:rPr/>
      </w:pPr>
      <w:r>
        <w:rPr/>
        <w:t>Vi är kallade ut ur världen till ett liv av tjänst och hängivenhet. Många är kallade men få är utvalda (Matt. 20:16; 22:14). De utvalda (de som håller alla Guds budord) var valda, så som Kristus var den valde av Gud (Luk. 23:35).</w:t>
      </w:r>
    </w:p>
    <w:p>
      <w:pPr>
        <w:pStyle w:val="Normal"/>
        <w:rPr/>
      </w:pPr>
      <w:r>
        <w:rPr/>
      </w:r>
    </w:p>
    <w:p>
      <w:pPr>
        <w:pStyle w:val="Normal"/>
        <w:rPr/>
      </w:pPr>
      <w:r>
        <w:rPr/>
        <w:t>De utvalda är valda av Kristus (Joh. 6:70; 15:16,19) under direktiv av Gud (1 Pet. 2:4). Så gav Gud oss till Kristus och vi är därefter givna mysterierna om Guds Kungarike (Mark. 4:11).</w:t>
      </w:r>
    </w:p>
    <w:p>
      <w:pPr>
        <w:pStyle w:val="Normal"/>
        <w:rPr/>
      </w:pPr>
      <w:r>
        <w:rPr/>
      </w:r>
    </w:p>
    <w:p>
      <w:pPr>
        <w:pStyle w:val="Normal"/>
        <w:rPr/>
      </w:pPr>
      <w:r>
        <w:rPr/>
        <w:t>Anden gör Guds vilja känd, genom att vara mekanismen genom vilken vi kan tala till Gud i böner genom Kristus. Det öppnar vår förståelse för Guds Ord och genom tro tillåter det oss att bli elohim så som Kristus är vid vår ledning (Sak. 12:8).</w:t>
      </w:r>
    </w:p>
    <w:p>
      <w:pPr>
        <w:pStyle w:val="Normal"/>
        <w:rPr/>
      </w:pPr>
      <w:r>
        <w:rPr/>
      </w:r>
    </w:p>
    <w:p>
      <w:pPr>
        <w:pStyle w:val="Heading3"/>
        <w:rPr/>
      </w:pPr>
      <w:r>
        <w:rPr/>
        <w:t>Den Helige Andes Frukter</w:t>
      </w:r>
    </w:p>
    <w:p>
      <w:pPr>
        <w:pStyle w:val="Normal"/>
        <w:rPr/>
      </w:pPr>
      <w:r>
        <w:rPr/>
        <w:t xml:space="preserve">Anden är inte blott och bart en entitet så som det föreslås av vissa personer som stöder kristendomen. Så fort vi säger att det är en tredje person av Gudomligheten, tar vi bort dess handling och verkan inom oss. Vi skiljer på sätt och vis det från Gud och placerar oss själv i en underordnad roll inför Jesus Kristus på ett sådant sätt att vi är distinkt skilda från honom och aldrig kan uppnå positionen som Guds son, vilket inte stämmer. Den Helige Ande är en kraft och ett kraftgivande attribut av Gud. Gud ger oss Hans Ande så att vi kan ta del i Hans natur (2 Pet. 1:3-4). </w:t>
      </w:r>
    </w:p>
    <w:p>
      <w:pPr>
        <w:pStyle w:val="Normal"/>
        <w:rPr/>
      </w:pPr>
      <w:r>
        <w:rPr/>
      </w:r>
    </w:p>
    <w:p>
      <w:pPr>
        <w:pStyle w:val="Normal"/>
        <w:rPr/>
      </w:pPr>
      <w:r>
        <w:rPr/>
        <w:t>Petrus säger att:</w:t>
      </w:r>
      <w:r>
        <w:rPr>
          <w:sz w:val="20"/>
        </w:rPr>
        <w:t xml:space="preserve"> </w:t>
      </w:r>
    </w:p>
    <w:p>
      <w:pPr>
        <w:pStyle w:val="QUOTES"/>
        <w:rPr/>
      </w:pPr>
      <w:r>
        <w:rPr/>
        <w:t>Andra Petrusbrevet 1:3-4 3 Ty allt som leder till liv och gudsfruktan har hans gudomliga makt skänkt oss genom kunskapen om honom som i sin härlighet och kraft har kallat oss. 4 Han har gett oss sina stora och dyrbara löften, för att ni tack vare dem skall bli delaktiga av gudomlig natur sedan ni kommit undan det fördärv som begäret drar med sig i denna värld.</w:t>
      </w:r>
    </w:p>
    <w:p>
      <w:pPr>
        <w:pStyle w:val="Normal"/>
        <w:rPr/>
      </w:pPr>
      <w:r>
        <w:rPr/>
      </w:r>
    </w:p>
    <w:p>
      <w:pPr>
        <w:pStyle w:val="Normal"/>
        <w:rPr/>
      </w:pPr>
      <w:r>
        <w:rPr/>
        <w:t>Gud kallade oss är för till Hans egen ära och utmärkande och gjorde oss till deltagare i Hans Ande så att vi kunde känna Honom. Anden möjliggör för oss att deltaga i alla ting som gäller för liv och gudfruktighet. Anden möjliggör för oss att handla. Det måste därför finnas frukter av den Helige Ande. Dessa frukter är de som är värdiga ånger (Luk. 3:8). Dessa är frukterna, eller frukten, av rättfärdighet (Fil. 1:11). Som Paulus säger, en atlet är inte krönt om han inte tävlar efter reglerna. Det finns uppsatta regler för erhållandet av den Helige Ande. Vi kan inte få våra kronor om vi inte följer dessa regler.</w:t>
      </w:r>
    </w:p>
    <w:p>
      <w:pPr>
        <w:pStyle w:val="Normal"/>
        <w:rPr>
          <w:sz w:val="20"/>
        </w:rPr>
      </w:pPr>
      <w:r>
        <w:rPr>
          <w:sz w:val="20"/>
        </w:rPr>
      </w:r>
    </w:p>
    <w:p>
      <w:pPr>
        <w:pStyle w:val="QUOTES"/>
        <w:rPr/>
      </w:pPr>
      <w:r>
        <w:rPr/>
        <w:t xml:space="preserve">Andra Timotheosbrevet 1:6-14 6 Därför påminner jag dig om att du skall blåsa liv i den nådegåva från Gud som finns hos dig sedan jag lade mina händer på dig. 7 Ty Gud har inte gett oss modlöshetens ande utan kraftens, kärlekens och självbesinningens. 8 Skäms alltså inte för vittnesbördet om vår Herre och inte heller för mig som är fånge för hans skull, utan lid för evangeliet du också, med kraften från Gud. 9 Han har räddat oss och kallat oss med en helig kallelse, inte på grund av våra gärningar utan genom sitt beslut och sin nåd, som han skänkte oss i Kristus Jesus redan före tidens början </w:t>
      </w:r>
    </w:p>
    <w:p>
      <w:pPr>
        <w:pStyle w:val="Normal"/>
        <w:rPr>
          <w:sz w:val="20"/>
        </w:rPr>
      </w:pPr>
      <w:r>
        <w:rPr>
          <w:sz w:val="20"/>
        </w:rPr>
      </w:r>
    </w:p>
    <w:p>
      <w:pPr>
        <w:pStyle w:val="Normal"/>
        <w:rPr/>
      </w:pPr>
      <w:r>
        <w:rPr/>
        <w:t>Poängen är att Gud kallar oss in till Guds Kungarike för sina egna syften och inte på grund av någonting vi är, Vi är kallade till arbete. Gud sätter oss att utföra ett jobb. Det sätt på vilket vi håller vår del av avtalet och vårt sätt att uppnå den första uppståndelsen, är att arbeta när vi är kallade och givna den Helige Ande. Men det är också nödvändigt att producera frukterna av rättfärdigheten i den Helige Ande genom att hålla Guds bud och vittnesbörden i tron på Jesus Kristus. Det är vår kvalifikation. Guds nåd gavs till Jesus Kristus. Han ägde inte Guds nåd essentiellt i sin egen rätt.</w:t>
      </w:r>
    </w:p>
    <w:p>
      <w:pPr>
        <w:pStyle w:val="Normal"/>
        <w:rPr>
          <w:sz w:val="20"/>
        </w:rPr>
      </w:pPr>
      <w:r>
        <w:rPr>
          <w:sz w:val="20"/>
        </w:rPr>
      </w:r>
    </w:p>
    <w:p>
      <w:pPr>
        <w:pStyle w:val="QUOTES"/>
        <w:rPr/>
      </w:pPr>
      <w:r>
        <w:rPr/>
        <w:t>10 men som har blivit uppenbar nu när vår frälsare Kristus Jesus trätt fram. Han har utplånat döden och dragit liv och oförgänglighet fram i ljuset genom evangeliet, 11 för vilket jag har satts att vara förkunnare, apostel och lärare. 12 Därför måste jag utstå allt detta, men jag skäms inte, för jag vet vem jag tror på, och jag är viss om att det står i hans makt att bevara det som jag har fått mig anförtrott, ända fram till den dagen.</w:t>
      </w:r>
    </w:p>
    <w:p>
      <w:pPr>
        <w:pStyle w:val="Normal"/>
        <w:rPr>
          <w:sz w:val="20"/>
        </w:rPr>
      </w:pPr>
      <w:r>
        <w:rPr>
          <w:sz w:val="20"/>
        </w:rPr>
      </w:r>
    </w:p>
    <w:p>
      <w:pPr>
        <w:pStyle w:val="Normal"/>
        <w:rPr/>
      </w:pPr>
      <w:r>
        <w:rPr/>
        <w:t>Med andra ord skyddar den Helige Ande Guds mysterier till Herrens Dag. Det som blivit anförtrott till Paulus kommer inte att dö bort. Det skall hållas av den Helige Ande och det var förslutet i Bibeln. Ingen kan förstöra Bibeln. Det är en befallning av Gud. Vi har Gds inspirerade ord.</w:t>
      </w:r>
    </w:p>
    <w:p>
      <w:pPr>
        <w:pStyle w:val="Normal"/>
        <w:rPr>
          <w:sz w:val="20"/>
        </w:rPr>
      </w:pPr>
      <w:r>
        <w:rPr>
          <w:sz w:val="20"/>
        </w:rPr>
      </w:r>
    </w:p>
    <w:p>
      <w:pPr>
        <w:pStyle w:val="QUOTES"/>
        <w:rPr/>
      </w:pPr>
      <w:r>
        <w:rPr/>
        <w:t>13 Ta det som du har hört av mig till mönster för en sund förkunnelse, i tro och kärlek genom Kristus Jesus. 14 Bevara genom den heliga anden som bor i oss det goda som har anförtrotts dig.</w:t>
      </w:r>
    </w:p>
    <w:p>
      <w:pPr>
        <w:pStyle w:val="Normal"/>
        <w:rPr>
          <w:sz w:val="20"/>
        </w:rPr>
      </w:pPr>
      <w:r>
        <w:rPr>
          <w:sz w:val="20"/>
        </w:rPr>
      </w:r>
    </w:p>
    <w:p>
      <w:pPr>
        <w:pStyle w:val="Normal"/>
        <w:rPr/>
      </w:pPr>
      <w:r>
        <w:rPr/>
        <w:t xml:space="preserve">Således är den första frukten av den Helige Ande ett vakande över sanningen. Det är det primära målet. Den Helige Ande är kraft och kärlek och självkontroll. Sålunda är frukterna som tydliggörs i denna text givna gentemot det första målet för de utvalda vilket är vakandet över sanningen som den första aspekten av rättfärdighet. En annan frukt är Nåd (barmhärtighet) vilket vi skall se senare (Jak. 3:17). De utvalda dyrkar Fadern i Ande och i Sanning (Joh. 4:23-24). Sanningen är central i dyrkan av Gud. Vi kan inte dyrka Gud om vi inte dyrkar Honom i den Helige Ande i sanning. Den Helige Ande är det medel genom vilket vi skyddar sanningen. Den centrala frukten är vår förmåga att först dyrka den Ende Sanne Guden. Kapaciteten hos den helige Ande att visa dessa frukter är centrerad kring förmågan att dyrka Gud Fader. Så vakandet över sanningen är vakandet över vår förmåga att verka och dyrka. Vittnesbörden om Anden och profeterna och härigenom de utvalda är sann (Joh. 5:33). </w:t>
      </w:r>
    </w:p>
    <w:p>
      <w:pPr>
        <w:pStyle w:val="Normal"/>
        <w:rPr/>
      </w:pPr>
      <w:r>
        <w:rPr/>
      </w:r>
    </w:p>
    <w:p>
      <w:pPr>
        <w:pStyle w:val="Normal"/>
        <w:rPr/>
      </w:pPr>
      <w:r>
        <w:rPr/>
        <w:t>Endast en sanning kan frigöra oss (Joh. 8:32). Satan föll för han följde inte sanningen (Joh. 8:40).</w:t>
      </w:r>
    </w:p>
    <w:p>
      <w:pPr>
        <w:pStyle w:val="Normal"/>
        <w:rPr>
          <w:sz w:val="20"/>
        </w:rPr>
      </w:pPr>
      <w:r>
        <w:rPr>
          <w:sz w:val="20"/>
        </w:rPr>
      </w:r>
    </w:p>
    <w:p>
      <w:pPr>
        <w:pStyle w:val="QUOTES"/>
        <w:rPr/>
      </w:pPr>
      <w:r>
        <w:rPr/>
        <w:t>Johannes evangelium 8:31-47 31 31 Till de judar som trodde på honom sade Jesus: ”Om ni förblir i mitt ord är ni verkligen mina lärjungar. 32 Ni skall lära känna sanningen, och sanningen skall göra er fria.” 33 De sade: ”Vi härstammar från Abraham och har aldrig varit slavar under någon. Vad menar du då med att vi skall bli fria?” 34 Jesus svarade: ”Sannerligen, jag säger er: var och en som syndar är slav under synden. 35 Slaven stannar inte i huset för alltid, men sonen stannar för alltid. 36 Om nu Sonen befriar er blir ni verkligen fria. 37 Jag vet att ni härstammar från Abraham. Men ni vill döda mig därför att mitt ord inte har trängt in i er. 38 Jag förkunnar vad jag själv har sett hos Fadern. Och ni gör vad ni har hört från er fader.” 39 De svarade: ”Vår fader är Abraham.” Då sade Jesus: ”Är ni Abrahams barn borde ni göra Abrahams gärningar. 40 Men nu vill ni döda mig – den som har sagt er sanningen, som jag har hört av Gud. Så gjorde inte Abraham. 41 Ni gör er faders gärningar.” Då sade de: ”Vi är inga oäkta barn. Vi har Gud till fader och ingen annan.” 42 Jesus svarade: ”Om Gud vore er fader skulle ni älska mig, ty jag har utgått från Gud och kommer från honom. Jag har inte kommit av mig själv, utan han har sänt mig. 43 Varför fattar ni inte vad jag säger? Därför att ni inte står ut med att höra på mitt ord. 44 Ni har djävulen till fader, och ni vill göra vad er fader önskar. Han har varit en mördare från första början, och han står utanför sanningen därför att någon sanning inte finns i honom. När han ljuger talar han med egna ord, ty han är en lögnare och lögnens fader. 45 Men jag talar sanning, och därför tror ni mig inte. 46 Kan någon av er bevisa att jag har syndat? Om jag talar sanning, varför tror ni mig då inte? 47 Den som har Gud till fader, han lyssnar till Guds ord. Men ni lyssnar inte, därför att ni inte har Gud till fader.”</w:t>
      </w:r>
    </w:p>
    <w:p>
      <w:pPr>
        <w:pStyle w:val="Normal"/>
        <w:rPr>
          <w:sz w:val="20"/>
        </w:rPr>
      </w:pPr>
      <w:r>
        <w:rPr>
          <w:sz w:val="20"/>
        </w:rPr>
      </w:r>
    </w:p>
    <w:p>
      <w:pPr>
        <w:pStyle w:val="Normal"/>
        <w:rPr/>
      </w:pPr>
      <w:r>
        <w:rPr/>
        <w:t>Världen motstår Guds sanning. De dödade Kristus och de söker att döda hans lärjungar och följeslagare. Det är så för att det köttsliga sinnet är fientligt mot Gud (Rom. 8:7).</w:t>
      </w:r>
    </w:p>
    <w:p>
      <w:pPr>
        <w:pStyle w:val="Normal"/>
        <w:rPr>
          <w:sz w:val="20"/>
        </w:rPr>
      </w:pPr>
      <w:r>
        <w:rPr>
          <w:sz w:val="20"/>
        </w:rPr>
      </w:r>
    </w:p>
    <w:p>
      <w:pPr>
        <w:pStyle w:val="QUOTES"/>
        <w:rPr/>
      </w:pPr>
      <w:r>
        <w:rPr/>
        <w:t>Romarbrevet 8:1-8 1 Nu blir det alltså ingen fällande dom för dem som tillhör Kristus Jesus. 2 Ty den andliga lag som gäller för livet i Kristus Jesus har gjort mig fri från syndens och dödens lag. 3 Det som lagen inte kunde göra, eftersom den kom till korta inför vår köttsliga natur, det gjorde Gud. Då han lät sin egen son bli lik en syndfull människa och sände honom som ett syndoffer, dömde han synden i människan. 4 Därmed kunde lagens krav på rättfärdighet uppfyllas hos oss som lever efter vår ande och inte efter vår köttsliga natur. 5 Ty de som lever efter köttet har dess sinnelag, men de som lever efter anden är andligt sinnade. 6 Köttets sinnelag betyder död, men andens liv och frid. 7 Köttets sinnelag innebär ju fiendskap med Gud; det underordnar sig inte Guds lag och kan inte heller göra det. 8 De som är kvar i sin köttsliga natur kan inte behaga Gud.</w:t>
      </w:r>
    </w:p>
    <w:p>
      <w:pPr>
        <w:pStyle w:val="Normal"/>
        <w:rPr>
          <w:sz w:val="20"/>
        </w:rPr>
      </w:pPr>
      <w:r>
        <w:rPr>
          <w:sz w:val="20"/>
        </w:rPr>
      </w:r>
    </w:p>
    <w:p>
      <w:pPr>
        <w:pStyle w:val="Normal"/>
        <w:rPr/>
      </w:pPr>
      <w:r>
        <w:rPr/>
        <w:t>Lagen är försvagad av köttet. Lagen kan endast hållas genom den Helige Ande. Sålunda gör inte den Helige Ande köttet svagt utan stärker det. Lagen hålls i ande och i sanning. Att fästa ens sinne till Anden är liv och frid. Således är ett sinne som är fäst vid fysiska ting fientligt gentemot Gud och Hans lag. De fysiska icke-konverterade sinnet kan kännas igen genom påståendena att Guds lag inte behöver följas. De falska religionerna av denna värld söker underminera syftet och kraften hos lagen.</w:t>
      </w:r>
    </w:p>
    <w:p>
      <w:pPr>
        <w:pStyle w:val="Normal"/>
        <w:rPr/>
      </w:pPr>
      <w:r>
        <w:rPr/>
      </w:r>
    </w:p>
    <w:p>
      <w:pPr>
        <w:pStyle w:val="Normal"/>
        <w:rPr/>
      </w:pPr>
      <w:r>
        <w:rPr/>
        <w:t>Men himlens vrede släpps lös mot de som undanhåller sanningen i orättfärdighet. (Rom. 1:18).</w:t>
      </w:r>
    </w:p>
    <w:p>
      <w:pPr>
        <w:pStyle w:val="Normal"/>
        <w:rPr/>
      </w:pPr>
      <w:r>
        <w:rPr/>
      </w:r>
    </w:p>
    <w:p>
      <w:pPr>
        <w:pStyle w:val="Normal"/>
        <w:rPr/>
      </w:pPr>
      <w:r>
        <w:rPr/>
        <w:t>Paulus beskriver att dessa människor inte vakade sanningen och att de felade när det gällde Gudomligheten. Guds natur var grunden för misstaget inom den romersk katolska kyrkan och där är var doktrinen var skyddad. De tog bort Sabbaten och de antog denna modalistiska struktur. Det var trycket från det romerska systemet på grekerna som upphöjde Kristus till en jämlikhet med Gud och de var de som skapade denna avgudadyrkande process.</w:t>
      </w:r>
    </w:p>
    <w:p>
      <w:pPr>
        <w:pStyle w:val="Normal"/>
        <w:rPr/>
      </w:pPr>
      <w:r>
        <w:rPr/>
      </w:r>
    </w:p>
    <w:p>
      <w:pPr>
        <w:pStyle w:val="Normal"/>
        <w:rPr/>
      </w:pPr>
      <w:r>
        <w:rPr/>
        <w:t>Hela kraften i Romarbrevets första kapitel är gentemot den falska religionen som söker attackera Gudomligheten och ändra Guds sanning. Av den orsaken är de överlämnade till onaturliga lustar (Rom. 1:25-27). Detta kätteri var endemiskt för Rom.</w:t>
      </w:r>
    </w:p>
    <w:p>
      <w:pPr>
        <w:pStyle w:val="Normal"/>
        <w:rPr/>
      </w:pPr>
      <w:r>
        <w:rPr/>
      </w:r>
    </w:p>
    <w:p>
      <w:pPr>
        <w:pStyle w:val="Normal"/>
        <w:rPr/>
      </w:pPr>
      <w:r>
        <w:rPr/>
        <w:t>Vi vet att Fadern är sann och ger oss kraft genom Sanningens Ande (Joh. 14:17; 15:26; 16:13). Sanningens Ande vägleder oss in till all Sanning (Joh. 16:13).</w:t>
      </w:r>
    </w:p>
    <w:p>
      <w:pPr>
        <w:pStyle w:val="Normal"/>
        <w:rPr/>
      </w:pPr>
      <w:r>
        <w:rPr/>
      </w:r>
    </w:p>
    <w:p>
      <w:pPr>
        <w:pStyle w:val="Normal"/>
        <w:rPr/>
      </w:pPr>
      <w:r>
        <w:rPr/>
        <w:t xml:space="preserve">Vi helgas genom sanningen (Joh. 17:17-19). Kristus bar vittnesbörd inför sanningen och de av sanningen hör hans röst (Joh. 18:37). </w:t>
      </w:r>
    </w:p>
    <w:p>
      <w:pPr>
        <w:pStyle w:val="Normal"/>
        <w:rPr/>
      </w:pPr>
      <w:r>
        <w:rPr/>
      </w:r>
    </w:p>
    <w:p>
      <w:pPr>
        <w:pStyle w:val="Normal"/>
        <w:rPr/>
      </w:pPr>
      <w:r>
        <w:rPr/>
        <w:t xml:space="preserve">Om en person inte är av sanningen så ljuger de och är inte tillåtna in i Guds Kungarike. (Upp. 21:8). Alla människor är lögnare (Ps. 116:11). Därför kallas vi till ånger av denna dårskap. </w:t>
      </w:r>
    </w:p>
    <w:p>
      <w:pPr>
        <w:pStyle w:val="Normal"/>
        <w:rPr/>
      </w:pPr>
      <w:r>
        <w:rPr/>
      </w:r>
    </w:p>
    <w:p>
      <w:pPr>
        <w:pStyle w:val="Normal"/>
        <w:rPr>
          <w:sz w:val="20"/>
        </w:rPr>
      </w:pPr>
      <w:r>
        <w:rPr/>
        <w:t>Därför är det av största vikt att vi håller fast vid sanningen och utvecklar Guds mysterier, stärkta av sanningen. Sanningen är inte en uppfattning. Våra handlingar måste vara riktade av sanningen. Om vi inte är stärkta av den logik vi läser i Bibeln, då är vi inte i sanningen. Vi har alla syndat men ångern och omvändelsen är ett krav för att ta emot Anden. För att känna Gud så måste vi hålla budorden eller så ljuger vi och sanningen finns inte inom oss.</w:t>
      </w:r>
    </w:p>
    <w:p>
      <w:pPr>
        <w:pStyle w:val="Normal"/>
        <w:rPr>
          <w:sz w:val="20"/>
        </w:rPr>
      </w:pPr>
      <w:r>
        <w:rPr>
          <w:sz w:val="20"/>
        </w:rPr>
      </w:r>
    </w:p>
    <w:p>
      <w:pPr>
        <w:pStyle w:val="QUOTES"/>
        <w:rPr/>
      </w:pPr>
      <w:r>
        <w:rPr/>
        <w:t>Första Johannesbrevet 2:4-5 4 Den som säger: ”Jag känner honom” men inte håller hans bud är en lögnare, och sanningen finns inte i honom. 5 Men hos den som bevarar hans ord har Guds kärlek i sanning nått sin fullhet. Då vet vi att vi är i honom.</w:t>
      </w:r>
    </w:p>
    <w:p>
      <w:pPr>
        <w:pStyle w:val="Normal"/>
        <w:rPr>
          <w:sz w:val="20"/>
        </w:rPr>
      </w:pPr>
      <w:r>
        <w:rPr>
          <w:sz w:val="20"/>
        </w:rPr>
      </w:r>
    </w:p>
    <w:p>
      <w:pPr>
        <w:pStyle w:val="Normal"/>
        <w:rPr/>
      </w:pPr>
      <w:r>
        <w:rPr/>
        <w:t>Således är hållandet av budorden essentiell för mottagandet av sanningen och därigenom det första målet för den Helige Ande. Den Helige Ande kräver handling av denna förståelse av sanningen. Så att studera Guds ord och inte vara stärkt till handling genom sanningen är betecknande för en hobbyreligiös. En hobbyreligiös är en som hör Guds ord men som inte stärks av dem, utan snarare behandlar dem som en akademisk övning. Kristus arbetar någonstans på planeten. Vi har alla en förpliktelse att igenkänna vad som är sanningens Ande och att arbeta för den sanningen.</w:t>
      </w:r>
    </w:p>
    <w:p>
      <w:pPr>
        <w:pStyle w:val="Normal"/>
        <w:rPr/>
      </w:pPr>
      <w:r>
        <w:rPr/>
      </w:r>
    </w:p>
    <w:p>
      <w:pPr>
        <w:pStyle w:val="Normal"/>
        <w:rPr/>
      </w:pPr>
      <w:r>
        <w:rPr/>
        <w:t>Vi måste mötas och arbeta tillsammans med att stödja Guds verk. Det verket är identifierat genom sanningen. Var och en av oss måste fråga sig den primära frågan: Skulle Kristus godkänna det jag gör, och gör jag tillräckligt för att uppnå spridandet av evangeliet om Guds Kungarike? Om vi inte stödjer ett arbete som vi identifierar som närmast tillgängligt till sanningen, då är vi i allvarlig fara att vara hobbyreligiösa och vi kommer inte inträda i Guds Kungarike.</w:t>
      </w:r>
    </w:p>
    <w:p>
      <w:pPr>
        <w:pStyle w:val="Normal"/>
        <w:rPr/>
      </w:pPr>
      <w:r>
        <w:rPr/>
      </w:r>
    </w:p>
    <w:p>
      <w:pPr>
        <w:pStyle w:val="Heading3"/>
        <w:rPr/>
      </w:pPr>
      <w:r>
        <w:rPr/>
        <w:t>Nästa frukt av den Helige Ande är Kärlek</w:t>
      </w:r>
    </w:p>
    <w:p>
      <w:pPr>
        <w:pStyle w:val="Normal"/>
        <w:rPr/>
      </w:pPr>
      <w:r>
        <w:rPr/>
        <w:t>Hela konceptet om överträdelse av lagen och straffet för synd är föreskuggad från det Gamla Testamentet. Utan straff kan det inte finnas något mottagande av den Helige Ande. Detta straff måste komma från den angeliska Värden som vi kan se i Job 33:19-30.</w:t>
      </w:r>
    </w:p>
    <w:p>
      <w:pPr>
        <w:pStyle w:val="Normal"/>
        <w:rPr>
          <w:sz w:val="20"/>
        </w:rPr>
      </w:pPr>
      <w:r>
        <w:rPr>
          <w:sz w:val="20"/>
        </w:rPr>
      </w:r>
    </w:p>
    <w:p>
      <w:pPr>
        <w:pStyle w:val="QUOTES"/>
        <w:rPr/>
      </w:pPr>
      <w:r>
        <w:rPr/>
        <w:t>Job 33:19-30 19 Eller när en man tuktas av plågor på sin bädd, med ständiga smärtor i kroppen: 20 han får avsmak för mat, saknar aptit för de läckraste rätter, 21 han mister hullet och syns knappt mer, kroppen är tärd intill osynlighet, 22 han står på gravens rand, han möter dödens makter. 23 Om då en ängel kommer till honom, ett av de tusende sändebuden, och förklarar honom rättrådig, 24 då har Gud förbarmat sig och sagt: ”Rädda honom från att sänkas i graven, lösen är erlagd.” 25 Hans kropp blir smidig som ynglingens, han återfår sin ungdoms kraft. 26 När han ber till Gud blir han bönhörd, han får träda fram inför honom med jubel. Så blir människan återupprättad av Gud. 27 Jublande säger hon inför alla: ”Jag syndade och gjorde det raka krokigt men slipper det straff jag förtjänat. 28 Han har räddat mig undan graven, jag får leva och se ljuset.” 29 Allt detta gör Gud med människan, två gånger, ja tre, 30 han för henne åter från graven och låter livets ljus lysa över henne.</w:t>
      </w:r>
    </w:p>
    <w:p>
      <w:pPr>
        <w:pStyle w:val="Normal"/>
        <w:rPr>
          <w:sz w:val="20"/>
        </w:rPr>
      </w:pPr>
      <w:r>
        <w:rPr>
          <w:sz w:val="20"/>
        </w:rPr>
      </w:r>
    </w:p>
    <w:p>
      <w:pPr>
        <w:pStyle w:val="Normal"/>
        <w:rPr/>
      </w:pPr>
      <w:r>
        <w:rPr/>
        <w:t>Människans medlare är en ängel, en av tusentals. Detta utvisar en av de centrala administrationerna. Medlaren som gav oss sitt liv och sin kraft var Kristus. Denna reducering i rang och straff noterades i Jobs bok. Detta blev den andra stora handlingen av kärlek och visade den Helige Andes frukt i Guds Plan. Den första stora handlingen av kärlek var skapelsen av elohim eller bene elohim, Guds Söner, av Gud att reproducera Honom själv. En av dessa var tvungen att dö för att förlösa mänskligheten och återbörda Värden till Gud.</w:t>
      </w:r>
    </w:p>
    <w:p>
      <w:pPr>
        <w:pStyle w:val="Normal"/>
        <w:rPr/>
      </w:pPr>
      <w:r>
        <w:rPr/>
      </w:r>
    </w:p>
    <w:p>
      <w:pPr>
        <w:pStyle w:val="Normal"/>
        <w:rPr/>
      </w:pPr>
      <w:r>
        <w:rPr/>
        <w:t>Förlösningen av mänskligheten är fortgående och vi ser här att den inte är begränsad till ett tillfälle. Vi ser att förlösningen är vid två eller tre tillfällen. Gud accepterar således människans svaghet genom förlösandet av Värden. Medlaren var Messias som agerade i kärlek till Gud och i kärlek till sina bröder.</w:t>
        <w:br/>
        <w:t xml:space="preserve">Hela frågan om kärlek är beroende på Guds kärlek som det första stora budet. Således är de första fyra budorden av de tio budorden en nödvändig nyckel för att första mänsklighetens kärlek. Sanningen är således essentiell inte bara för att förstå tron, utan också för att förstå Gud själv och alltså för erhållandet av den Helige Ande. Det är inte tillräckligt att erkänna Jesus Kristus som Herre. Om vi inte utför Faderns vilja kommer vi inte att inträda i Hans Kungarike (Matt. 7:21). Om vi utför Faderns vilja så kommer vi att bestå för evigt (1 Joh. 2:17). Dessa är helgonen. Det är de som håller Guds bud och vittnesbörden om Jesus Messias (Upp. 12:17). De 144,000 har ingen lögn i deras munnar (Upp. 14:5). De och de utvalda utgör helgonen som håller Guds bud och Jesus tro (Upp. 14:12). De som tvättar sina klädnader (RSV) (Håller Guds bud KJV) har rätten (eller auktoriteten) till Livets Träd och inträde i Guds Stad. Utanför, bland andra, finns de som älskat och utövat falskhet (Upp. 22:14-15).Guds Stad är ett andligt byggnadsverk. Beskrivningen av staden är symbolisk för frukterna och handlingarna av Anden inom Värden. Juvelerna och de ädla metallerna representerar aspekter av Anden. Pärlorna är de av stort värde under ledning av de tolv domarna av Israel. Således är visdomen av Anden, sprungen ur sanning, central för inträdet till Guds Stad (se Upp. 21:10 to 22:5 och uppsatsen </w:t>
      </w:r>
      <w:r>
        <w:rPr>
          <w:i/>
          <w:iCs/>
        </w:rPr>
        <w:t>Guds Stad [180]</w:t>
      </w:r>
      <w:r>
        <w:rPr/>
        <w:t>).</w:t>
      </w:r>
    </w:p>
    <w:p>
      <w:pPr>
        <w:pStyle w:val="Normal"/>
        <w:rPr/>
      </w:pPr>
      <w:r>
        <w:rPr/>
      </w:r>
    </w:p>
    <w:p>
      <w:pPr>
        <w:pStyle w:val="Heading3"/>
        <w:rPr/>
      </w:pPr>
      <w:r>
        <w:rPr/>
        <w:t>Kärlek som den Helige Andes frukt</w:t>
      </w:r>
    </w:p>
    <w:p>
      <w:pPr>
        <w:pStyle w:val="Normal"/>
        <w:rPr/>
      </w:pPr>
      <w:r>
        <w:rPr/>
        <w:t>Produkten av kärlek genom den Helige Ande har många biprodukter som identifierar den.</w:t>
      </w:r>
    </w:p>
    <w:p>
      <w:pPr>
        <w:pStyle w:val="Normal"/>
        <w:rPr>
          <w:sz w:val="20"/>
        </w:rPr>
      </w:pPr>
      <w:r>
        <w:rPr>
          <w:sz w:val="20"/>
        </w:rPr>
      </w:r>
    </w:p>
    <w:p>
      <w:pPr>
        <w:pStyle w:val="QUOTES"/>
        <w:rPr/>
      </w:pPr>
      <w:r>
        <w:rPr/>
        <w:t>Första Korinthierbrevet 13:1-13 1 Om jag talar både människors och änglars språk, men saknar kärlek, är jag bara ekande brons, en skrällande cymbal.</w:t>
      </w:r>
    </w:p>
    <w:p>
      <w:pPr>
        <w:pStyle w:val="Normal"/>
        <w:rPr/>
      </w:pPr>
      <w:r>
        <w:rPr/>
      </w:r>
    </w:p>
    <w:p>
      <w:pPr>
        <w:pStyle w:val="Normal"/>
        <w:rPr/>
      </w:pPr>
      <w:r>
        <w:rPr/>
        <w:t>Här är ett enkelt trons utövande inte tillräckligt. Det är inte tillräckligt att kalla Kristus för Herre. Det måste följas av arbete. Genom våra arbeten och verk visar vi vår tro (Jak. 2:18). Tro utan verk är död (Jak. 2:26). Genom verk görs tron fullkomlig (Jak. 2:20,22). Arbetena och verken som fullkomnar tron är baserade på kärlek.</w:t>
      </w:r>
    </w:p>
    <w:p>
      <w:pPr>
        <w:pStyle w:val="QUOTES"/>
        <w:rPr/>
      </w:pPr>
      <w:r>
        <w:rPr/>
        <w:t xml:space="preserve">2 Och om jag har profetisk gåva och känner alla hemligheterna och har hela kunskapen, och om jag har all tro så att jag kan flytta berg, men saknar kärlek, är jag ingenting. 3 Och om jag delar ut allt jag äger och om jag låter bränna mig på bål, men saknar kärlek, har jag ingenting vunnit. 4 Kärleken är tålmodig och god. Kärleken är inte stridslysten, inte skrytsam och inte uppblåst. 5 Den är inte utmanande, inte självisk, den brusar inte upp, den vill ingen något ont. 6 Den finner inte glädje i orätten men gläds med sanningen. 7 Allt bär den, allt tror den, allt hoppas den, allt uthärdar den. </w:t>
      </w:r>
    </w:p>
    <w:p>
      <w:pPr>
        <w:pStyle w:val="Normal"/>
        <w:rPr>
          <w:sz w:val="20"/>
        </w:rPr>
      </w:pPr>
      <w:r>
        <w:rPr>
          <w:sz w:val="20"/>
        </w:rPr>
      </w:r>
    </w:p>
    <w:p>
      <w:pPr>
        <w:pStyle w:val="Normal"/>
        <w:rPr/>
      </w:pPr>
      <w:r>
        <w:rPr/>
        <w:t>Tålamodet och vänligheten som utmärker den Helige Ande visar ingen arrogans eller elakhet mot andra. Gud handlar genom oss genom den Helige Ande. Människor ser vad Gud är genom att se till vad vi gör, då får de en uppfattning av vad Gud vill att de skall vara. Så världen i allmänhet dömer av den Helige Andes handlingar och egentligen efter Guds kärlek. Kärlek inom ramen för den helige Ande måste vara av den sorts kärlek genom vilken Gud kan visa Sig själv. Kärlek insisterar inte på sin egen väg. Ej heller är den störande eller föraktfull. Att visa dessa karaktäristiska av tålamod och godhet kräver en genuin omtanke för den andra personen.</w:t>
      </w:r>
    </w:p>
    <w:p>
      <w:pPr>
        <w:pStyle w:val="Normal"/>
        <w:rPr/>
      </w:pPr>
      <w:r>
        <w:rPr/>
      </w:r>
    </w:p>
    <w:p>
      <w:pPr>
        <w:pStyle w:val="Normal"/>
        <w:rPr/>
      </w:pPr>
      <w:r>
        <w:rPr/>
        <w:t>Omvänt, sådana negativa karaktäristika som arrogans, elakhet, irritation och förakt visar inte en sådan omtanke. Konceptet om att glädjas med rätta är den sorts triumf som visas när en vän gör något bra. Så de utvalda kan visa genuin glädje när andra är framgångsrika. När någon vänder bort från felaktigheter är det en stor glädje i himlen; så måste det också vara för oss. Av denna orsak bär vi alla ting, hoppas för alla ting och tror på alla ting. Vi utstår alla ting för den större äran av Gud för att vi är hängivna Gud och våra nästa i kärlek. Om vi inte älskar vår nästa som vi har sett, hur skall vi då älska Gud som vi inte har sett. Visa med en aspekt potentialen och realiteten i den andra aspekten. Genom kärlek tjänar vi varandra och älskar vår nästa som oss själva (Gal. 5:13-14). Älska även sanningen och bli frälst (2 Thess. 2:10).</w:t>
      </w:r>
    </w:p>
    <w:p>
      <w:pPr>
        <w:pStyle w:val="Normal"/>
        <w:rPr>
          <w:sz w:val="20"/>
        </w:rPr>
      </w:pPr>
      <w:r>
        <w:rPr>
          <w:sz w:val="20"/>
        </w:rPr>
      </w:r>
    </w:p>
    <w:p>
      <w:pPr>
        <w:pStyle w:val="QUOTES"/>
        <w:rPr/>
      </w:pPr>
      <w:r>
        <w:rPr/>
        <w:t>8 Kärleken upphör aldrig. Den profetiska gåvan, den skall förgå. Tungotalet, det skall tystna. Kunskapen, den skall förgå. 9 Ty vår kunskap är begränsad, och den profetiska gåvan är begränsad. 10 Men när det fullkomliga kommer skall det begränsade förgå. 11 När jag var barn talade jag som ett barn, förstod som ett barn och tänkte som ett barn. Men sedan jag blev vuxen har jag lagt bort det barnsliga. 12 Ännu ser vi en gåtfull spegelbild; då skall vi se ansikte mot ansikte. Ännu är min kunskap begränsad; då skall den bli fullständig som Guds kunskap om mig. 13 Men nu består tro, hopp och kärlek, dessa tre, och störst av dem är kärleken.</w:t>
      </w:r>
    </w:p>
    <w:p>
      <w:pPr>
        <w:pStyle w:val="Normal"/>
        <w:rPr>
          <w:sz w:val="20"/>
        </w:rPr>
      </w:pPr>
      <w:r>
        <w:rPr>
          <w:sz w:val="20"/>
        </w:rPr>
      </w:r>
    </w:p>
    <w:p>
      <w:pPr>
        <w:pStyle w:val="Normal"/>
        <w:rPr/>
      </w:pPr>
      <w:r>
        <w:rPr/>
        <w:t>Den ändlösa naturen av vår kärlek till Gud är fullkomligt jämlik med gåvan av evigt liv. För utan kontinuitet hos den ena kan det inte finnas kontinuitet för den andra. Konceptet om profetiornas upphörande är knutet till den fullkomliga föreningen och kunskapen, som kommer av deltagande i den helige ande. Ur denna aspekt deltar vi i den Gudomliga Förutsikten. Således, fullkomligt förutseende kommer slutligen delas av de utvalda med Gud. Därför kommer, av denna aspekt, profetiorna upphöra. Den fullkomliga föreningen som kommer ur den gudomliga naturen gör tungor och tal irrelevant. Vi skall ges ett nytt språk helt och hållet. Tungotal kommer att försvinna för vi kommer att ges ett språk att kommunicera med och det kommer att vara på ett andligt plan. Alla språk kommer att försvinna utan det, kärlek till Gud kommer att vara central för vad vi kommer att vara efter att profetiorna, kunskapen och tungorna försvinner. Fullständig kunskap kommer att ta bort konceptet om att inte kunna och därför kommer kunskap som term, vilket implicerar även dess frånvaro, att upphöra.</w:t>
      </w:r>
    </w:p>
    <w:p>
      <w:pPr>
        <w:pStyle w:val="Normal"/>
        <w:rPr/>
      </w:pPr>
      <w:r>
        <w:rPr/>
      </w:r>
    </w:p>
    <w:p>
      <w:pPr>
        <w:pStyle w:val="Normal"/>
        <w:rPr/>
      </w:pPr>
      <w:r>
        <w:rPr/>
        <w:t>Vi kommer att känna till så som vi är kända (1 Kor. 13:12). Vår kunskap och vår förståelse är ofullkomlig och omogen. Vid den första uppståndelsen kommer vi att se Gud ansikte mot ansikte i andliga termer. Den andliga världen skall bli uppvisad i all sin kraft. Detta kan endast ses och delas i kärlek. Utan kärlek är individen sluten till den andra uppståndelsen för att åter lära och träna för att kunna delta.</w:t>
      </w:r>
    </w:p>
    <w:p>
      <w:pPr>
        <w:pStyle w:val="Normal"/>
        <w:rPr/>
      </w:pPr>
      <w:r>
        <w:rPr/>
      </w:r>
    </w:p>
    <w:p>
      <w:pPr>
        <w:pStyle w:val="Normal"/>
        <w:rPr/>
      </w:pPr>
      <w:r>
        <w:rPr/>
        <w:t>Således är fullkomlig förståelse beroende av kärleken till Gud. Genom den Helige Ande har vi möjlighet att utveckla den sanna och fullkomliga kärleken som krävs av oss. Kärleken visas genom tro under olycka. Sålunda är aspekterna av tro, hopp och kärlek interrelaterade aspekter av den Helige Ande men kärlek är den största av dessa aspekter.</w:t>
      </w:r>
    </w:p>
    <w:p>
      <w:pPr>
        <w:pStyle w:val="Normal"/>
        <w:rPr/>
      </w:pPr>
      <w:r>
        <w:rPr/>
      </w:r>
    </w:p>
    <w:p>
      <w:pPr>
        <w:pStyle w:val="Heading3"/>
        <w:rPr/>
      </w:pPr>
      <w:r>
        <w:rPr/>
        <w:t>Andens Frukter från Galaterbrevet</w:t>
      </w:r>
    </w:p>
    <w:p>
      <w:pPr>
        <w:pStyle w:val="QUOTES"/>
        <w:rPr/>
      </w:pPr>
      <w:r>
        <w:rPr/>
        <w:t>Galaterbrevet 5:22-23 22 Men andens frukter är kärlek, glädje, frid, tålamod, vänlighet, godhet, trofasthet, 23 ödmjukhet och självbehärskning. Mot sådant vänder sig inte lagen.</w:t>
      </w:r>
    </w:p>
    <w:p>
      <w:pPr>
        <w:pStyle w:val="Normal"/>
        <w:rPr>
          <w:sz w:val="20"/>
        </w:rPr>
      </w:pPr>
      <w:r>
        <w:rPr>
          <w:sz w:val="20"/>
        </w:rPr>
      </w:r>
    </w:p>
    <w:p>
      <w:pPr>
        <w:pStyle w:val="Normal"/>
        <w:rPr/>
      </w:pPr>
      <w:r>
        <w:rPr/>
        <w:t>Från kärlek går vi vidare till nästa serie av frukter av den Helige Ande.</w:t>
      </w:r>
    </w:p>
    <w:p>
      <w:pPr>
        <w:pStyle w:val="Normal"/>
        <w:rPr/>
      </w:pPr>
      <w:r>
        <w:rPr/>
      </w:r>
    </w:p>
    <w:p>
      <w:pPr>
        <w:pStyle w:val="Heading3"/>
        <w:rPr/>
      </w:pPr>
      <w:r>
        <w:rPr/>
        <w:t>Glädje</w:t>
      </w:r>
    </w:p>
    <w:p>
      <w:pPr>
        <w:pStyle w:val="Normal"/>
        <w:rPr/>
      </w:pPr>
      <w:r>
        <w:rPr/>
        <w:t>Glädje kommer från uppnåendet av en aspekt av Guds Plan, upplevd av individen, antingen genom förening med Gud, eller genom påverkan från någon individ i förbund med Gud. Endast genom kärlek kan sann glädje upplevas. Glädjen som kommer av självtillfredsställelse är övergående eftersom den är fysisk.</w:t>
      </w:r>
    </w:p>
    <w:p>
      <w:pPr>
        <w:pStyle w:val="Normal"/>
        <w:rPr/>
      </w:pPr>
      <w:r>
        <w:rPr/>
      </w:r>
    </w:p>
    <w:p>
      <w:pPr>
        <w:pStyle w:val="Heading3"/>
        <w:rPr/>
      </w:pPr>
      <w:r>
        <w:rPr/>
        <w:t>Frid</w:t>
      </w:r>
    </w:p>
    <w:p>
      <w:pPr>
        <w:pStyle w:val="Normal"/>
        <w:rPr/>
      </w:pPr>
      <w:r>
        <w:rPr/>
        <w:t>Frid kommer ur det fullkomliga förhållandet som flödar ur kärlek till Gud och hoppet och tron som är tillägnad Honom. Ur kärleken för Gud upplever vi kärleken till vår nästa vilket är det andra Stora Budet.</w:t>
      </w:r>
    </w:p>
    <w:p>
      <w:pPr>
        <w:pStyle w:val="Normal"/>
        <w:rPr/>
      </w:pPr>
      <w:r>
        <w:rPr/>
      </w:r>
    </w:p>
    <w:p>
      <w:pPr>
        <w:pStyle w:val="Normal"/>
        <w:rPr/>
      </w:pPr>
      <w:r>
        <w:rPr/>
        <w:t xml:space="preserve">Stor frid har de som älskar Herren. Gud är en Fridens Gud (Rom. 16:20; Filip. 4:9). Gud kallar oss till frid (1 Kor. 7:15). Han skadar Satan, vi behöver inte göra det. Att vara av andligt sinne är liv och frid (Rom. 8:6). Frid kommer av Gud vår Fader (Rom. 1:7; 1 Kor. 1:3; Gal. 1:3; Kol. 1:2; 1 Thess. 1:1; 2 Thess. 1:2; Tit. 1:4; Fil. 3). Så de som inte lyder Gud är oförmögna att ha frid. Frid tillskriven lydnad. Det finns ingen frid, säger min Gud, för de onda  (Jes. 57:21) (De gudlösa får aldrig någon lycka, säger min Gud, år 2000 svenska övers. övers. anm.). </w:t>
      </w:r>
    </w:p>
    <w:p>
      <w:pPr>
        <w:pStyle w:val="Normal"/>
        <w:rPr/>
      </w:pPr>
      <w:r>
        <w:rPr/>
      </w:r>
    </w:p>
    <w:p>
      <w:pPr>
        <w:pStyle w:val="Normal"/>
        <w:rPr/>
      </w:pPr>
      <w:r>
        <w:rPr/>
        <w:t>Därför kommer frid som inte är baserad på Guds ord misslyckas.</w:t>
      </w:r>
    </w:p>
    <w:p>
      <w:pPr>
        <w:pStyle w:val="Normal"/>
        <w:rPr/>
      </w:pPr>
      <w:r>
        <w:rPr/>
      </w:r>
    </w:p>
    <w:p>
      <w:pPr>
        <w:pStyle w:val="Normal"/>
        <w:rPr/>
      </w:pPr>
      <w:r>
        <w:rPr/>
        <w:t xml:space="preserve">De förklarar fred och förstörelse kommer att falla över dem oväntat. Texten i Jesaja 57:19-21 är relaterad till hela frågan om Välsignelser och Förbannelser i Femte Mosebok 28 (se uppsatsen </w:t>
      </w:r>
      <w:r>
        <w:rPr>
          <w:i/>
          <w:iCs/>
        </w:rPr>
        <w:t>Välsignelserna och Förbannelserna [075]</w:t>
      </w:r>
      <w:r>
        <w:rPr/>
        <w:t>).</w:t>
      </w:r>
    </w:p>
    <w:p>
      <w:pPr>
        <w:pStyle w:val="Normal"/>
        <w:rPr>
          <w:sz w:val="20"/>
        </w:rPr>
      </w:pPr>
      <w:r>
        <w:rPr>
          <w:sz w:val="20"/>
        </w:rPr>
      </w:r>
    </w:p>
    <w:p>
      <w:pPr>
        <w:pStyle w:val="QUOTES"/>
        <w:rPr/>
      </w:pPr>
      <w:r>
        <w:rPr/>
        <w:t>Jesaja 57:19-21 19 skapar jag lovsång. Frid och lycka åt alla, fjärran och nära, säger Herren, jag skall bota dem.</w:t>
      </w:r>
      <w:r>
        <w:rPr>
          <w:rFonts w:cs="Palatino-Italic" w:ascii="Palatino-Italic" w:hAnsi="Palatino-Italic"/>
          <w:i/>
        </w:rPr>
        <w:t xml:space="preserve"> </w:t>
      </w:r>
      <w:r>
        <w:rPr/>
        <w:t>20 Men de gudlösa är som ett upprört hav, det blir aldrig stilla, dess vågor rör upp dy och slam. 21 De gudlösa får aldrig någon lycka, säger min Gud.</w:t>
      </w:r>
    </w:p>
    <w:p>
      <w:pPr>
        <w:pStyle w:val="QUOTES"/>
        <w:rPr/>
      </w:pPr>
      <w:r>
        <w:rPr/>
      </w:r>
    </w:p>
    <w:p>
      <w:pPr>
        <w:pStyle w:val="Normal"/>
        <w:rPr/>
      </w:pPr>
      <w:r>
        <w:rPr/>
        <w:t>Vi är också kallade till frid i äktenskap. Medan våra äkta makar medger till att leva med oss skall vi vara koncentrerade kring att skapa frid i våra hem. Ofta är detta svårt, men det finns ingen prövning som vi inte är förmögna att bära eller från vilka Gud inte kommer att befria oss.</w:t>
      </w:r>
    </w:p>
    <w:p>
      <w:pPr>
        <w:pStyle w:val="Normal"/>
        <w:rPr/>
      </w:pPr>
      <w:r>
        <w:rPr/>
      </w:r>
    </w:p>
    <w:p>
      <w:pPr>
        <w:pStyle w:val="Heading3"/>
        <w:rPr/>
      </w:pPr>
      <w:r>
        <w:rPr/>
        <w:t>Tålamod</w:t>
      </w:r>
    </w:p>
    <w:p>
      <w:pPr>
        <w:pStyle w:val="Normal"/>
        <w:rPr/>
      </w:pPr>
      <w:r>
        <w:rPr/>
        <w:t>Tålamod är essentiellt för bärgandet av den Helige Andes frukter. Kristus riktade sig till detta problem i liknelsen om såningsmannen.</w:t>
      </w:r>
    </w:p>
    <w:p>
      <w:pPr>
        <w:pStyle w:val="Normal"/>
        <w:rPr>
          <w:sz w:val="20"/>
        </w:rPr>
      </w:pPr>
      <w:r>
        <w:rPr>
          <w:sz w:val="20"/>
        </w:rPr>
      </w:r>
    </w:p>
    <w:p>
      <w:pPr>
        <w:pStyle w:val="QUOTES"/>
        <w:rPr/>
      </w:pPr>
      <w:r>
        <w:rPr/>
        <w:t>Lukas evangelium 8:15-18 15 Men det som kom i den goda jorden, det är de som hör ordet och tar vara på det i ett gott och rent hjärta och genom uthållighet bär frukt.</w:t>
      </w:r>
      <w:r>
        <w:rPr>
          <w:rFonts w:cs="Palatino-Italic" w:ascii="Palatino-Italic" w:hAnsi="Palatino-Italic"/>
          <w:i/>
        </w:rPr>
        <w:t xml:space="preserve"> </w:t>
      </w:r>
      <w:r>
        <w:rPr/>
        <w:t>16 Ingen tänder en lampa och döljer den med ett kärl eller ställer den under en bänk, utan man sätter den på en hållare, så att de som kommer in ser ljuset. 17 Det finns ingenting dolt som inte skall bli synligt och ingenting undangömt som inte skall bli känt och komma till synes. 18 Var därför noga med hur ni lyssnar, ty den som har, han skall få, men den som inte har, från honom skall tas också det han tror att han har.”</w:t>
      </w:r>
    </w:p>
    <w:p>
      <w:pPr>
        <w:pStyle w:val="Normal"/>
        <w:rPr>
          <w:sz w:val="20"/>
        </w:rPr>
      </w:pPr>
      <w:r>
        <w:rPr>
          <w:sz w:val="20"/>
        </w:rPr>
      </w:r>
    </w:p>
    <w:p>
      <w:pPr>
        <w:pStyle w:val="Normal"/>
        <w:rPr/>
      </w:pPr>
      <w:r>
        <w:rPr/>
        <w:t>Vad detta säger är att medan vi arbetar och studerar med den helige Ande får vi mer och mer. Om vi inte arbetar, studerar och utvecklar den Helige Ande så får vi mindre och mindre. Det rinner bara iväg från oss. Så vi måste be, studera och fasta och arbeta för Guds Kungarike för att erhålla och hålla kvar den Helige Ande och växa i vad vi gör.</w:t>
      </w:r>
    </w:p>
    <w:p>
      <w:pPr>
        <w:pStyle w:val="Normal"/>
        <w:rPr/>
      </w:pPr>
      <w:r>
        <w:rPr/>
      </w:r>
    </w:p>
    <w:p>
      <w:pPr>
        <w:pStyle w:val="Normal"/>
        <w:rPr/>
      </w:pPr>
      <w:r>
        <w:rPr/>
        <w:t>Att höra ordet är nödvändigt innan man kan hålla ordet. Ordet är Guds bud och Kristi vittnesbörd. Av en förståelse för ordet och dess åtlydnad så manifesterar sig den helige Andes frukt. Således förklarar handling som resulteras av att höra och hålla Guds ord, Anden. Dessa som inte handlar på Guds ord har den lilla förståelse de har, fråntagen dem över tiden.</w:t>
      </w:r>
    </w:p>
    <w:p>
      <w:pPr>
        <w:pStyle w:val="Normal"/>
        <w:rPr/>
      </w:pPr>
      <w:r>
        <w:rPr/>
      </w:r>
    </w:p>
    <w:p>
      <w:pPr>
        <w:pStyle w:val="QUOTES"/>
        <w:rPr/>
      </w:pPr>
      <w:r>
        <w:rPr/>
        <w:t xml:space="preserve">Genom tålamod äger vi våra själar eller vårt varande (Luk. 21:19). </w:t>
      </w:r>
    </w:p>
    <w:p>
      <w:pPr>
        <w:pStyle w:val="Normal"/>
        <w:rPr>
          <w:sz w:val="20"/>
        </w:rPr>
      </w:pPr>
      <w:r>
        <w:rPr>
          <w:sz w:val="20"/>
        </w:rPr>
      </w:r>
    </w:p>
    <w:p>
      <w:pPr>
        <w:pStyle w:val="QUOTES"/>
        <w:rPr/>
      </w:pPr>
      <w:r>
        <w:rPr/>
        <w:t xml:space="preserve">Vi lär oss tålamod från prövning, eller från lidande uppnår vi uthållighet (från RSVs engelska text till svenska av övers. Bibel 2000s version lyder </w:t>
      </w:r>
      <w:r>
        <w:rPr>
          <w:rFonts w:cs="Palatino-Roman" w:ascii="Palatino-Roman" w:hAnsi="Palatino-Roman"/>
        </w:rPr>
        <w:t>Genom att hålla ut skall ni vinna ert liv.</w:t>
      </w:r>
      <w:r>
        <w:rPr/>
        <w:t xml:space="preserve">). </w:t>
      </w:r>
    </w:p>
    <w:p>
      <w:pPr>
        <w:pStyle w:val="Normal"/>
        <w:rPr>
          <w:sz w:val="20"/>
        </w:rPr>
      </w:pPr>
      <w:r>
        <w:rPr>
          <w:sz w:val="20"/>
        </w:rPr>
      </w:r>
    </w:p>
    <w:p>
      <w:pPr>
        <w:pStyle w:val="Normal"/>
        <w:rPr/>
      </w:pPr>
      <w:r>
        <w:rPr/>
        <w:t>Denna process är utvecklad genom rättfärdigandet av tron genom Kristi och Guds kärlek som har hällts ut till våra hjärtan genom den Helige Ande.</w:t>
      </w:r>
    </w:p>
    <w:p>
      <w:pPr>
        <w:pStyle w:val="Normal"/>
        <w:rPr>
          <w:sz w:val="20"/>
        </w:rPr>
      </w:pPr>
      <w:r>
        <w:rPr>
          <w:sz w:val="20"/>
        </w:rPr>
      </w:r>
    </w:p>
    <w:p>
      <w:pPr>
        <w:pStyle w:val="QUOTES"/>
        <w:rPr/>
      </w:pPr>
      <w:r>
        <w:rPr/>
        <w:t>Romarbrevet 5:1-5 1 Då vi nu har gjorts rättfärdiga genom tro har vi frid med Gud genom vår herre Jesus Kristus. 2 Han har gett oss tillträde till den nåd som vi nu lever i, och vi är stolta över hoppet att få del av Guds härlighet. 3 Mer än så, vi är stolta över våra lidanden, eftersom vi vet att lidandet skapar uthållighet, 4 uthålligheten fasthet och fastheten hopp. 5 Och hoppet sviker oss inte, ty Guds kärlek har ingjutits i våra hjärtan genom att han har gett oss den heliga anden.</w:t>
      </w:r>
    </w:p>
    <w:p>
      <w:pPr>
        <w:pStyle w:val="Normal"/>
        <w:rPr>
          <w:sz w:val="20"/>
        </w:rPr>
      </w:pPr>
      <w:r>
        <w:rPr>
          <w:sz w:val="20"/>
        </w:rPr>
      </w:r>
    </w:p>
    <w:p>
      <w:pPr>
        <w:pStyle w:val="Normal"/>
        <w:rPr/>
      </w:pPr>
      <w:r>
        <w:rPr/>
        <w:t>Alltså har vi här tålamod och uthållighet utgående från prövning och därefter att ha vunnit erfarenhet, vilket danar karaktären. Ur erfarenhet eller karaktär utvinner vi hopp. Vi är inte skamsna av vårt hopp på grund av den Helige Ande, vilken gavs oss av Guds kärlek.</w:t>
      </w:r>
    </w:p>
    <w:p>
      <w:pPr>
        <w:pStyle w:val="Normal"/>
        <w:rPr/>
      </w:pPr>
      <w:r>
        <w:rPr/>
      </w:r>
    </w:p>
    <w:p>
      <w:pPr>
        <w:pStyle w:val="Heading3"/>
        <w:rPr/>
      </w:pPr>
      <w:r>
        <w:rPr/>
        <w:t>Vänlighet eller Mildhet</w:t>
      </w:r>
    </w:p>
    <w:p>
      <w:pPr>
        <w:pStyle w:val="Normal"/>
        <w:rPr/>
      </w:pPr>
      <w:r>
        <w:rPr/>
        <w:t>Ordet för vänlighet är det hebreiska $2( chesed. Genom implikation så betyder det fromhet när det riktas gentemot Gud. Vid vissa enstaka tillfällen betyder det (genom motsättning) att ge någon skulden för något, hålla ansvarig, eller (som subjekt) skönhet. Därmed har det en komplicerad betydelse och mening av favör, (att göra) goda gärningar, vänlig, (kärleks-) vänlighet, barmhärtig (vänlig), nåd, omtanke, att kritisera, allt ge skuld, hålla ansvarig och onda ting. Nästa mening som kommer från SHD 2619 är även en favör som ett hebreiskt namn Hesed.</w:t>
      </w:r>
    </w:p>
    <w:p>
      <w:pPr>
        <w:pStyle w:val="Normal"/>
        <w:rPr/>
      </w:pPr>
      <w:r>
        <w:rPr/>
      </w:r>
    </w:p>
    <w:p>
      <w:pPr>
        <w:pStyle w:val="Normal"/>
        <w:rPr/>
      </w:pPr>
      <w:r>
        <w:rPr/>
        <w:t>Ordet som används i Galaterbrevet 5:22-23 som översätts med mildhet i KJV, vänlighet i RSV och år 2000 svenska översättning är det grekiska ordet SGD 5544 chrestotes som härleds från SGD 5543 chrestos som betydelse användbarhet, det vill säga moralisk briljans i karaktären eller bärande, härav mildhet, god(het), vänlighet. Meningen är således en from och mild natur, vilken således är förmögen att vara användbar för Guds arbete. Det har en fundamental godhet som karaktär.</w:t>
      </w:r>
    </w:p>
    <w:p>
      <w:pPr>
        <w:pStyle w:val="Normal"/>
        <w:rPr/>
      </w:pPr>
      <w:r>
        <w:rPr/>
      </w:r>
    </w:p>
    <w:p>
      <w:pPr>
        <w:pStyle w:val="Heading3"/>
        <w:rPr/>
      </w:pPr>
      <w:r>
        <w:rPr/>
        <w:t xml:space="preserve">Godhet </w:t>
      </w:r>
    </w:p>
    <w:p>
      <w:pPr>
        <w:pStyle w:val="Normal"/>
        <w:rPr/>
      </w:pPr>
      <w:r>
        <w:rPr/>
        <w:t>Innebörden här av godhet är enkel. Det härleds ur det grekiska ordet SGD 19 agathosune som betyder godhet som dygd.</w:t>
      </w:r>
    </w:p>
    <w:p>
      <w:pPr>
        <w:pStyle w:val="Normal"/>
        <w:rPr/>
      </w:pPr>
      <w:r>
        <w:rPr/>
      </w:r>
    </w:p>
    <w:p>
      <w:pPr>
        <w:pStyle w:val="Heading3"/>
        <w:rPr/>
      </w:pPr>
      <w:r>
        <w:rPr/>
        <w:t>Trofasthet eller Tro</w:t>
      </w:r>
    </w:p>
    <w:p>
      <w:pPr>
        <w:pStyle w:val="Normal"/>
        <w:rPr/>
      </w:pPr>
      <w:r>
        <w:rPr/>
        <w:t>Ordet här är SGD 4102 pistis som är härlett ur SGD 3982 övertygande, i meningen tro,. Moraliskt betyder det övertygelse om religiös sanning eller sanningsfullkomligheten hos Gud eller en religiös ledare. Det har den speciella betydelsen av förlitande på Kristus för frälsning. Abstrakt sett innebär det beroende och trofasthet i ett sådant arbete. I förlängningen betyder det förlitande på systemet av religiös sanning i sig självt. Därför har det betydelsen av försäkran, tro, att tro, därav religiös tro, trofasthet.</w:t>
      </w:r>
    </w:p>
    <w:p>
      <w:pPr>
        <w:pStyle w:val="Normal"/>
        <w:rPr/>
      </w:pPr>
      <w:r>
        <w:rPr/>
      </w:r>
    </w:p>
    <w:p>
      <w:pPr>
        <w:pStyle w:val="Normal"/>
        <w:rPr/>
      </w:pPr>
      <w:r>
        <w:rPr/>
        <w:t>Därför är en av den helige Andes frukter tron på den bibliska sanningen och Guds ord. Följsamheten till tron när den en gång getts skall sökas med ansträngning, beslutsamhet och övertygelse. Svärtandet och förringandet av de bibliska texterna är således ett tecken på ett problem med den helige Ande hos individen.</w:t>
      </w:r>
    </w:p>
    <w:p>
      <w:pPr>
        <w:pStyle w:val="Normal"/>
        <w:rPr/>
      </w:pPr>
      <w:r>
        <w:rPr/>
      </w:r>
    </w:p>
    <w:p>
      <w:pPr>
        <w:pStyle w:val="Heading3"/>
        <w:rPr/>
      </w:pPr>
      <w:r>
        <w:rPr/>
        <w:t>Mildhet eller Ödmjukhet</w:t>
      </w:r>
    </w:p>
    <w:p>
      <w:pPr>
        <w:pStyle w:val="Normal"/>
        <w:rPr/>
      </w:pPr>
      <w:r>
        <w:rPr/>
        <w:t>SGD 4236 är härlett ur SGD 4235 mildhet. Genom implikation så betyder det ödmjukhet och således mildhet.</w:t>
      </w:r>
    </w:p>
    <w:p>
      <w:pPr>
        <w:pStyle w:val="Normal"/>
        <w:rPr>
          <w:b/>
          <w:b/>
          <w:bCs/>
          <w:sz w:val="28"/>
        </w:rPr>
      </w:pPr>
      <w:r>
        <w:rPr>
          <w:b/>
          <w:bCs/>
          <w:sz w:val="28"/>
        </w:rPr>
        <w:t xml:space="preserve"> </w:t>
      </w:r>
    </w:p>
    <w:p>
      <w:pPr>
        <w:pStyle w:val="Heading3"/>
        <w:rPr/>
      </w:pPr>
      <w:r>
        <w:rPr/>
        <w:t>Självkontroll eller återhållsamhet</w:t>
      </w:r>
    </w:p>
    <w:p>
      <w:pPr>
        <w:pStyle w:val="Normal"/>
        <w:rPr/>
      </w:pPr>
      <w:r>
        <w:rPr/>
        <w:t>Ordet SGD 1466 egkrateia [uttalas engkratiah] är härlett ur SGD 1468 egkrates [utt.. engkratace] vilket betyder att vara stark i någonting eller mästerlig, därför självkontrollerad i aptit och därför disciplinerad. Betydelsen hos detta härled är självkontroll och speciellt återhållsam, vilket handlar om egen återhållsamhet i fråga om sexuell aptit. (se Oxford Universal Dictionary).</w:t>
      </w:r>
    </w:p>
    <w:p>
      <w:pPr>
        <w:pStyle w:val="Normal"/>
        <w:rPr/>
      </w:pPr>
      <w:r>
        <w:rPr/>
        <w:t>Vi såg de tre pelarna, kärlek tro och hopp, men kärleken är den starkaste. Därefter, ur kärlek, utvecklar vi de andra frukterna. Alla dessa är beroende eller sammanhållna av sanning. Sanning är det överskuggande märket av den Helige Ande. Av sanning har vi dessa andra koncept och begrepp om glädje, frid, tålamod, vänlighet, godhet, trofasthet eller tro, ödmjukhet, därefter självkontroll och återhållsam. Dessa element följer en på den andre och läggs till summan av delarna, som visar handlandet av Guds kraft i individen. Varje av de utvalda lider av prövningar i utvecklandet av den Gudaktiga karaktären. Att överkomma dessa aspekter visar utvecklingen av den Helige Ande i individen. Vi kan döma oss själva och andra genom den Helige Andes frukter. Vi döms av samhället genom den Helige Andes frukter - vad vi gör, vad som kommer ur våra munnar och hur vi handlar var och en. Den Helige Andes frukter är den riktiga kraften av vår tro och centrum för den kärleken är baserad på sanning. Om vi inte har kärlek så har vi ingenting. Det är nyckelfrukten, men sanning är det centrala målet och vår Gud är en Gud av sanning. Allt detta är knutet tillsammans i sanning, men sannerligen så är den Helige Andes frukter övergripande en funktion av kärlek.</w:t>
      </w:r>
    </w:p>
    <w:p>
      <w:pPr>
        <w:pStyle w:val="Normal"/>
        <w:rPr/>
      </w:pPr>
      <w:r>
        <w:rPr/>
      </w:r>
    </w:p>
    <w:p>
      <w:pPr>
        <w:pStyle w:val="Normal"/>
        <w:rPr/>
      </w:pPr>
      <w:r>
        <w:rPr/>
      </w:r>
    </w:p>
    <w:p>
      <w:pPr>
        <w:pStyle w:val="Heading3"/>
        <w:rPr/>
      </w:pPr>
      <w:r>
        <w:rPr/>
        <w:t>Fortsatt läsning</w:t>
      </w:r>
    </w:p>
    <w:p>
      <w:pPr>
        <w:pStyle w:val="Normal"/>
        <w:rPr/>
      </w:pPr>
      <w:r>
        <w:rPr/>
        <w:t>De Utvalda som Elohim [001]</w:t>
      </w:r>
    </w:p>
    <w:p>
      <w:pPr>
        <w:pStyle w:val="Normal"/>
        <w:rPr/>
      </w:pPr>
      <w:r>
        <w:rPr/>
        <w:t>Den Gud Vi Dyrkar [002]</w:t>
      </w:r>
    </w:p>
    <w:p>
      <w:pPr>
        <w:pStyle w:val="Normal"/>
        <w:rPr/>
      </w:pPr>
      <w:r>
        <w:rPr/>
        <w:t>YHVHs Ängel [024]</w:t>
      </w:r>
    </w:p>
    <w:p>
      <w:pPr>
        <w:pStyle w:val="Normal"/>
        <w:rPr/>
      </w:pPr>
      <w:r>
        <w:rPr/>
        <w:t>Den Helige Ande [117]</w:t>
      </w:r>
    </w:p>
    <w:p>
      <w:pPr>
        <w:pStyle w:val="Normal"/>
        <w:rPr/>
      </w:pPr>
      <w:r>
        <w:rPr/>
        <w:t>Guds Mysterier [131]</w:t>
      </w:r>
    </w:p>
    <w:p>
      <w:pPr>
        <w:pStyle w:val="Normal"/>
        <w:rPr/>
      </w:pPr>
      <w:r>
        <w:rPr/>
        <w:t>Välsignelserna och Förbannelserna [075]</w:t>
      </w:r>
    </w:p>
    <w:p>
      <w:pPr>
        <w:pStyle w:val="Normal"/>
        <w:rPr/>
      </w:pPr>
      <w:r>
        <w:rPr/>
        <w:t xml:space="preserve"> </w:t>
      </w:r>
    </w:p>
    <w:p>
      <w:pPr>
        <w:pStyle w:val="Header"/>
        <w:tabs>
          <w:tab w:val="clear" w:pos="4153"/>
          <w:tab w:val="clear" w:pos="8306"/>
        </w:tabs>
        <w:rPr>
          <w:bCs/>
        </w:rPr>
      </w:pPr>
      <w:r>
        <w:rPr>
          <w:bCs/>
        </w:rPr>
      </w:r>
    </w:p>
    <w:p>
      <w:pPr>
        <w:pStyle w:val="TextBody"/>
        <w:rPr>
          <w:color w:val="000000"/>
        </w:rPr>
      </w:pPr>
      <w:r>
        <w:rPr>
          <w:color w:val="000000"/>
        </w:rPr>
        <w:t>Där annat ej anges används den svenska texten från Bibel 2000</w:t>
      </w:r>
    </w:p>
    <w:p>
      <w:pPr>
        <w:pStyle w:val="Normal"/>
        <w:jc w:val="right"/>
        <w:rPr>
          <w:b/>
          <w:b/>
          <w:sz w:val="32"/>
        </w:rPr>
      </w:pPr>
      <w:r>
        <w:rPr>
          <w:rFonts w:eastAsia="Wingdings" w:cs="Wingdings" w:ascii="Wingdings" w:hAnsi="Wingdings"/>
          <w:b/>
          <w:sz w:val="32"/>
        </w:rPr>
        <w:t></w:t>
      </w:r>
    </w:p>
    <w:p>
      <w:pPr>
        <w:sectPr>
          <w:type w:val="continuous"/>
          <w:pgSz w:w="11906" w:h="16838"/>
          <w:pgMar w:left="1276" w:right="1219"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219"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Palatino-Italic">
    <w:charset w:val="00"/>
    <w:family w:val="roman"/>
    <w:pitch w:val="default"/>
  </w:font>
  <w:font w:name="Palatino-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de-DE"/>
      </w:rPr>
      <w:t xml:space="preserve">Page </w:t>
    </w:r>
    <w:r>
      <w:rPr>
        <w:i/>
      </w:rPr>
      <w:fldChar w:fldCharType="begin"/>
    </w:r>
    <w:r>
      <w:rPr>
        <w:i/>
      </w:rPr>
      <w:instrText xml:space="preserve"> PAGE </w:instrText>
    </w:r>
    <w:r>
      <w:rPr>
        <w:i/>
      </w:rPr>
      <w:fldChar w:fldCharType="separate"/>
    </w:r>
    <w:r>
      <w:rPr>
        <w:i/>
      </w:rPr>
      <w:t>10</w:t>
    </w:r>
    <w:r>
      <w:rPr>
        <w:i/>
      </w:rPr>
      <w:fldChar w:fldCharType="end"/>
    </w:r>
    <w:r>
      <w:rPr>
        <w:i/>
        <w:lang w:val="de-DE"/>
      </w:rPr>
      <w:tab/>
    </w:r>
    <w:r>
      <w:rPr>
        <w:i/>
        <w:sz w:val="22"/>
        <w:lang w:val="de-DE"/>
      </w:rPr>
      <w:t xml:space="preserve">Den Helige Andes Frukt </w:t>
    </w:r>
    <w:r>
      <w:rPr>
        <w:i/>
        <w:lang w:val="de-DE"/>
      </w:rPr>
      <w:t xml:space="preserve"> [14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 w:val="22"/>
        <w:lang w:val="de-DE"/>
      </w:rPr>
      <w:t xml:space="preserve">Den Helige Andes Frukt </w:t>
    </w:r>
    <w:r>
      <w:rPr>
        <w:i/>
        <w:lang w:val="de-DE"/>
      </w:rPr>
      <w:t xml:space="preserve"> [146]</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6" w:color="000000"/>
        <w:right w:val="single" w:sz="6" w:space="6" w:color="000000"/>
      </w:pBdr>
      <w:ind w:right="47" w:hanging="0"/>
      <w:jc w:val="left"/>
    </w:pPr>
    <w:rPr>
      <w:rFonts w:ascii="Arial" w:hAnsi="Arial" w:cs="Arial"/>
      <w:sz w:val="20"/>
      <w:lang w:val="sv-SE"/>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tyle>
  <w:style w:type="paragraph" w:styleId="BlockText">
    <w:name w:val="Block Text"/>
    <w:basedOn w:val="Normal"/>
    <w:qFormat/>
    <w:pPr>
      <w:ind w:left="360" w:right="31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18:29:00Z</dcterms:created>
  <dc:creator>Wade Cox</dc:creator>
  <dc:description/>
  <dc:language>en-US</dc:language>
  <cp:lastModifiedBy>David Treat</cp:lastModifiedBy>
  <cp:lastPrinted>2003-03-01T10:05:00Z</cp:lastPrinted>
  <dcterms:modified xsi:type="dcterms:W3CDTF">2005-03-05T18:29:00Z</dcterms:modified>
  <cp:revision>2</cp:revision>
  <dc:subject/>
  <dc:title>Den Helige Andes Frukt [146]</dc:title>
</cp:coreProperties>
</file>