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Guds Kristna Kyrkor</w:t>
      </w:r>
    </w:p>
    <w:p>
      <w:pPr>
        <w:pStyle w:val="Normal"/>
        <w:jc w:val="right"/>
        <w:rPr/>
      </w:pPr>
      <w:r>
        <w:rPr>
          <w:rFonts w:cs="Arial" w:ascii="Arial" w:hAnsi="Arial"/>
          <w:b/>
        </w:rPr>
        <w:t>[</w:t>
      </w:r>
      <w:r>
        <w:rPr>
          <w:b/>
        </w:rPr>
        <w:t>143</w:t>
      </w:r>
      <w:r>
        <w:rPr>
          <w:rFonts w:cs="Arial" w:ascii="Arial" w:hAnsi="Arial"/>
          <w:b/>
        </w:rPr>
        <w:t>]</w:t>
      </w:r>
    </w:p>
    <w:p>
      <w:pPr>
        <w:pStyle w:val="TITLE"/>
        <w:ind w:left="-90" w:right="-133" w:hanging="0"/>
        <w:rPr>
          <w:rFonts w:ascii="Arial" w:hAnsi="Arial" w:cs="Arial"/>
          <w:b w:val="false"/>
          <w:b w:val="false"/>
          <w:sz w:val="56"/>
        </w:rPr>
      </w:pPr>
      <w:r>
        <w:rPr>
          <w:rFonts w:cs="Arial" w:ascii="Arial" w:hAnsi="Arial"/>
          <w:b w:val="false"/>
          <w:sz w:val="56"/>
        </w:rPr>
      </w:r>
    </w:p>
    <w:p>
      <w:pPr>
        <w:pStyle w:val="TITLE"/>
        <w:ind w:left="-90" w:right="-133" w:hanging="0"/>
        <w:rPr>
          <w:sz w:val="56"/>
        </w:rPr>
      </w:pPr>
      <w:r>
        <w:rPr>
          <w:sz w:val="56"/>
        </w:rPr>
      </w:r>
    </w:p>
    <w:p>
      <w:pPr>
        <w:pStyle w:val="TITLE"/>
        <w:ind w:left="-90" w:right="-133" w:hanging="0"/>
        <w:rPr>
          <w:sz w:val="56"/>
        </w:rPr>
      </w:pPr>
      <w:r>
        <w:rPr>
          <w:sz w:val="56"/>
        </w:rPr>
      </w:r>
    </w:p>
    <w:p>
      <w:pPr>
        <w:pStyle w:val="TITLE"/>
        <w:ind w:left="-90" w:right="-133" w:hanging="0"/>
        <w:rPr>
          <w:sz w:val="72"/>
        </w:rPr>
      </w:pPr>
      <w:r>
        <w:rPr>
          <w:sz w:val="72"/>
        </w:rPr>
        <w:t>Återuppståndelsen av de Döda [143]</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Edition 2.3 19940927-20000926) Audio</w:t>
      </w:r>
    </w:p>
    <w:p>
      <w:pPr>
        <w:pStyle w:val="BlockText"/>
        <w:rPr/>
      </w:pPr>
      <w:r>
        <w:rPr/>
        <w:t>Denna uppsats behandlar den första och den andra uppståndelsen av de döda. Syftet med varje uppståndelse diskuteras samt slutresultatet av processen. Identifieringen av Nephilim och förnekelsen av uppståndelsen för dem undersöks och förklaras. Denna uppsats tar upp förklaringen av människan före Adam och är viktig för alla som försöker förlika Bibeln med de vetenskapliga upptäckterna av detta århundrade.</w:t>
      </w:r>
    </w:p>
    <w:p>
      <w:pPr>
        <w:pStyle w:val="Normal"/>
        <w:ind w:left="360" w:right="317" w:hanging="0"/>
        <w:rPr/>
      </w:pPr>
      <w:r>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Tms Rmn;Times New Roman" w:ascii="Symbol" w:hAnsi="Symbol"/>
          <w:b/>
          <w:position w:val="-2"/>
          <w:sz w:val="32"/>
        </w:rPr>
        <w:t>ã</w:t>
      </w:r>
      <w:r>
        <w:rPr>
          <w:rFonts w:cs="Tms Rmn;Times New Roman" w:ascii="Tms Rmn;Times New Roman" w:hAnsi="Tms Rmn;Times New Roman"/>
          <w:b/>
          <w:position w:val="-2"/>
          <w:sz w:val="16"/>
        </w:rPr>
        <w:t xml:space="preserve"> </w:t>
      </w:r>
      <w:r>
        <w:rPr>
          <w:b/>
        </w:rPr>
        <w:t>1994, revised 1995, 1996, 1998,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 </w:t>
      </w:r>
      <w:r>
        <w:rPr>
          <w:b/>
        </w:rPr>
        <w:t>(Tr. 2004 A. Binder)</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Fonts w:cs="Arial" w:ascii="Arial" w:hAnsi="Arial"/>
          <w:sz w:val="20"/>
        </w:rPr>
        <w:t>Detta manuskript finns tillgängligt i original och översättning på Internet på webadress:</w:t>
      </w:r>
      <w:r>
        <w:rPr>
          <w:rFonts w:cs="Monotype Corsiva" w:ascii="Monotype Corsiva" w:hAnsi="Monotype Corsiva"/>
        </w:rPr>
        <w:br/>
      </w:r>
      <w:r>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rPr>
        <w:t>Återuppståndelsen av de Döda</w:t>
      </w:r>
      <w:r>
        <w:rPr>
          <w:b/>
          <w:sz w:val="32"/>
          <w:lang w:val="en-US"/>
        </w:rPr>
        <w:t xml:space="preserve"> [</w:t>
      </w:r>
      <w:r>
        <w:rPr>
          <w:b/>
          <w:sz w:val="32"/>
        </w:rPr>
        <w:t>143</w:t>
      </w:r>
      <w:r>
        <w:rPr>
          <w:b/>
          <w:sz w:val="32"/>
          <w:lang w:val="en-US"/>
        </w:rPr>
        <w:t>]</w:t>
      </w:r>
    </w:p>
    <w:p>
      <w:pPr>
        <w:pStyle w:val="Titleinside"/>
        <w:rPr>
          <w:b w:val="false"/>
          <w:b w:val="false"/>
          <w:sz w:val="32"/>
          <w:lang w:val="en-US"/>
        </w:rPr>
      </w:pPr>
      <w:r>
        <w:rPr>
          <w:b w:val="false"/>
          <w:sz w:val="32"/>
          <w:lang w:val="en-US"/>
        </w:rPr>
      </w:r>
    </w:p>
    <w:p>
      <w:pPr>
        <w:sectPr>
          <w:headerReference w:type="even" r:id="rId2"/>
          <w:headerReference w:type="default" r:id="rId3"/>
          <w:headerReference w:type="first" r:id="rId4"/>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Den Sista Stora Dagen är en högtid med självberättigande. Det är inte bara Lövhyddehögtiden, det är kulmen. Allting leder upp till detta. Varje enskild mänsklig händelse, varje enskilt liv, varje del av Guds plan leder till denna dag. Det är kulmen på all fysisk skapelse.</w:t>
      </w:r>
    </w:p>
    <w:p>
      <w:pPr>
        <w:pStyle w:val="Normal"/>
        <w:rPr/>
      </w:pPr>
      <w:r>
        <w:rPr/>
      </w:r>
    </w:p>
    <w:p>
      <w:pPr>
        <w:pStyle w:val="Normal"/>
        <w:rPr/>
      </w:pPr>
      <w:r>
        <w:rPr/>
        <w:t>Herrens Dag vara över processen med Jesus Kristus tusenårsrike och sträcker över till den Sista Stora Dagen eller Domens Dag. Denna dag ör den slutliga processen i återbördandet av planeten till Gud.</w:t>
      </w:r>
    </w:p>
    <w:p>
      <w:pPr>
        <w:pStyle w:val="Normal"/>
        <w:rPr/>
      </w:pPr>
      <w:r>
        <w:rPr/>
      </w:r>
    </w:p>
    <w:p>
      <w:pPr>
        <w:pStyle w:val="Normal"/>
        <w:rPr/>
      </w:pPr>
      <w:r>
        <w:rPr/>
        <w:t xml:space="preserve">Vi måste gå tillbaka till innan den mänskliga historien, innan Adam. Det är nödvändigt att försöka förklara ett svårt begrepp som inte behandlats korrekt. Uppståndelsen av de döda inkluderar inte alla människor som någonsin levt. Inte alla människor kommer att bli återuppståndna. Människor som levt före Adam kommer inte att bli återuppståndna. </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Nefilim</w:t>
      </w:r>
    </w:p>
    <w:p>
      <w:pPr>
        <w:pStyle w:val="Normal"/>
        <w:rPr>
          <w:rFonts w:ascii="Times New Roman" w:hAnsi="Times New Roman" w:cs="Times New Roman"/>
          <w:kern w:val="0"/>
        </w:rPr>
      </w:pPr>
      <w:r>
        <w:rPr>
          <w:rFonts w:cs="Times New Roman"/>
          <w:kern w:val="0"/>
        </w:rPr>
      </w:r>
    </w:p>
    <w:p>
      <w:pPr>
        <w:pStyle w:val="Normal"/>
        <w:rPr/>
      </w:pPr>
      <w:r>
        <w:rPr/>
        <w:t xml:space="preserve">I uppsatsen </w:t>
      </w:r>
      <w:r>
        <w:rPr>
          <w:i/>
        </w:rPr>
        <w:t>Egyptens fall: Profetian om Faraos Brutna Vapen [036]</w:t>
      </w:r>
      <w:r>
        <w:rPr/>
        <w:t xml:space="preserve"> - Fas Ett Del Två diskuterades konceptet om människans existens innan Adam så som den beskrivs i den bibliska texten. Termen för dessa entiteter var urtidens hjältar. Urtidens hjältar hänför till Nefilim, gudaväsena, eller jättarna i Första Mosebok 6:4. Tillskrivningen av texterna till avkomman av den fallne Värden verkar resultera i att den fallne Värdens avkomma skiljs i återuppståndelseprocessen. Jesaja 26:13-14, förnekar faktiskt återuppståndelsen av Refaim eller Nefelim. Ordet Refaim tolkades som avlidna eller döda.</w:t>
      </w:r>
    </w:p>
    <w:p>
      <w:pPr>
        <w:pStyle w:val="Normal"/>
        <w:rPr/>
      </w:pPr>
      <w:r>
        <w:rPr/>
      </w:r>
    </w:p>
    <w:p>
      <w:pPr>
        <w:pStyle w:val="QUOTES"/>
        <w:rPr/>
      </w:pPr>
      <w:r>
        <w:rPr/>
        <w:t xml:space="preserve">Jesaja 26:13-14 </w:t>
      </w:r>
      <w:r>
        <w:rPr>
          <w:lang w:eastAsia="sv-SE"/>
        </w:rPr>
        <w:t>13 Herre, vår Gud, har vi haft andra härskare än dig? Endast ditt namn vill vi bekänna. 14 De döda får inte liv igen, skuggorna uppstår inte. Så har du straffat och förgjort dem och utplånat minnet av dem.</w:t>
      </w:r>
    </w:p>
    <w:p>
      <w:pPr>
        <w:pStyle w:val="Normal"/>
        <w:rPr>
          <w:lang w:eastAsia="sv-SE"/>
        </w:rPr>
      </w:pPr>
      <w:r>
        <w:rPr>
          <w:lang w:eastAsia="sv-SE"/>
        </w:rPr>
      </w:r>
    </w:p>
    <w:p>
      <w:pPr>
        <w:pStyle w:val="Normal"/>
        <w:rPr/>
      </w:pPr>
      <w:r>
        <w:rPr/>
        <w:t>De är inte upptecknade i Guds minne. De är inte en del av återuppståndelsen.</w:t>
      </w:r>
    </w:p>
    <w:p>
      <w:pPr>
        <w:pStyle w:val="Normal"/>
        <w:rPr/>
      </w:pPr>
      <w:r>
        <w:rPr/>
      </w:r>
    </w:p>
    <w:p>
      <w:pPr>
        <w:pStyle w:val="Normal"/>
        <w:rPr/>
      </w:pPr>
      <w:r>
        <w:rPr/>
        <w:t>Det är klart och tydligt att ‘de skall inte uppstå’.</w:t>
      </w:r>
    </w:p>
    <w:p>
      <w:pPr>
        <w:pStyle w:val="Normal"/>
        <w:rPr/>
      </w:pPr>
      <w:r>
        <w:rPr/>
      </w:r>
    </w:p>
    <w:p>
      <w:pPr>
        <w:pStyle w:val="Normal"/>
        <w:rPr/>
      </w:pPr>
      <w:r>
        <w:rPr/>
        <w:t>Ordet för de avlidna här är Refaim (härlett till och förknippat med Nefilim, Guds fallna söners avkomma) och Companion Bible konstaterar att det är ett korrekt namn och inte skall översättas. Refaim hänför till de andra herrarna i vers 13. då det översätts tolkas det alltid som jättar eller döda (Job 26:5; Ps. 88:10). Job 26:5 borde lyda:</w:t>
      </w:r>
    </w:p>
    <w:p>
      <w:pPr>
        <w:pStyle w:val="Normal"/>
        <w:rPr/>
      </w:pPr>
      <w:r>
        <w:rPr/>
      </w:r>
    </w:p>
    <w:p>
      <w:pPr>
        <w:pStyle w:val="Normal"/>
        <w:rPr/>
      </w:pPr>
      <w:r>
        <w:rPr/>
        <w:t>Refaim bodde kvar (Heb.: hul) under vattnen (Companion Bible fotn. till vers 5).</w:t>
      </w:r>
    </w:p>
    <w:p>
      <w:pPr>
        <w:pStyle w:val="Normal"/>
        <w:rPr/>
      </w:pPr>
      <w:r>
        <w:rPr/>
      </w:r>
    </w:p>
    <w:p>
      <w:pPr>
        <w:pStyle w:val="QUOTES"/>
        <w:rPr/>
      </w:pPr>
      <w:r>
        <w:rPr/>
        <w:t xml:space="preserve">Uppenbarelseboken 20:13 </w:t>
      </w:r>
      <w:r>
        <w:rPr>
          <w:lang w:eastAsia="sv-SE"/>
        </w:rPr>
        <w:t>Och havet gav tillbaka de döda som var i det, och döden och dödsriket gav tillbaka de döda som var i dem, och var och en dömdes efter sina gärningar.</w:t>
      </w:r>
    </w:p>
    <w:p>
      <w:pPr>
        <w:pStyle w:val="Normal"/>
        <w:rPr>
          <w:lang w:eastAsia="sv-SE"/>
        </w:rPr>
      </w:pPr>
      <w:r>
        <w:rPr>
          <w:lang w:eastAsia="sv-SE"/>
        </w:rPr>
      </w:r>
    </w:p>
    <w:p>
      <w:pPr>
        <w:pStyle w:val="Normal"/>
        <w:rPr/>
      </w:pPr>
      <w:r>
        <w:rPr/>
        <w:t>Refaim kom inte upp. De var kvar under vattnen. Texten talar tydligt om att de inte ens klarar av den andra uppståndelsen.</w:t>
      </w:r>
    </w:p>
    <w:p>
      <w:pPr>
        <w:pStyle w:val="Normal"/>
        <w:rPr/>
      </w:pPr>
      <w:r>
        <w:rPr/>
      </w:r>
    </w:p>
    <w:p>
      <w:pPr>
        <w:pStyle w:val="Normal"/>
        <w:rPr/>
      </w:pPr>
      <w:r>
        <w:rPr/>
        <w:t>Jesaja 26:13-14 förnekar uppståndelse för Refaim trots att alla människor skall återuppstå (from Dan. 12:2; Joh. 5:28-29; Apg 23:6-8; 24:15; 1Kor. 15:22; Upp. 20:4-6,13). Därför är Refaim separerade från den moderna människan.  Nefilim är nu utdöda men grävs ofta upp. Det finns inga arvtagare till Nefilim levande på denna planet. Försöken att länka de australiensiska aboriginerna tillbaka 40 000 år till invånarna i detta land är en stor otjänst gentemot aboriginerna, och ett försök till rasism, som skiljer bort aboriginerna från arvtagarna till Adam.</w:t>
      </w:r>
    </w:p>
    <w:p>
      <w:pPr>
        <w:pStyle w:val="Normal"/>
        <w:rPr/>
      </w:pPr>
      <w:r>
        <w:rPr/>
      </w:r>
    </w:p>
    <w:p>
      <w:pPr>
        <w:pStyle w:val="Normal"/>
        <w:rPr/>
      </w:pPr>
      <w:r>
        <w:rPr/>
        <w:t>Det råder ingen tvekan om att den judiska tolkningen vid Kristus tid och vid tiden för sammanställandet av det Nya Testamentet ansåg att den fallne Värden hade begått otukt med den mänskliga skapelsen i Första Mosebok 6:4 samt även Judasbrevet 6 och det var orsaken som angavs för kravet på kvinnor att bära längre hår Första Korinthierbrevet 11:10. Bibeln är skriven på ett enkelt språk för människor som inte hade vår vetenskapliga kunskap. Men Bibeln menar att otukt var inblandad. Änglarna uppträdde som människor och begick otukt. så det verkar som om de skapade något som i realiteten var genetiskt sämre och därefter avlade in sig bland kvinnor. Det är troligt att de medvetet försökte förhindra Guds plan. Således var Nefilim där för att stoppa Adams skapelse och för att förstöra, bekämpa eller föregå Guds plan. Det råder ingen tvekan om att dessa Nefilim existerade. Ni kan inte förneka att det fanns människor på den här planeten som var helt olika och av en större kroppsbyggnad än oss. Värdens otukt återfinns i den etiopiska Enoks Bok och i Genesis Apocryphon bland Dödahavsrullarna och i pseudoepigrafiska skrifter.</w:t>
      </w:r>
    </w:p>
    <w:p>
      <w:pPr>
        <w:pStyle w:val="Normal"/>
        <w:rPr/>
      </w:pPr>
      <w:r>
        <w:rPr/>
      </w:r>
    </w:p>
    <w:p>
      <w:pPr>
        <w:pStyle w:val="Normal"/>
        <w:rPr/>
      </w:pPr>
      <w:r>
        <w:rPr/>
        <w:t xml:space="preserve">Förstörelsen av hela mänskligheten i floden var således orsakad på grund av Nefilim och Refaim. De förstördes då eller senare som Anakim (jfr. uppsatsen </w:t>
      </w:r>
      <w:r>
        <w:rPr>
          <w:i/>
        </w:rPr>
        <w:t>Nefilim [154]</w:t>
      </w:r>
      <w:r>
        <w:rPr/>
        <w:t>).</w:t>
      </w:r>
    </w:p>
    <w:p>
      <w:pPr>
        <w:pStyle w:val="Normal"/>
        <w:rPr/>
      </w:pPr>
      <w:r>
        <w:rPr/>
      </w:r>
    </w:p>
    <w:p>
      <w:pPr>
        <w:pStyle w:val="Normal"/>
        <w:rPr/>
      </w:pPr>
      <w:r>
        <w:rPr/>
        <w:t xml:space="preserve">Midrash angående floden försöker förklara det senare utbrottet av Nefilim bland Anakim genom att påstå att Og gömde sig på arkens tak och det är den talmudisk judiska förklaringen till de senare Nefilim. Man kan inte bekräfta om Nefilim togs ombord på arken. Men om ni ser till Gilgamesheposet och de babyloniska uppteckningarna om floden (det finns en komplett uppteckning av floden i Gilgamesheposet), så är arkens dimensioner annorlunda och den är målad. I Gilgamesheposet är arken formad som en kub. Där utökas även antalet som gick ombord på arken. Där berättas att människorna som var familjeöverhuvudena räknades och därefter tog de in sina familjer, även de hantverkare som hjälpte Noa att bygga arken. Så om ni tar det i beaktande, att de åtta personerna var familjeöverhuvuden, så börjar ni inse att det kunde ha funnits fler personer ombord och det kan finnas en enklare förklaring för den etniska mångfalden som finns idag. Det gör vissa saker lite mer förklarliga, för vi gräver upp alla sorters olika människor på olika platser i världen. Vi har även märkt att det finns en allmän spridning. Arkeologiska fyndigheter i Chekoutiengrottan i Kina har visat skelett begravda sida vid sida och dessa skelett har varit från en eskimo, en mongol och någon från Sydostasien. Så svaret verkar vara att de reste österut till en utgångspunkt och spred sig ut i sin mångfald när de åter befolkade jorden. Men vi finner dem alla tillsammans och ni ni finner en referens till det hos Berndt Aboriginen i Australien. </w:t>
      </w:r>
    </w:p>
    <w:p>
      <w:pPr>
        <w:pStyle w:val="Normal"/>
        <w:rPr/>
      </w:pPr>
      <w:r>
        <w:rPr/>
      </w:r>
    </w:p>
    <w:p>
      <w:pPr>
        <w:pStyle w:val="Normal"/>
        <w:rPr/>
      </w:pPr>
      <w:r>
        <w:rPr/>
        <w:t>Frågan som måste ställas är då: Har vi bevis för att människan existerade före Adam? Svaret är Ja! Den andra frågan är: Passar det beviset in i Bibelns berättelse? Svaret är återigen Ja! Bibelns vittnesmål är att det fanns jättar på jorden under de dagarna och senare. Detta koncept är härlett från Första Moseboks uppteckning (1 Mos. 6:4). Ordet som används här är nefilim som är härlett från att falla. Härav termen den som slås ned. Detta blir sedan bråkstake eller tyrann (se SHD 5303, jfr. 5307). Samma ord används i Fjärde Mosebok 13:33. Från denna text är ordet gibbowr ellerr gibbor (samt även geber vara modig, en hjälte) översätts med mäktiga eller stora män. Gibberish är Nephilims språk (Heb.: ish betyder människa).</w:t>
      </w:r>
    </w:p>
    <w:p>
      <w:pPr>
        <w:pStyle w:val="Normal"/>
        <w:rPr/>
      </w:pPr>
      <w:r>
        <w:rPr/>
      </w:r>
    </w:p>
    <w:p>
      <w:pPr>
        <w:pStyle w:val="Normal"/>
        <w:rPr/>
      </w:pPr>
      <w:r>
        <w:rPr/>
        <w:t>Bibeln har med avsikt blivit misstolkad som ett resultat av Augustinus behandling av termen i Första Mosebok 6:4 i Guds Stad (City of God), Bok XV, kapitel 23, han för fram antagandet att Guds söner, även benämnda Guds Änglar, var Sets söner. Orsaken till at han gör detta är så att Kristus kunde komma att bli Guds ende Son, trots det faktum att Bibeln är helt tydlig från Job att det fanns många Guds söner närvarande vid jordens skapelse. Trinitarerna var tvungna att göra Kristus till Guds ende Son - så de skrev om historien. De påstod att alla dessa Guds söner i Bibeln egentligen inte är Guds andliga söner - de är alla av Sets härstamning. Så Augustinus försökte förstöra konceptet om att det fanns en mångfald av Guds söner i himlen samt även att dessa Guds söner hade utgjort den fallne Värden och att de hade begått otukt. Vad Augustinus inte insåg är att när de började gräva fram uppteckningar så skulle inte bara Trinitarismen falla, hela kristendomen drabbades av fördömande av det. Augustinus sådde fröna till den kristna trons förstörelse i sitt verk Guds Stad och den trinitära doktrin som han upprättade försvarades ingenstans mer, än i de protestantiska kyrkorna i USA under nittonhundratalet. Det var på grund av trinitarernas oförmåga att klara av den bokstavliga meningen i Bibeln som kristendomen blev oförmögen att klara av vetenskapen. Så inleddes utlärandet av evolutionsteorin. Den tog sin början i USA och Europa på grund av den romersk katolska doktrinen och instängdheten i den amerikanska protestantismens sinne. Ingenstans var den imbiciliteten mer tydlig än i Guds Kyrka. Detta misstag innehöll framförandet av påståendena att arvslinjerna från Set och Kain i den mänskliga rasen städade upp antropologin om människan så att prästerskapet kunde ha en lämplig och städad förklaring till den mänskliga skapelsen. Detta lämnade mänskligheten helt oförberedd inför de arkeologiska fynden som hittats under den senaste tiden. Till följd av detta så kunde evolutionsteorin förespråkas, för de som studerade Bibeln hade inga svar inom sitt accepterade paradigm (detta ämne undersöks i arbetet Cox, Skapelse: Från Antropomorf Teologi till Teomorf Antropologi [B5] (i Kap. 4)).</w:t>
      </w:r>
    </w:p>
    <w:p>
      <w:pPr>
        <w:pStyle w:val="Normal"/>
        <w:rPr/>
      </w:pPr>
      <w:r>
        <w:rPr/>
      </w:r>
    </w:p>
    <w:p>
      <w:pPr>
        <w:pStyle w:val="Normal"/>
        <w:rPr/>
      </w:pPr>
      <w:r>
        <w:rPr/>
        <w:t>Det grundläggande felet är att anta att skapelsen av Adam var den första humanoida skapelsen. Han var inte den första humanoiden. Samma instruktion gavs till Adam i Första Mosebok 1:27-28a som gavs till Noa i Första Mosebok 9:1. Båda skulle uppfylla (male' eller mala'') jorden och detta uteslöt inte en tidigare existerande Värd eller tsaba'. Då Noa blev tillsagd att gå ut och uppfylla jorden så fanns ingen antydan till att det inte hade funnits en existens där. Ingen antog att det inte hade funnits någonting på på jorden. Varför måste vi då anta att då Adam blev tillsagd att uppfylla att det inte fanns någonting annat heller?</w:t>
      </w:r>
    </w:p>
    <w:p>
      <w:pPr>
        <w:pStyle w:val="Normal"/>
        <w:rPr/>
      </w:pPr>
      <w:r>
        <w:rPr/>
      </w:r>
    </w:p>
    <w:p>
      <w:pPr>
        <w:pStyle w:val="Normal"/>
        <w:rPr/>
      </w:pPr>
      <w:r>
        <w:rPr/>
        <w:t>Kains kommentarer i Första Mosebok 4:14 visar helt klart att det fanns andra på planeten. Om Augustus påstående är korrekt så hade Kain just dödat en av de enda två andra männen på planeten. Set hade ännu inte fötts. Kain hade just dödat Abel och det fanns bara han och hans fader vid liv på planeten om Augustinus hade rätt. Han hade precis blivit förvisad till ödemarken. Den siste som fanns kvar var hans fader. Ändå sade Kain till Gud:</w:t>
      </w:r>
    </w:p>
    <w:p>
      <w:pPr>
        <w:pStyle w:val="Normal"/>
        <w:rPr/>
      </w:pPr>
      <w:r>
        <w:rPr/>
      </w:r>
    </w:p>
    <w:p>
      <w:pPr>
        <w:pStyle w:val="QUOTES"/>
        <w:rPr>
          <w:lang w:eastAsia="sv-SE"/>
        </w:rPr>
      </w:pPr>
      <w:r>
        <w:rPr>
          <w:lang w:eastAsia="sv-SE"/>
        </w:rPr>
        <w:t>Vem som helst som möter mig kan döda mig.</w:t>
      </w:r>
    </w:p>
    <w:p>
      <w:pPr>
        <w:pStyle w:val="QUOTES"/>
        <w:rPr/>
      </w:pPr>
      <w:r>
        <w:rPr/>
        <w:t>Och Herren sade till honom att vem som än dödade Kain, skulle drabbas av hämnd sjufalt.</w:t>
      </w:r>
    </w:p>
    <w:p>
      <w:pPr>
        <w:pStyle w:val="QUOTES"/>
        <w:rPr/>
      </w:pPr>
      <w:r>
        <w:rPr/>
        <w:t>Och Herren uppsatte ett tecken på honom om någon som skulle finna honom skulle försöka dräpa honom.</w:t>
      </w:r>
    </w:p>
    <w:p>
      <w:pPr>
        <w:pStyle w:val="Normal"/>
        <w:rPr/>
      </w:pPr>
      <w:r>
        <w:rPr/>
      </w:r>
    </w:p>
    <w:p>
      <w:pPr>
        <w:pStyle w:val="QUOTES"/>
        <w:rPr/>
      </w:pPr>
      <w:r>
        <w:rPr/>
        <w:t>Därefter uppehöll han sig i landet Nod (Nowd från Nod, exil eller vandrare).</w:t>
      </w:r>
    </w:p>
    <w:p>
      <w:pPr>
        <w:pStyle w:val="Normal"/>
        <w:rPr/>
      </w:pPr>
      <w:r>
        <w:rPr/>
      </w:r>
    </w:p>
    <w:p>
      <w:pPr>
        <w:pStyle w:val="Normal"/>
        <w:rPr/>
      </w:pPr>
      <w:r>
        <w:rPr/>
        <w:t>Kain skulle inte ha fruktat sin fader eller sina systrar, men han uppenbarligen räd för en annan skapelse, Nefilim. Det finns ingen annan förklaring. Det fanns människor på jorden vid den tiden. Det är den bibliska förklaringen och varför han hade ett tecken på sin panna. Det var för att identifiera honom, så att folk skulle känna igen honom, folk som levde på jorden, så att de inte skulle döda honom. Nefilim var ett våldsamt folk.</w:t>
      </w:r>
    </w:p>
    <w:p>
      <w:pPr>
        <w:pStyle w:val="Normal"/>
        <w:rPr/>
      </w:pPr>
      <w:r>
        <w:rPr/>
      </w:r>
    </w:p>
    <w:p>
      <w:pPr>
        <w:pStyle w:val="Normal"/>
        <w:rPr/>
      </w:pPr>
      <w:r>
        <w:rPr/>
        <w:t xml:space="preserve">Det är möjligt att termen exil kommer från detta land eftersom ordet inte är grundroten (se Cox, ibid.). Faktum är att det fanns andra folk från vilka Kain måste skyddas, och Set hade ännu inte fötts. Än mer viktigt är att Kain byggde en stad, som han döpte efter sin son Enok (1 Mos. 4:17). </w:t>
      </w:r>
    </w:p>
    <w:p>
      <w:pPr>
        <w:pStyle w:val="Normal"/>
        <w:rPr/>
      </w:pPr>
      <w:r>
        <w:rPr/>
      </w:r>
    </w:p>
    <w:p>
      <w:pPr>
        <w:pStyle w:val="Normal"/>
        <w:rPr/>
      </w:pPr>
      <w:r>
        <w:rPr/>
        <w:t>En stad per definition rymmer människor. Han upprättade inte en by, utan en stad med murar omkring. Städer hade murar kring sig och samhällen hade inte det. Varför murarna? På grund av Nefilim; de var våldsamma. Kain byggde en muromgärdad stad för att börja lära Nefilim hur man förde krig i stor skala. Med Kain kom intelligensen som Nefilim saknade och han var den naturliga ledaren för Nefilim. Dessa enkla fakta borde ha gjort det tydligt att det fanns andra på jorden vid den tiden. Ändå var folk medvetet emot ett sådant koncept. De förnekade det och förnekade att vi grävde upp dem. Vi har grävt upp kropp efter kropp och kristendomen säger att de inte existerade.</w:t>
      </w:r>
    </w:p>
    <w:p>
      <w:pPr>
        <w:pStyle w:val="Normal"/>
        <w:rPr/>
      </w:pPr>
      <w:r>
        <w:rPr/>
      </w:r>
    </w:p>
    <w:p>
      <w:pPr>
        <w:pStyle w:val="Normal"/>
        <w:rPr/>
      </w:pPr>
      <w:r>
        <w:rPr/>
        <w:t>Ingen har undersökt DNAt och publicerat resultaten om dessa humanoider vilka har grävts upp. Kanske är DNAt annorlunda. Då de publicerar det så kommer ni upptäcka att DNAt inte är detsamma som mänskligt DNA. Det kommer att vara en fundamental funktionell skillnad mellan nefilim och skapelsen efter Adam, sådan som inte förhindrar fruktbarhet mellan dem. Men det kommer att vara en skillnad.</w:t>
      </w:r>
    </w:p>
    <w:p>
      <w:pPr>
        <w:pStyle w:val="Normal"/>
        <w:rPr/>
      </w:pPr>
      <w:r>
        <w:rPr/>
      </w:r>
    </w:p>
    <w:p>
      <w:pPr>
        <w:pStyle w:val="Normal"/>
        <w:rPr/>
      </w:pPr>
      <w:r>
        <w:rPr/>
        <w:t>Nefilim har nu påträffats i stort antal. Bevisen är nu så överväldigande av att det fanns humanoider på jorden före Adam som påståendena i Första Mosebok har förkastat. Det är inte Första Moseboks fel. Det är de personers fel som förringat biblisk bokstavlighet under det sista århundradet.</w:t>
      </w:r>
    </w:p>
    <w:p>
      <w:pPr>
        <w:pStyle w:val="Normal"/>
        <w:rPr/>
      </w:pPr>
      <w:r>
        <w:rPr/>
      </w:r>
    </w:p>
    <w:p>
      <w:pPr>
        <w:pStyle w:val="Normal"/>
        <w:rPr/>
      </w:pPr>
      <w:r>
        <w:rPr/>
        <w:t xml:space="preserve">Det bästa exemplet som vi kan använda, som citeras från uppsatsen </w:t>
      </w:r>
      <w:r>
        <w:rPr>
          <w:i/>
        </w:rPr>
        <w:t>Egyptens Fall: Profetian om Faraos Brutna Vapen [036]</w:t>
      </w:r>
      <w:r>
        <w:rPr/>
        <w:t xml:space="preserve"> - Fas Ett Del Två, är det om utgrävningar i Australien. Vi har i Australien funnit belägg för mänsklig bosättning som sträcker sig 40 000 år tillbaka i tiden. Evolutionisterna hävdar att aboriginerna har haft en kontinuerlig bosättning här, ändå vet de att bevisen motsäger det antagandet. De australiensiska aboriginernas entolingvistiska karaktäristik visar att de har kommit dit i åtta efterföljande invandringsvågor. Det finns inget samband mellan dem och de raser som fanns där tidigare. Bevisen som framlagts för kontinuitet är inte arkeologiska. R M och C H Berndt visar på mångfalden av uppfattningar i frågan och visar att det finns en mängd som är av uppfattningen att de australiensiska aboriginerna är en nylig migrant till landet som kommer från västra Asien och är besläktad med stammar från Dekkan bergen och den gamla egyptiska stammen, eller är av medelhavsursprung från predravidisk art som spridits till Indien och Malayaområdet med närhet till Vedda på Sri Lanka (Aboriginal Man in Australia, Angus and Robertson, Sydney, 1965, sid. 31-33). Montagu (1965) inkluderade Ainu i denna grupp (ibid., sid. 34). Alla argumentetn grundar sig på antagandet om evolution och migration över en lång tidsrymd. Dock är det antaget att användandet av båtar var nödvändigt (Berndt, sid. 39).</w:t>
      </w:r>
    </w:p>
    <w:p>
      <w:pPr>
        <w:pStyle w:val="Normal"/>
        <w:rPr/>
      </w:pPr>
      <w:r>
        <w:rPr/>
      </w:r>
    </w:p>
    <w:p>
      <w:pPr>
        <w:pStyle w:val="Normal"/>
        <w:rPr/>
      </w:pPr>
      <w:r>
        <w:rPr/>
        <w:t>Nyligen funna arkeologiska belägg visar på en mer eller mindre kontinuerlig bosättning av områden så som gravplatserna i Arunka i Murraydalen. Detta område var bebott från omkring år 18 000 f.Kr. fram till för ungefär 5000 år sedan. Likaså visar nyligen gjorde fynd i Murray-Darling sänka på en kontinuerlig bosättning av en ras människor av en längd på över 215 centimeters längd, från omkring år 6000 f.Kr. fram till år 4000 f.Kr. Den man som hittats vid sjön Nitchie var av gigantiska proportioner och hade två tänder utdragna Han hade begravts med tänder som kom från omkring 47 stycken tasmanska vildhundar (numera utdöda på det australiensiska fastlandet) kring sin hals. Han har daterats till kring +/- år 6000 f. Kr. Med andra ord, han daterades till tiden för Adam. Han levde i Australien, jagade, och någon annan begravde honom. Han var en jätte och han levde när Adam levde. Uppenbart fanns tasmanska vildhundar på fastlandet strax innan floden. Floden kanske utrotade dem. Folket i Koweträsket var också från tiden före Adam och hade utsträckta långa huvuden. Deras totala olikhet med de australiensiska aboriginerna har förklarats som ett resultat av huvudbindning. Kanske det - men beläggen för detta saknas. Dessa människor levde efter neandertalaren. De var humanoider mellan neandertalaren och oss, men de var inte besläktade med någondera.</w:t>
      </w:r>
    </w:p>
    <w:p>
      <w:pPr>
        <w:pStyle w:val="Normal"/>
        <w:rPr/>
      </w:pPr>
      <w:r>
        <w:rPr/>
      </w:r>
    </w:p>
    <w:p>
      <w:pPr>
        <w:pStyle w:val="Normal"/>
        <w:rPr/>
      </w:pPr>
      <w:r>
        <w:rPr/>
        <w:t xml:space="preserve">De arkeologiska upptäckterna visar på en osammanhängande bosättning. Lampert, The Great Kartan Mystery, ANU, 1981, är kanske ett väldigt gott exempel på sådan arkeologisk forskning. Lampert följer Jones (1973) i att föreslå att den andra fasen av kolonisation av Australien påbörjades för omkring 20 000 år sedan (sid. 166). De följer av bosättningarna vid Arunka och vad vi könner till från andra platser. Dock finns det inga bevis för att dessa människor var besläktade med aboriginerna och ingen stark DNA-jämförelse finns tillgänglig. Det är författarens uppfattning att de kommer visa sig vara annorlunda på ett funktionellt sätt. Bowdler (1977) antar en maritim ekonomi som förklaring till spridning av verktygsteknik </w:t>
      </w:r>
    </w:p>
    <w:p>
      <w:pPr>
        <w:pStyle w:val="Normal"/>
        <w:rPr/>
      </w:pPr>
      <w:r>
        <w:rPr/>
      </w:r>
    </w:p>
    <w:p>
      <w:pPr>
        <w:pStyle w:val="Normal"/>
        <w:rPr/>
      </w:pPr>
      <w:r>
        <w:rPr/>
        <w:t>(Lampert, ibid.). En av faktorerna försvårar insamlandet av bevis är att den låga havskusten, under Pleistocen perioden, kunde ha bidragit till resor, men den ligger nu under vatten. Det är därför vi inte har grävt upp mycket av detta. All deras teknologi och hela deras civilisation var under Pleistocene tid rakt ut från den nu existerande kustlinjen. Kustlinjen under Pleistocene tid var ett stort antal kilometer vidare ut mot kontinentalsockeln. Alla lämningar av dessa människor, och bevis för vad de gjorde, finns där ute under vattnet och vi kan inte gräva upp det. Vi vet att det finns städer under vattnen i Nordamerika. Det finns vissa ruiner i Karrbiska sjön och vi har ingen förklaring för dem. De är förhistoriska när det gäller upptecknad historia. Det finns alla möjliga saker som inte tas upp eftersom de spränger sönder den moderna kristna förklaringen till allting. De föredrar att ha allt i en vetenskaplig skål som inte närmas av kristna alls och göra så att de kristna ser dumma ut. Det är det sätt som ni eliminerar kristendomen som en seriös teologisk förlaring av skapelsen. Ni förstör hela beviset för Guds skapelse på det sättet. Vid platser kring sjön Willandra så varierar dateringen för bosättningar från 24 000 år före vår tid till för närmare 33 000 år sedan. Kosten var företrädesvis växtätande fisk och skaldjur, med landfaunan mindre eploaterad. Detta verkar vara en kustlik ekonomi, som om den flyttades skulle lämna den huvudsakliga bosättningen under den nuvarande havsnivån. Uttorkningen av sjöarna vid Willandra för cirka 17 000 år sedan ledde till anpassning av tekniken till att tillgodose frömalning för omkring 15 000 år sedan. Oavsett tolkning så råder det närmast ingen tvekan om att befolkningen av det australiensiska fastlandet skedde omkring 30 000 år före Adam.</w:t>
      </w:r>
    </w:p>
    <w:p>
      <w:pPr>
        <w:pStyle w:val="Normal"/>
        <w:rPr/>
      </w:pPr>
      <w:r>
        <w:rPr/>
      </w:r>
    </w:p>
    <w:p>
      <w:pPr>
        <w:pStyle w:val="Normal"/>
        <w:rPr/>
      </w:pPr>
      <w:r>
        <w:rPr/>
        <w:t>Bevisen pekar mot att nefilim nu är utrotade och att samtliga humanoider på den här planeten är ättlingar till samma mänskliga grupp som är upptecknad som ättlingar till Adam. Ju mer noggrann forskningen är, desto mer troligt är det att det kommer visa detta faktum. Således motbevisar inte de olika bosättningarna i Jeriko över 9000 år Första Mosebok - de visar bara på hållbarheten i konceptet om nefilim. Förklaringarna till vilka de är och hur de kom att bli finns upptecknade i Cox (ibid., kap. 4). Mycket mer arbete längs denna linje behöver ske. Hållningen är att numera är hela mänskligheten kommen från en och samma arvslinje, och att alla kommer att möta en uppståndelse. Det är det grundläggande. Det har blivit så att alla möter en uppståndelse.</w:t>
      </w:r>
    </w:p>
    <w:p>
      <w:pPr>
        <w:pStyle w:val="Normal"/>
        <w:rPr/>
      </w:pPr>
      <w:r>
        <w:rPr/>
      </w:r>
    </w:p>
    <w:p>
      <w:pPr>
        <w:pStyle w:val="Normal"/>
        <w:rPr/>
      </w:pPr>
      <w:r>
        <w:rPr/>
        <w:t>Nefilim utrotades i floden. Det var syftet med floden och Enok var den process genom vilken den civilisationen dömdes och Noa var det instrument genom vilket den förstördes och frälstes. Men Enok var det mått gentemot vilket de dömdes.</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Uppståndelsen av de Döda</w:t>
      </w:r>
    </w:p>
    <w:p>
      <w:pPr>
        <w:pStyle w:val="Normal"/>
        <w:rPr>
          <w:rFonts w:ascii="Times New Roman" w:hAnsi="Times New Roman" w:cs="Times New Roman"/>
          <w:kern w:val="0"/>
        </w:rPr>
      </w:pPr>
      <w:r>
        <w:rPr>
          <w:rFonts w:cs="Times New Roman"/>
          <w:kern w:val="0"/>
        </w:rPr>
      </w:r>
    </w:p>
    <w:p>
      <w:pPr>
        <w:pStyle w:val="Normal"/>
        <w:rPr/>
      </w:pPr>
      <w:r>
        <w:rPr/>
        <w:t>Återuppståndelserna diskuteras i Jesaja 26:13-14 och följer vidare inom den tidsram som finns utstakad i Jesaja 26:15-18.</w:t>
      </w:r>
    </w:p>
    <w:p>
      <w:pPr>
        <w:pStyle w:val="Normal"/>
        <w:rPr/>
      </w:pPr>
      <w:r>
        <w:rPr/>
      </w:r>
    </w:p>
    <w:p>
      <w:pPr>
        <w:pStyle w:val="QUOTES"/>
        <w:rPr>
          <w:lang w:eastAsia="sv-SE"/>
        </w:rPr>
      </w:pPr>
      <w:r>
        <w:rPr/>
        <w:t>Jesaja 26:15-18</w:t>
      </w:r>
      <w:r>
        <w:rPr>
          <w:lang w:eastAsia="sv-SE"/>
        </w:rPr>
        <w:t xml:space="preserve"> 15 Herre, åter och åter har du gjort mäktiga gärningar för ditt folk. [---] 16 [---] 17 Som en kvinna som skall föda och krystar och skriker av smärta, så lät du oss bli, o Herre. 18 Vi var havande, vi krystade, men vi födde vind. Vi har ingen hjälp för landet. [---] (den svenska texten från Bibel 2000 skiljer sig avsevärt från den engelska översättning som Cox använder sig av i sin framställan, som i svensk översättning lyder som följer: </w:t>
      </w:r>
      <w:r>
        <w:rPr/>
        <w:t>15 Du har utökat nationen, O Herre, Du har utökat nationen: Du är ärad: Du har förflyttat den långt till jordens alla ändar. 16 Herre, i svårmod har de uppsökt Dig, de öste ut en bön då Din bestraffning var över dem. 17 Liksom en kvinna med barn som dras närmare tiden för födseln, är i smärta, och skriker ut sin smärta; så har vi varit i Din åsyn O Herre. 18 Vi har varit med barn, vi har varit i smärta, vi har som det var fött fram vind; vi har inte utverkat någon frälsning på jorden; ej heller har de invånarna på jorden som fallit. i min översättning, övers. anm.)</w:t>
      </w:r>
    </w:p>
    <w:p>
      <w:pPr>
        <w:pStyle w:val="Normal"/>
        <w:rPr>
          <w:lang w:eastAsia="sv-SE"/>
        </w:rPr>
      </w:pPr>
      <w:r>
        <w:rPr>
          <w:lang w:eastAsia="sv-SE"/>
        </w:rPr>
      </w:r>
    </w:p>
    <w:p>
      <w:pPr>
        <w:pStyle w:val="Normal"/>
        <w:rPr/>
      </w:pPr>
      <w:r>
        <w:rPr/>
        <w:t>Detta är Israels nation som blir utökad, den framtida nationen i Matteus evangelium 21:43. Denna nation var kvinnan som slitit som i födsel i Uppenbarelseboken 12:17 där kvinnan säd var både judar och ofrälse och hela Israel. Men de skapade ingen frälsning. De övertygade inte de ofrälse att acceptera lagen, och de frälste inte världen.</w:t>
      </w:r>
    </w:p>
    <w:p>
      <w:pPr>
        <w:pStyle w:val="Normal"/>
        <w:rPr/>
      </w:pPr>
      <w:r>
        <w:rPr/>
      </w:r>
    </w:p>
    <w:p>
      <w:pPr>
        <w:pStyle w:val="Normal"/>
        <w:rPr/>
      </w:pPr>
      <w:r>
        <w:rPr/>
        <w:t>Draken sprutade ut vatten som en flod från sin mun efter kvinnan. Hela den andliga handlingen eller kraften hos ormen sprutades ut eller utgick i förstörelsen av kvinnan. Detta var dock inte tillräckligt för att förstöra de utvalda. Den kvinnan var både Israel som nation och Kyrkan. De utvalda är inte bara en liten grupp människor inom en nation. Israel är de utvalda. Den betydelsefulla aspekten här är att Jesaja säger att de utvalda misslyckades att frambringa frälsning på jorden, eller att få jorden till ånger, eller att förstöra dess system. Denna händelseföljd är omedelbart föregående slutet som nästa text (Jes. 26:19 ff.) går vidare till att diskutera uppståndelsen.</w:t>
      </w:r>
    </w:p>
    <w:p>
      <w:pPr>
        <w:pStyle w:val="Normal"/>
        <w:rPr/>
      </w:pPr>
      <w:r>
        <w:rPr/>
      </w:r>
    </w:p>
    <w:p>
      <w:pPr>
        <w:pStyle w:val="QUOTES"/>
        <w:rPr/>
      </w:pPr>
      <w:r>
        <w:rPr/>
        <w:t xml:space="preserve">Jesaja 26:19-21 </w:t>
      </w:r>
      <w:r>
        <w:rPr>
          <w:lang w:eastAsia="sv-SE"/>
        </w:rPr>
        <w:t>19 Dina döda skall få liv igen, deras kroppar skall uppstå. Vakna och jubla, ni som vilar i mullen! Ty din dagg är en ljusets dagg, du låter den falla över skuggornas land. 20 Mitt folk, gå in i era kamrar och stäng dörren om er. Göm er en kort stund, tills vreden har dragit förbi. 21 Ty Herren drar ut från sin boning för att straffa jordens folk för deras synd, och jorden skall blotta det blod som spillts, inte längre dölja de dräpta.</w:t>
      </w:r>
    </w:p>
    <w:p>
      <w:pPr>
        <w:pStyle w:val="Normal"/>
        <w:rPr/>
      </w:pPr>
      <w:r>
        <w:rPr/>
      </w:r>
    </w:p>
    <w:p>
      <w:pPr>
        <w:pStyle w:val="Normal"/>
        <w:rPr/>
      </w:pPr>
      <w:r>
        <w:rPr/>
        <w:t>Vi går från att refaim inte skulle ha en uppståndelse till att tala om uppståndelsen i vers 19. Så det görs en skillnad mellan refaim och ättlingarna till de som är Guds skapelse.</w:t>
      </w:r>
    </w:p>
    <w:p>
      <w:pPr>
        <w:pStyle w:val="Normal"/>
        <w:rPr/>
      </w:pPr>
      <w:r>
        <w:rPr/>
      </w:r>
    </w:p>
    <w:p>
      <w:pPr>
        <w:pStyle w:val="Normal"/>
        <w:rPr/>
      </w:pPr>
      <w:r>
        <w:rPr/>
        <w:t>Tidsperioden för profetian är således över den tiden som kallas de ofrälses tid och som spänner över en enorm del av historien. I synnerhet handlar slutet av denna period om ett antal begrepp. Uppståndelsen av de döda är grupperad. Jeremia refererar till de döda i slutet av tidsrymden för världens system som varande Guds människor och att han dessutom var med dem i den uppståndelsen. Således är profeterna i den första uppståndelsen. För det andra inträder då Guds Folk i kammare förberedda för dem och dörrarna stängs kring dem. Detta stängande av dörrar refereras till i Matteus evangelium 25:1 ff., där liknelsen med de kloka och oförståndiga jungfrurna användes för att visa att de kloka jungfrurna, de utvalda som är helt i den Helige Ande, dessa jungfrur som det hänvisas till i Uppenbarelseboken 14:4, träder in genom Kungarikets dörrar, och dörrarna stängs bakom dem och ingen kan komma in. Det är prövningens timma som kommer över hela jorden som filadelfiasystemet är skyddat ifrån. Laodikeias system, de oförståndiga kungfrurna, och Sardes system ingår inte i det skyddet. Dessa två kyrkor går inte till den första uppståndelsen. Endast ett litet fåtal av dem inträder däri.</w:t>
      </w:r>
    </w:p>
    <w:p>
      <w:pPr>
        <w:pStyle w:val="Normal"/>
        <w:rPr/>
      </w:pPr>
      <w:r>
        <w:rPr/>
      </w:r>
    </w:p>
    <w:p>
      <w:pPr>
        <w:pStyle w:val="Normal"/>
        <w:rPr/>
      </w:pPr>
      <w:r>
        <w:rPr/>
        <w:t>Så dessa människor inträder i kamrarna och de blir Guds Tempel. Dessa texter har ett internt samband med Uppenbarelseboken 7:3 där jorden och haven inte skulle skadas förrän Herrens tjänare var förseglade. Dessa förseglades för Israels nation som det refereras till i Jesaja 26:19 ff., ovan. Dessa Guds utvalda grupperades med Lammet fram till dess att nationerna hade vräkts över ända. Tidsramen för denna profetia behandlar Herrens Dag som täcker perioden om ettusen år, från den första uppståndelsen fram till den andra uppståndelsen, då jorden visar sitt blod och inte längre döljer sina sår. Således täcker Jesaja 26:19-21 de tusen åren från Uppenbarelseboken 20:4 ff., eller Millenniet. Så ni behöver inte det Nya Testamentet för att veta att Millenniet är tusen år och att tidsrymden mellan uppståndelserna följer detta. Ni har samma koncept i det Gamla Testamentet. Genom att använda det Gamla Testamentet så kan niutveckla samma saker som Johannes utvecklade. Det är fullständigt i harmoni mellan både Gamla och Nya Testamentet. De säger båda samma sak.</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De dödas tillstånd</w:t>
      </w:r>
    </w:p>
    <w:p>
      <w:pPr>
        <w:pStyle w:val="Normal"/>
        <w:rPr>
          <w:rFonts w:ascii="Times New Roman" w:hAnsi="Times New Roman" w:cs="Times New Roman"/>
          <w:kern w:val="0"/>
        </w:rPr>
      </w:pPr>
      <w:r>
        <w:rPr>
          <w:rFonts w:cs="Times New Roman"/>
          <w:kern w:val="0"/>
        </w:rPr>
      </w:r>
    </w:p>
    <w:p>
      <w:pPr>
        <w:pStyle w:val="Normal"/>
        <w:rPr/>
      </w:pPr>
      <w:r>
        <w:rPr/>
        <w:t>Doktrinen om själen är en annan lömsk trinitär doktrin som försöker underminera detta koncept. Dödens tillstånd är tystnad (Ps. 115:17) och mörker (Ps. 143:3). Det finns ingen evigt existerande själ. Samma öde kommer till alla människor (Eccl. 9:3). De döda vet ingenting (Eccl. 9:5). Så doktrinen om själen så som den ses av den allmänna krsitendomen, kommer att vara en verkligt tråkig tillvaro om det är tystnad, mörker, inget som ses och inget att veta. Det är de dödas existens. De väntar på Herren.</w:t>
      </w:r>
    </w:p>
    <w:p>
      <w:pPr>
        <w:pStyle w:val="Normal"/>
        <w:rPr/>
      </w:pPr>
      <w:r>
        <w:rPr/>
      </w:r>
    </w:p>
    <w:p>
      <w:pPr>
        <w:pStyle w:val="Normal"/>
        <w:rPr/>
      </w:pPr>
      <w:r>
        <w:rPr/>
        <w:t>Vissa sedan gammalt döda har ingen uppståndelse (Jes. 26:14). Detta undersöks ovan.</w:t>
      </w:r>
    </w:p>
    <w:p>
      <w:pPr>
        <w:pStyle w:val="Normal"/>
        <w:rPr/>
      </w:pPr>
      <w:r>
        <w:rPr/>
      </w:r>
    </w:p>
    <w:p>
      <w:pPr>
        <w:pStyle w:val="Normal"/>
        <w:rPr/>
      </w:pPr>
      <w:r>
        <w:rPr/>
        <w:t>De döda av helgonen kallas för sovande eller de som fallit i sömn (se Matt. 9:24; Luk. 8:52; Joh. 11:11; 1 Kor. 11:30; 15:6,18,51; 1 Thess. 4:13,15; 2 Pet. 3:4).</w:t>
      </w:r>
    </w:p>
    <w:p>
      <w:pPr>
        <w:pStyle w:val="Normal"/>
        <w:rPr/>
      </w:pPr>
      <w:r>
        <w:rPr/>
      </w:r>
    </w:p>
    <w:p>
      <w:pPr>
        <w:pStyle w:val="Heading3"/>
        <w:rPr/>
      </w:pPr>
      <w:r>
        <w:rPr/>
        <w:t>Uppståndelsen</w:t>
      </w:r>
    </w:p>
    <w:p>
      <w:pPr>
        <w:pStyle w:val="Normal"/>
        <w:rPr/>
      </w:pPr>
      <w:r>
        <w:rPr/>
      </w:r>
    </w:p>
    <w:p>
      <w:pPr>
        <w:pStyle w:val="Normal"/>
        <w:rPr/>
      </w:pPr>
      <w:r>
        <w:rPr/>
        <w:t>Gud gör underverk för de döda och de döda reser sig upp för att prisa Honom (Ps. 88:10a), men refaim reser sig inte. Hans fasta kärlek förklaras från graven (Ps. 88:11) då de döda är uppståndna. Job vet att hans frälsare lever (Job 19:25) och till slut skall han stå på jorden. Efter att Job hade förstörts, så visste han att han skulle, i sitt kött, se Gud, som skulle vara på hans sida och hans ögon skulle se Honom och ingen annan [-s ögon] (Job 19:25-27).</w:t>
      </w:r>
    </w:p>
    <w:p>
      <w:pPr>
        <w:pStyle w:val="Normal"/>
        <w:rPr/>
      </w:pPr>
      <w:r>
        <w:rPr/>
      </w:r>
    </w:p>
    <w:p>
      <w:pPr>
        <w:pStyle w:val="Normal"/>
        <w:rPr/>
      </w:pPr>
      <w:r>
        <w:rPr/>
        <w:t xml:space="preserve">Kristus reste de döda så att vi kunde veta att han är Messias (Matt. 11:4-5). </w:t>
      </w:r>
    </w:p>
    <w:p>
      <w:pPr>
        <w:pStyle w:val="Normal"/>
        <w:rPr/>
      </w:pPr>
      <w:r>
        <w:rPr/>
      </w:r>
    </w:p>
    <w:p>
      <w:pPr>
        <w:pStyle w:val="Normal"/>
        <w:rPr/>
      </w:pPr>
      <w:r>
        <w:rPr/>
        <w:t xml:space="preserve">Lasarus var ett exempel på hans kraft (Joh. 11:11). Den andra kokmmentaren är att när han korsfästes så restes andra upp från de döda vid hans död. Israels traditioner vid den tiden var att dessa uppståndna senare dödades. Konceptet om återuppståndelse så som det tillskrivs Messias var väl känt och förväntat (Matt. 14:2). </w:t>
      </w:r>
    </w:p>
    <w:p>
      <w:pPr>
        <w:pStyle w:val="Normal"/>
        <w:rPr/>
      </w:pPr>
      <w:r>
        <w:rPr/>
      </w:r>
    </w:p>
    <w:p>
      <w:pPr>
        <w:pStyle w:val="Normal"/>
        <w:rPr/>
      </w:pPr>
      <w:r>
        <w:rPr/>
        <w:t xml:space="preserve">Det förstods att inte alla av oss skulle sova, men att vi alla skulle bli förändrade vid den sista hornstöten (1 Kor. 15:51). Således kommer bröderna att falla i sömn och passera genom generationerna, men vid de sista dagarna så kommer Messias medan andra av helgonen fortfarande kommer att leva. Således kommer alla att ändras till odödliga andliga kroppar (1 Kor. 15:44 ff). De som har fallit i sömn skall bli uppresta. De som är vid liv, som är kvar vid Herrens ankomst kommer inte att gå före de som har fallit i sömn (1 Thess. 4:13-15). Herren kommer att stiga ned från himlen i och med ärkeängelns rop och ljudet av Guds basun, och de döda kommer först att uppstå och vi som är vid liv skall inringas tillsammans och såledea vara med Herren (1 Thess. 4:16-17). </w:t>
      </w:r>
    </w:p>
    <w:p>
      <w:pPr>
        <w:pStyle w:val="Normal"/>
        <w:rPr/>
      </w:pPr>
      <w:r>
        <w:rPr/>
      </w:r>
    </w:p>
    <w:p>
      <w:pPr>
        <w:pStyle w:val="Normal"/>
        <w:rPr/>
      </w:pPr>
      <w:r>
        <w:rPr/>
        <w:t>Från uppståndelsen så skall det tusenåriga helgonens styre inledas. Helgonen kommer att styra nationerna med en stav av järn (Upp. 2:26-27). Det finns en rad symboler på staven. Staven har kraften att krossa nationerna som lerkärl, och den böjs inte eller går att bryta som vassen. Egypten liknades vid vass som bröts och stack Israels hand när Israel lutade sig mot den. Då de lutar sig mot oss, så kommer inte vår stav att brytas.</w:t>
      </w:r>
    </w:p>
    <w:p>
      <w:pPr>
        <w:pStyle w:val="Normal"/>
        <w:rPr/>
      </w:pPr>
      <w:r>
        <w:rPr/>
      </w:r>
    </w:p>
    <w:p>
      <w:pPr>
        <w:pStyle w:val="Normal"/>
        <w:rPr/>
      </w:pPr>
      <w:r>
        <w:rPr/>
        <w:t>I uppståndelsen kommer det inte att ske något bröllop (Matt. 22:30). Helgonen uppreses som andliga entiteter. Det är den dagen då vi alla kommer att bli skilda. Alla som är gifta kommer helt enkelt att skiljas. Det är den enda nödvändiga skilsmässan. Vi skall alla bli skilda och gifta med Kristus, var och en av oss. Det finns ingen sex, inga män eller kvinnor, endast andliga kroppar som alla kommer att bli andligt befruktade söner av Gud, samtliga verkande med Kristus i kraft. Kristus dog för oss så att vi, när vi vaknar från sömnen, må leva med honom (1 Thess. 5:10).</w:t>
      </w:r>
    </w:p>
    <w:p>
      <w:pPr>
        <w:pStyle w:val="Normal"/>
        <w:rPr/>
      </w:pPr>
      <w:r>
        <w:rPr/>
      </w:r>
    </w:p>
    <w:p>
      <w:pPr>
        <w:pStyle w:val="Normal"/>
        <w:rPr/>
      </w:pPr>
      <w:r>
        <w:rPr/>
        <w:t>Det är viktigt att vi förstår att endast de rättfärdiga deltar i den första uppståndelsen. Rättfärdighet och rättvisa är samma ord på hebreiska (tsedek). De uppfattas som samma sak. Således utesluter den icke ångerfulla förvridningen av rättfärdigheten de utvalda från den första uppståndelse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De ondas bestraffning</w:t>
      </w:r>
    </w:p>
    <w:p>
      <w:pPr>
        <w:pStyle w:val="Normal"/>
        <w:rPr>
          <w:rFonts w:ascii="Times New Roman" w:hAnsi="Times New Roman" w:cs="Times New Roman"/>
          <w:kern w:val="0"/>
        </w:rPr>
      </w:pPr>
      <w:r>
        <w:rPr>
          <w:rFonts w:cs="Times New Roman"/>
          <w:kern w:val="0"/>
        </w:rPr>
      </w:r>
    </w:p>
    <w:p>
      <w:pPr>
        <w:pStyle w:val="Normal"/>
        <w:rPr/>
      </w:pPr>
      <w:r>
        <w:rPr/>
        <w:t>Mänskligheten är underställd ett system av träning i rättfärdighet. Det är Guds önskan att inget kött skall förgås, utan att alla skall nå ånger och bot (2 Pet. 3:9). Om Gud tog tillbaka Hans ande, då skulle allt kött förgås tillsammans och människan skulle återvända till stoft (Job 34:15) – Således skulle själen vara ickeexisterande.</w:t>
      </w:r>
    </w:p>
    <w:p>
      <w:pPr>
        <w:pStyle w:val="Normal"/>
        <w:rPr/>
      </w:pPr>
      <w:r>
        <w:rPr/>
      </w:r>
    </w:p>
    <w:p>
      <w:pPr>
        <w:pStyle w:val="Normal"/>
        <w:rPr/>
      </w:pPr>
      <w:r>
        <w:rPr/>
        <w:t>Hela mänskligheten som inte reses upp vid den första uppståndelsen, vilket är en bättre uppståndelse (Heb. 11:35), kommer att bli reste upp från de döda vid den andra uppståndelsen efter Messias tusenåriga styre. Denna process är en tid av dom, som verkar vara utsträckt över etthundra år (Jes. 65:20). Följden i den processen är att de alla är uppståndna vid tjugo års ålder. En människas livslängd är 120 år. Under Moses så förkortades den till sjuttio år, men vid den andra uppståndelsen kommer den att vara 120 år. De återuppstår vid 20 års ålder; de lever i hundra år och de fullföljer de 120 åren i en livslängd och över den perioden döms de (jfr. även Eccl. 8:12; 1 Mos. 6:3).</w:t>
      </w:r>
    </w:p>
    <w:p>
      <w:pPr>
        <w:pStyle w:val="Normal"/>
        <w:rPr/>
      </w:pPr>
      <w:r>
        <w:rPr/>
      </w:r>
    </w:p>
    <w:p>
      <w:pPr>
        <w:pStyle w:val="Normal"/>
        <w:rPr/>
      </w:pPr>
      <w:r>
        <w:rPr/>
        <w:t>Allt eftersom människor där, om de inte är koverterade, så överförs de. Om de inte ångrar sig och konverterar så inträder de inte i Guds Kungarike, de dör helt enkelt och deras kroppar bränns. Uppståndelsen för domen (Joh. 5:29) är en om rättelse och predikan så att hela mänskligheten är förberedd på att ta emot evigt liv. Ordet dom (kriseõs) (översatt med förbannelse i KJV, men domen i den svenska översättningen 2000, övers. anm.) har betydelsen av beslut. Betydelsen är av rättelse, härstammande från åsikter, eller beslut givet rörande handlingar. Med andra ord så är denna dom en kritik av handlingar, vilka sedan rättar den mänskliga ahndlingen över den tidsrymden. Så det är dom över handlingar som sedan rättas till riktiga handlingar. Det är inte förbannelse, utan korrigering som leder till liv. Det kan bära med sig konceptet om bestraffning eller av vedergällning. Dock kan den allmänna mänskligheten som inte har haft någon möjlighet till att känna Gud knappast bli straffade för det. De onda skall underkastas en intensiv träning. Om de inte ångrar sig efter den perioden om 100 år som tillåts från den andra uppståndelsen, så kommer de tillåtas dö och deras kroppar skall förstöras i Gehennas eld (Matt. 5:22,29,30; 10:28; 18:9; 23:15,33; Mark. 9:43,45,47; Luk. 12:5; Jak. 3:6).</w:t>
      </w:r>
    </w:p>
    <w:p>
      <w:pPr>
        <w:pStyle w:val="Normal"/>
        <w:rPr/>
      </w:pPr>
      <w:r>
        <w:rPr/>
      </w:r>
    </w:p>
    <w:p>
      <w:pPr>
        <w:pStyle w:val="Normal"/>
        <w:rPr/>
      </w:pPr>
      <w:r>
        <w:rPr/>
        <w:t xml:space="preserve">Det finns tre ord i det Nya Testamentet vilka översätts med hell (det engelska ordet för helvete, övers. anm.). Dessa är SGD 86, hades, vilket kan jämföras med SHD 7585 sheol (avrunden eller graven - den plats där döda kroppar placeras). De två andra texterna är SGD 1067 gehenna, vilket är av hebreiskt ursprung för Hinnomdalen. Detta var en soptipp där avskräde och döda djur från Jerusalem brändes. Således använde Kristus detta bildligt när han hänförde till avlägsnandet av de döda, både till kropp och själ (Matt. 10:28), efter domen. </w:t>
      </w:r>
    </w:p>
    <w:p>
      <w:pPr>
        <w:pStyle w:val="Normal"/>
        <w:rPr/>
      </w:pPr>
      <w:r>
        <w:rPr/>
      </w:r>
    </w:p>
    <w:p>
      <w:pPr>
        <w:pStyle w:val="Normal"/>
        <w:rPr/>
      </w:pPr>
      <w:r>
        <w:rPr/>
        <w:t>Det tredje är SGD 5020 tartaros, vilket är den avgrund dit änglarna förvisades efter upproret.</w:t>
      </w:r>
    </w:p>
    <w:p>
      <w:pPr>
        <w:pStyle w:val="Normal"/>
        <w:rPr/>
      </w:pPr>
      <w:r>
        <w:rPr/>
      </w:r>
    </w:p>
    <w:p>
      <w:pPr>
        <w:pStyle w:val="Normal"/>
        <w:rPr/>
      </w:pPr>
      <w:r>
        <w:rPr/>
        <w:t>Evigt straff (kolasin, en straffpåföljd) som det refereras till i Matteus evangelium 25:46 står i strid med evigt liv. Det är helt enkelt döden. Känslan av straff, så som i timoria i Hebreerbrevet 10:29, härstammar från förklaring av oskuld, rättfärdigande. Andra Korinthierbrevet 2:6 använder ordet epitimia från att upprätta medborgarskap. Därför har straffet innebörden av borttagandet av rätten som medborgare. Således finns det ingen plats för evigt plågande av de döda. Helgonen kommer att kallas till den första uppståndelsen till att utföra ett arbete i att predika under Millenniet, så att demonerna kan dömas emot helgonens utförande och världen kan ha en mer jämförbar standard mot vilken den kan mäta resultaten. Gud ser att rättvisa skipas och Gud väljer de svaga och de låga till att bringa oss till en standard där demonerna jämförs med oss. Satan jämfördes med Kristus. Kristus bringades till en standard i mänskligt kött, och Satan som en ande mättes mot Kristus som en människa i svag form. Så utifrån den svaghet som Kristus antog, så mättes Värden i all sin kraft och som ledare för den demoniska Värden. På samma sätt är den fallne Värden, demonerna under Satan, mätta gentemot oss. Vi är standarden. Det är därför som anklagaren till bröderna ständigt anklagar oss - ju mer anklagelser som slängs mot oss, desto mer blir han förringad i domen. För att uppnå den standard i vilken den fallne Värden döms, så måste Satan infångas i den bottenlösa avgrunden i tusen år. För att få en rättvis jämförelse så måste vi ta bort Satan och demonerna.</w:t>
      </w:r>
    </w:p>
    <w:p>
      <w:pPr>
        <w:pStyle w:val="Normal"/>
        <w:rPr/>
      </w:pPr>
      <w:r>
        <w:rPr/>
      </w:r>
    </w:p>
    <w:p>
      <w:pPr>
        <w:pStyle w:val="Normal"/>
        <w:rPr/>
      </w:pPr>
      <w:r>
        <w:rPr/>
        <w:t>Millenniet finns döe så att vi kan gå ut obehindrat från ‘vita myror’, för demonerna är bara vita myror i systemet. Deras förmåga att påverka mänskligheten kommer att försvinna. Därefter kan vi inte säga att vi inte hade en rättvis chans. Satan kommer att befrias igen för att ta itu med alla de självrättfärdigande som har kommit till den punkten vid slutet på Millenniet och vid den tiden kommer planeten vara rutten av självrättfärdigande.</w:t>
      </w:r>
    </w:p>
    <w:p>
      <w:pPr>
        <w:pStyle w:val="Normal"/>
        <w:rPr/>
      </w:pPr>
      <w:r>
        <w:rPr/>
      </w:r>
    </w:p>
    <w:p>
      <w:pPr>
        <w:pStyle w:val="QUOTES"/>
        <w:rPr/>
      </w:pPr>
      <w:r>
        <w:rPr/>
        <w:t xml:space="preserve">Uppenbarelseboken 20:1-4 </w:t>
      </w:r>
      <w:r>
        <w:rPr>
          <w:lang w:eastAsia="sv-SE"/>
        </w:rPr>
        <w:t>1Och jag såg en ängel komma ner från himlen med nyckeln till avgrunden och en stor kedja i handen. 2Och han grep draken, ormen från urtiden som är Djävulen och Satan, och band honom för tusen år 3och kastade ner honom i avgrunden och låste och förseglade ingången för att han inte skulle förföra folken förrän de tusen åren hade gått. Sedan skall han släppas lös för en kort tid. 4Och jag såg troner, och de som satte sig på dem fick rätt att döma. Och jag såg själarna av dem som halshuggits för Jesu vittnesbörd och Guds ord, dem som inte tillbett odjuret och dess bild och inte tagit emot märket på sin panna eller sin hand. De fick liv igen och var kungar med Kristus i tusen år.</w:t>
      </w:r>
    </w:p>
    <w:p>
      <w:pPr>
        <w:pStyle w:val="Normal"/>
        <w:rPr/>
      </w:pPr>
      <w:r>
        <w:rPr/>
      </w:r>
    </w:p>
    <w:p>
      <w:pPr>
        <w:pStyle w:val="Normal"/>
        <w:rPr/>
      </w:pPr>
      <w:r>
        <w:rPr/>
        <w:t>Alla dessa människor var antingen dödade eller förföljda, satta under en ordning som tvingar dem att motstå. Det finns ingen frånvaro av förföljelse. Om ni är med i den första uppståndelsen, så får ni domen. Ni har blivit förföljda.</w:t>
      </w:r>
    </w:p>
    <w:p>
      <w:pPr>
        <w:pStyle w:val="Normal"/>
        <w:rPr/>
      </w:pPr>
      <w:r>
        <w:rPr/>
      </w:r>
    </w:p>
    <w:p>
      <w:pPr>
        <w:pStyle w:val="QUOTES"/>
        <w:rPr/>
      </w:pPr>
      <w:r>
        <w:rPr/>
        <w:t xml:space="preserve">Uppenbarelseboken 20:5-10 </w:t>
      </w:r>
      <w:r>
        <w:rPr>
          <w:lang w:eastAsia="sv-SE"/>
        </w:rPr>
        <w:t>5 De andra döda fick inte liv förrän de tusen åren hade gått. Detta är den första uppståndelsen. 6 Salig och helig den som får vara med i den första uppståndelsen. Över dem har den andra döden ingen makt, utan de skall bli Guds och Kristi präster och vara kungar med honom i tusen år. 7 Och när de tusen åren har gått skall Satan släppas lös ur sitt fängelse. 8 Och han skall gå ut och förföra folken i jordens fyra hörn, Gog och Magog, och samla dem till striden, och deras antal är som havets sand. 9 Och de drog upp till den höga slätten på jorden och omringade de heligas läger och den älskade staden. Och eld föll från himlen och förtärde dem. 10 Och djävulen som förförde dem kastades i samma sjö av eld och svavel som odjuret och den falske profeten, och de skall plågas dag och natt i evigheters evighet.</w:t>
      </w:r>
    </w:p>
    <w:p>
      <w:pPr>
        <w:pStyle w:val="Normal"/>
        <w:rPr/>
      </w:pPr>
      <w:r>
        <w:rPr/>
      </w:r>
    </w:p>
    <w:p>
      <w:pPr>
        <w:pStyle w:val="Normal"/>
        <w:rPr/>
      </w:pPr>
      <w:r>
        <w:rPr/>
        <w:t>Dessa skall inte dö i så mått att de är dömda nu. Resten av världen döms inte nu. Så dessa som skall bli uppresta i den första återuppståndelsen döms nu. Ni går igenom samma process av mätning och korrigering. Därefter följer ni genom ordningen i Templet, jubileumssystemet vid var sjunde år, går igenom samma cykel fram till ni har bringats upp till en position där Gud kan sätta er under den första uppståndelsen. Resten av världen kommer att resas korrigeras under övervakning vid den andra uppståndelsen (Upp. 20:11-13).</w:t>
      </w:r>
    </w:p>
    <w:p>
      <w:pPr>
        <w:pStyle w:val="Normal"/>
        <w:rPr/>
      </w:pPr>
      <w:r>
        <w:rPr/>
      </w:r>
    </w:p>
    <w:p>
      <w:pPr>
        <w:pStyle w:val="QUOTES"/>
        <w:rPr/>
      </w:pPr>
      <w:r>
        <w:rPr/>
        <w:t xml:space="preserve">Uppenbarelseboken 20:11-13 </w:t>
      </w:r>
      <w:r>
        <w:rPr>
          <w:lang w:eastAsia="sv-SE"/>
        </w:rPr>
        <w:t>11Och jag såg en stor vit tron och honom som sitter på den, och jorden och himlen flydde inför honom, och det fanns inte längre någon plats för dem. 12Och jag såg de döda, höga och låga, stå inför tronen, och böckerna öppnades. Och ännu en bok öppnades, livets bok. Och de döda dömdes efter vad som stod i böckerna, efter sina gärningar. 13Och havet gav tillbaka de döda som var i det, och döden och dödsriket gav tillbaka de döda som var i dem, och var och en dömdes efter sina gärningar.</w:t>
      </w:r>
    </w:p>
    <w:p>
      <w:pPr>
        <w:pStyle w:val="Normal"/>
        <w:rPr/>
      </w:pPr>
      <w:r>
        <w:rPr/>
      </w:r>
    </w:p>
    <w:p>
      <w:pPr>
        <w:pStyle w:val="Normal"/>
        <w:rPr/>
      </w:pPr>
      <w:r>
        <w:rPr/>
        <w:t>Så varje man och kvinna ger en beskrivning av vad de gör inför Gud. Dessa människor ges sedan ånger. De kommer helt enkelt att gå igenom vad de gjorde. Många kommer att argumentera och många kommer försöka rättfärdiga sin ställning i hur de hade rätt. Det riktiga problemet kommer att vara att ta itu med deras inställning. En besynnerlig aspekt av Uppenbarelseboken 20:11-13 är att den har använts som stöd för konceptet om en tredje uppståndelse. Faktumet med uppståndelsen av de döda i haven stöder inte en sådan teori. Istället ger det motsatsen. Referensen till havet och till döda och hades visar att termen hades refererar till de jordiska gravarna i motsats till gravarna i vattnen (se uppsatsen Felaktigheten med den Tredje Uppståndelsen [166]).</w:t>
      </w:r>
    </w:p>
    <w:p>
      <w:pPr>
        <w:pStyle w:val="Normal"/>
        <w:rPr/>
      </w:pPr>
      <w:r>
        <w:rPr/>
      </w:r>
    </w:p>
    <w:p>
      <w:pPr>
        <w:pStyle w:val="Normal"/>
        <w:rPr/>
      </w:pPr>
      <w:r>
        <w:rPr/>
        <w:t>Det finns ingen annan uppståndelse eller bestraffning efter den andra eller allmänna uppståndelsen. Den ångerfulla kommer att ges evigt liv med helgonen från den första uppståndelsen och de som inte är ångerfulla kommer helt enkelt att dö och deras kroppar kommer att brännas. Efter detta så kommer tillstånden hos de döda och gravarna eller hades att tas bort (Upp. 20:14).</w:t>
      </w:r>
    </w:p>
    <w:p>
      <w:pPr>
        <w:pStyle w:val="Normal"/>
        <w:rPr/>
      </w:pPr>
      <w:r>
        <w:rPr/>
      </w:r>
    </w:p>
    <w:p>
      <w:pPr>
        <w:pStyle w:val="Normal"/>
        <w:rPr/>
      </w:pPr>
      <w:r>
        <w:rPr/>
        <w:t xml:space="preserve">Så djävulen, ondska, död och gravar är koncept - de är inte människor. Varelsen Lucifer var en gång fullkomlig och kommer så att vara igen. Koncepten är aspekter av existens och de kastas alla in i sjön av eld. De förgås. Så ni kastar inte individer in i sjön av eld. Odjuret är ett styressätt, och det är inte den falske profeten, utan den falska profetian som kastas in i sjön av eld. Alla dessa koncept - odjurets styresordning, demokrati så som den utförs, politiska partier och strukturer, ondska under den demoniska Värden - de kastas alla in i sjön av eld. De förgås som koncept och ingen - inte Satan, inte heller den demoniska Värden i något av deras element, inte något levande ting - går till evig plåga. Det finns ingen individ som någonsin förföljts av Gud, inte heller av den himmelska Värden inte heller av den mänskliga värden. Gud är ingen sadist. Han är en Gud av nåd och rättvisa och han tillåter bara saker att dö. Den demoniska Värden kommer att tas bort och reduceras i den andra uppståndelsen till mänskliga varelser. De kommer därefter att behandlas och de kommer då tillåtas att dö och brännas eller så kommer de att ångra sig och de flesta av dem kommer att ångra sig (jfr. uppsatsen </w:t>
      </w:r>
      <w:r>
        <w:rPr>
          <w:i/>
        </w:rPr>
        <w:t>Domen av Demonerna [080]</w:t>
      </w:r>
      <w:r>
        <w:rPr/>
        <w:t xml:space="preserve">). Det är troligt att inte en enda person eller ande i hela Guds skapelse kommer att förgås, för det är inte Guds vilja att vi skall förgås. Satan kommer att ges ånger och varje människa kommer att ges ånger och bot och vi kommer att övertala dem alla. </w:t>
      </w:r>
    </w:p>
    <w:p>
      <w:pPr>
        <w:pStyle w:val="Normal"/>
        <w:rPr/>
      </w:pPr>
      <w:r>
        <w:rPr/>
      </w:r>
    </w:p>
    <w:p>
      <w:pPr>
        <w:pStyle w:val="Normal"/>
        <w:rPr/>
      </w:pPr>
      <w:r>
        <w:rPr/>
        <w:t>De onda som lever vid Messias återkomst kommer att dödas (Mal. 4:3) och förpassas till den andra uppståndelsen.</w:t>
      </w:r>
    </w:p>
    <w:p>
      <w:pPr>
        <w:pStyle w:val="Normal"/>
        <w:rPr/>
      </w:pPr>
      <w:r>
        <w:rPr/>
      </w:r>
    </w:p>
    <w:p>
      <w:pPr>
        <w:pStyle w:val="Normal"/>
        <w:rPr/>
      </w:pPr>
      <w:r>
        <w:rPr/>
        <w:t>Detta var straffet som lades på Judah för deras förkastelse av Kristus. De var kungarikets söner som kastades in i yttre mörker (Matt. 8:12). De förvisades till den andra uppståndelsen istället för att ta del i de gudomliga naturen (2 Pet. 1:4) och den första uppståndelsen. Dessa valdes inte till att deltaga i den första uppståndelsen. Många är kallade, men få undergår denna uppgift (Matt. 22:13-14). Många som omfamnar Kristus, men som behandlar hans utvalda illa, eller som inte är ihärdiga (Matt. 25:30), kommer faktiskt att förvisar till den andra uppståndelsen (Matt. 24:51; 25:30) för det finns många som är uteslutna (Luk. 13:26) och till och med de i den första uppståndelsen är förflyttade prioritetsordning (Luk. 13:30).</w:t>
      </w:r>
    </w:p>
    <w:p>
      <w:pPr>
        <w:pStyle w:val="Normal"/>
        <w:rPr/>
      </w:pPr>
      <w:r>
        <w:rPr/>
      </w:r>
    </w:p>
    <w:p>
      <w:pPr>
        <w:pStyle w:val="Normal"/>
        <w:rPr/>
      </w:pPr>
      <w:r>
        <w:rPr/>
        <w:t>Frågan om uppståndelse är således utvecklad från processen om förstörelsen av Satan och hans system. Skapelsen av de humanoider som föregick Adam var del av processen av planetens utveckling inom de syften som de elohim hade som styrde den. Satan var en av de elohim som kontrollerade denna planet. Så Gud upprättade denna sextusenåriga plan för att ta itu med Värden som hade givits makt över planeterna och makten att hantera dess invånare. De skapade olika ting - hela system, epoker och dinosaurer. Denna civilisations komplexitet var klart tydlig och det råder ingen tvekan i att det fanns humanoider på planeten. Gud bestämde sig för att intervenera och att döma dem och visa dem vad de skulle ha försökt göra. Skapelsen av Adam och denna sextusenåriga plan är att visa på Guds visdom och till att behandla Värden och till att gå vidare till nästa fas i skapelsen, vilken kommer att bli mer spännande än den här fasen. Universum, som expanderar med stor hastighet, kommer att uppnå andra ting och vi kommer då att gå vidare och återskapa universum. Vi kommer att göra i universum det som gjordes på denna planet, och vi kommer att göra det rätt. Så denna sextusenåriga plan är en allvarlig aspekt för att kunna få oss, alla människor, till att bli förberedda till att gå vidare och ta bort och utrota den skada som gjordes under den perioden. Denna världs gud har systematiskt behandlats över en lång tidsperiod sedan skapelsen av Adam. Således är den sextusenåriga planen för frälsning av stör betydelse.</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sz w:val="22"/>
      </w:rPr>
      <w:t>Återuppståndelsen av de Döda</w:t>
    </w:r>
    <w:r>
      <w:rPr>
        <w:i/>
      </w:rPr>
      <w:t xml:space="preserve"> [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Återuppståndelsen av de Döda [143]</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lockText">
    <w:name w:val="Block Text"/>
    <w:basedOn w:val="Normal"/>
    <w:qFormat/>
    <w:pPr>
      <w:ind w:left="360" w:right="31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9:28:00Z</dcterms:created>
  <dc:creator>Wade Cox</dc:creator>
  <dc:description/>
  <dc:language>en-US</dc:language>
  <cp:lastModifiedBy>Dale</cp:lastModifiedBy>
  <cp:lastPrinted>2003-03-01T10:05:00Z</cp:lastPrinted>
  <dcterms:modified xsi:type="dcterms:W3CDTF">2004-07-17T02:09:00Z</dcterms:modified>
  <cp:revision>5</cp:revision>
  <dc:subject/>
  <dc:title>Återuppståndelsen av de Döda [143]</dc:title>
</cp:coreProperties>
</file>