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40</w:t>
      </w:r>
      <w:r>
        <w:rPr>
          <w:rFonts w:cs="Arial" w:ascii="Arial" w:hAnsi="Arial"/>
          <w:b/>
          <w:lang w:val="sv-SE"/>
        </w:rPr>
        <w:t>]</w:t>
      </w:r>
    </w:p>
    <w:p>
      <w:pPr>
        <w:pStyle w:val="TITLE"/>
        <w:ind w:right="-133" w:hanging="0"/>
        <w:rPr>
          <w:rFonts w:ascii="Arial" w:hAnsi="Arial" w:cs="Arial"/>
          <w:b w:val="false"/>
          <w:b w:val="false"/>
          <w:sz w:val="56"/>
          <w:lang w:val="sv-SE"/>
        </w:rPr>
      </w:pPr>
      <w:r>
        <w:rPr>
          <w:rFonts w:cs="Arial" w:ascii="Arial" w:hAnsi="Arial"/>
          <w:b w:val="false"/>
          <w:sz w:val="56"/>
          <w:lang w:val="sv-SE"/>
        </w:rPr>
      </w:r>
    </w:p>
    <w:p>
      <w:pPr>
        <w:pStyle w:val="TITLE"/>
        <w:ind w:right="-133" w:hanging="0"/>
        <w:rPr>
          <w:sz w:val="56"/>
        </w:rPr>
      </w:pPr>
      <w:r>
        <w:rPr>
          <w:sz w:val="56"/>
        </w:rPr>
      </w:r>
    </w:p>
    <w:p>
      <w:pPr>
        <w:pStyle w:val="TITLE"/>
        <w:ind w:right="-133" w:hanging="0"/>
        <w:rPr/>
      </w:pPr>
      <w:r>
        <w:rPr>
          <w:sz w:val="56"/>
        </w:rPr>
        <w:t>De Sju Inseglen [140]</w:t>
      </w:r>
    </w:p>
    <w:p>
      <w:pPr>
        <w:pStyle w:val="Normal"/>
        <w:spacing w:before="0" w:after="60"/>
        <w:jc w:val="center"/>
        <w:rPr>
          <w:rFonts w:ascii="Arial" w:hAnsi="Arial" w:cs="Arial"/>
          <w:sz w:val="12"/>
        </w:rPr>
      </w:pPr>
      <w:r>
        <w:rPr>
          <w:rFonts w:cs="Arial" w:ascii="Arial" w:hAnsi="Arial"/>
          <w:sz w:val="12"/>
        </w:rPr>
      </w:r>
    </w:p>
    <w:p>
      <w:pPr>
        <w:pStyle w:val="NormalWeb"/>
        <w:jc w:val="center"/>
        <w:rPr>
          <w:sz w:val="15"/>
        </w:rPr>
      </w:pPr>
      <w:r>
        <w:rPr>
          <w:sz w:val="15"/>
          <w:lang w:val="en-GB"/>
        </w:rPr>
        <w:t xml:space="preserve">(Edition 2.0 19951109-20000825) </w:t>
      </w:r>
      <w:hyperlink r:id="rId2">
        <w:r>
          <w:rPr>
            <w:rStyle w:val="InternetLink"/>
            <w:sz w:val="15"/>
            <w:lang w:val="en-GB"/>
          </w:rPr>
          <w:t>Audio</w:t>
        </w:r>
      </w:hyperlink>
    </w:p>
    <w:p>
      <w:pPr>
        <w:pStyle w:val="NormalWeb"/>
        <w:jc w:val="center"/>
        <w:rPr>
          <w:sz w:val="16"/>
        </w:rPr>
      </w:pPr>
      <w:r>
        <w:rPr>
          <w:sz w:val="16"/>
        </w:rPr>
      </w:r>
    </w:p>
    <w:p>
      <w:pPr>
        <w:pStyle w:val="Normal"/>
        <w:ind w:left="360" w:right="317" w:hanging="0"/>
        <w:rPr>
          <w:szCs w:val="24"/>
        </w:rPr>
      </w:pPr>
      <w:r>
        <w:rPr>
          <w:szCs w:val="24"/>
        </w:rPr>
        <w:t>Denna upsats behandlar de sju inseglen, eller sigillen, i Uppenbarelseboken och förklarar dess innebörd. Utvecklingen av sigillen över de sista tvåtusen åren undersöks och ordningen fram till Messias återkomst ges. Denna process kulminerar i det sjunde inseglet, vilken i realiteten är de sju hornen.</w:t>
      </w:r>
    </w:p>
    <w:p>
      <w:pPr>
        <w:pStyle w:val="Normal"/>
        <w:ind w:right="317" w:hanging="0"/>
        <w:rPr>
          <w:sz w:val="22"/>
          <w:szCs w:val="24"/>
        </w:rPr>
      </w:pPr>
      <w:r>
        <w:rPr>
          <w:sz w:val="22"/>
          <w:szCs w:val="24"/>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rPr>
        <w:t xml:space="preserve"> </w:t>
      </w:r>
      <w:r>
        <w:rPr>
          <w:b/>
        </w:rPr>
        <w:t>1995, 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szCs w:val="22"/>
          <w:lang w:val="sv-SE"/>
        </w:rPr>
        <w:t>Detta manuskript finns tillgängligt i original och översättning på Internet på webadress:</w:t>
      </w:r>
      <w:r>
        <w:rPr>
          <w:rFonts w:cs="Monotype Corsiva" w:ascii="Monotype Corsiva" w:hAnsi="Monotype Corsiva"/>
          <w:sz w:val="22"/>
          <w:szCs w:val="22"/>
          <w:lang w:val="sv-SE"/>
        </w:rPr>
        <w:br/>
      </w:r>
      <w:hyperlink r:id="rId3">
        <w:r>
          <w:rPr>
            <w:rStyle w:val="InternetLink"/>
            <w:lang w:val="sv-SE"/>
          </w:rPr>
          <w:t>http://www.logon.org</w:t>
        </w:r>
      </w:hyperlink>
      <w:r>
        <w:rPr>
          <w:lang w:val="sv-SE"/>
        </w:rPr>
        <w:t xml:space="preserve"> och </w:t>
      </w:r>
      <w:hyperlink r:id="rId4">
        <w:r>
          <w:rPr>
            <w:rStyle w:val="InternetLink"/>
            <w:lang w:val="sv-S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szCs w:val="32"/>
          <w:lang w:val="sv-SE"/>
        </w:rPr>
        <w:t xml:space="preserve"> </w:t>
      </w:r>
      <w:r>
        <w:rPr>
          <w:b/>
          <w:sz w:val="32"/>
          <w:szCs w:val="32"/>
        </w:rPr>
        <w:t>De Sju Inseglen</w:t>
      </w:r>
      <w:r>
        <w:rPr>
          <w:b/>
          <w:sz w:val="32"/>
          <w:szCs w:val="32"/>
          <w:lang w:val="en-US"/>
        </w:rPr>
        <w:t xml:space="preserve"> [</w:t>
      </w:r>
      <w:r>
        <w:rPr>
          <w:b/>
          <w:sz w:val="32"/>
          <w:szCs w:val="32"/>
        </w:rPr>
        <w:t>140</w:t>
      </w:r>
      <w:r>
        <w:rPr>
          <w:b/>
          <w:sz w:val="32"/>
          <w:szCs w:val="32"/>
          <w:lang w:val="en-US"/>
        </w:rPr>
        <w:t>]</w:t>
      </w:r>
    </w:p>
    <w:p>
      <w:pPr>
        <w:pStyle w:val="Normal"/>
        <w:rPr>
          <w:b/>
          <w:b/>
          <w:sz w:val="32"/>
          <w:szCs w:val="32"/>
          <w:lang w:val="en-US"/>
        </w:rPr>
      </w:pPr>
      <w:r>
        <w:rPr>
          <w:b/>
          <w:sz w:val="32"/>
          <w:szCs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b/>
          <w:b/>
        </w:rPr>
      </w:pPr>
      <w:r>
        <w:rPr>
          <w:b/>
        </w:rPr>
      </w:r>
    </w:p>
    <w:p>
      <w:pPr>
        <w:pStyle w:val="Normal"/>
        <w:rPr/>
      </w:pPr>
      <w:r>
        <w:rPr/>
        <w:t>Not: Denna uppsats skall läsas i samband med ljudbandet.</w:t>
      </w:r>
    </w:p>
    <w:p>
      <w:pPr>
        <w:pStyle w:val="Normal"/>
        <w:rPr/>
      </w:pPr>
      <w:r>
        <w:rPr/>
      </w:r>
    </w:p>
    <w:p>
      <w:pPr>
        <w:pStyle w:val="Normal"/>
        <w:rPr/>
      </w:pPr>
      <w:r>
        <w:rPr/>
        <w:t xml:space="preserve">En tabell över händelseförloppet finns tillagd till uppsatsen </w:t>
      </w:r>
      <w:r>
        <w:rPr>
          <w:i/>
        </w:rPr>
        <w:t>De Sju Hornstötarna [141]</w:t>
      </w:r>
      <w:r>
        <w:rPr/>
        <w:t>. Arbetet om tidsramen täcker de Sju Inseglen samt de Sju Hornstötarna. Denna tabell producerades för tio år sedan (1985. övers. anm.) för att visa att det var omöjligt för Jesus Kristus att komma före 1997 och att strukturen hos de tre och ett halvt åren för platsen för säkerhet var fel. Det fanns ett antal alternativ. Han ankomst kunde ske mellan 1997 och 1999 tidigast, eller vid någon tid efter det. Tabellerna visar att det finns Sju Sigill som bryts ned till Sju Hornstötar och Sju Bägare för Guds vrede. De är interspersed med vittnena och det finns sju alternativ for the take up of the witnesses, interspersed med tidsperioden som kallas tiden för Jakobs Besvär. Många människor antar att de kan ignorera, komprimeraa eller placera detta i en ask. Vi kan inte nå Millenniet förrän vi tar oss igenom detta händelseförlopp. Detta är profetior och kommer inte att brytas. Vi kan inte ta bort det och vi kan inte komma undan det.</w:t>
      </w:r>
    </w:p>
    <w:p>
      <w:pPr>
        <w:pStyle w:val="Normal"/>
        <w:rPr/>
      </w:pPr>
      <w:r>
        <w:rPr/>
      </w:r>
    </w:p>
    <w:p>
      <w:pPr>
        <w:pStyle w:val="Normal"/>
        <w:rPr/>
      </w:pPr>
      <w:r>
        <w:rPr/>
        <w:t>Alla de saker osm sker i kärlen för Guds vrede och de sju hornstötarna kan undvikas. Det finns ingenting i Uppenbarelseboken i dessa områden som behöver ske. Vi kan undvika det och planeten undviker det inte på grund av det första sigillet som är falsk religion. Falsk religion föregick Kristus. Kristus är inte det första sigillet, men han satte konflikten i rörelse först från Sinai, och därefeter fråm hans ankomst och hans förstörelse. Satan satte den falska religionen i rörelse från den dag då han orsakade Adams fall geonom att underminera ställningen för Eva. Låt oss se på de Fyra Ryttarna i Apokalypsen, som återfinns i Uppenbarlsebokens kapitel 6.</w:t>
      </w:r>
    </w:p>
    <w:p>
      <w:pPr>
        <w:pStyle w:val="Normal"/>
        <w:rPr/>
      </w:pPr>
      <w:r>
        <w:rPr/>
      </w:r>
    </w:p>
    <w:p>
      <w:pPr>
        <w:pStyle w:val="Normal"/>
        <w:rPr/>
      </w:pPr>
      <w:r>
        <w:rPr/>
        <w:t>Uppenbarelseboken kapitel 6 säger:</w:t>
      </w:r>
    </w:p>
    <w:p>
      <w:pPr>
        <w:pStyle w:val="QUOTES"/>
        <w:rPr/>
      </w:pPr>
      <w:r>
        <w:rPr/>
        <w:t>"Och jag såg när Lammet bröt ett av de sju sigillen, och jag hörde en av de fyra varelserna säga med en röst som åskan: ”Kom!”  Jag såg, och se: en vit häst, och han som satt på den hade en båge, och en segerkrans gavs åt honom, och han kom fram som segrare och för att segra.".</w:t>
      </w:r>
    </w:p>
    <w:p>
      <w:pPr>
        <w:pStyle w:val="Normal"/>
        <w:rPr/>
      </w:pPr>
      <w:r>
        <w:rPr/>
      </w:r>
    </w:p>
    <w:p>
      <w:pPr>
        <w:pStyle w:val="Normal"/>
        <w:rPr/>
      </w:pPr>
      <w:r>
        <w:rPr/>
      </w:r>
    </w:p>
    <w:p>
      <w:pPr>
        <w:pStyle w:val="Normal"/>
        <w:rPr/>
      </w:pPr>
      <w:r>
        <w:rPr/>
        <w:t>Konceptet här är att Lammet, Jesus Kristus, öppnar sigillen. Det första sigillet bröts för länge sedan. Dessa sigill öppnas inte förrän vid tidens slut. Det första sigillet fortsätter att utvecklas hela vägen till de 2000 åren och varje sigill är exponential. De öppnas och fortsätter att vara öppnaoch utvecklas. Var och en lägger till de föregående. det första sigillet, kallat Erövring, kommer faktiskt av falsk religion. Det inleds av kyrkans koncept och de organisationer och institutioner som är upprättade under falska religioner. För det är genom skillnaden i åsikter som vi får delning, och den största skiljande faktorn är den organisatoriska strukturen för planeten baserad på skillnaden mellan Kristus och den lojala Värden och Satan och den fallna Värden. Den skillnaden har uttryckt sig på planeten i form av religion. Hela strukturen om religioner av denna planet spegler krigen i himlen. Ingenting är slumpmässigt. Satan har satt upp en inställning bland folken och nationerna.</w:t>
      </w:r>
    </w:p>
    <w:p>
      <w:pPr>
        <w:pStyle w:val="Normal"/>
        <w:rPr/>
      </w:pPr>
      <w:r>
        <w:rPr/>
      </w:r>
    </w:p>
    <w:p>
      <w:pPr>
        <w:pStyle w:val="Normal"/>
        <w:rPr/>
      </w:pPr>
      <w:r>
        <w:rPr/>
        <w:t xml:space="preserve">Konceptet om ersättning av Satan med Kristus är ersättningen av denna världs religiösa struktur, dess styre och dess system, av ett annat system för styre. Se uppsatsen </w:t>
      </w:r>
      <w:r>
        <w:rPr>
          <w:i/>
        </w:rPr>
        <w:t>Guds Styre [174].</w:t>
      </w:r>
    </w:p>
    <w:p>
      <w:pPr>
        <w:pStyle w:val="Normal"/>
        <w:rPr>
          <w:i/>
          <w:i/>
        </w:rPr>
      </w:pPr>
      <w:r>
        <w:rPr>
          <w:i/>
        </w:rPr>
      </w:r>
    </w:p>
    <w:p>
      <w:pPr>
        <w:pStyle w:val="Normal"/>
        <w:rPr/>
      </w:pPr>
      <w:r>
        <w:rPr/>
        <w:t>Lammet är den som sätter processen i rörelse genom att upprätta för planeten den sanna tron: Guds ord. Det är ingenting som upprättades och bröts ned. Satan var och är denna planets Morgonstjärna. Kristus är den som, genom att ha blivit offrad, visade sig värd att övervinna och ersätta Satan som Morgonstjärna vid hans andra ankomst. Han spred sanningen till planeten genom profeterna och patriarkerna, och slutligen i egen person.</w:t>
      </w:r>
    </w:p>
    <w:p>
      <w:pPr>
        <w:pStyle w:val="Normal"/>
        <w:rPr/>
      </w:pPr>
      <w:r>
        <w:rPr/>
      </w:r>
    </w:p>
    <w:p>
      <w:pPr>
        <w:pStyle w:val="Normal"/>
        <w:rPr/>
      </w:pPr>
      <w:r>
        <w:rPr/>
        <w:t>Den sanna religionen griper tag i människor och sedan bekämpas folk emot den av den fallna Värden. Detta kommer slutligen speglas i alla nationerna som marscherar mot Jerusalem vid Kristi ankomst i de sista dagarna. Denna process om falsk religion leder logiskt till näste, det andra, krigets, sigill.</w:t>
      </w:r>
    </w:p>
    <w:p>
      <w:pPr>
        <w:pStyle w:val="Normal"/>
        <w:rPr/>
      </w:pPr>
      <w:r>
        <w:rPr/>
      </w:r>
    </w:p>
    <w:p>
      <w:pPr>
        <w:pStyle w:val="QUOTES"/>
        <w:rPr/>
      </w:pPr>
      <w:r>
        <w:rPr/>
        <w:t xml:space="preserve">Uppenbarelseboken 6:3-4 </w:t>
      </w:r>
      <w:r>
        <w:rPr>
          <w:sz w:val="16"/>
          <w:szCs w:val="16"/>
        </w:rPr>
        <w:t>3</w:t>
      </w:r>
      <w:r>
        <w:rPr/>
        <w:t xml:space="preserve"> Och när Lammet bröt det andra sigillet hörde jag den andra varelsen säga: ”Kom!” </w:t>
      </w:r>
      <w:r>
        <w:rPr>
          <w:sz w:val="16"/>
          <w:szCs w:val="16"/>
        </w:rPr>
        <w:t>4</w:t>
      </w:r>
      <w:r>
        <w:rPr/>
        <w:t xml:space="preserve"> En annan häst, en eldröd, kom fram, och han som satt på den fick rätt att ta freden från jorden så att människor skulle slakta varandra, och ett långt svärd gavs åt honom.</w:t>
      </w:r>
    </w:p>
    <w:p>
      <w:pPr>
        <w:pStyle w:val="Normal"/>
        <w:rPr/>
      </w:pPr>
      <w:r>
        <w:rPr/>
      </w:r>
    </w:p>
    <w:p>
      <w:pPr>
        <w:pStyle w:val="Normal"/>
        <w:rPr/>
      </w:pPr>
      <w:r>
        <w:rPr/>
        <w:t xml:space="preserve">Det första sigillet inledde, och Satan riktade en attack på kyrkan som ledde till Gnosticism från sin bas i Alexandria. Han satte Gnosticism på Mysteriekulterna och den romerska kyrian, som var ett hedniskt system. Det fanns kardinaler i Rom långt före Kristus föddes och de var klädda i rött och de bar hattar. Det fanns jungfrur i Rom långt innan Kristus föddes och dessa jungfrur var en del av ordningen vid Templet för Vesta. De hade ett kyriasystem med dessa kardinaler som var vid biskoparnas högskola. Dessa religiösa ämbetsmän styrde staten. Det är inte ett kristet system. den ordningen blev en del av denna lynch pin av Satans falska system. </w:t>
      </w:r>
    </w:p>
    <w:p>
      <w:pPr>
        <w:pStyle w:val="Normal"/>
        <w:rPr/>
      </w:pPr>
      <w:r>
        <w:rPr/>
      </w:r>
    </w:p>
    <w:p>
      <w:pPr>
        <w:pStyle w:val="Normal"/>
        <w:rPr/>
      </w:pPr>
      <w:r>
        <w:rPr/>
        <w:t>Det grekisk-romerska systemet, baserat på platonism och dess doktrin för styre, var tvunget att anta de doktriner som Kristus hade espoused, för att kunna förvrida dem. Så falsk religion uppstod senare. För att kunna upprätta det grekisk-romerska systemet var de tvungna att producera kyrkomötenas doktriner. De Cappodiciska kyrkofädren producerade ett koncept rörande Gud som baserades på kyrkomötet i Nicaea vilker först resulterade i binitarismoch vilken inte är kyrkans doktrin. Binitarism är en produkt av den katolska kyrkan från kyrkomötet i Nicaea år 325 e.Kr. Det var ett nödvändigt steg för introduktionen av trinitarism i Konstantinopel år 381 e.Kr.</w:t>
      </w:r>
    </w:p>
    <w:p>
      <w:pPr>
        <w:pStyle w:val="Normal"/>
        <w:rPr/>
      </w:pPr>
      <w:r>
        <w:rPr/>
      </w:r>
    </w:p>
    <w:p>
      <w:pPr>
        <w:pStyle w:val="Normal"/>
        <w:rPr/>
      </w:pPr>
      <w:r>
        <w:rPr/>
        <w:t xml:space="preserve">Det första sigillet resulterade i uppdelningen som vi såg komma av kyrkomötena under det fjärde och femta århundradet. Kyrkomötet i Elvira inlledde detta (år 300 e.Kr.) med att ta bort Sabbaten. Kyrkomötet i Nicaea år 325 e.Kr. förändrade strukturen för Gudomligheten och introducerade koncepten rörande Jesu Kristi evighet och jämlikhet med Gud Fader. De benahdlade inte den Helige Ande. De var framgångsrika i två år. Men kejsare Konstantin insåg att athanasierna, nu kallade katoliker, endast var mäktiga koncentrerade kring Rom och vissa andra områden. Den riktiga makten i imperiet var hos unitarerna, felaktigt kallade arianer, vilka var subordinationister. Andra unitariska biskopar var förvisade tillsammans med Arius (Arianism var en felaktig benämning; se uppsatsen </w:t>
      </w:r>
      <w:r>
        <w:rPr>
          <w:i/>
        </w:rPr>
        <w:t>Konsubstantionell med Fadern [081]</w:t>
      </w:r>
      <w:r>
        <w:rPr/>
        <w:t xml:space="preserve">). De var unitariska subordinationister. Det finns ett antal nationer som blev subordinationister. Dessa biskopar återkallades och sattes åter i tjänst och hade kyrkomässig makt. Se uppsatsen </w:t>
      </w:r>
      <w:r>
        <w:rPr>
          <w:i/>
        </w:rPr>
        <w:t xml:space="preserve">Arianism och Semi-Arianism [167] </w:t>
      </w:r>
      <w:r>
        <w:rPr/>
        <w:t xml:space="preserve">och </w:t>
      </w:r>
      <w:r>
        <w:rPr>
          <w:i/>
        </w:rPr>
        <w:t>De Unitariska/Trinitara Krigen [268].</w:t>
      </w:r>
    </w:p>
    <w:p>
      <w:pPr>
        <w:pStyle w:val="Normal"/>
        <w:rPr>
          <w:i/>
          <w:i/>
        </w:rPr>
      </w:pPr>
      <w:r>
        <w:rPr>
          <w:i/>
        </w:rPr>
      </w:r>
    </w:p>
    <w:p>
      <w:pPr>
        <w:pStyle w:val="Normal"/>
        <w:rPr/>
      </w:pPr>
      <w:r>
        <w:rPr/>
        <w:t>Skillnaden mellan deras administrativa strukturer var att en var nationellt baserad och den andra baserad på imperiet. Athanasierna ville ha världslig makt och arbetar fortfarande mot det målet.</w:t>
      </w:r>
    </w:p>
    <w:p>
      <w:pPr>
        <w:pStyle w:val="Normal"/>
        <w:rPr/>
      </w:pPr>
      <w:r>
        <w:rPr/>
      </w:r>
    </w:p>
    <w:p>
      <w:pPr>
        <w:pStyle w:val="Normal"/>
        <w:rPr/>
      </w:pPr>
      <w:r>
        <w:rPr/>
        <w:t>Konstantin trodde först trodde vid den tiden att den som strävade efter världslig makt var den starkare, men det var den inte. Den process som inledde de athanasiska krigen var inte helt riktigt dokumenterad, eller publicerad, på grund av att katolikerna har skrivit historieböckerna. En historia över de arianska krigen finns i verket som kallas Mysticism. Det verket behandlar processen om hur det babylonska systemet etablerade sig och tog över planeten. Det babylonska systemet tog över planeten så som Kristus sade att det skulle göra.</w:t>
      </w:r>
    </w:p>
    <w:p>
      <w:pPr>
        <w:pStyle w:val="Normal"/>
        <w:rPr/>
      </w:pPr>
      <w:r>
        <w:rPr/>
      </w:r>
    </w:p>
    <w:p>
      <w:pPr>
        <w:pStyle w:val="Normal"/>
        <w:rPr/>
      </w:pPr>
      <w:r>
        <w:rPr/>
        <w:t xml:space="preserve">Teorin om det </w:t>
      </w:r>
      <w:r>
        <w:rPr>
          <w:i/>
        </w:rPr>
        <w:t xml:space="preserve">Rättfärdigt Krig </w:t>
      </w:r>
      <w:r>
        <w:rPr/>
        <w:t xml:space="preserve">(se uppsatsen </w:t>
      </w:r>
      <w:r>
        <w:rPr>
          <w:i/>
        </w:rPr>
        <w:t>Teorin om det Rättfärdiga Kriget [110]</w:t>
      </w:r>
      <w:r>
        <w:rPr/>
        <w:t>) är en process av den athanasiska mentaliteten. Dessa krig kom att bli inbäddade i vårt samhälle. Vi kom att, för första gången, ha koncepten om religiösa krig. Uppkomsten av Islam under profeten Mohammed var ett direkt resultat av trinitarism. Mohammed började predika enbart för att bestrida de athanasiska trinitära doktrinerna som han såg som kätteri, och för att förena det arabiska folken under monoteism. Koranen delar in kristna i två grupper. Skriftens folk och kristna i allmänhet. Dessa skillnader har nu gått förlorade för att moderna kristna inte förstår de distinktioner som nu försvunnit. Distinktionen inkluderade trinitarer vilka slogs emot Islam och förföljde kyrkan i Pergamon som allierade sig med Islam.</w:t>
      </w:r>
    </w:p>
    <w:p>
      <w:pPr>
        <w:pStyle w:val="Normal"/>
        <w:rPr/>
      </w:pPr>
      <w:r>
        <w:rPr/>
      </w:r>
    </w:p>
    <w:p>
      <w:pPr>
        <w:pStyle w:val="Normal"/>
        <w:rPr/>
      </w:pPr>
      <w:r>
        <w:rPr/>
        <w:t>Dessa falska religiösa strukturer var samtliga styrda för att underminera det expansiva inflytandet av den ursprungliga Sabbatshållande Kyrkan. Vi har haft konverterade i miljontal. Inkvisitionen instiftades enbart för att få bort den Ursprungliga Kyrkan och för att behålla trinitarernas makt. Orsaken till att de inte kan det är för att Gud inte låter dem ta bort Bibeln. Så länge den existerar så kan vem som helst som kan läsa, få hans eller hennes sinnen öppnade av den Helige Ande.</w:t>
      </w:r>
    </w:p>
    <w:p>
      <w:pPr>
        <w:pStyle w:val="Normal"/>
        <w:rPr/>
      </w:pPr>
      <w:r>
        <w:rPr/>
      </w:r>
    </w:p>
    <w:p>
      <w:pPr>
        <w:pStyle w:val="Normal"/>
        <w:rPr/>
      </w:pPr>
      <w:r>
        <w:rPr/>
        <w:t>Dessa sigill kom att bli exponential. De Islamisk/Kristna krigen utvecklades hela vägen fram till det Ottomanska Turkiska Systemen. Det fanns hela tiden en uppdelning mellan Islam och kristendomen, och Islam och de österländska systemen. Det fanns ett buffertsystem upprättat i Ryssland under det judiska Khazarriket, där stammarna av Ashkenaz och andra grupper konverterade till judendomen år 740 e.Kr. Det avr ett politiskt beslut. Om det hade blivit muslimska, så skulle gränsen ha flyttats till till deras västra system, och de skulle ha blivit gränsen för kriget mellan kristendomen och Islam.</w:t>
      </w:r>
    </w:p>
    <w:p>
      <w:pPr>
        <w:pStyle w:val="Normal"/>
        <w:rPr/>
      </w:pPr>
      <w:r>
        <w:rPr/>
      </w:r>
    </w:p>
    <w:p>
      <w:pPr>
        <w:pStyle w:val="Normal"/>
        <w:rPr/>
      </w:pPr>
      <w:r>
        <w:rPr/>
        <w:t>Om de blev kristna så skulle de komma att bli gränsen till Islam på östfronten. Så de skulle befunnit sig i krig oavsett vad de gjorde. Min åsikt är att de blev judar för att det var en mittfåra. Till slut förstördes de som rike och tog sig in i Europa. Men de kom att upptas in i stammarna av Juda under rabbinsk påverkan. de gavs rabbiner och de lades till Abrahams söner. Men dessa uppdelningar och krig fortsatte hela vägen till nutid och slutade med Förintelsen. de är inte bara en faktor för de sista dagarna. Dessa händelser inleddes för århundraden sedan och fortsatte och förhöll sig till förföljelserna. Resultaten av krig var pest på grund av samhällsomflyttningarna, och härmed öppnades det tredje sigillet.</w:t>
      </w:r>
    </w:p>
    <w:p>
      <w:pPr>
        <w:pStyle w:val="Normal"/>
        <w:rPr/>
      </w:pPr>
      <w:r>
        <w:rPr/>
      </w:r>
    </w:p>
    <w:p>
      <w:pPr>
        <w:pStyle w:val="Normal"/>
        <w:rPr/>
      </w:pPr>
      <w:r>
        <w:rPr/>
        <w:t>Dessa sigill är pågående och de utvecklas, krig till pest, till svält och därefter till död. Det fjärde sigillet är ett pågående skede och de samverkar.</w:t>
      </w:r>
    </w:p>
    <w:p>
      <w:pPr>
        <w:pStyle w:val="Normal"/>
        <w:rPr/>
      </w:pPr>
      <w:r>
        <w:rPr/>
      </w:r>
    </w:p>
    <w:p>
      <w:pPr>
        <w:pStyle w:val="Normal"/>
        <w:rPr>
          <w:i/>
          <w:i/>
        </w:rPr>
      </w:pPr>
      <w:r>
        <w:rPr/>
        <w:t xml:space="preserve">Det femte sigillet av den Stora Prövningen har två aspekter. Det öppnades när dessa religiösa krig inleddes. Dock när det athanasiska systemet slutligen trängde igenom så inledde de en grupp eller en följd av prövningar som vi känner från bibliska profetior som de1,260 åren. Dessa 1,260 år pågick från år 590 e.Kr. fram till år 1850 och markerar slutet för det Heliga Romerska Riket, som nu  har övergivits. Dock har det femte sigillet en tillämpning under de sista dagarna. Se Uppsatsen </w:t>
      </w:r>
      <w:r>
        <w:rPr>
          <w:i/>
        </w:rPr>
        <w:t>Domen före Advent [176]</w:t>
      </w:r>
      <w:r>
        <w:rPr/>
        <w:t>:</w:t>
      </w:r>
    </w:p>
    <w:p>
      <w:pPr>
        <w:pStyle w:val="Normal"/>
        <w:ind w:left="720" w:hanging="0"/>
        <w:rPr>
          <w:i/>
          <w:i/>
          <w:sz w:val="20"/>
        </w:rPr>
      </w:pPr>
      <w:r>
        <w:rPr>
          <w:i/>
          <w:sz w:val="20"/>
        </w:rPr>
      </w:r>
    </w:p>
    <w:p>
      <w:pPr>
        <w:pStyle w:val="QUOTES"/>
        <w:rPr/>
      </w:pPr>
      <w:r>
        <w:rPr/>
        <w:t xml:space="preserve">Uppenbarelseboken 6:5-6 </w:t>
      </w:r>
      <w:r>
        <w:rPr>
          <w:sz w:val="16"/>
          <w:szCs w:val="16"/>
        </w:rPr>
        <w:t>5</w:t>
      </w:r>
      <w:r>
        <w:rPr/>
        <w:t xml:space="preserve"> Och när Lammet bröt det tredje sigillet hörde jag den tredje varelsen säga: ”Kom!” Jag såg, och se: en svart häst, och han som satt på den höll en våg i handen. </w:t>
      </w:r>
      <w:r>
        <w:rPr>
          <w:sz w:val="16"/>
          <w:szCs w:val="16"/>
        </w:rPr>
        <w:t>6</w:t>
      </w:r>
      <w:r>
        <w:rPr/>
        <w:t xml:space="preserve"> Och jag hörde liksom en röst mitt ibland de fyra varelserna: ”Ett mått vete för en denar och tre mått korn för en denar, men oljan och vinet skall du inte skada.”</w:t>
      </w:r>
    </w:p>
    <w:p>
      <w:pPr>
        <w:pStyle w:val="Normal"/>
        <w:ind w:left="720" w:hanging="0"/>
        <w:rPr>
          <w:sz w:val="20"/>
        </w:rPr>
      </w:pPr>
      <w:r>
        <w:rPr>
          <w:sz w:val="20"/>
        </w:rPr>
      </w:r>
    </w:p>
    <w:p>
      <w:pPr>
        <w:pStyle w:val="Normal"/>
        <w:rPr/>
      </w:pPr>
      <w:r>
        <w:rPr/>
        <w:t>Slutresultatet av pest och ohyra är svält och fattigdom och ransoneringar. Koncepten om harming oil och vin har en andlig betydelse. Oljan är den Helige Ande och Herrens dryckesoffer är de utvalda. Vi hälls ut som ett dryckesoffer till Herren. Det har en betydelsen som skydd av de utvalda under hela fasen för sigillen. Så att vi kommer att gå igenom prövningarna och martyrskapet som dryckesoffer för Herren för speciella religiösa syften.</w:t>
      </w:r>
    </w:p>
    <w:p>
      <w:pPr>
        <w:pStyle w:val="Normal"/>
        <w:ind w:left="720" w:hanging="0"/>
        <w:rPr>
          <w:sz w:val="20"/>
        </w:rPr>
      </w:pPr>
      <w:r>
        <w:rPr>
          <w:sz w:val="20"/>
        </w:rPr>
      </w:r>
    </w:p>
    <w:p>
      <w:pPr>
        <w:pStyle w:val="QUOTES"/>
        <w:rPr/>
      </w:pPr>
      <w:r>
        <w:rPr/>
        <w:t xml:space="preserve">Uppenbarelseboken 6:7-8 </w:t>
      </w:r>
      <w:r>
        <w:rPr>
          <w:sz w:val="16"/>
          <w:szCs w:val="16"/>
        </w:rPr>
        <w:t>7</w:t>
      </w:r>
      <w:r>
        <w:rPr/>
        <w:t xml:space="preserve"> Och när Lammet bröt det fjärde sigillet hörde jag den fjärde varelsens röst som sade: ”Kom!” </w:t>
      </w:r>
      <w:r>
        <w:rPr>
          <w:sz w:val="16"/>
          <w:szCs w:val="16"/>
        </w:rPr>
        <w:t>8</w:t>
      </w:r>
      <w:r>
        <w:rPr/>
        <w:t xml:space="preserve"> Jag såg, och se: en gulblek häst, och han som satt på den hette Döden, och han hade dödsriket i följe. De fick makt över en fjärdedel av jorden, till att döda med svärd och med svält och med pest och genom vilda djur på jorden.</w:t>
      </w:r>
    </w:p>
    <w:p>
      <w:pPr>
        <w:pStyle w:val="Normal"/>
        <w:ind w:left="720" w:hanging="0"/>
        <w:rPr>
          <w:sz w:val="20"/>
        </w:rPr>
      </w:pPr>
      <w:r>
        <w:rPr>
          <w:sz w:val="20"/>
        </w:rPr>
      </w:r>
    </w:p>
    <w:p>
      <w:pPr>
        <w:pStyle w:val="Normal"/>
        <w:rPr/>
      </w:pPr>
      <w:r>
        <w:rPr/>
        <w:t>Detta utvecklas tills en fjärdedel av jorden slutligen är underkastad förstörelsen. Det är inte att säga de är i krig. Det trappas upp till de sista dagarna. Hornen och kärlen visar att dessa ting kommer att ske. Vi känner till att dessa händelseföljder kommer att ske. Denna planet styrs av ett vridet sinne, Satan. Vi har att göra med demoner som försöker stoppa införandet av Guds plan.</w:t>
      </w:r>
    </w:p>
    <w:p>
      <w:pPr>
        <w:pStyle w:val="Normal"/>
        <w:rPr/>
      </w:pPr>
      <w:r>
        <w:rPr/>
      </w:r>
    </w:p>
    <w:p>
      <w:pPr>
        <w:pStyle w:val="Normal"/>
        <w:rPr/>
      </w:pPr>
      <w:r>
        <w:rPr/>
        <w:t>Vi måste vara medvetna om detta och känna till vad som sker. Vår trygga plats är i tron på Herren och vetskapen om vad Han gör. Och veta att det är Guds som fattar beslut, och veta att det sker av de rätta orsakerna, och att det kommer att gå vägen. Skriften uppenbaras inför våra ögon.</w:t>
      </w:r>
    </w:p>
    <w:p>
      <w:pPr>
        <w:pStyle w:val="Normal"/>
        <w:rPr/>
      </w:pPr>
      <w:r>
        <w:rPr/>
      </w:r>
    </w:p>
    <w:p>
      <w:pPr>
        <w:pStyle w:val="Normal"/>
        <w:rPr/>
      </w:pPr>
      <w:r>
        <w:rPr/>
        <w:t xml:space="preserve">Prövingen under det femte sigillet har omlagts vid Lövhyddehögtiden 1993. Vid den högtiden </w:t>
      </w:r>
    </w:p>
    <w:p>
      <w:pPr>
        <w:pStyle w:val="Normal"/>
        <w:rPr/>
      </w:pPr>
      <w:r>
        <w:rPr/>
        <w:t>så blev den i effekt återdeklarerat eller återöppnat, genom den nya påvliga encyklikan. De utvalda möter en ökad förföljelse. Morris West exponerade offentligt hela ämnet i encyklikan. Han sade att den återupprättar grunden för Inkvisitionen.</w:t>
      </w:r>
    </w:p>
    <w:p>
      <w:pPr>
        <w:pStyle w:val="Normal"/>
        <w:rPr>
          <w:sz w:val="20"/>
        </w:rPr>
      </w:pPr>
      <w:r>
        <w:rPr>
          <w:sz w:val="20"/>
        </w:rPr>
      </w:r>
    </w:p>
    <w:p>
      <w:pPr>
        <w:pStyle w:val="QUOTES"/>
        <w:rPr>
          <w:rFonts w:ascii="Palatino-Roman" w:hAnsi="Palatino-Roman" w:cs="Palatino-Roman"/>
        </w:rPr>
      </w:pPr>
      <w:r>
        <w:rPr/>
        <w:t xml:space="preserve">Revelation 6:9-10 </w:t>
      </w:r>
      <w:r>
        <w:rPr>
          <w:sz w:val="16"/>
          <w:szCs w:val="16"/>
        </w:rPr>
        <w:t>9</w:t>
      </w:r>
      <w:r>
        <w:rPr/>
        <w:t xml:space="preserve"> "Och när Lammet bröt det femte sigillet såg jag under altaret själarna av dem som hade blivit slaktade för Guds ord och sitt vittnesbörd. </w:t>
      </w:r>
      <w:r>
        <w:rPr>
          <w:sz w:val="16"/>
          <w:szCs w:val="16"/>
        </w:rPr>
        <w:t>10</w:t>
      </w:r>
      <w:r>
        <w:rPr/>
        <w:t xml:space="preserve"> Och de ropade med hög röst: ”Hur länge, du helige och sannfärdige härskare, skall du dröja med att hålla dom och utkräva hämnd för vårt blod på jordens invånare?”</w:t>
      </w:r>
    </w:p>
    <w:p>
      <w:pPr>
        <w:pStyle w:val="Normal"/>
        <w:rPr>
          <w:rFonts w:ascii="Palatino-Roman" w:hAnsi="Palatino-Roman" w:cs="Palatino-Roman"/>
        </w:rPr>
      </w:pPr>
      <w:r>
        <w:rPr>
          <w:rFonts w:cs="Palatino-Roman" w:ascii="Palatino-Roman" w:hAnsi="Palatino-Roman"/>
        </w:rPr>
      </w:r>
    </w:p>
    <w:p>
      <w:pPr>
        <w:pStyle w:val="Normal"/>
        <w:rPr/>
      </w:pPr>
      <w:r>
        <w:rPr/>
        <w:t>Detta är den första av de två aspekterna. Var och en gavs vita dräkter och ombads vänta lite längre till antalet av deras kamrater och bröder skulle bli fullständigt, vilka skulle dödas så som de själva dödades. Konceptet här är att dessa människor delades in i två grupper. Vissa bröder slaktades på grund av Guds ord och vittnesbörden de hade burit och de ropade (se ovan). De väntade. De stod under gudomligt beskydd men de tilläts dö.</w:t>
      </w:r>
    </w:p>
    <w:p>
      <w:pPr>
        <w:pStyle w:val="Normal"/>
        <w:rPr/>
      </w:pPr>
      <w:r>
        <w:rPr/>
      </w:r>
    </w:p>
    <w:p>
      <w:pPr>
        <w:pStyle w:val="Normal"/>
        <w:rPr/>
      </w:pPr>
      <w:r>
        <w:rPr/>
        <w:t xml:space="preserve">Saken är inte att de är vid liv och talar till Gud, utan att deras blod ropar, medan de ligger där, under altaret och väntar på den första uppståndelsen. Det är en kommentar till Kristus som en retorisk fråga: </w:t>
      </w:r>
      <w:r>
        <w:rPr>
          <w:i/>
        </w:rPr>
        <w:t xml:space="preserve">"Eftersom du styr, varför måste vi då dö? " </w:t>
      </w:r>
    </w:p>
    <w:p>
      <w:pPr>
        <w:pStyle w:val="Normal"/>
        <w:rPr>
          <w:i/>
          <w:i/>
        </w:rPr>
      </w:pPr>
      <w:r>
        <w:rPr>
          <w:i/>
        </w:rPr>
      </w:r>
    </w:p>
    <w:p>
      <w:pPr>
        <w:pStyle w:val="Normal"/>
        <w:rPr/>
      </w:pPr>
      <w:r>
        <w:rPr/>
        <w:t>Varför var de tvungna att dö? Det är klart av Guds ord och den vitttnesbörd de bar. Vi är udner gudomligt skydd, dock måste vissa av de utvalda bli martyrer av tron för att kunna tjäna som vittnen för världen. Redan har många av de utvalda dött och många andra har dött med dem. Då falsk religion är upprättad, och lämnar Guds ord, och saker omtolkas, så följer fiendskap och hat.</w:t>
      </w:r>
    </w:p>
    <w:p>
      <w:pPr>
        <w:pStyle w:val="Normal"/>
        <w:rPr/>
      </w:pPr>
      <w:r>
        <w:rPr/>
      </w:r>
    </w:p>
    <w:p>
      <w:pPr>
        <w:pStyle w:val="Normal"/>
        <w:rPr/>
      </w:pPr>
      <w:r>
        <w:rPr/>
        <w:t xml:space="preserve">Därefter följer förtryck och förföljelse. Den sista Inkvisitionen ägde rum i Påvestaten mellan 1823 och 1846. Den tidigare jesuitiske historikern, Malachi Martin, har skrivit mycket om denna fråga i </w:t>
      </w:r>
      <w:r>
        <w:rPr>
          <w:i/>
        </w:rPr>
        <w:t>Decline and Fall of the Roman Church</w:t>
      </w:r>
      <w:r>
        <w:rPr/>
        <w:t xml:space="preserve"> (sid. 254-255). Händelseförloppet är att från 1823, kom de till läget då de hade galgar i varje stad, med 200,000 människor. i dessa påvestater, dömda till galgarna, döden eller livstids fängelse. Alla typer av människor togs till dem; politiskt oliktänkande etc. Mestadels användes de till att eliminera de som var inrättade under eran för Thyatira, vilka var emot det katolska systemet. Tills lut framkallade det fallet för det katolska systemet i sig själv under de 1,260 åren som slutade år 1850. Det föll samman för att människor inte stod ut med det. De genomförde en folkomrästning år 1850 om vilka som ville vara kvar i Påvestaterna eller komma att tillhöra den Romerska Republiken. 1,505 människor ville vara kvar i påvestatens system. Och samtliga av de andra (132,681) röstade för att bli av med dem, för de ville inte ha något mer att göra med det romersk-katolska politiska systemet med kyrkostyre. Det är profetian som fullbordas om odjuret som faller till en hora. Det vänder sig till horan igen i de sista dagarna och förstör den fullständigt. Men de 1,260 åren slutade med att odjuret blev till en hora och förstörde dess makt. Det fullbordades delvis av Napoleon då han kom till makten år 1806. Han upplöste Påvestaten det Heliga Romerska Riket. Han besegrades vid slaget vid Waterloo, sändes i exil och mördades därefter. Då han mördats så återupprättades det. År 1815 återupprättades det Heliga Romerska Riket som ett nytt system och år 1823, endast åtta år senare, då den romersk-katolska kyrkan åter var i makten, så satte de upp Inkvisitionen igen i de områden som de kontrollerade.</w:t>
      </w:r>
    </w:p>
    <w:p>
      <w:pPr>
        <w:pStyle w:val="Normal"/>
        <w:rPr/>
      </w:pPr>
      <w:r>
        <w:rPr/>
      </w:r>
    </w:p>
    <w:p>
      <w:pPr>
        <w:pStyle w:val="Normal"/>
        <w:rPr/>
      </w:pPr>
      <w:r>
        <w:rPr/>
        <w:t xml:space="preserve">Det finns en strid om världsherravälde. Det finns tre delar av upprättandet av denna falska religiösa struktur. Ett är ett europeiskt centralsystem över vilket Rom försöker ta kontrollen. Ett annat är ett sekulärt system som USA tror de kan kontrollera. Från detta system så försöker den här internationalistiska ekonomin operera. Det tredje systemet är ett asiatiskt system som utvecklas just nu. Vi kallar detta i bibliska termer ‘unionen av kungarna i öster’. Orden i Uppenbarelseboken är </w:t>
      </w:r>
      <w:r>
        <w:rPr>
          <w:i/>
        </w:rPr>
        <w:t>anatoli helios</w:t>
      </w:r>
      <w:r>
        <w:rPr/>
        <w:t xml:space="preserve"> vilket betyder </w:t>
      </w:r>
      <w:r>
        <w:rPr>
          <w:i/>
        </w:rPr>
        <w:t>Kungarna av den Uppstigande Solen</w:t>
      </w:r>
      <w:r>
        <w:rPr/>
        <w:t>, inte kungarna från öster. Men det kommer att centreras kring Östra Kina i samverkan med Japan.</w:t>
      </w:r>
    </w:p>
    <w:p>
      <w:pPr>
        <w:pStyle w:val="Normal"/>
        <w:rPr/>
      </w:pPr>
      <w:r>
        <w:rPr/>
      </w:r>
    </w:p>
    <w:p>
      <w:pPr>
        <w:pStyle w:val="Normal"/>
        <w:rPr/>
      </w:pPr>
      <w:r>
        <w:rPr/>
        <w:t>Det försatte under åtta år, 1,5 miljoner människor under politisk övervakning. Strukturen hos mentaliteten av detta femte sigill är alluppslukande. I de sista dagarna sägs det:</w:t>
      </w:r>
    </w:p>
    <w:p>
      <w:pPr>
        <w:pStyle w:val="Normal"/>
        <w:ind w:left="720" w:hanging="0"/>
        <w:rPr>
          <w:sz w:val="20"/>
        </w:rPr>
      </w:pPr>
      <w:r>
        <w:rPr>
          <w:sz w:val="20"/>
        </w:rPr>
      </w:r>
    </w:p>
    <w:p>
      <w:pPr>
        <w:pStyle w:val="QUOTES"/>
        <w:rPr/>
      </w:pPr>
      <w:r>
        <w:rPr/>
        <w:t xml:space="preserve">Uppenbarelseboken 6:11 </w:t>
      </w:r>
      <w:r>
        <w:rPr>
          <w:sz w:val="16"/>
          <w:szCs w:val="16"/>
        </w:rPr>
        <w:t>11</w:t>
      </w:r>
      <w:r>
        <w:rPr/>
        <w:t xml:space="preserve"> "Och åt var och en gavs en vit klädnad, och de blev tillsagda att vara stilla ännu en liten tid, tills deras medtjänare och bröder, som skulle dödas liksom de själva, hade nått sitt fulla antal.</w:t>
      </w:r>
    </w:p>
    <w:p>
      <w:pPr>
        <w:pStyle w:val="Normal"/>
        <w:ind w:left="720" w:hanging="0"/>
        <w:rPr>
          <w:sz w:val="20"/>
        </w:rPr>
      </w:pPr>
      <w:r>
        <w:rPr>
          <w:sz w:val="20"/>
        </w:rPr>
      </w:r>
    </w:p>
    <w:p>
      <w:pPr>
        <w:pStyle w:val="Normal"/>
        <w:rPr/>
      </w:pPr>
      <w:r>
        <w:rPr/>
        <w:t>Denna vita dräkt är av martyrskap.</w:t>
      </w:r>
    </w:p>
    <w:p>
      <w:pPr>
        <w:pStyle w:val="Normal"/>
        <w:rPr>
          <w:sz w:val="20"/>
        </w:rPr>
      </w:pPr>
      <w:r>
        <w:rPr>
          <w:sz w:val="20"/>
        </w:rPr>
      </w:r>
    </w:p>
    <w:p>
      <w:pPr>
        <w:pStyle w:val="QUOTES"/>
        <w:rPr>
          <w:rFonts w:ascii="Palatino-Roman" w:hAnsi="Palatino-Roman" w:cs="Palatino-Roman"/>
        </w:rPr>
      </w:pPr>
      <w:r>
        <w:rPr/>
        <w:t xml:space="preserve">Uppenbarlseboken 3:14-22 14 Och skriv till ängeln för församlingen i Laodikeia: Så säger han som är Amen, det trovärdiga och sanna vittnet, början till Guds skapelse. </w:t>
      </w:r>
      <w:r>
        <w:rPr>
          <w:sz w:val="16"/>
          <w:szCs w:val="16"/>
        </w:rPr>
        <w:t>15</w:t>
      </w:r>
      <w:r>
        <w:rPr/>
        <w:t xml:space="preserve"> Jag känner dina gärningar, du är varken kall eller varm. Om du ändå vore kall eller varm! </w:t>
      </w:r>
      <w:r>
        <w:rPr>
          <w:sz w:val="16"/>
          <w:szCs w:val="16"/>
        </w:rPr>
        <w:t>16</w:t>
      </w:r>
      <w:r>
        <w:rPr/>
        <w:t xml:space="preserve"> Men nu är du ljum och varken varm eller kall, och därför skall jag spy ut dig ur min mun. </w:t>
      </w:r>
      <w:r>
        <w:rPr>
          <w:sz w:val="16"/>
          <w:szCs w:val="16"/>
        </w:rPr>
        <w:t>17</w:t>
      </w:r>
      <w:r>
        <w:rPr/>
        <w:t xml:space="preserve"> Du säger: jag är rik, jag har vunnit rikedom och saknar ingenting. Och du förstår inte att just du är eländig och ömkansvärd och fattig och blind och naken. </w:t>
      </w:r>
      <w:r>
        <w:rPr>
          <w:sz w:val="16"/>
          <w:szCs w:val="16"/>
        </w:rPr>
        <w:t>18</w:t>
      </w:r>
      <w:r>
        <w:rPr/>
        <w:t xml:space="preserve"> Jag råder dig att hos mig köpa guld som har renats i eld så att du blir rik, och vita kläder så att du kan klä dig och dölja din skamliga nakenhet, och salva att smörja dina ögon med så att du kan se. </w:t>
      </w:r>
      <w:r>
        <w:rPr>
          <w:sz w:val="16"/>
          <w:szCs w:val="16"/>
        </w:rPr>
        <w:t>19</w:t>
      </w:r>
      <w:r>
        <w:rPr/>
        <w:t xml:space="preserve"> Jag tillrättavisar och tuktar alla dem jag älskar. Visa iver och vänd om! </w:t>
      </w:r>
      <w:r>
        <w:rPr>
          <w:sz w:val="16"/>
          <w:szCs w:val="16"/>
        </w:rPr>
        <w:t>20</w:t>
      </w:r>
      <w:r>
        <w:rPr/>
        <w:t xml:space="preserve"> Se, jag står vid dörren och bultar. Om någon hör min röst och öppnar dörren skall jag gå in till honom och äta med honom och han med mig. </w:t>
      </w:r>
      <w:r>
        <w:rPr>
          <w:sz w:val="16"/>
          <w:szCs w:val="16"/>
        </w:rPr>
        <w:t>21</w:t>
      </w:r>
      <w:r>
        <w:rPr/>
        <w:t xml:space="preserve"> Den som segrar skall jag låta sitta hos mig på min tron, liksom jag har segrat och sitter hos min fader på hans tron. </w:t>
      </w:r>
      <w:r>
        <w:rPr>
          <w:sz w:val="16"/>
          <w:szCs w:val="16"/>
        </w:rPr>
        <w:t>22</w:t>
      </w:r>
      <w:r>
        <w:rPr/>
        <w:t xml:space="preserve"> Du som har öron, hör vad Anden säger till församlingarna!”</w:t>
      </w:r>
    </w:p>
    <w:p>
      <w:pPr>
        <w:pStyle w:val="Normal"/>
        <w:ind w:left="720" w:hanging="0"/>
        <w:rPr>
          <w:rFonts w:ascii="Palatino-Roman" w:hAnsi="Palatino-Roman" w:cs="Palatino-Roman"/>
          <w:sz w:val="20"/>
        </w:rPr>
      </w:pPr>
      <w:r>
        <w:rPr>
          <w:rFonts w:cs="Palatino-Roman" w:ascii="Palatino-Roman" w:hAnsi="Palatino-Roman"/>
          <w:sz w:val="20"/>
        </w:rPr>
      </w:r>
    </w:p>
    <w:p>
      <w:pPr>
        <w:pStyle w:val="Normal"/>
        <w:rPr/>
      </w:pPr>
      <w:r>
        <w:rPr/>
        <w:t>Detta Laodikeias system är egentligen en del av systemet för de sista dagarna. När vi läser löftena till Kyrkorna i Uppenbarelseboken så kommer vi att se att det finns fyra Kyrkor som inte upphört att finnas till vid Messias ankomst. Tre har fallit och fyra finns: Thyatiran, Sardis, Filadelfia och Loadicean i den ordning de ges. Dessa vita dräkter är samma vita dräkter som folk gavs, de som dräptes för Guds ords skull och det vittnesmål de bar. Kyrkan i Laodiea värderade ingenting och tror sig vara rik. De skall vandra genom reningens eld så att några av dem kan räddas.</w:t>
      </w:r>
    </w:p>
    <w:p>
      <w:pPr>
        <w:pStyle w:val="Normal"/>
        <w:rPr/>
      </w:pPr>
      <w:r>
        <w:rPr/>
      </w:r>
    </w:p>
    <w:p>
      <w:pPr>
        <w:pStyle w:val="Normal"/>
        <w:rPr>
          <w:b/>
          <w:b/>
        </w:rPr>
      </w:pPr>
      <w:r>
        <w:rPr/>
        <w:t>Det finns ett löfte till kyrkan i Filadelfia och det lyder:</w:t>
      </w:r>
    </w:p>
    <w:p>
      <w:pPr>
        <w:pStyle w:val="Normal"/>
        <w:rPr>
          <w:b/>
          <w:b/>
        </w:rPr>
      </w:pPr>
      <w:r>
        <w:rPr>
          <w:b/>
        </w:rPr>
      </w:r>
    </w:p>
    <w:p>
      <w:pPr>
        <w:pStyle w:val="QUOTES"/>
        <w:rPr/>
      </w:pPr>
      <w:r>
        <w:rPr/>
        <w:t xml:space="preserve">Uppenbarelseboken 3:11-12 </w:t>
      </w:r>
      <w:r>
        <w:rPr>
          <w:sz w:val="16"/>
          <w:szCs w:val="16"/>
        </w:rPr>
        <w:t>11</w:t>
      </w:r>
      <w:r>
        <w:rPr/>
        <w:t xml:space="preserve"> Jag kommer snart. Håll fast det du har, så att ingen tar ifrån dig segerkransen. </w:t>
      </w:r>
      <w:r>
        <w:rPr>
          <w:sz w:val="16"/>
          <w:szCs w:val="16"/>
        </w:rPr>
        <w:t>12</w:t>
      </w:r>
      <w:r>
        <w:rPr/>
        <w:t xml:space="preserve"> Den som segrar skall jag göra till en pelare i min Guds tempel, och han skall aldrig mer lämna det. På honom skall jag skriva min Guds namn och namnet på Guds stad, det nya Jerusalem som kommer ner ur himlen, från min Gud, och mitt nya namn.</w:t>
      </w:r>
    </w:p>
    <w:p>
      <w:pPr>
        <w:pStyle w:val="Normal"/>
        <w:ind w:left="720" w:hanging="0"/>
        <w:rPr>
          <w:sz w:val="20"/>
        </w:rPr>
      </w:pPr>
      <w:r>
        <w:rPr>
          <w:sz w:val="20"/>
        </w:rPr>
      </w:r>
    </w:p>
    <w:p>
      <w:pPr>
        <w:pStyle w:val="Normal"/>
        <w:rPr/>
      </w:pPr>
      <w:r>
        <w:rPr/>
        <w:t xml:space="preserve"> </w:t>
      </w:r>
      <w:r>
        <w:rPr/>
        <w:t xml:space="preserve">RSV säger "Aldrig skall han gå bort från det och jag skall skriva min Guds namn ". Men KJV säger han skall aldrig mer gå bort. Interlinear säger han skall </w:t>
      </w:r>
      <w:r>
        <w:rPr>
          <w:i/>
        </w:rPr>
        <w:t>inte mer gå ut.</w:t>
      </w:r>
      <w:r>
        <w:rPr/>
        <w:t xml:space="preserve"> De i Filadelfia försätts i en situation då de blir tvingade ut ur församlingarna som ansåg sig vara Guds Tempel, för de höll fast vid vad de hade. De hade inte svagheten som kyrkan i Laodikeia genomgick. De håller Guds ord och utvecklas och växer i styrka. De görs till pelare i Guds Tempel.</w:t>
      </w:r>
    </w:p>
    <w:p>
      <w:pPr>
        <w:pStyle w:val="Normal"/>
        <w:rPr/>
      </w:pPr>
      <w:r>
        <w:rPr/>
      </w:r>
    </w:p>
    <w:p>
      <w:pPr>
        <w:pStyle w:val="Normal"/>
        <w:rPr/>
      </w:pPr>
      <w:r>
        <w:rPr/>
        <w:t>De är centrala pelare som håller Templet på plats. Stålstavar sätts rakt igenom pelarna som utgör basen för stödet för hela Templets struktur. Orsaken till att de är pelare är för att de är starkare, de utgör stödet. Förståelse är central. Man är inte en av Filadelfia på grund av namnet på ens kyrka, utan på grund av vad man gör och säger. Det är sanningen som skyddar oss.</w:t>
      </w:r>
    </w:p>
    <w:p>
      <w:pPr>
        <w:pStyle w:val="Normal"/>
        <w:rPr/>
      </w:pPr>
      <w:r>
        <w:rPr/>
      </w:r>
    </w:p>
    <w:p>
      <w:pPr>
        <w:pStyle w:val="Normal"/>
        <w:rPr>
          <w:sz w:val="20"/>
        </w:rPr>
      </w:pPr>
      <w:r>
        <w:rPr/>
        <w:t xml:space="preserve">Uppenbarelseboken 3:10 säger: </w:t>
      </w:r>
    </w:p>
    <w:p>
      <w:pPr>
        <w:pStyle w:val="QUOTES"/>
        <w:rPr/>
      </w:pPr>
      <w:r>
        <w:rPr>
          <w:sz w:val="16"/>
          <w:szCs w:val="16"/>
        </w:rPr>
        <w:t xml:space="preserve">10 </w:t>
      </w:r>
      <w:r>
        <w:rPr/>
        <w:t>Du har bevarat ordet om min uthållighet, och därför skall jag bevara dig från prövningens stund, som skall komma över hela världen för att pröva jordens invånare.</w:t>
      </w:r>
    </w:p>
    <w:p>
      <w:pPr>
        <w:pStyle w:val="Normal"/>
        <w:ind w:left="720" w:hanging="0"/>
        <w:rPr>
          <w:sz w:val="20"/>
        </w:rPr>
      </w:pPr>
      <w:r>
        <w:rPr>
          <w:sz w:val="20"/>
        </w:rPr>
      </w:r>
    </w:p>
    <w:p>
      <w:pPr>
        <w:pStyle w:val="Normal"/>
        <w:rPr/>
      </w:pPr>
      <w:r>
        <w:rPr/>
        <w:t>Detta har tagits som att betyda att det finns en fristad. Hela kommentaren om en fristad innebär inte att människor kommer att placeras på en plats där ingen kommer veta var de är. Det är helt enket ett konstaterande att vi har Guds hand över oss. Kyrkan i Laodikeia möter under de sista dagarna en serie bekymmer för de är inte villiga att stå för sanningen. De måste slutligen spys ut till den andra uppståndelsen.</w:t>
      </w:r>
    </w:p>
    <w:p>
      <w:pPr>
        <w:pStyle w:val="Normal"/>
        <w:rPr/>
      </w:pPr>
      <w:r>
        <w:rPr/>
      </w:r>
    </w:p>
    <w:p>
      <w:pPr>
        <w:pStyle w:val="Normal"/>
        <w:rPr/>
      </w:pPr>
      <w:r>
        <w:rPr/>
        <w:t>Prövningens timma kommer efter att Messias kommer. Vad detta innebär är att vi kommer att vara med Messias vid hans ankomst.</w:t>
      </w:r>
    </w:p>
    <w:p>
      <w:pPr>
        <w:pStyle w:val="Normal"/>
        <w:rPr/>
      </w:pPr>
      <w:r>
        <w:rPr/>
      </w:r>
    </w:p>
    <w:p>
      <w:pPr>
        <w:pStyle w:val="Normal"/>
        <w:rPr/>
      </w:pPr>
      <w:r>
        <w:rPr/>
        <w:t>Det finns en grupp som tas ut ur synagogan och de tas itu med. De röstar med sina fötter -- en liten grupp. De hålls ifrån prövningens timma. Det finns inga belägg för att dessa människor inte kommer att vara tvungna att betala med sina liv för Guds tro. INgen kommer att ge oss en garanti på att vi inte kommer att möta förföljelse. Ingen utom Gud och Jesus Kristus vet vilka vi är, vad som finns inom oss och vad vi kan uthärda eller bära.</w:t>
      </w:r>
    </w:p>
    <w:p>
      <w:pPr>
        <w:pStyle w:val="Normal"/>
        <w:rPr/>
      </w:pPr>
      <w:r>
        <w:rPr/>
      </w:r>
    </w:p>
    <w:p>
      <w:pPr>
        <w:pStyle w:val="Normal"/>
        <w:rPr/>
      </w:pPr>
      <w:r>
        <w:rPr/>
        <w:t xml:space="preserve">Vad vi måste göra är att förbereda oss för att behandla hela konceptet. Det finns ett antal löften för olika kyrkor. Till exempel, om vi tittar på Uppenbarelseboken 2:24 så finns det ett löfte till kyrkan i Thyatiran. De har stora verk i begynnelsen och slutet och verken i slutet är större än de första. De bar brunt av dessa 1,260 år av förföljelse. Ett stort antal martyrer togs ut under den perioden. </w:t>
      </w:r>
      <w:r>
        <w:rPr>
          <w:rFonts w:cs="Palatino-Roman" w:ascii="Palatino-Roman" w:hAnsi="Palatino-Roman"/>
          <w:i/>
        </w:rPr>
        <w:t xml:space="preserve">Men till er andra i Thyatira, alla som inte har denna </w:t>
      </w:r>
      <w:r>
        <w:rPr>
          <w:i/>
        </w:rPr>
        <w:t>lära (att offra mat till avgudar) och inte känner Satans djup... håll fast vid det ni har, tills jag kommer...</w:t>
      </w:r>
      <w:r>
        <w:rPr/>
        <w:t xml:space="preserve"> Eran för kyrkan i Thyatira kommer att vara vid liv under de sista dagarna, och de är våra bröder i Europa. Kristus lägger ingen stor börde på dem igen. De har redan gått igenom den stalinistiska förföljelsen. De har gått igenom de 1,260 åren. De har förföljts under en lång tid. Prövning har lagts på dem för hundratals år.</w:t>
      </w:r>
    </w:p>
    <w:p>
      <w:pPr>
        <w:pStyle w:val="Normal"/>
        <w:rPr/>
      </w:pPr>
      <w:r>
        <w:rPr/>
      </w:r>
    </w:p>
    <w:p>
      <w:pPr>
        <w:pStyle w:val="Normal"/>
        <w:rPr/>
      </w:pPr>
      <w:r>
        <w:rPr/>
        <w:t>Det finns ingen garanti i detta system att vi kommer att vara fria från förföljelse. Vi prövas av eld. Om vi inte är beredda att offra oss för Jesus Kristus så har vi ingen del i honom. Det fanns bara en apostel som inte led martyrdöden, nämligen Johannes. Han var den ende, och det var därför som han skrev Uppenbarelseboken. Det var för att vi skulle veta vad som skulle drabba oss under de sista dagarna.  Det är ingen mjuka saker vi hör.</w:t>
      </w:r>
    </w:p>
    <w:p>
      <w:pPr>
        <w:pStyle w:val="Normal"/>
        <w:rPr/>
      </w:pPr>
      <w:r>
        <w:rPr/>
      </w:r>
    </w:p>
    <w:p>
      <w:pPr>
        <w:pStyle w:val="Normal"/>
        <w:rPr/>
      </w:pPr>
      <w:r>
        <w:rPr/>
        <w:t>Vi måste förstå vad som sker i detta händelseförlopp. Israel skall gå igenom Jakobs Prövning. Vi kommer att fly, från stad till stad, och vårt folk kommer inte ha fullbordat loppet genom städerna i Israel förrän människosonen kommer (Matt. 10:23). Det är en centraltext.</w:t>
      </w:r>
    </w:p>
    <w:p>
      <w:pPr>
        <w:pStyle w:val="Normal"/>
        <w:rPr/>
      </w:pPr>
      <w:r>
        <w:rPr/>
      </w:r>
    </w:p>
    <w:p>
      <w:pPr>
        <w:pStyle w:val="Normal"/>
        <w:rPr/>
      </w:pPr>
      <w:r>
        <w:rPr/>
        <w:t xml:space="preserve">Föreställningen att springa genom Israels städer berättar för oss att det är en nation i rörelse. De är flyktingar etc. Demoralisering är Satans vapen. Han använder det mot oss, speciellt då vi ges ett lugnt scenario, en trygg plats. När vi slutligen uthärdar förföljelse, och uthärdar dessa ting som är skrivna för oss, kommer vi att be discouraged. </w:t>
      </w:r>
    </w:p>
    <w:p>
      <w:pPr>
        <w:pStyle w:val="Normal"/>
        <w:rPr/>
      </w:pPr>
      <w:r>
        <w:rPr/>
      </w:r>
    </w:p>
    <w:p>
      <w:pPr>
        <w:pStyle w:val="Normal"/>
        <w:rPr/>
      </w:pPr>
      <w:r>
        <w:rPr/>
        <w:t>Det finns ingen mjuk lösning. Vi har ett verk att utföra under dessa system. Av detta följer prövning, när vi slutligen nått fram. Satans rätta mål är att ta bort de utvalda.</w:t>
      </w:r>
    </w:p>
    <w:p>
      <w:pPr>
        <w:pStyle w:val="Normal"/>
        <w:rPr/>
      </w:pPr>
      <w:r>
        <w:rPr/>
      </w:r>
    </w:p>
    <w:p>
      <w:pPr>
        <w:pStyle w:val="Normal"/>
        <w:rPr/>
      </w:pPr>
      <w:r>
        <w:rPr/>
        <w:t>Orsaken till att kyrkan är splittrad är att Gud har placerat folk på olika platser för att förhindra dem från  arbetet under de sista dagarna. Satan vill stoppa de utvalda för de utvalda är kärnan, ryggraden, i Millenniet. Den enda sak vi verkligen behöver veta är att Kristus kommer att skydda oss; för de rättfärdiga,</w:t>
      </w:r>
      <w:r>
        <w:rPr>
          <w:i/>
        </w:rPr>
        <w:t xml:space="preserve"> deras bröd och vatten skall vara försäkrat.</w:t>
      </w:r>
    </w:p>
    <w:p>
      <w:pPr>
        <w:pStyle w:val="Normal"/>
        <w:rPr>
          <w:i/>
          <w:i/>
        </w:rPr>
      </w:pPr>
      <w:r>
        <w:rPr>
          <w:i/>
        </w:rPr>
      </w:r>
    </w:p>
    <w:p>
      <w:pPr>
        <w:pStyle w:val="Normal"/>
        <w:rPr/>
      </w:pPr>
      <w:r>
        <w:rPr/>
        <w:t>De utvalda är den enda orsaken till Kristus intervention på planeten. Det utvalda sträcker bortom de 144,000; bortom den stora mångfalden till nationerna och folken och koncepten om Israel, de fysiska grupper som är förutbestämda av Gud att skapa Hans system. Kom ihåg profetiorna från Oljeberget. Men för de utvaldas skull så kommer hela denna värld tillåtas försvinna. Kristus intervenerar för att ingen av dessa människor i Guds plan, till och med på vägen till slutet av Millenniet, är fördömda. Gud har redan bestämt vilka som skall bli kallade och vid vilket tillfälle. Det är inte Guds vilja att något kött skall förgås, och det säger  oss att inget kött kommer att förgås. Kristus kommer att intervenera för de utvalda. Han kommer inte låta någon av de utvalda lida någon skada om det inte tjänar Guds syfte. Om vi lider skada så vet vi att det är för att Kristus kan använda oss, och vår styrka till att bli vittnen för Guds system. Alla är starka. Alla gör någonting som vittnen på något sätt och arbeter genom systemet. Hela världen är lurad. Det finns en mängd kyrkor för tillfället, de flesta av dem har doktriner om hänryckning, där man blir hänryckt upp till himlen när Kristus kommer, och alla andra skall förstöras utom de troende för de är del av det stora "systemet om utvalda".</w:t>
      </w:r>
    </w:p>
    <w:p>
      <w:pPr>
        <w:pStyle w:val="Normal"/>
        <w:rPr/>
      </w:pPr>
      <w:r>
        <w:rPr/>
      </w:r>
    </w:p>
    <w:p>
      <w:pPr>
        <w:pStyle w:val="Normal"/>
        <w:rPr/>
      </w:pPr>
      <w:r>
        <w:rPr/>
        <w:t xml:space="preserve">Vi är alla Guds folk. De utvalda är en liten kärna inom Guds folk som är en vidare utvalda. </w:t>
      </w:r>
    </w:p>
    <w:p>
      <w:pPr>
        <w:pStyle w:val="Normal"/>
        <w:rPr/>
      </w:pPr>
      <w:r>
        <w:rPr/>
        <w:t>Allt som händer vårt folk är del av ett pågående skeende fram till slutet av det sjunde sigillet. Det sjunde sigillet slutar vid slutet av den sjunde hornstöten, som är slutet av de sju kärlen av Guds vrede.Det är en fullständig sekvens.</w:t>
      </w:r>
    </w:p>
    <w:p>
      <w:pPr>
        <w:pStyle w:val="Normal"/>
        <w:rPr/>
      </w:pPr>
      <w:r>
        <w:rPr/>
        <w:t>De utvalda står inte skilda från nationen. De utvalda utan nation är ett elitistiskt koncept.</w:t>
      </w:r>
    </w:p>
    <w:p>
      <w:pPr>
        <w:pStyle w:val="Normal"/>
        <w:rPr/>
      </w:pPr>
      <w:r>
        <w:rPr/>
      </w:r>
    </w:p>
    <w:p>
      <w:pPr>
        <w:pStyle w:val="Normal"/>
        <w:rPr/>
      </w:pPr>
      <w:r>
        <w:rPr/>
        <w:t>Exemplet om Moses vid Sinai är relevant. Han satte sig själv inför Herrens Ängel, för att offra sig själv att bli dödad så att hans folk kunde räddas.</w:t>
      </w:r>
    </w:p>
    <w:p>
      <w:pPr>
        <w:pStyle w:val="Normal"/>
        <w:rPr/>
      </w:pPr>
      <w:r>
        <w:rPr/>
      </w:r>
    </w:p>
    <w:p>
      <w:pPr>
        <w:pStyle w:val="Normal"/>
        <w:rPr/>
      </w:pPr>
      <w:r>
        <w:rPr/>
        <w:t>Det är vårt exempel. Vi måste be, fasta och arbeta tillsammans på ett kontinuerligt sätt för att rädda dessa människor. Gud kallar oss för att förbereda oss. Vi måste rena våra sinnen ur det världsliga systemen. Bokstavligen slita ut ur våra sinnen allt som förorenar dem. Vi är heliga för Herren och skall inte förnöja oss av världens system av underhållning. Det förändrar våra sinnen, gör oss ineffektiva att offra för Herrens. Vi kan inte obehindrat exponera oss för koncept, video etc., som angriper själva den andliga struktur vi försöker bygga upp. Se på TV med försiktighet, om det nu går. Om inte så kommer vi inte att passa till att offra till Herren.</w:t>
      </w:r>
    </w:p>
    <w:p>
      <w:pPr>
        <w:pStyle w:val="Normal"/>
        <w:rPr/>
      </w:pPr>
      <w:r>
        <w:rPr/>
      </w:r>
    </w:p>
    <w:p>
      <w:pPr>
        <w:pStyle w:val="Normal"/>
        <w:rPr/>
      </w:pPr>
      <w:r>
        <w:rPr/>
        <w:t>Den stora Prövningen kommer att sträcka sig igenom alla de utvalda, vilka är alla av Israel. Hela syftet är att förstöra vår andlighet, eller vårt förhållande till Gud, för vi är alla det utvalda folket. Det är en fråga om när var och en är kallad och dömd. Nationen är ett heligt folk. Och vi är utsklida till att bli Guds präster. Vårt arbete är att få nationen till den punkt då de förstår att de är ett heligt folk, att det kommer att vara problematiskt och att det inte finns någon lätt lösning. Vi måste ödmjuka oss inför Gud.</w:t>
      </w:r>
    </w:p>
    <w:p>
      <w:pPr>
        <w:pStyle w:val="Normal"/>
        <w:rPr/>
      </w:pPr>
      <w:r>
        <w:rPr/>
      </w:r>
    </w:p>
    <w:p>
      <w:pPr>
        <w:pStyle w:val="Normal"/>
        <w:rPr/>
      </w:pPr>
      <w:r>
        <w:rPr/>
        <w:t xml:space="preserve">En soldat förlitar sig på militär styrka och tänker i militära termer. Det är en icke konverterad tankeprocess. Den naturliga köttsliga reaktionen är att strida mot folk. Moses gjorde inte så. Moses var en general. Moses tog sitt folk till en position som ingen general någonsin skule ha tagit sin styrka Moses tog dem till Pi-ha-hiroth. De kunde inte korsa havet, det fanns inga båtar, ingen flyktväg, ingen möjlighet till att gruppera eller omorganisera sig, en otillräcklig styrka att möta den egyptiska armén. Ingen general, eller ens en korpral, i världen skulle ha jort så. Men det gjordes för att visa på att vår förtröstan inte vilar på styrka eller kraft utan på Guds Ande. Det är därför de mest kraftfulla av Israels nationer kommer att behandlas först. Juda, nu en av de svagaste av stammarna, är först räddad (Sak. 12:1 ff). </w:t>
      </w:r>
    </w:p>
    <w:p>
      <w:pPr>
        <w:pStyle w:val="Normal"/>
        <w:rPr/>
      </w:pPr>
      <w:r>
        <w:rPr/>
      </w:r>
    </w:p>
    <w:p>
      <w:pPr>
        <w:pStyle w:val="Normal"/>
        <w:rPr/>
      </w:pPr>
      <w:r>
        <w:rPr/>
        <w:t>Det verkar som om den Helige Ande kommer att bryta makten för nationerna. Han använder människor, men använder dem genom Guds Ande, och visar de starka, genom de svaga, att Han är Gud och Han bestämmer.</w:t>
      </w:r>
    </w:p>
    <w:p>
      <w:pPr>
        <w:pStyle w:val="Normal"/>
        <w:rPr/>
      </w:pPr>
      <w:r>
        <w:rPr/>
      </w:r>
    </w:p>
    <w:p>
      <w:pPr>
        <w:pStyle w:val="Normal"/>
        <w:rPr/>
      </w:pPr>
      <w:r>
        <w:rPr/>
        <w:t xml:space="preserve">Varför tror vi att Moses försatte Israel i den positionen, med stridsvagnar anfallande dem. Moses sade inte "Gruppera tre flanker, gräv några diken, sätt några pålar i marken och vi kommer så ha ett super duper vapen och jag har superslangbellan". Nej det gjorde han inte. Han sade </w:t>
      </w:r>
      <w:r>
        <w:rPr>
          <w:i/>
        </w:rPr>
        <w:t>var stilla och se Guds frälsning</w:t>
      </w:r>
      <w:r>
        <w:rPr/>
        <w:t>. Ingen lyfte sin hand. Det är vad som kommer att ske under den här tiden. Vi kommer att krävas att inte göra någonting förutom att fasta och utvecklas, hålla Guds lagar, organisera och tala till vårt folk och lyfta dem och gjuta mod i dem.</w:t>
      </w:r>
    </w:p>
    <w:p>
      <w:pPr>
        <w:pStyle w:val="Normal"/>
        <w:rPr/>
      </w:pPr>
      <w:r>
        <w:rPr/>
      </w:r>
    </w:p>
    <w:p>
      <w:pPr>
        <w:pStyle w:val="Normal"/>
        <w:rPr/>
      </w:pPr>
      <w:r>
        <w:rPr/>
        <w:t>Gud kommer att behandla alla dessa människor. Texterna om Hornstötarna visar exakt vad som kommer att ske.</w:t>
      </w:r>
    </w:p>
    <w:p>
      <w:pPr>
        <w:pStyle w:val="Normal"/>
        <w:rPr/>
      </w:pPr>
      <w:r>
        <w:rPr/>
      </w:r>
    </w:p>
    <w:p>
      <w:pPr>
        <w:pStyle w:val="Normal"/>
        <w:rPr/>
      </w:pPr>
      <w:r>
        <w:rPr/>
        <w:t xml:space="preserve">Världens problem är att folk inte kommer att göra bot. Dock är inget av detta gjutet i betong. Skriften är inte Skriften som inte kan brytas i så måtto som den tidigare Skriften inte kunde brytas, för den är uppbyggd i sektioner, enligt Guds ord, som säger att människor KAN ångra och göra bot. Det finns specifka fraser där de tillåts göra bot. Men Bibeln säger </w:t>
      </w:r>
      <w:r>
        <w:rPr>
          <w:i/>
        </w:rPr>
        <w:t>och ändå ångrade de sig icke.</w:t>
      </w:r>
    </w:p>
    <w:p>
      <w:pPr>
        <w:pStyle w:val="Normal"/>
        <w:rPr>
          <w:i/>
          <w:i/>
        </w:rPr>
      </w:pPr>
      <w:r>
        <w:rPr>
          <w:i/>
        </w:rPr>
      </w:r>
    </w:p>
    <w:p>
      <w:pPr>
        <w:pStyle w:val="Normal"/>
        <w:rPr/>
      </w:pPr>
      <w:r>
        <w:rPr/>
        <w:t>Bibeln säger att de inte kommer göra bot. Men de kan det. Galenskapen kan stoppas precis nu. Vi kan stoppa det nu, om vi får människorna i det här landet till ånger. Vi kan sätta en armé av änglar kring det här landet. Jag ber varje dag att Herren skall upprätta sina Änglar kring det här landet och vi tillåts att kalla detta landet till ånger, och att vi blir till fyråken, i Millenniet, för denna värld.</w:t>
      </w:r>
    </w:p>
    <w:p>
      <w:pPr>
        <w:pStyle w:val="Normal"/>
        <w:rPr/>
      </w:pPr>
      <w:r>
        <w:rPr/>
      </w:r>
    </w:p>
    <w:p>
      <w:pPr>
        <w:pStyle w:val="Normal"/>
        <w:rPr/>
      </w:pPr>
      <w:r>
        <w:rPr/>
        <w:t>Gud handlar med oss genom vår svaghet, och Han visar oss vår svaghet. Han drar ut de svaga och gör de starka. Vi är inte här på grund av någon innate styrka av oss själva. Vi är här på grund av vår svaghet, och vissa svagheter är glaring. Vi är kallade att förvilla de mäktiga. Alla av oss är här för att förvilla de mäktiga.  och inte av vår egen styrka. Dock är vi starka av den Helige Ande. Vi kommer att kunna utstå allt detta och Gud kommer inte lägga någon större börda på oss än att vi kan stå ut. Ingen av oss kommer att bli ombedda att göra något som Gud inte kan föra oss igenom ordentligt.</w:t>
      </w:r>
    </w:p>
    <w:p>
      <w:pPr>
        <w:pStyle w:val="Normal"/>
        <w:rPr/>
      </w:pPr>
      <w:r>
        <w:rPr/>
      </w:r>
    </w:p>
    <w:p>
      <w:pPr>
        <w:pStyle w:val="Normal"/>
        <w:rPr/>
      </w:pPr>
      <w:r>
        <w:rPr/>
        <w:t>Vår frälsning kommer inte att bli fördömd av denna Prövning. Vi kommer att föras igenom den och utvecklas. Vi kommer att veta när denna Prövning är över genom de himmelska tecknen - och de kommer att bli en välsignelse för oss.</w:t>
      </w:r>
    </w:p>
    <w:p>
      <w:pPr>
        <w:pStyle w:val="Normal"/>
        <w:rPr/>
      </w:pPr>
      <w:r>
        <w:rPr/>
        <w:t>Det sjätte sigillet är i Uppenbarelseboken 6:12:</w:t>
      </w:r>
    </w:p>
    <w:p>
      <w:pPr>
        <w:pStyle w:val="Normal"/>
        <w:ind w:left="720" w:hanging="0"/>
        <w:rPr>
          <w:sz w:val="20"/>
        </w:rPr>
      </w:pPr>
      <w:r>
        <w:rPr>
          <w:sz w:val="20"/>
        </w:rPr>
      </w:r>
    </w:p>
    <w:p>
      <w:pPr>
        <w:pStyle w:val="QUOTES"/>
        <w:rPr>
          <w:rFonts w:ascii="Palatino-Roman" w:hAnsi="Palatino-Roman" w:cs="Palatino-Roman"/>
        </w:rPr>
      </w:pPr>
      <w:r>
        <w:rPr>
          <w:sz w:val="16"/>
          <w:szCs w:val="16"/>
        </w:rPr>
        <w:t>12</w:t>
      </w:r>
      <w:r>
        <w:rPr/>
        <w:t xml:space="preserve"> Och jag såg när Lammet bröt det sjätte sigillet. Och det kom en väldig jordbävning, och solen blev svart som en tagelsäck, och hela månen blev som blod. </w:t>
      </w:r>
      <w:r>
        <w:rPr>
          <w:sz w:val="16"/>
          <w:szCs w:val="16"/>
        </w:rPr>
        <w:t>13</w:t>
      </w:r>
      <w:r>
        <w:rPr/>
        <w:t xml:space="preserve"> Och himlens stjärnor föll ner på jorden, liksom höstfikonen faller från trädet när det skakas av stormen. </w:t>
      </w:r>
      <w:r>
        <w:rPr>
          <w:sz w:val="16"/>
          <w:szCs w:val="16"/>
        </w:rPr>
        <w:t>14</w:t>
      </w:r>
      <w:r>
        <w:rPr/>
        <w:t xml:space="preserve"> Och himlen drogs undan som när en bokrulle rullas ihop, och alla berg och öar flyttades från sina platser, </w:t>
      </w:r>
      <w:r>
        <w:rPr>
          <w:sz w:val="16"/>
          <w:szCs w:val="16"/>
        </w:rPr>
        <w:t>15</w:t>
      </w:r>
      <w:r>
        <w:rPr/>
        <w:t xml:space="preserve"> och jordens kungar och de höga herrarna och härförarna och de rika och mäktiga och alla, slavar som fria, gömde sig i hålor och bland klippor i bergen </w:t>
      </w:r>
      <w:r>
        <w:rPr>
          <w:sz w:val="16"/>
          <w:szCs w:val="16"/>
        </w:rPr>
        <w:t>16</w:t>
      </w:r>
      <w:r>
        <w:rPr/>
        <w:t xml:space="preserve"> och sade till bergen och klipporna: ”Fall över oss och göm oss för honom som sitter på tronen och för Lammets vrede. </w:t>
      </w:r>
      <w:r>
        <w:rPr>
          <w:sz w:val="16"/>
          <w:szCs w:val="16"/>
        </w:rPr>
        <w:t xml:space="preserve">17 </w:t>
      </w:r>
      <w:r>
        <w:rPr/>
        <w:t>Ty deras stora vredesdag har kommit, och vem kan då bestå?”</w:t>
      </w:r>
    </w:p>
    <w:p>
      <w:pPr>
        <w:pStyle w:val="Normal"/>
        <w:ind w:left="720" w:hanging="0"/>
        <w:rPr>
          <w:rFonts w:ascii="Palatino-Roman" w:hAnsi="Palatino-Roman" w:cs="Palatino-Roman"/>
          <w:sz w:val="20"/>
        </w:rPr>
      </w:pPr>
      <w:r>
        <w:rPr>
          <w:rFonts w:cs="Palatino-Roman" w:ascii="Palatino-Roman" w:hAnsi="Palatino-Roman"/>
          <w:sz w:val="20"/>
        </w:rPr>
      </w:r>
    </w:p>
    <w:p>
      <w:pPr>
        <w:pStyle w:val="Normal"/>
        <w:rPr/>
      </w:pPr>
      <w:r>
        <w:rPr/>
        <w:t>Det är en väldigt stark process. Vi vet att detta förebådar slutet på vår prövning. Det är vattendelaren som visar att vår förlösning är nära. Den processen tillåter händelseförloppet att utvecklas. Dessa himmelska tecken markerar kallandet av de sista av de 144,000.</w:t>
      </w:r>
    </w:p>
    <w:p>
      <w:pPr>
        <w:pStyle w:val="Normal"/>
        <w:ind w:left="720" w:hanging="0"/>
        <w:rPr>
          <w:sz w:val="20"/>
        </w:rPr>
      </w:pPr>
      <w:r>
        <w:rPr>
          <w:sz w:val="20"/>
        </w:rPr>
      </w:r>
    </w:p>
    <w:p>
      <w:pPr>
        <w:pStyle w:val="QUOTES"/>
        <w:rPr/>
      </w:pPr>
      <w:r>
        <w:rPr/>
        <w:t xml:space="preserve">Uppenbarelseboken 7:1-8 </w:t>
      </w:r>
      <w:r>
        <w:rPr>
          <w:sz w:val="16"/>
          <w:szCs w:val="16"/>
        </w:rPr>
        <w:t>1</w:t>
      </w:r>
      <w:r>
        <w:rPr/>
        <w:t xml:space="preserve"> Sedan såg jag fyra änglar stå vid jordens fyra hörn och hålla fast jordens fyra vindar, för att ingen vind skulle blåsa över jorden eller havet eller mot något träd. </w:t>
      </w:r>
      <w:r>
        <w:rPr>
          <w:sz w:val="16"/>
          <w:szCs w:val="16"/>
        </w:rPr>
        <w:t>2</w:t>
      </w:r>
      <w:r>
        <w:rPr/>
        <w:t xml:space="preserve"> Och jag såg en annan ängel stiga upp från öster med den levande Gudens sigill, och han ropade med hög röst till de fyra änglarna, som hade fått rätt att skada jorden och havet: </w:t>
      </w:r>
      <w:r>
        <w:rPr>
          <w:sz w:val="16"/>
          <w:szCs w:val="16"/>
        </w:rPr>
        <w:t>3</w:t>
      </w:r>
      <w:r>
        <w:rPr/>
        <w:t xml:space="preserve"> ”Skada inte jorden eller havet eller träden förrän vi har märkt vår Guds tjänare med sigill på deras pannor.” </w:t>
      </w:r>
      <w:r>
        <w:rPr>
          <w:sz w:val="16"/>
          <w:szCs w:val="16"/>
        </w:rPr>
        <w:t>4</w:t>
      </w:r>
      <w:r>
        <w:rPr/>
        <w:t xml:space="preserve"> Och jag fick höra antalet av dem som var märkta med sigill. Etthundrafyrtiofyra tusen var märkta, och de kom från alla Israels stammar: </w:t>
      </w:r>
      <w:r>
        <w:rPr>
          <w:sz w:val="16"/>
          <w:szCs w:val="16"/>
        </w:rPr>
        <w:t xml:space="preserve">5 </w:t>
      </w:r>
      <w:r>
        <w:rPr/>
        <w:t xml:space="preserve">av Judas stam tolv tusen märkta med sigill, av Rubens stam tolv tusen, av Gads stam tolv tusen, </w:t>
      </w:r>
      <w:r>
        <w:rPr>
          <w:sz w:val="16"/>
          <w:szCs w:val="16"/>
        </w:rPr>
        <w:t xml:space="preserve">6 </w:t>
      </w:r>
      <w:r>
        <w:rPr/>
        <w:t xml:space="preserve">av Ashers stam tolv tusen, av Naftalis stam tolv tusen, av Manasses stam tolv tusen, </w:t>
      </w:r>
      <w:r>
        <w:rPr>
          <w:sz w:val="16"/>
          <w:szCs w:val="16"/>
        </w:rPr>
        <w:t>7</w:t>
      </w:r>
      <w:r>
        <w:rPr/>
        <w:t xml:space="preserve"> av Simons stam tolv tusen, av Levis stam tolv tusen, av Isaskars stam tolv tusen, </w:t>
      </w:r>
      <w:r>
        <w:rPr>
          <w:sz w:val="16"/>
          <w:szCs w:val="16"/>
        </w:rPr>
        <w:t xml:space="preserve">8 </w:t>
      </w:r>
      <w:r>
        <w:rPr/>
        <w:t>av Sebulons stam tolv tusen, av Josefs stam tolv tusen och av Benjamins stam tolv tusen, märkta med sigill.</w:t>
      </w:r>
    </w:p>
    <w:p>
      <w:pPr>
        <w:pStyle w:val="Normal"/>
        <w:ind w:left="720" w:hanging="0"/>
        <w:rPr/>
      </w:pPr>
      <w:r>
        <w:rPr/>
      </w:r>
    </w:p>
    <w:p>
      <w:pPr>
        <w:pStyle w:val="Normal"/>
        <w:rPr/>
      </w:pPr>
      <w:r>
        <w:rPr/>
        <w:t>Det signifikanta är att detta inte följer de vanliga stammarna. En stam saknas, och en stam inkluderas. Levi räknas vanligen inte bland stammarna, men i detta stycke är de inkluderade. Dans stam ger dem sin arvedel. Dan är inte del av de 144,000 som en separat stam. Josefs stam innefattar stammarna Efraim och Manasse. Ändå nämns Josefs stam tillsammans med Manasse. Manasse nämns skild från Josef! Ändå nämns Josef endast som en sammansatt grupp i tidigare Skrift. Så Dans stam inlemmas i Efraims stam för att utgöra Josefs stam för tilldelning av deras 12,000 i de sista dagarna, i de 144,000. Detta är betydelsefullt. Det visar oss även att Dan och Efraim är tillsammans som ett folk i de sista dagarna.</w:t>
      </w:r>
    </w:p>
    <w:p>
      <w:pPr>
        <w:pStyle w:val="Normal"/>
        <w:rPr/>
      </w:pPr>
      <w:r>
        <w:rPr/>
      </w:r>
    </w:p>
    <w:p>
      <w:pPr>
        <w:pStyle w:val="Normal"/>
        <w:rPr/>
      </w:pPr>
      <w:r>
        <w:rPr/>
        <w:t xml:space="preserve">Och de är blandade, i termer av deras andliga arvedel. Det skall inte bortses ifrån. Även domen ges till Dan i enlighet med deras födslorätts löfte som görs i Första Mosebok 49:16-18. </w:t>
      </w:r>
    </w:p>
    <w:p>
      <w:pPr>
        <w:pStyle w:val="Normal"/>
        <w:rPr/>
      </w:pPr>
      <w:r>
        <w:rPr/>
      </w:r>
    </w:p>
    <w:p>
      <w:pPr>
        <w:pStyle w:val="Normal"/>
        <w:rPr/>
      </w:pPr>
      <w:r>
        <w:rPr/>
        <w:t>Dan dömdes genom deras föredömliga behand-ling av Juda under det Andra Världskriget.</w:t>
      </w:r>
    </w:p>
    <w:p>
      <w:pPr>
        <w:pStyle w:val="Normal"/>
        <w:ind w:left="720" w:hanging="0"/>
        <w:rPr>
          <w:sz w:val="20"/>
        </w:rPr>
      </w:pPr>
      <w:r>
        <w:rPr>
          <w:sz w:val="20"/>
        </w:rPr>
      </w:r>
    </w:p>
    <w:p>
      <w:pPr>
        <w:pStyle w:val="QUOTES"/>
        <w:rPr/>
      </w:pPr>
      <w:r>
        <w:rPr/>
        <w:t xml:space="preserve">Uppenbarelseboken 7:9-17 </w:t>
      </w:r>
      <w:r>
        <w:rPr>
          <w:sz w:val="16"/>
          <w:szCs w:val="16"/>
        </w:rPr>
        <w:t>9</w:t>
      </w:r>
      <w:r>
        <w:rPr/>
        <w:t xml:space="preserve"> Sedan såg jag, och se: en stor skara som ingen kunde räkna, av alla folk och stammar och länder och språk. De stod inför tronen och Lammet klädda i vita kläder med palmkvistar i sina händer. </w:t>
      </w:r>
      <w:r>
        <w:rPr>
          <w:sz w:val="16"/>
          <w:szCs w:val="16"/>
        </w:rPr>
        <w:t>10</w:t>
      </w:r>
      <w:r>
        <w:rPr/>
        <w:t xml:space="preserve"> Och de ropade med hög röst: ”Frälsningen finns hos vår Gud, som sitter på tronen, och hos Lammet.” </w:t>
      </w:r>
      <w:r>
        <w:rPr>
          <w:sz w:val="16"/>
          <w:szCs w:val="16"/>
        </w:rPr>
        <w:t>11</w:t>
      </w:r>
      <w:r>
        <w:rPr/>
        <w:t xml:space="preserve"> Alla änglarna stod kring tronen och kring de äldste och de fyra varelserna. Och de föll ner på sina ansikten inför tronen och tillbad Gud </w:t>
      </w:r>
      <w:r>
        <w:rPr>
          <w:sz w:val="16"/>
          <w:szCs w:val="16"/>
        </w:rPr>
        <w:t>12</w:t>
      </w:r>
      <w:r>
        <w:rPr/>
        <w:t xml:space="preserve"> och sade: ”Amen. Lovsången och härligheten, visheten och tacksägelsen, äran och makten och kraften tillhör vår Gud i evigheters evighet, amen.” </w:t>
      </w:r>
      <w:r>
        <w:rPr>
          <w:sz w:val="16"/>
          <w:szCs w:val="16"/>
        </w:rPr>
        <w:t>13</w:t>
      </w:r>
      <w:r>
        <w:rPr/>
        <w:t xml:space="preserve"> Och en av de äldste sade till mig:”Dessa som är klädda i vita kläder, vilka är de och varifrån kommer de?” </w:t>
      </w:r>
      <w:r>
        <w:rPr>
          <w:sz w:val="16"/>
          <w:szCs w:val="16"/>
        </w:rPr>
        <w:t>14</w:t>
      </w:r>
      <w:r>
        <w:rPr/>
        <w:t xml:space="preserve"> Jag svarade: ”Du vet det, herre.” Han sade till mig: ”Det är de som kommer ur det stora lidandet. De har tvättat sina kläder rena och gjort dem vita i Lammets blod. </w:t>
      </w:r>
      <w:r>
        <w:rPr>
          <w:sz w:val="16"/>
          <w:szCs w:val="16"/>
        </w:rPr>
        <w:t>15</w:t>
      </w:r>
      <w:r>
        <w:rPr/>
        <w:t xml:space="preserve"> Därför står de inför Guds tron, och de tjänar honom dag och natt i hans tempel, och han som sitter på tronen skall slå upp sitt tält över dem. </w:t>
      </w:r>
      <w:r>
        <w:rPr>
          <w:sz w:val="16"/>
          <w:szCs w:val="16"/>
        </w:rPr>
        <w:t xml:space="preserve">16 </w:t>
      </w:r>
      <w:r>
        <w:rPr/>
        <w:t xml:space="preserve">De skall inte längre hungra och inte längre törsta, varken solen eller någon annan hetta skall träffa dem. </w:t>
      </w:r>
      <w:r>
        <w:rPr>
          <w:sz w:val="16"/>
          <w:szCs w:val="16"/>
        </w:rPr>
        <w:t>17</w:t>
      </w:r>
      <w:r>
        <w:rPr/>
        <w:t xml:space="preserve"> Ty Lammet som står mitt för tronen skall vara deras herde och leda dem fram till livets vattenkällor, och Gud skall torka alla tårar från deras ögon.”</w:t>
      </w:r>
    </w:p>
    <w:p>
      <w:pPr>
        <w:pStyle w:val="Normal"/>
        <w:ind w:left="720" w:hanging="0"/>
        <w:rPr>
          <w:sz w:val="20"/>
        </w:rPr>
      </w:pPr>
      <w:r>
        <w:rPr>
          <w:sz w:val="20"/>
        </w:rPr>
      </w:r>
    </w:p>
    <w:p>
      <w:pPr>
        <w:pStyle w:val="Normal"/>
        <w:rPr/>
      </w:pPr>
      <w:r>
        <w:rPr/>
        <w:t>Vid den här tiden är de 144,000 förseglade, så att ett specifikt antal utgör styret. Under dessa varelser finns ett stort antal människor som har nåtts. De tar inte odjurets märke och tas igenom Prövningen. Kristus vill inte ha människor som är halvhjärtade eller rädda. Vi fruktar Gud mer än vi fruktar människor. Vi förbereds för att kunna ta itu med det systemet och händelseförloppet. Vi förbereds för att hjälpa dessa människor och föra denna mångfald genom så att organiseringen görs av Kritus innan hans ankomst. Sedan, när Messias kommer, så kommer han ta itu med resten av världen som har ogjurets märke och han kommer att underkasta dessa nationer. Det finns många va dem. Vi har framgång i att dra ut människor. Vi omvänder inte nationer, men vi drar ut människor. Det finns en mångfald som kommer till förståelse. Detta visar mot en vattendelare. Sedan är det tystnad i en halvtimma.</w:t>
      </w:r>
    </w:p>
    <w:p>
      <w:pPr>
        <w:pStyle w:val="Normal"/>
        <w:rPr/>
      </w:pPr>
      <w:r>
        <w:rPr/>
      </w:r>
    </w:p>
    <w:p>
      <w:pPr>
        <w:pStyle w:val="Normal"/>
        <w:rPr/>
      </w:pPr>
      <w:r>
        <w:rPr/>
        <w:t>Sammansättningen av de 144,000 görs av en serie av offer som bestäms på en årlig bas över de fyrtio jubileerna. Detta behandlas separat.</w:t>
      </w:r>
    </w:p>
    <w:p>
      <w:pPr>
        <w:pStyle w:val="Normal"/>
        <w:rPr>
          <w:sz w:val="20"/>
        </w:rPr>
      </w:pPr>
      <w:r>
        <w:rPr>
          <w:sz w:val="20"/>
        </w:rPr>
      </w:r>
    </w:p>
    <w:p>
      <w:pPr>
        <w:pStyle w:val="QUOTES"/>
        <w:rPr/>
      </w:pPr>
      <w:r>
        <w:rPr/>
        <w:t xml:space="preserve">Uppenbarelseboken 8:1-2 </w:t>
      </w:r>
      <w:r>
        <w:rPr>
          <w:sz w:val="16"/>
          <w:szCs w:val="16"/>
        </w:rPr>
        <w:t>1</w:t>
      </w:r>
      <w:r>
        <w:rPr/>
        <w:t xml:space="preserve"> När Lammet bröt det sjunde sigillet blev det tyst i himlen i kanske en halv timme. </w:t>
      </w:r>
      <w:r>
        <w:rPr>
          <w:sz w:val="16"/>
          <w:szCs w:val="16"/>
        </w:rPr>
        <w:t>2</w:t>
      </w:r>
      <w:r>
        <w:rPr/>
        <w:t xml:space="preserve"> Och jag såg de sju änglarna som står inför Gud, och åt dem gavs sju basuner.</w:t>
      </w:r>
    </w:p>
    <w:p>
      <w:pPr>
        <w:pStyle w:val="QUOTES"/>
        <w:rPr>
          <w:color w:val="000000"/>
        </w:rPr>
      </w:pPr>
      <w:r>
        <w:rPr>
          <w:color w:val="000000"/>
        </w:rPr>
      </w:r>
    </w:p>
    <w:p>
      <w:pPr>
        <w:pStyle w:val="TextBody"/>
        <w:rPr>
          <w:color w:val="000000"/>
        </w:rPr>
      </w:pPr>
      <w:r>
        <w:rPr>
          <w:color w:val="000000"/>
          <w:lang w:val="sv-SE"/>
        </w:rPr>
        <w:t>Där annat icke anges är bibelöversättningar från år 2000 svenska översättning</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rPr>
      <w:t>De Sju Inseglen</w:t>
    </w:r>
    <w:r>
      <w:rPr>
        <w:i/>
        <w:lang w:val="de-DE"/>
      </w:rPr>
      <w:t xml:space="preserve"> [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De Sju Inseglen</w:t>
    </w:r>
    <w:r>
      <w:rPr>
        <w:i/>
        <w:lang w:val="de-DE"/>
      </w:rPr>
      <w:t xml:space="preserve"> [140] </w:t>
      <w:tab/>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140.ram" TargetMode="External"/><Relationship Id="rId3" Type="http://schemas.openxmlformats.org/officeDocument/2006/relationships/hyperlink" Target=""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1:14:00Z</dcterms:created>
  <dc:creator>Wade Cox</dc:creator>
  <dc:description/>
  <dc:language>en-US</dc:language>
  <cp:lastModifiedBy>Dave Treat</cp:lastModifiedBy>
  <cp:lastPrinted>2003-03-01T10:05:00Z</cp:lastPrinted>
  <dcterms:modified xsi:type="dcterms:W3CDTF">2004-11-14T21:14:00Z</dcterms:modified>
  <cp:revision>3</cp:revision>
  <dc:subject/>
  <dc:title>De Sju Inseglen [140]</dc:title>
</cp:coreProperties>
</file>