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073</w:t>
      </w:r>
      <w:r>
        <w:rPr>
          <w:rFonts w:cs="Arial" w:ascii="Arial" w:hAnsi="Arial"/>
          <w:b/>
        </w:rPr>
        <w:t>]</w:t>
      </w:r>
    </w:p>
    <w:p>
      <w:pPr>
        <w:pStyle w:val="TITLE"/>
        <w:ind w:left="-90" w:right="-133" w:hanging="0"/>
        <w:rPr>
          <w:rFonts w:ascii="Arial" w:hAnsi="Arial" w:cs="Arial"/>
          <w:b w:val="false"/>
          <w:b w:val="false"/>
          <w:sz w:val="48"/>
        </w:rPr>
      </w:pPr>
      <w:r>
        <w:rPr>
          <w:rFonts w:cs="Arial" w:ascii="Arial" w:hAnsi="Arial"/>
          <w:b w:val="false"/>
          <w:sz w:val="48"/>
        </w:rPr>
      </w:r>
    </w:p>
    <w:p>
      <w:pPr>
        <w:pStyle w:val="TITLE"/>
        <w:ind w:left="-90" w:right="-133" w:hanging="0"/>
        <w:rPr>
          <w:sz w:val="48"/>
        </w:rPr>
      </w:pPr>
      <w:r>
        <w:rPr>
          <w:sz w:val="48"/>
        </w:rPr>
      </w:r>
    </w:p>
    <w:p>
      <w:pPr>
        <w:pStyle w:val="TITLE"/>
        <w:ind w:left="-90" w:right="-133" w:hanging="0"/>
        <w:rPr>
          <w:sz w:val="48"/>
        </w:rPr>
      </w:pPr>
      <w:r>
        <w:rPr>
          <w:sz w:val="48"/>
        </w:rPr>
      </w:r>
    </w:p>
    <w:p>
      <w:pPr>
        <w:pStyle w:val="TITLE"/>
        <w:ind w:left="-90" w:right="-133" w:hanging="0"/>
        <w:rPr>
          <w:sz w:val="72"/>
        </w:rPr>
      </w:pPr>
      <w:r>
        <w:rPr>
          <w:sz w:val="72"/>
        </w:rPr>
        <w:t>Simson och Domarna [073]</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2 19941022-20031011) </w:t>
      </w:r>
      <w:hyperlink r:id="rId2">
        <w:r>
          <w:rPr>
            <w:rStyle w:val="InternetLink"/>
            <w:sz w:val="16"/>
          </w:rPr>
          <w:t>Audio</w:t>
        </w:r>
      </w:hyperlink>
    </w:p>
    <w:p>
      <w:pPr>
        <w:pStyle w:val="Normal"/>
        <w:ind w:left="360" w:right="317" w:hanging="0"/>
        <w:rPr>
          <w:sz w:val="16"/>
        </w:rPr>
      </w:pPr>
      <w:r>
        <w:rPr>
          <w:sz w:val="16"/>
        </w:rPr>
      </w:r>
    </w:p>
    <w:p>
      <w:pPr>
        <w:pStyle w:val="Normal"/>
        <w:ind w:left="360" w:right="317" w:hanging="0"/>
        <w:rPr/>
      </w:pPr>
      <w:r>
        <w:rPr/>
        <w:t>Israels handlingar och ondska under Domarna kom att leda till framkomsten av Simson, Domare i Israel, från Dans stam. Historien undersöks här från en andlig synvinkel, som visar händelseförloppet så som det gäller för utvecklandet av den Helige Ande inom individen under ledning av Jesus Kristus samt även inom Kyrkan som en grupp. Denna historia har vissa intressanta och överraskande lärdomar för nutiden i vår förstörelse av Messias och om Kyrkan.</w:t>
      </w:r>
    </w:p>
    <w:p>
      <w:pPr>
        <w:pStyle w:val="Normal"/>
        <w:ind w:left="360" w:right="317" w:hanging="0"/>
        <w:rPr/>
      </w:pPr>
      <w:r>
        <w:rPr/>
      </w:r>
    </w:p>
    <w:p>
      <w:pPr>
        <w:pStyle w:val="Normal"/>
        <w:ind w:left="360" w:right="317" w:hanging="0"/>
        <w:rPr/>
      </w:pPr>
      <w:r>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8, 1999, 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rPr>
        <w:t xml:space="preserve"> </w:t>
      </w:r>
      <w:r>
        <w:rPr>
          <w:b/>
          <w:sz w:val="32"/>
        </w:rPr>
        <w:t>Simson och Domarna</w:t>
      </w:r>
      <w:r>
        <w:rPr>
          <w:b/>
          <w:sz w:val="32"/>
          <w:lang w:val="en-US"/>
        </w:rPr>
        <w:t xml:space="preserve"> [</w:t>
      </w:r>
      <w:r>
        <w:rPr>
          <w:b/>
          <w:sz w:val="32"/>
        </w:rPr>
        <w:t>073</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rPr>
      </w:pPr>
      <w:r>
        <w:rPr>
          <w:rFonts w:cs="Times New Roman" w:ascii="Times New Roman" w:hAnsi="Times New Roman"/>
          <w:kern w:val="0"/>
        </w:rPr>
        <w:t xml:space="preserve">Domarna </w:t>
      </w:r>
    </w:p>
    <w:p>
      <w:pPr>
        <w:pStyle w:val="Normal"/>
        <w:rPr/>
      </w:pPr>
      <w:r>
        <w:rPr/>
        <w:t xml:space="preserve">Herren upprättade Israel under Joshua (frälsning) sonen till Nun (uthållighet). Israel tjänade Herren alla Joshuas dagar och under tiden för de äldste i Israel (de kvarvarande av De Sjuttio) som överlevde Joshua, som dog vid etthundratio års ålder (Domarboken 2:7-8). Hela den generationen samlades inför deras fäder, med andra ord, de dog (Domarboken 2:10). Israels barn gjorde onda handlingar och tjänade Baalim eller de andra Herrarna (Domarboken 2:11). Detta skulle komma att bli karaktäristiskt för Israel under deras styre. Det finns sex onda upptecknade i Domarboken 3:7,12; 4:1; 6:1; 10:6; 13:1. Detta tjänande av andra gudar, inklusive Baal och Ashtoreth, provocerad Herrens vrede och Han ledde in i händerna på förstörare och händerna av deras fiender så att de inte kunde motstå dem (Domarboken 2:12-14). När helst de gick till krig så var Herrens hand emot dem (Domarboken 2:15). De sändes i fångenskap och Herren födde upp domare som skulle frälsa dem (Domarboken 2:16). </w:t>
      </w:r>
    </w:p>
    <w:p>
      <w:pPr>
        <w:pStyle w:val="Normal"/>
        <w:ind w:left="360" w:hanging="0"/>
        <w:rPr/>
      </w:pPr>
      <w:r>
        <w:rPr/>
      </w:r>
    </w:p>
    <w:p>
      <w:pPr>
        <w:pStyle w:val="QUOTES"/>
        <w:rPr/>
      </w:pPr>
      <w:r>
        <w:rPr/>
        <w:t xml:space="preserve">Domarboken 2:17-23 </w:t>
      </w:r>
      <w:r>
        <w:rPr>
          <w:lang w:eastAsia="sv-SE"/>
        </w:rPr>
        <w:t>17 Men de ville inte lyssna till sina domare heller. De var otrogna med andra gudar och tillbad dem. Snart lämnade de den väg som deras fäder hade vandrat. Fäderna hade lytt Herrens bud, de själva gjorde det inte. 18 När Herren insatte en domare åt dem var Herren med honom och räddade dem från deras fiender, så länge domaren levde, ty Herren kände medlidande när de klagade över hur de förtrycktes och plågades. 19 Men när domaren var död återföll de och blev ännu mer fördärvade än sina fäder. De följde andra gudar, som de tjänade och tillbad. De upphörde inte med sina ogärningar och sitt trots. 20 Då blev Herren vred på Israel, och han sade: ”Detta folk har brutit mot det förbund som jag befallde deras fäder att hålla, och de lyssnar inte på mig. 21 Därför skall jag inte längre driva bort något enda av de folk som fanns kvar då Joshua dog. 22 Genom dem skall jag sätta Israel på prov: Vill de följa Herrens väg lika lydigt som sina fäder eller vill de det inte?” 23 Herren lät alltså dessa folk vara, han drev inte bort dem med en gång och gav dem inte i Joshuas våld.</w:t>
      </w:r>
    </w:p>
    <w:p>
      <w:pPr>
        <w:pStyle w:val="Normal"/>
        <w:ind w:left="360" w:hanging="0"/>
        <w:rPr>
          <w:lang w:eastAsia="sv-SE"/>
        </w:rPr>
      </w:pPr>
      <w:r>
        <w:rPr>
          <w:lang w:eastAsia="sv-SE"/>
        </w:rPr>
      </w:r>
    </w:p>
    <w:p>
      <w:pPr>
        <w:pStyle w:val="Normal"/>
        <w:rPr/>
      </w:pPr>
      <w:r>
        <w:rPr/>
        <w:t>Israel lämnades bland folken som var kvar efter ockupationen så att Israel kunde prövas bland dessa folk (Domarboken 3:1-4).</w:t>
      </w:r>
    </w:p>
    <w:p>
      <w:pPr>
        <w:pStyle w:val="Normal"/>
        <w:ind w:left="360" w:hanging="0"/>
        <w:rPr/>
      </w:pPr>
      <w:r>
        <w:rPr/>
      </w:r>
    </w:p>
    <w:p>
      <w:pPr>
        <w:pStyle w:val="QUOTES"/>
        <w:rPr>
          <w:rFonts w:ascii="Palatino-Roman" w:hAnsi="Palatino-Roman" w:cs="Palatino-Roman"/>
          <w:lang w:eastAsia="sv-SE"/>
        </w:rPr>
      </w:pPr>
      <w:r>
        <w:rPr/>
        <w:t xml:space="preserve">Domarboken 3:1-11 </w:t>
      </w:r>
      <w:r>
        <w:rPr>
          <w:lang w:eastAsia="sv-SE"/>
        </w:rPr>
        <w:t>1 Detta är de folk som Herren lät vara kvar för att alla de israeliter som inte hade varit med om krigen i Kanaan skulle sättas på prov genom dem, 2 och det gjorde han med tanke på nya generationer israeliter, för att de skulle lära sig kriga, alltså de som inte förut varit med om sådant: 3 filisteernas fem hövdingadömen, alla kanaaneer och sidonier samt hiveerna som bodde i Libanonmassivet mellan Baal Hermonberget och Levo-Hamat. 4 Genom dem ville Herren sätta israeliterna på prov för att se om de skulle lyda de bud han hade gett deras fäder genom Mose. 5 Israeliterna bodde bland kanaaneer, hettiter, amoreer, perisseer, hiveer och jevuseer. 6 De tog deras döttrar till hustrur och gav sina döttrar åt deras söner, och de dyrkade deras gudar. 7 Israeliterna gjorde det som var ont i Herrens ögon: de glömde Herren, sin Gud, och dyrkade baalsgudarna och asheragudinnorna. 8 Då blev Herren vred på israeliterna, och han prisgav dem åt Kushan Rishatajim, kungen av Aram Naharajim. Israeliterna måste tjäna under Kushan Rishatajim i åtta år. 9 Då ropade israeliterna till Herren, och han sände en man som räddade dem, Otniel, son till Kalevs yngre bror Kenas. 10 Herrens ande kom över honom, och han blev domare i Israel. Otniel drog ut i strid, och Herren gav Armas kung Kushan Rishatajim i hans våld, så att han kunde underkuva honom. 11 Landet hade nu lugn och ro i fyrtio år. Därefter dog Otniel, Kenas son.</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Varje gång domaren som utsetts av Herren dog så återvände folket till ondska och avgudadyrkan. Dessa domare hade den Helige Ande, kallad Herrens Ande. Exemplet på hur det verkar visas i historien om Simson, som kommer att undersökas nedan.</w:t>
      </w:r>
    </w:p>
    <w:p>
      <w:pPr>
        <w:pStyle w:val="Normal"/>
        <w:rPr/>
      </w:pPr>
      <w:r>
        <w:rPr/>
      </w:r>
    </w:p>
    <w:p>
      <w:pPr>
        <w:pStyle w:val="Normal"/>
        <w:rPr/>
      </w:pPr>
      <w:r>
        <w:rPr/>
        <w:t>Efter Otniel (betyder</w:t>
      </w:r>
      <w:r>
        <w:rPr>
          <w:i/>
        </w:rPr>
        <w:t xml:space="preserve"> Guds kraft</w:t>
      </w:r>
      <w:r>
        <w:rPr/>
        <w:t>) som var son till Kenaz, broder till Kalev, dog de som igen syndade.</w:t>
      </w:r>
    </w:p>
    <w:p>
      <w:pPr>
        <w:pStyle w:val="Normal"/>
        <w:ind w:left="360" w:hanging="0"/>
        <w:rPr/>
      </w:pPr>
      <w:r>
        <w:rPr/>
      </w:r>
    </w:p>
    <w:p>
      <w:pPr>
        <w:pStyle w:val="QUOTES"/>
        <w:rPr>
          <w:rFonts w:ascii="Palatino-Roman" w:hAnsi="Palatino-Roman" w:cs="Palatino-Roman"/>
          <w:lang w:eastAsia="sv-SE"/>
        </w:rPr>
      </w:pPr>
      <w:r>
        <w:rPr/>
        <w:t xml:space="preserve">Domarboken 3:12-15 </w:t>
      </w:r>
      <w:r>
        <w:rPr>
          <w:lang w:eastAsia="sv-SE"/>
        </w:rPr>
        <w:t>12 Israeliterna gjorde åter det som var ont i Herrens ögon. Herren lät då Eglon, kungen av Moab, få makten över dem, eftersom de gjorde sådant som var ont i Herrens ögon. 13 Eglon drog ut tillsammans med ammoniter och amalekiter och besegrade Israel och intog Palmstaden. 14 Israeliterna måste tjäna under Eglon, Moabs kung, i arton år. 15 Då ropade israeliterna till Herren, och han sände en räddare, benjaminiten Ehud, Geras son, en vänsterhänt man. En gång när israeliterna skulle erlägga sin tribut skickade de honom till Eglon, Moabs kung.</w:t>
      </w:r>
    </w:p>
    <w:p>
      <w:pPr>
        <w:pStyle w:val="Normal"/>
        <w:rPr/>
      </w:pPr>
      <w:r>
        <w:rPr/>
        <w:t>Gåvan som de sände till Eglon, kung av Moab, var i form av en kniv, satt vid Ehud, son av Gera, benjamitens högra höft (Domarboken 3:16).</w:t>
      </w:r>
    </w:p>
    <w:p>
      <w:pPr>
        <w:pStyle w:val="Normal"/>
        <w:rPr/>
      </w:pPr>
      <w:r>
        <w:rPr/>
      </w:r>
    </w:p>
    <w:p>
      <w:pPr>
        <w:pStyle w:val="Normal"/>
        <w:rPr/>
      </w:pPr>
      <w:r>
        <w:rPr/>
        <w:t>Benjamiterna var vänsterhänta, vilket påstods vara den svagaste handen. Symboliken är att Gud ger frälsning till de svagaste. Genom svaghet ger Han styrka.</w:t>
      </w:r>
    </w:p>
    <w:p>
      <w:pPr>
        <w:pStyle w:val="Normal"/>
        <w:rPr/>
      </w:pPr>
      <w:r>
        <w:rPr/>
      </w:r>
    </w:p>
    <w:p>
      <w:pPr>
        <w:pStyle w:val="Normal"/>
        <w:rPr/>
      </w:pPr>
      <w:r>
        <w:rPr/>
        <w:t>Detta ges sju gånger i Domarboken vilket pekar mot Första Korinthierbrevet 1:27; Andra Korinthierbrevet 12:9. Dessa är:</w:t>
      </w:r>
    </w:p>
    <w:p>
      <w:pPr>
        <w:pStyle w:val="Normal"/>
        <w:numPr>
          <w:ilvl w:val="0"/>
          <w:numId w:val="7"/>
        </w:numPr>
        <w:rPr/>
      </w:pPr>
      <w:r>
        <w:rPr/>
        <w:t>den vänstra handen (Domarboken 3:21);</w:t>
      </w:r>
    </w:p>
    <w:p>
      <w:pPr>
        <w:pStyle w:val="Normal"/>
        <w:numPr>
          <w:ilvl w:val="0"/>
          <w:numId w:val="7"/>
        </w:numPr>
        <w:rPr/>
      </w:pPr>
      <w:r>
        <w:rPr/>
        <w:t>oxpiken (Domarboken 3:31);</w:t>
      </w:r>
    </w:p>
    <w:p>
      <w:pPr>
        <w:pStyle w:val="Normal"/>
        <w:numPr>
          <w:ilvl w:val="0"/>
          <w:numId w:val="7"/>
        </w:numPr>
        <w:rPr/>
      </w:pPr>
      <w:r>
        <w:rPr/>
        <w:t>en kvinna (Domarboken 4:4);</w:t>
      </w:r>
    </w:p>
    <w:p>
      <w:pPr>
        <w:pStyle w:val="Normal"/>
        <w:numPr>
          <w:ilvl w:val="0"/>
          <w:numId w:val="7"/>
        </w:numPr>
        <w:rPr/>
      </w:pPr>
      <w:r>
        <w:rPr/>
        <w:t>en spik (Domarboken 4:21);</w:t>
      </w:r>
    </w:p>
    <w:p>
      <w:pPr>
        <w:pStyle w:val="Normal"/>
        <w:numPr>
          <w:ilvl w:val="0"/>
          <w:numId w:val="7"/>
        </w:numPr>
        <w:rPr/>
      </w:pPr>
      <w:r>
        <w:rPr/>
        <w:t>en del av en kvarnsten (Domarboken 9:53);</w:t>
      </w:r>
    </w:p>
    <w:p>
      <w:pPr>
        <w:pStyle w:val="Normal"/>
        <w:numPr>
          <w:ilvl w:val="0"/>
          <w:numId w:val="7"/>
        </w:numPr>
        <w:rPr/>
      </w:pPr>
      <w:r>
        <w:rPr/>
        <w:t>horn och krukor (Domarboken 7:20); och</w:t>
      </w:r>
    </w:p>
    <w:p>
      <w:pPr>
        <w:pStyle w:val="Normal"/>
        <w:numPr>
          <w:ilvl w:val="0"/>
          <w:numId w:val="7"/>
        </w:numPr>
        <w:rPr/>
      </w:pPr>
      <w:r>
        <w:rPr/>
        <w:t>käkbenet av en åsna (Domarboken 15:16).</w:t>
      </w:r>
    </w:p>
    <w:p>
      <w:pPr>
        <w:pStyle w:val="Normal"/>
        <w:ind w:left="360" w:hanging="0"/>
        <w:rPr/>
      </w:pPr>
      <w:r>
        <w:rPr/>
      </w:r>
    </w:p>
    <w:p>
      <w:pPr>
        <w:pStyle w:val="Normal"/>
        <w:rPr/>
      </w:pPr>
      <w:r>
        <w:rPr/>
        <w:t>Bullinger (se Companion Bible, fotn. till Domarboken 3:21) anser att denna sekvens skulle fortsätta i senare tid med aktiviteterna hos Luther (en gruvarbetares son), Kalvin (en tunnbindares son), Zwingli (en herdes son), Melankton (en vapenslagares son) och John Knox (en enkel borgares son). Därmed sågs de fem som kompletterande de sju. Slutsatsen är kanske mer långtgående än den som ses av Bullinger.</w:t>
      </w:r>
    </w:p>
    <w:p>
      <w:pPr>
        <w:pStyle w:val="Normal"/>
        <w:rPr/>
      </w:pPr>
      <w:r>
        <w:rPr/>
      </w:r>
    </w:p>
    <w:p>
      <w:pPr>
        <w:pStyle w:val="Normal"/>
        <w:rPr/>
      </w:pPr>
      <w:r>
        <w:rPr/>
        <w:t>Ehud flydde efter att ha dödat Eglon och kallade samman Israel från berget Efraim.</w:t>
      </w:r>
    </w:p>
    <w:p>
      <w:pPr>
        <w:pStyle w:val="Normal"/>
        <w:ind w:left="360" w:hanging="0"/>
        <w:rPr/>
      </w:pPr>
      <w:r>
        <w:rPr/>
      </w:r>
    </w:p>
    <w:p>
      <w:pPr>
        <w:pStyle w:val="QUOTES"/>
        <w:rPr>
          <w:rFonts w:ascii="Palatino-Roman" w:hAnsi="Palatino-Roman" w:cs="Palatino-Roman"/>
          <w:lang w:eastAsia="sv-SE"/>
        </w:rPr>
      </w:pPr>
      <w:r>
        <w:rPr/>
        <w:t xml:space="preserve">Domarboken 3:27-30 </w:t>
      </w:r>
      <w:r>
        <w:rPr>
          <w:lang w:eastAsia="sv-SE"/>
        </w:rPr>
        <w:t>27 När han var framme lät han stöta i horn i Efraims bergsbygd, och israeliterna följde honom ner från bergen. Han gick själv i täten. 28 ”Följ mig”, sade han, ”Herren har gett era fiender, moabiterna, i ert våld.” De följde honom och spärrade vadställena över Jordan för moabiterna, så att ingen kunde ta sig över. 29 De dödade vid detta tillfälle omkring 10 000 moabiter, alla kraftiga och tappra män. Ingen enda kom undan. 30 Den dagen kuvades Moab av Israel, och landet hade sedan lugn och ro i åttio år.</w:t>
      </w:r>
    </w:p>
    <w:p>
      <w:pPr>
        <w:pStyle w:val="Normal"/>
        <w:ind w:left="360" w:hanging="0"/>
        <w:rPr>
          <w:rFonts w:ascii="Palatino-Roman" w:hAnsi="Palatino-Roman" w:cs="Palatino-Roman"/>
          <w:lang w:eastAsia="sv-SE"/>
        </w:rPr>
      </w:pPr>
      <w:r>
        <w:rPr>
          <w:rFonts w:cs="Palatino-Roman" w:ascii="Palatino-Roman" w:hAnsi="Palatino-Roman"/>
          <w:lang w:eastAsia="sv-SE"/>
        </w:rPr>
      </w:r>
    </w:p>
    <w:p>
      <w:pPr>
        <w:pStyle w:val="Normal"/>
        <w:rPr/>
      </w:pPr>
      <w:r>
        <w:rPr/>
        <w:t>Således förlöpte två generationer. Efter Ehud kom Shamgar, son till Anat, som dräpte sexhundra filisteer med oxpik (Domarboken 3:31). När Ehud var död, efter Shamgar, begick folket igen onda gärningar i Herrens åsyn och Han ledde dem in i kanaaneernas händer under Jabin av Hasor, vilkens ledare var Sisera, och de kom att förtrycka Israel stort i tjugo år (Domarboken 4:1-3).</w:t>
      </w:r>
    </w:p>
    <w:p>
      <w:pPr>
        <w:pStyle w:val="Normal"/>
        <w:rPr/>
      </w:pPr>
      <w:r>
        <w:rPr/>
      </w:r>
    </w:p>
    <w:p>
      <w:pPr>
        <w:pStyle w:val="Normal"/>
        <w:rPr/>
      </w:pPr>
      <w:r>
        <w:rPr/>
        <w:t>Debora, den kvinnliga profeten i Efraim, som levde mellan Rama och Bet-el dömde i Israel vid den tiden. Under ledning av Gud, så kallade hon Barak att beordra tiotusen av Naftali och Sebulun att befria Israel.</w:t>
      </w:r>
    </w:p>
    <w:p>
      <w:pPr>
        <w:pStyle w:val="Normal"/>
        <w:rPr/>
      </w:pPr>
      <w:r>
        <w:rPr/>
      </w:r>
    </w:p>
    <w:p>
      <w:pPr>
        <w:pStyle w:val="Normal"/>
        <w:rPr/>
      </w:pPr>
      <w:r>
        <w:rPr/>
        <w:t xml:space="preserve">Israeliterna förråddes till att börja med i sina försök av Heber (som betyder </w:t>
      </w:r>
      <w:r>
        <w:rPr>
          <w:i/>
        </w:rPr>
        <w:t>samhälle</w:t>
      </w:r>
      <w:r>
        <w:rPr/>
        <w:t xml:space="preserve"> eller </w:t>
      </w:r>
      <w:r>
        <w:rPr>
          <w:i/>
        </w:rPr>
        <w:t>gemenskap</w:t>
      </w:r>
      <w:r>
        <w:rPr/>
        <w:t xml:space="preserve"> eller </w:t>
      </w:r>
      <w:r>
        <w:rPr>
          <w:i/>
        </w:rPr>
        <w:t>samling</w:t>
      </w:r>
      <w:r>
        <w:rPr/>
        <w:t xml:space="preserve"> och även </w:t>
      </w:r>
      <w:r>
        <w:rPr>
          <w:i/>
        </w:rPr>
        <w:t>en förbannelse</w:t>
      </w:r>
      <w:r>
        <w:rPr/>
        <w:t xml:space="preserve"> eller </w:t>
      </w:r>
      <w:r>
        <w:rPr>
          <w:i/>
        </w:rPr>
        <w:t>förtrollning</w:t>
      </w:r>
      <w:r>
        <w:rPr/>
        <w:t xml:space="preserve">), keniterna, barn till Hobab, Moses svärfar. Han hade skilt sig från keniterna och hade läger på slätten vid Zaanaim (betyder </w:t>
      </w:r>
      <w:r>
        <w:rPr>
          <w:i/>
        </w:rPr>
        <w:t>flyttning</w:t>
      </w:r>
      <w:r>
        <w:rPr/>
        <w:t>) nära Kedesh (Naftali) (Domarboken 4:11-12). Det rådde fred mellan the folket av Heber, keniterna, och Jabin, kung av Hasor (Domarboken 4:17). Sisera flydde till tälten för Heber. Hebers fru Jael gick ut för att möta Sisera, och ge honom understöd, dödade honom genom att slå en tältplugg genom honom in i marken (Domarboken 4:21-22).</w:t>
      </w:r>
    </w:p>
    <w:p>
      <w:pPr>
        <w:pStyle w:val="Normal"/>
        <w:rPr/>
      </w:pPr>
      <w:r>
        <w:rPr/>
      </w:r>
    </w:p>
    <w:p>
      <w:pPr>
        <w:pStyle w:val="Normal"/>
        <w:rPr/>
      </w:pPr>
      <w:r>
        <w:rPr/>
        <w:t>Så underkuvade Gud kanaaneerna och Israel frodades. Deboras sång tar upp att den himmelska Värden var inblandade i slagen (Domarboken 5:20). Slagen vi utkämpar i denna händelseföljd är inte fysiska slag utan involverar Värdens krafter.</w:t>
      </w:r>
    </w:p>
    <w:p>
      <w:pPr>
        <w:pStyle w:val="Normal"/>
        <w:rPr/>
      </w:pPr>
      <w:r>
        <w:rPr/>
      </w:r>
    </w:p>
    <w:p>
      <w:pPr>
        <w:pStyle w:val="Normal"/>
        <w:rPr/>
      </w:pPr>
      <w:r>
        <w:rPr/>
        <w:t xml:space="preserve">Marken hade vilat i fyrtio år (eller en andra generation) och därefter föll de återigen in i avgudadyrkan och Herren förde dem in i Midjans händer för sju år. Israel bodde i klipporna och grottorna i bergen. Midjaniterna och amalekiterna och barnen från öster kom till Israel och förstörde deras skörd och lämnade ingen mat eller djur till Israel (Domarboken 6:1-5). Israel ropade ut till Herren och de fick sänt till sig Gideon av Manasse. Historien om Gideon (betyder </w:t>
      </w:r>
      <w:r>
        <w:rPr>
          <w:i/>
        </w:rPr>
        <w:t>att fälla ett träd</w:t>
      </w:r>
      <w:r>
        <w:rPr/>
        <w:t xml:space="preserve"> eller </w:t>
      </w:r>
      <w:r>
        <w:rPr>
          <w:i/>
        </w:rPr>
        <w:t>hugga ned</w:t>
      </w:r>
      <w:r>
        <w:rPr/>
        <w:t xml:space="preserve"> och därför, </w:t>
      </w:r>
      <w:r>
        <w:rPr>
          <w:i/>
        </w:rPr>
        <w:t xml:space="preserve">en fällare </w:t>
      </w:r>
      <w:r>
        <w:rPr/>
        <w:t xml:space="preserve">eller </w:t>
      </w:r>
      <w:r>
        <w:rPr>
          <w:i/>
        </w:rPr>
        <w:t>krigare</w:t>
      </w:r>
      <w:r>
        <w:rPr/>
        <w:t xml:space="preserve">) eller Jerubbaal (betyder </w:t>
      </w:r>
      <w:r>
        <w:rPr>
          <w:i/>
        </w:rPr>
        <w:t>Baal skall strida</w:t>
      </w:r>
      <w:r>
        <w:rPr/>
        <w:t xml:space="preserve">) (Domarboken 6:1 to 8:28) behandlas i uppsatsen </w:t>
      </w:r>
      <w:r>
        <w:rPr>
          <w:i/>
        </w:rPr>
        <w:t>Gideons Kraft och de Sista Dagarna [022]</w:t>
      </w:r>
      <w:r>
        <w:rPr/>
        <w:t>. Kärnan i historien refererar till de sista dagarna och är historien om borttagandet av avgudadyrkan och det följande kriget, av det faktum att Baal strider i de sista dagarna. Betydelsen för de utvalda och fallet från tron vid slutet kräver studium.</w:t>
      </w:r>
    </w:p>
    <w:p>
      <w:pPr>
        <w:pStyle w:val="Normal"/>
        <w:rPr/>
      </w:pPr>
      <w:r>
        <w:rPr/>
      </w:r>
    </w:p>
    <w:p>
      <w:pPr>
        <w:pStyle w:val="Normal"/>
        <w:rPr/>
      </w:pPr>
      <w:r>
        <w:rPr/>
        <w:t>Gideon hade sjuttio söner, vilka symboliserade de äldstes råd. När Gideon var död så började  Israel återigen hora efter främmande gudar. Detta skedde varje gång som en domare dog. Israel lämnade Guds budskap och gav sig in i avgudadyrkan, tills de ropade till Gud och han upprättade en ny domare. Varje gång var domaren av en annan stam och med en annan auktoritet än den föregående domaren. Aldrig lyckades sonen till en domare efterträda i gott syfte, eller med Guds myndighet. Abimelek, son till Jerubbaal, eller Gideon genom sin husjungfru (Domarboken 9:18) gjordes till kung över Shekems män, folket från hans moders hus. Abimelek regerade över Israel i tre år (Domarboken 9:22). Abimeleks regering representerar det första försöken att ta auktoriteten hos Sanhedrin till monarkin. Abimelek dödade sina egna bröder, de sjuttio, för att kunna gripa makten. Abimelek dödades av en ung kvinna som kastade en bit av en kvarnsten från tornet i Tebes. Den spräckte hans skalle och han bad sin väpnare att döda honom så att det inte skulle sägas att han blev dödad av en kvinna (Domarboken 9:53-54). På ett sätt är detta symboliskt för Värden, där Satan, som för krig mot de sjuttio i den himmelska Värden, övervinns av en kvinna, som är Kyrkan.</w:t>
      </w:r>
    </w:p>
    <w:p>
      <w:pPr>
        <w:pStyle w:val="Normal"/>
        <w:rPr/>
      </w:pPr>
      <w:r>
        <w:rPr/>
      </w:r>
    </w:p>
    <w:p>
      <w:pPr>
        <w:pStyle w:val="Normal"/>
        <w:rPr/>
      </w:pPr>
      <w:r>
        <w:rPr/>
        <w:t>Efter Abimelek, Israels försvarare, så kom Tola son till Pua från Issaskar. Han bodde i Shamir vid berget Efraim och han dömde Israel i tjugotre år (Domarboken 10:1-2). Efter Tola kom Jair, gileaditen, som dömde Israel i tjugotvå år (Domarboken 10:3). Han hade trettio söner som red på åsnor.</w:t>
      </w:r>
    </w:p>
    <w:p>
      <w:pPr>
        <w:pStyle w:val="Normal"/>
        <w:rPr/>
      </w:pPr>
      <w:r>
        <w:rPr/>
      </w:r>
    </w:p>
    <w:p>
      <w:pPr>
        <w:pStyle w:val="Normal"/>
        <w:rPr/>
      </w:pPr>
      <w:r>
        <w:rPr/>
        <w:t xml:space="preserve">Händelseföljden, kan vi se, den om </w:t>
      </w:r>
      <w:r>
        <w:rPr>
          <w:i/>
        </w:rPr>
        <w:t>Frälsning genom Uthållighet</w:t>
      </w:r>
      <w:r>
        <w:rPr/>
        <w:t xml:space="preserve"> efterföljs av dom av Värden. Det fanns tolv domare i Israel efter Joshua fram till upprättandet av kungarna. Joshua var Befälhavaren för Israel under Moses. Han ledde Israel in i Palestina och erövrade landet. Efter honom kan Israels Domare ses inlett styret.</w:t>
      </w:r>
    </w:p>
    <w:p>
      <w:pPr>
        <w:pStyle w:val="Normal"/>
        <w:rPr/>
      </w:pPr>
      <w:r>
        <w:rPr/>
        <w:t>Dessa var:</w:t>
      </w:r>
    </w:p>
    <w:p>
      <w:pPr>
        <w:pStyle w:val="Normal"/>
        <w:numPr>
          <w:ilvl w:val="0"/>
          <w:numId w:val="3"/>
        </w:numPr>
        <w:rPr/>
      </w:pPr>
      <w:r>
        <w:rPr/>
        <w:t>Otniel, son till Kenaz, brorson till Kalev;</w:t>
      </w:r>
    </w:p>
    <w:p>
      <w:pPr>
        <w:pStyle w:val="Normal"/>
        <w:numPr>
          <w:ilvl w:val="0"/>
          <w:numId w:val="3"/>
        </w:numPr>
        <w:rPr/>
      </w:pPr>
      <w:r>
        <w:rPr/>
        <w:t>Ehud av Benjamin;</w:t>
      </w:r>
    </w:p>
    <w:p>
      <w:pPr>
        <w:pStyle w:val="Normal"/>
        <w:numPr>
          <w:ilvl w:val="0"/>
          <w:numId w:val="3"/>
        </w:numPr>
        <w:rPr/>
      </w:pPr>
      <w:r>
        <w:rPr/>
        <w:t>Shamgar, son till Anath;</w:t>
      </w:r>
    </w:p>
    <w:p>
      <w:pPr>
        <w:pStyle w:val="Normal"/>
        <w:rPr/>
      </w:pPr>
      <w:r>
        <w:rPr/>
        <w:t>[Efter att Ehud dog ledde folket in i händerna på Jabin, kung av Kanaan. På detta sätt var Shamgar inte direkt en domare som vi ser av Domarboken 3:31-4:4].</w:t>
      </w:r>
    </w:p>
    <w:p>
      <w:pPr>
        <w:pStyle w:val="Normal"/>
        <w:numPr>
          <w:ilvl w:val="0"/>
          <w:numId w:val="4"/>
        </w:numPr>
        <w:rPr/>
      </w:pPr>
      <w:r>
        <w:rPr/>
        <w:t>Debora profetissan, hustru till Lapidot av Efraim (använde Barak av Naftali som krigsledare) (Domarboken 4:4-7);</w:t>
      </w:r>
    </w:p>
    <w:p>
      <w:pPr>
        <w:pStyle w:val="Normal"/>
        <w:numPr>
          <w:ilvl w:val="0"/>
          <w:numId w:val="4"/>
        </w:numPr>
        <w:rPr/>
      </w:pPr>
      <w:r>
        <w:rPr/>
        <w:t>Gideon av Manasse;</w:t>
      </w:r>
    </w:p>
    <w:p>
      <w:pPr>
        <w:pStyle w:val="Normal"/>
        <w:rPr/>
      </w:pPr>
      <w:r>
        <w:rPr/>
        <w:t>[Abimelek maktövertagaren, son till Gideon av Shechemiterna, gjorde sig själv till en falsk kung. Det är innebörden av ta makten. Han var inte en av de tolv domarna, utan en falsk kung.]</w:t>
      </w:r>
    </w:p>
    <w:p>
      <w:pPr>
        <w:pStyle w:val="Normal"/>
        <w:numPr>
          <w:ilvl w:val="0"/>
          <w:numId w:val="6"/>
        </w:numPr>
        <w:rPr/>
      </w:pPr>
      <w:r>
        <w:rPr/>
        <w:t>Tola, son till Pua av Issaskar, tjugotre år (Domarboken 10:1-2);</w:t>
      </w:r>
    </w:p>
    <w:p>
      <w:pPr>
        <w:pStyle w:val="Normal"/>
        <w:numPr>
          <w:ilvl w:val="0"/>
          <w:numId w:val="6"/>
        </w:numPr>
        <w:rPr/>
      </w:pPr>
      <w:r>
        <w:rPr/>
        <w:t>Jair av Gilead (Gad och Manasse), tjugotvå år (Domarboken 10:3-5);</w:t>
      </w:r>
    </w:p>
    <w:p>
      <w:pPr>
        <w:pStyle w:val="Normal"/>
        <w:numPr>
          <w:ilvl w:val="0"/>
          <w:numId w:val="2"/>
        </w:numPr>
        <w:rPr/>
      </w:pPr>
      <w:r>
        <w:rPr/>
        <w:t xml:space="preserve">Jefta gileaditen, sonen till en prostituerad (Domarboken 11:1), sex år (Domarboken 12:7). </w:t>
      </w:r>
    </w:p>
    <w:p>
      <w:pPr>
        <w:pStyle w:val="Normal"/>
        <w:rPr/>
      </w:pPr>
      <w:r>
        <w:rPr/>
      </w:r>
    </w:p>
    <w:p>
      <w:pPr>
        <w:pStyle w:val="Normal"/>
        <w:rPr/>
      </w:pPr>
      <w:r>
        <w:rPr/>
        <w:t xml:space="preserve">Jefta var utslängd av Gileads söner, hans bröder av Gileads hustru. Makir, son av Manasse, var fader till Gilead (Josh. 17:1). Således var Israels befriare här den oäkta sonen till en Gileads sköka. När Gilead var i trångmål, så vände sig de äldste till honom och begärde hans hjälp och gjorde honom till överhuvud över dem (Domarboken 11:9-11). Jefta kuvade ammoniterna. Det var Jefta som gav sin dotter som ett offer till Herren. Companion Bible antar att, eftersom ett offer var emot lagen, texten refererar till att hon gjordes till jungfru. Texten i Domarboken 11:34-40 indikerar inte detta, och Soncino tar offret på inget sätt säkert. Enligt Talmud (Taan. 4a) och andra rabbinska källor inklusive Targum, så var hon verkligen offrad. Kimchi anmärkte angående texten </w:t>
      </w:r>
      <w:r>
        <w:rPr>
          <w:i/>
        </w:rPr>
        <w:t>Jag kan inte backa</w:t>
      </w:r>
      <w:r>
        <w:rPr/>
        <w:t xml:space="preserve"> att lagligt sett var löftet ogiltigt och kunde ha upphävts. </w:t>
      </w:r>
    </w:p>
    <w:p>
      <w:pPr>
        <w:pStyle w:val="Normal"/>
        <w:rPr/>
      </w:pPr>
      <w:r>
        <w:rPr/>
      </w:r>
    </w:p>
    <w:p>
      <w:pPr>
        <w:pStyle w:val="Normal"/>
        <w:rPr/>
      </w:pPr>
      <w:r>
        <w:rPr/>
        <w:t>Enligt Soncino:</w:t>
      </w:r>
    </w:p>
    <w:p>
      <w:pPr>
        <w:pStyle w:val="Normal"/>
        <w:ind w:left="360" w:hanging="0"/>
        <w:rPr>
          <w:sz w:val="20"/>
        </w:rPr>
      </w:pPr>
      <w:r>
        <w:rPr>
          <w:sz w:val="20"/>
        </w:rPr>
        <w:t>Midrash Rabbah (slutet på Tredje Mosebok) relaterar till att han skulle ha gått till Fineas, eller att översteprästen skulle ha gått till honom och fått löftet upphävt. Var och en stod för sin värdighet och väntade på att den andra skulle agera, och medan de två var envisa så led jungfrun. Båda straffades: den Gudomliga Närvaron lämnade Fineas och spetälska drabbade Jefta.</w:t>
      </w:r>
    </w:p>
    <w:p>
      <w:pPr>
        <w:pStyle w:val="Normal"/>
        <w:ind w:left="360" w:hanging="0"/>
        <w:rPr>
          <w:sz w:val="20"/>
        </w:rPr>
      </w:pPr>
      <w:r>
        <w:rPr>
          <w:sz w:val="20"/>
        </w:rPr>
        <w:t>(från den engelska översättningen till svenska av översättaren. övers. anm.)</w:t>
      </w:r>
    </w:p>
    <w:p>
      <w:pPr>
        <w:pStyle w:val="Normal"/>
        <w:rPr/>
      </w:pPr>
      <w:r>
        <w:rPr/>
      </w:r>
    </w:p>
    <w:p>
      <w:pPr>
        <w:pStyle w:val="Normal"/>
        <w:rPr/>
      </w:pPr>
      <w:r>
        <w:rPr/>
        <w:t>Lärdomen här är att ingen människa är bunden i Israel genom ett löfte som bryter mot Guds lag. Prästerskapets brist i att handla och individernas brist i att förkasta avfälligheten, är avlägsnandet av den Helige Ande från individerna som är inblandade. Shekina kommer att flytta till de som visar dess frukter. Argumentet att någon är bunden till organisationer eller grupper, som strider mot Bibeln, på grund av att de en gång innehade Guds myndighet genom den helige Ande, är helt fel. Mer väsentligt är att den person som brister i att handla kommer att dö. Sjukdomen spetälska är en slösande sjukdom, som representerar förstörelsen av den andliga kroppen. De nyligen gjorde invändningarna som rör lojalitet till avfälliga kyrkor eller företagsstrukturer, är helt fel, av båda prästerna som yttrar sådana falska uttalanden, och folket som förledde sig själva med att följa sådana råd. Båda grupperna, präster och ledare, kommer att dö.</w:t>
      </w:r>
    </w:p>
    <w:p>
      <w:pPr>
        <w:pStyle w:val="Normal"/>
        <w:rPr/>
      </w:pPr>
      <w:r>
        <w:rPr/>
      </w:r>
    </w:p>
    <w:p>
      <w:pPr>
        <w:pStyle w:val="Normal"/>
        <w:rPr/>
      </w:pPr>
      <w:r>
        <w:rPr/>
        <w:t xml:space="preserve"> </w:t>
      </w:r>
      <w:r>
        <w:rPr/>
        <w:t>Jefta upplevde även inre strider på grund av hans fel. Alla Efraim samlades mot honom och minst 42,000 av Efraim dödades vid övergången över Jordan, för de kunde inte uttala Shibbolet korrekt, utan sade snarare Sibbolet (Domarboken 12:1-6). Shibbolet betyder en flytande ström, därav en kanal, och även en gren eller ett sädesax.</w:t>
      </w:r>
    </w:p>
    <w:p>
      <w:pPr>
        <w:pStyle w:val="Normal"/>
        <w:rPr/>
      </w:pPr>
      <w:r>
        <w:rPr/>
      </w:r>
    </w:p>
    <w:p>
      <w:pPr>
        <w:pStyle w:val="Normal"/>
        <w:rPr/>
      </w:pPr>
      <w:r>
        <w:rPr/>
        <w:t>Betydelsen hos misstagen som inte åtgärdades, visar kanske att den symboliska identifikationen av de utvalda är i fråga och det är en stor förlust i Efraim på grund av deras brist i att handla. Gud handlar för dem och har överhöghet över dem. Gileaditerna är flyktingar bland Efraim och bland Manasse (Domarboken 12:4-5) ändå ska de ges kraft bland dem som en styrka i Israel. Vi vet att Manasse, Ruben och Gad erhöll sina arvedelar bortom Jordan, och Manasse gavs en extra arvedel inom Israel. Symboliken är att Manasse, Ruben och Gad fick arvedelar utanför Israel. Gad och Manasse bebodde båda landet som kallades Gilead, till öster om Jordan.</w:t>
      </w:r>
    </w:p>
    <w:p>
      <w:pPr>
        <w:pStyle w:val="Normal"/>
        <w:rPr/>
      </w:pPr>
      <w:r>
        <w:rPr/>
      </w:r>
    </w:p>
    <w:p>
      <w:pPr>
        <w:pStyle w:val="Normal"/>
        <w:rPr/>
      </w:pPr>
      <w:r>
        <w:rPr/>
        <w:t>Nästa domare var:</w:t>
      </w:r>
    </w:p>
    <w:p>
      <w:pPr>
        <w:pStyle w:val="Normal"/>
        <w:numPr>
          <w:ilvl w:val="0"/>
          <w:numId w:val="5"/>
        </w:numPr>
        <w:rPr/>
      </w:pPr>
      <w:r>
        <w:rPr/>
        <w:t>Ibsan av Bethlehem, sju år. Han hade trettio söner och trettio döttrar och tog sig an trettio döttrar från utlandet till sina söner (Domarboken 12:8-10). Detta representerar det inre rådet. Elon av Sebulun, tio år (Domarboken 12:11).</w:t>
      </w:r>
    </w:p>
    <w:p>
      <w:pPr>
        <w:pStyle w:val="Normal"/>
        <w:numPr>
          <w:ilvl w:val="0"/>
          <w:numId w:val="5"/>
        </w:numPr>
        <w:rPr/>
      </w:pPr>
      <w:r>
        <w:rPr/>
        <w:t>Abdon, son till Hillel, Piratoniten av Efraim, åtta år. Han hade fyrtio söner och trettio brorsöner som red på sjuttio åsnor (Domarboken 12:13-14). Detta representerar det totala rådet om de sjuttio återupprättat.</w:t>
      </w:r>
    </w:p>
    <w:p>
      <w:pPr>
        <w:pStyle w:val="Normal"/>
        <w:rPr/>
      </w:pPr>
      <w:r>
        <w:rPr/>
      </w:r>
    </w:p>
    <w:p>
      <w:pPr>
        <w:pStyle w:val="Normal"/>
        <w:rPr/>
      </w:pPr>
      <w:r>
        <w:rPr/>
        <w:t>Efter detta så syndade Israels barn och Herren ledde dem i händerna av filisteerna för fyrtio år, så som han tidigare gjort under Moabiterna (Domarboken 13:1). Under denna period så var Simson domare. De sista två domarna tas upp i Första Samuelsboken, där Eli och Samuel var de sista domarna av Israel. Samuel var profet och domare i Israel, som utnämnde Saul och tjänade under honom. Han är tekniskt sett inte en av de tolv domarna. Vid Elis dödsfall inleddes kungadömet.</w:t>
      </w:r>
    </w:p>
    <w:p>
      <w:pPr>
        <w:pStyle w:val="Normal"/>
        <w:rPr>
          <w:b/>
          <w:b/>
        </w:rPr>
      </w:pPr>
      <w:r>
        <w:rPr>
          <w:b/>
        </w:rPr>
      </w:r>
    </w:p>
    <w:p>
      <w:pPr>
        <w:pStyle w:val="Normal"/>
        <w:rPr>
          <w:b/>
          <w:b/>
          <w:sz w:val="36"/>
        </w:rPr>
      </w:pPr>
      <w:r>
        <w:rPr>
          <w:b/>
          <w:sz w:val="36"/>
        </w:rPr>
        <w:t>Simson</w:t>
      </w:r>
    </w:p>
    <w:p>
      <w:pPr>
        <w:pStyle w:val="Normal"/>
        <w:ind w:left="360" w:hanging="0"/>
        <w:rPr>
          <w:b/>
          <w:b/>
          <w:sz w:val="36"/>
        </w:rPr>
      </w:pPr>
      <w:r>
        <w:rPr>
          <w:b/>
          <w:sz w:val="36"/>
        </w:rPr>
      </w:r>
    </w:p>
    <w:p>
      <w:pPr>
        <w:pStyle w:val="QUOTES"/>
        <w:rPr/>
      </w:pPr>
      <w:r>
        <w:rPr/>
        <w:t xml:space="preserve">Domarboken 13:1-7 </w:t>
      </w:r>
      <w:r>
        <w:rPr>
          <w:lang w:eastAsia="sv-SE"/>
        </w:rPr>
        <w:t>1 Israeliterna gjorde åter det som var ont i Herrens ögon, och Herren gav dem i filisteernas våld i fyrtio år. 2 Det fanns en man i Sora som var av danitisk släkt och hette Manoach. Hans hustru var ofruktsam och hade inga barn. 3 Herrens ängel visade sig för henne och sade: ”Du är ofruktsam och har inga barn, men du kommer att bli havande och föda en son. 4 Var noga med att inte dricka vin eller starka drycker och att inte äta någonting orent. 5 Du skall bli havande och föda en son. Ingen rakkniv får någonsin vidröra hans huvud. Pojken skall vara en Guds nasir redan från moderlivet. Med honom inleds Israels befrielse från filisteerna.” 6 Kvinnan gick till sin man och berättade: ”Det kom en gudsman till mig, han såg ut som Guds ängel och fyllde mig med bävan. Jag frågade inte varifrån han kom, och han talade inte om vad han hette. 7 Han sade: Du kommer att bli havande och föda en son. Du får inte dricka vin eller starka drycker och inte äta någonting orent. Pojken skall vara en Guds nasir från moderlivet ända till sin död.”</w:t>
      </w:r>
    </w:p>
    <w:p>
      <w:pPr>
        <w:pStyle w:val="Normal"/>
        <w:ind w:left="360" w:hanging="0"/>
        <w:rPr>
          <w:lang w:eastAsia="sv-SE"/>
        </w:rPr>
      </w:pPr>
      <w:r>
        <w:rPr>
          <w:lang w:eastAsia="sv-SE"/>
        </w:rPr>
      </w:r>
    </w:p>
    <w:p>
      <w:pPr>
        <w:pStyle w:val="Normal"/>
        <w:rPr/>
      </w:pPr>
      <w:r>
        <w:rPr/>
        <w:t xml:space="preserve">Befrielsen av Israel utfärdades av Yahovahs Ängel. Ängeln identifieras som Kristus (se uppsatserna </w:t>
      </w:r>
      <w:r>
        <w:rPr>
          <w:i/>
        </w:rPr>
        <w:t>De Utvalda som Elohim [001]</w:t>
      </w:r>
      <w:r>
        <w:rPr/>
        <w:t xml:space="preserve">; </w:t>
      </w:r>
      <w:r>
        <w:rPr>
          <w:i/>
        </w:rPr>
        <w:t>Jesus Kristus Pre-existens [243]</w:t>
      </w:r>
      <w:r>
        <w:rPr/>
        <w:t xml:space="preserve"> och </w:t>
      </w:r>
      <w:r>
        <w:rPr>
          <w:i/>
        </w:rPr>
        <w:t>YHVHs Ängel [024]</w:t>
      </w:r>
      <w:r>
        <w:rPr/>
        <w:t>. Simson skildes från födseln som helig av Herren. Detta är predestinationen för de utvalda från världens skapelse. Dans arvedel var att döma hans folk som en av Israels stammar (1 Mos. 49:16) och Simson var det första och största exemplet på denna aspekt. Dock fullbordades denna profetia inte med Simson. Det fanns även en Dans stad i norra Palestina vid tiden för Abraham. (1 Mos. 14:14) vilken är en annan än Laish som omdöptes av daniterna. Det gamla området var norr om Gilead. Domarboken 18:30 refererar till Dans avgudadyrkan. Inkluderandet av Dan i Efraim i Uppenbarelseboken 7:4 som Josefs stam ses ibland som ett straff för den första stammens inträde i avgudadyrkan (se även 5 Mos. 29:18-21; 3 Mos. 24:10-16; 1 Kung 12:30; 2 King 10:29). Det är ett förenande av stammen med Efraim i de sista dagarna som möjliggör för Levi att träda in i de 144,000 som ett prästerskap.</w:t>
      </w:r>
    </w:p>
    <w:p>
      <w:pPr>
        <w:pStyle w:val="Normal"/>
        <w:rPr/>
      </w:pPr>
      <w:r>
        <w:rPr/>
      </w:r>
    </w:p>
    <w:p>
      <w:pPr>
        <w:pStyle w:val="Normal"/>
        <w:rPr/>
      </w:pPr>
      <w:r>
        <w:rPr/>
        <w:t>Upprättandet av domaren som en nasirit från födseln är ett kännetecken för de utvalda. Nasiriternas löfte var i praktiken inte längre nödvändigt efter Messias, som själv inte var nasirit. Enligt Bibelns anteckningar, så tog Kristus inte vid något tillfälle ett nasiritiskt löfte. Simsons utbildning var också under ledning.</w:t>
      </w:r>
    </w:p>
    <w:p>
      <w:pPr>
        <w:pStyle w:val="Normal"/>
        <w:ind w:left="360" w:hanging="0"/>
        <w:rPr/>
      </w:pPr>
      <w:r>
        <w:rPr/>
      </w:r>
    </w:p>
    <w:p>
      <w:pPr>
        <w:pStyle w:val="QUOTES"/>
        <w:rPr/>
      </w:pPr>
      <w:r>
        <w:rPr/>
        <w:t xml:space="preserve">Domarboken 13:8-18 </w:t>
      </w:r>
      <w:r>
        <w:rPr>
          <w:lang w:eastAsia="sv-SE"/>
        </w:rPr>
        <w:t>8 Då bad Manoach till Herren: ”Herre, låt gudsmannen du sände komma till oss igen och lära oss hur vi skall göra med pojken som skall födas.” 9 Gud hörde Manoachs bön, och Guds ängel kom till hans hustru igen. Hon befann sig då ute på åkern, men hennes man Manoach var inte där. 10 Hon sprang genast hem och berättade för honom: ”Mannen som kom till mig häromdagen har visat sig för mig!” 11 Manoach följde med sin hustru, och när han kom fram till mannen frågade han: ”Var det du som talade med min hustru?” – ”Ja”, svarade mannen. 12 ”När dina ord har gått i uppfyllelse, hur skall då pojken tas om hand, hur skall vi göra med honom?” frågade Manoach. 13 Herrens ängel sade: ”Din hustru måste vara noga med allt det jag sagt henne. 14 Hon får inte äta någonting som kommer från vinstocken, inte dricka vin eller starka drycker och inte äta någonting orent. Hon måste rätta sig efter allt som jag har befallt henne.” 15 Manoach sade till Herrens ängel: ”Vi vill gärna be dig stanna, så att vi kan laga till en killing åt dig.” 16 Men Herrens ängel svarade: ”Även om du ber mig stanna, kommer jag inte att äta av maten. Men om du frambär ett brännoffer, skall du offra det åt Herren.” Manoach visste inte att det var Herrens ängel 17 och frågade: ”Vad heter du? Vi vill hedra dig när dina ord går i uppfyllelse.” 18 Herrens ängel sade: ”Varför frågar du vad jag heter? Mitt namn är ofattbart.”</w:t>
      </w:r>
    </w:p>
    <w:p>
      <w:pPr>
        <w:pStyle w:val="Normal"/>
        <w:ind w:left="360" w:hanging="0"/>
        <w:rPr>
          <w:lang w:eastAsia="sv-SE"/>
        </w:rPr>
      </w:pPr>
      <w:r>
        <w:rPr>
          <w:lang w:eastAsia="sv-SE"/>
        </w:rPr>
      </w:r>
    </w:p>
    <w:p>
      <w:pPr>
        <w:pStyle w:val="Normal"/>
        <w:rPr/>
      </w:pPr>
      <w:r>
        <w:rPr/>
        <w:t xml:space="preserve">Termen </w:t>
      </w:r>
      <w:r>
        <w:rPr>
          <w:i/>
        </w:rPr>
        <w:t>ofattbart</w:t>
      </w:r>
      <w:r>
        <w:rPr/>
        <w:t xml:space="preserve"> (översatt som </w:t>
      </w:r>
      <w:r>
        <w:rPr>
          <w:i/>
        </w:rPr>
        <w:t>hemlighet</w:t>
      </w:r>
      <w:r>
        <w:rPr/>
        <w:t xml:space="preserve"> i KJV vad det verkar för att dölja någon relation) är ett namn för Messias från Jesaja 9:6.</w:t>
      </w:r>
    </w:p>
    <w:p>
      <w:pPr>
        <w:pStyle w:val="Normal"/>
        <w:ind w:left="360" w:hanging="0"/>
        <w:rPr/>
      </w:pPr>
      <w:r>
        <w:rPr/>
      </w:r>
    </w:p>
    <w:p>
      <w:pPr>
        <w:pStyle w:val="QUOTES"/>
        <w:rPr/>
      </w:pPr>
      <w:r>
        <w:rPr/>
        <w:t xml:space="preserve">Domarboken 13:19-25 </w:t>
      </w:r>
      <w:r>
        <w:rPr>
          <w:lang w:eastAsia="sv-SE"/>
        </w:rPr>
        <w:t>19 Manoach tog killingen och matoffret och offrade det på en klippa som ett brännoffer till Herren, han som gör det ofattbara. 20 Då lågorna steg från altaret upp mot himlen, steg Herrens ängel upp i altarlågorna. Manoach och hans hustru såg det, och de föll ner med ansiktet mot marken. 21 Herrens ängel visade sig sedan inte mer för Manoach och hans hustru. Manoach förstod nu att det varit Herrens ängel, 22 och han sade till sin hustru: ”Nu måste vi dö, vi har sett Gud.” 23 Men hans hustru sade: ”Om Herren velat döda oss, hade han inte tagit emot vårt brännoffer och matoffer, och inte heller hade han låtit oss se allt detta och höra något sådant.” 24 Kvinnan födde en son och gav honom namnet Simson. Pojken växte upp, och Herren välsignade honom. 25 Herrens ande började ansätta honom vid Dans läger, mellan Sora och Eshtaol.</w:t>
      </w:r>
    </w:p>
    <w:p>
      <w:pPr>
        <w:pStyle w:val="Normal"/>
        <w:ind w:left="360" w:hanging="0"/>
        <w:rPr>
          <w:lang w:eastAsia="sv-SE"/>
        </w:rPr>
      </w:pPr>
      <w:r>
        <w:rPr>
          <w:lang w:eastAsia="sv-SE"/>
        </w:rPr>
      </w:r>
    </w:p>
    <w:p>
      <w:pPr>
        <w:pStyle w:val="Normal"/>
        <w:rPr/>
      </w:pPr>
      <w:r>
        <w:rPr/>
        <w:t xml:space="preserve">Simson betyder </w:t>
      </w:r>
      <w:r>
        <w:rPr>
          <w:i/>
        </w:rPr>
        <w:t>solsken</w:t>
      </w:r>
      <w:r>
        <w:rPr/>
        <w:t xml:space="preserve"> och, genom världens ljus, är rättvisa given till Israel. Herrens Ande var det medel genom vilket Simson gavs makt. Simsons hår var bara det yttre eller fysiska tecknet, som gavs som en manifestation av den Helige Andes närvaro.</w:t>
      </w:r>
    </w:p>
    <w:p>
      <w:pPr>
        <w:pStyle w:val="Normal"/>
        <w:rPr/>
      </w:pPr>
      <w:r>
        <w:rPr/>
      </w:r>
    </w:p>
    <w:p>
      <w:pPr>
        <w:pStyle w:val="Normal"/>
        <w:rPr/>
      </w:pPr>
      <w:r>
        <w:rPr/>
        <w:t>Daniterna hade läger vid Mahaneh-Dan eller Dans läger, vilket är i Kirjath-jearim i Juda. Därifrån gick de in i Efraim och avlägsnade terafim och avgudabilderna i Mikas hus och upprättade Laish och satte upp Mikas skurna bilder i Guds hus under tiden som det var i Shiloh, och Jonathan, son till Gershom, son till Manasse Leviten, och hans söner var präster där (Domarboken 18:12-13, 30-31).</w:t>
      </w:r>
    </w:p>
    <w:p>
      <w:pPr>
        <w:pStyle w:val="Normal"/>
        <w:rPr/>
      </w:pPr>
      <w:r>
        <w:rPr/>
      </w:r>
    </w:p>
    <w:p>
      <w:pPr>
        <w:pStyle w:val="Normal"/>
        <w:rPr/>
      </w:pPr>
      <w:r>
        <w:rPr/>
        <w:t>Det första tillfället som Simson omnämns är då han begär en fru av filisteerna och befaller att hans föräldrar skall hämta henne. Äktenskap var arrangerade av föräldrarna, och speciellt fadern (1 Mos. 21:21; 24:4; 34:8 2 Mos. 21:9; se Soncino Daath Mikra). Äktenskapet arrangerat av fadern är representativt för givandet av de utvalda till Kristus. Enligt Soncino, menade rabbinerna att innan äktenskapet skulle kvinnan ha blivit en konverterad, då det var otänkbart at en nasirit skulle leva med en hedning (Kimchi i 12:4, Metsudat David). Verkligheten är att alla de utvalda var Ofrälse, kallade ut ur ett hedniskt system och förberedda för äktenskapet genom den Heliga Ande med Messias som domare, förkroppsligad här som Domare av Dan som är domare för Israel som stam, därför fysisk domare av domarna.</w:t>
      </w:r>
    </w:p>
    <w:p>
      <w:pPr>
        <w:pStyle w:val="Normal"/>
        <w:rPr/>
      </w:pPr>
      <w:r>
        <w:rPr/>
      </w:r>
    </w:p>
    <w:p>
      <w:pPr>
        <w:pStyle w:val="QUOTES"/>
        <w:rPr/>
      </w:pPr>
      <w:r>
        <w:rPr/>
        <w:t xml:space="preserve">Domarboken 14:1-4 </w:t>
      </w:r>
      <w:r>
        <w:rPr>
          <w:lang w:eastAsia="sv-SE"/>
        </w:rPr>
        <w:t>1 En gång gick Simson ner till Timna. Där såg han en filisteisk kvinna. 2 När han kom hem berättade han det för sin far och sin mor: ”Jag såg en filisteisk kvinna i Timna”, sade han. ”Ordna så att hon blir min hustru.” 3 Föräldrarna sade: ”Finns det ingen kvinna i din egen släkt eller i hela vårt folk, eftersom du måste gå till de oomskurna filisteerna för att få en hustru?” Simson sade till sin far: ”Ordna så att hon blir min. Det är henne jag vill ha.” 4 Hans far och mor förstod inte att Herren låg bakom alltsammans, att han sökte strid med filisteerna. Vid den tiden härskade filisteerna över Israel.</w:t>
      </w:r>
    </w:p>
    <w:p>
      <w:pPr>
        <w:pStyle w:val="Normal"/>
        <w:ind w:left="360" w:hanging="0"/>
        <w:rPr>
          <w:lang w:eastAsia="sv-SE"/>
        </w:rPr>
      </w:pPr>
      <w:r>
        <w:rPr>
          <w:lang w:eastAsia="sv-SE"/>
        </w:rPr>
      </w:r>
    </w:p>
    <w:p>
      <w:pPr>
        <w:pStyle w:val="Normal"/>
        <w:rPr>
          <w:i/>
          <w:i/>
        </w:rPr>
      </w:pPr>
      <w:r>
        <w:rPr/>
        <w:t xml:space="preserve">Här har vi det specifika uttalandet att det var Yahovahs Ängel (kallad Yahweh eller Jehovah) som använde Simson för att specifikt engagera och ta itu med filisteerna. Dessa kom att representera de ofrälse som gavs överhöghet över Israel den babyloniska fångenskapen, fram till tiden för de ofrälse kom att bli fullbordad. Som Herrens Ängel befriade Israel från filisteernas händer genom Simson, så skall också Israel befrias i de sista dagarna genom händelserna i domen av Dan-Efraim (Jer. 4:15) och vittnena (Upp. 11:1-2) som föregår hans ankomst som kung Messias (jfr. uppsatserna </w:t>
      </w:r>
      <w:r>
        <w:rPr>
          <w:i/>
        </w:rPr>
        <w:t xml:space="preserve">De Sista Dagarnas Varning [044] </w:t>
      </w:r>
      <w:r>
        <w:rPr/>
        <w:t xml:space="preserve">och </w:t>
      </w:r>
      <w:r>
        <w:rPr>
          <w:i/>
        </w:rPr>
        <w:t>Vittnena [1335]</w:t>
      </w:r>
      <w:r>
        <w:rPr/>
        <w:t>).</w:t>
      </w:r>
    </w:p>
    <w:p>
      <w:pPr>
        <w:pStyle w:val="Normal"/>
        <w:rPr>
          <w:i/>
          <w:i/>
        </w:rPr>
      </w:pPr>
      <w:r>
        <w:rPr>
          <w:i/>
        </w:rPr>
      </w:r>
    </w:p>
    <w:p>
      <w:pPr>
        <w:pStyle w:val="QUOTES"/>
        <w:rPr/>
      </w:pPr>
      <w:r>
        <w:rPr/>
        <w:t xml:space="preserve">Domarboken 14:5-11 </w:t>
      </w:r>
      <w:r>
        <w:rPr>
          <w:lang w:eastAsia="sv-SE"/>
        </w:rPr>
        <w:t>5 Simson gick ner till Timna med sina föräldrar. Just när de nådde fram till vingårdarna utanför Timna kom ett rytande lejon emot honom. 6 Då föll Herrens ande över honom, och han slet lejonet i stycken med blotta händerna, som om det varit en killing. Men han berättade inte för sina föräldrar vad han hade gjort 7 utan gick vidare. Han talade med kvinnan, och hon var den han ville ha. 8 När han efter en tid återvände för att gifta sig med kvinnan vek han av från vägen för att se på det döda lejonet. Då fick han se att det fanns en bisvärm och honung i kadavret. 9 Han skrapade ut honungen i händerna och gick sedan och åt av den under vägen. När han kom tillbaka till föräldrarna delade han med sig av honungen, och de åt av den. Men han talade inte om att han skrapat ut honungen ur lejonkadavret. 10 Simsons far gick hem till kvinnan, och Simson ställde till med en fest, så som de unga männen brukade göra. 11 När folket såg honom valde de ut trettio unga män till bröllopsföljet.</w:t>
      </w:r>
    </w:p>
    <w:p>
      <w:pPr>
        <w:pStyle w:val="Normal"/>
        <w:ind w:left="360" w:hanging="0"/>
        <w:rPr>
          <w:lang w:eastAsia="sv-SE"/>
        </w:rPr>
      </w:pPr>
      <w:r>
        <w:rPr>
          <w:lang w:eastAsia="sv-SE"/>
        </w:rPr>
      </w:r>
    </w:p>
    <w:p>
      <w:pPr>
        <w:pStyle w:val="Normal"/>
        <w:rPr/>
      </w:pPr>
      <w:r>
        <w:rPr/>
        <w:t xml:space="preserve">De trettio följeslagarna är igen en liknelse till det inre rådet hos Värden. Tagandet av honung från lejonets kropp representerar renandet av det som i sig själv är orent. Gåtan utfördes över högtidens sju dagar.. Kephiren eller lejonet (av </w:t>
      </w:r>
      <w:r>
        <w:rPr>
          <w:i/>
        </w:rPr>
        <w:t>gur</w:t>
      </w:r>
      <w:r>
        <w:rPr/>
        <w:t xml:space="preserve">, till </w:t>
      </w:r>
      <w:r>
        <w:rPr>
          <w:i/>
        </w:rPr>
        <w:t>kephir</w:t>
      </w:r>
      <w:r>
        <w:rPr/>
        <w:t xml:space="preserve">, till </w:t>
      </w:r>
      <w:r>
        <w:rPr>
          <w:i/>
        </w:rPr>
        <w:t>aryeh</w:t>
      </w:r>
      <w:r>
        <w:rPr/>
        <w:t xml:space="preserve"> till </w:t>
      </w:r>
      <w:r>
        <w:rPr>
          <w:i/>
        </w:rPr>
        <w:t>labi</w:t>
      </w:r>
      <w:r>
        <w:rPr/>
        <w:t xml:space="preserve"> och därefter </w:t>
      </w:r>
      <w:r>
        <w:rPr>
          <w:i/>
        </w:rPr>
        <w:t>laish</w:t>
      </w:r>
      <w:r>
        <w:rPr/>
        <w:t>) blir mer aggressiv allt eftersom den växer sig äldre. Seden att ha bröllopsfestligheter i sju dagar nämns Första Mosebok 29:27, som ha praktiserats i Patriarkernas tid i Mesopotamien. Judarna utövar det idag, på grund av rabbinskt påbud (se Soncino, sid. 271). Högtiden representerar Lammets äktenskap vid den sjunde månaden som kallas Tishri.</w:t>
      </w:r>
    </w:p>
    <w:p>
      <w:pPr>
        <w:pStyle w:val="Normal"/>
        <w:ind w:left="360" w:hanging="0"/>
        <w:rPr/>
      </w:pPr>
      <w:r>
        <w:rPr/>
      </w:r>
    </w:p>
    <w:p>
      <w:pPr>
        <w:pStyle w:val="QUOTES"/>
        <w:rPr/>
      </w:pPr>
      <w:r>
        <w:rPr/>
        <w:t>Domarboken 14:12-14</w:t>
      </w:r>
      <w:r>
        <w:rPr>
          <w:lang w:eastAsia="sv-SE"/>
        </w:rPr>
        <w:t xml:space="preserve"> 12 Simson sade till dem: ”Jag skall ge er en gåta. Om ni gissar rätt på den under de sju dagar festen varar skall jag ge er trettio linnerockar och trettio högtidsdräkter. 13 Men om ni inte kan lösa den skall ni ge trettio linnerockar och trettio högtidsdräkter åt mig.” – ”Ge oss din gåta”, sade de. ”Låt höra!” 14 Och Simson sade: ”Från storätaren kom ätbart, från den starke kom sött.” Efter tre dagar hade de ännu inte kunnat lösa gåtan.</w:t>
      </w:r>
    </w:p>
    <w:p>
      <w:pPr>
        <w:pStyle w:val="Normal"/>
        <w:ind w:left="360" w:hanging="0"/>
        <w:rPr>
          <w:lang w:eastAsia="sv-SE"/>
        </w:rPr>
      </w:pPr>
      <w:r>
        <w:rPr>
          <w:lang w:eastAsia="sv-SE"/>
        </w:rPr>
      </w:r>
    </w:p>
    <w:p>
      <w:pPr>
        <w:pStyle w:val="Normal"/>
        <w:rPr/>
      </w:pPr>
      <w:r>
        <w:rPr/>
        <w:t>Det finns en serie möjligheter med denna text. Det centrala rådets klädnader är förberedda för den ersättande elohim. Det döda lejonet är konceptet om det nyligen uppkomna och krigiska upproret hos Värden. Dess förstörelse kommer att resultera i nya klädnader och borttagandet av bitterheten i upproret. Domaren är väktare av Guds mysterier. De utvalda ges mysteriet, då de är redo och det är nödvändigt att avslöja frälsningens plan. De ofrälse förstod länge mysterierna och tog till våld då de inte kunde förstå eller kontrollera processen. Det är därför de söker förstöra bruden då de var frustrerade.</w:t>
      </w:r>
    </w:p>
    <w:p>
      <w:pPr>
        <w:pStyle w:val="Normal"/>
        <w:ind w:left="360" w:hanging="0"/>
        <w:rPr/>
      </w:pPr>
      <w:r>
        <w:rPr/>
      </w:r>
    </w:p>
    <w:p>
      <w:pPr>
        <w:pStyle w:val="QUOTES"/>
        <w:rPr/>
      </w:pPr>
      <w:r>
        <w:rPr/>
        <w:t xml:space="preserve">Domarboken 14:15-20 </w:t>
      </w:r>
      <w:r>
        <w:rPr>
          <w:lang w:eastAsia="sv-SE"/>
        </w:rPr>
        <w:t>15 Den fjärde dagen sade de till Simsons hustru: ”Locka din man att avslöja gåtans lösning för oss, annars bränner vi inne både dig och din familj. Bjöd ni kanske hit oss för att ruinera oss?” 16 Och Simsons hustru låg nu över honom med gråt och tårar: ”Du måste hata mig”, sade hon. ”Du älskar mig inte. Du gav mina landsmän en gåta, men du vill inte avslöja lösningen för mig.” Han svarade: ”Jag har inte avslöjat den för min far och mor. Skulle jag då avslöja den för dig?” 17 Hon låg över Simson med sin gråt de sju dagar festen varade. Och den sjunde dagen avslöjade han lösningen, eftersom hon aldrig lämnade honom i fred, och hon förde den vidare till sina landsmän. 18 Innan solen gick ner den sjunde dagen sade männen i staden till Simson: ”Vad är sötare än honung, vad är starkare än ett lejon?” Och han svarade dem: ”Hade ni inte plöjt med min kviga, skulle ni aldrig ha gissat min gåta.” 19 Då föll Herrens ande över honom. Han gick till Ashkelon och slog ihjäl trettio män. Han tog deras dräkter och gav kläderna till dem som hade löst gåtan. I vredesmod vände han hem. 20 Simsons hustru giftes bort med den som varit ledare för bröllopsföljet.</w:t>
      </w:r>
    </w:p>
    <w:p>
      <w:pPr>
        <w:pStyle w:val="Normal"/>
        <w:rPr>
          <w:lang w:eastAsia="sv-SE"/>
        </w:rPr>
      </w:pPr>
      <w:r>
        <w:rPr>
          <w:lang w:eastAsia="sv-SE"/>
        </w:rPr>
      </w:r>
    </w:p>
    <w:p>
      <w:pPr>
        <w:pStyle w:val="Normal"/>
        <w:rPr/>
      </w:pPr>
      <w:r>
        <w:rPr>
          <w:i/>
        </w:rPr>
        <w:t>Heifer</w:t>
      </w:r>
      <w:r>
        <w:rPr/>
        <w:t xml:space="preserve"> är Israels nation, representerad av Efraims oxe. Den röda heifer helgar prästerskapet (se uppsatsen </w:t>
      </w:r>
      <w:r>
        <w:rPr>
          <w:i/>
        </w:rPr>
        <w:t>Messias och den Röda Heifer [216]</w:t>
      </w:r>
      <w:r>
        <w:rPr/>
        <w:t>). Den tämjda heifer i Hosea 10:11 liknas också med Egypten i Jeremia 46:20. Efraim och Judah skall sättas i ok enligt Hosea 10:11. Israel förband sig själva till Gud i öknen, men vände sig till fruktbarhetens gud Baal i Kanaan. Det är därför som denna text refererar till plöjande med Domarens heifer Av denna orsak Görs Israel barren i Hosea 9:11 ff.</w:t>
      </w:r>
    </w:p>
    <w:p>
      <w:pPr>
        <w:pStyle w:val="Normal"/>
        <w:rPr/>
      </w:pPr>
      <w:r>
        <w:rPr/>
      </w:r>
    </w:p>
    <w:p>
      <w:pPr>
        <w:pStyle w:val="Normal"/>
        <w:rPr/>
      </w:pPr>
      <w:r>
        <w:rPr/>
        <w:t>Erhållandet av mysterierna genom vilseledning innebär, av nödvändighet, förstörelsen av ens eget folk. De trettios klädnader relaterar till Guds gåvor, vilka inte kan erhållas under duress.</w:t>
      </w:r>
    </w:p>
    <w:p>
      <w:pPr>
        <w:pStyle w:val="Normal"/>
        <w:rPr/>
      </w:pPr>
      <w:r>
        <w:rPr/>
      </w:r>
    </w:p>
    <w:p>
      <w:pPr>
        <w:pStyle w:val="Normal"/>
        <w:rPr/>
      </w:pPr>
      <w:r>
        <w:rPr/>
        <w:t>Hustrun som hade varit otrogen togs bort i enlighet med lagarna som hade blivit instiftade under den fallne Värden, i stället för Guds lagar. Den lagsamling som var i fråga var</w:t>
      </w:r>
      <w:r>
        <w:rPr>
          <w:i/>
        </w:rPr>
        <w:t xml:space="preserve"> Hammurabis Lag</w:t>
      </w:r>
      <w:r>
        <w:rPr/>
        <w:t xml:space="preserve"> sektionerna 159, 163 och 164. Avlägsnandet av denna kvinna gjordes i enlighet med den lagen. Den otrogna kvinnan avlägsnades i enlighet med de lagar som hade använts för att ersätta Guds lag vilken i sig hade underkuvat folket i det första rummet. Således förhindrar de ofrälses traditioner, kallandet av de utvalda. Detta resulterade i förlusten av ställningen som Simsons första fru som vi ser i nästa vers.</w:t>
      </w:r>
    </w:p>
    <w:p>
      <w:pPr>
        <w:pStyle w:val="Normal"/>
        <w:ind w:left="360" w:hanging="0"/>
        <w:rPr/>
      </w:pPr>
      <w:r>
        <w:rPr/>
      </w:r>
    </w:p>
    <w:p>
      <w:pPr>
        <w:pStyle w:val="QUOTES"/>
        <w:rPr/>
      </w:pPr>
      <w:r>
        <w:rPr/>
        <w:t xml:space="preserve">Domarboken 15:1-2 </w:t>
      </w:r>
      <w:r>
        <w:rPr>
          <w:lang w:eastAsia="sv-SE"/>
        </w:rPr>
        <w:t>1 En tid därefter, under veteskörden, sökte Simson upp sin hustru och hade med sig en killing. ”Låt mig få komma in till min hustru i hennes rum”, bad han. Men hennes far släppte inte in honom 2 utan sade: ”Jag var övertygad om att du hade förskjutit henne, så jag gav henne till ledaren för bröllopsföljet. Men hennes yngre syster är ju vackrare än hon, ta henne i stället.”</w:t>
      </w:r>
    </w:p>
    <w:p>
      <w:pPr>
        <w:pStyle w:val="Normal"/>
        <w:ind w:left="360" w:hanging="0"/>
        <w:rPr>
          <w:lang w:eastAsia="sv-SE"/>
        </w:rPr>
      </w:pPr>
      <w:r>
        <w:rPr>
          <w:lang w:eastAsia="sv-SE"/>
        </w:rPr>
      </w:r>
    </w:p>
    <w:p>
      <w:pPr>
        <w:pStyle w:val="Normal"/>
        <w:rPr/>
      </w:pPr>
      <w:r>
        <w:rPr/>
        <w:t>Detta sätter scenen för nästa fas av handlingarna i domen. Äktenskapet med de ofrälse är pågående. Vi har här det första tillfället för användande av den Helige Ande. Detta är den första kärleken i denna händelseföljd. Detta är det efesiska året och cykeln - varande det första året av sjuårsperioden och den första cykeln av de sju cyklerna i jubileet. Stegen i manifestationen av den Helige Ande i Simson följer stegen i liknelsen om trädet som gavs av Kristus i Lukas evangelium 13:8.</w:t>
      </w:r>
    </w:p>
    <w:p>
      <w:pPr>
        <w:pStyle w:val="Normal"/>
        <w:ind w:left="360" w:hanging="0"/>
        <w:rPr/>
      </w:pPr>
      <w:r>
        <w:rPr/>
      </w:r>
    </w:p>
    <w:p>
      <w:pPr>
        <w:pStyle w:val="QUOTES"/>
        <w:rPr/>
      </w:pPr>
      <w:r>
        <w:rPr/>
        <w:t xml:space="preserve">Lukas evangelium 13:6-9 </w:t>
      </w:r>
      <w:r>
        <w:rPr>
          <w:lang w:eastAsia="sv-SE"/>
        </w:rPr>
        <w:t>6 Och han gav dem denna liknelse: ”En man hade ett fikonträd i sin vingård, och han kom för att se om det fanns någon frukt på det men hittade ingen. 7 Då sade han till sin trädgårdsmästare: ’I tre år har jag kommit och letat efter frukt på det här trädet utan att hitta någon. Hugg bort det! Varför skall det ta upp mark till ingen nytta?’ 8 Han svarade: ’Herre, låt det stå kvar ett år till, så skall jag gräva runt det och gödsla. 9 Kanske bär det frukt nästa år. Om inte, kan du hugga bort det.’”</w:t>
      </w:r>
    </w:p>
    <w:p>
      <w:pPr>
        <w:pStyle w:val="Normal"/>
        <w:ind w:left="360" w:hanging="0"/>
        <w:rPr>
          <w:lang w:eastAsia="sv-SE"/>
        </w:rPr>
      </w:pPr>
      <w:r>
        <w:rPr>
          <w:lang w:eastAsia="sv-SE"/>
        </w:rPr>
      </w:r>
    </w:p>
    <w:p>
      <w:pPr>
        <w:pStyle w:val="Normal"/>
        <w:rPr/>
      </w:pPr>
      <w:r>
        <w:rPr/>
        <w:t>Händelseförloppet löper över tre år. Därefter är det fjärde ett av fruktbarhet och forcerad växt. Det femte är ett av nåd och det sjätte är ett av prövning. Det sjunde är det för Sabbatsvilan. Lagen är återinstiftad och följden startar igen på en högre nivå. Sjuårsföljden åser elimineringen av den sökande som därför är kallad men inte utvald. Förlusten av den första följer också som en klar fara i denna tidiga process. Denna följd sågs även som de sju stadierna av Kyrkan, genom de sju Guds Kyrkor i Uppenbarelseboken 2 och 3.</w:t>
      </w:r>
    </w:p>
    <w:p>
      <w:pPr>
        <w:pStyle w:val="Normal"/>
        <w:ind w:left="360" w:hanging="0"/>
        <w:rPr/>
      </w:pPr>
      <w:r>
        <w:rPr/>
      </w:r>
    </w:p>
    <w:p>
      <w:pPr>
        <w:pStyle w:val="QUOTES"/>
        <w:rPr/>
      </w:pPr>
      <w:r>
        <w:rPr/>
        <w:t xml:space="preserve">Domarboken 15:3-8 </w:t>
      </w:r>
      <w:r>
        <w:rPr>
          <w:lang w:eastAsia="sv-SE"/>
        </w:rPr>
        <w:t>3 Simson sade: ”Den här gången är jag utan skuld om jag skadar filisteerna.” 4 Simson gick därifrån och fångade trehundra rävar. Han tog facklor, band ihop svansarna två och två och fäste en fackla i varje svanspar. 5 Sedan tände han facklorna och släppte ut rävarna på filisteernas sädesfält, så att både kärvar och omejad säd stacks i brand, liksom vingårdar och olivlundar. 6 ”Vem har gjort det här?” undrade filisteerna, och svaret blev: ”Simson, svärsonen till timniten som gav hans hustru till ledaren för bröllopsföljet.” Då gav sig filisteerna i väg och brände inne både kvinnan och hennes far. 7 Simson sade: ”Eftersom ni bär er åt så här skall jag inte unna mig någon ro förrän jag har tagit hämnd på er!” 8 Han gick lös på dem och slog dem sönder och samman. Sedan gick han därifrån och höll till i bergsklyftan vid Etam.</w:t>
      </w:r>
    </w:p>
    <w:p>
      <w:pPr>
        <w:pStyle w:val="Normal"/>
        <w:ind w:left="360" w:hanging="0"/>
        <w:rPr>
          <w:lang w:eastAsia="sv-SE"/>
        </w:rPr>
      </w:pPr>
      <w:r>
        <w:rPr>
          <w:lang w:eastAsia="sv-SE"/>
        </w:rPr>
      </w:r>
    </w:p>
    <w:p>
      <w:pPr>
        <w:pStyle w:val="Normal"/>
        <w:rPr/>
      </w:pPr>
      <w:r>
        <w:rPr/>
        <w:t>Här har vi samma historia som med Gideon, där facklorna används för att förstöra de ofrälse. De trehundra rävarna är likvärdigt med de trehundra männen med facklorna i historien om Gideon. Här är det den Helige Ande i Kristus händer som använde Dans dom till att förbereda dem. Referensen till olivlundarna rör det fortsatta användandet av termen för prästerskapet. Det falska systemet av de ofrälse äts upp av Guds ord i händerna på de ofrälse. Det är därför som Domarens fru förföljs och de bränns på bål, så också de i deras ättelinje, på grund av de dolda stammarna från vilka de 144 000 tas. Av denna orsak så attackerade då de ofrälse Juda.</w:t>
      </w:r>
    </w:p>
    <w:p>
      <w:pPr>
        <w:pStyle w:val="Normal"/>
        <w:ind w:left="360" w:hanging="0"/>
        <w:rPr/>
      </w:pPr>
      <w:r>
        <w:rPr/>
      </w:r>
    </w:p>
    <w:p>
      <w:pPr>
        <w:pStyle w:val="QUOTES"/>
        <w:rPr/>
      </w:pPr>
      <w:r>
        <w:rPr/>
        <w:t xml:space="preserve">Domarboken 15:9-13 </w:t>
      </w:r>
      <w:r>
        <w:rPr>
          <w:lang w:eastAsia="sv-SE"/>
        </w:rPr>
        <w:t>9 Filisteerna drog ut, de slog läger i Juda och spred sig mot Lechi. 10 När judeerna frågade varför de dragit ut mot dem fick de svaret: ”För att fängsla Simson. Vi skall behandla honom likadant som han behandlade oss.” 11 Då begav sig 3 000 man från Juda ner till bergsklyftan vid Etam och sade till Simson: ”Du vet ju att filisteerna har makten här. Hur kan du då göra så här mot oss?” Han svarade: ”Jag har behandlat dem likadant som de behandlade mig.” 12 Judeerna sade då: ”Vi har kommit hit för att fängsla dig och överlämna dig till filisteerna.” –  ”Svär på att ni inte tänker hugga ner mig”, sade Simson, 13 och de svarade: ”Vi skall fängsla dig och överlämna dig till filisteerna, men döda dig skall vi inte.” Så band de honom med två nya rep och förde bort honom från klyftan.</w:t>
      </w:r>
    </w:p>
    <w:p>
      <w:pPr>
        <w:pStyle w:val="Normal"/>
        <w:ind w:left="360" w:hanging="0"/>
        <w:rPr>
          <w:lang w:eastAsia="sv-SE"/>
        </w:rPr>
      </w:pPr>
      <w:r>
        <w:rPr>
          <w:lang w:eastAsia="sv-SE"/>
        </w:rPr>
      </w:r>
    </w:p>
    <w:p>
      <w:pPr>
        <w:pStyle w:val="Normal"/>
        <w:rPr/>
      </w:pPr>
      <w:r>
        <w:rPr/>
        <w:t xml:space="preserve">Vid detta tillfälle gavs dömandet av Israel av Juda, för de attackerades av ofrälse för att eliminera stammen från vilken han skulle komma. Messias tillät dem att binda och överlämna honom för att bli dödad. Han var dock återupprättad och återvände i kraft av den Helige Ande, så som han skall under de sista dagarna, som kung. </w:t>
      </w:r>
    </w:p>
    <w:p>
      <w:pPr>
        <w:pStyle w:val="Normal"/>
        <w:ind w:left="360" w:hanging="0"/>
        <w:rPr/>
      </w:pPr>
      <w:r>
        <w:rPr/>
      </w:r>
    </w:p>
    <w:p>
      <w:pPr>
        <w:pStyle w:val="QUOTES"/>
        <w:rPr/>
      </w:pPr>
      <w:r>
        <w:rPr/>
        <w:t xml:space="preserve">Domarboken 15:14-17 </w:t>
      </w:r>
      <w:r>
        <w:rPr>
          <w:lang w:eastAsia="sv-SE"/>
        </w:rPr>
        <w:t xml:space="preserve">14 När han kom fram till Lechi, där filisteerna kom emot honom under höga rop, föll Herrens ande över honom. Repen om hans armar blev nu som svedda lintrådar, och bojorna gled av hans händer. 15 Han fick fatt på en färsk åsnekäke, och med den i handen slog han ihjäl tusen man. 16 Simson sade: ”Med åsnekäken slog jag en hop, ja två, med åsnekäken slog jag tusen man.” 17 När han sagt detta slängde han käken ifrån sig. Platsen kallades sedan för Käkhöjden. </w:t>
      </w:r>
      <w:r>
        <w:rPr/>
        <w:t>(Ra’math-le’hi)</w:t>
      </w:r>
    </w:p>
    <w:p>
      <w:pPr>
        <w:pStyle w:val="Normal"/>
        <w:rPr/>
      </w:pPr>
      <w:r>
        <w:rPr/>
      </w:r>
    </w:p>
    <w:p>
      <w:pPr>
        <w:pStyle w:val="Normal"/>
        <w:rPr/>
      </w:pPr>
      <w:r>
        <w:rPr/>
        <w:t>Således, genom detta föremål gavs befrielse. Skyddandet av de utvalda följer av den befrielsen.</w:t>
      </w:r>
    </w:p>
    <w:p>
      <w:pPr>
        <w:pStyle w:val="Normal"/>
        <w:ind w:left="360" w:hanging="0"/>
        <w:rPr/>
      </w:pPr>
      <w:r>
        <w:rPr/>
      </w:r>
    </w:p>
    <w:p>
      <w:pPr>
        <w:pStyle w:val="QUOTES"/>
        <w:rPr/>
      </w:pPr>
      <w:r>
        <w:rPr/>
        <w:t xml:space="preserve">Domarboken 15:18-20 </w:t>
      </w:r>
      <w:r>
        <w:rPr>
          <w:lang w:eastAsia="sv-SE"/>
        </w:rPr>
        <w:t>18 Simson hade blivit mycket törstig, och han ropade till Herren: ”Herre, du lät din tjänare vinna denna stora seger. Skall jag nu behöva dö av törst och falla i händerna på de oomskurna?” 19 Då klöv Gud kratern i Lechi, och vatten strömmade fram. Simson drack och hans livsandar återvände. Källan heter än i dag Roparkällan i Lechi. 20 Under den filisteiska tiden var Simson domare i Israel i tjugo år.</w:t>
      </w:r>
    </w:p>
    <w:p>
      <w:pPr>
        <w:pStyle w:val="Normal"/>
        <w:ind w:left="360" w:hanging="0"/>
        <w:rPr>
          <w:lang w:eastAsia="sv-SE"/>
        </w:rPr>
      </w:pPr>
      <w:r>
        <w:rPr>
          <w:lang w:eastAsia="sv-SE"/>
        </w:rPr>
      </w:r>
    </w:p>
    <w:p>
      <w:pPr>
        <w:pStyle w:val="Normal"/>
        <w:rPr/>
      </w:pPr>
      <w:r>
        <w:rPr/>
        <w:t>Här ser vi domens process upprättas. Hans dom om tjugo år följer av detta händelseförlopp. Dock är de ofrälses fall också upptaget genom den trehundraåriga processen som vi ser av Gideon. Denna process kan uppskattas till de sista dagarna. Processen är således fortgående av den upprepade analogin. Liknelsen av delandet av klippan vid Lechi är också en kopiering av Moses handlingar. Således ser vi Messias handlingar, som möjliggör källan av levande vatten från klippan som är Gud.</w:t>
      </w:r>
    </w:p>
    <w:p>
      <w:pPr>
        <w:pStyle w:val="Normal"/>
        <w:rPr/>
      </w:pPr>
      <w:r>
        <w:rPr/>
      </w:r>
    </w:p>
    <w:p>
      <w:pPr>
        <w:pStyle w:val="Normal"/>
        <w:rPr/>
      </w:pPr>
      <w:r>
        <w:rPr/>
        <w:t>Historien om Simson och Delila är väl känd, men dåligt förstådd. Simsons fall ägde rum vid slutet av hans period som domare i Israel, då han skulle, teoretiskt sett, vara starkare genom växt i den Helige Ande. Hans tjugonde år var i realiteten det tredje året av prövningar under jubileumsordningen. Processen inleds från det nittonde året. Historien tar dock en komplett cykel att utveckla. I den första fasen kastas han in i avgudaförhållande med de ofrälse. Detta förhållande inleddes under ledning av den Helige Ande som var den första. Syftet var att bringa ned alla föreskrifter i de ofrälses hus. Detta är precis samma process som kommer att upplevas i slutet av det tjugonde jubileet av Millenniet, då Satan återigen släpps fri och nationerna underkuvas av den upproriska värden, som igen upprättar ett falskt system. representationen behandlar även Kyrkan i de sista dagarna, då den underkuvas av horan.</w:t>
      </w:r>
    </w:p>
    <w:p>
      <w:pPr>
        <w:pStyle w:val="Normal"/>
        <w:rPr/>
      </w:pPr>
      <w:r>
        <w:rPr/>
      </w:r>
    </w:p>
    <w:p>
      <w:pPr>
        <w:pStyle w:val="QUOTES"/>
        <w:rPr/>
      </w:pPr>
      <w:r>
        <w:rPr/>
        <w:t xml:space="preserve">Domarboken 16:1-3 </w:t>
      </w:r>
      <w:r>
        <w:rPr>
          <w:lang w:eastAsia="sv-SE"/>
        </w:rPr>
        <w:t>1 En gång gick Simson till Gaza. Där fick han se en hora och gick in till henne. 2 När folket i Gaza fick reda på att Simson var där omringade de platsen och låg natten lång på lur vid stadsporten. Men under natten gjorde de ingenting, de tänkte: ”Vi väntar till gryningen, då dödar vi honom.” 3 Simson låg kvar till midnatt. Då steg han upp, grep tag i stadsportens dörrar och dörrposter och slet loss både dem och bommen. Alltihop tog han på ryggen och bar det upp till toppen av berget nära Hebron.</w:t>
      </w:r>
    </w:p>
    <w:p>
      <w:pPr>
        <w:pStyle w:val="Normal"/>
        <w:ind w:left="360" w:hanging="0"/>
        <w:rPr>
          <w:lang w:eastAsia="sv-SE"/>
        </w:rPr>
      </w:pPr>
      <w:r>
        <w:rPr>
          <w:lang w:eastAsia="sv-SE"/>
        </w:rPr>
      </w:r>
    </w:p>
    <w:p>
      <w:pPr>
        <w:pStyle w:val="Normal"/>
        <w:rPr/>
      </w:pPr>
      <w:r>
        <w:rPr/>
        <w:t xml:space="preserve">Här är den Helige Ande med honom. Simson börjar bli säker på den kraft som han har </w:t>
      </w:r>
      <w:r>
        <w:rPr>
          <w:b/>
        </w:rPr>
        <w:t>blivit given</w:t>
      </w:r>
      <w:r>
        <w:rPr/>
        <w:t>. De ofrälse avundades kraften som var närvarande i besittandet av den Helige Ande. Simsons förberedelse från födseln var symbolisk för att Kristus kan verka bättre med en obesudlad eller helig individ.</w:t>
      </w:r>
    </w:p>
    <w:p>
      <w:pPr>
        <w:pStyle w:val="Normal"/>
        <w:ind w:left="360" w:hanging="0"/>
        <w:rPr/>
      </w:pPr>
      <w:r>
        <w:rPr/>
      </w:r>
    </w:p>
    <w:p>
      <w:pPr>
        <w:pStyle w:val="QUOTES"/>
        <w:rPr>
          <w:rFonts w:ascii="Palatino-Roman" w:hAnsi="Palatino-Roman" w:cs="Palatino-Roman"/>
          <w:lang w:eastAsia="sv-SE"/>
        </w:rPr>
      </w:pPr>
      <w:r>
        <w:rPr/>
        <w:t xml:space="preserve">Domarboken 16:4-12 </w:t>
      </w:r>
      <w:r>
        <w:rPr>
          <w:lang w:eastAsia="sv-SE"/>
        </w:rPr>
        <w:t>4 En tid därefter förälskade sig Simson i en kvinna som bodde i Sorekdalen. Hon hette Delila. 5 Filisteernas hövdingar kom till henne och sade: ”Locka honom att tala om var han får sin väldiga styrka ifrån och hur vi skall få makt över honom, så att vi kan binda och kuva honom. Du får elvahundra siklar silver av var och en av oss.” 6 Delila sade till Simson: ”Tala om för mig var du får din väldiga styrka ifrån och hur man gör för att binda och kuva dig.” 7 Simson svarade: ”Om man binder mig med sju färska senor som inte har hunnit torka, så blir jag lika svag som vem som helst.” 8 Filisteernas hövdingar kom då till henne med sju färska senor som inte hunnit torka, och hon band honom med dem. 9 Samtidigt hade hon folk som låg på lur i rummet innanför. Men när hon ropade: ”Filisteerna tar dig, Simson!” slet han sönder senorna som om de varit blånor som svetts av eld. Och ingen visste var hans styrka kom ifrån. 10 Delila sade till Simson: ”Du har lurat mig och ljugit för mig! Tala om hur man gör för att binda dig.” 11 Simson svarade: ”Om man binder mig med nya rep som inte varit i bruk, så blir jag lika svag som vem som helst.” 12 Delila tog nya rep, som hon band Simson med, och ropade sedan: ”Filisteerna tar dig, Simson!” Samtidigt låg folk på lur i rummet innanför. Men Simson slet bort repen från armarna som om de varit trådar.</w:t>
      </w:r>
    </w:p>
    <w:p>
      <w:pPr>
        <w:pStyle w:val="Normal"/>
        <w:ind w:left="360" w:hanging="0"/>
        <w:rPr>
          <w:rFonts w:ascii="Palatino-Roman" w:hAnsi="Palatino-Roman" w:cs="Palatino-Roman"/>
          <w:lang w:eastAsia="sv-SE"/>
        </w:rPr>
      </w:pPr>
      <w:r>
        <w:rPr>
          <w:rFonts w:cs="Palatino-Roman" w:ascii="Palatino-Roman" w:hAnsi="Palatino-Roman"/>
          <w:lang w:eastAsia="sv-SE"/>
        </w:rPr>
      </w:r>
    </w:p>
    <w:p>
      <w:pPr>
        <w:pStyle w:val="Normal"/>
        <w:rPr/>
      </w:pPr>
      <w:r>
        <w:rPr/>
        <w:t>Processen utvecklas från bågsträngar till rep. Prövningen blir hårdare varefter den fortskrider. Sju är talet för fullbordan. Det finns sju cykler i jubileet i vilka denna process upprepas.</w:t>
      </w:r>
    </w:p>
    <w:p>
      <w:pPr>
        <w:pStyle w:val="Normal"/>
        <w:ind w:left="360" w:hanging="0"/>
        <w:rPr/>
      </w:pPr>
      <w:r>
        <w:rPr/>
      </w:r>
    </w:p>
    <w:p>
      <w:pPr>
        <w:pStyle w:val="QUOTES"/>
        <w:rPr/>
      </w:pPr>
      <w:r>
        <w:rPr/>
        <w:t xml:space="preserve">Domarboken 16:13-14 </w:t>
      </w:r>
      <w:r>
        <w:rPr>
          <w:lang w:eastAsia="sv-SE"/>
        </w:rPr>
        <w:t>13 Delila sade till Simson: ”Du bara lurar mig och ljuger för mig. Tala om hur man gör för att binda dig.” Simson svarade: ”Om du väver in mina sju flätor i vävstolens varp och pluggar fast dem i väggen, så blir jag lika svag som vem som helst.” 14 Hon vaggade honom till sömns och vävde sedan in hans sju flätor i varpen och pluggade fast dem i väggen. Men när hon ropade: ”Filisteerna tar dig, Simson!” for han upp ur sömnen och ryckte loss både plugg och varp.</w:t>
      </w:r>
    </w:p>
    <w:p>
      <w:pPr>
        <w:pStyle w:val="Normal"/>
        <w:ind w:left="360" w:hanging="0"/>
        <w:rPr>
          <w:lang w:eastAsia="sv-SE"/>
        </w:rPr>
      </w:pPr>
      <w:r>
        <w:rPr>
          <w:lang w:eastAsia="sv-SE"/>
        </w:rPr>
      </w:r>
    </w:p>
    <w:p>
      <w:pPr>
        <w:pStyle w:val="Normal"/>
        <w:rPr/>
      </w:pPr>
      <w:r>
        <w:rPr/>
        <w:t>Här kommer processen närmare sanningen. De tre prövningarna som han genomgick var under gudomligt skydd. Simson började bli säker på att kraften han hade var hans egen och inte den av Herrens Ängel, som är Messias, som kontrollerade den Helige Ande inom honom. Denna process upptar de fyra åren av tillväxt. Äktenskapets första år under lagen hindrar en person från att gå i krig. Det femte året av nåd förbereder en människa för det sjätte året av prövningar. Dock börjar prövningsprocessen under Nådens År och slutar med de dubbla skördarna under det sjätte årets högtider. Under Nådens År så påpekas synderna av vår dårskap, och Gud använder detta året för att inleda prövningarna och rättandet av individen. Varje år inleds denna process som leder fram till tiden för Herrens Påsk, och Herrens Nattvad och Fottvagningen och Påsksakramenten i vilka våra synder är förlåtna för ännu ett år. Dock är det femte året i cykeln speciellt allvarligt och många människor prövas i denna process. Synderna som det har översetts med fram till dess, bringas i ljuset, och, i många fall, så tas individer bort helt och hållet från Guds Kyrka, för allvarliga och icke ångrade synder. Gud kommer även ta itu med folk i aspekter som är allvarliga i Sabbatscykeln och även de som Han inte vill lämna orättade till nästa cykel. De sju lockarna från Simsons huvud symboliserade följden av sju cykler och änglarna för de sju Kyrkorna på det huvud som är Kristus.</w:t>
      </w:r>
    </w:p>
    <w:p>
      <w:pPr>
        <w:pStyle w:val="Normal"/>
        <w:ind w:left="360" w:hanging="0"/>
        <w:rPr/>
      </w:pPr>
      <w:r>
        <w:rPr/>
      </w:r>
    </w:p>
    <w:p>
      <w:pPr>
        <w:pStyle w:val="QUOTES"/>
        <w:rPr/>
      </w:pPr>
      <w:r>
        <w:rPr/>
        <w:t xml:space="preserve">Domarboken 16:15-20 </w:t>
      </w:r>
      <w:r>
        <w:rPr>
          <w:lang w:eastAsia="sv-SE"/>
        </w:rPr>
        <w:t>15 Då sade hon: ”Hur kan du säga att du älskar mig, när du inte berättar allt för mig. Tre gånger har du lurat mig, och du har inte talat om för mig var du får din väldiga styrka ifrån.” 16 Dagarna i ända pinade hon honom med sitt tjat. Till sist blev han så trött på henne att han kunde dö, 17 och han berättade sin hemlighet: ”Ingen rakkniv har någonsin vidrört mitt huvud, ty jag är en Guds nasir ända från moderlivet. Men om man rakar av mig håret, förlorar jag min styrka och blir lika svag som vem som helst.” 18 Delila, som förstod att han hade berättat hela hemligheten, sände bud efter filisteernas hövdingar och sade: ”Kom hit! Nu har Simson berättat sin hemlighet.” Hövdingarna kom, och pengarna hade de med sig. 19 Delila vaggade Simson till sömns i sitt knä, sedan kallade hon in en man som skar av hans sju flätor. Så började Simsons förnedring. Han hade förlorat sin styrka. 20 När Delila ropade: ”Filisteerna tar dig, Simson!” for han upp ur sömnen och tänkte: ”Jag lyckas nog göra mig fri den här gången också.” Han visste inte att Herren hade övergett honom.</w:t>
      </w:r>
    </w:p>
    <w:p>
      <w:pPr>
        <w:pStyle w:val="Normal"/>
        <w:rPr>
          <w:lang w:eastAsia="sv-SE"/>
        </w:rPr>
      </w:pPr>
      <w:r>
        <w:rPr>
          <w:lang w:eastAsia="sv-SE"/>
        </w:rPr>
      </w:r>
    </w:p>
    <w:p>
      <w:pPr>
        <w:pStyle w:val="Normal"/>
        <w:rPr/>
      </w:pPr>
      <w:r>
        <w:rPr/>
        <w:t xml:space="preserve">Denna sista fras är nyckeln. </w:t>
      </w:r>
      <w:r>
        <w:rPr>
          <w:rFonts w:cs="Palatino-Roman" w:ascii="Palatino-Roman" w:hAnsi="Palatino-Roman"/>
          <w:i/>
          <w:lang w:eastAsia="sv-SE"/>
        </w:rPr>
        <w:t xml:space="preserve">Han visste inte att Herren hade övergett honom </w:t>
      </w:r>
      <w:r>
        <w:rPr/>
        <w:t>indikerar att medvetenheten om tillståndet för vår egen andlighet brister i de utvalda. Herrens gav Simson att upprätta i sitt sinne, helt klart, att endast genom kraften av Gud i den Helige Ande så kunde Simson överleva gentemot de ofrälse. Kraftens hemlighet hölls som ett mysterie fram till de sista dagarna. Den uppenbaras för att pröva de utvalda och döma de ofrälse och att bringa ned deras ordning. De ofrälse tog makten att döma över Israel, och därmed förkroppsligandet av den Helige Ande. De petade ut hans ögon så att han inte kunde se, så som det gjordes med Juda och huvuddelen av nationen, fram till de 144 000 bringade sin och mångfalden prövades i den stora prövningen. Odjurets kraft är en förlängning av denna process.</w:t>
      </w:r>
    </w:p>
    <w:p>
      <w:pPr>
        <w:pStyle w:val="Normal"/>
        <w:rPr/>
      </w:pPr>
      <w:r>
        <w:rPr/>
      </w:r>
    </w:p>
    <w:p>
      <w:pPr>
        <w:pStyle w:val="QUOTES"/>
        <w:rPr/>
      </w:pPr>
      <w:r>
        <w:rPr/>
        <w:t xml:space="preserve">Domarboken 16:21-31 </w:t>
      </w:r>
      <w:r>
        <w:rPr>
          <w:lang w:eastAsia="sv-SE"/>
        </w:rPr>
        <w:t>21 Filisteerna grep honom och stack ut ögonen på honom och förde honom sedan till Gaza. Han slogs i bojor och blev satt att mala på kvarnen i fängelset. 22 Men hans hår som rakats av började växa ut igen.</w:t>
      </w:r>
      <w:r>
        <w:rPr>
          <w:i/>
          <w:lang w:eastAsia="sv-SE"/>
        </w:rPr>
        <w:t xml:space="preserve"> </w:t>
      </w:r>
      <w:r>
        <w:rPr>
          <w:lang w:eastAsia="sv-SE"/>
        </w:rPr>
        <w:t>23 Filisteernas hövdingar samlades för att fira en stor glädjefest och offra åt sin gud Dagon. Och de sjöng: ”Vår gud har överlämnat vår fiende Simson i vår hand.” 24 Och när folket fick se honom lovsjöng de sin gud: ”Vår gud har överlämnat vår fiende i vår hand, han som förhärjade landet och dräpte en mängd av de våra.” 25 De blev alltmer upprymda och sade: ”Hämta hit Simson, så att vi kan roa oss med honom!” Han hämtades från fängelset, och de gjorde sig lustiga över honom. De hade ställt honom bland pelarna, 26 och Simson bad pojken som ledde honom: ”Ställ mig så att jag kan hålla i pelarna som bär upp huset och stödja mig mot dem.” 27 Huset var fullt av män och kvinnor, alla filisteernas hövdingar var där, och på taket stod omkring 3 000 män och kvinnor som såg på när man roade sig med Simson. 28 Då ropade Simson till Herren: ”Herre, min Gud! Tänk på mig, o Gud, och ge mig styrkan tillbaka denna enda gång, så att jag i ett slag kan hämnas på filisteerna för mina båda ögon!” 29 Han sökte stöd mot de båda mittpelarna som bar upp huset och tog spjärn med höger hand mot den ena och med vänster hand mot den andra 30 och sade: ”Må jag dö på samma gång som filisteerna!” Sedan tryckte han till med sådan kraft att huset störtade samman över hövdingarna och allt folket där inne. De han dödade vid sin egen död var fler än de han hade dödat medan han levde. 31 Hans bröder och hela hans familj kom dit och hämtade honom. De förde honom till hans far Manoachs grav mellan Sora och Eshtaol. Där begravde de honom. Han hade varit domare i Israel i tjugo år.</w:t>
      </w:r>
    </w:p>
    <w:p>
      <w:pPr>
        <w:pStyle w:val="Normal"/>
        <w:ind w:left="360" w:hanging="0"/>
        <w:rPr>
          <w:lang w:eastAsia="sv-SE"/>
        </w:rPr>
      </w:pPr>
      <w:r>
        <w:rPr>
          <w:lang w:eastAsia="sv-SE"/>
        </w:rPr>
      </w:r>
    </w:p>
    <w:p>
      <w:pPr>
        <w:pStyle w:val="Normal"/>
        <w:rPr/>
      </w:pPr>
      <w:r>
        <w:rPr/>
        <w:t>Gud Allsmäktiges kraft visades i denna process av borttagande av de Helige Ande, som symboliserades av håret. Således, genom en blind man som en gång var seende, skall världens riken bringas ned. Det är därför som den sista eran för Kyrkan, den för Laodikeia, är fattig, ynklig, blind och naken. Den hånas av de ofrälse för den har tagits fången för sin lust och sin girighet. Ändå kommer ur det svaga avfälliga systemet, ett litet antal utvalda som kommer att bringa ned filisteernas gud och bryta deras kraft så att kungadömet kan upprättas. Avgudadyrkan av Guds hus i Shiloh, under sitt avfälliga prästerskap, skall återinsättas av Messias nya Tempel i Jerusalem.</w:t>
      </w:r>
    </w:p>
    <w:p>
      <w:pPr>
        <w:pStyle w:val="Normal"/>
        <w:rPr>
          <w:b/>
          <w:b/>
        </w:rPr>
      </w:pPr>
      <w:r>
        <w:rPr>
          <w:b/>
        </w:rPr>
      </w:r>
    </w:p>
    <w:p>
      <w:pPr>
        <w:pStyle w:val="BodyText3"/>
        <w:rPr/>
      </w:pPr>
      <w:r>
        <w:rPr/>
        <w:t>Jubileet och sjuårscykeln vid tidens slut</w:t>
      </w:r>
    </w:p>
    <w:p>
      <w:pPr>
        <w:pStyle w:val="Normal"/>
        <w:rPr/>
      </w:pPr>
      <w:r>
        <w:rPr/>
      </w:r>
    </w:p>
    <w:p>
      <w:pPr>
        <w:pStyle w:val="Normal"/>
        <w:rPr/>
      </w:pPr>
      <w:r>
        <w:rPr/>
        <w:t>Vi kan se förhållandet av sjuårscyklerna hos Simson, tillämpad för den individuella personen under Jesus Kristus och som Kyrkan under Kristus och den Helige Ande. Individen går igenom en cykel av utveckling under de femtio åren av hans eller hennes liv, som uttryckt som ett jubileum. Alltså, individen är vuxen vid tjugo år och går vidare till sjuttio år eller ett fullt jubileum.</w:t>
      </w:r>
    </w:p>
    <w:p>
      <w:pPr>
        <w:pStyle w:val="Normal"/>
        <w:rPr/>
      </w:pPr>
      <w:r>
        <w:rPr/>
      </w:r>
    </w:p>
    <w:p>
      <w:pPr>
        <w:pStyle w:val="Normal"/>
        <w:rPr/>
      </w:pPr>
      <w:r>
        <w:rPr/>
        <w:t xml:space="preserve">Kyrkan är reglerad som grupp under Jesus Kristus. Denna grupp regleras enligt händelseförloppet för de fyrtio jubileerna i öknen. Vi vet när jubileumssystemet sker, från de bibliska texterna (se uppsatserna </w:t>
      </w:r>
      <w:r>
        <w:rPr>
          <w:i/>
        </w:rPr>
        <w:t>Betydelsen i Hesekels Vision [108]</w:t>
      </w:r>
      <w:r>
        <w:rPr/>
        <w:t xml:space="preserve">; </w:t>
      </w:r>
      <w:r>
        <w:rPr>
          <w:i/>
        </w:rPr>
        <w:t>Läsa Lagen med Esra och Nehemja [250]</w:t>
      </w:r>
      <w:r>
        <w:rPr/>
        <w:t>). Det sjunde året för cyklerna sker år 1998, 2005, 2012, 2019, 2026 med Jubileet år 2027/28, och det första året för nästa cykel är det heliga året 2028/29.</w:t>
      </w:r>
    </w:p>
    <w:p>
      <w:pPr>
        <w:pStyle w:val="Normal"/>
        <w:rPr/>
      </w:pPr>
      <w:r>
        <w:rPr/>
      </w:r>
    </w:p>
    <w:p>
      <w:pPr>
        <w:pStyle w:val="Normal"/>
        <w:rPr/>
      </w:pPr>
      <w:r>
        <w:rPr/>
        <w:t>Det följer således att året för Kyrkan rättegång löper från, och inkluderar, det femte till det sjätte året av cykeln och Sabbaterna utgör Sabbatsvilan och läsandet av Lagen. Således prövas varje Kyrka och testas och varje folk prövas på en Sabbatscykelgrund. Så åren 1996/97/98, 2003/04/05, 2010/11/12 och 2017/18/19 och 2024/25/26 är år av prövning och anpassning för Kyrkan och folken. Med den följande läsningen av lagen över nästa trettio år, kommer varje ny cykel se ett hårdare dömande och dess konsekvenser för Kyrka och folk, med en allt ökande prövning fram till världen är helt krossad år 2025. Vid den tiden skall alla nationer placeras under den Messianska domen och bringas i total fångenskap till Messias. Det första året av det nya Jubileet är 2028/29. Messias skall styra en ny världsordning från Jerusalem, under Guds lagar från återupprättelsen.</w:t>
      </w:r>
    </w:p>
    <w:p>
      <w:pPr>
        <w:pStyle w:val="Normal"/>
        <w:rPr/>
      </w:pPr>
      <w:r>
        <w:rPr/>
      </w:r>
    </w:p>
    <w:p>
      <w:pPr>
        <w:pStyle w:val="Normal"/>
        <w:rPr/>
      </w:pPr>
      <w:r>
        <w:rPr/>
        <w:t>Dagon skall falla på sitt ansikte och Satans Synagoga skall böja sig inför de utvalda. De utvalda skall bli pelare i deras Guds Tempel och de skall aldrig mer lämna det. De skall bära Guds namn och namnet för Guds Stad och det nya namnet på Kristus. Håll i vad ni har så att ingen man kan stjäla er krona (jfr. Upp. 3:8-13).</w:t>
      </w:r>
    </w:p>
    <w:p>
      <w:pPr>
        <w:pStyle w:val="Normal"/>
        <w:rPr/>
      </w:pPr>
      <w:r>
        <w:rPr/>
      </w:r>
    </w:p>
    <w:p>
      <w:pPr>
        <w:pStyle w:val="Normal"/>
        <w:rPr/>
      </w:pPr>
      <w:r>
        <w:rPr/>
        <w:t>Historien om Simson i Dagons tempel är den sista fasen i Simsons historia, där han tas bort på grund av sin egen fåfänga, överrumplad och underkuvad i templet. Historien är egentligen historien om kyrkan i Laodikeia i de sista dagarna. Den speglar the upprättelsen av de inom sin rank som omvändes i den Helige Ande,  för att  bringa ned Odjurets ordning. Återupprättandet sker i de sista dagarna då kyrkan är övertagen och de utvalda (som Daniel säger) övertas av odjurets ordning. Dock reformeras kyrkan och ur den ordningen kommer Kristus att rädda de som innerligt väntar honom. Dagons tempel är det falska systemet av denna värld, och hela det systemet bringas ned och förstörs.</w:t>
      </w:r>
    </w:p>
    <w:p>
      <w:pPr>
        <w:pStyle w:val="Normal"/>
        <w:rPr/>
      </w:pPr>
      <w:r>
        <w:rPr/>
      </w:r>
    </w:p>
    <w:p>
      <w:pPr>
        <w:pStyle w:val="Normal"/>
        <w:rPr/>
      </w:pPr>
      <w:r>
        <w:rPr/>
        <w:t>Simsons sju lockar av de sju Guds andar och de sju kyrkornas eror, i hans utvecklingsföljd, leder till den punkt då han är fattig, ynklig, blind och naken, fångad av filisteerna (denna världs Gud), överrumplad och bringad in för att make sport av Dagons Tempel. Det är den sista, lägsta fasen av Kyrkan, där Kyrkan är i styrka av den Helige Ande, och nedbringar och förstör denna världs Gud och hela det religiösa systemet som försöker förstöra den.</w:t>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rPr>
      <w:t>Simson och Domarna</w:t>
    </w:r>
    <w:r>
      <w:rPr>
        <w:i/>
        <w:lang w:val="de-DE"/>
      </w:rPr>
      <w:t xml:space="preserve"> [</w:t>
    </w:r>
    <w:r>
      <w:rPr>
        <w:i/>
      </w:rPr>
      <w:t>073</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vanish/>
      </w:rPr>
      <w:t>S</w:t>
    </w:r>
    <w:r>
      <w:rPr>
        <w:i/>
      </w:rPr>
      <w:t>Simson och Domarna [073]</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TextBodyIndent">
    <w:name w:val="Body Text Indent"/>
    <w:basedOn w:val="Normal"/>
    <w:pPr>
      <w:widowControl/>
      <w:ind w:left="360" w:hanging="0"/>
    </w:pPr>
    <w:rPr>
      <w:sz w:val="20"/>
    </w:rPr>
  </w:style>
  <w:style w:type="paragraph" w:styleId="BodyText3">
    <w:name w:val="Body Text 3"/>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073.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2:48:00Z</dcterms:created>
  <dc:creator>Wade Cox</dc:creator>
  <dc:description/>
  <dc:language>en-US</dc:language>
  <cp:lastModifiedBy>Dale</cp:lastModifiedBy>
  <cp:lastPrinted>2003-03-01T10:05:00Z</cp:lastPrinted>
  <dcterms:modified xsi:type="dcterms:W3CDTF">2004-08-21T02:59:00Z</dcterms:modified>
  <cp:revision>3</cp:revision>
  <dc:subject/>
  <dc:title>Simson och Domarna [073]</dc:title>
</cp:coreProperties>
</file>