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49</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72"/>
        </w:rPr>
      </w:pPr>
      <w:r>
        <w:rPr>
          <w:sz w:val="72"/>
        </w:rPr>
        <w:t>Sju Dagar för Högtider [049]</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2.0 20040327-20040717) </w:t>
      </w:r>
    </w:p>
    <w:p>
      <w:pPr>
        <w:pStyle w:val="Normal"/>
        <w:ind w:left="360" w:right="317" w:hanging="0"/>
        <w:rPr>
          <w:sz w:val="16"/>
        </w:rPr>
      </w:pPr>
      <w:r>
        <w:rPr>
          <w:sz w:val="16"/>
        </w:rPr>
      </w:r>
    </w:p>
    <w:p>
      <w:pPr>
        <w:pStyle w:val="Normal"/>
        <w:ind w:left="360" w:right="317" w:hanging="0"/>
        <w:rPr/>
      </w:pPr>
      <w:r>
        <w:rPr/>
      </w:r>
    </w:p>
    <w:p>
      <w:pPr>
        <w:pStyle w:val="Normal"/>
        <w:ind w:left="360" w:right="317" w:hanging="0"/>
        <w:rPr>
          <w:sz w:val="22"/>
        </w:rPr>
      </w:pPr>
      <w:r>
        <w:rPr/>
        <w:t>Att hålle de sju dagarna för Högtiderna förstås inte ofta och även om det förstås så är det för ofta ignorerat. Kyrkan måste förbereda för Herrens Påsk och det Osyrade Brödet i noggrannhet så som det måste förbereda för alla  tre högtiderna i nogrrannhet. Varje individ är ansvarig för att närvara och hänge sig själv till Gud.</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3"/>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lang w:val="sv-SE"/>
        </w:rPr>
        <w:t>S</w:t>
      </w:r>
      <w:r>
        <w:rPr>
          <w:b/>
          <w:sz w:val="32"/>
        </w:rPr>
        <w:t>ju Dagar för Högtiderna</w:t>
      </w:r>
      <w:r>
        <w:rPr>
          <w:b/>
          <w:sz w:val="32"/>
          <w:lang w:val="en-US"/>
        </w:rPr>
        <w:t xml:space="preserve"> [</w:t>
      </w:r>
      <w:r>
        <w:rPr>
          <w:b/>
          <w:sz w:val="32"/>
        </w:rPr>
        <w:t>049</w:t>
      </w:r>
      <w:r>
        <w:rPr>
          <w:b/>
          <w:sz w:val="32"/>
          <w:lang w:val="en-US"/>
        </w:rPr>
        <w:t>]</w:t>
      </w:r>
    </w:p>
    <w:p>
      <w:pPr>
        <w:sectPr>
          <w:headerReference w:type="even" r:id="rId2"/>
          <w:headerReference w:type="default" r:id="rId3"/>
          <w:headerReference w:type="first" r:id="rId4"/>
          <w:type w:val="nextPage"/>
          <w:pgSz w:w="11906" w:h="16838"/>
          <w:pgMar w:left="1276" w:right="1219" w:gutter="0" w:header="720" w:top="1332"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
          <w:b/>
          <w:kern w:val="0"/>
          <w:sz w:val="32"/>
          <w:lang w:val="en-US"/>
        </w:rPr>
      </w:pPr>
      <w:r>
        <w:rPr>
          <w:rFonts w:cs="Times New Roman" w:ascii="Times New Roman" w:hAnsi="Times New Roman"/>
          <w:b/>
          <w:kern w:val="0"/>
          <w:sz w:val="32"/>
          <w:lang w:val="en-US"/>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Fastan för de Simpla och Felaktiga</w:t>
      </w:r>
    </w:p>
    <w:p>
      <w:pPr>
        <w:pStyle w:val="Normal"/>
        <w:rPr/>
      </w:pPr>
      <w:r>
        <w:rPr/>
        <w:t>Sabbaten den 7 Abib 27/120 var ett ovanligt tillfälle</w:t>
      </w:r>
      <w:r>
        <w:rPr>
          <w:color w:val="FF0000"/>
        </w:rPr>
        <w:t xml:space="preserve"> </w:t>
      </w:r>
      <w:r>
        <w:rPr/>
        <w:t>[en av de få gångerna] då vi verkligen fastade istället för firade på Sabbaten. Under år 2004 inföll den sjunde Abib på Sabbaten. Som vi känner till så är den här dagen avskild för helgandet av Simpla och felande både bland Guds folk och den som är ovetande i samhället som en helhet. Helgandet skall ske i Millenniet också, som vi är sagda av Hesekiel. Den skriftmässigga grunden för fastan förklaras i uppsatsen Helgandet av de simpla och de felande (Nr. 291). På denna dag går vi inför Herren och ber att synderna hos de simpla och felande av vårt folk och människor som syndar genom misstag skall förlåtas och att Herren intervenerar för att föra dem till ånger och förståelse.</w:t>
      </w:r>
    </w:p>
    <w:p>
      <w:pPr>
        <w:pStyle w:val="Normal"/>
        <w:rPr/>
      </w:pPr>
      <w:r>
        <w:rPr/>
      </w:r>
    </w:p>
    <w:p>
      <w:pPr>
        <w:pStyle w:val="Normal"/>
        <w:rPr/>
      </w:pPr>
      <w:r>
        <w:rPr/>
        <w:t>I Israels nation så var detta en fysisk händelse av andliga principer. Om den var en giltig process för Kyrka under profeterna och domarna, så är den giltig idag. Israels nationer (USA, England, Canada, Sydfrika, Nya Zeeland, Australien och många andra europeiska nationer som vi identifierar på websidan Abraham’s Legacy (http://www.abrahams-legacy.org/) är inte idag medvetna om att de i verkligheten är Israel i olydnad. För att det skall rrättas i sanning så finns de som har förts till omvändelse. De har blivit det andliga Israel bland många människor och är präster av Ha Elohim, den Ende Sanne Gud, Eloah. Vi är Guds Kyrka, Kyrkan för Värdarnas Yahovah. Vi är givna till Yahovah, (rösten) Jesus Messias, den enfödde Sonen av många söner.</w:t>
      </w:r>
    </w:p>
    <w:p>
      <w:pPr>
        <w:pStyle w:val="Normal"/>
        <w:rPr/>
      </w:pPr>
      <w:r>
        <w:rPr/>
      </w:r>
    </w:p>
    <w:p>
      <w:pPr>
        <w:pStyle w:val="Normal"/>
        <w:rPr/>
      </w:pPr>
      <w:r>
        <w:rPr/>
        <w:t>Straffet under eran före Kyrkan för uppror och olydnad var att ha Guden, Ha Elohim, Eloah, "bryta upp " över dem.</w:t>
      </w:r>
    </w:p>
    <w:p>
      <w:pPr>
        <w:pStyle w:val="Normal"/>
        <w:rPr/>
      </w:pPr>
      <w:r>
        <w:rPr/>
      </w:r>
    </w:p>
    <w:p>
      <w:pPr>
        <w:pStyle w:val="Normal"/>
        <w:rPr/>
      </w:pPr>
      <w:r>
        <w:rPr/>
        <w:t>För att vara kvar i Guds församling som ett Heligt Folk fanns kravet att helgas. För alla som är helgade, eller skilda åtsidan, är ett Heligt Folk. De är inte bättre än andra. De är inte självklart mer rättfärdiga än andra, men de är utvalda av by Ha Elohim för ett speciellt syfte.</w:t>
      </w:r>
    </w:p>
    <w:p>
      <w:pPr>
        <w:pStyle w:val="Normal"/>
        <w:rPr/>
      </w:pPr>
      <w:r>
        <w:rPr/>
      </w:r>
    </w:p>
    <w:p>
      <w:pPr>
        <w:pStyle w:val="Normal"/>
        <w:rPr/>
      </w:pPr>
      <w:r>
        <w:rPr/>
        <w:t>Vad innebär det att helga en församlin, eller en person eller vad som helst annat för den delen?</w:t>
      </w:r>
    </w:p>
    <w:p>
      <w:pPr>
        <w:pStyle w:val="Normal"/>
        <w:rPr/>
      </w:pPr>
      <w:r>
        <w:rPr/>
        <w:t xml:space="preserve">Det innebär: att göra eller erkänna eller att göra ärafull, eller att helga, att skilja från profana ting och dedicera till Gud; att helga ting till Gud; att dedicera folk till Gud; att rena (vare sig yttre eller inre) eller rena genom syndoffer. Det innebär att bli fri från skuld av synd. Det rör primärt inre rening, i Guds församling, genom förnyandet av anden. Helgandet i Kyrkan är processen om att bli helgade inför Gud, som är en integrerad aspekt av att vara medlem i Guds folk, som är en gåva till Gud (1 Tess. 4:4). </w:t>
      </w:r>
    </w:p>
    <w:p>
      <w:pPr>
        <w:pStyle w:val="Normal"/>
        <w:rPr/>
      </w:pPr>
      <w:r>
        <w:rPr/>
      </w:r>
    </w:p>
    <w:p>
      <w:pPr>
        <w:pStyle w:val="Normal"/>
        <w:rPr/>
      </w:pPr>
      <w:r>
        <w:rPr/>
        <w:t>Bibeln säger till oss att helga församlingen med en fasta (Joel 1:14; 2:15-16). Under denna vecka så ber vi och studerar för att förbereda oss själva för Herrens Påsk så att vi kan bli helgade för att kunna hålla högtiden. Kristus säger oss också att vi är helgade genom Guds sanning, som är Hans ord (Joh. 17:17).</w:t>
      </w:r>
    </w:p>
    <w:p>
      <w:pPr>
        <w:pStyle w:val="Normal"/>
        <w:rPr/>
      </w:pPr>
      <w:r>
        <w:rPr/>
      </w:r>
    </w:p>
    <w:p>
      <w:pPr>
        <w:pStyle w:val="Normal"/>
        <w:rPr/>
      </w:pPr>
      <w:r>
        <w:rPr/>
        <w:t xml:space="preserve">Så genom bön och fasta i studie av Guds ord så helgas vi. </w:t>
      </w:r>
    </w:p>
    <w:p>
      <w:pPr>
        <w:pStyle w:val="Normal"/>
        <w:rPr/>
      </w:pPr>
      <w:r>
        <w:rPr/>
      </w:r>
    </w:p>
    <w:p>
      <w:pPr>
        <w:pStyle w:val="Normal"/>
        <w:rPr/>
      </w:pPr>
      <w:r>
        <w:rPr/>
        <w:t>Prästerskapet måste också bli helgat och förbereda sig själva på Guds befallning, ändå gör väldigt få det.</w:t>
      </w:r>
    </w:p>
    <w:p>
      <w:pPr>
        <w:pStyle w:val="Normal"/>
        <w:ind w:left="360" w:hanging="0"/>
        <w:rPr/>
      </w:pPr>
      <w:r>
        <w:rPr/>
      </w:r>
    </w:p>
    <w:p>
      <w:pPr>
        <w:pStyle w:val="QUOTES"/>
        <w:rPr/>
      </w:pPr>
      <w:r>
        <w:rPr/>
        <w:t>Även prästerna, som annars får närma sig Herren, måste rena sig, så att Herren inte slår dem med sin vrede” (2 Mos. 19:22).</w:t>
      </w:r>
    </w:p>
    <w:p>
      <w:pPr>
        <w:pStyle w:val="Normal"/>
        <w:rPr/>
      </w:pPr>
      <w:r>
        <w:rPr/>
      </w:r>
    </w:p>
    <w:p>
      <w:pPr>
        <w:pStyle w:val="Normal"/>
        <w:rPr/>
      </w:pPr>
      <w:r>
        <w:rPr/>
        <w:t>Det är genom denna process som vi har möjlighet att hålla Herrens Påsk. Även om våra nationella ledare och de flesta av prästerna ämbetsmännen inte lyder Guds Lag och inte genomgår denna proscess, så kan de frälsas av vår intervention genom tjänst, bön och fasta. Vad skall vi göra för att avlägsna felen och hålla Herrens Påsk korrekt?</w:t>
      </w:r>
    </w:p>
    <w:p>
      <w:pPr>
        <w:pStyle w:val="Normal"/>
        <w:rPr/>
      </w:pPr>
      <w:r>
        <w:rPr/>
      </w:r>
    </w:p>
    <w:p>
      <w:pPr>
        <w:pStyle w:val="Normal"/>
        <w:rPr/>
      </w:pPr>
      <w:r>
        <w:rPr/>
        <w:t>Till att börja med skall vi förbereda Herrens Påsk i all noggrannhet. Vi skall se till Gud och församlingen av de utvalda och hålla Herrens Påsk och det Osyrade Brödet noggrannt. Detta inkluderar Herrens Nattvard och förberedelsedagen den 14 Abib och alla sju dagarna i högtiden från den 15 till den 21 Abib.</w:t>
      </w:r>
    </w:p>
    <w:p>
      <w:pPr>
        <w:pStyle w:val="Normal"/>
        <w:rPr/>
      </w:pPr>
      <w:r>
        <w:rPr/>
        <w:t>Under de första två veckorna av den första månaden från Nyåret den 1 Abib genom fastan den sjunde Abib, till den trettonde dagen av Abib, börjar vi processen om helgandet och förbereder att gå till Herrens Påsk. Detta symboliseras av de fysiska kraven att ta bort surdeg från våra hem. Vi påminns om att göra oss av med andlig synd och fysisk ‘synd’ genom att ta bort surdeg från våra hem. Sedan går vi till en säker plats som Gud har valt. Vi tvättas rena och förnyas genom fottvagning, och vinet och det osyrade brödet vid början av kvällen den 14 Abib. Vi måste minnas Lots hustru och skilja oss själva från världens bekymmer. På detta sätt tar vi bort ondskan syra varje år då det kan ha ansamlats.</w:t>
      </w:r>
    </w:p>
    <w:p>
      <w:pPr>
        <w:pStyle w:val="Normal"/>
        <w:rPr/>
      </w:pPr>
      <w:r>
        <w:rPr/>
      </w:r>
    </w:p>
    <w:p>
      <w:pPr>
        <w:pStyle w:val="Normal"/>
        <w:rPr/>
      </w:pPr>
      <w:r>
        <w:rPr/>
        <w:t xml:space="preserve">Se på faktumen i </w:t>
      </w:r>
      <w:r>
        <w:rPr>
          <w:i/>
          <w:iCs/>
        </w:rPr>
        <w:t>Bibelns Sju Stora Herrens Påsk [107]</w:t>
      </w:r>
      <w:r>
        <w:rPr/>
        <w:t>. I var och en av dessa Herrens Påsk var hållandet av helgandeprocessen och högtiden i hela sju dagarna kritisk för restaurationen av församlingen. I ett av dessa fall var inte församlingen redo för att prästerna inte var klara då de inte helgade sig själva, och de assisterande leviterna verkade i deras ställe. I en restauration så var församlingen inte redo i tid och därför höll de en andra Herrens Påsk. Det vill säga att hålla en Herrens Påsk i den andra månaden så som det ges av Lagen. Om vi inte kan hålla den Herrens Påsk korrekt, då håller vi den andra Herrens Påsk i dess ställe och vi gör oss klara för den.</w:t>
      </w:r>
    </w:p>
    <w:p>
      <w:pPr>
        <w:pStyle w:val="Normal"/>
        <w:rPr/>
      </w:pPr>
      <w:r>
        <w:rPr/>
      </w:r>
    </w:p>
    <w:p>
      <w:pPr>
        <w:pStyle w:val="Normal"/>
        <w:rPr/>
      </w:pPr>
      <w:r>
        <w:rPr/>
        <w:t>I varje del av Påskens historia så skapade prästernas brist en brist för församlingen. Restaurationen utfördes av de få som kvarstod trogna och helgade sig själva riktigt.</w:t>
      </w:r>
    </w:p>
    <w:p>
      <w:pPr>
        <w:pStyle w:val="Normal"/>
        <w:rPr/>
      </w:pPr>
      <w:r>
        <w:rPr/>
      </w:r>
    </w:p>
    <w:p>
      <w:pPr>
        <w:pStyle w:val="Normal"/>
        <w:rPr/>
      </w:pPr>
      <w:r>
        <w:rPr/>
        <w:t>Idag är inget annorlunda. Prästerskapet är oftast i brist då det förekommer fel. Vi fastar den 7 Nisan fär alla dessa människor.</w:t>
      </w:r>
    </w:p>
    <w:p>
      <w:pPr>
        <w:pStyle w:val="Normal"/>
        <w:rPr/>
      </w:pPr>
      <w:r>
        <w:rPr/>
      </w:r>
    </w:p>
    <w:p>
      <w:pPr>
        <w:pStyle w:val="Normal"/>
        <w:rPr/>
      </w:pPr>
      <w:r>
        <w:rPr/>
        <w:t>I denna restaurationsprocess håller vi högtiden i sju dagar för att Gud säger oss genom Hans tjänare profeterna, att det är vad Han vill att vi ska göra, och vi är antingen lydiga, eller så är vi inte en av de utvalda.</w:t>
      </w:r>
    </w:p>
    <w:p>
      <w:pPr>
        <w:pStyle w:val="Normal"/>
        <w:rPr/>
      </w:pPr>
      <w:r>
        <w:rPr/>
      </w:r>
    </w:p>
    <w:p>
      <w:pPr>
        <w:pStyle w:val="Normal"/>
        <w:rPr/>
      </w:pPr>
      <w:r>
        <w:rPr/>
        <w:t>I Andra Mosebok 12:14 läser vi:</w:t>
      </w:r>
    </w:p>
    <w:p>
      <w:pPr>
        <w:pStyle w:val="Normal"/>
        <w:ind w:left="360" w:hanging="0"/>
        <w:rPr/>
      </w:pPr>
      <w:r>
        <w:rPr/>
      </w:r>
    </w:p>
    <w:p>
      <w:pPr>
        <w:pStyle w:val="QUOTES"/>
        <w:rPr/>
      </w:pPr>
      <w:r>
        <w:rPr/>
        <w:t>Den dagen skall vara en minnesdag för er. Ni skall fira (</w:t>
      </w:r>
      <w:r>
        <w:rPr>
          <w:i/>
        </w:rPr>
        <w:t xml:space="preserve">chagag </w:t>
      </w:r>
      <w:r>
        <w:rPr/>
        <w:t>SHD 2287) den som en Herrens (Yahovah SHD 3068) högtid (</w:t>
      </w:r>
      <w:r>
        <w:rPr>
          <w:i/>
        </w:rPr>
        <w:t>chag</w:t>
      </w:r>
      <w:r>
        <w:rPr/>
        <w:t xml:space="preserve"> SHD 2282); i släkte efter släkte skall det vara en oföränderlig ordning att ni firar (chagag SHD 2287) den. [(SHD 2708) (SHD 5769)]</w:t>
      </w:r>
    </w:p>
    <w:p>
      <w:pPr>
        <w:pStyle w:val="Normal"/>
        <w:rPr/>
      </w:pPr>
      <w:r>
        <w:rPr/>
      </w:r>
    </w:p>
    <w:p>
      <w:pPr>
        <w:pStyle w:val="Normal"/>
        <w:rPr>
          <w:vertAlign w:val="superscript"/>
        </w:rPr>
      </w:pPr>
      <w:r>
        <w:rPr/>
        <w:t>Andra Mosebok 12:15-20 säger:</w:t>
      </w:r>
    </w:p>
    <w:p>
      <w:pPr>
        <w:pStyle w:val="QUOTES"/>
        <w:rPr/>
      </w:pPr>
      <w:r>
        <w:rPr/>
        <w:t>15 I sju dagar skall ni äta osyrat bröd. Redan den första dagen skall ni skaffa bort all surdeg ur era hus, ty var och en som äter något syrat bröd från den första till den sjunde dagen skall utstötas ur Israel. 16 Den första dagen skall ni hålla en helig sammankomst, liksom också den sjunde dagen. Inget arbete får utföras under de dagarna, utom det som är nödvändigt för att alla skall få äta; endast detta får göras. 17 Ni skall fira det osyrade brödets högtid, därför att det var just den dagen som jag förde era härar ut ur Egypten. I släkte efter släkte skall det vara en oföränderlig ordning att ni firar denna dag. 18 Från kvällen den fjortonde dagen i första månaden till kvällen den tjugoförsta dagen skall ni äta osyrat bröd. 19 Under sju dagar får ingen surdeg finnas i era hus, ty var och en som äter syrat bröd skall utstötas ur Israels menighet, vare sig han är invandrare eller infödd. 20 Syrat bröd skall ni inte äta; var ni än bor skall ni äta osyrat bröd.”</w:t>
      </w:r>
    </w:p>
    <w:p>
      <w:pPr>
        <w:pStyle w:val="Header"/>
        <w:tabs>
          <w:tab w:val="clear" w:pos="4153"/>
          <w:tab w:val="clear" w:pos="8306"/>
        </w:tabs>
        <w:rPr/>
      </w:pPr>
      <w:r>
        <w:rPr/>
      </w:r>
    </w:p>
    <w:p>
      <w:pPr>
        <w:pStyle w:val="Normal"/>
        <w:rPr/>
      </w:pPr>
      <w:r>
        <w:rPr/>
        <w:t>Följande noter är viktiga angående att hålla sjudagarshögtiden för det Osyrade Brödet, eller Lövhyddehögtiden också, på rätt tid. Dock är vi har koncentrerade på Herrens Påsk och det Osyrade Brödet.</w:t>
      </w:r>
    </w:p>
    <w:p>
      <w:pPr>
        <w:pStyle w:val="Normal"/>
        <w:rPr/>
      </w:pPr>
      <w:r>
        <w:rPr/>
      </w:r>
    </w:p>
    <w:p>
      <w:pPr>
        <w:pStyle w:val="Normal"/>
        <w:rPr/>
      </w:pPr>
      <w:r>
        <w:rPr>
          <w:i/>
        </w:rPr>
        <w:t>Brown-Driver-Briggs Hebrew and English Lexicon</w:t>
      </w:r>
      <w:r>
        <w:rPr/>
        <w:t xml:space="preserve"> gör följande notering (4</w:t>
      </w:r>
      <w:r>
        <w:rPr>
          <w:vertAlign w:val="superscript"/>
        </w:rPr>
        <w:t>e</w:t>
      </w:r>
      <w:r>
        <w:rPr/>
        <w:t xml:space="preserve"> tryckningen 1999, av 1906 års upplaga, sid. 290).</w:t>
      </w:r>
    </w:p>
    <w:p>
      <w:pPr>
        <w:pStyle w:val="Normal"/>
        <w:ind w:left="360" w:hanging="0"/>
        <w:rPr/>
      </w:pPr>
      <w:r>
        <w:rPr/>
      </w:r>
    </w:p>
    <w:p>
      <w:pPr>
        <w:pStyle w:val="Normal"/>
        <w:ind w:left="360" w:hanging="0"/>
        <w:rPr/>
      </w:pPr>
      <w:r>
        <w:rPr/>
        <w:t>(SHD) 2282 Chag</w:t>
      </w:r>
    </w:p>
    <w:p>
      <w:pPr>
        <w:pStyle w:val="Normal"/>
        <w:ind w:left="360" w:hanging="0"/>
        <w:rPr>
          <w:i/>
          <w:i/>
        </w:rPr>
      </w:pPr>
      <w:r>
        <w:rPr>
          <w:i/>
        </w:rPr>
        <w:t xml:space="preserve">Festival – samling, högtid pilgrimshögtid. </w:t>
      </w:r>
    </w:p>
    <w:p>
      <w:pPr>
        <w:pStyle w:val="Normal"/>
        <w:ind w:left="360" w:hanging="0"/>
        <w:rPr>
          <w:i/>
          <w:i/>
        </w:rPr>
      </w:pPr>
      <w:r>
        <w:rPr>
          <w:i/>
        </w:rPr>
        <w:t>Blue Letter Bible</w:t>
      </w:r>
    </w:p>
    <w:p>
      <w:pPr>
        <w:pStyle w:val="Normal"/>
        <w:ind w:left="360" w:hanging="0"/>
        <w:rPr/>
      </w:pPr>
      <w:r>
        <w:rPr/>
        <w:t>1. Högtid sp. en som hålls med pilgrimskap 2.</w:t>
      </w:r>
      <w:r>
        <w:rPr>
          <w:b/>
        </w:rPr>
        <w:t xml:space="preserve"> </w:t>
      </w:r>
      <w:r>
        <w:rPr/>
        <w:t>Ett högtidsoffer</w:t>
      </w:r>
    </w:p>
    <w:p>
      <w:pPr>
        <w:pStyle w:val="Normal"/>
        <w:ind w:left="360" w:hanging="0"/>
        <w:rPr/>
      </w:pPr>
      <w:r>
        <w:rPr/>
        <w:t xml:space="preserve">rotord från 2287 </w:t>
      </w:r>
    </w:p>
    <w:p>
      <w:pPr>
        <w:pStyle w:val="Normal"/>
        <w:ind w:left="360" w:hanging="0"/>
        <w:rPr/>
      </w:pPr>
      <w:r>
        <w:rPr/>
        <w:t xml:space="preserve">(ibid) 2287 Chagag </w:t>
      </w:r>
    </w:p>
    <w:p>
      <w:pPr>
        <w:pStyle w:val="Normal"/>
        <w:ind w:left="360" w:hanging="0"/>
        <w:rPr/>
      </w:pPr>
      <w:r>
        <w:rPr/>
        <w:t>Göra en pilgrimsresa, hålla en pilgrimshögtid (ta sig själv till eller mot ett föremål för dyrkan; göra en pilgrimsresa till Mecka; Sab. göra pilgrimssab. Denkm. 86 av 85 Syr. fira en högtid.</w:t>
      </w:r>
    </w:p>
    <w:p>
      <w:pPr>
        <w:pStyle w:val="Normal"/>
        <w:rPr/>
      </w:pPr>
      <w:r>
        <w:rPr/>
      </w:r>
    </w:p>
    <w:p>
      <w:pPr>
        <w:pStyle w:val="Normal"/>
        <w:rPr/>
      </w:pPr>
      <w:r>
        <w:rPr/>
        <w:t>Blue Letter Bible:</w:t>
      </w:r>
    </w:p>
    <w:p>
      <w:pPr>
        <w:pStyle w:val="Normal"/>
        <w:ind w:left="360" w:hanging="0"/>
        <w:rPr/>
      </w:pPr>
      <w:r>
        <w:rPr/>
        <w:t>1) hålla en högtid, hålla en festival, göra pilgrimsresa, hålla en pilgrimshögtid, fira, dansa</w:t>
      </w:r>
    </w:p>
    <w:p>
      <w:pPr>
        <w:pStyle w:val="Normal"/>
        <w:ind w:left="360" w:hanging="0"/>
        <w:rPr/>
      </w:pPr>
      <w:r>
        <w:rPr/>
        <w:t xml:space="preserve">a) (Qal) </w:t>
      </w:r>
    </w:p>
    <w:p>
      <w:pPr>
        <w:pStyle w:val="Normal"/>
        <w:ind w:left="360" w:hanging="0"/>
        <w:rPr/>
      </w:pPr>
      <w:r>
        <w:rPr/>
        <w:t>1)</w:t>
      </w:r>
      <w:r>
        <w:rPr>
          <w:i/>
        </w:rPr>
        <w:t xml:space="preserve"> </w:t>
      </w:r>
      <w:r>
        <w:rPr/>
        <w:t xml:space="preserve">att hålla en pilgrimsfest </w:t>
      </w:r>
    </w:p>
    <w:p>
      <w:pPr>
        <w:pStyle w:val="Normal"/>
        <w:ind w:left="360" w:hanging="0"/>
        <w:rPr/>
      </w:pPr>
      <w:r>
        <w:rPr/>
        <w:t>2) att snurra</w:t>
      </w:r>
    </w:p>
    <w:p>
      <w:pPr>
        <w:pStyle w:val="Normal"/>
        <w:rPr/>
      </w:pPr>
      <w:r>
        <w:rPr/>
      </w:r>
    </w:p>
    <w:p>
      <w:pPr>
        <w:pStyle w:val="Normal"/>
        <w:rPr/>
      </w:pPr>
      <w:r>
        <w:rPr/>
        <w:t>I noterna till NASV studienyckel läser vi:</w:t>
      </w:r>
    </w:p>
    <w:p>
      <w:pPr>
        <w:pStyle w:val="Normal"/>
        <w:ind w:left="360" w:hanging="0"/>
        <w:rPr/>
      </w:pPr>
      <w:r>
        <w:rPr/>
        <w:t>[D]etta mask. substantiv kommer från [SHD] 2287. Det betyder festival eller högtid. Huvudföreställningarna var firandet av en ledighet. Detta substantiv förekommer vid 61 tillfällen och refererar vanligen till Israels tre större högtider som krävde en pilgrimsresa: Herrens Påsk med det Osyrade Brödets högtid; Veckohögtiden; samt Lövhyddehögtiden. Det var en tid av religiös glädje.</w:t>
      </w:r>
    </w:p>
    <w:p>
      <w:pPr>
        <w:pStyle w:val="Normal"/>
        <w:rPr/>
      </w:pPr>
      <w:r>
        <w:rPr/>
      </w:r>
    </w:p>
    <w:p>
      <w:pPr>
        <w:pStyle w:val="Normal"/>
        <w:rPr>
          <w:i/>
          <w:i/>
        </w:rPr>
      </w:pPr>
      <w:r>
        <w:rPr/>
        <w:t>Följande definitioner kan tas som acceptabla för CCG:</w:t>
      </w:r>
    </w:p>
    <w:p>
      <w:pPr>
        <w:pStyle w:val="Normal"/>
        <w:ind w:left="360" w:hanging="0"/>
        <w:rPr/>
      </w:pPr>
      <w:r>
        <w:rPr>
          <w:i/>
        </w:rPr>
        <w:t>Pilgrim:</w:t>
      </w:r>
      <w:r>
        <w:rPr/>
        <w:t xml:space="preserve"> en som färdas, sp. en lång distans, till någon helig plats som en handling av hängivenhet; en vandrare sp. i främmande land</w:t>
      </w:r>
      <w:r>
        <w:rPr>
          <w:b/>
        </w:rPr>
        <w:t>.</w:t>
      </w:r>
    </w:p>
    <w:p>
      <w:pPr>
        <w:pStyle w:val="Normal"/>
        <w:ind w:left="360" w:hanging="0"/>
        <w:rPr/>
      </w:pPr>
      <w:r>
        <w:rPr>
          <w:i/>
        </w:rPr>
        <w:t>Pilgrimsresa:</w:t>
      </w:r>
      <w:r>
        <w:rPr/>
        <w:t xml:space="preserve"> en resa, sp. en lång, till någon helig plats som en akt av hängivenhet; en lång resa, sp. en gjord för att besöka en plats som äras. (jfr. Living Webster Dictionary 1977). </w:t>
      </w:r>
    </w:p>
    <w:p>
      <w:pPr>
        <w:pStyle w:val="Normal"/>
        <w:rPr/>
      </w:pPr>
      <w:r>
        <w:rPr/>
      </w:r>
    </w:p>
    <w:p>
      <w:pPr>
        <w:pStyle w:val="Normal"/>
        <w:rPr>
          <w:vertAlign w:val="superscript"/>
        </w:rPr>
      </w:pPr>
      <w:r>
        <w:rPr/>
        <w:t>Andra Mosebok 23:14-18 säger:</w:t>
      </w:r>
    </w:p>
    <w:p>
      <w:pPr>
        <w:pStyle w:val="QUOTES"/>
        <w:rPr/>
      </w:pPr>
      <w:r>
        <w:rPr/>
        <w:t>14 Tre gånger om året skall du hålla högtid till min ära. 15 Det osyrade brödets högtid skall du fira. Då skall du äta osyrat bröd i sju dagar, så som jag har befallt dig, på den bestämda tiden i månaden aviv, ty det var då du drog ut ur Egypten. Ingen skall träda fram inför mig [Herren Gud: ha ‘adon Yahovah] med tomma händer. 16 Du skall också fira skördehögtiden när du skördar de första frukterna av ditt arbete, av vad du sådde på åkern. Likaså skall du fira bärgningshögtiden vid årsskiftet när du från åkern samlar in frukten av ditt arbete. 17 Tre gånger om året skall alla män hos dig träda fram inför Härskaren Herren. 18 Blodet av det som offras till mig skall du inte offra tillsammans med något syrat, och fettet från mina högtidsoffer får inte lämnas kvar till morgonen.</w:t>
      </w:r>
    </w:p>
    <w:p>
      <w:pPr>
        <w:pStyle w:val="Normal"/>
        <w:rPr/>
      </w:pPr>
      <w:r>
        <w:rPr/>
      </w:r>
    </w:p>
    <w:p>
      <w:pPr>
        <w:pStyle w:val="Normal"/>
        <w:rPr/>
      </w:pPr>
      <w:r>
        <w:rPr/>
        <w:t>Vi ser i originalet  av denna text att vi möter Gud genom överenskommelse där vid högtiderna på utsatt plats och varför detta (2 Mos. 25:22, 23:14-17; 29:42-46; 34:22-24; 40:34-35). Guds Kyrka bestämmer var den bestämda platsen är och Gud lägger sin hand där. Var och en som inte för ett offer dit kommer inte se Guds ansikte, som är Messias som är Israels Guds ära och Närvarons Ängel vid Sinai.</w:t>
      </w:r>
    </w:p>
    <w:p>
      <w:pPr>
        <w:pStyle w:val="Normal"/>
        <w:rPr/>
      </w:pPr>
      <w:r>
        <w:rPr/>
      </w:r>
    </w:p>
    <w:p>
      <w:pPr>
        <w:pStyle w:val="Normal"/>
        <w:rPr/>
      </w:pPr>
      <w:r>
        <w:rPr/>
        <w:t>Det är vi som förbereder oss själva och församlingen och sedan handlar Gud genom att helga platsen för mötet och prästerskapet i utövandet av deras uppgifter för den utvalda församlingen. Andra Mosebok 29:42-46 i översättningen New World Translation (NWT) tolkar texten:</w:t>
      </w:r>
    </w:p>
    <w:p>
      <w:pPr>
        <w:pStyle w:val="Normal"/>
        <w:ind w:left="360" w:hanging="0"/>
        <w:rPr>
          <w:vertAlign w:val="superscript"/>
        </w:rPr>
      </w:pPr>
      <w:r>
        <w:rPr>
          <w:vertAlign w:val="superscript"/>
        </w:rPr>
      </w:r>
    </w:p>
    <w:p>
      <w:pPr>
        <w:pStyle w:val="QUOTES"/>
        <w:rPr/>
      </w:pPr>
      <w:r>
        <w:rPr/>
        <w:t>42 Det är ett konstant brännoffer genom alla släktled, vid ingången till Mötestältet, inför Yahovah, där skall Jag uppenbara mig för ni folk för att tala till er där. 43 Och Jag skall uppenbara mig där för Israels söner och kommer sannerligen bli helgat genom min härlighet 44 och jag skall helga tältet och altaret, och jag skall helga Aron och hans söner för dem att vara präster åt mig. 45 Och jag skall bo bland Israels söneroch jag skall visa mig vara deras Gud  46 och de kommer sannerligen veta att jag är Yahovah deras gud som har fört dem ut ur Egypten för att bo ibland dem. Jag är Yahovah, deras Elohim.</w:t>
      </w:r>
    </w:p>
    <w:p>
      <w:pPr>
        <w:pStyle w:val="Normal"/>
        <w:rPr/>
      </w:pPr>
      <w:r>
        <w:rPr/>
      </w:r>
    </w:p>
    <w:p>
      <w:pPr>
        <w:pStyle w:val="Normal"/>
        <w:rPr/>
      </w:pPr>
      <w:r>
        <w:rPr/>
        <w:t>Detta är förhållande grundat på villkor och utan vårt lydiga deltagande så kan vi inte ha Yahovah vår Elohim med oss. Det är vi som verkar som Guds Tabernakel. Genom den Helige Ande som finns i oss, och detta är speciellt koncentrerat vid Högtiderna och när vi är tillsammans.</w:t>
      </w:r>
    </w:p>
    <w:p>
      <w:pPr>
        <w:pStyle w:val="Normal"/>
        <w:rPr/>
      </w:pPr>
      <w:r>
        <w:rPr/>
      </w:r>
    </w:p>
    <w:p>
      <w:pPr>
        <w:pStyle w:val="Normal"/>
        <w:rPr/>
      </w:pPr>
      <w:r>
        <w:rPr/>
        <w:t xml:space="preserve">Vi måste således hålla tre högtider per år. Alla våra män måste enligt lagen vara där. Det Osyrade Brödets Högtid skall hållas i högtidens sju hela dagar, och skall hållas som en högtid. Hanlinen att utföra arbete under de fem mediandagarna i högtiden innebär inte att vi tillåts återvända till våra normala arbeten under dessa fem dagar om inte det är för att hålla med saker för högtiden, eller de som är i omedelbar nöd. Handel kan utföras för mat. De sjuka kan vårdas och andra nödvändiga ting kan utföras. Men under inga omständigheter får en präst brista i att ge högtidsinstruktioner och ceremonier under hela perioden av högtidens dagar. </w:t>
      </w:r>
    </w:p>
    <w:p>
      <w:pPr>
        <w:pStyle w:val="Normal"/>
        <w:rPr>
          <w:b/>
          <w:b/>
        </w:rPr>
      </w:pPr>
      <w:r>
        <w:rPr>
          <w:b/>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Herrens Påsk</w:t>
      </w:r>
    </w:p>
    <w:p>
      <w:pPr>
        <w:pStyle w:val="Normal"/>
        <w:rPr/>
      </w:pPr>
      <w:r>
        <w:rPr/>
        <w:t>Herrens Påsk är den viktigaste högtiden i Kalendern. Den är medlen genom vilka vi förnyar oss själva andligen varje år och på sätt fortsätter som del i Kristi Kropp. Det är den högtid vi måste hålla korrekt så som befalls av Gud.</w:t>
      </w:r>
    </w:p>
    <w:p>
      <w:pPr>
        <w:pStyle w:val="Normal"/>
        <w:rPr/>
      </w:pPr>
      <w:r>
        <w:rPr/>
      </w:r>
    </w:p>
    <w:p>
      <w:pPr>
        <w:pStyle w:val="Normal"/>
        <w:rPr/>
      </w:pPr>
      <w:r>
        <w:rPr/>
        <w:t>Denna högtid är en befallning att skilja ens själv från världen och gå till en plats som satts åtsidan till detta av Gud genom Kyrkan. Det gamla kravet på att döda Påsklammet var för att känna igen kravet att Messias måste dö för världens synder, så att vi kan ta del av löftena som sträckts ut till oss av Gud som en nådegåva. Det är lammet som gör det möjligt för oss att bli befriade från Egypten. Lammet är det medel genom vilket vi befrias från synd. Så lammet är den mekanism genom vilken vi tas ut ur Egypten Ursprungligen var vi i Egypten och vi var tvungna att vara kvar i våra hem medan lammets blod skyddade och från syndens straff, vilket var döden. De förstföddas död var symbolisk för avskiljandet av de förstfödda för Gud. Vi är de förstfödda och den första skörden av de döda efter Kristus, bestämda för den första uppståndelsen av de döda.</w:t>
      </w:r>
    </w:p>
    <w:p>
      <w:pPr>
        <w:pStyle w:val="Normal"/>
        <w:rPr/>
      </w:pPr>
      <w:r>
        <w:rPr/>
      </w:r>
    </w:p>
    <w:p>
      <w:pPr>
        <w:pStyle w:val="Normal"/>
        <w:rPr>
          <w:vertAlign w:val="superscript"/>
        </w:rPr>
      </w:pPr>
      <w:r>
        <w:rPr/>
        <w:t>Proceduren var sedan den omvända för de följande Herrens Påsk. Gud befaller oss som det följer i Femte Mosebok 16:5-8:</w:t>
      </w:r>
    </w:p>
    <w:p>
      <w:pPr>
        <w:pStyle w:val="QUOTES"/>
        <w:rPr/>
      </w:pPr>
      <w:r>
        <w:rPr/>
        <w:t>5 Du får inte offra påskoffret i vilken som helst av de städer som Herren, din Gud, ger dig, 6 utan du skall gå till den plats som Herren, din Gud, väljer ut och där han vill låta sitt namn bo. Där skall du offra påskoffret på kvällen, när solen går ner, den stund då du drog ut ur Egypten. 7 Du skall laga till det och äta det på den plats som Herren, din Gud, väljer ut, och på morgonen skall du vända hem. 8 I sex dagar skall du äta osyrat bröd, och den sjunde är det en högtidssamling till Herrens, din Guds, ära. Då skall du inte utföra något arbete.</w:t>
      </w:r>
    </w:p>
    <w:p>
      <w:pPr>
        <w:pStyle w:val="Normal"/>
        <w:rPr/>
      </w:pPr>
      <w:r>
        <w:rPr/>
      </w:r>
    </w:p>
    <w:p>
      <w:pPr>
        <w:pStyle w:val="Normal"/>
        <w:rPr/>
      </w:pPr>
      <w:r>
        <w:rPr/>
        <w:t xml:space="preserve">Ordet som översätts som "städer" i Femte Mosebok 16:5 är SHD 8179 </w:t>
      </w:r>
      <w:r>
        <w:rPr>
          <w:i/>
        </w:rPr>
        <w:t>sha’ar</w:t>
      </w:r>
      <w:r>
        <w:rPr/>
        <w:t xml:space="preserve"> vilket betyder portarna till en stad. Det andra ordet SHD 6607 </w:t>
      </w:r>
      <w:r>
        <w:rPr>
          <w:i/>
        </w:rPr>
        <w:t>pethach</w:t>
      </w:r>
      <w:r>
        <w:rPr/>
        <w:t xml:space="preserve">, betyder en dörr, eller ingång och gäller individuellt hushåll. </w:t>
      </w:r>
      <w:r>
        <w:rPr>
          <w:i/>
        </w:rPr>
        <w:t xml:space="preserve">Sha’ar </w:t>
      </w:r>
      <w:r>
        <w:rPr/>
        <w:t xml:space="preserve">betyder också en dörr, men har en mycket bredare betydelse som stadsport, eller ingången till en stad. Användningen av </w:t>
      </w:r>
      <w:r>
        <w:rPr>
          <w:i/>
        </w:rPr>
        <w:t xml:space="preserve">sha’ar </w:t>
      </w:r>
      <w:r>
        <w:rPr/>
        <w:t xml:space="preserve">är att för att göra det klart att flytten från normala stadsmässiga boningar avses. Annars vore det möjligt att byta hus och verka i enlighet med instruktionerna om </w:t>
      </w:r>
      <w:r>
        <w:rPr>
          <w:i/>
        </w:rPr>
        <w:t>pethach</w:t>
      </w:r>
      <w:r>
        <w:rPr/>
        <w:t xml:space="preserve"> användes. Dock är detta inte fallet och termen har mer väsentliga implikationer och användningar.</w:t>
      </w:r>
    </w:p>
    <w:p>
      <w:pPr>
        <w:pStyle w:val="Normal"/>
        <w:rPr/>
      </w:pPr>
      <w:r>
        <w:rPr/>
      </w:r>
    </w:p>
    <w:p>
      <w:pPr>
        <w:pStyle w:val="Normal"/>
        <w:rPr/>
      </w:pPr>
      <w:r>
        <w:rPr/>
        <w:t>Så befallningen är klart given till oss, som individer och som en Kyrka, att vi måste förbereda för och identifiera en plats där Herren kommer att sätta sin hand och sedan behöver vi, som ett folk, gå till denna plats och hålla högtiden som en pilgrimsresa.</w:t>
      </w:r>
    </w:p>
    <w:p>
      <w:pPr>
        <w:pStyle w:val="Normal"/>
        <w:rPr/>
      </w:pPr>
      <w:r>
        <w:rPr/>
      </w:r>
    </w:p>
    <w:p>
      <w:pPr>
        <w:pStyle w:val="Normal"/>
        <w:rPr/>
      </w:pPr>
      <w:r>
        <w:rPr/>
        <w:t>Då Jerusalem användes som plats för Herrens Påsk så gjorde befolkningen en pilgrimsresa dit och även från andra länder kom folk som deltog i Herrens Påsk.</w:t>
      </w:r>
    </w:p>
    <w:p>
      <w:pPr>
        <w:pStyle w:val="Normal"/>
        <w:rPr/>
      </w:pPr>
      <w:r>
        <w:rPr/>
      </w:r>
    </w:p>
    <w:p>
      <w:pPr>
        <w:pStyle w:val="Normal"/>
        <w:rPr/>
      </w:pPr>
      <w:r>
        <w:rPr/>
        <w:t xml:space="preserve">Kristus och hans föräldrar gjorde pilgrimsresan årligen och var kvar under högtidens dagar. Inställningen var att på Påsknatten så skulle pilgrimerna klädda och skodda och de skulle äta Herrens Påsk in vaka och vara kvar till morgonen. Således skulle Guds folk vara kvar utabör sina tält fram till morgonen och på morgonen kunde de återvända till sina tält. Ordet som översätts med tält är SHD 168 </w:t>
      </w:r>
      <w:r>
        <w:rPr>
          <w:i/>
        </w:rPr>
        <w:t>‘ohel</w:t>
      </w:r>
      <w:r>
        <w:rPr/>
        <w:t xml:space="preserve"> som betyder ett tält (en boplats som är conspicuous på avstånd), hem, tabernakel eller tält.</w:t>
      </w:r>
    </w:p>
    <w:p>
      <w:pPr>
        <w:pStyle w:val="Normal"/>
        <w:rPr/>
      </w:pPr>
      <w:r>
        <w:rPr/>
      </w:r>
    </w:p>
    <w:p>
      <w:pPr>
        <w:pStyle w:val="Normal"/>
        <w:rPr/>
      </w:pPr>
      <w:r>
        <w:rPr/>
        <w:t xml:space="preserve">Konceptet här är även att Gud har sitt tabernakel bland oss medan vi är vid den plats som Han väljer att sätta sitt namn. Vi flyttas från våra tabernakel under denna period och vi är kvar i vakan och väntan på Hans ankomst. detta instiftades från beygnnelsen för att se mot hans ankomst före år 30 e.Kr. och i åminnelse av Kristus offer år 30 e.Kr. och åter i väntan på hans återkomst för millenniesystemet. Det skall hållas under Millenniet som en påminnelse av förlösningen av världen. </w:t>
      </w:r>
    </w:p>
    <w:p>
      <w:pPr>
        <w:pStyle w:val="Normal"/>
        <w:rPr/>
      </w:pPr>
      <w:r>
        <w:rPr/>
      </w:r>
    </w:p>
    <w:p>
      <w:pPr>
        <w:pStyle w:val="Normal"/>
        <w:rPr/>
      </w:pPr>
      <w:r>
        <w:rPr/>
        <w:t>Således är platsen för pilgrimsresan avkrävd av alla på alla platser, även de i städerna för pilgrimsfärderna måste lämna sina boingar för perioden för förberedelsedagen den 14, som numera innehåller måltiden den 14 som Herrens Nattvard med fottvagningen vinet och brödet och Påskmåltiden den 15 på aftonen som skall hållas utanför våra portar och våra städer. Vi äter lamm normalt som måltid under natten för vakande men vi gör inga offer med lamm, för den aspekten fullbordades i Messias. However, our vaka rör förväntningen inför hans återkomst och vår åminnelse om hans död den eftermiddagen.</w:t>
      </w:r>
    </w:p>
    <w:p>
      <w:pPr>
        <w:pStyle w:val="Normal"/>
        <w:rPr/>
      </w:pPr>
      <w:r>
        <w:rPr/>
      </w:r>
    </w:p>
    <w:p>
      <w:pPr>
        <w:pStyle w:val="Normal"/>
        <w:rPr/>
      </w:pPr>
      <w:r>
        <w:rPr/>
        <w:t xml:space="preserve">Händelseförloppet före Kristus död var att lammet togs åtsidan den 10 och flytten till Påskplatsen gjordes över en lång distans. Allt folk var på plats vid aftonen den 14 och det första målet åts. Vi uppfattar numera denna måltid som Herrens Nattvard, men ursprungligen var den det första </w:t>
      </w:r>
      <w:r>
        <w:rPr>
          <w:i/>
        </w:rPr>
        <w:t>chagigah</w:t>
      </w:r>
      <w:r>
        <w:rPr/>
        <w:t xml:space="preserve"> målet, vilket även Bullinger identifierar det som (jfr. Companion Bible noter). Detta var inget lammoffer som vi kan se av Kristus och lärjungarnas uppträdande vid den Sista Måltiden. Den 14 gjordes den allmänna förberedelsen och lammet dödades på aftonen den 14 Abib. Grillandet genomfördes vid aftonen den 15 Abib då det äts med beska örter. Folket som deltog diskuterade sedan och vakade till morgonen. </w:t>
      </w:r>
    </w:p>
    <w:p>
      <w:pPr>
        <w:pStyle w:val="Normal"/>
        <w:rPr/>
      </w:pPr>
      <w:r>
        <w:rPr/>
      </w:r>
    </w:p>
    <w:p>
      <w:pPr>
        <w:pStyle w:val="Normal"/>
        <w:rPr/>
      </w:pPr>
      <w:r>
        <w:rPr/>
        <w:t xml:space="preserve">Termen som används för morgon är SHD 1242 </w:t>
      </w:r>
      <w:r>
        <w:rPr>
          <w:i/>
        </w:rPr>
        <w:t xml:space="preserve">boqer </w:t>
      </w:r>
      <w:r>
        <w:rPr/>
        <w:t xml:space="preserve">som egentligen betyder gryning, som dagsbrottet, och är tidigt, arla, eller morgon. Det är inte nödvändigtvis vara till efter dagens ankomst. Användandet av termen </w:t>
      </w:r>
      <w:r>
        <w:rPr>
          <w:i/>
        </w:rPr>
        <w:t>boqer</w:t>
      </w:r>
      <w:r>
        <w:rPr/>
        <w:t xml:space="preserve"> ger oss some leeway. Det kan gälla vilken tid som helst efter mitten av natten fram till dagen. Inga, utom de sjuka och de unga, tillåts att gå till sängs före midnatt vid denna symboliska natt vaka, och de friska förväntas fortsätta vaka till morgontimmarna. Männen befalls närvara för perioden. Inom Guds Kyrkor så förväntas även de kvinnor som så kan, att närvara, om de inte tar hand om de gamla, sjuka eller unga.</w:t>
      </w:r>
    </w:p>
    <w:p>
      <w:pPr>
        <w:pStyle w:val="Normal"/>
        <w:rPr/>
      </w:pPr>
      <w:r>
        <w:rPr/>
      </w:r>
    </w:p>
    <w:p>
      <w:pPr>
        <w:pStyle w:val="Normal"/>
        <w:rPr/>
      </w:pPr>
      <w:r>
        <w:rPr/>
        <w:t xml:space="preserve">Tillåtelsen att återvända till våra tält eller boningar på morgonen den 15 gäller det faktum att vi är kvar i Påskens vaka fram till morgonväkten, vilket alltid uppfattades vara efter nattens mitt. Således skall vi inte återvända till våra boningar förrän väl efter midnatt den 15. Staden för pilgrimsresan kan vara, och var så, fortsatt verksam från denna tid och framåt, men människorna återvände inte från pilgrimsresan till sina vanliga boningar förrän de sju dagarna i det Osyrade brödet var fullbordade. Detta var fallet med Kristus och hans föräldrar som vi ser från evangelierna. Även när Kristus var i Egypten så kunde de fortfarande hålla högtiden i Egypten vid Hieropolis på grund av att ett tempel hade byggts där av Onias IV under c:a 160 f.Kr. enligt Guds befallning i Jesaja 19:19. </w:t>
      </w:r>
    </w:p>
    <w:p>
      <w:pPr>
        <w:pStyle w:val="Normal"/>
        <w:rPr/>
      </w:pPr>
      <w:r>
        <w:rPr/>
      </w:r>
    </w:p>
    <w:p>
      <w:pPr>
        <w:pStyle w:val="Normal"/>
        <w:rPr/>
      </w:pPr>
      <w:r>
        <w:rPr/>
        <w:t>Det faktum att vissa av Guds Kyrkor har gjort denna viktiga händelse till en kortvarig fest och misslyckats med att hålla högtiden korrekt är på grund av okunnighet från deras sida, och är ingen oanledning för de utvalda att bryta lagen och behandla det lättsamt, eller att brista i att hålla de sju dagarna för det Osyrade Brödets Högtid som en pilgrimsresa. I verkligheten så förbjöd vissa organisationer till och med Bibeldiskussioner på denna högst viktiga afton på grund av deras oförmåga att förklara vad aftonen symboliserade då de missförstått Påsksekvensen.</w:t>
      </w:r>
    </w:p>
    <w:p>
      <w:pPr>
        <w:pStyle w:val="Normal"/>
        <w:rPr/>
      </w:pPr>
      <w:r>
        <w:rPr/>
      </w:r>
    </w:p>
    <w:p>
      <w:pPr>
        <w:pStyle w:val="Normal"/>
        <w:rPr/>
      </w:pPr>
      <w:r>
        <w:rPr/>
        <w:t>Vi har en förpliktelse att hålla högtiden korrekt och i hela de sju dagarna. Vi är inte tillåtna att vara kvar i våra vanliga arbetsuppgifter under de sju dagarna av det Osyrade Brödet. Inte heller är det acceptabelt att återvända till våra hem och vååra arbeten och mötas om aftonen. Offren genomfördes under morgnarna och aftnarna under den tredje och nionde timmen av dagen. Det förekom inga offer under nätterna. Det förekom bara två måltider, en på den 14 och en annan den 15 Abib. Vi håller Högtiden i sju dagar och ingen skall komma inför Gud tomhänt. Vi skall ha med oss offer (2 Mos. 23:15; 5 Mos. 16:1-8). Vi ser kraven på offren och de dagliga gudstjänsterna då de omtalas av Hesekiel.</w:t>
      </w:r>
    </w:p>
    <w:p>
      <w:pPr>
        <w:pStyle w:val="Normal"/>
        <w:rPr>
          <w:b/>
          <w:b/>
        </w:rPr>
      </w:pPr>
      <w:r>
        <w:rPr>
          <w:b/>
        </w:rPr>
      </w:r>
    </w:p>
    <w:p>
      <w:pPr>
        <w:pStyle w:val="Normal"/>
        <w:rPr/>
      </w:pPr>
      <w:r>
        <w:rPr>
          <w:b/>
        </w:rPr>
        <w:t>Hesekiels kommentarer angående det Osyrade Brödets Högtid</w:t>
      </w:r>
      <w:r>
        <w:rPr/>
        <w:t>:</w:t>
      </w:r>
    </w:p>
    <w:p>
      <w:pPr>
        <w:pStyle w:val="QUOTES"/>
        <w:rPr/>
      </w:pPr>
      <w:r>
        <w:rPr/>
        <w:t>Hesekiel 45:21-24 21 Fjortonde dagen i första månaden skall ni fira påsk, fira högtid. I sju dagar skall ni äta osyrat bröd. 22 Fursten skall den dagen ge en tjur som syndoffer för sig själv och folket i landet. 23 Under högtidens sju dagar skall han ge sju felfria tjurar och sju felfria baggar om dagen som brännoffer åt Herren, och som syndoffer skall han varje dag offra en getabock. 24 Som matoffer skall han ge en efa mjöl för varje tjur och en efa för varje bagge och därtill en hin olja för varje efa.</w:t>
      </w:r>
    </w:p>
    <w:p>
      <w:pPr>
        <w:pStyle w:val="Normal"/>
        <w:rPr/>
      </w:pPr>
      <w:r>
        <w:rPr/>
      </w:r>
    </w:p>
    <w:p>
      <w:pPr>
        <w:pStyle w:val="Normal"/>
        <w:rPr/>
      </w:pPr>
      <w:r>
        <w:rPr/>
        <w:t>Församlingens furste måste tillhandahålla med förråden för offren för de sju dagarna och folket är närvarande i hela de sju dagarna. I gamla Israel så var det den härskande monarken. Nu är det administrationen, om inte nationellt, så organisationsmässigt.</w:t>
      </w:r>
    </w:p>
    <w:p>
      <w:pPr>
        <w:pStyle w:val="Normal"/>
        <w:rPr/>
      </w:pPr>
      <w:r>
        <w:rPr/>
      </w:r>
    </w:p>
    <w:p>
      <w:pPr>
        <w:pStyle w:val="Normal"/>
        <w:rPr/>
      </w:pPr>
      <w:r>
        <w:rPr/>
        <w:t>Uder varje restauration så tillhandahölls ett stort antal djur för offren men de obligatoriska offren vid templet specifieras här.</w:t>
      </w:r>
    </w:p>
    <w:p>
      <w:pPr>
        <w:pStyle w:val="Normal"/>
        <w:rPr/>
      </w:pPr>
      <w:r>
        <w:rPr/>
      </w:r>
    </w:p>
    <w:p>
      <w:pPr>
        <w:pStyle w:val="Normal"/>
        <w:rPr/>
      </w:pPr>
      <w:r>
        <w:rPr/>
        <w:t>Vi ser vid Hesekajas restauration att måttet på restaurationens framgång hos follket var genom målmedvetenhet och sätt i att hålla högtiden de hela sju dagarna.</w:t>
      </w:r>
    </w:p>
    <w:p>
      <w:pPr>
        <w:pStyle w:val="Normal"/>
        <w:rPr/>
      </w:pPr>
      <w:r>
        <w:rPr/>
      </w:r>
    </w:p>
    <w:p>
      <w:pPr>
        <w:pStyle w:val="Normal"/>
        <w:rPr/>
      </w:pPr>
      <w:r>
        <w:rPr/>
        <w:t>Texten i Andra Krönikeboken 30:20-27 visar att prästerna var ohelgade och i denna restauration helgade ett stort antal präster sig själva. Folket höll högtiden i sju hela dagar i innerlighet och sanning. De prisade Gud dag efter dag i de hela sju dagarna, prisade Gud och gjorde offer och bekännde inför Herren, och prästerna och leviterna lärde dem kunskap om Herren i sju dagar. De var so zealous och så glädjefyllda i återvändandet till kunskap att de bestämde sig att hålla högtiden i ytterligare sju dagar i prisan av Gud och för att studera Hans ord.</w:t>
      </w:r>
    </w:p>
    <w:p>
      <w:pPr>
        <w:pStyle w:val="Normal"/>
        <w:ind w:left="360" w:hanging="0"/>
        <w:rPr/>
      </w:pPr>
      <w:r>
        <w:rPr/>
      </w:r>
    </w:p>
    <w:p>
      <w:pPr>
        <w:pStyle w:val="QUOTES"/>
        <w:rPr/>
      </w:pPr>
      <w:r>
        <w:rPr/>
        <w:t xml:space="preserve">Andra Krönikeboken 30:20-27 20 Herren lyssnade på Hiskia och skonade folket. 21 Så firade de israeliter som fanns i Jerusalem det osyrade brödets högtid i sju dagar under stor glädje. Och varje dag prisade leviterna och prästerna Herren med all kraft. 22 Hiskia talade uppmuntrande till leviterna, som visat sig väl förfarna i Herrens tjänst. När man hade firat högtiden under de sju dagarna och offrat gemenskapsoffer och tackat Herren, sina fäders Gud, 23 enade sig hela församlingen om att fira högtiden ytterligare sju dagar. Också dessa sju dagar firades under glädje. 24 Församlingen fick av kung Hiskia av Juda motta 1 000 tjurar och 7 000 får, och av furstarna 1 000 tjurar och 10 000 får. Dessutom helgade sig ett stort antal präster. 25 Hela Judas församling gladde sig, liksom prästerna och leviterna och hela den församling som kommit från Israel och de främlingar som kommit från Israel eller som bodde i Juda. 26 Glädjen var stor i Jerusalem, något liknande hade inte ägt rum sedan Salomo, Davids son, var Israels kung. 27 De levitiska prästerna trädde fram och välsignade folket, och Herren hörde dem. Deras bön nådde himlen, hans heliga boning. </w:t>
      </w:r>
    </w:p>
    <w:p>
      <w:pPr>
        <w:pStyle w:val="Normal"/>
        <w:rPr/>
      </w:pPr>
      <w:r>
        <w:rPr/>
      </w:r>
    </w:p>
    <w:p>
      <w:pPr>
        <w:pStyle w:val="Normal"/>
        <w:rPr/>
      </w:pPr>
      <w:r>
        <w:rPr/>
        <w:t>I Hesekajas restauration ser vi att det är Herren som helade folket, men folket måste helgas och samlas i Jerusalem.</w:t>
      </w:r>
      <w:r>
        <w:rPr>
          <w:b/>
        </w:rPr>
        <w:t xml:space="preserve"> </w:t>
      </w:r>
    </w:p>
    <w:p>
      <w:pPr>
        <w:pStyle w:val="Normal"/>
        <w:rPr>
          <w:b/>
          <w:b/>
        </w:rPr>
      </w:pPr>
      <w:r>
        <w:rPr>
          <w:b/>
        </w:rPr>
      </w:r>
    </w:p>
    <w:p>
      <w:pPr>
        <w:pStyle w:val="Normal"/>
        <w:rPr/>
      </w:pPr>
      <w:r>
        <w:rPr/>
        <w:t xml:space="preserve">I Lukas evangelium 2:41-52 har vi en uppteckning av Herrens Påsk att Messias for till Jerusalem vid tolv års ålder, där han återfanns bland de äldste i Templet och frågade frågor vid slutet av de tre dagarna efter högtiden. Texten i Lukas evangelium 2:41 säger helt enkelt att Kristus föräldrar for upp varje år till högtiden i Jerusalem. De höll den enligt traditionerna för högtiden och </w:t>
      </w:r>
      <w:r>
        <w:rPr>
          <w:i/>
        </w:rPr>
        <w:t>fullföljde högtidens dagar</w:t>
      </w:r>
      <w:r>
        <w:rPr/>
        <w:t xml:space="preserve"> (Luk. 2:42-43). Det vill säga att de höll hela antalet dagar för högtiden (NASV Study Bible noter till texten). Genom Kristus lydnad inför Gud som inculcated i honom av hans föräldrar så växte han i visdom och stature. Detta var för att fullborda honom för sitt ämbete och helga honom att axla det ansvaret. I denna text ser vi att han var i sin Faders tjänst i kraft och styrka av den Helige Ande, genom att han hade fullgjort hela perioden vad gäller dagar på sin tolfte Herrens Påsk och inledde adolescensprocessen till vuxenskap.</w:t>
      </w:r>
    </w:p>
    <w:p>
      <w:pPr>
        <w:pStyle w:val="Normal"/>
        <w:ind w:left="360" w:hanging="0"/>
        <w:rPr/>
      </w:pPr>
      <w:r>
        <w:rPr/>
      </w:r>
    </w:p>
    <w:p>
      <w:pPr>
        <w:pStyle w:val="QUOTES"/>
        <w:rPr/>
      </w:pPr>
      <w:r>
        <w:rPr/>
        <w:t>Lukas evangelium 2:40-50 40 Pojken växte och fylldes av styrka och vishet, och Guds välbehag var med honom.</w:t>
      </w:r>
      <w:r>
        <w:rPr>
          <w:rFonts w:cs="Palatino-Italic" w:ascii="Palatino-Italic" w:hAnsi="Palatino-Italic"/>
          <w:i/>
          <w:sz w:val="28"/>
        </w:rPr>
        <w:t xml:space="preserve"> </w:t>
      </w:r>
      <w:r>
        <w:rPr/>
        <w:t>41 Hans föräldrar brukade varje år bege sig till Jerusalem vid påskhögtiden. 42 Också när Jesus var tolv år gammal gick de dit upp som seden var vid högtiden. 43 Då festen var över och de skulle hem igen, stannade pojken Jesus kvar i Jerusalem utan att föräldrarna visste om det. 44 De gick en dagsled i tron att han var med i ressällskapet och frågade sedan efter honom bland släktingar och bekanta. 45 När de inte hittade honom vände de tillbaka till Jerusalem och letade efter honom där. 46 Efter tre dagar fann de honom i templet, där han satt mitt bland lärarna och lyssnade och ställde frågor. 47 Alla som hörde honom häpnade över hans förstånd och de svar han gav. 48 Föräldrarna blev bestörta när de såg honom, och hans mor sade till honom: ”Barn, hur kunde du göra så mot oss? Din far och jag har letat efter dig och varit mycket oroliga.” 49 Han svarade: ”Varför skulle ni leta efter mig? Visste ni inte att jag måste vara hos min fader?” 50 Men de förstod inte vad han menade med sina ord.</w:t>
      </w:r>
    </w:p>
    <w:p>
      <w:pPr>
        <w:pStyle w:val="Normal"/>
        <w:rPr/>
      </w:pPr>
      <w:r>
        <w:rPr/>
      </w:r>
    </w:p>
    <w:p>
      <w:pPr>
        <w:pStyle w:val="Normal"/>
        <w:rPr/>
      </w:pPr>
      <w:r>
        <w:rPr/>
        <w:t xml:space="preserve">Från Josefus statistik i </w:t>
      </w:r>
      <w:r>
        <w:rPr>
          <w:i/>
        </w:rPr>
        <w:t>Wars of the Jews</w:t>
      </w:r>
      <w:r>
        <w:rPr/>
        <w:t xml:space="preserve"> vet vi att antalet pilgrimer i Jerusalem var väl över två och en halv miljon människor som åt Herrens Påsk där årligen.</w:t>
      </w:r>
    </w:p>
    <w:p>
      <w:pPr>
        <w:pStyle w:val="Normal"/>
        <w:rPr>
          <w:b/>
          <w:b/>
        </w:rPr>
      </w:pPr>
      <w:r>
        <w:rPr>
          <w:b/>
        </w:rPr>
      </w:r>
    </w:p>
    <w:p>
      <w:pPr>
        <w:pStyle w:val="Normal"/>
        <w:rPr>
          <w:b/>
          <w:b/>
        </w:rPr>
      </w:pPr>
      <w:r>
        <w:rPr>
          <w:b/>
        </w:rPr>
        <w:t>Guds tre hötider har sju delar:</w:t>
      </w:r>
    </w:p>
    <w:p>
      <w:pPr>
        <w:pStyle w:val="Normal"/>
        <w:rPr/>
      </w:pPr>
      <w:r>
        <w:rPr/>
        <w:t>De tre tillfällen om året som Gud befaller Hans män att samlas inför honom (jfr. 5 Mos. 16:16) innehåller sju som talet för fullkomlighet. Det är sju dagar i det Osryade Brödet, sju fullkomliga Sabbater till Pingst, samt sju dagar i Lövhyddehögtiden. Elementet om sju och hur vi håller de sju är betydelsefullt i proportion till hur mycket vi förbereder oss själva att ta bort våra synder och ta del i Guds natur under dessa perioder. Ordspråksboken 16:3 visar oss att då vi ger oss till Herren, så upprättar Han våra tankar. Endast genom lydnad kommer vi att ges mer förståelse.</w:t>
      </w:r>
    </w:p>
    <w:p>
      <w:pPr>
        <w:pStyle w:val="Normal"/>
        <w:rPr>
          <w:b/>
          <w:b/>
        </w:rPr>
      </w:pPr>
      <w:r>
        <w:rPr>
          <w:b/>
        </w:rPr>
      </w:r>
    </w:p>
    <w:p>
      <w:pPr>
        <w:pStyle w:val="Normal"/>
        <w:rPr>
          <w:b/>
          <w:b/>
        </w:rPr>
      </w:pPr>
      <w:r>
        <w:rPr>
          <w:b/>
        </w:rPr>
        <w:t>Det Osyrade Brödet och Lövhyddehögtiden är i sju dagar och Pingst består av sju fullkomliga Sabbater:</w:t>
      </w:r>
    </w:p>
    <w:p>
      <w:pPr>
        <w:pStyle w:val="Normal"/>
        <w:rPr>
          <w:b/>
          <w:b/>
        </w:rPr>
      </w:pPr>
      <w:r>
        <w:rPr>
          <w:b/>
        </w:rPr>
      </w:r>
    </w:p>
    <w:p>
      <w:pPr>
        <w:pStyle w:val="Normal"/>
        <w:rPr/>
      </w:pPr>
      <w:r>
        <w:rPr/>
        <w:t>Tredje Mosebok 23:5-14 visar oss att vi måste hålla dessa sju dagar och göra offer inför Herren i sju dagar (3 Mos. 23:7).</w:t>
      </w:r>
    </w:p>
    <w:p>
      <w:pPr>
        <w:pStyle w:val="Normal"/>
        <w:rPr/>
      </w:pPr>
      <w:r>
        <w:rPr/>
      </w:r>
    </w:p>
    <w:p>
      <w:pPr>
        <w:pStyle w:val="Normal"/>
        <w:rPr/>
      </w:pPr>
      <w:r>
        <w:rPr/>
        <w:t>Tredje Mosebok 23:5-22 och 23:34-44 visar oss de su gångerna i följd i förberedelse och implementeriing av de tre högtidsperioderna.</w:t>
      </w:r>
    </w:p>
    <w:p>
      <w:pPr>
        <w:pStyle w:val="Normal"/>
        <w:ind w:left="360" w:hanging="0"/>
        <w:rPr/>
      </w:pPr>
      <w:r>
        <w:rPr/>
      </w:r>
    </w:p>
    <w:p>
      <w:pPr>
        <w:pStyle w:val="QUOTES"/>
        <w:rPr/>
      </w:pPr>
      <w:r>
        <w:rPr/>
        <w:t>5 I första månaden, på fjortonde dagen i månaden, mellan skymning och mörker, är det Herrens påsk. 6 Och på femtonde dagen i samma månad firas det osyrade brödets högtid till Herrens ära. I sju dagar skall ni äta osyrat bröd. 7 Den första dagen skall ni hålla en helig sammankomst; då får ni inte utföra några sysslor. 8 I sju dagar skall ni offra eldoffer åt Herren, och på den sjunde dagen skall det hållas en helig sammankomst; då får ni inte utföra några sysslor.</w:t>
      </w:r>
    </w:p>
    <w:p>
      <w:pPr>
        <w:pStyle w:val="Normal"/>
        <w:rPr/>
      </w:pPr>
      <w:r>
        <w:rPr/>
      </w:r>
    </w:p>
    <w:p>
      <w:pPr>
        <w:pStyle w:val="Normal"/>
        <w:rPr/>
      </w:pPr>
      <w:r>
        <w:rPr/>
        <w:t>Josias restaurationen höll högtidens sju dagar i lagens ande så väl som bokstav.</w:t>
      </w:r>
    </w:p>
    <w:p>
      <w:pPr>
        <w:pStyle w:val="Normal"/>
        <w:ind w:left="360" w:hanging="0"/>
        <w:rPr/>
      </w:pPr>
      <w:r>
        <w:rPr/>
      </w:r>
    </w:p>
    <w:p>
      <w:pPr>
        <w:pStyle w:val="QUOTES"/>
        <w:rPr/>
      </w:pPr>
      <w:r>
        <w:rPr/>
        <w:t>Andra Krönikeboken 35:1-19 1 Josia firade Herrens påsk i Jerusalem; man slaktade påsklammet på fjortonde dagen i första månaden. 2 Han insatte prästerna i deras tjänst och stärkte dem inför arbetet i Herrens hus. 3 Till leviterna, som undervisade israeliterna och som var helgade åt Herren, sade han: ”Ställ den heliga arken i templet som Israels kung Salomo, Davids son, byggde; ni skall inte mer behöva bära den på era axlar. Gör i stället tjänst åt Herren, er Gud, och hans folk Israel. 4 Gör er redo familjevis och avdelningsvis, så som Israels kung David och hans son Salomo föreskrivit, 5 och inta era platser i helgedomen enligt den indelning i familjer som gäller för era bröder, lekmännen, och enligt de levitiska familjeavdelningarna, 6 och slakta påsklammet och tillred de heliga gåvorna åt era bröder så att allt sker i enlighet med Herrens ord genom Mose.” 7 Lekmännen fick av Josia motta småboskap, lamm och killingar, till ett antal av 30 000, allt som påskoffer för dem som var närvarande, och dessutom 3 000 tjurar. Allt detta kom från kungens egendom. 8 Av furstarna fick folket, prästerna och leviterna frivilliga gåvor; Hilkia, Sakarja och Jechiel, de främsta i Guds hus, gav prästerna 2 600 djur som påskoffer och 300 tjurar, 9 och av de ledande bland leviterna, av Konanja och hans bröder Shemaja och Netanel och av Hashavja, Jeiel och Josavad fick leviterna 5 000 djur som påskoffer och 500 tjurar. 10 Så ordnades alltså tjänsten. Prästerna intog sina platser, och leviterna ställde upp sig avdelningsvis, så som kungen hade befallt. 11 De slaktade påsklammet, och prästerna stänkte det blod leviterna tagit hand om och leviterna flådde djuren. 12 De tog undan det som skulle användas till brännoffer och gav det åt lekmännen, enligt deras indelning i familjer, för att de skulle frambära det åt Herren, så som det står skrivet i Moses bok. På samma sätt gjorde de med tjurarna. 13 De tillagade påsklammet över eld, så som det är stadgat, och de heliga gåvorna kokade de i grytor, pannor och kittlar och gav dem genast åt lekmännen. 14 Sedan tillredde de måltiden åt sig själva och åt prästerna, eftersom prästerna, Arons söner, var upptagna med att offra de feta delarna som brännoffer ända till kvällen. Därför tillredde leviterna åt sig själva och prästerna, Arons söner. 15 Sångarna, Asafs söner, stod på sina platser, så som David, Asaf, Heman och kungens siare Jedutun hade befallt, och dörrvaktarna stod var och en vid sin port. Ingen av dem behövde lämna sin syssla, för deras bröder leviterna tillredde måltiden åt dem. 16 Så ordnades det med tjänsten åt Herren den dagen: de firade påsk och offrade brännoffer på Herrens altare, så som kung Josia hade befallt. 17 De israeliter som var samlade kunde nu fira påsk, och dessutom det osyrade brödets högtid i sju dagar. 18 Någon sådan påsk hade inte firats i Israel sedan profeten Samuels tid. Ingen av Israels kungar hade firat en påsk sådan som den som firades av Josia och prästerna och leviterna och alla judeer och de israeliter som var samlade och Jerusalems invånare. 19 Det var under kung Josias artonde regeringsår man firade denna påsk.</w:t>
      </w:r>
    </w:p>
    <w:p>
      <w:pPr>
        <w:pStyle w:val="Normal"/>
        <w:jc w:val="left"/>
        <w:rPr/>
      </w:pPr>
      <w:r>
        <w:rPr/>
      </w:r>
    </w:p>
    <w:p>
      <w:pPr>
        <w:pStyle w:val="Normal"/>
        <w:rPr/>
      </w:pPr>
      <w:r>
        <w:rPr/>
        <w:t>Det är uppenbart att högtiden skulle hållas sju dagar och den var tvungen att återställas till sin fulla ära på grund av prästerskapets brist i att administrera bröderna.</w:t>
      </w:r>
    </w:p>
    <w:p>
      <w:pPr>
        <w:pStyle w:val="Normal"/>
        <w:rPr>
          <w:b/>
          <w:b/>
        </w:rPr>
      </w:pPr>
      <w:r>
        <w:rPr>
          <w:b/>
        </w:rPr>
      </w:r>
    </w:p>
    <w:p>
      <w:pPr>
        <w:pStyle w:val="Normal"/>
        <w:rPr>
          <w:b/>
          <w:b/>
        </w:rPr>
      </w:pPr>
      <w:r>
        <w:rPr>
          <w:b/>
        </w:rPr>
        <w:t xml:space="preserve">Skördeoffret inleder räkningen till Pingst </w:t>
      </w:r>
    </w:p>
    <w:p>
      <w:pPr>
        <w:pStyle w:val="QUOTES"/>
        <w:rPr/>
      </w:pPr>
      <w:r>
        <w:rPr/>
        <w:t xml:space="preserve">Tredje Mosebok 23:9-14 9Herren talade till Mose: 10 Säg till israeliterna: När ni kommer in i landet som jag skall ge er och bärgar grödan, skall ni bära den första kärven av er skörd till prästen, 11 som skall lyfta upp den inför Herren för att ni skall behaga honom. Dagen efter sabbaten skall prästen lyfta upp kärven. 12 Samma dag som kärven lyfts upp skall ni offra ett felfritt, årsgammalt lamm som brännoffer åt Herren. 13 Det tillhörande matoffret skall bestå av två tiondels efa siktat mjöl, blandat med olja, som eldoffer, en lukt som gör Herren nöjd. Det tillhörande dryckesoffret skall bestå av vin, en kvarts hin. 14 Men bröd, rostat korn och färskt korn får ni inte äta förrän denna dag, inte förrän ni burit fram gåvan till er Gud. Detta skall vara en oföränderlig stadga för er genom alla släktled, var ni än bor. </w:t>
      </w:r>
    </w:p>
    <w:p>
      <w:pPr>
        <w:pStyle w:val="Normal"/>
        <w:rPr/>
      </w:pPr>
      <w:r>
        <w:rPr/>
      </w:r>
    </w:p>
    <w:p>
      <w:pPr>
        <w:pStyle w:val="Normal"/>
        <w:rPr/>
      </w:pPr>
      <w:r>
        <w:rPr/>
        <w:t xml:space="preserve">Så från Påskens förberedelse börjar vi resan om </w:t>
      </w:r>
      <w:r>
        <w:rPr>
          <w:i/>
        </w:rPr>
        <w:t>Sju Fullkomliga Sabbater</w:t>
      </w:r>
      <w:r>
        <w:rPr/>
        <w:t xml:space="preserve"> vilket är strukturen om fullbordan och fullkomlighet fram till vi erhåller den Helige Ande i kraft av Pingst. Endast genom att hålla Skördeoffret under det Osyrade Brödets Högtid kan vi inleda resan i lydnad. </w:t>
      </w:r>
    </w:p>
    <w:p>
      <w:pPr>
        <w:pStyle w:val="Normal"/>
        <w:rPr>
          <w:b/>
          <w:b/>
        </w:rPr>
      </w:pPr>
      <w:r>
        <w:rPr>
          <w:b/>
        </w:rPr>
      </w:r>
    </w:p>
    <w:p>
      <w:pPr>
        <w:pStyle w:val="Normal"/>
        <w:rPr>
          <w:b/>
          <w:b/>
        </w:rPr>
      </w:pPr>
      <w:r>
        <w:rPr>
          <w:b/>
        </w:rPr>
        <w:t>Pingst Räknas:</w:t>
      </w:r>
    </w:p>
    <w:p>
      <w:pPr>
        <w:pStyle w:val="QUOTES"/>
        <w:rPr/>
      </w:pPr>
      <w:r>
        <w:rPr/>
        <w:t>Tredje Mosebok 23:15-22 15Sedan skall ni låta det gå sju fulla veckor från dagen efter sabbaten, från den dag då ni bar fram den kärve som lyfts upp till offer. 16 Ni skall räkna femtio dagar till och med dagen efter den sjunde sabbaten. Då skall ni bära fram ett matoffer av den nya skörden till Herren. 17 Hemifrån skall ni ta med bröd att lyftas till offer, två stycken. De skall bestå av två tiondels efa siktat mjöl och bakas med surdeg; de är en förstlingsgåva åt Herren. 18 Förutom brödet skall ni föra fram sju felfria, årsgamla lamm, en ungtjur och två baggar. De skall offras som brännoffer åt Herren, med tillhörande matoffer och dryckesoffer, ett eldoffer, en lukt som gör Herren nöjd. 19 Sedan skall ni offra en bock som syndoffer och två årsgamla lamm som gemenskapsoffer. 20 Och prästen skall lyfta upp dem till ett offer inför Herren tillsammans med de första bröden av skörden och två lamm. De skall helgas åt Herren och tillhör prästen. 21 Till samma dag skall ni utlysa en helig sammankomst. Helig skall den vara för er, då får ni inte utföra några sysslor. Detta skall vara en oföränderlig stadga för er genom alla släktled, var ni än bor. 22 När grödan bärgas i ert land, skall du inte skörda ända ut till åkerrenen, inte heller skall du samla in de sista axen av skörden. Du skall lämna kvar det åt den fattige och åt invandraren. Jag är Herren, er Gud.</w:t>
      </w:r>
    </w:p>
    <w:p>
      <w:pPr>
        <w:pStyle w:val="Normal"/>
        <w:rPr>
          <w:b/>
          <w:b/>
        </w:rPr>
      </w:pPr>
      <w:r>
        <w:rPr>
          <w:b/>
        </w:rPr>
      </w:r>
    </w:p>
    <w:p>
      <w:pPr>
        <w:pStyle w:val="Normal"/>
        <w:rPr>
          <w:b/>
          <w:b/>
        </w:rPr>
      </w:pPr>
      <w:r>
        <w:rPr>
          <w:b/>
        </w:rPr>
        <w:t>Lövhyddehögtiden följer också sjudagarssekvensen:</w:t>
      </w:r>
    </w:p>
    <w:p>
      <w:pPr>
        <w:pStyle w:val="QUOTES"/>
        <w:rPr/>
      </w:pPr>
      <w:r>
        <w:rPr/>
        <w:t>Tredje Mosebok 23:34-44 33 Herren talade till Mose: 34 Säg till israeliterna: På femtonde dagen i samma månad, den sjunde, infaller Herrens lövhyddefest, som varar i en vecka. 35 Den första dagen är det en helig sammankomst, då får ni inte utföra några sysslor. 36 Under sju dagar skall ni offra eldoffer åt Herren, och på den åttonde dagen skall ni hålla en helig sammankomst och offra eldoffer åt Herren. Då är det en högtidssamling, och ni får inte utföra några sysslor. 37 Dessa är Herrens högtider, som ni skall utlysa som heliga sammankomster, då ni skall offra eldoffer åt Herren, brännoffer och matoffer, slaktoffer och dryckesoffer, varje dag det som är bestämt. 38 Därtill kommer Herrens sabbater och era övriga gåvor och alla era löftesoffer och alla frivilliga offer som ni ger åt Herren. 39 På femtonde dagen i sjunde månaden, när ni bärgat vad landet gett, skall ni alltså fira Herrens högtid, som varar i en vecka. Den första dagen är det sabbatsvila och den åttonde dagen är det också sabbatsvila. 40 Och på den första dagen skall ni ta frukter av era finaste träd, palmblad, lummiga grenar och pilkvistar och hålla en glädjefest inför Herren, er Gud, under sju dagar. 41 Ni skall fira denna högtid som en Herrens högtid en vecka varje år. Detta skall vara en oföränderlig stadga för er genom alla släktled. I sjunde månaden skall ni fira den. 42 Då skall ni bo i lövhyddor under en vecka. Alla infödda israeliter skall bo i lövhyddor, 43 för att era efterkommande skall veta att jag lät israeliterna bo i lövhyddor när jag förde dem ut ur Egypten. Jag är Herren, er Gud. 44 Så talade Mose till israeliterna om Herrens högtider.</w:t>
      </w:r>
    </w:p>
    <w:p>
      <w:pPr>
        <w:pStyle w:val="Normal"/>
        <w:rPr/>
      </w:pPr>
      <w:r>
        <w:rPr/>
      </w:r>
    </w:p>
    <w:p>
      <w:pPr>
        <w:pStyle w:val="Normal"/>
        <w:rPr/>
      </w:pPr>
      <w:r>
        <w:rPr/>
        <w:t>Vi kan se referenser till Lövhyddehögtiden i Fjärde Mosebok 29 och Hesekiel 45:25.</w:t>
      </w:r>
    </w:p>
    <w:p>
      <w:pPr>
        <w:pStyle w:val="Normal"/>
        <w:rPr/>
      </w:pPr>
      <w:r>
        <w:rPr/>
      </w:r>
    </w:p>
    <w:p>
      <w:pPr>
        <w:pStyle w:val="Normal"/>
        <w:rPr/>
      </w:pPr>
      <w:r>
        <w:rPr/>
        <w:t xml:space="preserve">Lövhyddehögtidens sju dagar följs omedelbart av den åttonde dagen som är en stor högtid i sitt eget namn, ämligen den Sista Stora Dagen. Som vi känner till så symboliserar denna dag den Stora Vita Tronens Dom vid slutet av millenniesystemet och i vilketn dom vi tar del efter att ha fullkomnat oss i denna process. </w:t>
      </w:r>
    </w:p>
    <w:p>
      <w:pPr>
        <w:pStyle w:val="Normal"/>
        <w:rPr/>
      </w:pPr>
      <w:r>
        <w:rPr/>
      </w:r>
    </w:p>
    <w:p>
      <w:pPr>
        <w:pStyle w:val="Normal"/>
        <w:rPr/>
      </w:pPr>
      <w:r>
        <w:rPr/>
        <w:t xml:space="preserve">Det är således tydligt att vi har </w:t>
      </w:r>
      <w:r>
        <w:rPr>
          <w:i/>
        </w:rPr>
        <w:t>tre</w:t>
      </w:r>
      <w:r>
        <w:rPr/>
        <w:t xml:space="preserve"> sjudagarsföljder och en process om sju veckor till Pingst. De första sju dagarna är för helgandet av Herrens församling. Vid slutet fastar vi för de som har misslyckats med att genomföra de nödvändiga förberedelserna och procedurerna själva på grund av okunnighet eller fel. Den andra är för nationen genom Herrens Påsk så att Gud kan vara med oss. </w:t>
      </w:r>
      <w:r>
        <w:rPr>
          <w:i/>
        </w:rPr>
        <w:t>Sjuveckorsprocessen</w:t>
      </w:r>
      <w:r>
        <w:rPr/>
        <w:t xml:space="preserve"> är för att vi bland de utvalda kan ta emot den Helige Ande inom oss som en Kyrka och som individer inom Kyrkan vid Pingst. Vi inleder sedan resan till att bli elohim själva genom alla nationer genom nådens gåva.</w:t>
      </w:r>
    </w:p>
    <w:p>
      <w:pPr>
        <w:pStyle w:val="Normal"/>
        <w:rPr/>
      </w:pPr>
      <w:r>
        <w:rPr/>
      </w:r>
    </w:p>
    <w:p>
      <w:pPr>
        <w:pStyle w:val="Normal"/>
        <w:rPr/>
      </w:pPr>
      <w:r>
        <w:rPr/>
        <w:t>Viktigast är att högtiderna den första och den sjunde månaden föregås av två veckor av förberedelser med början på Nymånadsdagarna vilka är inledningarna på en helig föramling. Det börjar den första månaden med Nyåret och inledningen av helgandeprocessen. Under den sjunde månaden börjar processen med hornstötarnas dag. Både leder till fastor. Under den första månaden är fastan på den sjunde dagen och på den tionde dagen skiljs lammet ut i kulmen av den första förberedelsen. De kommande tre dagarna i rörelse till och förberedelse för högtiden själv. Fastan under den sjunde månaden är på den tionde dagen som representerar återförsoningen med Gud. Resten av tiden spenderas till rörelse och förberedelse för högtiden själv.</w:t>
      </w:r>
    </w:p>
    <w:p>
      <w:pPr>
        <w:pStyle w:val="Normal"/>
        <w:rPr/>
      </w:pPr>
      <w:r>
        <w:rPr/>
      </w:r>
    </w:p>
    <w:p>
      <w:pPr>
        <w:pStyle w:val="Normal"/>
        <w:rPr/>
      </w:pPr>
      <w:r>
        <w:rPr/>
        <w:t>Sekvensen är klart på detta sätt för att förbereda oss för mottagandet av den Helige Ande, och sedan för att fullkomna oss så att vi kan uppleva Messias och millenniesystemet, symboliserad av Lävhyddehögtiden under den sjunde månaden. De två sjudagarsperioderna för Herrens Påsk och Lövhyddehögtiden börjar och slutar med en åttonde dag, en är Herrens Nattvard då vi inleder mottagandet av nådens gåva samt den Sista Stora Dagen då vi fullbordar den gåvan av nåd och hjälper till i utsträckandet av den Helige Ande till andra i fullkomlig dom, som är utbildning och rättande av dessa fel.</w:t>
      </w:r>
    </w:p>
    <w:p>
      <w:pPr>
        <w:pStyle w:val="Normal"/>
        <w:rPr/>
      </w:pPr>
      <w:r>
        <w:rPr/>
      </w:r>
    </w:p>
    <w:p>
      <w:pPr>
        <w:pStyle w:val="Normal"/>
        <w:rPr/>
      </w:pPr>
      <w:r>
        <w:rPr/>
        <w:t>Så sekvensen speglas i sekvensen för helgande från den första till den sjunde av Abib och slutar i utsträckningen av helgandet av de som är simpla eller som felar. Denna process förs vidare till slutresultatet som ses i millenniesystemet och den Sista Stora Dagen, som är förlängningen av gåvan av evigt liv till hela mänskligheten genom anträngnarna av Kristus och Kyrkan.</w:t>
      </w:r>
    </w:p>
    <w:p>
      <w:pPr>
        <w:pStyle w:val="Normal"/>
        <w:rPr/>
      </w:pPr>
      <w:r>
        <w:rPr/>
      </w:r>
    </w:p>
    <w:p>
      <w:pPr>
        <w:pStyle w:val="Normal"/>
        <w:rPr/>
      </w:pPr>
      <w:r>
        <w:rPr/>
        <w:t>Om de sju dagarna av varje högtid var helig dagar och inte arbetsdagar, skulle vi ha samma begränsningar som för Sabbaterna under hela de sju dagarna av högtiderna och de skulla inte gå att arbeta och det skulle vara en börda. Dock, då Gud ger oss denna frihet, så innebär det inte att vi kan gå tillbaka till den gamla syran av ondska och bli enmeshed i den världsliga vården. Gud tillåter oss tid under högtiden till att få andra uppgifter gjorda, ändå är det Hans Heliga tid.</w:t>
      </w:r>
    </w:p>
    <w:p>
      <w:pPr>
        <w:pStyle w:val="Normal"/>
        <w:rPr/>
      </w:pPr>
      <w:r>
        <w:rPr/>
      </w:r>
    </w:p>
    <w:p>
      <w:pPr>
        <w:pStyle w:val="Normal"/>
        <w:rPr/>
      </w:pPr>
      <w:r>
        <w:rPr/>
        <w:t xml:space="preserve">För dessa icke heliga dagar under högtiderna måste vi vara i tjänst, ha bibelstudier och äta med våra bröder. Vi skall fokusera på vad Gud har förberett oss för och inte på vanliga bekymmer om hemmet eller arbetet. Vi skall vara på en pilgrimsresa och fokuserade på vad Gud har bestämt för oss. Vi måste dyrka Honom mer korrekt och älska våra medmänniskor mer fullständigt, och vi måste samlas där Gud sätter sitt namn för att uppnå detta. Gud förklarar helt klart att det finns välsignelser för lydnad och vi måste alla syssla med vår Faders verk. </w:t>
      </w:r>
    </w:p>
    <w:p>
      <w:pPr>
        <w:pStyle w:val="Normal"/>
        <w:rPr>
          <w:b/>
          <w:b/>
        </w:rPr>
      </w:pPr>
      <w:r>
        <w:rPr>
          <w:b/>
        </w:rPr>
      </w:r>
    </w:p>
    <w:p>
      <w:pPr>
        <w:pStyle w:val="Normal"/>
        <w:rPr>
          <w:b/>
          <w:b/>
        </w:rPr>
      </w:pPr>
      <w:r>
        <w:rPr>
          <w:b/>
        </w:rPr>
        <w:t>Äta tillsammans vid Högtiderna</w:t>
      </w:r>
    </w:p>
    <w:p>
      <w:pPr>
        <w:pStyle w:val="Normal"/>
        <w:rPr/>
      </w:pPr>
      <w:r>
        <w:rPr/>
        <w:t>Äta tillsammans kombineras med att glädjas och prisa Yahovah. Vi befalls att äta det av Herrens tionde vid Högtiderna som tilldelas för vårt bruk. Detta är det andra tionden, då det första ges till prästerskapet för arbetet för Gud.</w:t>
      </w:r>
    </w:p>
    <w:p>
      <w:pPr>
        <w:pStyle w:val="Normal"/>
        <w:ind w:left="360" w:hanging="0"/>
        <w:rPr/>
      </w:pPr>
      <w:r>
        <w:rPr/>
      </w:r>
    </w:p>
    <w:p>
      <w:pPr>
        <w:pStyle w:val="QUOTES"/>
        <w:rPr/>
      </w:pPr>
      <w:r>
        <w:rPr/>
        <w:t>Femte Mosebok 12:5-8 5 utan uppsöka den plats som Herren, er Gud, väljer ut hos någon av era stammar och gör till hemvist för sitt namn, där det skall bo. Dit skall du gå, 6och dit skall ni föra era brännoffer och slaktoffer, era tionden och offergärder, era löftesoffer och frivilliga offer liksom kornas och fårens förstfödda. 7Håll måltid där inför Herren, er Gud, och gläd er tillsammans med era familjer över allt vad era mödor gett, över Herrens, din Guds, välsignelse.</w:t>
      </w:r>
    </w:p>
    <w:p>
      <w:pPr>
        <w:pStyle w:val="Normal"/>
        <w:rPr/>
      </w:pPr>
      <w:r>
        <w:rPr/>
      </w:r>
    </w:p>
    <w:p>
      <w:pPr>
        <w:pStyle w:val="Normal"/>
        <w:rPr/>
      </w:pPr>
      <w:r>
        <w:rPr/>
        <w:t>Detta krav förstärks i vers 18.</w:t>
      </w:r>
    </w:p>
    <w:p>
      <w:pPr>
        <w:pStyle w:val="Normal"/>
        <w:ind w:left="360" w:hanging="0"/>
        <w:rPr/>
      </w:pPr>
      <w:r>
        <w:rPr/>
      </w:r>
    </w:p>
    <w:p>
      <w:pPr>
        <w:pStyle w:val="QUOTES"/>
        <w:rPr/>
      </w:pPr>
      <w:r>
        <w:rPr/>
        <w:t>Femte Mosebok 12:18 Det är inför Herren, din Gud, på den plats som Herren, din Gud, väljer ut, som du skall äta detta tillsammans med din son och din dotter, din slav och din slavinna, liksom med leviterna i dina städer, och du skall glädja dig inför Herren, din Gud, över allt vad dina mödor gett.</w:t>
      </w:r>
    </w:p>
    <w:p>
      <w:pPr>
        <w:pStyle w:val="Normal"/>
        <w:rPr/>
      </w:pPr>
      <w:r>
        <w:rPr/>
      </w:r>
    </w:p>
    <w:p>
      <w:pPr>
        <w:pStyle w:val="Normal"/>
        <w:rPr/>
      </w:pPr>
      <w:r>
        <w:rPr/>
        <w:t>Femte Mosebok 14:23-29 täcker denna aspekt också och säger att om vägen är för lång från våra hem så kan vi omvandla vårt tionde till pengar och sedan köpa vad vi vill ha vid högtiden. Delen från vers 27 till vers 29 säger att vi kan äta det inom våra portar det tredje året och där kan vi även tillhandahålla för leviterna och de fattiga och behövande inom våra städer eller portar också. Denna del gör det klart att det endast är det tredje året som vi tillåts vara kvar inom våra portar. Alla andra år måste vi gå till högtiden och vi måste äta tillsammans. De mer lyckligt lottade skall hjälpa de fattiga och behövande.</w:t>
      </w:r>
    </w:p>
    <w:p>
      <w:pPr>
        <w:pStyle w:val="Normal"/>
        <w:rPr/>
      </w:pPr>
      <w:r>
        <w:rPr/>
      </w:r>
    </w:p>
    <w:p>
      <w:pPr>
        <w:pStyle w:val="Normal"/>
        <w:rPr/>
      </w:pPr>
      <w:r>
        <w:rPr/>
        <w:t>Jesaja 62:9 kräver av oss att samla tionde och PRISA HERREN tillsammans i Hans Helighets råd.</w:t>
      </w:r>
    </w:p>
    <w:p>
      <w:pPr>
        <w:pStyle w:val="Normal"/>
        <w:ind w:left="360" w:hanging="0"/>
        <w:rPr/>
      </w:pPr>
      <w:r>
        <w:rPr/>
      </w:r>
    </w:p>
    <w:p>
      <w:pPr>
        <w:pStyle w:val="QUOTES"/>
        <w:rPr/>
      </w:pPr>
      <w:r>
        <w:rPr/>
        <w:t>Jesaja 62:9 Nej, de som bärgar säden skall äta den, och de skall prisa Herren, de som skördar vinet skall dricka det på mina heliga förgårdar.</w:t>
      </w:r>
    </w:p>
    <w:p>
      <w:pPr>
        <w:pStyle w:val="Normal"/>
        <w:rPr/>
      </w:pPr>
      <w:r>
        <w:rPr/>
      </w:r>
    </w:p>
    <w:p>
      <w:pPr>
        <w:pStyle w:val="Normal"/>
        <w:rPr/>
      </w:pPr>
      <w:r>
        <w:rPr/>
        <w:t>Companion Bible noterar när det gäller denna refererar till Moseböckerna i Femte Mosebok 14:23, 26, 16:11, 14 och Femte Mosebok 12:12. Det finns ett krav att dela högtiden med varandra och äta tillsammans på platsen för pilgrimsresan. Konsumtionen av alkohol är klart föreskriven vid pplatsen för högtiden för alla som skall delta i den.</w:t>
      </w:r>
    </w:p>
    <w:p>
      <w:pPr>
        <w:pStyle w:val="Normal"/>
        <w:rPr/>
      </w:pPr>
      <w:r>
        <w:rPr/>
      </w:r>
    </w:p>
    <w:p>
      <w:pPr>
        <w:pStyle w:val="Normal"/>
        <w:rPr/>
      </w:pPr>
      <w:r>
        <w:rPr/>
        <w:t xml:space="preserve">Den gemensamma platsen för tiondet och offren förstods också under tiden för domarna. </w:t>
      </w:r>
    </w:p>
    <w:p>
      <w:pPr>
        <w:pStyle w:val="Normal"/>
        <w:ind w:left="360" w:hanging="0"/>
        <w:rPr/>
      </w:pPr>
      <w:r>
        <w:rPr/>
      </w:r>
    </w:p>
    <w:p>
      <w:pPr>
        <w:pStyle w:val="QUOTES"/>
        <w:rPr/>
      </w:pPr>
      <w:r>
        <w:rPr/>
        <w:t xml:space="preserve">Första Samuelsboken 9:13 Om ni går in i staden kan ni få tag i honom innan han har hunnit i väg till </w:t>
      </w:r>
      <w:r>
        <w:rPr>
          <w:b/>
        </w:rPr>
        <w:t>måltiden</w:t>
      </w:r>
      <w:r>
        <w:rPr/>
        <w:t xml:space="preserve"> uppe på offerplatsen. Den börjar inte förrän han har kommit, för han måste välsigna offret innan gästerna kan börja </w:t>
      </w:r>
      <w:r>
        <w:rPr>
          <w:b/>
        </w:rPr>
        <w:t>äta</w:t>
      </w:r>
      <w:r>
        <w:rPr/>
        <w:t>. Gå genast, det är nu ni kan träffa honom.”</w:t>
      </w:r>
    </w:p>
    <w:p>
      <w:pPr>
        <w:pStyle w:val="Normal"/>
        <w:ind w:left="360" w:hanging="0"/>
        <w:rPr/>
      </w:pPr>
      <w:r>
        <w:rPr/>
      </w:r>
    </w:p>
    <w:p>
      <w:pPr>
        <w:pStyle w:val="QUOTES"/>
        <w:rPr/>
      </w:pPr>
      <w:r>
        <w:rPr/>
        <w:t>Psaltaren 22:26-29 26 Du är källan till min lovsång i den stora tempelskaran. Inför dem som fruktar Herren får jag frambära de offer jag lovat. 27 De betryckta får äta och bli mätta, de som sökt sig till Herren får prisa honom. – Må ni alltid vara fyllda av livsmod. 28 Hela jorden skall minnas vad som skett och vända om till Herren, alla folk och stammar skall tillbe inför honom. 29 Ty kungamakten är Herrens, han härskar över folken. 30 De som sover i mullen kan inte hylla honom, de som vilar i jorden kan inte böja knä för honom. Men jag lever för honom,</w:t>
      </w:r>
    </w:p>
    <w:p>
      <w:pPr>
        <w:pStyle w:val="Normal"/>
        <w:rPr/>
      </w:pPr>
      <w:r>
        <w:rPr/>
      </w:r>
    </w:p>
    <w:p>
      <w:pPr>
        <w:pStyle w:val="Normal"/>
        <w:rPr/>
      </w:pPr>
      <w:r>
        <w:rPr/>
        <w:t>Församlingen av utvalda i den "stora Guds församling " måste äta och prisa Gud som dyrkan. Vi kan inte hålla Guds högtider i hemmen och avstå från att äta tillsammans och följa dessa instruktioner.</w:t>
      </w:r>
    </w:p>
    <w:p>
      <w:pPr>
        <w:pStyle w:val="Normal"/>
        <w:rPr/>
      </w:pPr>
      <w:r>
        <w:rPr/>
      </w:r>
    </w:p>
    <w:p>
      <w:pPr>
        <w:pStyle w:val="Normal"/>
        <w:rPr/>
      </w:pPr>
      <w:r>
        <w:rPr/>
        <w:t>Konceptet om att äta tillsammans på Sabbater och Högtider sträcker sig också till Nymånadsdagarna.</w:t>
      </w:r>
    </w:p>
    <w:p>
      <w:pPr>
        <w:pStyle w:val="QUOTES"/>
        <w:rPr/>
      </w:pPr>
      <w:r>
        <w:rPr/>
        <w:t>Första Samuelsboken 20:5 5 David svarade: ”I morgon är det nymånadsfest, och då skulle jag egentligen sitta till bords med kungen. Men låt mig i stället gå och gömma mig ute på fälten tills kvällen kommer.</w:t>
      </w:r>
    </w:p>
    <w:p>
      <w:pPr>
        <w:pStyle w:val="Normal"/>
        <w:ind w:left="360" w:hanging="0"/>
        <w:rPr/>
      </w:pPr>
      <w:r>
        <w:rPr/>
      </w:r>
    </w:p>
    <w:p>
      <w:pPr>
        <w:pStyle w:val="QUOTES"/>
        <w:rPr/>
      </w:pPr>
      <w:r>
        <w:rPr/>
        <w:t>Första Samuelsboken 20:24 Så gömde sig David där ute på fälten. Nymånadsfesten kom, och kungen slog sig ner för att äta.</w:t>
      </w:r>
    </w:p>
    <w:p>
      <w:pPr>
        <w:pStyle w:val="Normal"/>
        <w:rPr/>
      </w:pPr>
      <w:r>
        <w:rPr/>
      </w:r>
    </w:p>
    <w:p>
      <w:pPr>
        <w:pStyle w:val="Normal"/>
        <w:rPr/>
      </w:pPr>
      <w:r>
        <w:rPr/>
        <w:t>Uttalandet att kungen satt ned och åt gäller inte en vanlig måltid. Han satt ned för att äta varje dag. Det betydelsefulla här var att Nymånadsdagarna var Sabbater. Hela hushållet måste vara närvarande för att äta dessa dagar. David visste att han måste vara närvarande och behövde en god ursäkt för att inte vara där.</w:t>
      </w:r>
    </w:p>
    <w:p>
      <w:pPr>
        <w:pStyle w:val="Normal"/>
        <w:rPr/>
      </w:pPr>
      <w:r>
        <w:rPr/>
      </w:r>
    </w:p>
    <w:p>
      <w:pPr>
        <w:pStyle w:val="Normal"/>
        <w:rPr/>
      </w:pPr>
      <w:r>
        <w:rPr/>
        <w:t>Att inte äta tillsammans relaterar ofta till avskiljande och är oftast medveten, ibland för att skilja sig från oss som en grupp (Gal. 2:11-13, Apg. 11:3), och oss från dem likaså.</w:t>
      </w:r>
    </w:p>
    <w:p>
      <w:pPr>
        <w:pStyle w:val="Normal"/>
        <w:ind w:left="360" w:hanging="0"/>
        <w:rPr/>
      </w:pPr>
      <w:r>
        <w:rPr/>
      </w:r>
    </w:p>
    <w:p>
      <w:pPr>
        <w:pStyle w:val="QUOTES"/>
        <w:rPr/>
      </w:pPr>
      <w:r>
        <w:rPr/>
        <w:t>Första Korinthierbrevet 5:11 Nej, vad jag skrev till er var att ni inte får ha något att göra med den som kallas broder men som förfaller till otukt, själviskhet, avgudadyrkan, ovettigt tal, fylleri och utsugning. Ni får inte äta tillsammans med honom. (se även 1 Kor. 10:7)</w:t>
      </w:r>
    </w:p>
    <w:p>
      <w:pPr>
        <w:pStyle w:val="Normal"/>
        <w:rPr/>
      </w:pPr>
      <w:r>
        <w:rPr/>
      </w:r>
    </w:p>
    <w:p>
      <w:pPr>
        <w:pStyle w:val="Normal"/>
        <w:rPr/>
      </w:pPr>
      <w:r>
        <w:rPr/>
        <w:t>Lärjungarna åt alla tillsammans (Luk. 13:26). Notera att apostlarna och lärjungarna åt tillsammans och deltog i brödraskapets måltider.</w:t>
      </w:r>
    </w:p>
    <w:p>
      <w:pPr>
        <w:pStyle w:val="Normal"/>
        <w:ind w:left="360" w:hanging="0"/>
        <w:rPr/>
      </w:pPr>
      <w:r>
        <w:rPr/>
      </w:r>
    </w:p>
    <w:p>
      <w:pPr>
        <w:pStyle w:val="QUOTES"/>
        <w:rPr/>
      </w:pPr>
      <w:r>
        <w:rPr/>
        <w:t>Apostlagärningarna 2:42-47 42 Och de deltog troget i apostlarnas undervisning och den inbördes hjälpen, i brödbrytandet och bönerna. 43 Alla människor bävade: många under och tecken gjordes genom apostlarna. 44 De troende fortsatte att samlas och hade allting gemensamt. 45 De sålde allt vad de ägde och hade och delade ut åt alla, efter vars och ens behov. 46 De höll samman och möttes varje dag troget i templet, och i hemmen bröt de brödet och höll måltid med varandra i jublande, uppriktig glädje. 47 De prisade Gud och var omtyckta av hela folket. Och Herren lät var dag nya människor bli frälsta och förena sig med dem.</w:t>
      </w:r>
    </w:p>
    <w:p>
      <w:pPr>
        <w:pStyle w:val="QUOTES"/>
        <w:rPr/>
      </w:pPr>
      <w:r>
        <w:rPr/>
        <w:t xml:space="preserve"> </w:t>
      </w:r>
      <w:r>
        <w:rPr/>
        <w:t>(Goda nyheter för den moderna människan).</w:t>
      </w:r>
    </w:p>
    <w:p>
      <w:pPr>
        <w:pStyle w:val="Normal"/>
        <w:rPr/>
      </w:pPr>
      <w:r>
        <w:rPr/>
      </w:r>
    </w:p>
    <w:p>
      <w:pPr>
        <w:pStyle w:val="Normal"/>
        <w:rPr/>
      </w:pPr>
      <w:r>
        <w:rPr/>
        <w:t>Om vi inte äter med bröderna då är det något fel med oss. Av tidigare erfarenhet är det bara en fråga om tid innan separationen blir slutgiltig. Gud kommer att öka oss i antal då vi deltar och fullföljer Hans order och Hans lag att äta vid Hans högtider.</w:t>
      </w:r>
    </w:p>
    <w:p>
      <w:pPr>
        <w:pStyle w:val="Normal"/>
        <w:ind w:left="360" w:hanging="0"/>
        <w:rPr/>
      </w:pPr>
      <w:r>
        <w:rPr/>
      </w:r>
    </w:p>
    <w:p>
      <w:pPr>
        <w:pStyle w:val="QUOTES"/>
        <w:rPr/>
      </w:pPr>
      <w:r>
        <w:rPr/>
        <w:t>Jesaja 61:11 Liksom jorden får grödan att spira och trädgården låter sådden skjuta upp, så låter Herren (SHD 3069 Yahovih ändrat till Adonai av Sopherim) Gud rättfärdigheten (SHD 6666) spira och äran (SHD 8416) växa inför alla folk.</w:t>
      </w:r>
    </w:p>
    <w:p>
      <w:pPr>
        <w:pStyle w:val="Normal"/>
        <w:rPr/>
      </w:pPr>
      <w:r>
        <w:rPr/>
      </w:r>
    </w:p>
    <w:p>
      <w:pPr>
        <w:pStyle w:val="Normal"/>
        <w:rPr/>
      </w:pPr>
      <w:r>
        <w:rPr/>
        <w:t xml:space="preserve">Då vi är trogna och välsignelsade så skall Yahovih, den Evige Gud göra så att rättfärdighet och prisande kommer fram. Därför är vad vi gör viktigt för den fortgående kallelsen och frälsningen av jorden. </w:t>
      </w:r>
    </w:p>
    <w:p>
      <w:pPr>
        <w:pStyle w:val="Normal"/>
        <w:ind w:left="360" w:hanging="0"/>
        <w:rPr/>
      </w:pPr>
      <w:r>
        <w:rPr/>
      </w:r>
    </w:p>
    <w:p>
      <w:pPr>
        <w:pStyle w:val="QUOTES"/>
        <w:rPr/>
      </w:pPr>
      <w:r>
        <w:rPr/>
        <w:t>Femte Mosebok 14:23 Detta skall du äta inför Herren, din Gud, på den plats som han väljer ut och där han vill låta sitt namn bo: tiondet av din säd, ditt vin och din olja, likaså kornas och fårens förstfödda. Så lär du dig att alltid frukta Herren, din Gud.</w:t>
      </w:r>
    </w:p>
    <w:p>
      <w:pPr>
        <w:pStyle w:val="Normal"/>
        <w:rPr/>
      </w:pPr>
      <w:r>
        <w:rPr/>
        <w:br/>
        <w:t>En av det största sättet att PRISA HERREN er Gud, Yahovih är att ÄTA INFÖR HONOM på de dagar och på de platser som HAN väljer. Att äta tillsammans är en viktig sak i Skriften och det rätta sättet att dyrka Gud vid Hans högtider.</w:t>
      </w:r>
    </w:p>
    <w:p>
      <w:pPr>
        <w:pStyle w:val="Normal"/>
        <w:rPr/>
      </w:pPr>
      <w:r>
        <w:rPr/>
        <w:t>Orsaken till att Guds Kyrkor underkastades så mycket förvirring och så mycket fel under nittonhundratalet var för att de inte höll Guds Lagar och fortskred trofast igenom detta system.</w:t>
      </w:r>
    </w:p>
    <w:p>
      <w:pPr>
        <w:pStyle w:val="Normal"/>
        <w:rPr/>
      </w:pPr>
      <w:r>
        <w:rPr/>
      </w:r>
    </w:p>
    <w:p>
      <w:pPr>
        <w:pStyle w:val="Normal"/>
        <w:rPr/>
      </w:pPr>
      <w:r>
        <w:rPr/>
        <w:t xml:space="preserve">Guds Kyrka införde Hillelkalendern under Herbert Armstrong och han förde det vidare till the Radio COG/WCG. Ändå så höll Radio Church of God Högtiden för Herrens Påsk och det Osyrade Brödet i hela åttadagarsperioder från den 14 till den 21 Abib. Bröderna var zealous i det som de förstod. </w:t>
      </w:r>
    </w:p>
    <w:p>
      <w:pPr>
        <w:pStyle w:val="Normal"/>
        <w:rPr/>
      </w:pPr>
      <w:r>
        <w:rPr/>
      </w:r>
    </w:p>
    <w:p>
      <w:pPr>
        <w:pStyle w:val="Normal"/>
        <w:rPr/>
      </w:pPr>
      <w:r>
        <w:rPr/>
        <w:t>År 1967 började Kyrkan överge det Osyrade Brödets Högtid och höll inte längre de sju dagarna av högtiden och började arbeta dessa dagar. Resultatet var att de gavs åt förvirring och ett prästerskap som kollapsade teologiskt. De antog en dietistisk gudomlighet med två eviga gudar och slutligen gick de vidare till att anta en treenig gud och förklarade att Guds Lagar inte längre var verksamma eller giltiga. Vissa gick tillbaka till en diteistisk hållning under olika ankvoppningar, för de förstod inte Guds natur och då kunde de inte hålla rätt system förrän de ångrat sig och omvänt sig i sin uppfattning av Gud.</w:t>
      </w:r>
    </w:p>
    <w:p>
      <w:pPr>
        <w:pStyle w:val="Normal"/>
        <w:rPr/>
      </w:pPr>
      <w:r>
        <w:rPr/>
      </w:r>
    </w:p>
    <w:p>
      <w:pPr>
        <w:pStyle w:val="Normal"/>
        <w:rPr/>
      </w:pPr>
      <w:r>
        <w:rPr/>
        <w:t>Många andra kyrkor med Sabbatshållande bakgrund har på liknande sätt förstört sekvensen. Vissa är trinitara; andra håller inga Guds Lagar och har förklarat dem inte längre giltiga. Vissa räknade fel och håll till och med fyra Herrens Påsk om året, och tvagar sina fötter med strumporna fortfarande på. Den bisarra förstörelsen är bara begränsad av förmågan hos den fallne värden att påverka lättpåverkade människor som är avskurna från den Helige Ande.</w:t>
      </w:r>
    </w:p>
    <w:p>
      <w:pPr>
        <w:pStyle w:val="Normal"/>
        <w:rPr/>
      </w:pPr>
      <w:r>
        <w:rPr/>
      </w:r>
    </w:p>
    <w:p>
      <w:pPr>
        <w:pStyle w:val="Normal"/>
        <w:rPr/>
      </w:pPr>
      <w:r>
        <w:rPr/>
        <w:t>I sanning skrevs det av Gud genom profeterna:</w:t>
      </w:r>
    </w:p>
    <w:p>
      <w:pPr>
        <w:pStyle w:val="Normal"/>
        <w:ind w:left="360" w:hanging="0"/>
        <w:rPr/>
      </w:pPr>
      <w:r>
        <w:rPr/>
      </w:r>
    </w:p>
    <w:p>
      <w:pPr>
        <w:pStyle w:val="QUOTES"/>
        <w:rPr/>
      </w:pPr>
      <w:r>
        <w:rPr/>
        <w:t>4 Vägarna till Sion sörjer, ty ingen kommer till högtiderna. Hennes portar står övergivna, hennes präster suckar, de unga kvinnorna klagar. Bitter är hennes sorg. (Lam. 1:4)</w:t>
      </w:r>
    </w:p>
    <w:p>
      <w:pPr>
        <w:pStyle w:val="Normal"/>
        <w:rPr/>
      </w:pPr>
      <w:r>
        <w:rPr/>
      </w:r>
    </w:p>
    <w:p>
      <w:pPr>
        <w:pStyle w:val="Normal"/>
        <w:rPr/>
      </w:pPr>
      <w:r>
        <w:rPr/>
        <w:t>Högtiderna förstördes genom maktlust och användande av makten från den fallne värden för att göra så att Kyrkan felade. Gud säger till Israel och de utvalda:</w:t>
      </w:r>
    </w:p>
    <w:p>
      <w:pPr>
        <w:pStyle w:val="Normal"/>
        <w:ind w:left="360" w:hanging="0"/>
        <w:rPr/>
      </w:pPr>
      <w:r>
        <w:rPr/>
      </w:r>
    </w:p>
    <w:p>
      <w:pPr>
        <w:pStyle w:val="QUOTES"/>
        <w:rPr/>
      </w:pPr>
      <w:r>
        <w:rPr/>
        <w:t>13 Kom inte med era meningslösa gåvor, jag avskyr offerröken. Nymånad, sabbat, högtidssamling – jag tål inte falskhet och fest. 14 Jag hatar era högtider och nymånadsfester, de har blivit en börda för mig, som jag inte orkar bära. (Jes. 1:13, 14).</w:t>
      </w:r>
    </w:p>
    <w:p>
      <w:pPr>
        <w:pStyle w:val="Normal"/>
        <w:rPr/>
      </w:pPr>
      <w:r>
        <w:rPr/>
      </w:r>
    </w:p>
    <w:p>
      <w:pPr>
        <w:pStyle w:val="Normal"/>
        <w:rPr/>
      </w:pPr>
      <w:r>
        <w:rPr/>
        <w:t>Gud kommer inte tolerera förstörelse av sina högtider.</w:t>
      </w:r>
    </w:p>
    <w:p>
      <w:pPr>
        <w:pStyle w:val="Normal"/>
        <w:ind w:left="360" w:hanging="0"/>
        <w:rPr/>
      </w:pPr>
      <w:r>
        <w:rPr/>
      </w:r>
    </w:p>
    <w:p>
      <w:pPr>
        <w:pStyle w:val="Normal"/>
        <w:jc w:val="left"/>
        <w:rPr/>
      </w:pPr>
      <w:r>
        <w:rPr>
          <w:rFonts w:cs="Palatino-Roman" w:ascii="Palatino-Roman" w:hAnsi="Palatino-Roman"/>
        </w:rPr>
        <w:t>11 Jag skall göra slut på all hennes glädje, hennes högtider, nymånadsdagar och sabbater, alla hennes fester.</w:t>
      </w:r>
      <w:r>
        <w:rPr/>
        <w:t xml:space="preserve"> (Hos. 2:11) </w:t>
      </w:r>
    </w:p>
    <w:p>
      <w:pPr>
        <w:pStyle w:val="Normal"/>
        <w:rPr/>
      </w:pPr>
      <w:r>
        <w:rPr/>
      </w:r>
    </w:p>
    <w:p>
      <w:pPr>
        <w:pStyle w:val="Normal"/>
        <w:rPr/>
      </w:pPr>
      <w:r>
        <w:rPr/>
        <w:t>Gud har, också genom Hans tjänare, har renat sin församling många gånger förr, och Han gjorde det igen för Kyrkan så att vi kan återupprätta de rätta doktrinerna så som dde ursprungligen hölls.</w:t>
      </w:r>
    </w:p>
    <w:p>
      <w:pPr>
        <w:pStyle w:val="Normal"/>
        <w:rPr/>
      </w:pPr>
      <w:r>
        <w:rPr/>
      </w:r>
    </w:p>
    <w:p>
      <w:pPr>
        <w:pStyle w:val="Normal"/>
        <w:rPr/>
      </w:pPr>
      <w:r>
        <w:rPr/>
        <w:t>När Ahab hade förvridigt Israel, förde Gud fram män som Jehu och Jonadav, son till Rekav, för att isolera och utrota Baals tjänare i Israel. Baal var en treenig gud i det babyloniska systemet. Den diteistiska eller tvåfaldiga guden är bara en fasett av denna gud. Jehu började ta bort dessa falska dyrkare och sedan samlades församlingen tillsammans och genom list skilde Gud Baals församling från Hans eget folk och sedan förstörde Han dem och ingen lämnades i livet. I andliga termer kommer ingen som dyrkar en falsk Gud ärva liv och Guds Kungarike.</w:t>
      </w:r>
    </w:p>
    <w:p>
      <w:pPr>
        <w:pStyle w:val="Normal"/>
        <w:ind w:left="360" w:hanging="0"/>
        <w:rPr>
          <w:vertAlign w:val="superscript"/>
        </w:rPr>
      </w:pPr>
      <w:r>
        <w:rPr>
          <w:vertAlign w:val="superscript"/>
        </w:rPr>
      </w:r>
    </w:p>
    <w:p>
      <w:pPr>
        <w:pStyle w:val="QUOTES"/>
        <w:rPr/>
      </w:pPr>
      <w:r>
        <w:rPr/>
        <w:t>20 Han befallde att man skulle utlysa en helig högtidssamling till Baals ära, och det gjorde man.</w:t>
      </w:r>
    </w:p>
    <w:p>
      <w:pPr>
        <w:pStyle w:val="QUOTES"/>
        <w:rPr/>
      </w:pPr>
      <w:r>
        <w:rPr/>
      </w:r>
    </w:p>
    <w:p>
      <w:pPr>
        <w:pStyle w:val="QUOTES"/>
        <w:rPr/>
      </w:pPr>
      <w:r>
        <w:rPr/>
        <w:t xml:space="preserve">23 kom Jehu tillsammans med Jonadav, Rekavs son, till Baals tempel. Han uppmanade baalsdyrkarna att noga se sig omkring och förvissa sig om att ingen som dyrkade Herren fanns bland dem utan bara baalsdyrkare. (2 Kung. 10:20, 23). </w:t>
      </w:r>
    </w:p>
    <w:p>
      <w:pPr>
        <w:pStyle w:val="Normal"/>
        <w:rPr/>
      </w:pPr>
      <w:r>
        <w:rPr/>
      </w:r>
    </w:p>
    <w:p>
      <w:pPr>
        <w:pStyle w:val="Normal"/>
        <w:rPr/>
      </w:pPr>
      <w:r>
        <w:rPr/>
        <w:t>Då de samlades och de sanna dyrkarna av Yahovah skildes bort så utsåg Jehu 80 män och försäkrade sig att de utrotade de falska dyrkarna från Israels församling genom att ta deras liv. På det sättet togs Baal bort från Israel vid den tiden (2 Kung.10:24-26). Prästerskapet har detta ansvar i restaurationen. Inga dyrkare av treeniga system eller av flerfaldiga gudar kommer att tillåtas vara kvar i församlingen och träda in i Guds Kungarike.</w:t>
      </w:r>
    </w:p>
    <w:p>
      <w:pPr>
        <w:pStyle w:val="Normal"/>
        <w:rPr/>
      </w:pPr>
      <w:r>
        <w:rPr/>
      </w:r>
    </w:p>
    <w:p>
      <w:pPr>
        <w:pStyle w:val="Normal"/>
        <w:rPr/>
      </w:pPr>
      <w:r>
        <w:rPr/>
        <w:t>Så Gud sade genom Nahum att de inte skall hålla högtiderna felaktigt, utan dessa kommer att återställas.</w:t>
      </w:r>
    </w:p>
    <w:p>
      <w:pPr>
        <w:pStyle w:val="Normal"/>
        <w:ind w:left="360" w:hanging="0"/>
        <w:rPr/>
      </w:pPr>
      <w:r>
        <w:rPr/>
      </w:r>
    </w:p>
    <w:p>
      <w:pPr>
        <w:pStyle w:val="QUOTES"/>
        <w:rPr/>
      </w:pPr>
      <w:r>
        <w:rPr/>
        <w:t>15 Hör budbärarens steg, han kommer över bergen, han bär bud om seger. Fira dina högtider, Juda, och infria dina löften, ty aldrig mer drar den ondsinte fram genom dig. Han är förintad. (Nah.1:15</w:t>
      </w:r>
      <w:r>
        <w:rPr>
          <w:rFonts w:cs="Arial" w:ascii="Arial" w:hAnsi="Arial"/>
        </w:rPr>
        <w:t>).</w:t>
      </w:r>
    </w:p>
    <w:p>
      <w:pPr>
        <w:pStyle w:val="Normal"/>
        <w:rPr>
          <w:rFonts w:ascii="Arial" w:hAnsi="Arial" w:cs="Arial"/>
        </w:rPr>
      </w:pPr>
      <w:r>
        <w:rPr>
          <w:rFonts w:cs="Arial" w:ascii="Arial" w:hAnsi="Arial"/>
        </w:rPr>
      </w:r>
    </w:p>
    <w:p>
      <w:pPr>
        <w:pStyle w:val="Normal"/>
        <w:rPr/>
      </w:pPr>
      <w:r>
        <w:rPr/>
        <w:t xml:space="preserve">När Messias kommer så kommer de att hållas alla, och ingen kommer att tillåtas förstöra högtiderna eller förståelsen och kunskapen om Gud. Från då och framåt kommer anklagaren och den fallne värden att fängslas och kommer inte längre predika avgudadyrkan och korruption (Jes. 66:18-24; Sak.14:16-21). Folk kommer att känna den Ende Sanne Gud och Jesus Kristus som Han sände (Joh. 17:3). </w:t>
      </w:r>
    </w:p>
    <w:p>
      <w:pPr>
        <w:pStyle w:val="Normal"/>
        <w:rPr/>
      </w:pPr>
      <w:r>
        <w:rPr/>
      </w:r>
    </w:p>
    <w:p>
      <w:pPr>
        <w:pStyle w:val="Normal"/>
        <w:rPr/>
      </w:pPr>
      <w:r>
        <w:rPr/>
        <w:t>Vi lyder som Kyrkan och vi är trogna till tron som en gång gavs av helgonen. Bara på detta sätt kan restaurationen bli fullbordad.</w:t>
      </w:r>
    </w:p>
    <w:p>
      <w:pPr>
        <w:pStyle w:val="Normal"/>
        <w:rPr/>
      </w:pPr>
      <w:r>
        <w:rPr/>
      </w:r>
    </w:p>
    <w:p>
      <w:pPr>
        <w:pStyle w:val="Normal"/>
        <w:rPr/>
      </w:pPr>
      <w:r>
        <w:rPr/>
        <w:t>Första steget är att genomgå helgandeprocessen den 1 Abib och gå vidare till den 7 Abib. Församlingen är sedan i en position där den kan gå till Herrens Påsk och Kristus kan förnya sitt förhållande med dem. På detta sätta hjälper vi dem genom att göra det möjligt för de felande att bli tillgängliga för förnyelse. Att hålla högtiderna på rätt sätt är grundläggande för det fortsatta förhållandet med Gud i den Helige Ande och trons framskridande.</w:t>
      </w:r>
    </w:p>
    <w:p>
      <w:pPr>
        <w:pStyle w:val="Normal"/>
        <w:rPr/>
      </w:pPr>
      <w:r>
        <w:rPr/>
      </w:r>
    </w:p>
    <w:p>
      <w:pPr>
        <w:pStyle w:val="Normal"/>
        <w:rPr/>
      </w:pPr>
      <w:r>
        <w:rPr/>
        <w:t>Genom lydnad gör bi det möjligt för andra att förstå och läggas till Kristi Kropp och för kroppen att växa som Guds Kyrka och i sanning och ärlighet i övertygelse.</w:t>
      </w:r>
    </w:p>
    <w:p>
      <w:pPr>
        <w:pStyle w:val="TextBody"/>
        <w:rPr>
          <w:color w:val="000000"/>
        </w:rPr>
      </w:pPr>
      <w:r>
        <w:rPr>
          <w:color w:val="000000"/>
        </w:rPr>
      </w:r>
    </w:p>
    <w:p>
      <w:pPr>
        <w:pStyle w:val="Normal"/>
        <w:jc w:val="center"/>
        <w:rPr>
          <w:bCs/>
          <w:color w:val="000000"/>
          <w:lang w:val="en-US"/>
        </w:rPr>
      </w:pPr>
      <w:r>
        <w:rPr>
          <w:bCs/>
          <w:color w:val="000000"/>
          <w:lang w:val="en-US"/>
        </w:rPr>
      </w:r>
    </w:p>
    <w:p>
      <w:pPr>
        <w:pStyle w:val="TextBody"/>
        <w:rPr>
          <w:bCs/>
          <w:color w:val="000000"/>
          <w:lang w:val="en-US"/>
        </w:rPr>
      </w:pPr>
      <w:r>
        <w:rPr>
          <w:bCs/>
          <w:color w:val="000000"/>
          <w:lang w:val="en-US"/>
        </w:rPr>
      </w:r>
    </w:p>
    <w:p>
      <w:pPr>
        <w:pStyle w:val="TextBody"/>
        <w:rPr>
          <w:color w:val="000000"/>
        </w:rPr>
      </w:pPr>
      <w:r>
        <w:rPr>
          <w:color w:val="000000"/>
        </w:rPr>
        <w:t>Där annat inte anges används den svenska översättningen Bibel 2000</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332"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332"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Italic">
    <w:charset w:val="00"/>
    <w:family w:val="roman"/>
    <w:pitch w:val="default"/>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lang w:val="de-DE"/>
      </w:rPr>
      <w:t xml:space="preserve">Sju Dagar för Högtiderna </w:t>
    </w:r>
    <w:r>
      <w:rPr>
        <w:i/>
        <w:lang w:val="de-DE"/>
      </w:rPr>
      <w:t xml:space="preserve"> [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juDagar för Högtiderna [049]</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4:15:00Z</dcterms:created>
  <dc:creator>Wade Cox</dc:creator>
  <dc:description/>
  <dc:language>en-US</dc:language>
  <cp:lastModifiedBy>Denise</cp:lastModifiedBy>
  <cp:lastPrinted>2003-03-01T10:05:00Z</cp:lastPrinted>
  <dcterms:modified xsi:type="dcterms:W3CDTF">2005-03-06T04:20:00Z</dcterms:modified>
  <cp:revision>4</cp:revision>
  <dc:subject/>
  <dc:title>Sju Dagar för Högtiderna [049]</dc:title>
</cp:coreProperties>
</file>